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Henry IV, Part 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1H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ENRY IV, formerly Henry Bolingbro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HAL, Prince of Wales and heir to the throne (also called Harry and Harry Monmout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JOHN OF LANCASTER, younger son of King Henr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 OF WESTMORELAN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WALTER BLU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TSPUR (Sir Henry, or Harry, Percy)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 PERCY (also called Kate)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 OF NORTHUMBERLAND, Henry Percy, Hotspur’s fa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 OF WORCESTER, Thomas Percy, Hotspur’s unc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MUND MORTIMER, earl of Marc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 MORTIMER (also called “the Welsh lady”)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EN GLENDOWER, a Welsh lord, father of Lady Mortim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GLAS (Archibald, earl of Douglas)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CHBISHOP (Richard Scroop, archbishop of York)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MICHAEL, a priest or knight associated with the archbishop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RICHARD VERNON, an English kn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JOHN FALSTAFF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NS (also called Edward, Yedward, and Ned)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DOLP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DSHILL, setter for the robb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STESS of the tavern (also called Mistress Quickly)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NTNER, or keeper of the taver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IS, an apprentice tap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iers, Ostlers, Chamberlain, Travelers, Sheriff, Servants, Lords, Attendants, Messengers, Soldi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King, Lord John of Lancaster, and the Earl</w:t>
        <w:br/>
        <w:t>of Westmoreland, with oth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ken as we are, so wan with ca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we a time for frighted peace to pa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eathe short-winded accents of new broil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commenced in strands afar remo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the thirsty entrance of this soil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daub her lips with her own children’s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shall trenching war channel her fiel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bruise her flow’rets with the armèd hoof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stile paces. Those opposèd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like the meteors of a troubled heaven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of one nature, of one substance b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lately meet in the intestine sh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urious close of civil butche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ow, in mutual well-beseeming ra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h all one way and be no more oppose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acquaintance, kindred, and all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dge of war, like an ill-sheathèd kn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shall cut his master. Therefore,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r as to the sepulcher of Chris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oldier now, under whose blessèd cros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impressèd and engaged to figh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hwith a power of English shall we lev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arms were molded in their mothers’ womb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ase these pagans in those holy fiel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whose acres walked those blessèd fee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ourteen hundred years ago were nai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ur advantage on the bitter cr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our purpose now is twelve month 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otless ’tis to tell you we will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 we meet not now. Then let me hear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, my gentle cousin Westmore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esternight our council did dec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orwarding this dear exped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ge, this haste was hot in ques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limits of the charge set dow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sternight, when all athwart there c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st from Wales loaden with heavy ne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orst was that the noble Mortim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ing the men of Herefordshire to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irregular and wild Glendower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by the rude hands of that Welshman tak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of his people butcherè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whose dead corpse there was such mis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beastly shameless transform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ose Welshwomen done, as may not b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much shame retold or spoken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ems then that the tidings of this bro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ke off our business for the Holy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tched with other did, my gracious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ore uneven and unwelcome new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from the north, and thus it did impor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oly-rood Day the gallant Hotspur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Harry Percy, and brave Archiba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valiant and approvèd Sc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Holmedon met, where they did spen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d and bloody hou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y discharge of their artill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pe of likelihood the news was t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that brought them, in the very h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ide of their contention did take horse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ertain of the issue any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a dear, a true-industrious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Walter Blunt, new lighted from his h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ined with the variation of each so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that Holmedon and this seat of ours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hath brought us smooth and welcome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l of Douglas is discomfit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thousand bold Scots, two-and-twenty kni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ked in their own blood, did Sir Walter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olmedon’s plains. Of prisoners Hotspur took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dake, Earl of Fife and eldest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ten Douglas, and the Earl of Atho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urray, Angus, and Mente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not this an honorable spoi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allant prize? Ha, cousin, is it not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th, it is a conquest for a prince to boast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there thou mak’st me sad, and mak’st me 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nvy that my Lord 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the father to so blest a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n who is the theme of Honor’s tongue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st a grove the very straightest pl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sweet Fortune’s minion and her prid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, by looking on the praise of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riot and dishonor stain the b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young Harry. O, that it could be prove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me night-tripping fairy had exchan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radle-clothes our children where they l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ed mine “Percy,” his “Plantagenet”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ould I have his Harry, and he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him from my thoughts. What think you, coz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young Percy’s pride? The prison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in this adventure hath surpri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own use he keeps, and sends me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have none but Mordake, Earl of F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his uncle’s teaching. This is Worcester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evolent to you in all aspec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kes him prune himself, and bristle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est of youth against your dig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have sent for him to answer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is cause awhile we must neglect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oly purpose to Jerusal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 on Wednesday next our council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old at Windsor. So inform the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ome yourself with speed to us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ore is to be said and to be don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out of anger can be utter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sz w:val="20"/>
        </w:rPr>
        <w:t xml:space="preserve">  I will, my l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ince of Wales, and Sir John Fal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w, Hal, what time of day is it, l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ou art so fat-witted with drinking of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ck, and unbuttoning thee after suppe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ing upon benches after noon, that thou h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otten to demand that truly which thou woulds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ly know. What a devil hast thou to do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of the day? Unless hours were cup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ck, and minutes capons, and clocks the tong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awds, and dials the signs of leaping-hou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blessed sun himself a fair hot wench in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me-colored taffeta, I see no reason why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st be so superfluous to demand th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ndeed, you come near me now, Hal, for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ake purses go by the moon and the seven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rs, and not by Phoebus, he, that wand’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 so fair. And I prithee, sweet wag, when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king, as God save thy Grace—Majesty, I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for grace thou wilt have non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, none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, by my troth, not so much as will serv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rologue to an egg and bu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, how then? Come, roundly, roun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arry then, sweet wag, when thou art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us that are squires of the night’s body b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ed thieves of the day’s beauty. Let us be Diana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sters, gentlemen of the shade, minions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on, and let men say we be men of good govern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governed, as the sea is, by our no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aste mistress the moon, under whose countenanc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te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ou sayest well, and it holds well too,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 of us that are the moon’s men doth ebb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ow like the sea, being governed, as the sea is,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n. As for proof now: a purse of gold mos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olutely snatched on Monday night and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olutely spent on Tuesday morning, got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ing “Lay by” and spent with crying “B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”; now in as low an ebb as the foot of the lad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and by in as high a flow as the ridge of th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y the Lord, thou sayst true, lad. And i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stess of the tavern a most sweet wen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s the honey of Hybla, my old lad of the cas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not a buff jerkin a most sweet robe of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ow now, how now, mad wag? What, in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ps and thy quiddities? What a plague have I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ith a buff jerk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, what a pox have I to do with my hostes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taver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thou hast called her to a recko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time and o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Did I ever call for thee to pay thy pa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, I’ll give thee thy due. Thou hast paid all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ea, and elsewhere, so far as my coin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tch, and where it would not, I have use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d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ea, and so used it that were it not her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arent that thou art heir apparent—But I pri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wag, shall there be gallows standing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 when thou art king? And resolution th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bbed as it is with the rusty curb of old father Antic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w? Do not thou, when thou art king, hang a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o, thou sha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hall I? O rare! By the Lord, I’ll be a b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ou judgest false already. I mean thou shal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e hanging of the thieves, and so becom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re hang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Hal, well, and in some sort it jum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humor as well as waiting in the court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ell you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For obtaining of sui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ea, for obtaining of suits, whereof the ha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 lean wardrobe. ’Sblood, I am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lancholy as a gib cat or a lugged 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Or an old lion, or a lover’s lut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ea, or the drone of a Lincolnshire bagpi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sayest thou to a hare, or the melancho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ordit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ou hast the most unsavory simile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indeed the most comparative, rascaliest, sweet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prince. But, Hal, I prithee trouble m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with vanity. I would to God thou and I k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 commodity of good names were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ght. An old lord of the council rated m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day in the street about you, sir, but I marked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not, and yet he talked very wisely, bu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garded him not, and yet he talked wisely, an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reet,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ou didst well, for wisdom cries out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ets and no man regards i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O, thou hast damnable iteration, and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 able to corrupt a saint. Thou hast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harm upon me, Hal, God forgive thee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knew thee, Hal, I knew nothing, and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, if a man should speak truly, little better than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e wicked. I must give over this life,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give it over. By the Lord, an I do not, I am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. I’ll be damned for never a king’s son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ristend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ere shall we take a purse tomorrow, Jack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Zounds, where thou wilt, lad. I’ll make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 do not, call me villain and baffl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see a good amendment of life in thee,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ing to purse-ta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y, Hal, ’tis my vocation, Hal. ’Tis no sin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man to labor in his voc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ns!—Now shall we know if Gadshill have se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ch. O, if men were to be saved by merit,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e in hell were hot enough for him? This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omnipotent villain that ever cried “Stand!” to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rue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Good morrow, 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Good morrow, sweet Hal.—What says Monsie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orse? What says Sir John Sack-and-Sug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ck, how agrees the devil and thee about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oul that thou soldest him on Good Friday l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cup of Madeira and a cold capon’s le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ir John stands to his word. The devil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is bargain, for he was never yet a breake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rbs. He will give the devil his due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>, to Falstaff</w:t>
      </w:r>
      <w:r>
        <w:rPr>
          <w:rFonts w:cs="Times New Roman" w:ascii="Times New Roman" w:hAnsi="Times New Roman"/>
          <w:sz w:val="20"/>
        </w:rPr>
        <w:t xml:space="preserve">  Then art thou damned for keep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ord with the d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Else he had been damned for cozening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But, my lads, my lads, tomorrow morning, by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r o’clock early at Gad’s Hill, there are pilgri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ing to Canterbury with rich offerings, and trad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ding to London with fat purses. I have vizards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ll. You have horses for yourselves. Gadshill 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ight in Rochester. I have bespoke supper tomorrow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 in Eastcheap. We may do it as secure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. If you will go, I will stuff your purses ful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s. If you will not, tarry at home an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ear you, Yedward, if I tarry at home and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not, I’ll hang you for go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You will, chop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l, wilt thou make 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o, I rob? I a thief? Not I, by my fa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re’s neither honesty, manhood, nor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ellowship in thee, nor thou cam’st no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od royal, if thou darest not stand for 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ll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 then, once in my days I’ll be a madca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y, that’s well said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, come what will, I’ll tarry at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y the Lord, I’ll be a traitor then when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car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Sir John, I prithee leave the Prince and me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one. I will lay him down such reasons for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enture that he shall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God give thee the spirit of persua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m the ears of profiting, that wha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est may move, and what he hears may be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d, that the true prince may, for recre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ke, prove a false thief, for the poor abuses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want countenance. Farewell. You shall fin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astchea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Farewell, thou latter spring. Farewell, Allhallown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mmer.</w:t>
      </w:r>
      <w:r>
        <w:rPr>
          <w:rFonts w:cs="Times New Roman" w:ascii="Times New Roman" w:hAnsi="Times New Roman"/>
          <w:i/>
          <w:sz w:val="20"/>
        </w:rPr>
        <w:tab/>
        <w:t>Falstaff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Now, my good sweet honey lord, ride with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. I have a jest to execute that I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age alone. Falstaff, Peto, Bardolph, and Gadsh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rob those men that we have already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laid. Yourself and I will not be there. And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the booty, if you and I do not rob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 this head off from my should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w shall we part with them in setting for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Why, we will set forth before or after them, and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oint them a place of meeting, wherein it is at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ure to fail; and then will they adventure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xploit themselves, which they shall hav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ner achieved but we’ll set upon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ea, but ’tis like that they will know us by our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s, by our habits, and by every other appoint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our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Tut, our horses they shall not see; I’ll tie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wood. Our vizards we will change after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them. And, sirrah, I have cases of buckram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nonce, to immask our noted out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r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ea, but I doubt they will be too hard for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Well, for two of them, I know them to be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-bred cowards as ever turned back; and for the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rd, if he fight longer than he sees reason,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wear arms. The virtue of this jest will b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omprehensible lies that this same fat rogue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us when we meet at supper: how thirty at l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ought with, what wards, what blows, what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remities he endured; and in the reproof of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 the j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, I’ll go with thee. Provide us all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cessary and meet me tomorrow night in Eastchea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’ll sup. Farewell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Farewell, my lord.</w:t>
      </w:r>
      <w:r>
        <w:rPr>
          <w:rFonts w:cs="Times New Roman" w:ascii="Times New Roman" w:hAnsi="Times New Roman"/>
          <w:i/>
          <w:sz w:val="20"/>
        </w:rPr>
        <w:tab/>
        <w:t>Poin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 all, and will awhile up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nyoked humor of your idle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rein will I imitate the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oth permit the base contagious clouds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mother up his beauty from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when he please again to be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wanted, he may be more wondered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breaking through the foul and ugly mi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vapors that did seem to strangle him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ll the year were playing holid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ort would be as tedious as to w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they seldom come, they wished-for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pleaseth but rare accid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hen this loose behavior I throw off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y the debt I never promisè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ow much better than my word I 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o much shall I falsify men’s hop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bright metal on a sullen gr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formation, glitt’ring o’er my fault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how more goodly and attract more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at which hath no foil to set it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o offend to make offense a sk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deeming time when men think least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King, Northumberland, Worcester, Hotspur,</w:t>
        <w:br/>
        <w:t>and Sir Walter Blunt, with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Northumberland, Worcester, and 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lood hath been too cold and temper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apt to stir at these indignit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have found me, for according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read upon my patience. But be 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from henceforth rather be myself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y and to be feared, than my cond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th been smooth as oil, soft as young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lost that title of resp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 proud soul ne’er pays but to the prou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ouse, my sovereign liege, little deserve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ourge of greatness to be used on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ame greatness too which our own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olp to make so por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My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cester, get thee gone, for I do se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ger and disobedience in thine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ir, your presence is too bold and perempto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jesty might never yet end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dy frontier of a servant b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good leave to leave us. When we nee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use and counsel, we shall send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orcest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about to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Yea, my goo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prisoners in your Highness’ name deman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rry Percy here at Holmedon took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, as he says, not with such strength den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delivered to your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envy, therefore, or mispri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guilty of this fault, and not my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ge, I did deny no prisoner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remember, when the fight was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dry with rage and extreme to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less and faint, leaning upon my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there a certain lord, neat and trimly dres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sh as a bridegroom, and his chin new reape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ed like a stubble land at harvest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perfumèd like a milli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wixt his finger and his thumb he h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uncet box, which ever and a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ave his nose and took ’t away again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herewith angry, when it next came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k it in snuff; and still he smiled and talk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the soldiers bore dead bodies b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lled them untaught knaves, unmanner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a slovenly unhandsome cors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the wind and his nobi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ny holiday and lady te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questioned me, amongst the rest dema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risoners in your Majesty’s beha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en, all smarting with my wounds being cold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o pestered with a popinj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my grief and my impat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ed neglectingly I know not wha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ould, or he should not; for he made me m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im shine so brisk and smell so sweet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lk so like a waiting-gentle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uns, and drums, and wounds—God sav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ing me the sovereignest thing on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parmacety for an inward bruise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t was great pity, so it w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villainous saltpeter should be dig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bowels of the harmless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ny a good tall fellow had destro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owardly, and but for these vile gun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himself have been a sold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ald unjointed chat of his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nswered indirectly, as I s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beseech you, let not his re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current for an accusation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my love and your high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rcumstance considered, good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Lord Harry Percy then had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ch a person and in such a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such a time, with all the rest retold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reasonably die and never r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him wrong or any way impe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en he said, so he unsay it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yet he doth deny his prison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proviso and exception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at our own charge shall ransom stra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rother-in-law, the foolish Mortim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on my soul, hath willfully betra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ves of those that he did lead to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at great magician, damned Glendower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aughter, as we hear, that Earl of Mar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lately married. Shall our coffers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emptied to redeem a traitor h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buy treason and indent with f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have lost and forfeited themselves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on the barren mountains let him star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shall never hold that man my fr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tongue shall ask me for one penny c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ansom home revolted Mortim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Revolted Mortimer!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never did fall off, my sovereign lie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the chance of war. To prove that tr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s no more but one tongue for all those wou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mouthèd wounds, which valiantly he t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n the gentle Severn’s sedgy bank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ngle opposition hand to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 confound the best part of an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hanging hardiment with great Glend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times they breathed, and three times did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nk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greement, of swift Severn’s f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hen, affrighted with their bloody loo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n fearfully among the trembling r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d his crisp head in the hollow ba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-stainèd with these valiant combatants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did bare and rotten poli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or her working with such deadly wou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ever could the noble 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so many, and all willing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not him be slandered with revolt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belie him, Percy; thou dost beli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never did encounter with Glend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thee, he durst as well have met the devil al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wen Glendower for an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not ashamed? But, sirrah, henceforth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not hear you speak of Mortim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me your prisoners with the speediest me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you shall hear in such a kind from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l displease you.—My lord Northumber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license your departure with your son.—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us your prisoners, or you will hear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exits with Blunt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the devil come and roar for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send them. I will after stra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him so, for I will ease m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beit I make a hazard of my head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drunk with choler? Stay and pause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your un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orce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Speak of Mortim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ounds, I will speak of him, and let my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nt mercy if I do not join with him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on his part I’ll empty all these ve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d my dear blood drop by drop in the d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lift the downtrod 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igh in the air as this unthankful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s ingrate and cankered Bolingbroke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the King hath made your nephew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truck this heat up after I was g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forsooth have all my prison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 urged the ransom onc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wife’s brother, then his cheek looked pale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my face he turned an eye of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mbling even at the name of Mortim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blame him. Was not he proclai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Richard, that dead is, the next of bl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; I heard the proclamation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t was when the unhappy king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rongs in us God pardon!—did set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Irish expedit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he, intercepted, did re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deposed and shortly murderèd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whose death we in the world’s wide m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 scandalized and foully spoken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ft, I pray you. Did King Richard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laim my brother Edmund 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ir to the crown?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He did; myself did h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 then, I cannot blame his cousin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shed him on the barren mountains star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all it be that you that set the c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head of this forgetful man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his sake wear the detested bl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urderous subornation—shall i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a world of curses under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the agents or base second me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rds, the ladder, or the hangman rather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pardon me that I descend so 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the line and the predica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you range under this subtl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t for shame be spoken in these da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ill up chronicles in time to come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en of your nobility and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gage them both in an unjust beha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both of you, God pardon it, have done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down Richard, that sweet lovely r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ant this thorn, this canker, Bolingbroke?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it in more shame be further spok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are fooled, discarded, and shook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m for whom these shames you underw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yet time serves wherein you may rede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anished honors and restore yourselves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good thoughts of the world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 the jeering and disdained contem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proud king, who studies day and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swer all the debt he owes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the bloody payment of your deaths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sa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RCESTER</w:t>
      </w:r>
      <w:r>
        <w:rPr>
          <w:rFonts w:cs="Times New Roman" w:ascii="Times New Roman" w:hAnsi="Times New Roman"/>
          <w:sz w:val="20"/>
        </w:rPr>
        <w:t xml:space="preserve">  Peace, cousin, say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 will unclasp a secret boo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your quick-conceiving discont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read you matter deep and dangerous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ull of peril and adventurous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o’erwalk a current roaring lo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unsteadfast footing of a sp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fall in, good night, or sink or sw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danger from the east unto the west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onor cross it from the north to s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m grapple. O, the blood more sti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ouse a lion than to start a ha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i/>
          <w:sz w:val="20"/>
        </w:rPr>
        <w:t>, to 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agination of some great explo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ves him beyond the bounds of patience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methinks it were an easy lea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uck bright honor from the pale-faced mo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ive into the bottom of the d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fathom line could never touch the gr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uck up drownèd honor by the locks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e that doth redeem her thence might 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corrival all her digni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ut upon this half-faced fellowshi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apprehends a world of figures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the form of what he should attend.—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cousin, give me audience for a 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ry you m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RCESTER</w:t>
      </w:r>
      <w:r>
        <w:rPr>
          <w:rFonts w:cs="Times New Roman" w:ascii="Times New Roman" w:hAnsi="Times New Roman"/>
          <w:sz w:val="20"/>
        </w:rPr>
        <w:t xml:space="preserve">  Those same noble Sco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e your prisoner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I’ll keep them all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God, he shall not have a Scot of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f a Scot would save his soul, he shall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keep them, by this ha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RCESTER</w:t>
      </w:r>
      <w:r>
        <w:rPr>
          <w:rFonts w:cs="Times New Roman" w:ascii="Times New Roman" w:hAnsi="Times New Roman"/>
          <w:sz w:val="20"/>
        </w:rPr>
        <w:t xml:space="preserve">  You start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nd no ear unto my purposes: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prisoners you shall keep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Nay, I will. That’s fla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id he would not ransom Mortim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ade my tongue to speak of Mortim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find him when he lies asleep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is ear I’ll hollo “Mortimer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’ll have a starling shall be taught to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“Mortimer,” and give i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his anger still in mo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RCESTER</w:t>
      </w:r>
      <w:r>
        <w:rPr>
          <w:rFonts w:cs="Times New Roman" w:ascii="Times New Roman" w:hAnsi="Times New Roman"/>
          <w:sz w:val="20"/>
        </w:rPr>
        <w:t xml:space="preserve">  Hear you, cousin, a word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tudies here I solemnly def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how to gall and pinch this Bolingbr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ame sword-and-buckler Prince of Wal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 think his father loves him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be glad he met with some mischance—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ave him poisoned with a pot of 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kinsman. I’ll talk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are better tempered to att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i/>
          <w:sz w:val="20"/>
        </w:rPr>
        <w:t>, to 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a wasp-stung and impatient fo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to break into this woman’s mood,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ing thine ear to no tongue but thine ow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look you, I am whipped and scourg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ttled and stung with pismires, when I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vile politician, Bolingbroke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ichard’s time—what do you call the pl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ague upon it! It is in Gloucestersh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where the madcap duke his uncle kep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uncle York, where I first bowed my kn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is king of smiles, this Bolingbroke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Sblood, when you and he came back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venspur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At Berkeley Cas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You say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a candy deal of courtesy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awning greyhound then did proffer m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ok when his infant fortune came to age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“gentle Harry Percy,” and “kind cousin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 devil take such cozeners!—God forgive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uncle, tell your tale. I have done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f you have not, to i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stay your lei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I have done, i’ fa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once more to your Scottish prisoner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 them up without their ransom straight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 Douglas’ son your only me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owers in Scotland, which, for divers reas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shall send you written, be ass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easily be granted.—You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on in Scotland being thus employed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cretly into the bosom cr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same noble prelate well belo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chbisho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Of York, is i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RCESTER</w:t>
      </w:r>
      <w:r>
        <w:rPr>
          <w:rFonts w:cs="Times New Roman" w:ascii="Times New Roman" w:hAnsi="Times New Roman"/>
          <w:sz w:val="20"/>
        </w:rPr>
        <w:t xml:space="preserve">  True, who bears hard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rother’s death at Bristol, the Lord Scroo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not this in estim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at I think might be, but what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ruminated, plotted, and set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ly stays but to behold the face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occasion that shall bring it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mell it. Upon my life it will do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game is afoot thou still let’st sl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t cannot choose but be a noble pl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he power of Scotland and of York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join with Mortimer, h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RCESTER</w:t>
      </w:r>
      <w:r>
        <w:rPr>
          <w:rFonts w:cs="Times New Roman" w:ascii="Times New Roman" w:hAnsi="Times New Roman"/>
          <w:sz w:val="20"/>
        </w:rPr>
        <w:t xml:space="preserve">  And so they sh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th, it is exceedingly well ai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is no little reason bids us sp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our heads by raising of a head,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ar ourselves as even as we c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will always think him in our deb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nk we think ourselves unsatisf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 hath found a time to pay us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already how he doth begin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us strangers to his looks of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es, he does. We’ll be revenged 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 farewell. No further go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by letters shall direct your co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ime is ripe, which will be suddenly,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teal to Glendower and Lord Mortim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and Douglas and our powers at o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will fashion it, shall happily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our fortunes in our own strong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w we hold at much uncertainty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good brother. We shall thrive, I tr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, adieu. O, let the hours be sh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fields and blows and groans applaud our sp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Carrier with a lantern in hi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ARRIER</w:t>
      </w:r>
      <w:r>
        <w:rPr>
          <w:rFonts w:cs="Times New Roman" w:ascii="Times New Roman" w:hAnsi="Times New Roman"/>
          <w:sz w:val="20"/>
        </w:rPr>
        <w:t xml:space="preserve">  Heigh-ho! An it be not four by the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hanged. Charles’s Wain is over the 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mney, and yet our horse not packed.—W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stl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TLER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Anon, anon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ARRIER</w:t>
      </w:r>
      <w:r>
        <w:rPr>
          <w:rFonts w:cs="Times New Roman" w:ascii="Times New Roman" w:hAnsi="Times New Roman"/>
          <w:sz w:val="20"/>
        </w:rPr>
        <w:t xml:space="preserve">  I prithee, Tom, beat Cut’s saddle. Pu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w flocks in the point. Poor jade is wrung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ers out of all c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other Carrier, with a lante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ARRIER</w:t>
      </w:r>
      <w:r>
        <w:rPr>
          <w:rFonts w:cs="Times New Roman" w:ascii="Times New Roman" w:hAnsi="Times New Roman"/>
          <w:sz w:val="20"/>
        </w:rPr>
        <w:t xml:space="preserve">  Peas and beans are as dank here a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g, and that is the next way to give poor jades th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s. This house is turned upside down since Rob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stler d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ARRIER</w:t>
      </w:r>
      <w:r>
        <w:rPr>
          <w:rFonts w:cs="Times New Roman" w:ascii="Times New Roman" w:hAnsi="Times New Roman"/>
          <w:sz w:val="20"/>
        </w:rPr>
        <w:t xml:space="preserve">  Poor fellow never joyed since the pr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ats rose. It was the death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ARRIER</w:t>
      </w:r>
      <w:r>
        <w:rPr>
          <w:rFonts w:cs="Times New Roman" w:ascii="Times New Roman" w:hAnsi="Times New Roman"/>
          <w:sz w:val="20"/>
        </w:rPr>
        <w:t xml:space="preserve">  I think this be the most villainou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 in all London road for fleas. I am stung lik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ARRIER</w:t>
      </w:r>
      <w:r>
        <w:rPr>
          <w:rFonts w:cs="Times New Roman" w:ascii="Times New Roman" w:hAnsi="Times New Roman"/>
          <w:sz w:val="20"/>
        </w:rPr>
        <w:t xml:space="preserve">  Like a tench? By the Mass,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a king christen could be better bit than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since the first cock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ARRIER</w:t>
      </w:r>
      <w:r>
        <w:rPr>
          <w:rFonts w:cs="Times New Roman" w:ascii="Times New Roman" w:hAnsi="Times New Roman"/>
          <w:sz w:val="20"/>
        </w:rPr>
        <w:t xml:space="preserve">  Why, they will allow us ne’er a jord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we leak in your chimney, an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mber-lye breeds fleas like a lo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ARRIER</w:t>
      </w:r>
      <w:r>
        <w:rPr>
          <w:rFonts w:cs="Times New Roman" w:ascii="Times New Roman" w:hAnsi="Times New Roman"/>
          <w:sz w:val="20"/>
        </w:rPr>
        <w:t xml:space="preserve">  What, ostler, come away an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ed. Come away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ARRIER</w:t>
      </w:r>
      <w:r>
        <w:rPr>
          <w:rFonts w:cs="Times New Roman" w:ascii="Times New Roman" w:hAnsi="Times New Roman"/>
          <w:sz w:val="20"/>
        </w:rPr>
        <w:t xml:space="preserve">  I have a gammon of bacon and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ces of ginger to be delivered as far as Cha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ARRIER</w:t>
      </w:r>
      <w:r>
        <w:rPr>
          <w:rFonts w:cs="Times New Roman" w:ascii="Times New Roman" w:hAnsi="Times New Roman"/>
          <w:sz w:val="20"/>
        </w:rPr>
        <w:t xml:space="preserve">  God’s body, the turkeys in my pann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quite starved.—What, ostler! A plague on thee!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never an eye in thy head? Canst not h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’twere not as good deed as drink to break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e on thee, I am a very villain. Come, an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ed. Hast no faith in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adsh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Good morrow, carriers. What’s o’clock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ARRIER</w:t>
      </w:r>
      <w:r>
        <w:rPr>
          <w:rFonts w:cs="Times New Roman" w:ascii="Times New Roman" w:hAnsi="Times New Roman"/>
          <w:sz w:val="20"/>
        </w:rPr>
        <w:t xml:space="preserve">  I think it be two o’cl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I prithee, lend me thy lantern to see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lding in the st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ARRIER</w:t>
      </w:r>
      <w:r>
        <w:rPr>
          <w:rFonts w:cs="Times New Roman" w:ascii="Times New Roman" w:hAnsi="Times New Roman"/>
          <w:sz w:val="20"/>
        </w:rPr>
        <w:t xml:space="preserve">  Nay, by God, soft. I know a trick w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f that, i’ faith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i/>
          <w:sz w:val="20"/>
        </w:rPr>
        <w:t>, to Second Carrier</w:t>
      </w:r>
      <w:r>
        <w:rPr>
          <w:rFonts w:cs="Times New Roman" w:ascii="Times New Roman" w:hAnsi="Times New Roman"/>
          <w:sz w:val="20"/>
        </w:rPr>
        <w:t xml:space="preserve">  I pray thee, len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ARRIER</w:t>
      </w:r>
      <w:r>
        <w:rPr>
          <w:rFonts w:cs="Times New Roman" w:ascii="Times New Roman" w:hAnsi="Times New Roman"/>
          <w:sz w:val="20"/>
        </w:rPr>
        <w:t xml:space="preserve">  Ay, when, canst tell? “Lend me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tern,” quoth he. Marry, I’ll see thee han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rst.</w:t>
        <w:tab/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Sirrah carrier, what time do you mean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Lond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ARRIER</w:t>
      </w:r>
      <w:r>
        <w:rPr>
          <w:rFonts w:cs="Times New Roman" w:ascii="Times New Roman" w:hAnsi="Times New Roman"/>
          <w:sz w:val="20"/>
        </w:rPr>
        <w:t xml:space="preserve">  Time enough to go to bed wi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dle, I warrant thee. Come, neighbor Mu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call up the gentlemen. They will along with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y, for they have great ch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rri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What ho, chamberl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amber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MBERLAIN</w:t>
      </w:r>
      <w:r>
        <w:rPr>
          <w:rFonts w:cs="Times New Roman" w:ascii="Times New Roman" w:hAnsi="Times New Roman"/>
          <w:sz w:val="20"/>
        </w:rPr>
        <w:t xml:space="preserve">  At hand, quoth pick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That’s even as fair as “at hand, quo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mberlain,” for thou variest no more from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cking of purses than giving direction doth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boring: thou layest the plot 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MBERLAIN</w:t>
      </w:r>
      <w:r>
        <w:rPr>
          <w:rFonts w:cs="Times New Roman" w:ascii="Times New Roman" w:hAnsi="Times New Roman"/>
          <w:sz w:val="20"/>
        </w:rPr>
        <w:t xml:space="preserve">  Good morrow, Master Gadshill. It hol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rent that I told you yesternight: there’s a frankl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Wild of Kent hath brought three hundred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s with him in gold. I heard him tell it to on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mpany last night at supper—a kind of audi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hath abundance of charge too, God kn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. They are up already and call for egg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ter. They will away presently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Sirrah, if they meet not with Saint Nicholas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rks, I’ll give thee this ne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MBERLAIN</w:t>
      </w:r>
      <w:r>
        <w:rPr>
          <w:rFonts w:cs="Times New Roman" w:ascii="Times New Roman" w:hAnsi="Times New Roman"/>
          <w:sz w:val="20"/>
        </w:rPr>
        <w:t xml:space="preserve">  No, I’ll none of it. I pray thee, keep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hangman, for I know thou worshipest Sa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cholas as truly as a man of falsehood may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What talkest thou to me of the hangman?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ng, I’ll make a fat pair of gallows, for if I ha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Sir John hangs with me, and thou knowest 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tarveling. Tut, there are other Troyan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ream’st not of, the which for sport sake ar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 to do the profession some grace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, if matters should be looked into, for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credit sake make all whole. I am joined with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t-land-rakers, no long-staff sixpenny strik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of these mad mustachio purple-hued malt-worms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nobility and tranquillity, burgomas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eat oneyers, such as can hold in,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l strike sooner than speak, and speak soo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drink, and drink sooner than pray, and y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ounds, I lie, for they pray continually to their saint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wealth, or rather not pray to her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y on her, for they ride up and down on her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er their boo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MBERLAIN</w:t>
      </w:r>
      <w:r>
        <w:rPr>
          <w:rFonts w:cs="Times New Roman" w:ascii="Times New Roman" w:hAnsi="Times New Roman"/>
          <w:sz w:val="20"/>
        </w:rPr>
        <w:t xml:space="preserve">  What, the commonwealth their boo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he hold out water in foul way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She will, she will. Justice hath liquored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teal as in a castle, cocksure. We hav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pt of fern seed; we walk invis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MBERLAIN</w:t>
      </w:r>
      <w:r>
        <w:rPr>
          <w:rFonts w:cs="Times New Roman" w:ascii="Times New Roman" w:hAnsi="Times New Roman"/>
          <w:sz w:val="20"/>
        </w:rPr>
        <w:t xml:space="preserve">  Nay, by my faith, I think you are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ing to the night than to fern seed for your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king invis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Give me thy hand. Thou shalt have a shar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urchase, as I am a true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MBERLAIN</w:t>
      </w:r>
      <w:r>
        <w:rPr>
          <w:rFonts w:cs="Times New Roman" w:ascii="Times New Roman" w:hAnsi="Times New Roman"/>
          <w:sz w:val="20"/>
        </w:rPr>
        <w:t xml:space="preserve">  Nay, rather let me have it as you ar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 thief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Go to. </w:t>
      </w:r>
      <w:r>
        <w:rPr>
          <w:rFonts w:cs="Times New Roman" w:ascii="Times New Roman" w:hAnsi="Times New Roman"/>
          <w:i/>
          <w:sz w:val="20"/>
        </w:rPr>
        <w:t>Homo</w:t>
      </w:r>
      <w:r>
        <w:rPr>
          <w:rFonts w:cs="Times New Roman" w:ascii="Times New Roman" w:hAnsi="Times New Roman"/>
          <w:sz w:val="20"/>
        </w:rPr>
        <w:t xml:space="preserve"> is a common name to all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the ostler bring my gelding out of the st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you muddy kn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ince, Poins, Bardolph, and Pe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Come, shelter, shelter! I have removed Falstaff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, and he frets like a gummed velv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tand close.</w:t>
      </w:r>
      <w:r>
        <w:rPr>
          <w:rFonts w:cs="Times New Roman" w:ascii="Times New Roman" w:hAnsi="Times New Roman"/>
          <w:i/>
          <w:sz w:val="20"/>
        </w:rPr>
        <w:tab/>
        <w:t>Poins, Bardolph, and Pe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al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Poins! Poins, and be hanged! Poi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Peace, you fat-kidneyed rascal. What a brawling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kee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ere’s Poins, H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e is walked up to the top of the hill. I’ll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 him.</w:t>
      </w:r>
      <w:r>
        <w:rPr>
          <w:rFonts w:cs="Times New Roman" w:ascii="Times New Roman" w:hAnsi="Times New Roman"/>
          <w:i/>
          <w:sz w:val="20"/>
        </w:rPr>
        <w:tab/>
        <w:t>Princ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am accursed to rob in that thief’s company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scal hath removed my horse and tied him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not where. If I travel but four foot b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quare further afoot, I shall break my wind. Well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t not but to die a fair death for all this, if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scape hanging for killing that rogue. I have forsworn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mpany hourly any time this two-and-twen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rs, and yet I am bewitched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gue’s company. If the rascal have not give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dicines to make me love him, I’ll be hanged.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be else: I have drunk medicines.—Poins!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! A plague upon you both.—Bardolph! Peto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tarve ere I’ll rob a foot further. An ’twere not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 deed as drink to turn true man and to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rogues, I am the veriest varlet that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wed with a tooth. Eight yards of uneven groun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reescore and ten miles afoot with me,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ny-hearted villains know it well enough. A pla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it when thieves cannot be true one to ano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y whistle, within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hew! A plague upo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!</w:t>
        <w:tab/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rince, Poins, Peto, and Bardol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y horse, you rogues. Give me my ho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hang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Peace, you fat guts! Lie down, lay thine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se to the ground, and list if thou canst hea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ad of travelers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ve you any levers to lift me up again be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? ’Sblood, I’ll not bear my own flesh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 afoot again for all the coin in thy father’s Exchequ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 plague mean you to col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ou liest. Thou art not colted; thou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ol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prithee, good Prince Hal, help me to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, good king’s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Out, you rogue! Shall I be your ostler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ng thyself in thine own heir-appar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rters! If I be ta’en, I’ll peach for this. An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allads made on you all and sung to fil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nes, let a cup of sack be my poison—when a j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o forward, and afoot too! I hate it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adsh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o I do, against my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O, ’tis our setter. I know his v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Case you, case you. On with your vizard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oney of the King’s coming down the h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oing to the King’s Exchequ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 lie, you rogue. ’Tis going to the King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ve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There’s enough to make us all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o be ha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irs, you four shall front them in the na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e. Ned Poins and I will walk lower. If they ’sca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your encounter, then they light on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O</w:t>
      </w:r>
      <w:r>
        <w:rPr>
          <w:rFonts w:cs="Times New Roman" w:ascii="Times New Roman" w:hAnsi="Times New Roman"/>
          <w:sz w:val="20"/>
        </w:rPr>
        <w:t xml:space="preserve">  How many be there of them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Some eight or t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Zounds, will they not rob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, a coward, Sir John Paun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ndeed, I am not John of Gaunt, your grand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no coward, Hal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, we leave that to the pro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Sirrah Jack, thy horse stands behind the he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need’st him, there thou shalt fin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 and stand f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w cannot I strike him, if I should b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aside to Poins</w:t>
      </w:r>
      <w:r>
        <w:rPr>
          <w:rFonts w:cs="Times New Roman" w:ascii="Times New Roman" w:hAnsi="Times New Roman"/>
          <w:sz w:val="20"/>
        </w:rPr>
        <w:t xml:space="preserve">  Ned, where are our disguis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>, aside to Prince</w:t>
      </w:r>
      <w:r>
        <w:rPr>
          <w:rFonts w:cs="Times New Roman" w:ascii="Times New Roman" w:hAnsi="Times New Roman"/>
          <w:sz w:val="20"/>
        </w:rPr>
        <w:t xml:space="preserve">  Here, hard by. Stand cl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Prince and Poin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w, my masters, happy man be his do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I. Every man to his business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tep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Travel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TRAVELER</w:t>
      </w:r>
      <w:r>
        <w:rPr>
          <w:rFonts w:cs="Times New Roman" w:ascii="Times New Roman" w:hAnsi="Times New Roman"/>
          <w:sz w:val="20"/>
        </w:rPr>
        <w:t xml:space="preserve">  Come, neighbor, the boy shall l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orses down the hill. We’ll walk afoot awh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ase our le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EVES</w:t>
      </w:r>
      <w:r>
        <w:rPr>
          <w:rFonts w:cs="Times New Roman" w:ascii="Times New Roman" w:hAnsi="Times New Roman"/>
          <w:i/>
          <w:sz w:val="20"/>
        </w:rPr>
        <w:t>, advancing</w:t>
      </w:r>
      <w:r>
        <w:rPr>
          <w:rFonts w:cs="Times New Roman" w:ascii="Times New Roman" w:hAnsi="Times New Roman"/>
          <w:sz w:val="20"/>
        </w:rPr>
        <w:t xml:space="preserve">  Sta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VELERS</w:t>
      </w:r>
      <w:r>
        <w:rPr>
          <w:rFonts w:cs="Times New Roman" w:ascii="Times New Roman" w:hAnsi="Times New Roman"/>
          <w:sz w:val="20"/>
        </w:rPr>
        <w:t xml:space="preserve">  Jesus bless us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trike! Down with them! Cut the villains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ats! Ah, whoreson caterpillars, bacon-f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s, they hate us youth. Down with the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eece the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VELERS</w:t>
      </w:r>
      <w:r>
        <w:rPr>
          <w:rFonts w:cs="Times New Roman" w:ascii="Times New Roman" w:hAnsi="Times New Roman"/>
          <w:sz w:val="20"/>
        </w:rPr>
        <w:t xml:space="preserve">  O, we are undone, both we and our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v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ng, you gorbellied knaves! Are you und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you fat chuffs. I would your store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. On, bacons, on! What, you knaves, young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live. You are grandjurors, are you? We’ll jur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fa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they rob them and bind them. They al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rince and Poins, disgui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e thieves have bound the true men.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thou and I rob the thieves and go merrily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don, it would be argument for a week, l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month, and a good jest forever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Stand close, I hear them co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tep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Thieves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Come, my masters, let us share, and then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 before day. An the Prince and Poins b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arrant cowards, there’s no equity stir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 more valor in that Poins than in a wild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s they are sharing, the 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Poins set upon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our mone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Villai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ll run away, and Falstaff, after a blow or tw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uns away too, leaving the booty behind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t with much ease. Now merrily to h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eves are all scattered, and possessed with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trongly that they dare not meet each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takes his fellow for an offic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good Ned. Falstaff sweats to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rds the lean earth as he walks along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’t not for laughing, I should pit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How the fat rogue roar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tspur alone, reading a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i/>
          <w:sz w:val="20"/>
        </w:rPr>
        <w:t xml:space="preserve">  But, for mine own part, my lord, I coul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ell contented to be there, in respect of the love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bear your house.</w:t>
      </w:r>
      <w:r>
        <w:rPr>
          <w:rFonts w:cs="Times New Roman" w:ascii="Times New Roman" w:hAnsi="Times New Roman"/>
          <w:sz w:val="20"/>
        </w:rPr>
        <w:t xml:space="preserve"> He could be contented; why is 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, then? In respect of the love he bears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—he shows in this he loves his own barn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than he loves our house. Let me see som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ore. </w:t>
      </w:r>
      <w:r>
        <w:rPr>
          <w:rFonts w:cs="Times New Roman" w:ascii="Times New Roman" w:hAnsi="Times New Roman"/>
          <w:i/>
          <w:sz w:val="20"/>
        </w:rPr>
        <w:t>The purpose you undertake is dangerou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at’s certain. ’Tis dangerous to take a cold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eep, to drink; but I tell you, my Lord Fool,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nettle, danger, we pluck this flower, safety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purpose you undertake is dangerous, the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you have named uncertain, the time itself unsor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your whole plot too light for the counterpoi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of so great an opposition.</w:t>
      </w:r>
      <w:r>
        <w:rPr>
          <w:rFonts w:cs="Times New Roman" w:ascii="Times New Roman" w:hAnsi="Times New Roman"/>
          <w:sz w:val="20"/>
        </w:rPr>
        <w:t xml:space="preserve"> Say you so, say you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unto you again, you are a shallow, cowardly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nd, and you lie. What a lack-brain is this!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rd, our plot is a good plot as ever was l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riends true and constant—a good pl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riends, and full of expectation; an excell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ot, very good friends. What a frosty-spirite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gue is this! Why, my Lord of York comm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ot and the general course of the a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ounds, an I were now by this rascal, I could b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with his lady’s fan. Is there not my father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, and myself, Lord Edmund Mortimer, my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of York, and Owen Glendower? Is ther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 the Douglas? Have I not all their letter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 me in arms by the ninth of the next mon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e they not some of them set forward alre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 pagan rascal is this—an infidel! Ha, you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 now, in very sincerity of fear and c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, will he to the King and lay open all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edings. O, I could divide myself and go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ffets for moving such a dish of skim milk with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able an action! Hang him, let him tell th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. We are prepared. I will set forward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is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Kate? I must leave you within these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PER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good lord, why are you thus al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offense have I this fortnight been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nished woman from my Harry’s b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sweet lord, what is ’t that takes from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tomach, pleasure, and thy golden slee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thou bend thine eyes upon the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rt so often when thou sit’st alone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ast thou lost the fresh blood in thy chee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n my treasures and my rights of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ck-eyed musing and curst melancho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faint slumbers I by thee have watc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rd thee murmur tales of iron war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erms of manage to thy bounding st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“Courage! To the field!” And thou hast tal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allies and retires, of trenches, t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alisadoes, frontiers, parape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asilisks, of cannon, culverin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risoners’ ransom, and of soldiers s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currents of a heady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pirit within thee hath been so at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hath so bestirred thee in thy sl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ads of sweat have stood upon thy brow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bubbles in a late-disturbèd stre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y face strange motions have appea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we see when men restrain their br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some great sudden hest. O, what portent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heavy business hath my lord in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must know it, else he loves m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Gilliams with the packet g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He is, my lord, an hour ago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utler brought those horses from the sherif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horse, my lord, he brought even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orse? A roan, a crop-ear, is i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That roan shall be my thron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 will back him straight. O, Espera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Butler lead him forth into the p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rv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But hear you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What say’st thou, my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What is it carries you away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Why, my horse, my love, my h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Out, you mad-headed ap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easel hath not such a deal of spl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are tossed with. In fai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know your business, Harry, that I will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my brother Mortimer doth st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his title, and hath sent for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ne his enterprise; but if you g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 afoot, I shall be weary,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PER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you paraquito, answer m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rectly unto this question that I as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th, I’ll break thy little finger, Har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thou wilt not tell me all things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you trifler. Love, I love thee no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re not for thee, Kate. This is no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ay with mammets and to tilt with li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have bloody noses and cracked crow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ss them current too.—Gods me, my hors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’st thou, Kate? What wouldst thou hav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PER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not love me? Do you not ind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do not then, for since you love me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love myself. Do you not love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ell me if you speak in jest or no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Come, wilt thou see me rid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 am a-horseback I will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thee infinitely. But hark you, K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not have you henceforth questio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I go, nor reason whereabout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I must, I must; and to conclu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evening must I leave you, gentle K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 wise, but yet no farther w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arry Percy’s wife; constant you 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a woman; and for secrecy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ady closer, for I well beli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lt not utter what thou dost not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far will I trust thee, gentle K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How? So f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n inch further. But hark you, Kate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I go, thither shall you go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 will I set forth, tomorrow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his content you, Ka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It must, of for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ince and Po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ed, prithee, come out of that fat room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 me thy hand to laugh a li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Where hast been, H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ith three or four loggerheads amongst th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ourscore hogsheads. I have sounded the very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s string of humility. Sirrah, I am sworn br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leash of drawers, and can call them all by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ristian names, as Tom, Dick, and Francis.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it already upon their salvation that though I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rince of Wales, yet I am the king of courtesy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me flatly I am no proud jack, like Falsta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 Corinthian, a lad of mettle, a good boy—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rd, so they call me—and when I am king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, I shall command all the good lad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stcheap. They call drinking deep “dyeing scarlet,”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you breathe in your watering,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“Hem!” and bid you “Play it off!” To conclude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so good a proficient in one quarter of an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can drink with any tinker in his own langu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ing my life. I tell thee, Ned, thou hast lost much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 that thou wert not with me in this action; b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Ned—to sweeten which name of Ned, I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this pennyworth of sugar, clapped even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my hand by an underskinker, one that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ke other English in his life than “Eight shilling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xpence,” and “You are welcome,” with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rill addition, “Anon, anon, sir.—Score a pin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tard in the Half-moon,” or so. But, Ned,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ve away the time till Falstaff come, I prithee,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tand in some by-room while I question my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ny drawer to what end he gave me the suga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ou never leave calling “Francis,” that his ta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may be nothing but “Anon.” Step asid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how thee a precedent.</w:t>
      </w:r>
      <w:r>
        <w:rPr>
          <w:rFonts w:cs="Times New Roman" w:ascii="Times New Roman" w:hAnsi="Times New Roman"/>
          <w:i/>
          <w:sz w:val="20"/>
        </w:rPr>
        <w:tab/>
        <w:t>Poin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Francis!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ou art perf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Franc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rancis, the Dra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Anon, anon, sir.—Look down into the Pomgarn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l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Come hither, Franci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w long hast thou to serve, Franc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Forsooth, five years, and as much as t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Franc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Anon, anon, sir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Five year! By ’r Lady, a long lease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inking of pewter! But, Francis, darest thou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valiant as to play the coward with thy inden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 it a fair pair of heels, and r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it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O Lord, sir, I’ll be sworn upon all the boo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ngland, I could find in my hear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Franc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Anon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w old art thou, Francis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Let me see. About Michaelmas next, I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Franc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Anon, sir.—Pray, stay a littl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ay, but hark you, Francis, for the sugar thou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vest me—’twas a pennyworth, was ’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O Lord, I would it had been tw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will give thee for it a thousand pound. As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when thou wilt, and thou shalt ha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Francis!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Anon,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on, Francis? No, Francis. But tom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is; or, Francis, o’ Thursday; or indeed, Franc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wilt. But, Franci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My lord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ilt thou rob this leathern-jerkin, crystal-butt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-pated, agate-ring, puke-stocking, caddis-gar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ooth-tongue, Spanish-pouc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O Lord, sir, who do you me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 then, your brown bastard is your only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nk, for look you, Francis, your white canv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let will sully. In Barbary, sir, it cannot co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What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Francis!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way, you rogue! Dost thou not hear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they both call him. The Drawer stands amaz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ot knowing which way to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int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TNER</w:t>
      </w:r>
      <w:r>
        <w:rPr>
          <w:rFonts w:cs="Times New Roman" w:ascii="Times New Roman" w:hAnsi="Times New Roman"/>
          <w:sz w:val="20"/>
        </w:rPr>
        <w:t xml:space="preserve">  What, stand’st thou still and hear’st suc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ing? Look to the guests within.</w:t>
      </w:r>
      <w:r>
        <w:rPr>
          <w:rFonts w:cs="Times New Roman" w:ascii="Times New Roman" w:hAnsi="Times New Roman"/>
          <w:i/>
          <w:sz w:val="20"/>
        </w:rPr>
        <w:t xml:space="preserve"> Franci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old Sir John with half a dozen more are at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or. Shall I let them 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Let them alone awhile, and then ope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or.</w:t>
      </w:r>
      <w:r>
        <w:rPr>
          <w:rFonts w:cs="Times New Roman" w:ascii="Times New Roman" w:hAnsi="Times New Roman"/>
          <w:i/>
          <w:sz w:val="20"/>
        </w:rPr>
        <w:t xml:space="preserve"> Vintner exits.</w:t>
      </w:r>
      <w:r>
        <w:rPr>
          <w:rFonts w:cs="Times New Roman" w:ascii="Times New Roman" w:hAnsi="Times New Roman"/>
          <w:sz w:val="20"/>
        </w:rPr>
        <w:t xml:space="preserve"> Poi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Anon, anon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irrah, Falstaff and the rest of the thieves ar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door. Shall we be mer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As merry as crickets, my lad. But hark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unning match have you made with this j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drawer. Come, what’s the iss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am now of all humors that have showe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selves humors since the old days of Good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am to the pupil age of this present twel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clock at mid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rancis, in h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o’clock, Franc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Anon, anon, sir.</w:t>
      </w:r>
      <w:r>
        <w:rPr>
          <w:rFonts w:cs="Times New Roman" w:ascii="Times New Roman" w:hAnsi="Times New Roman"/>
          <w:i/>
          <w:sz w:val="20"/>
        </w:rPr>
        <w:tab/>
        <w:t>Francis exits.</w:t>
      </w:r>
      <w:r>
        <w:rPr>
          <w:rFonts w:cs="Times New Roman" w:ascii="Times New Roman" w:hAnsi="Times New Roman"/>
          <w:sz w:val="20"/>
        </w:rPr>
        <w:t xml:space="preserve">  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at ever this fellow should have fewer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 parrot, and yet the son of a woman!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ustry is upstairs and downstairs, his eloqu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rcel of a reckoning. I am not yet of Percy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d, the Hotspur of the north, he that kills m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ix or seven dozen of Scots at a breakf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hes his hands, and says to his wife “Fie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quiet life! I want work.” “O my sweet Harry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s she, “how many hast thou killed today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ive my roan horse a drench,” says he, and answer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ome fourteen,” an hour after. “A trifle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fle.” I prithee, call in Falstaff. I’ll play Per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damned brawn shall play Dame 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his wife. </w:t>
      </w:r>
      <w:r>
        <w:rPr>
          <w:rFonts w:cs="Times New Roman" w:ascii="Times New Roman" w:hAnsi="Times New Roman"/>
          <w:i/>
          <w:sz w:val="20"/>
        </w:rPr>
        <w:t>“Rivo!</w:t>
      </w:r>
      <w:r>
        <w:rPr>
          <w:rFonts w:cs="Times New Roman" w:ascii="Times New Roman" w:hAnsi="Times New Roman"/>
          <w:sz w:val="20"/>
        </w:rPr>
        <w:t>” says the drunkard. Call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bs, call in Tallow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alstaff, Gadshill, Peto, Bardolph;</w:t>
        <w:br/>
        <w:t>and Francis, with w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Welcome, Jack. Where hast thou be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 plague of all cowards, I say, and a venge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! Marry and amen!—Give me a cup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ck, boy.—Ere I lead this life long, I’ll sew netherstoc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nd them, and foot them too. A plague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cowards!—Give me a cup of sack, rogue!—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no virtue extant?</w:t>
      </w:r>
      <w:r>
        <w:rPr>
          <w:rFonts w:cs="Times New Roman" w:ascii="Times New Roman" w:hAnsi="Times New Roman"/>
          <w:i/>
          <w:sz w:val="20"/>
        </w:rPr>
        <w:tab/>
        <w:t>He drink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Didst thou never see Titan kiss a dish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ter—pitiful-hearted Titan!—that melted a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tale of the sun’s? If thou didst, then behold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mp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Francis</w:t>
      </w:r>
      <w:r>
        <w:rPr>
          <w:rFonts w:cs="Times New Roman" w:ascii="Times New Roman" w:hAnsi="Times New Roman"/>
          <w:sz w:val="20"/>
        </w:rPr>
        <w:t xml:space="preserve">  You rogue, here’s lime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ck too.—There is nothing but roguery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in villainous man, yet a coward is worse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up of sack with lime in it. A villainous coward! Go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ays, old Jack. Die when thou wilt. If manh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nhood, be not forgot upon the face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th, then am I a shotten herring. There live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good men unhanged in England, and on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is fat and grows old, God help the while. A bad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, I say. I would I were a weaver. I could 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salms, or anything. A plague of all cowards, I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w now, woolsack, what mutter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 king’s son! If I do not beat thee out of thy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dom with a dagger of lath, and drive all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jects afore thee like a flock of wild geese,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wear hair on my face more. You, Princ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, you whoreson round man, what’s the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re not you a coward? Answer me to tha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oin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Zounds, you fat paunch, an you call me co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Lord, I’ll stab the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call thee coward? I’ll see thee damned 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ll thee coward, but I would give a thous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nd I could run as fast as thou canst. You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 enough in the shoulders you care not wh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s your back. Call you that backing of your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? A plague upon such backing! Give me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face me.—Give me a cup of sack.—I am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gue if I drunk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O villain, thy lips are scarce wiped since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nk’st last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ll is one for tha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drinketh.</w:t>
      </w:r>
      <w:r>
        <w:rPr>
          <w:rFonts w:cs="Times New Roman" w:ascii="Times New Roman" w:hAnsi="Times New Roman"/>
          <w:sz w:val="20"/>
        </w:rPr>
        <w:t>) A plagu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cowards, still say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’s the matter? There be four of us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a’en a thousand pound this day morning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ere is it, Jack, where is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ere is it? Taken from us it is. A hund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poor four of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, a hundred,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am a rogue if I were not at half-sword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dozen of them two hours together.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scaped by miracle. I am eight times thrust thr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ublet, four through the hose, my buck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 through and through, my sword hacked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a handsaw. </w:t>
      </w:r>
      <w:r>
        <w:rPr>
          <w:rFonts w:cs="Times New Roman" w:ascii="Times New Roman" w:hAnsi="Times New Roman"/>
          <w:i/>
          <w:sz w:val="20"/>
        </w:rPr>
        <w:t>Ecce signum!</w:t>
      </w:r>
      <w:r>
        <w:rPr>
          <w:rFonts w:cs="Times New Roman" w:ascii="Times New Roman" w:hAnsi="Times New Roman"/>
          <w:sz w:val="20"/>
        </w:rPr>
        <w:t xml:space="preserve"> I never dealt better since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a man. All would not do. A plagu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cowards! Let them speak.</w:t>
      </w:r>
      <w:r>
        <w:rPr>
          <w:rFonts w:cs="Times New Roman" w:ascii="Times New Roman" w:hAnsi="Times New Roman"/>
          <w:i/>
          <w:sz w:val="20"/>
        </w:rPr>
        <w:t xml:space="preserve"> Pointing to Gadsh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Bardolph, and Peto. </w:t>
      </w:r>
      <w:r>
        <w:rPr>
          <w:rFonts w:cs="Times New Roman" w:ascii="Times New Roman" w:hAnsi="Times New Roman"/>
          <w:sz w:val="20"/>
        </w:rPr>
        <w:t>If they speak more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s than truth, they are villains, and the son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kness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peak, sirs, how was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e four set upon some doz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ixteen at least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And bound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O</w:t>
      </w:r>
      <w:r>
        <w:rPr>
          <w:rFonts w:cs="Times New Roman" w:ascii="Times New Roman" w:hAnsi="Times New Roman"/>
          <w:sz w:val="20"/>
        </w:rPr>
        <w:t xml:space="preserve">  No, no, they were not bound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 rogue, they were bound, every ma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, or I am a Jew else, an Ebrew J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As we were sharing, some six or se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sh men set upon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nd unbound the rest, and then come in the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, fought you with them a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ll? I know not what you call all, but if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ght not with fifty of them I am a bunch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dish. If there were not two- or three-and-fifty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poor old Jack, then am I no two-leg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Pray God you have not murdered som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ay, that’s past praying for. I have peppered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f them. Two I am sure I have paid, two rog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uckram suits. I tell thee what, Hal, if I tell the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, spit in my face, call me horse. Thou knowest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ward. Here I lay, and thus I bore my point. F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gues in buckram let drive at me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, four? Thou said’st but two even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our, Hal, I told thee f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Ay, ay, he said f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se four came all afront, and mai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ust at me. I made me no more ado, but took all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even points in my target, th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even? Why there were but four even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n buckr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Ay, four in buckram su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even by these hilts, or I am a villain else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to Poins</w:t>
      </w:r>
      <w:r>
        <w:rPr>
          <w:rFonts w:cs="Times New Roman" w:ascii="Times New Roman" w:hAnsi="Times New Roman"/>
          <w:sz w:val="20"/>
        </w:rPr>
        <w:t xml:space="preserve">  Prithee, let him alone. We shall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st thou hear me, H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y, and mark thee too, J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 so, for it is worth the listening to. These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ne in buckram that I told thee of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o, two more al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ir points being broke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Down fell their h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egan to give me ground, but I followed me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se, came in foot and hand, and, with a th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ven of the eleven I p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O monstrous! Eleven buckram men grown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w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ut as the devil would have it, three misbegotten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s in Kendal green came at my b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drive at me, for it was so dark, Hal, tha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st not see th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ese lies are like their father that bege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, gross as a mountain, open, palpable. Why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laybrained guts, thou knotty-pated fool,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reson, obscene, greasy tallow-catc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, art thou mad? Art thou mad? I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th the tru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, how couldst thou know these men in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ndal green when it was so dark thou coulds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thy hand? Come, tell us your reason. What say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o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Come, your reason, Jack, your 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, upon compulsion? Zounds, an I were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strappado or all the racks in the world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tell you on compulsion. Give you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 on compulsion? If reasons were as plenti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lackberries, I would give no man a reason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ulsion, I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’ll be no longer guilty of this sin. This sangu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ward, this bed-presser, this horse-backbreak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uge hill of fles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’Sblood, you starveling, you elfskin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ed neat’s tongue, you bull’s pizzle, you stockfish!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or breath to utter what is like thee! You tailo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ard, you sheath, you bowcase, you vile sta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ck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, breathe awhile, and then to it again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hast tired thyself in base comparisons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me speak but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Mark, J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 two saw you four set on four, and b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and were masters of their wealth. Mark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a plain tale shall put you down. Then did we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set on you four and, with a word, outface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your prize, and have it, yea, and can show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re in the house. And, Falstaff, you carr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uts away as nimbly, with as quick dexte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oared for mercy, and still run and roared, as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I heard bull-calf. What a slave art thou to h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word as thou hast done, and then say it wa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ht! What trick, what device, what starting-ho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st thou now find out to hide thee from this op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pparent shame?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Come, let’s hear, Jack. What trick has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y the Lord, I knew you as well as h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you. Why, hear you, my masters, was i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o kill the heir apparent? Should I turn upon the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prince? Why, thou knowest I am as valiant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cules, but beware instinct. The lion will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 the true prince. Instinct is a great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now a coward on instinct. I shall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of myself, and thee, during my life—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r a valiant lion, and thou for a true pr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by the Lord, lads, I am glad you hav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.—Hostess, clap to the doors.—Watch to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tomorrow. Gallants, lads, boys, he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old, all the titles of good fellowship come to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 What, shall we be merry? Shall we have a p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emp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Content, and the argument shall be thy run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h, no more of that, Hal, an thou lovest me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st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 Jesu, my lord the Prin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w now, my lady the hostess, what says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Marry, my lord, there is a nobleman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 at door would speak with you. He says he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from you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Give him as much as will make him a roy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and send him back again to my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manner of man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An old man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doth Gravity out of his bed at mid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give him his answ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Prithee do, J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aith, and I’ll send him packing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ow, sirs.</w:t>
      </w:r>
      <w:r>
        <w:rPr>
          <w:rFonts w:cs="Times New Roman" w:ascii="Times New Roman" w:hAnsi="Times New Roman"/>
          <w:i/>
          <w:sz w:val="20"/>
        </w:rPr>
        <w:t xml:space="preserve"> To Gadshill.</w:t>
      </w:r>
      <w:r>
        <w:rPr>
          <w:rFonts w:cs="Times New Roman" w:ascii="Times New Roman" w:hAnsi="Times New Roman"/>
          <w:sz w:val="20"/>
        </w:rPr>
        <w:t xml:space="preserve"> By ’r Lady, you fought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.—So did you, Peto.—So did you, Bardolph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lions too. You ran away upon instinct.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touch the true prince. No, f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Faith, I ran when I saw others r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Faith, tell me now in earnest, how came Falstaff’s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 so hack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O</w:t>
      </w:r>
      <w:r>
        <w:rPr>
          <w:rFonts w:cs="Times New Roman" w:ascii="Times New Roman" w:hAnsi="Times New Roman"/>
          <w:sz w:val="20"/>
        </w:rPr>
        <w:t xml:space="preserve">  Why, he hacked it with his dagger and said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wear truth out of England but he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you believe it was done in fight, and persua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 to do the like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Yea, and to tickle our noses with speargr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m bleed, and then to beslubber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rments with it, and swear it was the blood of tr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. I did that I did not this seven year before: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shed to hear his monstrous devices.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O villain, thou stolest a cup of sack eight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rs ago, and wert taken with the manner, and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ou hast blushed extempore. Thou hadst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ord on thy side, and yet thou ran’st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nstinct hadst thou for it?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My lord, do you see these meteors? D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these exhalatio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hat think you they porte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t livers and cold purses.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Choler, my lord, if rightly tak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o. If rightly taken, hal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al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lean Jack. Here comes bare-bon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sweet creature of bombast? How 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ago, Jack, since thou sawest thine own knee?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own knee? When I was about thy y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, I was not an eagle’s talon in the waist. I c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crept into any alderman’s thumb-ring.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gue of sighing and grief! It blows a man up lik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dder. There’s villainous news abroad. Here was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John Bracy from your father. You must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 in the morning. That same mad fellow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th, Percy, and he of Wales that gave Amamo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tinado, and made Lucifer cuckold, and sw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vil his true liegeman upon the cross of a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sh hook—what a plague call you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Owen Glend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Owen, Owen, the same, and his son-in-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timer, and old Northumberland, and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ightly Scot of Scots, Douglas, that runs a-horseback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a hill perpendicula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e that rides at high speed, and with his pist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s a sparrow fly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 have hi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o did he never the sparrow.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that rascal hath good mettle in him.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r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, what a rascal art thou then to prais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or runn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-horseback, you cuckoo, but afoot he will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udge a f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es, Jack, upon instin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grant you, upon instinct. Well, he is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, and one Mordake, and a thousand blue-ca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. Worcester is stolen away tonight. Thy father’s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d is turned white with the news. You may bu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d now as cheap as stinking macker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 then, it is like if there come a hot J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civil buffeting hold, we shall buy maidenhe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y buy hobnails, by the hundreds.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y the Mass, thou sayest true. It is like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ave good trading that way. But tell me, H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not thou horrible afeard? Thou being 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arent, could the world pick thee out three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emies again as that fiend Douglas, that spirit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y, and that devil Glendower? Art thou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ribly afraid? Doth not thy blood thrill at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ot a whit, i’ faith. I lack some of thy instin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thou wilt be horribly chid 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comest to thy father. If thou love me,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tice an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Do thou stand for my father and examin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particulars of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hall I? Content.</w:t>
      </w:r>
      <w:r>
        <w:rPr>
          <w:rFonts w:cs="Times New Roman" w:ascii="Times New Roman" w:hAnsi="Times New Roman"/>
          <w:i/>
          <w:sz w:val="20"/>
        </w:rPr>
        <w:t xml:space="preserve"> He sits down.</w:t>
      </w:r>
      <w:r>
        <w:rPr>
          <w:rFonts w:cs="Times New Roman" w:ascii="Times New Roman" w:hAnsi="Times New Roman"/>
          <w:sz w:val="20"/>
        </w:rPr>
        <w:t xml:space="preserve"> This ch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my state, this dagger my scepter, and this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shion my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y state is taken for a joined stool, thy gol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pter for a leaden dagger, and thy precious r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 for a pitiful bald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an the fire of grace be not quite out of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now shalt thou be moved.—Give me a cup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ck to make my eyes look red, that it may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 I have wept, for I must speak in pass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do it in King Cambyses’ ve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bowing</w:t>
      </w:r>
      <w:r>
        <w:rPr>
          <w:rFonts w:cs="Times New Roman" w:ascii="Times New Roman" w:hAnsi="Times New Roman"/>
          <w:sz w:val="20"/>
        </w:rPr>
        <w:t xml:space="preserve">  Well, here is my leg.  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nd here is my speech.</w:t>
      </w:r>
      <w:r>
        <w:rPr>
          <w:rFonts w:cs="Times New Roman" w:ascii="Times New Roman" w:hAnsi="Times New Roman"/>
          <w:i/>
          <w:sz w:val="20"/>
        </w:rPr>
        <w:t xml:space="preserve"> As King.</w:t>
      </w:r>
      <w:r>
        <w:rPr>
          <w:rFonts w:cs="Times New Roman" w:ascii="Times New Roman" w:hAnsi="Times New Roman"/>
          <w:sz w:val="20"/>
        </w:rPr>
        <w:t xml:space="preserve"> 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ide, nobi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 Jesu, this is excellent sport, i’ fai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 not, sweet queen, for trickling tears are v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 the Father, how he holds his countenance!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d’s sake, lords, convey my tristful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ears do stop the floodgates of her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 Jesu, he doth it as like one of these harlot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ers as ever I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Peace, good pint-pot. Peace, good tickle-brain.—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As King. </w:t>
      </w:r>
      <w:r>
        <w:rPr>
          <w:rFonts w:cs="Times New Roman" w:ascii="Times New Roman" w:hAnsi="Times New Roman"/>
          <w:sz w:val="20"/>
        </w:rPr>
        <w:t>Harry, I do not only marv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ou spendest thy time, but also how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accompanied. For though the camomile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it is trodden on, the faster it grows, so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it is wasted, the sooner it wears. That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my son I have partly thy mother’s 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ly my own opinion, but chiefly a villain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ck of thine eye and a foolish hanging of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ther lip that doth warrant me. If then thou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 to me, here lies the point: why, being son to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art thou so pointed at? Shall the blessed su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prove a micher and eat blackberries?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 not to be asked. Shall the son of Eng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a thief and take purses? A question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ed. There is a thing, Harry, which thou hast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en heard of, and it is known to many in our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name of pitch. This pitch, as ancient wri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report, doth defile; so doth the company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est. For, Harry, now I do not speak to the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nk, but in tears; not in pleasure, but in passion;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n words only, but in woes also. And yet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irtuous man whom I have often noted in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y, but I know not his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manner of man, an it like your Majes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 King</w:t>
      </w:r>
      <w:r>
        <w:rPr>
          <w:rFonts w:cs="Times New Roman" w:ascii="Times New Roman" w:hAnsi="Times New Roman"/>
          <w:sz w:val="20"/>
        </w:rPr>
        <w:t xml:space="preserve">  A goodly portly man, i’ faith, and a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pulent; of a cheerful look, a pleasing eye, and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noble carriage, and, as I think, his age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fty, or, by ’r Lady, inclining to threescore; and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member me, his name is Falstaff. If that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lewdly given, he deceiveth me, for, Harry,</w:t>
        <w:tab/>
        <w:t>4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virtue in his looks. If then the tree may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n by the fruit, as the fruit by the tree,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emptorily I speak it: there is virtue i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taff; him keep with, the rest banish. And tell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thou naughty varlet, tell me where hast thou</w:t>
        <w:tab/>
        <w:t>4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this mon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Dost thou speak like a king? Do thou stand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and I’ll play my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rising</w:t>
      </w:r>
      <w:r>
        <w:rPr>
          <w:rFonts w:cs="Times New Roman" w:ascii="Times New Roman" w:hAnsi="Times New Roman"/>
          <w:sz w:val="20"/>
        </w:rPr>
        <w:t xml:space="preserve">  Depose me? If thou dost it half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vely, so majestically, both in word and matter,</w:t>
        <w:tab/>
        <w:t>4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me up by the heels for a rabbit-sucker 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lter’s h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sitting down</w:t>
      </w:r>
      <w:r>
        <w:rPr>
          <w:rFonts w:cs="Times New Roman" w:ascii="Times New Roman" w:hAnsi="Times New Roman"/>
          <w:sz w:val="20"/>
        </w:rPr>
        <w:t xml:space="preserve">  Well, here I am s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nd here I stand.—Judge, my mas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as King</w:t>
      </w:r>
      <w:r>
        <w:rPr>
          <w:rFonts w:cs="Times New Roman" w:ascii="Times New Roman" w:hAnsi="Times New Roman"/>
          <w:sz w:val="20"/>
        </w:rPr>
        <w:t xml:space="preserve">  Now, Harry, whence come you?</w:t>
        <w:tab/>
        <w:t>4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 Prince</w:t>
      </w:r>
      <w:r>
        <w:rPr>
          <w:rFonts w:cs="Times New Roman" w:ascii="Times New Roman" w:hAnsi="Times New Roman"/>
          <w:sz w:val="20"/>
        </w:rPr>
        <w:t xml:space="preserve">  My noble lord, from Eastchea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as King</w:t>
      </w:r>
      <w:r>
        <w:rPr>
          <w:rFonts w:cs="Times New Roman" w:ascii="Times New Roman" w:hAnsi="Times New Roman"/>
          <w:sz w:val="20"/>
        </w:rPr>
        <w:t xml:space="preserve">  The complaints I hear of thee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v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 Prince</w:t>
      </w:r>
      <w:r>
        <w:rPr>
          <w:rFonts w:cs="Times New Roman" w:ascii="Times New Roman" w:hAnsi="Times New Roman"/>
          <w:sz w:val="20"/>
        </w:rPr>
        <w:t xml:space="preserve">  ’Sblood, my lord, they are fa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—</w:t>
      </w:r>
      <w:r>
        <w:rPr>
          <w:rFonts w:cs="Times New Roman" w:ascii="Times New Roman" w:hAnsi="Times New Roman"/>
          <w:sz w:val="20"/>
        </w:rPr>
        <w:t>Nay, I’ll tickle you for a young prince, i’ faith.</w:t>
        <w:tab/>
        <w:t>4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as King</w:t>
      </w:r>
      <w:r>
        <w:rPr>
          <w:rFonts w:cs="Times New Roman" w:ascii="Times New Roman" w:hAnsi="Times New Roman"/>
          <w:sz w:val="20"/>
        </w:rPr>
        <w:t xml:space="preserve">  Swearest thou? Ungracious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forth ne’er look on me. Thou art viole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ied away from grace. There is a devil hau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in the likeness of an old fat man. A tun of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y companion. Why dost thou converse with that</w:t>
        <w:tab/>
        <w:t>4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nk of humors, that bolting-hutch of beastl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wollen parcel of dropsies, that huge bomb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ack, that stuffed cloakbag of guts, that roas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ningtree ox with the pudding in his belly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rend Vice, that gray iniquity, that father ruffian,</w:t>
        <w:tab/>
        <w:t>4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anity in years? Wherein is he good, but to tas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ck and drink it? Wherein neat and cleanly bu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ve a capon and eat it? Wherein cunning bu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ft? Wherein crafty but in villainy? Wherein villain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all things? Wherein worthy but in</w:t>
        <w:tab/>
        <w:t>4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 Prince</w:t>
      </w:r>
      <w:r>
        <w:rPr>
          <w:rFonts w:cs="Times New Roman" w:ascii="Times New Roman" w:hAnsi="Times New Roman"/>
          <w:sz w:val="20"/>
        </w:rPr>
        <w:t xml:space="preserve">  I would your Grace would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with you. Whom means your Gr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as King</w:t>
      </w:r>
      <w:r>
        <w:rPr>
          <w:rFonts w:cs="Times New Roman" w:ascii="Times New Roman" w:hAnsi="Times New Roman"/>
          <w:sz w:val="20"/>
        </w:rPr>
        <w:t xml:space="preserve">  That villainous abominable mislea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th, Falstaff, that old white-bearded Satan.</w:t>
        <w:tab/>
        <w:t>4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 Prince</w:t>
      </w:r>
      <w:r>
        <w:rPr>
          <w:rFonts w:cs="Times New Roman" w:ascii="Times New Roman" w:hAnsi="Times New Roman"/>
          <w:sz w:val="20"/>
        </w:rPr>
        <w:t xml:space="preserve">  My lord, the man I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as King</w:t>
      </w:r>
      <w:r>
        <w:rPr>
          <w:rFonts w:cs="Times New Roman" w:ascii="Times New Roman" w:hAnsi="Times New Roman"/>
          <w:sz w:val="20"/>
        </w:rPr>
        <w:t xml:space="preserve">  I know thou d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 Prince</w:t>
      </w:r>
      <w:r>
        <w:rPr>
          <w:rFonts w:cs="Times New Roman" w:ascii="Times New Roman" w:hAnsi="Times New Roman"/>
          <w:sz w:val="20"/>
        </w:rPr>
        <w:t xml:space="preserve">  But to say I know more harm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than in myself were to say more than I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s old, the more the pity; his white hairs do</w:t>
        <w:tab/>
        <w:t>4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it. But that he is, saving your reverence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remaster, that I utterly deny. If sack and sug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 fault, God help the wicked. If to be ol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ry be a sin, then many an old host that I know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mned. If to be fat be to be hated, then Pharaoh’s</w:t>
        <w:tab/>
        <w:t>4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n kine are to be loved. No, my good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ish Peto, banish Bardolph, banish Poins, bu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Jack Falstaff, kind Jack Falstaff, true J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taff, valiant Jack Falstaff, and therefore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iant being as he is old Jack Falstaff, banish not</w:t>
        <w:tab/>
        <w:t>4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thy Harry’s company, banish not him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ry’s company. Banish plump Jack, and ban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do,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loud knocking, and Bardolph, Hostess, and</w:t>
        <w:br/>
        <w:t>Franci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rdolph run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O my lord, my lord, the Sheriff with a most</w:t>
        <w:tab/>
        <w:t>5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strous watch is at the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Out, you rogue.—Play out the play.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to say in the behalf of that Fal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Host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 Jesu, my lord, my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eigh, heigh, the devil rides upon a fiddlestick.</w:t>
        <w:tab/>
        <w:t>5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The Sheriff and all the watch are at the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come to search the house. Shall I let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st thou hear, Hal? Never call a true piece</w:t>
        <w:tab/>
        <w:t>5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old a counterfeit. Thou art essentially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seeming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thou a natural coward without instin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deny your major. If you will den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riff, so; if not, let him enter. If I become not a</w:t>
        <w:tab/>
        <w:t>5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t as well as another man, a plague o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ing up. I hope I shall as soon be strangl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lter as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standing</w:t>
      </w:r>
      <w:r>
        <w:rPr>
          <w:rFonts w:cs="Times New Roman" w:ascii="Times New Roman" w:hAnsi="Times New Roman"/>
          <w:sz w:val="20"/>
        </w:rPr>
        <w:t xml:space="preserve">  Go hide thee behind the arras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 walk up above.—Now, my masters, for a true</w:t>
        <w:tab/>
        <w:t>5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ce and good consc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oth which I have had, but their date is ou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I’ll hide me.</w:t>
      </w:r>
      <w:r>
        <w:rPr>
          <w:rFonts w:cs="Times New Roman" w:ascii="Times New Roman" w:hAnsi="Times New Roman"/>
          <w:i/>
          <w:sz w:val="20"/>
        </w:rPr>
        <w:tab/>
        <w:t>He hi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Call in the Sheri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the Prince and Pe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heriff and the Carr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Master Sheriff, what is your will with me?</w:t>
        <w:tab/>
        <w:t>5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RI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pardon me, my lord. A hue and c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followed certain men unto this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RI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em is well known, my gracious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oss fat man.</w:t>
        <w:tab/>
        <w:t>5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RRIER</w:t>
      </w:r>
      <w:r>
        <w:rPr>
          <w:rFonts w:cs="Times New Roman" w:ascii="Times New Roman" w:hAnsi="Times New Roman"/>
          <w:sz w:val="20"/>
        </w:rPr>
        <w:t xml:space="preserve">  As fat as bu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 I do assure you is not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myself at this time have employ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sheriff, I will engage my word to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ill by tomorrow dinner time</w:t>
        <w:tab/>
        <w:t>5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him to answer thee or any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nything he shall be charged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let me entreat you leave the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RI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, my lord. There are two gentle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n this robbery lost three hundred marks.</w:t>
        <w:tab/>
        <w:t>5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be so. If he have robbed these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be answerable; and so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RIFF</w:t>
      </w:r>
      <w:r>
        <w:rPr>
          <w:rFonts w:cs="Times New Roman" w:ascii="Times New Roman" w:hAnsi="Times New Roman"/>
          <w:sz w:val="20"/>
        </w:rPr>
        <w:t xml:space="preserve">  Good night, my noble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t is good morrow, is i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RI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my lord, I think it be two o’clock.</w:t>
        <w:tab/>
        <w:t>5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the Carr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is oily rascal is known as well as Paul’s.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him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O</w:t>
      </w:r>
      <w:r>
        <w:rPr>
          <w:rFonts w:cs="Times New Roman" w:ascii="Times New Roman" w:hAnsi="Times New Roman"/>
          <w:sz w:val="20"/>
        </w:rPr>
        <w:t xml:space="preserve">  Falstaff!—Fast asleep behind the arra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norting like a h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ark, how hard he fetches breath. Search his</w:t>
        <w:tab/>
        <w:t>5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cket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searcheth his pocket, and findeth cer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aper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hat hast thou fou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O</w:t>
      </w:r>
      <w:r>
        <w:rPr>
          <w:rFonts w:cs="Times New Roman" w:ascii="Times New Roman" w:hAnsi="Times New Roman"/>
          <w:sz w:val="20"/>
        </w:rPr>
        <w:t xml:space="preserve">  Nothing but papers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Let’s see what they be. Read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O</w:t>
      </w:r>
      <w:r>
        <w:rPr>
          <w:rFonts w:cs="Times New Roman" w:ascii="Times New Roman" w:hAnsi="Times New Roman"/>
          <w:i/>
          <w:sz w:val="20"/>
        </w:rPr>
        <w:t xml:space="preserve"> re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tem, a capon,…2s. 2d.</w:t>
      </w:r>
      <w:r>
        <w:rPr>
          <w:rFonts w:cs="Times New Roman" w:ascii="Times New Roman" w:hAnsi="Times New Roman"/>
          <w:sz w:val="20"/>
        </w:rPr>
        <w:tab/>
        <w:t>5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tem, sauce,…4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tem, sack, two gallons,…5s. 8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tem, anchovies and sack after supper,…2s. 6d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tem, bread,…o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O monstrous! But one halfpennyworth of</w:t>
        <w:tab/>
        <w:t>5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d to this intolerable deal of sack? What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, keep close. We’ll read it at more advan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et him sleep till day. I’ll to the court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ning. We must all to the wars, and thy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honorable. I’ll procure this fat rogue a</w:t>
        <w:tab/>
        <w:t>5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ge of foot, and I know his death will be a mar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welve score. The money shall be paid back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dvantage. Be with me betimes in the morn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good morrow, Pe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O</w:t>
      </w:r>
      <w:r>
        <w:rPr>
          <w:rFonts w:cs="Times New Roman" w:ascii="Times New Roman" w:hAnsi="Times New Roman"/>
          <w:sz w:val="20"/>
        </w:rPr>
        <w:t xml:space="preserve">  Good morrow, good my lord.</w:t>
        <w:tab/>
        <w:t>5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tspur, Worcester, Lord Mortimer, and Owen</w:t>
        <w:br/>
        <w:t>Glend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promises are fair, the parties 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induction full of prosperous h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Mortimer and cousin Glend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sit down? And uncle Worcest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ague upon it, I have forgot the map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here it is. Sit, cousin Per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, good cousin Hotspur, for by that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ft as Lancaster doth speak o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heek looks pale, and with a rising si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sheth you in heaven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And you in h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ft as he hears Owen Glendower spoke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blame him. At my nativ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ont of heaven was full of fiery shap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urning cressets, and at my birth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ame and huge foundation of the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ed like a co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Why, so it would have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same season if your mother’s c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ut kittened, though yourself had never been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the Earth did shake when I was b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say the Earth was not of my m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uppose as fearing you it sh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ens were all on fire; the Earth did trembl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n the Earth shook to see the heavens on f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in fear of your nativ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easèd nature oftentimes breaks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trange eruptions; oft the teeming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ith a kind of colic pinched and vexe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imprisoning of unruly w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her womb, which, for enlargement striv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es the old beldam Earth and topples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eples and moss-grown towers. At your bi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grandam Earth, having this distemp’rature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assion sh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ENDOWER</w:t>
      </w:r>
      <w:r>
        <w:rPr>
          <w:rFonts w:cs="Times New Roman" w:ascii="Times New Roman" w:hAnsi="Times New Roman"/>
          <w:sz w:val="20"/>
        </w:rPr>
        <w:t xml:space="preserve">  Cousin, of many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bear these crossings. Give me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you once again that at my bi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ont of heaven was full of fiery shapes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ats ran from the mountains, and the he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strangely clamorous to the frighted fiel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signs have marked me extraordina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courses of my life do s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in the roll of common men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he living, clipped in with the se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hides the banks of England, Scotland, Wa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alls me pupil or hath read to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him out that is but woman’s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race me in the tedious ways of art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ld me pace in deep experi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ere’s no man speaks better Wel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di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cousin Percy. You will make him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call spirits from the vasty deep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 can I, or so can any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ll they come when you do call for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 can teach you, cousin, to comm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can teach thee, coz, to shame the devil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elling truth. Tell truth and shame the d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have power to raise him, bring him hi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be sworn I have power to sham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ile you live, tell truth and shame the devil!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no more of this unprofitable c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times hath Henry Bolingbroke made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power; thrice from the banks of W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ndy-bottomed Severn have I sen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otless home and weather-beaten back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 without boots, and in foul weather to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’scapes he agues, in the devil’s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here is the map. Shall we divide our r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our threefold order ta’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chdeacon hath divided i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ree limits very equally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, from Trent and Severn hithert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outh and east is to my part assign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westward, Wales beyond the Severn sh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fertile land within that bound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wen Glendower; and, dear coz,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mnant northward lying off from Tr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indentures tripartite are dra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eing sealèd interchangeabl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usiness that this night may execute—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, cousin Percy, you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good Lord of Worcester will set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et your father and the Scottish p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appointed us, at Shrewsb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Glendower is not ready yet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hall we need his help these fourteen d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Glendower. </w:t>
      </w:r>
      <w:r>
        <w:rPr>
          <w:rFonts w:cs="Times New Roman" w:ascii="Times New Roman" w:hAnsi="Times New Roman"/>
          <w:sz w:val="20"/>
        </w:rPr>
        <w:t>Within that space you may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n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tenants, friends, and neighboring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orter time shall send me to you, lords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my conduct shall your ladies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om you now must steal and take no le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re will be a world of water 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parting of your wives an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i/>
          <w:sz w:val="20"/>
        </w:rPr>
        <w:t>, looking at the ma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my moiety, north from Burton here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ntity equals not one of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ow this river comes me cranking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uts me from the best of all my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ge half-moon, a monstrous cantle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the current in this place dammed up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the smug and silver Trent shall r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new channel, fair and even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not wind with such a deep ind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ob me of so rich a bottom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ind? It shall, it must. You see it doth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  <w:r>
        <w:rPr>
          <w:rFonts w:cs="Times New Roman" w:ascii="Times New Roman" w:hAnsi="Times New Roman"/>
          <w:i/>
          <w:sz w:val="20"/>
        </w:rPr>
        <w:t>, to 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but mark how he bears his course, and ru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ike advantage on the other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lding the opposèd continent as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 the other side it takes from you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but a little charge will trench him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is north side win this cape of 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he runs straight and e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it so. A little charge will d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ENDOWER</w:t>
      </w:r>
      <w:r>
        <w:rPr>
          <w:rFonts w:cs="Times New Roman" w:ascii="Times New Roman" w:hAnsi="Times New Roman"/>
          <w:sz w:val="20"/>
        </w:rPr>
        <w:t xml:space="preserve">  I’ll not have it altered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Will not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ENDOWER</w:t>
      </w:r>
      <w:r>
        <w:rPr>
          <w:rFonts w:cs="Times New Roman" w:ascii="Times New Roman" w:hAnsi="Times New Roman"/>
          <w:sz w:val="20"/>
        </w:rPr>
        <w:t xml:space="preserve">  No, nor you shall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Who shall say me n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ENDOWER</w:t>
      </w:r>
      <w:r>
        <w:rPr>
          <w:rFonts w:cs="Times New Roman" w:ascii="Times New Roman" w:hAnsi="Times New Roman"/>
          <w:sz w:val="20"/>
        </w:rPr>
        <w:t xml:space="preserve">  Why, that will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not understand you, then; speak it in Welsh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speak English, lord, as well as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as trained up in the English cou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eing but young I framèd to the har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n English ditty lovely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ve the tongue a helpful ornament—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irtue that was never seen i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and I am glad of it with all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be a kitten and cry “mew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one of these same meter balladmong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hear a brazen can’stick turned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 dry wheel grate on the axlet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ould set my teeth nothing an ed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so much as mincing poet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ike the forced gait of a shuffling na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ENDOWER</w:t>
      </w:r>
      <w:r>
        <w:rPr>
          <w:rFonts w:cs="Times New Roman" w:ascii="Times New Roman" w:hAnsi="Times New Roman"/>
          <w:sz w:val="20"/>
        </w:rPr>
        <w:t xml:space="preserve">  Come, you shall have Trent turned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care. I’ll give thrice so much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y well-deserving frie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 way of bargain, mark you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avil on the ninth part of a h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 indentures drawn? Shall we be gone?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n shines fair. You may away by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ste the writer, and wit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with your wives of your departure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fraid my daughter will run m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she doteth on her Mortimer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cousin Percy, how you cross my fa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choose. Sometime he angers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elling me of the moldwarp and the 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dreamer Merlin and his prophec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a dragon and a finless fish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lip-winged griffin and a moulten r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uching lion and a ramping c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h a deal of skimble-skamble stu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uts me from my faith. I tell you wha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eld me last night at least nine hours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ckoning up the several devils’ na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his lackeys. I cried “Hum,” and “Well,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rked him not a word. O, he is as ted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 tired horse, a railing wife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e than a smoky house. I had rather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heese and garlic in a windmill, f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eed on cates and have him talk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y summer house in Christend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th, he is a worthy gentleman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ingly well read and profi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trange concealments, valiant as a l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ndrous affable, and as bounti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ines of India. Shall I tell you, cous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olds your temper in a high respect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urbs himself even of his natural sc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come cross his humor. Faith, he d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rrant you that man is not a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so have tempted him as you have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e taste of danger and reproof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 not use it oft, let me entrea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  <w:r>
        <w:rPr>
          <w:rFonts w:cs="Times New Roman" w:ascii="Times New Roman" w:hAnsi="Times New Roman"/>
          <w:i/>
          <w:sz w:val="20"/>
        </w:rPr>
        <w:t>, to 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th, my lord, you are too willful-bl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since your coming hither, have done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him quite besides his pat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needs learn, lord, to amend this fault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sometimes it show greatness, cou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’s the dearest grace it renders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oftentimes it doth present harsh 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ect of manners, want of government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de, haughtiness, opinion, and disd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ast of which, haunting a noble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eth men’s hearts and leaves behind a s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beauty of all parts besi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uiling them of commendation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 am schooled. Good manners be your spe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 our wives, and let us take our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lendower with the La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deadly spite that angers m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 can speak no English, I no Wel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ughter weeps; she’ll not part with you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ll be a soldier too, she’ll to the w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ather, tell her that she and my aunt Per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ollow in your conduct speedi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lendower speaks to her in Wel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she answers him in the s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desperate here, a peevish self-willed harlot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no persuasion can do good upon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Lady speaks in Wel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understand thy looks. That pretty Wel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 pourest down from these swel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o perfect in, and but for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parley should I answer thee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Lady speaks again in Welsh. They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understand thy kisses, and thou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’s a feeling disputat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never be a truant,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have learned thy language; for thy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Welsh as sweet as ditties highly penned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ng by a fair queen in a summer’s b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avishing division, to her lu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f you melt, then will she run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Lady speaks again in Wel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am ignorance itself in th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bids you on the wanton rushes lay you down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st your gentle head upon her la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will sing the song that pleaset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your eyelids crown the god of sl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ming your blood with pleasing heav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such difference ’twixt wake and sleep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the difference betwixt day and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ur before the heavenly harnessed te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ins his golden progress in the 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heart I’ll sit and hear her s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at time will our book, I think, be drawn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o, and those musicians that shall play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in the air a thousand leagues from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aight they shall be here. Sit and att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Kate, thou art perfect in lying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quick, quick, that I may lay my head in thy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Go, you giddy go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music pl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perceive the devil understands Wel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is no marvel he is so humor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’r Lady, he is a good musician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Then should you be nothing but music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are altogether governed by humors. L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, you thief, and hear the lady sing in Wel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I had rather hear Lady, my brach, howl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rish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Wouldst thou have thy head brok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Then be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Neither; ’tis a woman’s fau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Now God help thee!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To the Welsh lady’s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What’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Peace, she s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the Lady sings a Welsh 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Come, Kate, I’ll have your song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Not mine, in good sooth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Not yours, in good sooth! Heart, you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comfit-maker’s wife! “Not you, in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th,” and “as true as I live,” and “as God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d me,” and “as sure as day”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st such sarcenet surety for thy oaths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ou never walk’st further than Finsb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me, Kate, like a lady as thou 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 mouth-filling oath, and leave “in sooth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h protest of pepper-gingerb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elvet-guards and Sunday citizens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I will not s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’Tis the next way to turn tailor, or be redbr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er. An the indentures be drawn,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in these two hours, and so come in when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Lord Mortimer, you are as s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ot Lord Percy is on fire to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our book is drawn. We’ll but se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o horse immediately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RTIMER</w:t>
      </w:r>
      <w:r>
        <w:rPr>
          <w:rFonts w:cs="Times New Roman" w:ascii="Times New Roman" w:hAnsi="Times New Roman"/>
          <w:sz w:val="20"/>
        </w:rPr>
        <w:t xml:space="preserve">  With all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King, Prince of Wales,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give us leave; the Prince of Wales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have some private conference, but be near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shall presently have need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rd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ether God will have it so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me displeasing service I have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in His secret doom, out of my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breed revengement and a scourge f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dost in thy passages of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e believe that thou art only marke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hot vengeance and the rod of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nish my mistreadings. Tell me el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such inordinate and low desi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poor, such bare, such lewd, such me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mpts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barren pleasures, rude socie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art matched withal, and grafted t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mpany the greatness of thy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ld their level with thy princely hea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ease your Majesty, I would I coul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 all offenses with as clear exc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as I am doubtless I can pu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of many I am charged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uch extenuation let me be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in reproof of many tales devised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t the ear of greatness needs must h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miling pickthanks and base newsmong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for some things true, wherein my 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faulty wandered and irregul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pardon on my true submission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pardon thee. Yet let me wonder, Har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y affections, which do hold a w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e from the flight of all thy ances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lace in council thou hast rudely l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y thy younger brother is supplied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t almost an alien to the he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e court and princes of my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pe and expectation of thy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ruined, and the soul of every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hetically do forethink thy fall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so lavish of my presence b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ommon-hackneyed in the eyes of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tale and cheap to vulgar compa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inion, that did help me to the c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still kept loyal to possession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ft me in reputeless banish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llow of no mark nor likelih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being seldom seen, I could not st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ke a comet I was wondered 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en would tell their children “This is he.”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s would say “Where? Which is Bolingbroke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 stole all courtesy from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essed myself in such humil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id pluck allegiance from men’s hea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ud shouts and salutations from their mouth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presence of the crownèd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did I keep my person fresh and n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resence, like a robe pontific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seen but wondered at, and so my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dom but sumptuous, showed like a feast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n by rareness such solem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kipping king, he ambled up and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hallow jesters and rash bavin wi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n kindled and soon burnt; carded his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gled his royalty with cap’ring fools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is great name profanèd with their scor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ve his countenance, against his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ugh at gibing boys and stand the pu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very beardless vain comparati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w a companion to the common streets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feoffed himself to popula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being daily swallowed by men’s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urfeited with honey and beg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athe the taste of sweetness, whereof a li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a little is by much too much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when he had occasion to be s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but as the cuckoo is in J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, not regarded; seen, but with such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sick and blunted with commun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ord no extraordinary gaz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is bent on sunlike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shines seldom in admiring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ather drowsed and hung their eyelids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pt in his face, and rendered such asp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loudy men use to their adversaries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with his presence glutted, gorged, and fu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at very line, Harry, standest th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hast lost thy princely privile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vile participation. Not an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s aweary of thy common sight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mine, which hath desired to see thee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w doth that I would not have it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blind itself with foolish tender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hereafter, my thrice gracious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ore myself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For all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art to this hour was Richard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from France set foot at Ravenspur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as I was then is Percy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my scepter, and my soul to boot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more worthy interest to the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ou, the shadow of succes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f no right, nor color like to 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th fill fields with harness in the real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s head against the lion’s armèd jaws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ing no more in debt to years than th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s ancient lords and reverend bishops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loody battles and to bruising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ver-dying honor hath he 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renownèd Douglas, whose high deeds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ot incursions and great name in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s from all soldiers chief majo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litary title capit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all the kingdoms that acknowledge Chri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ce hath this Hotspur, Mars in swaddling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t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nfant warrior, in his enterpri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mfited great Douglas, ta’en him o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largèd him, and made a friend of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ll the mouth of deep defiance up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ke the peace and safety of our thr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say you to this? Percy, Northumber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chbishop’s Grace of York, Dougl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tim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itulate against us and are up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do I tell these news to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arry, do I tell thee of my fo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rt my nearest and dearest enem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at art like enough, through vassal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 inclination, and the start of spleen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ght against me under Percy’s p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g his heels, and curtsy at his frow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how much thou art degener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think so. You shall not find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d forgive them that so much have swayed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ajesty’s good thoughts away from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redeem all this on Percy’s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the closing of some glorious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old to tell you that I am your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ill wear a garment all of blood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in my favors in a bloody mas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washed away, shall scour my shame with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hall be the day, whene’er it li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same child of honor and re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allant Hotspur, this all-praisèd knight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unthought-of Harry chance to m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honor sitting on his hel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ey were multitudes, and on my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hames redoubled! For the time will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all make this northern youth exchange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lorious deeds for my indigni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y is but my factor, good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gross up glorious deeds on my beha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call him to so strict acc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all render every glory up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even the slightest worship of his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will tear the reckoning from his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n the name of God I promise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if He be pleased I shall perfo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r Majesty may salve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ng-grown wounds of my intempe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the end of life cancels all b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die a hundred thousand deat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break the smallest parcel of this v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ndred thousand rebels die in this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have charge and sovereign trust here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l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good Blunt? Thy looks are full of sp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ath the business that I come to speak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Mortimer of Scotland hath sent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uglas and the English rebels met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leventh of this month at Shrewsb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ighty and a fearful head they 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promises be kept on every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ver offered foul play in a st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l of Westmoreland set forth today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 my son, Lord John of Lanc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advertisement is five days ol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ednesday next, Harry, you shall set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ursday we ourselves will march. Our mee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ridgenorth. And, Harry, you shall march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Gloucestershire; by which accou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business valuèd, some twelve days 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general forces at Bridgenorth shall m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ands are full of business. Let’s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antage feeds him fat while men delay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alstaff and Bardol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ardolph, am I not fallen away vilely s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ast action? Do I not bate? Do I not dwind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my skin hangs about me like an old lady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se gown. I am withered like an old apple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’ll repent, and that suddenly, while I am in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liking. I shall be out of heart shortly, and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have no strength to repent. An I hav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otten what the inside of a church is made of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a peppercorn, a brewer’s horse. The inside o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urch! Company, villainous company, hath been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oil of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Sir John, you are so fretful you cannot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y, there is it. Come, sing me a baw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g, make me merry. I was as virtuously given as a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 need to be, virtuous enough: sw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; diced not above seven times—a week; wen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wdy house not above once in a quarter—of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r; paid money that I borrowed—three or f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s; lived well and in good compass; and now I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 out of all order, out of all comp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hy, you are so fat, Sir John, that you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s be out of all compass, out of all reason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ss, Sir 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 thou amend thy face, and I’ll amend my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. Thou art our admiral, thou bearest the lante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poop, but ’tis in the nose of thee. Thou ar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 of the Burning Lam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hy, Sir John, my face does you no h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, I’ll be sworn, I make as good use of it a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many a man doth of a death’s-head or a </w:t>
      </w:r>
      <w:r>
        <w:rPr>
          <w:rFonts w:cs="Times New Roman" w:ascii="Times New Roman" w:hAnsi="Times New Roman"/>
          <w:i/>
          <w:sz w:val="20"/>
        </w:rPr>
        <w:t>meme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ori</w:t>
      </w:r>
      <w:r>
        <w:rPr>
          <w:rFonts w:cs="Times New Roman" w:ascii="Times New Roman" w:hAnsi="Times New Roman"/>
          <w:sz w:val="20"/>
        </w:rPr>
        <w:t>. I never see thy face but I think upon hell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ves that lived in purple, for there he is i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es, burning, burning. If thou wert any way gi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rtue, I would swear by thy face. My oath shoul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“By this fire, that’s God’s angel.” But thou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ogether given over, and wert indeed, but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ht in thy face, the son of utter darkness.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ran’st up Gad’s Hill in the night to catch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horse, if I did not think thou hadst been an </w:t>
      </w:r>
      <w:r>
        <w:rPr>
          <w:rFonts w:cs="Times New Roman" w:ascii="Times New Roman" w:hAnsi="Times New Roman"/>
          <w:i/>
          <w:sz w:val="20"/>
        </w:rPr>
        <w:t>ignis</w:t>
      </w:r>
      <w:r>
        <w:rPr>
          <w:rFonts w:cs="Times New Roman" w:ascii="Times New Roman" w:hAnsi="Times New Roman"/>
          <w:sz w:val="20"/>
        </w:rPr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fatuus</w:t>
      </w:r>
      <w:r>
        <w:rPr>
          <w:rFonts w:cs="Times New Roman" w:ascii="Times New Roman" w:hAnsi="Times New Roman"/>
          <w:sz w:val="20"/>
        </w:rPr>
        <w:t>, or a ball of wildfire, there’s no purchas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. O, thou art a perpetual triumph, an everlas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nfire-light. Thou hast saved me a thous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s in links and torches, walking with thee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 betwixt tavern and tavern, but the sack tha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drunk me would have bought me lights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cheap at the dearest chandler’s in Europe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intained that salamander of yours with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time this two-and-thirty years, God rewar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’Sblood, I would my face were i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l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damercy, so should I be sure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burn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st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Dame Partlet the hen, have you enquire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ho picked my pock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Why, Sir John, what do you think, Sir Joh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think I keep thieves in my house?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rched, I have enquired, so has my husb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by man, boy by boy, servant by servan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the of a hair was never lost in my h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 lie, hostess. Bardolph was shave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t many a hair, and I’ll be sworn my pocket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cked. Go to, you are a woman, go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Who, I? No, I defy thee! God’s light, I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called so in mine own house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 to, I know you well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No, Sir John, you do not know me, Sir John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you, Sir John. You owe me money, Sir John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you pick a quarrel to beguile me of it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ght you a dozen of shirts to your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wlas, filthy dowlas. I have given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to bakers’ wives; they have made bolter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Now, as I am a true woman, holland of e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llings an ell. You owe money here besides, S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, for your diet and by-drinkings and mon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t you, four-and-twenty p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pointing to Bardolph</w:t>
      </w:r>
      <w:r>
        <w:rPr>
          <w:rFonts w:cs="Times New Roman" w:ascii="Times New Roman" w:hAnsi="Times New Roman"/>
          <w:sz w:val="20"/>
        </w:rPr>
        <w:t xml:space="preserve">  He had his part of it.  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p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He? Alas, he is poor. He hath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ow, poor? Look upon his face. What c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rich? Let them coin his nose. Let them coi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eks. I’ll not pay a denier. What, will you make a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ker of me? Shall I not take mine ease in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n but I shall have my pocket picked? I have los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l ring of my grandfather’s worth forty m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i/>
          <w:sz w:val="20"/>
        </w:rPr>
        <w:t>, to Bardolph</w:t>
      </w:r>
      <w:r>
        <w:rPr>
          <w:rFonts w:cs="Times New Roman" w:ascii="Times New Roman" w:hAnsi="Times New Roman"/>
          <w:sz w:val="20"/>
        </w:rPr>
        <w:t xml:space="preserve">  O Jesu, I have heard the 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, I know not how oft, that that ring wa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p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ow? The Prince is a jack, a sneak-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Sblood, an he were here, I would cudgel him lik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g if he would say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rince marching, with Peto, and Falstaff</w:t>
        <w:br/>
        <w:t>meets him playing upon his truncheon like a f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lad, is the wind in that door, i’ faith? Must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ll mar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Yea, two and two, Newgate fash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i/>
          <w:sz w:val="20"/>
        </w:rPr>
        <w:t>, to Prince</w:t>
      </w:r>
      <w:r>
        <w:rPr>
          <w:rFonts w:cs="Times New Roman" w:ascii="Times New Roman" w:hAnsi="Times New Roman"/>
          <w:sz w:val="20"/>
        </w:rPr>
        <w:t xml:space="preserve">  My lord, I pray you, hea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say’st thou, Mistress Quickly? How d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usband? I love him well; he is an honest man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Good my lord, hea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Prithee, let her alone, and list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say’st thou, Ja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 other night I fell asleep here, behi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ras, and had my pocket picked. This house is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ed bawdy house; they pick pock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didst thou lose, Ja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ilt thou believe me, Hal, three or f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nds of forty pound apiece, and a seal ring of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dfather’s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 trifle, some eightpenny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So I told him, my lord, and I said I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 say so. And, my lord, he speaks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ely of you, like a foul-mouthed man, as he i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d he would cudgel you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, he did no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There’s neither faith, truth, nor womanh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 e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re’s no more faith in thee than i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wed prune, nor no more truth in thee than in a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n fox, and for womanhood, Maid Marian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e deputy’s wife of the ward to thee. Go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,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Say, what thing, what th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thing? Why, a thing to thank God on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I am no thing to thank God on, I would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st know it! I am an honest man’s wife, 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ting thy knighthood aside, thou art a knav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m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etting thy womanhood aside, thou art a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st to say otherw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Say, what beast, thou knave,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beast? Why, an o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 otter, Sir John. Why an o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y, she’s neither fish nor flesh; a man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 not where to hav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Thou art an unjust man in saying so. Thou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man knows where to have me, thou kn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ou sayst true, hostess, and he slanders the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gross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So he doth you, my lord, and said this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y you owed him a thousand p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irrah, do I owe you a thousand pou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 thousand pound, Hal? A million. Thy love is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 a million; thou owest me th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Nay, my lord, he called you “jack,” and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cudgel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id I, Bardolp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Indeed, Sir John, you said so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ea, if he said my ring was cop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say ’tis copper. Darest thou be as good as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y, Hal, thou knowest, as thou art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I dare, but as thou art prince, I fear thee as I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the roaring of the lion’s whel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why not as the l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 King himself is to be feared as the l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think I’ll fear thee as I fear thy fa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an I do, I pray God my girdle break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O, if it should, how would thy guts fall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knees! But, sirrah, there’s no room for fai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th, nor honesty in this bosom of thine. It is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lled up with guts and midriff. Charge an ho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 with picking thy pocket? Why, thou whoreson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udent, embossed rascal, if there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thing in thy pocket but tavern reckon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morandums of bawdy houses, and one p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nnyworth of sugar candy to make thee long-win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y pocket were enriched with any other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juries but these, I am a villain. And yet you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to it! You will not pocket up wrong! Ar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sham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st thou hear, Hal? Thou knowest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e of innocency Adam fell, and what should poor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ck Falstaff do in the days of villainy? Thou sees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ore flesh than another man and t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railty. You confess, then, you picke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c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t appears so by the story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ostess, I forgive thee. Go make re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fast, love thy husband, look to thy serva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rish thy guests. Thou shalt find me tract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y honest reason. Thou seest I am pacified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y, prithee, begon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ostess exits.</w:t>
      </w:r>
      <w:r>
        <w:rPr>
          <w:rFonts w:cs="Times New Roman" w:ascii="Times New Roman" w:hAnsi="Times New Roman"/>
          <w:sz w:val="20"/>
        </w:rPr>
        <w:t>) Now, Hal, to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ws at court. For the robbery, lad, how i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O, my sweet beef, I must still be good angel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 The money is paid back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O, I do not like that paying back. ’Tis a double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b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am good friends with my father and may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Rob me the Exchequer the first thing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, and do it with unwashed hands too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Do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have procured thee, Jack, a charge of f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ould it had been of horse. Where shall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one that can steal well? O, for a fine thief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ge of two-and-twenty or thereabouts! I am heinously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provided. Well, God be thanked for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bels. They offend none but the virtuous. I la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; I praise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ardol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My lord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handing Bardolph pap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bear this letter to Lord John of Lanc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brother John; this to my Lor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stmoreland.</w:t>
      </w:r>
      <w:r>
        <w:rPr>
          <w:rFonts w:cs="Times New Roman" w:ascii="Times New Roman" w:hAnsi="Times New Roman"/>
          <w:i/>
          <w:sz w:val="20"/>
        </w:rPr>
        <w:tab/>
        <w:t>Bardolph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Peto, to horse, to horse, for thou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irty miles to ride yet ere dinner time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eto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ck, meet me tomorrow in the Temple 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wo o’clock in the afterno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alt thou know thy charge, and there re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 and order for their furni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nd is burning. Percy stands on high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ither we or they must lower li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re words, brave world!—Hostess, my breakf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could wish this tavern were my dr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tspur, Worcester, and Dougl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said, my noble Scot. If speaking tr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fine age were not thought flatte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ttribution should the Douglas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ot a soldier of this season’s stam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go so general current through the world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God, I cannot flatter. I do def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ongues of soothers. But a braver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heart’s love hath no man than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ask me to my word; approve me,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UGLAS</w:t>
      </w:r>
      <w:r>
        <w:rPr>
          <w:rFonts w:cs="Times New Roman" w:ascii="Times New Roman" w:hAnsi="Times New Roman"/>
          <w:sz w:val="20"/>
        </w:rPr>
        <w:t xml:space="preserve">  Thou art the king of honor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n so potent breathes upon the gr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bear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Do so, and ’ti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 with let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letters hast thou there?</w:t>
      </w:r>
      <w:r>
        <w:rPr>
          <w:rFonts w:cs="Times New Roman" w:ascii="Times New Roman" w:hAnsi="Times New Roman"/>
          <w:i/>
          <w:sz w:val="20"/>
        </w:rPr>
        <w:t xml:space="preserve"> To Douglas.</w:t>
      </w:r>
      <w:r>
        <w:rPr>
          <w:rFonts w:cs="Times New Roman" w:ascii="Times New Roman" w:hAnsi="Times New Roman"/>
          <w:sz w:val="20"/>
        </w:rPr>
        <w:t xml:space="preserve"> I can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 you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These letters come from you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ters from him! Why comes he not him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nnot come, my lord. He is grievous s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ounds, how has he the leisure to be s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justling time? Who leads his power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whose government come they alo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i/>
          <w:sz w:val="20"/>
        </w:rPr>
        <w:t>, handing letter to Hotspur, who begins reading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etters bears his mind, not I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tell me, doth he keep his b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, my lord, four days ere I set f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t the time of my departure thenc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much feared by his physici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e state of time had first been who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he by sickness had been visi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ealth was never better worth than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ck now? Droop now? This sickness doth infect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lifeblood of our enterp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catching hither, even to our cam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rites me here that inward sicknes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his friends by deput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so soon be drawn, nor did he think i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y so dangerous and dear a tr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any soul removed but on his ow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doth he give us bold advertise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our small conjunction we should on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ow fortune is disposed to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as he writes, there is no quailing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e King is certainly posse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our purposes. What say you to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ther’s sickness is a maim to u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erilous gash, a very limb lopped of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 in faith, it is not. His present w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s more than we shall find it. Were it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t the exact wealth of all our st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at one cast? To set so rich a main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nice hazard of one doubtful hou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not good, for therein should we 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bottom and the soul of ho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list, the very utmost b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our fortune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and so we should, where now rem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weet reversion. We may boldly sp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hope of what is to come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mfort of retirement lives i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endezvous, a home to fly unto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the devil and mischance look bi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maidenhead of our affa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I would your father had been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ality and hair of our attem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oks no division. It will be thought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ome that know not why he is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sdom, loyalty, and mere dis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proceedings kept the Earl from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nk how such an apprehen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urn the tide of fearful faction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eed a kind of question in our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ll you know, we of the off’ring 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keep aloof from strict arbitra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op all sight-holes, every loop from w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ye of reason may pry in upon us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bsence of your father’s draws a cur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ws the ignorant a kind of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not dreamt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You strain too f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ather of his absence make this use: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lends a luster and more great opin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rger dare, to our great enterpr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f the Earl were here, for men must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without his help can make a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sh against a kingdom, with his help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o’erturn it topsy-turvy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all goes well; yet all our joints are who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art can think. There is not such a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ke of in Scotland as this term of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Richard Ver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usin Vernon, welcome, by my soul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God my news be worth a welcome,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l of Westmoreland, seven thousand st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arching hitherwards, with him Prince 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harm, what m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NON</w:t>
      </w:r>
      <w:r>
        <w:rPr>
          <w:rFonts w:cs="Times New Roman" w:ascii="Times New Roman" w:hAnsi="Times New Roman"/>
          <w:sz w:val="20"/>
        </w:rPr>
        <w:t xml:space="preserve">  And further I have learne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imself in person is set fo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itherwards intended speedi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trong and mighty prepar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be welcome too. Where is his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imble-footed madcap Prince of Wales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comrades, that daffed the world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it pa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NON</w:t>
      </w:r>
      <w:r>
        <w:rPr>
          <w:rFonts w:cs="Times New Roman" w:ascii="Times New Roman" w:hAnsi="Times New Roman"/>
          <w:sz w:val="20"/>
        </w:rPr>
        <w:t xml:space="preserve">  All furnished, all in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plumed like estridges that with the w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ted like eagles having lately bathed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ittering in golden coats like imag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ull of spirit as the month of M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rgeous as the sun at midsumm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nton as youthful goats, wild as young bu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young Harry with his beaver on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uisses on his thighs, gallantly arm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se from the ground like feathered Merc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aulted with such ease into his s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an angel dropped down from the clou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urn and wind a fiery Pegasus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ch the world with noble horseman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, no more! Worse than the sun in Mar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aise doth nourish agues. Let them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ome like sacrifices in their tr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fire-eyed maid of smoky war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hot and bleeding will we offer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ilèd Mars shall on his altar s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to the ears in blood. I am on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this rich reprisal is so ni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not ours. Come, let me taste my horse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to bear me like a thunderbo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bosom of the Prince of Wa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ry to Harry shall, hot horse to h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 and ne’er part till one drop down a c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Glendower were come!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NON</w:t>
      </w:r>
      <w:r>
        <w:rPr>
          <w:rFonts w:cs="Times New Roman" w:ascii="Times New Roman" w:hAnsi="Times New Roman"/>
          <w:sz w:val="20"/>
        </w:rPr>
        <w:t xml:space="preserve">  There is more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earned in Worcester, as I rode a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nnot draw his power this fourteen d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the worst tidings that I hear of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y my faith, that bears a frosty sound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y the King’s whole battle reach unt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rty thous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Forty let it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and Glendower being both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wers of us may serve so great a day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t us take a muster speedi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omsday is near. Die all, die merri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 not of dying. I am out of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eath or death’s hand for this one half y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alstaff and Bardol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ardolph, get thee before to Coventry. F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a bottle of sack. Our soldiers shall mar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. We’ll to Sutton Coldfield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ill you give me money, capt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ay out, lay ou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This bottle makes an ang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n if it do, take it for thy labor. An if it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enty, take them all. I’ll answer the coinage. B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utenant Peto meet me at town’s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I will, captain. Farewell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f I be not ashamed of my soldiers, I am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sed gurnet. I have misused the King’s p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mnably. I have got, in exchange of a hund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fty soldiers, three hundred and odd pounds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s me none but good householders, yeomen’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s, inquire me out contracted bachelors, such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een asked twice on the banns—such a commod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arm slaves as had as lief hear the de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 drum, such as fear the report of a caliver wo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 struck fowl or a hurt wild duck. I pressed m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but such toasts-and-butter, with hearts in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lies no bigger than pins’ heads, and they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ght out their services, and now my who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ge consists of ancients, corporals, lieutena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 of companies—slaves as ragged as Lazaru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painted cloth, where the glutton’s do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cked his sores; and such as indeed were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s, but discarded, unjust servingmen, you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s to younger brothers, revolted tapster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stlers tradefallen, the cankers of a calm world an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ng peace, ten times more dishonorable-rag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n old feazed ancient; and such have I to fill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oms of them as have bought out their servi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would think that I had a hundred and fif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ttered prodigals lately come from swine-keeping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eating draff and husks. A mad fellow me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way and told me I had unloaded all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bbets and pressed the dead bodies. No eye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n such scarecrows. I’ll not march through Covent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m, that’s flat. Nay, and the villain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h wide betwixt the legs as if they had gyves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deed I had the most of them out of pr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 a shirt and a half in all my compa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half shirt is two napkins tacked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own over the shoulders like a herald’s coa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sleeves; and the shirt, to say the tr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len from my host at Saint Albans or the red-n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nkeeper of Daventry. But that’s all one; they’ll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nen enough on every he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rince and the Lord of Westmore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w now, blown Jack? How now, quilt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, Hal, how now, mad wag? What a de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in Warwickshire?—My good Lor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stmoreland, I cry you mercy. I thought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 had already been at Shrewsb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sz w:val="20"/>
        </w:rPr>
        <w:t xml:space="preserve">  Faith, Sir John, ’tis more than tim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ere there and you too, but my power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already. The King, I can tell you, looks for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. We must away all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ut, never fear me. I am as vigilant as a ca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 cream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think to steal cream indeed, for thy theft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ready made thee butter. But tell me, Jack, w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s are these that come af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ine, Hal,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did never see such pitiful rascals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ut, tut, good enough to toss; food for pow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d for powder. They’ll fill a pit as well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. Tush, man, mortal men, mortal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sz w:val="20"/>
        </w:rPr>
        <w:t xml:space="preserve">  Ay, but, Sir John, methinks they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ing poor and bare, too beggarly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aith, for their poverty, I know not w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d that, and for their bareness, I am sure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learned that of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o, I’ll be sworn, unless you call three fing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ribs bare. But, sirrah, make haste. Percy i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ready in the fiel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, is the King encamp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sz w:val="20"/>
        </w:rPr>
        <w:t xml:space="preserve">  He is, Sir John. I fear we shall stay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latter end of a fray and the beginning o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s a dull fighter and a keen gu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tspur, Worcester, Douglas, and Ver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fight with him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RCESTER</w:t>
      </w:r>
      <w:r>
        <w:rPr>
          <w:rFonts w:cs="Times New Roman" w:ascii="Times New Roman" w:hAnsi="Times New Roman"/>
          <w:sz w:val="20"/>
        </w:rPr>
        <w:t xml:space="preserve">  It may not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ive him then advan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NON</w:t>
      </w:r>
      <w:r>
        <w:rPr>
          <w:rFonts w:cs="Times New Roman" w:ascii="Times New Roman" w:hAnsi="Times New Roman"/>
          <w:sz w:val="20"/>
        </w:rPr>
        <w:t xml:space="preserve">  Not a wh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ay you so? Looks he not for supply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NON</w:t>
      </w:r>
      <w:r>
        <w:rPr>
          <w:rFonts w:cs="Times New Roman" w:ascii="Times New Roman" w:hAnsi="Times New Roman"/>
          <w:sz w:val="20"/>
        </w:rPr>
        <w:t xml:space="preserve">  So do w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His is certain; ours is doubt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cousin, be advised. Stir not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  <w:r>
        <w:rPr>
          <w:rFonts w:cs="Times New Roman" w:ascii="Times New Roman" w:hAnsi="Times New Roman"/>
          <w:i/>
          <w:sz w:val="20"/>
        </w:rPr>
        <w:t>, to 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UGLAS</w:t>
      </w:r>
      <w:r>
        <w:rPr>
          <w:rFonts w:cs="Times New Roman" w:ascii="Times New Roman" w:hAnsi="Times New Roman"/>
          <w:sz w:val="20"/>
        </w:rPr>
        <w:t xml:space="preserve">  You do not counsel well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peak it out of fear and cold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e no slander, Douglas. By my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nd I dare well maintain it with my life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ll-respected honor bid me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ld as little counsel with weak fear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, my lord, or any Scot that this day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seen tomorrow in the ba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us f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UGLAS</w:t>
      </w:r>
      <w:r>
        <w:rPr>
          <w:rFonts w:cs="Times New Roman" w:ascii="Times New Roman" w:hAnsi="Times New Roman"/>
          <w:sz w:val="20"/>
        </w:rPr>
        <w:t xml:space="preserve">  Yea, or to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NON</w:t>
      </w:r>
      <w:r>
        <w:rPr>
          <w:rFonts w:cs="Times New Roman" w:ascii="Times New Roman" w:hAnsi="Times New Roman"/>
          <w:sz w:val="20"/>
        </w:rPr>
        <w:t xml:space="preserve">  Conten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Tonight, say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it may not be. I wonder m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men of such great leading as you 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foresee not what impedi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g back our expedition. Certain hors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cousin Vernon’s are not yet come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uncle Worcester’s horse came but to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their pride and mettle is asl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courage with hard labor tame and du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t a horse is half the half of himself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re the horses of the ene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eneral journey-bated and brought 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part of ours are full of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umber of the King exceedeth 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d’s sake, cousin, stay till all come in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trumpet sounds a parl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Walter Bl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with gracious offers from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vouchsafe me hearing and resp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Sir Walter Blunt, and would to 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of our determin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f us love you well, and even those som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vy your great deservings and good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you are not of our qual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and against us like an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d defend but still I should stand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as out of limit and true rul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tand against anointed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my charge. The King hath sent to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ture of your griefs, and where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onjure from the breast of civil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bold hostility, teaching his duteous land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dacious cruelty. If that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ny way your good deserts forg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confesseth to be manif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ids you name your griefs, and with all sp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have your desires with interest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rdon absolute for yourself and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in misled by your sugges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is kind, and well we know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 at what time to promise, when to p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and my uncle and myself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give him that same royalty he w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he was not six-and-twenty st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ck in the world’s regard, wretched and 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or unminded outlaw sneaking 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gave him welcome to the shore;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he heard him swear and vow to 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me but to be Duke of Lanc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e his livery, and beg his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ears of innocency and terms of ze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, in kind heart and pity moved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e him assistance and performed it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hen the lords and barons of the rea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eived Northumberland did lean to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and less came in with cap and kn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 him in boroughs, cities, villages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ed him on bridges, stood in la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id gifts before him, proffered him their oa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ve him their heirs as pages, followe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t the heels in golden multitu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resently, as greatness knows itself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ps me a little higher than his v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to my father while his blood was p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naked shore at Ravenspur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forsooth takes on him to refo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certain edicts and some strait decrees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e too heavy on the commonweal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s out upon abuses, seems to w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his country’s wrongs, and by this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eeming brow of justice, did he w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rts of all that he did angle for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eded further—cut me off the he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e favorites that the absent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eputation left behind him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was personal in the Irish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I came not to hear this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Then to the po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hort time after, he deposed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n after that deprived him of his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the neck of that, tasked the whole st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at worse, suffered his kinsman March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ho is, if every owner were well plac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 his king) to be engaged in Wa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ithout ransom to lie forfei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graced me in my happy victo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ght to entrap me by intelligence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ed mine uncle from the council bo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age dismissed my father from the cou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ke oath on oath, committed wrong on w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conclusion drove us to seek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ead of safety, and withal to pry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his title, the which we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indirect for long continu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return this answer to the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, Sir Walter. We’ll withdraw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the King, and let there be impawne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urety for a safe return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morning early shall mine unc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him our purposes. And so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you would accept of grace and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be so we shall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LUNT</w:t>
      </w:r>
      <w:r>
        <w:rPr>
          <w:rFonts w:cs="Times New Roman" w:ascii="Times New Roman" w:hAnsi="Times New Roman"/>
          <w:sz w:val="20"/>
        </w:rPr>
        <w:t xml:space="preserve">  Pray God you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rchbishop of York and Sir Micha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i/>
          <w:sz w:val="20"/>
        </w:rPr>
        <w:t>, handing pap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e, good Sir Michael, bear this sealèd b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ingèd haste to the Lord Marsh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o my cousin Scroop, and all the 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they are directed. If you k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they do import, you would make hast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R MICHA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ood lord, I guess their te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Like enough you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, good Sir Michael, is a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the fortune of ten thousand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ide the touch. For, sir, at Shrewsbury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am truly given to underst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with mighty and quick-raisèd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s with Lord Harry. And I fear, Sir Micha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th the sickness of Northumber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power was in the first proportion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with Owen Glendower’s absence t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ith them was a rated sinew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es not in, o’erruled by prophec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the power of Percy is too w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ge an instant trial with the King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R MICHA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my good lord, you need not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Douglas and Lord Mortim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No, Mortimer is not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R MICHA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re is Mordake, Vernon, Lord Harry Per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is my Lord of Worcester, and a hea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allant warriors, noble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there is. But yet the King hath dra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ecial head of all the land togethe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of Wales, Lord John of Lanc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Westmoreland, and warlike Blunt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more corrivals and dear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stimation and command in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R MICHA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t not, my lord, they shall be well oppo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no less, yet needful ’tis to fea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prevent the worst, Sir Michael, speed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Lord Percy thrive not, ere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miss his power he means to visit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hath heard of our confedera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is but wisdom to make strong agains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make haste. I must go write again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ther friends. And so farewell, Sir Micha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King, Prince of Wales, Lord John of Lancaster,</w:t>
        <w:br/>
        <w:t>Sir Walter Blunt, and Fal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bloodily the sun begins to pe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yon bulky hill. The day looks pa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his distemp’ra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e southern w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play the trumpet to his purpose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his hollow whistling in the le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tells a tempest and a blust’ring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ith the losers let it sympathiz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thing can seem foul to those that w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trumpet sou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orcester and Ver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Lord of Worcester? ’Tis not well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and I should meet upon such te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ow we meet. You have deceived our tr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us doff our easy robes of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ush our old limbs in ungentle st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not well, my lord; this is not well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 you to it? Will you again unkn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hurlish knot of all-abhorrèd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ve in that obedient orb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did give a fair and natural 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no more an exhaled meteor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odigy of fear, and a por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roachèd mischief to the unborn tim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RCESTER</w:t>
      </w:r>
      <w:r>
        <w:rPr>
          <w:rFonts w:cs="Times New Roman" w:ascii="Times New Roman" w:hAnsi="Times New Roman"/>
          <w:sz w:val="20"/>
        </w:rPr>
        <w:t xml:space="preserve">  Hear me, my lieg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ine own part I could be well co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tertain the lag end of my lif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quiet hours. For I prot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sought the day of this dis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not sought it. How comes it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Rebellion lay in his way, and he foun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Peace, chewet, peac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pleased your Majesty to turn your loo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avor from myself and all our hou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must remember you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ere the first and dearest of your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my staff of office did I break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ichard’s time, and posted day and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et you on the way and kiss your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et you were in place and in acc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so strong and fortunate as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myself, my brother, and his son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rought you home and boldly did outd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ngers of the time. You swore to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did swear that oath at Donc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did nothing purpose ’gainst the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laim no further than your new-fall’n right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at of Gaunt, dukedom of Lanc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we swore our aid. But in short sp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rained down fortune show’ring on your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h a flood of greatness fell on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th our help, what with the absent king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th the injuries of a wanton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eming sufferances that you had bor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contrarious winds that held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in his unlucky Irish w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in England did repute him dead—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is swarm of fair advanta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ok occasion to be quickly woo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ipe the general sway into your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ot your oath to us at Doncast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fed by us, you used us so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at ungentle gull, the cuckoo’s bi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th the sparrow—did oppress our n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w by our feeding to so great a bu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n our love durst not come near your s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ear of swallowing; but with nimble wing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ere enforced for safety sake to f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your sight and raise this present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by we stand opposèd by such me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yourself have forged against y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unkind usage, dangerous countenance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iolation of all faith and tr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n to us in your younger enterp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hings indeed you have articu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laimed at market crosses, read in churc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ace the garment of rebellion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me fine color that may please the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ickle changelings and poor discont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gape and rub the elbow at the ne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urlyburly innov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yet did insurrection want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water colors to impaint his c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moody beggars starving for a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ellmell havoc and confu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oth your armies there is many a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pay full dearly for this encounter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nce they join in trial. Tell your neph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of Wales doth join with all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aise of Henry Percy. By my hop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esent enterprise set off his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think a braver gentleman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active-valiant, or more valiant-you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daring or more bold, is now a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ace this latter age with noble dee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part, I may speak it to my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truant been to chivalry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hear he doth account me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is before my father’s majesty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ntent that he shall take the od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great name and estim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, to save the blood on either side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y fortune with him in a single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Prince of Wales, so dare we venture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beit considerations infin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ake against it.—No, good Worcester,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love our people well, even those we lov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e misled upon your cousin’s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ill they take the offer of our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he and they and you, yea, every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my friend again, and I’ll be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ell your cousin, and bring me word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 will do. But if he will not yie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buke and dread correction wait on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shall do their office. So be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not now be troubled with rep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offer fair. Take it advisedly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orcester exits with Ver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not be accepted, on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uglas and the Hotspur both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confident against the world in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, therefore, every leader to his cha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 their answer will we set on them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d befriend us as our cause is j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 Prince and Falstaff rem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l, if thou see me down in the battl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ride me, so; ’tis a point of friend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othing but a colossus can do thee that friend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y prayers, and farewell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ould ’twere bedtime, Hal, and all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, thou owest God a death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’Tis not due yet. I would be loath to pay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His day. What need I be so forwar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that calls not on me? Well, ’tis no matter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 pricks me on. Yea, but how if honor prick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 when I come on? How then? Can honor set to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g? No. Or an arm? No. Or take away the grief o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nd? No. Honor hath no skill in surgery,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. What is honor? A word. What is in that word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onor”? What is that “honor”? Air. A trim recko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h it? He that died o’ Wednesday. D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eel it? No. Doth he hear it? No. ’Tis insensi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? Yea, to the dead. But will it not live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ing? No. Why? Detraction will not suffer it. Therefore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ne of it. Honor is a mere scutcheon.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ends my catechis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orcester and Sir Richard Ver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o, my nephew must not know, Sir Rich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beral and kind offer of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best he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RCESTER</w:t>
      </w:r>
      <w:r>
        <w:rPr>
          <w:rFonts w:cs="Times New Roman" w:ascii="Times New Roman" w:hAnsi="Times New Roman"/>
          <w:sz w:val="20"/>
        </w:rPr>
        <w:t xml:space="preserve">  Then are we all un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possible, it cannot b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should keep his word in loving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suspect us still and find a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nish this offense in other faul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spicion all our lives shall be stuck ful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reason is but trusted like the fox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never so tame, so cherished and locked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ave a wild trick of his ances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ow we can, or sad or merri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rpretation will misquote our looks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shall feed like oxen at a st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cherished still the nearer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ephew’s trespass may be well forgo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ath the excuse of youth and heat of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n adopted name of privilege—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rebrained Hotspur governed by a spl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his offenses live upon my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his father’s. We did train him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corruption being ta’en from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s the spring of all shall pay for all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good cousin, let not Harry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y case the offer of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 what you will; I’ll say ’ti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tspur, Douglas, and their ar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your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i/>
          <w:sz w:val="20"/>
        </w:rPr>
        <w:t>, to Douglas</w:t>
      </w:r>
      <w:r>
        <w:rPr>
          <w:rFonts w:cs="Times New Roman" w:ascii="Times New Roman" w:hAnsi="Times New Roman"/>
          <w:sz w:val="20"/>
        </w:rPr>
        <w:t xml:space="preserve">  My uncle is returne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 up my Lord of Westmorelan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, what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will bid you battle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  <w:r>
        <w:rPr>
          <w:rFonts w:cs="Times New Roman" w:ascii="Times New Roman" w:hAnsi="Times New Roman"/>
          <w:i/>
          <w:sz w:val="20"/>
        </w:rPr>
        <w:t>, to 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y him by the Lord of Westmore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Douglas, go you and tell him so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and shall, and very willingly.</w:t>
      </w:r>
      <w:r>
        <w:rPr>
          <w:rFonts w:cs="Times New Roman" w:ascii="Times New Roman" w:hAnsi="Times New Roman"/>
          <w:i/>
          <w:sz w:val="20"/>
        </w:rPr>
        <w:tab/>
        <w:t>Dougla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seeming mercy in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 beg any? God forbi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ld him gently of our grievan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oath-breaking, which he mended thu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now forswearing that he is forsw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lls us “rebels,” “traitors,” and will scou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aughty arms this hateful name in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ougl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, gentlemen, to arms. For I have th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ave defiance in King Henry’s teeth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stmoreland, that was engaged, did bear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annot choose but bring him quickly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of Wales stepped forth before the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nephew, challenged you to single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ould the quarrel lay upon our head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no man might draw short breath to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nd Harry Monmouth! Tell me, tell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owed his tasking? Seemed it in contemp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by my soul. I never in my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hear a challenge urged more modestly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a brother should a brother d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entle exercise and proof of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ave you all the duties of a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mmed up your praises with a princely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ke your deservings like a chronicle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you ever better than his pra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till dispraising praise valued wit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ich became him like a prince ind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de a blushing cital of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id his truant youth with such a grac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he mastered there a double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eaching and of learning insta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did he pause, but let me tell the worl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outlive the envy of this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 did never owe so sweet a hop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misconstrued in his wanton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 I think thou art enamor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is follies. Never did I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y prince so wild a libe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 he as he will, yet once ere nigh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embrace him with a soldier’s 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all shrink under my courtes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, arm with speed, and, fellows, soldi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consider what you have to do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that have not well the gift of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lift your blood up with persua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y lord, here are letters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I cannot read them now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entlemen, the time of life is short;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nd that shortness basely were too 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life did ride upon a dial’s po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ending at the arrival of an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we live, we live to tread on king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die, brave death, when princes die with us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for our consciences, the arms are f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intent of bearing them is j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other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prepare. The King comes on ap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him that he cuts me from my ta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profess not talking. Only this: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each man do his best. And here draw I a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temper I intend to s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best blood that I can meet wit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adventure of this perilous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Esperance! Percy! And set on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 all the lofty instruments of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at music let us all emb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heaven to Earth, some of us never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cond time do such a courte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they embrace. The trumpets s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King enters with his power, crosses the stage and</w:t>
        <w:br/>
        <w:t>exits. Alarum to the battle. Then enter Douglas, and Sir</w:t>
        <w:br/>
        <w:t>Walter Blunt, disguised as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  <w:r>
        <w:rPr>
          <w:rFonts w:cs="Times New Roman" w:ascii="Times New Roman" w:hAnsi="Times New Roman"/>
          <w:i/>
          <w:sz w:val="20"/>
        </w:rPr>
        <w:t>, as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y name that in the battle th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rossest me? What honor dost thou s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h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UGLAS</w:t>
      </w:r>
      <w:r>
        <w:rPr>
          <w:rFonts w:cs="Times New Roman" w:ascii="Times New Roman" w:hAnsi="Times New Roman"/>
          <w:sz w:val="20"/>
        </w:rPr>
        <w:t xml:space="preserve">  Know then my name is Dougl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o haunt thee in the battle thu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some tell me that thou art a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LUNT</w:t>
      </w:r>
      <w:r>
        <w:rPr>
          <w:rFonts w:cs="Times New Roman" w:ascii="Times New Roman" w:hAnsi="Times New Roman"/>
          <w:i/>
          <w:sz w:val="20"/>
        </w:rPr>
        <w:t>, as King</w:t>
      </w:r>
      <w:r>
        <w:rPr>
          <w:rFonts w:cs="Times New Roman" w:ascii="Times New Roman" w:hAnsi="Times New Roman"/>
          <w:sz w:val="20"/>
        </w:rPr>
        <w:t xml:space="preserve">  They tell thee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rd of Stafford dear today hath b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ikeness, for instead of thee, King Har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word hath ended him. So shall it the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ou yield thee as my priso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  <w:r>
        <w:rPr>
          <w:rFonts w:cs="Times New Roman" w:ascii="Times New Roman" w:hAnsi="Times New Roman"/>
          <w:i/>
          <w:sz w:val="20"/>
        </w:rPr>
        <w:t>, as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not born a yielder, thou proud Sc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find a king that will reve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Stafford’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fight. Douglas kills Bl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n enter Hotsp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ouglas, hadst thou fought at Holmedon thus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had triumphed upon a Sc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’s done, all’s won; here breathless lies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W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UGLAS</w:t>
      </w:r>
      <w:r>
        <w:rPr>
          <w:rFonts w:cs="Times New Roman" w:ascii="Times New Roman" w:hAnsi="Times New Roman"/>
          <w:sz w:val="20"/>
        </w:rPr>
        <w:t xml:space="preserve"> 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, Douglas? No, I know this face full well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allant knight he was; his name was Blu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mblably furnished like the King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  <w:r>
        <w:rPr>
          <w:rFonts w:cs="Times New Roman" w:ascii="Times New Roman" w:hAnsi="Times New Roman"/>
          <w:i/>
          <w:sz w:val="20"/>
        </w:rPr>
        <w:t>, addressing Blunt’s corp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ool go with thy soul whither it go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orrowed title hast thou bought too d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idst thou tell me that thou wert a king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ath many marching in his co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my sword, I will kill all his co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urder all his wardrobe, piece by pie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I meet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Up and away!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oldiers stand full fairly for the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m. Enter Falstaff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ough I could ’scape shot-free at Lond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the shot here. Here’s no scoring but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te.—Soft, who are you? Sir Walter Bl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honor for you. Here’s no vanity. I am as ho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olten lead, and as heavy too. God keep lead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e; I need no more weight than mine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wels. I have led my ragamuffins where they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ppered. There’s not three of my hundred and fif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 alive, and they are for the town’s end, to beg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ing life. But who come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r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stand’st thou idle here? Lend me thy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nobleman lies stark and sti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hoofs of vaunting enem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eaths are yet unrevenged. I prithe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 me thy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O Hal, I prithee give me leave to brea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hile. Turk Gregory never did such deeds in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done this day. I have paid Percy;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him sur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indeed, and living to kill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lend me thy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ay, before God, Hal, if Percy be alive,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t’st not my sword; but take my pistol, if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t.</w:t>
        <w:tab/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it me. What, is it in the ca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y, Hal, ’tis hot, ’tis hot. There’s that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ck a c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Prince draws it out, and find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be a bottle of s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s it a time to jest and dally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hrows the bottle at him and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if Percy be alive, I’ll pierce him. If he do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in my way, so; if he do not, if I come i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ingly, let him make a carbonado of me. I lik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grinning honor as Sir Walter hath. Giv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, which, if I can save, so: if not, honor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ooked for, and there’s an end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 Blunt’s body is carried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m, excursions. Enter the King, the Prince, Lord John</w:t>
        <w:br/>
        <w:t>of Lancaster, and the Earl of Westmore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Harry, withdraw thyself. Thou bleed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John of Lancaster, go you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, my lord, unless I did bleed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seech your Majesty, make up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your retirement do amaze your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o so.—My Lord of Westmore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 him to his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my lord, I’ll lead you to your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 me, my lord? I do not need your help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d forbid a shallow scratch should dr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of Wales from such a field as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tained nobility lies trodden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bels’ arms triumph in massac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breathe too long. Come, cousin Westmoreland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duty this way lies. For God’s sake,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ncaster and Westmorelan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God, thou hast deceived me, Lanc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think thee lord of such a spi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, I loved thee as a brother, Joh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 do respect thee as my soul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him hold Lord Percy at the po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ustier maintenance than I did look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ch an ungrown warri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is boy lends mettle to us a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ougl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king! They grow like Hydra’s heads.—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Douglas, fatal to all t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ar those colors on them. What ar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unterfeit’st the person of a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imself, who, Douglas, grieves at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of his shadows thou hast met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the very king. I have two bo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 Percy and thyself about the fie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seeing thou fall’st on me so lucki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assay thee. And defend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thou art another counterfeit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 in faith, thou bearest thee like a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ine I am sure thou art, whoe’er thou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I wi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fight. The King being in danger,</w:t>
        <w:br/>
        <w:t>enter Prince of Wa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up thy head, vile Scot, or thou art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hold it up again. The spirit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valiant Shirley, Stafford, Blunt are in my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Prince of Wales that threatens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never promiseth but he means to p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fight. Douglas fli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King. </w:t>
      </w:r>
      <w:r>
        <w:rPr>
          <w:rFonts w:cs="Times New Roman" w:ascii="Times New Roman" w:hAnsi="Times New Roman"/>
          <w:sz w:val="20"/>
        </w:rPr>
        <w:t>Cheerly, my lord. How fares your Gr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Nicholas Gawsey hath for succor sent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hath Clifton. I’ll to Clifton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Stay and breathe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redeemed thy lost opin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ed thou mak’st some tender of my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fair rescue thou hast brought to m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they did me too much inj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said I hearkened for your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were so, I might have let al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sulting hand of Douglas over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ould have been as speedy in your en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ll the poisonous potions in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ved the treacherous labor of your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up to Clifton. I’ll to Sir Nicholas Gaws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tsp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mistake not, thou art Harry Monm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peak’st as if I would deny my nam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me is Harry P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 then I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valiant rebel of the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Prince of Wales; and think not, Per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are with me in glory any mor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stars keep not their motion in one sp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an one England brook a double reig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arry Percy and the Prince of Wa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hall it, Harry, for the hour is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d the one of us, and would to God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ame in arms were now as great as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it greater ere I part from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budding honors on thy c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rop to make a garland for my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 no longer brook thy vanities.</w:t>
      </w:r>
      <w:r>
        <w:rPr>
          <w:rFonts w:cs="Times New Roman" w:ascii="Times New Roman" w:hAnsi="Times New Roman"/>
          <w:i/>
          <w:sz w:val="20"/>
        </w:rPr>
        <w:tab/>
        <w:t>They fight.</w:t>
      </w:r>
      <w:r>
        <w:rPr>
          <w:rFonts w:cs="Times New Roman" w:ascii="Times New Roman" w:hAnsi="Times New Roman"/>
          <w:sz w:val="20"/>
        </w:rPr>
        <w:t xml:space="preserve">  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al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 said, Hal! To it, Hal! Nay, you shall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oys’ play here, I can tell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ouglas. He fighteth with Falstaff, who falls</w:t>
        <w:br/>
        <w:t>down as if he were dead. Douglas exits. The Prince</w:t>
        <w:br/>
        <w:t>killeth P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arry, thou hast robbed me of my y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tter brook the loss of brittle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ose proud titles thou hast won of m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ound my thoughts worse than thy swor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e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ghts, the slaves of life, and life, time’s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me, that takes survey of all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have a stop. O, I could prophesy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e earthy and cold hand of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on my tongue. No, Percy, thou art d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od for—</w:t>
      </w:r>
      <w:r>
        <w:rPr>
          <w:rFonts w:cs="Times New Roman" w:ascii="Times New Roman" w:hAnsi="Times New Roman"/>
          <w:i/>
          <w:sz w:val="20"/>
        </w:rPr>
        <w:tab/>
        <w:t>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orms, brave Percy. Fare thee well, great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l-weaved ambition, how much art thou shrunk!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this body did contain a spi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ingdom for it was too small a b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two paces of the vilest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room enough. This earth that bears thee d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s not alive so stout a gentleman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wert sensible of courte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not make so dear a show of ze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my favors hide thy mangled fa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covers Hotspur’s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in thy behalf I’ll thank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oing these fair rites of tenderness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ieu, and take thy praise with thee to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ignominy sleep with thee in the gr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remembered in thy epita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pieth Falstaff on the g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old acquaintance, could not all this fle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in a little life? Poor Jack, farewell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have better spared a better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should have a heavy miss of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were much in love with va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 hath not struck so fat a deer to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many dearer in this bloody fray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oweled will I see thee by and b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n in blood by noble Percy li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alstaff riseth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Emboweled? If thou embowel me today,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you leave to powder me and eat me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. ’Sblood, ’twas time to counterfeit, or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ot termagant Scot had paid me scot and l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. Counterfeit? I lie. I am no counterfeit. To di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counterfeit, for he is but the counterfeit o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who hath not the life of a man; but to counterfe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ying when a man thereby liveth is to be no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erfeit, but the true and perfect image of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. The better part of valor is discretion,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etter part I have saved my life. Zounds,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raid of this gunpowder Percy, though he be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f he should counterfeit too, and rise? By my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I am afraid he would prove the better counterfe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’ll make him sure, yea, and I’ll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illed him. Why may not he rise as well as I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confutes me but eyes, and nobody see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, sirrah,</w:t>
      </w:r>
      <w:r>
        <w:rPr>
          <w:rFonts w:cs="Times New Roman" w:ascii="Times New Roman" w:hAnsi="Times New Roman"/>
          <w:i/>
          <w:sz w:val="20"/>
        </w:rPr>
        <w:t xml:space="preserve"> stabbing him</w:t>
      </w:r>
      <w:r>
        <w:rPr>
          <w:rFonts w:cs="Times New Roman" w:ascii="Times New Roman" w:hAnsi="Times New Roman"/>
          <w:sz w:val="20"/>
        </w:rPr>
        <w:t xml:space="preserve"> with a new wound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thigh, come you along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akes up Hotspur on his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ince and John of Lanc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brother John. Full bravely hast thou fle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aiden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ASTER</w:t>
      </w:r>
      <w:r>
        <w:rPr>
          <w:rFonts w:cs="Times New Roman" w:ascii="Times New Roman" w:hAnsi="Times New Roman"/>
          <w:sz w:val="20"/>
        </w:rPr>
        <w:t xml:space="preserve">  But soft, whom have we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 not tell me this fat man was dead?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did; I saw him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less and bleeding on the ground.—Ar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i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s it fantasy that plays upon our eyes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speak. We will not trust our eyes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our ears. Thou art not what thou seem’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, that’s certain. I am not a double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 be not Jack Falstaff, then am I a jack.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ercy. If your father will do me any honor, so;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, let him kill the next Percy himself. I look to be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earl or duke, I can assur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Percy I killed myself, and saw thee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idst thou? Lord, Lord, how this world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n to lying. I grant you, I was down and ou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, and so was he, but we rose both at an instant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ught a long hour by Shrewsbury clock. If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believed, so; if not, let them that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ward valor bear the sin upon their own heads.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it upon my death, I gave him this woun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gh. If the man were alive and would deny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, zounds, I would make him eat a piece of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strangest tale that ever I h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strangest fellow, brother Joh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bring your luggage nobly on your back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part, if a lie may do thee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ld it with the happiest terms I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retreat is sou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mpet sounds retreat; the day is 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brother, let us to the highest of the f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what friends are living, who are dead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’ll follow, as they say, for reward. H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wards me, God reward him. If I do grow gr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row less, for I’ll purge and leave sack and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anly as a nobleman should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carrying Hotspur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trumpets sound. Enter the King, Prince of Wales,</w:t>
        <w:br/>
        <w:t>Lord John of Lancaster, Earl of Westmoreland, with</w:t>
        <w:br/>
        <w:t>Worcester and Vernon prisoners, and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ever did rebellion find rebuk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l-spirited Worcester, did not we send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, and terms of love to all of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st thou turn our offers contra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use the tenor of thy kinsman’s trust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knights upon our party slain to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oble earl, and many a creature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een alive this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, like a Christian, thou hadst truly bor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our armies true intelligenc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have done my safety urged me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embrace this fortune patien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not to be avoided it falls 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Worcester to the death, and Vernon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offenders we will pause upon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orcester and Vernon exit, under gu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goes the fie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Scot, Lord Douglas, when he s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tune of the day quite turned from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Percy slain, and all his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foot of fear, fled with the rest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alling from a hill, he was so brui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pursuers took him. At my 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uglas is, and I beseech your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dispose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ith all my heart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brother John of Lancaster,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onorable bounty shall be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the Douglas and deliver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to his pleasure, ransomless and f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valors shown upon our crests today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aught us how to cherish such high d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bosom of our adversa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NC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r Grace for this high courte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shall give away immediat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is remains, that we divide our power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son John, and my cousin Westmorel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s York shall bend you with your dea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et Northumberland and the prelate Scroo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as we hear, are busily in arm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and you, son Harry, will towards Wa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ght with Glendower and the Earl of Ma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bellion in this land shall lose his s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ing the check of such another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ce this business so fair is don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not leave till all our own be w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14:00Z</dcterms:created>
  <dc:creator>Michael Poston</dc:creator>
  <dc:description/>
  <cp:keywords/>
  <dc:language>en-US</dc:language>
  <cp:lastModifiedBy>Michael Poston</cp:lastModifiedBy>
  <dcterms:modified xsi:type="dcterms:W3CDTF">2016-04-22T17:35:00Z</dcterms:modified>
  <cp:revision>3</cp:revision>
  <dc:subject/>
  <dc:title/>
</cp:coreProperties>
</file>