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IV, Par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2H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OR, Presenter of the Indu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IV, formerly Henry Bolingbro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AL, Prince of Wales and heir to the throne, later KING HENRY 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 sons of King Henry IV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HN OF LANCA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OMAS OF CLA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UMPHREY OF GLOUC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NORTHUMBERLAND, Henry Perc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’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PERCY, widow of Hotsp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bellion against King Henry IV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ichard Scroop, ARCHBISHOP of Yor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MOWBRA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HASTING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BARDOL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V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RT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COLEV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rters of King Henry IV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ESTMORE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URR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IR JOHN BLU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OW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AR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HIEF JUST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FALSTAF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T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’S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ESS of the tavern (also called Mistress Quickly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L TEARSH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ROBERT SHALLOW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SIL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VY, servant to Shal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of Gloucestershir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UL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HADOW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A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EEB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LLCAL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don offic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ANG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N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ers, Musicians, Beadles, Grooms, Messenger, Soldiers, Lords, Attendants, Page, Porter, Servants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NDUC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umor, painted full of tongu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M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your ears, for which of you will sto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t of hearing when loud Rumor speak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from the orient to the drooping w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 wind my post-horse, still un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s commencèd on this ball of eart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tongues continual slanders 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n every language I pronou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ing the ears of men with false repo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of peace while covert en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mile of safety wounds the worl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but Rumor, who but only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fearful musters and prepared de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e big year, swoll’n with some other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ought with child by the stern tyrant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such matter? Rumor is a pip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n by surmises, jealousies, conjectu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so easy and so plain a s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blunt monster with uncounted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ill-discordant wav’ring mul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play upon it. But what need I thu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ell-known body to anatom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my household? Why is Rumor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un before King Harry’s vic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a bloody field by Shrew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aten down young Hotspur and his troop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nching the flame of bold rebe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rebels’ blood. But what mea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so true at first? My offi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ise abroad that Harry Monmouth f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wrath of noble Hotspur’s swor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King before the Douglas’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ed his anointed head as low a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ve I rumored through the peasant t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at royal field of Shrew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orm-eaten hold of ragged ston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tspur’s father, old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crafty-sick. The posts come tiring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n of them brings other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have learnt of me. From Rumo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ring smooth comforts false, wors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mo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Lord Bardolph at on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eeps the gate here, 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Ear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 you 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Tell thou the Ea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Lord Bardolph doth attend him her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rdship is walked forth into the or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Honor knock but at the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imself will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arl Northumberland, his head wrapped in a</w:t>
        <w:br/>
        <w:t>kerchief and supporting himself with a cru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Here comes the Ea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r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, Lord Bardolph? Every minute n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the father of some stratag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s are wild. Contention, like a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high feeding, madly hath broke l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s down all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Noble earl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you certain news from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, an God wi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As good as heart can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almost wounded to the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fortune of my lord your s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arry slain outright; and both the Bl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by the hand of Douglas; young Prince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stmoreland and Stafford fled the fie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ry Monmouth’s brawn, the hulk Sir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isoner to your son. O, such a da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ught, so followed, and so fairly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not till now to dignify the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Caesar’s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ow is this deri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you the field? Came you from Shrewsbur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ake with one, my lord, that came from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well bred and of good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eely rendered me these news for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servant Travers, who I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uesday last to listen after new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overrode him on th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is furnished with no certain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e haply may retail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ravers, what good tidings comes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Sir John Umfrevile turned me back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ful tidings and, being better hor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ode me. After him came spurring 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, almost forspent with sp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opped by me to breathe his bloodied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sked the way to Chester, and of hi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demand what news from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ld me that rebellion had bad 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ng Harry Percy’s spur was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he gave his able horse th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nding forward, struck his armèd heel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anting sides of his poor j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the rowel-head, and starting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med in running to devour the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ing no longer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a? Again: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he young Harry Percy’s spur was co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tspur, Coldspur? That rebell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et ill lu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My lord, I’ll tell you wha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young lord your son have not the day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for a silken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my barony. Never talk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that gentleman that rode by Tra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n such instances of lo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Who, h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some hilding fellow that had stol’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se he rode on and, upo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at a ven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r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mor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is man’s brow, like to a title leaf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s the nature of a tragic volu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oks the strand whereon the imperious f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a witnessed usurpa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Morton, didst thou come from Shrewsbu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n from Shrewsbury, my noble lor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teful death put on his ugliest m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our pa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ow doth my son and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remblest, and the whiteness in thy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pter than thy tongue to tell thy erran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man, so faint, so spirit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ull, so dead in look, so woebe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Priam’s curtain in the dead of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told him half his Troy was bur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iam found the fire ere he his tongu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y Percy’s death ere thou report’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 wouldst say: “Your son did thus and th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thus; so fought the noble Douglas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ping my greedy ear with their bold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end, to stop my ear indee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sigh to blow away this pra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ing with “Brother, son, and all are dea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glas is living, and your brother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lord your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Why, he is dea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a ready tongue suspicion h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but fears the thing he would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, by instinct, knowledge from others’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he feared is chancèd. Yet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o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ou an earl his divination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take it as a sweet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e rich for doing me such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great to be by me gain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pirit is too true, your fears too certai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all this, say not that Percy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strange confession in thin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k’st thy head and hold’st it fear or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a truth. If he be slain,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ngue offends not that reports his death;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doth sin that doth belie th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 which says the dead is not a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first bringer of unwelcom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ut a losing office, and hi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s ever after as a sullen bell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ed tolling a departing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hink, my lord, your son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  <w:r>
        <w:rPr>
          <w:rFonts w:cs="Times New Roman" w:ascii="Times New Roman" w:hAnsi="Times New Roman"/>
          <w:i/>
          <w:sz w:val="20"/>
        </w:rPr>
        <w:t>, to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I should force you to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would to God I had not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se mine eyes saw him in bloody stat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’ring faint quittance, wearied and outbrea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rry Monmouth, whose swift wrath bea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ver-daunted Percy to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with life he never more sprung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w, his death, whose spirit lent a fir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dullest peasant in his ca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ruited once, took fire and hea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best-tempered courage in his troop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om his mettle was his party stee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ce in him abated, all the res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on themselves, like dull and heavy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thing that’s heavy in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enforcement flies with greatest sp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our men, heavy in Hotspur’s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to this weight such lightness with their fea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rows fled not swifter toward their 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d our soldiers, aiming at their saf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from the field. Then was that noble 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ta’en prisoner; and that furious Sc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y Douglas, whose well-laboring swor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ree times slain th’ appearance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n vail his stomach and did grace the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that turned their backs and in his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mbling in fear, was took. The sum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King hath won and hath sent ou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eedy power to encounter you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nduct of young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stmoreland. This is the news at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 shall have time enough to mo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ison there is physic, and these new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been well, that would have made me s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ick, have in some measure made m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wretch whose fever-weakened joi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rengthless hinges, buckle under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t of his fit, breaks like a fir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keeper’s arms, even so my li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ened with grief, being now enrag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rice themselves. Hence therefore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ce crutch.</w:t>
      </w:r>
      <w:r>
        <w:rPr>
          <w:rFonts w:cs="Times New Roman" w:ascii="Times New Roman" w:hAnsi="Times New Roman"/>
          <w:i/>
          <w:sz w:val="20"/>
        </w:rPr>
        <w:tab/>
        <w:t>He throws down his crutch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aly gauntlet now with joints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love this hand. And hence, thou s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if.</w:t>
      </w:r>
      <w:r>
        <w:rPr>
          <w:rFonts w:cs="Times New Roman" w:ascii="Times New Roman" w:hAnsi="Times New Roman"/>
          <w:i/>
          <w:sz w:val="20"/>
        </w:rPr>
        <w:tab/>
        <w:t>He removes his ker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guard too wanton for th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inces, fleshed with conquest, aim to hi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ind my brows with iron, and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gged’st hour that time and spite dare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own upon th’ enraged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kiss Earth! Now let not Nature’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 wild flood confined. Let order di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is world no longer be a s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contention in a lingering ac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one spirit of the firstborn C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 in all bosoms, that, each heart being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loody courses, the rude scene may end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kness be the burier of th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rainèd passion doth you wro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earl, divorce not wisdom from your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s of all your loving compl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on your health, the which, if you give o’e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rmy passion, must perforce dec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st th’ event of war, my nobl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ed the accompt of chance befo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us make head.” It was your presurmis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dole of blows your son might dr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ew he walked o’er perils on an e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ikely to fall in than to get o’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dvised his flesh was cap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unds and scars, and that his forward spiri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ift him where most trade of d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id you say “Go forth,” and none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trongly apprehended, could res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iff-borne action. What hath then befall’n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did this bold enterprise bring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at being which was like to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ll that are engagèd to this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 that we ventured on such dangerous s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we wrought out life, ’twas ten to one;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ventured, for the gain pro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ked the respect of likely peril fea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we are o’erset, ventur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e will all put forth, body and g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 than time.—And, my most noble lord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for certain, and dare speak the trut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le Archbishop of York is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ell-appointed powers. He is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a double surety binds his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your son had only but the corps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dows and the shows of men, to f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word “rebellion” did di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ion of their bodies from thei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did fight with queasiness, constra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n drink potions, that their weapons only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on our side. But, for their spiri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rd “rebellion,” it had froze them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sh are in a pond. But now the 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insurrection to religion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d sincere and holy in his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followed both with body and with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enlarge his rising with the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ir King Richard, scraped from Pomf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s;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ives from heaven his quarrel and his ca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s them he doth bestride a bleeding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sping for life under great Bolingbro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and less do flock to foll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of this before, but, to speak truth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grief had wiped it from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with me and counsel eve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test way for safety and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posts and letters, and make friends with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few, and never yet more nee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, with his Page bearing his sword</w:t>
        <w:br/>
        <w:t>and buck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rah, you giant, what says the doctor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said, sir, the water itself was a good heal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, but, for the party that owed it, he migh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iseases than he knew fo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en of all sorts take a pride to gird a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in of this foolish-compounded clay, man,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le to invent anything that intends to l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invent, or is invented on me. I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witty in myself, but the cause that wit is i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men. I do here walk before thee like a s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overwhelmed all her litter but one. I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put thee into my service for any other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set me off, why then I have no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horeson mandrake, thou art fitter to b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n in my cap than to wait at my heels. I wa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d with an agate till now, but I will ins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in gold nor silver, but in vile apparel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you back again to your master for a jewel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venal, the Prince your master, whose chin is no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ledge—I will sooner have a beard grow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m of my hand than he shall get one off his ch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 will not stick to say his face is a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. God may finish it when He will. ’Tis not a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ss yet. He may keep it still at a face royal, for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ber shall never earn sixpence out of it,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e crowing as if he had writ man ever sinc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was a bachelor. He may keep his own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s almost out of mine, I can assure him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Master Dommelton about the satin for m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cloak and my slo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said, sir, you should procure him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ance than Bardolph. He would not tak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d and yours. He liked not the secu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him be damned like the glutton! Pray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his tongue be hotter! A whoreson Achitophel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ly yea-forsooth knave, to bear a gentlema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and then stand upon security! The whore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othy-pates do now wear nothing but high sh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nches of keys at their girdles; and if a man i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ith them in honest taking up, then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tand upon security. I had as lief they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ratsbane in my mouth as offer to stop i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ecurity.” I looked he should have sent me two-and-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ards of satin, as I am a true knight, a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nds me “security.” Well, he may sleep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ity, for he hath the horn of abundanc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ness of his wife shines through it,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he see though he have his own lanter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him. Where’s Bardolph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’s gone in Smithfield to buy your Worship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bought him in Paul’s, and he’ll buy 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in Smithfield. An I could get me but a wif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ws, I were manned, horsed, and wiv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Chief Justice and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Sir, here comes the noblem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ed the Prince for striking him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ait close. I will not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What’s he that goes there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Falstaff, an ’t please your Lor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e that was in question for the robbe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, my lord; but he hath since don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at Shrewsbury, and, as I hear, is now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charge to the Lord John of Lancaste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, to York? Call him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ir John Falsta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oy, tell him I am dea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u must speak louder. My master is dea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am sure he is, to the hearing of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good.—Go pluck him by the elbow.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>, plucking Falstaff’s sleeve</w:t>
      </w:r>
      <w:r>
        <w:rPr>
          <w:rFonts w:cs="Times New Roman" w:ascii="Times New Roman" w:hAnsi="Times New Roman"/>
          <w:sz w:val="20"/>
        </w:rPr>
        <w:t xml:space="preserve">  Sir Joh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a young knave and begging? Is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ars? Is there not employment? Doth not th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lack subjects? Do not the rebels need soldi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be a shame to be on any side but one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shame to beg than to be on the worst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worse than the name of rebellion can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make i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You mistake 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 sir, did I say you were an honest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my knighthood and my soldiership asid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ied in my throat if I had sai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pray you, sir, then set your knighthood an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ldiership aside, and give me leave to tell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e in your throat if you say I am any oth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give thee leave to tell me so? I lay asid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rows to me? If thou gett’st any leave of m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me; if thou tak’st leave, thou wert bett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 You hunt counter. Hence! Avau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ir, my lord would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 Falstaff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good lord. God give your Lordship goo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of the day. I am glad to see your Lor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oad. I heard say your Lordship was sick.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goes abroad by advice. Your Lord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clean past your youth, have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mack of an ague in you, some relish of th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tness of time in you, and I most humbly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to have a reverend car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I sent for you befor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dition to Shrewsbur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 ’t please your Lordship, I hear his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eturned with some discomfort from W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talk not of his Majesty. You w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hen I sent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I hear, moreover, his Highness is falle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same whoreson apoplex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God mend him. I pray you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is apoplexy, as I take it, is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hargy, an ’t please your Lordship, a kind of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in the blood, a whoreson ting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 tell you me of it? Be it as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hath it original from much grief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, and perturbation of the brain. I have rea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 of his effects in Galen. It is a kind of deafnes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think you are fallen into the dis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hear not what I say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well, my lord, very well. Rather, a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it is the disease of not listening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ady of not marking, that I am troubled witha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To punish you by the heels would a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ttention of your ears, and I care not if I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your phys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s poor as Job, my lord, but not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. Your Lordship may minister the potion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risonment to me in respect of poverty, but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your patient to follow your prescrip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e may make some dram of a scru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deed a scruple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sent for you, when there were matter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 for your life, to come speak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 was then advised by my learned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laws of this land-service, I did n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the truth is, Sir John, you liv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nfam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 that buckles himself in my belt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in 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r means are very slender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e is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it were otherwise. I would my mean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eater and my waist sl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have misled the youthful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young prince hath misled me. I a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 with the great belly, and he my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I am loath to gall a new-heale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. Your day’s service at Shrewsbury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gilded over your night’s exploit on Gad’s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thank th’ unquiet time for your qu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posting that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But since all is well, keep it so. Wak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eeping wo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wake a wolf is as bad as to smell a f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, you are as a candle, th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burnt ou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wassail candle, my lord, all tallow. If I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of wax, my growth would approve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There is not a white hair in your fac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his effect of grav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is effect of gravy, gravy, grav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follow the young prince u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like his ill ang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so, my lord. Your ill angel is light,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he that looks upon me will take me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ing. And yet in some respects I grant I canno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. I cannot tell. Virtue is of so little regard in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ermongers’ times that true valor is turned bearhe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gnancy is made a tapster, and ha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wit wasted in giving reckonings. All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fts appurtenant to man, as the malice of this ag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s them, are not worth a gooseberry. You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ld consider not the capacities of us that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. You do measure the heat of our liver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ness of your galls, and we that ar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ward of our youth, I must confess, are wags too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Do you set down your name in the scro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th, that are written down old with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cters of age? Have you not a moist eye, a d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a yellow cheek, a white beard, a decrea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, an increasing belly? Is not your voice broken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nd short, your chin double, your wit sing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part about you blasted with antiqu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you yet call yourself young? Fie, fie, fie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was born about three of the clock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afternoon, with a white head and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und belly. For my voice, I have lost i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loing and singing of anthems. To approv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further, I will not. The truth is, I am only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judgment and understanding. And he that wil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er with me for a thousand marks, let him l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e money, and have at him. For the box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 that the Prince gave you, he gave it like a r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, and you took it like a sensible lord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cked him for it, and the young lion repents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Marry, not in ashes and sackcloth, bu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silk and old s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God send the Prince a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 send the companion a better prince. I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rid my hands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the King hath severed you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arry. I hear you are going with Lord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ncaster against the Archbishop and the Ear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umberland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I thank your pretty sweet wit for it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pray, all you that kiss my Lady Peac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 that our armies join not in a hot day, for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, I take but two shirts out with m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not to sweat extraordinarily. If it be a hot day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randish anything but a bottle, I 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never spit white again. There is not a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can peep out his head but I am th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it. Well, I cannot last ever. But it was alw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trick of our English nation, if they have a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hing, to make it too common. If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say I am an old man, you should give m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God my name were not so terribl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y as it is. I were better to be eaten to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rust than to be scoured to nothing with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etual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be honest, be honest, and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your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r Lordship lend me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 to furnish me forth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t a penny, not a penny. You ar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t to bear crosses. Fare you well. Com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my cousin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 Chief Justice and his Servan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I do, fillip me with a three-man beetle.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can no more separate age and covetousness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 can part young limbs and lechery;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ut galls the one, and the pox pinches the 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oth the degrees prevent my curses.—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oney is in my purse?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even groats and two p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an get no remedy against this consum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purse. Borrowing only lingers and li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out, but the disease is incurable.</w:t>
      </w:r>
      <w:r>
        <w:rPr>
          <w:rFonts w:cs="Times New Roman" w:ascii="Times New Roman" w:hAnsi="Times New Roman"/>
          <w:i/>
          <w:sz w:val="20"/>
        </w:rPr>
        <w:t xml:space="preserve"> G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s to the Page. </w:t>
      </w:r>
      <w:r>
        <w:rPr>
          <w:rFonts w:cs="Times New Roman" w:ascii="Times New Roman" w:hAnsi="Times New Roman"/>
          <w:sz w:val="20"/>
        </w:rPr>
        <w:t>Go bear this letter to my Lor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ncaster, this to the Prince, this to the Ea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estmoreland, and this to old Mistress Ursu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weekly sworn to marry since I per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white hair of my chin. About it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where to find me.</w:t>
      </w:r>
      <w:r>
        <w:rPr>
          <w:rFonts w:cs="Times New Roman" w:ascii="Times New Roman" w:hAnsi="Times New Roman"/>
          <w:i/>
          <w:sz w:val="20"/>
        </w:rPr>
        <w:t xml:space="preserve"> Page exits.</w:t>
      </w:r>
      <w:r>
        <w:rPr>
          <w:rFonts w:cs="Times New Roman" w:ascii="Times New Roman" w:hAnsi="Times New Roman"/>
          <w:sz w:val="20"/>
        </w:rPr>
        <w:t xml:space="preserve"> A pox of this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ut! Or a gout of this pox, for the one or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s the rogue with my great toe. ’Tis no matter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halt. I have the wars for my color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sion shall seem the more reasonable. A good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use of anything. I will turn diseases to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d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’ Archbishop of York, Thomas Mowbray (Earl</w:t>
        <w:br/>
        <w:t>Marshal), the Lord Hastings, and Lor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you heard our cause and known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y most noble friends, I pray you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plainly your opinions of our hop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st, Lord Marshal, what say you to i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ll allow the occasion of our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ladly would be better satis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our means we should advance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with forehead bold and big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ower and puissance of the King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esent musters grow upon the f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ve-and-twenty thousand men of ch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supplies live largely in the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 Northumberland, whose bosom b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incensèd fire of injuri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stion, then, Lord Hastings, standeth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our present five-and-twenty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ld up head without Northumber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we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Yea, marry, there’s the poi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without him we be thought too fee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judgment is we should not step to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had his assistance by the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theme so bloody-faced a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ecture, expectation, and surmi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ids incertain should not be admit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, Lord Bardolph, for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young Hotspur’s cause at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, my lord; who lined himself with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ing the air and promise of supply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’ring himself in project of a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maller than the smallest of his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with great imag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 to madmen, led his powers to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nking, leapt into destructio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y your leave, it never yet did h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down likelihoods and forms of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f this present quality of war 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the instant action, a cause on fo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so in hope, as in an early spring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e th’ appearing buds, which to prove fr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gives not so much warrant as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sts will bite them. When we mean to bu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irst survey the plot, then draw the mod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we see the figure of the hous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we rate the cost of the er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f we find outweighs a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we then but draw anew the mod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wer offices, or at least des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ild at all? Much more in this great wor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almost to pluck a kingdom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nother up, should we surv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ot of situation and the mod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upon a sure found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surveyors, know our own estat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ble such a work to under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igh against his opposite. Or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rtify in paper and in figu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ing the names of men instead of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that draws the model of an hous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his power to build it, who, half thr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o’er and leaves his part-created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ked subject to the weeping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te for churlish winter’s tyra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that our hopes, yet likely of fair bir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stillborn and that we now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tmost man of expec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we are a body strong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we are, to equal with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the King but five-and-twenty thousan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no more, nay, not so much, Lord Bardolp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divisions, as the times do bra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three heads: one power against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against Glendower; perforce a thi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ake up us. So is the unfirm king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ree divided, and his coffers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llow poverty and empt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draw his several strengths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against us in full puiss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not to be dreaded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f he should do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ves his back unarmed, the French and Wel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ying him at the heels. Never fea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like should lead his forces 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Lancaster and Westmoreland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elsh, himself and Harry Monmou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is substituted against th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certain no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Let us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blish the occasion of our arm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wealth is sick of their own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ver-greedy love hath surfe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abitation giddy and un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that buildeth on the vulgar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fond many, with what loud applaus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beat heaven with blessing Bolingbr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 was what thou wouldst have him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now trimmed in thine own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beastly feeder, art so full of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provok’st thyself to cast him up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, thou common dog, didst thou disg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lutton bosom of the royal 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ou wouldst eat thy dead vomi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l’st to find it. What trust is in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s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, when Richard lived, would have him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become enamored on hi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hat threw’st dust upon his goodl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rough proud London he came sighing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’ admirèd heels of Bolingbrok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t now “O earth, yield us that king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ou this!” O thoughts of men accur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and to come seems best; things pre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o draw our numbers and set on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ime’s subjects, and time bids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 Quickly of the tavern with two Officers,</w:t>
        <w:br/>
        <w:t>Fang and Snare, who lags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ster Fang, have you entered the 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It is ent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ere’s your yeoman? Is ’t a lusty ye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stand t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Sirrah! Where’s Snar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Lord, ay, good Master Sn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ARE</w:t>
      </w:r>
      <w:r>
        <w:rPr>
          <w:rFonts w:cs="Times New Roman" w:ascii="Times New Roman" w:hAnsi="Times New Roman"/>
          <w:i/>
          <w:sz w:val="20"/>
        </w:rPr>
        <w:t>, catching up to them</w:t>
      </w:r>
      <w:r>
        <w:rPr>
          <w:rFonts w:cs="Times New Roman" w:ascii="Times New Roman" w:hAnsi="Times New Roman"/>
          <w:sz w:val="20"/>
        </w:rPr>
        <w:t xml:space="preserve">  Here,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Snare, we must arrest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ea, good Master Snare, I have enter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ARE</w:t>
      </w:r>
      <w:r>
        <w:rPr>
          <w:rFonts w:cs="Times New Roman" w:ascii="Times New Roman" w:hAnsi="Times New Roman"/>
          <w:sz w:val="20"/>
        </w:rPr>
        <w:t xml:space="preserve">  It may chance cost some of us our lives,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a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las the day, take heed of him. He stabb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ine own house, and that most beastly, in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. He cares not what mischief he does. If hi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 be out, he will foin like any devil.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neither man, woman, nor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If I can close with him, I care not for his th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nor I neither. I’ll be at your el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An I but fist him once, an he come but within m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e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am undone by his going. I warrant you,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finitive thing upon my score. Goo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g, hold him sure. Good Master Snare,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’scape. He comes continuantly to Pie Corner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manhoods, to buy a saddle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ted to dinner to the Lubber’s Head in Lumbe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et, to Master Smooth’s the silkman.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exion is entered, and my case so ope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to the world, let him be brought in to hi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. A hundred mark is a long one for a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e woman to bear, and I have borne, and bor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rne, and have been fubbed off, and fub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 and fubbed off from this day to that day, that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ame to be thought on. There is no honesty 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ealing, unless a woman should be mad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 and a beast to bear every knave’s wrong. Y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, and that arrant malmsey-nose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, with him. Do your offices, do your off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Fang and Master Snare, do me, do 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your off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 and Bardolph, and th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 now, whose mare’s dead? What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Sir John, I arrest you at the suit of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varlets!—Draw, Bardolph. Cut me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’s head. Throw the quean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nel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row me in the channel? I’ll throw the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nnel. Wilt thou, wilt thou, thou bastardl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?—Murder, murder!—Ah, thou honeysu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wilt thou kill God’s officers and the King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ou honeyseed rogue, thou art a honeyseed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-queller, and a woman-quel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eep them off, Bardolph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S</w:t>
      </w:r>
      <w:r>
        <w:rPr>
          <w:rFonts w:cs="Times New Roman" w:ascii="Times New Roman" w:hAnsi="Times New Roman"/>
          <w:sz w:val="20"/>
        </w:rPr>
        <w:t xml:space="preserve">  A rescue, a resc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people, bring a rescue or two.—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t, wot thou? Thou wot, wot ta? Do, do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. Do, thou hemps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way, you scullion, you rampallian, you fustilarian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ickle your catastrop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rd Chief Justice and hi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 Keep the peace here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my lord, be good to me. I besee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John? What, are you brawling her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his become your place, your tim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been well on your way to Yor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rom him, fellow. Wherefore hang’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my most worshipful lord, an ’t pleas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 I am a poor widow of Eastcheap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ested at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For what s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t is more than for some, my lord; it is for all I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. He hath eaten me out of house and home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all my substance into that fat belly of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Falstaff. </w:t>
      </w:r>
      <w:r>
        <w:rPr>
          <w:rFonts w:cs="Times New Roman" w:ascii="Times New Roman" w:hAnsi="Times New Roman"/>
          <w:sz w:val="20"/>
        </w:rPr>
        <w:t>But I will have some of it out again, 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ide thee o’ nights like the m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think I am as like to ride the mare if I hav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vantage of ground to ge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ow comes this, Sir John? Fie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of good temper would endure this tempe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lamation? Are you not ashamed to enforc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idow to so rough a course to come by h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is the gross sum that I owe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rry, if thou wert an honest man,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ney too. Thou didst swear to me upo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cel-gilt goblet, sitting in my Dolphin chamber a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und table by a sea-coal fire, upon Wednes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eeson week, when the Prince broke th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king his father to a singing-man of Winds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swear to me then, as I was washing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, to marry me and make me my lady thy wif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deny it? Did not Goodwife Keech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cher’s wife, come in then and call me Goss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, coming in to borrow a mess of vine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ing us she had a good dish of prawns, where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desire to eat some, whereby I told the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ill for a green wound? And didst thou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as gone downstairs, desire me to b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o familiarity with such poor people, sa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e long they should call me madam? And di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t kiss me and bid me fetch thee thirt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s? I put thee now to thy book-oath. Deny it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this is a poor mad soul, and she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and down the town that her eldest son is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She hath been in good case, and the truth i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verty hath distracted her. But, for these foo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s, I beseech you I may have redress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Sir John, I am well acqu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manner of wrenching the true cause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way. It is not a confident brow, nor the th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rds that come with such more than impu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iness from you, can thrust me from a lev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ation. You have, as it appears to me, practi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easy-yielding spirit of this woma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her serve your uses both in purse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ea, in truth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Pray thee, peace.—Pay her the deb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 her, and unpay the villainy you have done with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The one you may do with sterling mone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with current repen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will not undergo this sneap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y. You call honorable boldness “impu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iness.” If a man will make curtsy and sa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he is virtuous. No, my lord, my hu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ty remembered, I will not be your suitor. I sa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 do desire deliverance from these offic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upon hasty employment in the King’s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speak as having power to do wrong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swer in th’ effect of your reputati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y the poor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hither,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peaks aside to the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, Master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w, Master Gower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my lord, and Harry Prince of Wal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ear at hand. The rest the paper te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Chief Justice a paper to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the Hostess</w:t>
      </w:r>
      <w:r>
        <w:rPr>
          <w:rFonts w:cs="Times New Roman" w:ascii="Times New Roman" w:hAnsi="Times New Roman"/>
          <w:sz w:val="20"/>
        </w:rPr>
        <w:t xml:space="preserve">  As I am a gentle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Faith, you said so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 am a gentleman. Come. No more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  <w:tab/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this heavenly ground I tread on, I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to pawn both my plate and the tapestry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ing chamb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lasses, glasses, is the only drinking. An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lls, a pretty slight drollery, or the story of th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igal or the German hunting in waterwork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a thousand of these bed-hangers and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-bitten tapestries. Let it be ten pound, if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. Come, an ’twere not for thy humors,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better wench in England. Go wash thy fac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the action. Come, thou must not b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with me. Dost not know me? Come, co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ou wast set on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ay thee, Sir John, let it be but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s. I’ faith, I am loath to pawn my plate, so Go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me, 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alone. I’ll make other shift. You’ll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ell, you shall have it, though I paw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. I hope you’ll come to supper. You’ll pay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ll toge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I live?</w:t>
      </w:r>
      <w:r>
        <w:rPr>
          <w:rFonts w:cs="Times New Roman" w:ascii="Times New Roman" w:hAnsi="Times New Roman"/>
          <w:i/>
          <w:sz w:val="20"/>
        </w:rPr>
        <w:t xml:space="preserve"> Aside to Bardolph.</w:t>
      </w:r>
      <w:r>
        <w:rPr>
          <w:rFonts w:cs="Times New Roman" w:ascii="Times New Roman" w:hAnsi="Times New Roman"/>
          <w:sz w:val="20"/>
        </w:rPr>
        <w:t xml:space="preserve"> Go with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. Hook on, hook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ill you have Doll Tearsheet meet you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 words. Let’s h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stess, Fang, Snare, Bardolph,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I have heard better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  <w:r>
        <w:rPr>
          <w:rFonts w:cs="Times New Roman" w:ascii="Times New Roman" w:hAnsi="Times New Roman"/>
          <w:sz w:val="20"/>
        </w:rPr>
        <w:t xml:space="preserve">  What’s the news, m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Where lay the King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At Basingstok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  <w:r>
        <w:rPr>
          <w:rFonts w:cs="Times New Roman" w:ascii="Times New Roman" w:hAnsi="Times New Roman"/>
          <w:sz w:val="20"/>
        </w:rPr>
        <w:t xml:space="preserve">  I hope, my lord, all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What is the news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Come all his forces back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Fifteen hundred foot, five hundred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rched up to my Lord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Northumberland and the Archbish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 King back from Wales, my noble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letters of me presentl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 Go along with me, good Master G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Gower, shall I entreat you with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must wait upon my good lord here. I th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good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you loiter here too long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 take soldiers up in counties as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 sup with me, Master Gower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 foolish master taught you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s, Sir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Gower, if they become me not, he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 that taught them me.—This is th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ncing grace, my lord: tap for tap, and so part fai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w the Lord lighten thee. Thou ar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parate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and Po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efore God, I am exceeding we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s ’t come to that? I had thought weariness du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ve attached one of so hig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ith, it does me, though it discolors the complex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greatness to acknowledge it. Doth i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ow vilely in me to desire small b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a prince should not be so loosely stu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remember so weak a compos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elike then my appetite was not princely 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my troth, I do now remember the poo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 small beer. But indeed these humble consider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out of love with my grea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disgrace is it to me to remember thy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know thy face tomorrow, or to take note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pair of silk stockings thou hast—with thes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were thy peach-colored ones—o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 inventory of thy shirts, as, one for superflu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other for use. But that the tennis-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 knows better than I, for it is a low ebb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n with thee when thou keepest not racket ther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not done a great while, because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low countries have made a shift to eat up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nd; and God knows whether those that ba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ruins of thy linen shall inherit His kingdo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midwives say the children are not in t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, whereupon the world increases and kindr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ightily strengthe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ow ill it follows, after you have labore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, you should talk so idly! Tell me, how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young princes would do so, their fathers being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ck as yours at this time 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all I tell thee one thing, Poi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Yes, faith, and let it be an excellent good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shall serve among wits of no higher br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 to. I stand the push of your one thing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arry, I tell thee it is not meet that I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, now my father is sick—albeit I could tell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as to one it pleases me, for fault of a better, t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y friend, I could be sad, and sad inde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Very hardly, upon such a su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this hand, thou thinkest me as far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’s book as thou and Falstaff for obdurac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istency. Let the end try the man. But I tell the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bleeds inwardly that my father is so si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ing such vile company as thou art hath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taken from me all ostentation of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The rea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wouldst thou think of me if I shoul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would think thee a most princely hypocr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would be every man’s thought, and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essed fellow to think as every man thinks.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’s thought in the world keeps the roadwa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thine. Every man would think m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pocrite indeed. And what accites your most worship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to think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because you have been so lewd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engraffed to Falstaff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By this light, I am well spoke on. I can hea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ears. The worst that they can sa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s that I am a second brother, and that I a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 fellow of my hands; and those two things, I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, I cannot help. By the Mass, 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and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he boy that I gave Falstaff. He ha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Christian, and look if the fat villain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ansformed him ap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d sav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yours, most noble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Come, you virtuous ass, you bash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, must you be blushing? Wherefore bl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w? What a maidenly man-at-arms are you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! Is ’t such a matter to get a pottle-po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en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calls me e’en now, my lord, through a 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tice, and I could discern no part of his fac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ow. At last I spied his eyes, and methough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made two holes in the ale-wife’s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ticoat and so peeped th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s not the boy profi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Away, you whoreson upright rabb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way, you rascally Althea’s dream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struct us, boy. What dream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rry, my lord, Althea dreamt she was de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firebrand, and therefore I call him her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crown’s worth of good interpretation. The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, boy.</w:t>
      </w:r>
      <w:r>
        <w:rPr>
          <w:rFonts w:cs="Times New Roman" w:ascii="Times New Roman" w:hAnsi="Times New Roman"/>
          <w:i/>
          <w:sz w:val="20"/>
        </w:rPr>
        <w:tab/>
        <w:t>He gives the Page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, that this good blossom could be kept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kers! Well, there is sixpence to preser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Page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 you do not make him be hanged am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he gallows shall have wrong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how doth thy master, Bardolp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, my good lord. He heard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’s coming to town. There’s a letter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Prince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Delivered with good respect. And how do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lemas your master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n bodily health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arry, the immortal part needs a physician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ves not him. Though that be sick, it die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 allow this wen to be as familiar with m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og, and he holds his place, for look you how h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.</w:t>
      </w:r>
      <w:r>
        <w:rPr>
          <w:rFonts w:cs="Times New Roman" w:ascii="Times New Roman" w:hAnsi="Times New Roman"/>
          <w:i/>
          <w:sz w:val="20"/>
        </w:rPr>
        <w:tab/>
        <w:t>He shows the letter to Po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 xml:space="preserve"> reads the superscription  John Falstaff, knigh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an must know that as oft as he has occas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ame himself, even like those that are kin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for they never prick their finger but they sa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re’s some of the King’s blood spilt.” “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at?” says he that takes upon him no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. The answer is as ready as a borrow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: “I am the King’s poor cousin, si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they will be kin to us, or they will fetch i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Japheth. But to the letter:</w:t>
      </w:r>
      <w:r>
        <w:rPr>
          <w:rFonts w:cs="Times New Roman" w:ascii="Times New Roman" w:hAnsi="Times New Roman"/>
          <w:i/>
          <w:sz w:val="20"/>
        </w:rPr>
        <w:t xml:space="preserve">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i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, knight, to the son of the King nearest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ther, Harry Prince of Wales, greet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this is a certific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. I will imitate the honorable Romans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rev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e sure means brevity in breath, short-win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 xml:space="preserve"> reads  I commend me to thee, I commen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I leave thee. Be not too familiar with Poins, for he</w:t>
      </w:r>
      <w:r>
        <w:rPr>
          <w:rFonts w:cs="Times New Roman" w:ascii="Times New Roman" w:hAnsi="Times New Roman"/>
          <w:sz w:val="20"/>
        </w:rPr>
        <w:tab/>
        <w:t>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uses thy favors so much that he swears thou ar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ry his sister Nell. Repent at idle times as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yst, and so farewell.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ne by yea and no, which is as much as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say, as thou usest him,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ck Falstaff with my familiars,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ohn with my brothers and sisters, and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r John with all Euro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y lord, I’ll steep this letter in sack an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eat i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’s to make him eat twenty of his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you use me thus, Ned? Must I marr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d send the wench no worse fortune!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aid so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thus we play the fools with the tim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s of the wise sit in the clouds and mock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ardolph. </w:t>
      </w:r>
      <w:r>
        <w:rPr>
          <w:rFonts w:cs="Times New Roman" w:ascii="Times New Roman" w:hAnsi="Times New Roman"/>
          <w:sz w:val="20"/>
        </w:rPr>
        <w:t>Is your master here in Lond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sups he? Doth the old boar feed in th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ra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t the old place, my lord, in Eastche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Ephesians, my lord, of the old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up any women with him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ne, my lord, but old Mistress Quickl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Doll Tearsh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pagan may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 proper gentlewoman, sir, and a kinswo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’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Even such kin as the parish heifers ar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 bull.—Shall we steal upon them, Ned,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am your shadow, my lord. I’ll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—you, boy—and Bardolph, no word to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ster that I am yet come to town. There’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lence.</w:t>
      </w:r>
      <w:r>
        <w:rPr>
          <w:rFonts w:cs="Times New Roman" w:ascii="Times New Roman" w:hAnsi="Times New Roman"/>
          <w:i/>
          <w:sz w:val="20"/>
        </w:rPr>
        <w:tab/>
        <w:t>He 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have no tongu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for mine, sir, I will gover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re you well. Go.</w:t>
      </w:r>
      <w:r>
        <w:rPr>
          <w:rFonts w:cs="Times New Roman" w:ascii="Times New Roman" w:hAnsi="Times New Roman"/>
          <w:i/>
          <w:sz w:val="20"/>
        </w:rPr>
        <w:tab/>
        <w:t>Bardolph and Page exit.</w:t>
      </w:r>
      <w:r>
        <w:rPr>
          <w:rFonts w:cs="Times New Roman" w:ascii="Times New Roman" w:hAnsi="Times New Roman"/>
          <w:sz w:val="20"/>
        </w:rPr>
        <w:t xml:space="preserve">  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ll Tearsheet should be some ro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warrant you, as common as the way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Albans and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might we see Falstaff bestow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in his true colors, and not ourselves b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Put on two leathern jerkins and apron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 upon him at his table as dra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rom a god to a bull: a heavy descension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Jove’s case. From a prince to a ’prentice: a low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ation that shall be mine, for in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ose must weigh with the folly. Follow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orthumberland, his wife, and the wife to</w:t>
        <w:br/>
        <w:t>Harry P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loving wife and gentle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even way unto my rough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not you on the visage of the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, like them, to Percy trouble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iven over. I will speak no mor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will; your wisdom be your gu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weet wife, my honor is at pa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my going, nothing can redeem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t, for God’s sake, go not to thes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was, father, that you broke your wor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ere more endeared to it than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own Percy, when my heart’s dear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many a northward look to see his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up his powers; but he did long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persuaded you to stay at hom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two honors lost, yours and your so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s, the God of heaven brighte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, it stuck upon him as the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gray vault of heaven, and by his 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all the chivalry of England m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brave acts. He was indeed the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noble youth did dress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no legs that practiced not his ga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ing thick, which nature made his blem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the accents of the valiant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that could speak low and tard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urn their own perfection to ab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m like him. So that in speech, in ga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et, in affections of de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ilitary rules, humors of blood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the mark and glass, copy and b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shioned others. And him—O wondrous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racle of men!—him did you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to none, unseconded b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the hideous god of wa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sadvantage, to abide a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thing but the sound of Hotspur’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m defensible. So you lef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O never, do his ghost the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your honor more precise and ni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s than with him. Let the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shal and the Archbishop are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y sweet Harry had but half their numb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might I, hanging on Hotspur’s ne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lked of Monmouth’s grav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Beshrew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daughter, you do draw my spirits from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ew lamenting ancient overs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ust go and meet with danger ther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t will seek me in anothe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me worse provi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NORTHUMBERLAND</w:t>
      </w:r>
      <w:r>
        <w:rPr>
          <w:rFonts w:cs="Times New Roman" w:ascii="Times New Roman" w:hAnsi="Times New Roman"/>
          <w:sz w:val="20"/>
        </w:rPr>
        <w:t xml:space="preserve">  O, fly to Scot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nobles and the armèd comm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their puissance made a little tast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get ground and vantage of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oin you with them like a rib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trength stronger; but, for all our lo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let them try themselves. So did your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so suffered. So came I a widow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hall have length of lif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n upon remembrance with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grow and sprout as high as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ecordation to my noble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go in with me. ’Tis with my mi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the tide swelled up unto his he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a still-stand, running neither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I go to meet the Archbish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ny thousand reasons hold me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solve for Scotland. There am I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and vantage crave m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ancis and another 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at the devil hast thou brought t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ejohns? Thou knowest Sir John cannot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pple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DRAWER</w:t>
      </w:r>
      <w:r>
        <w:rPr>
          <w:rFonts w:cs="Times New Roman" w:ascii="Times New Roman" w:hAnsi="Times New Roman"/>
          <w:sz w:val="20"/>
        </w:rPr>
        <w:t xml:space="preserve">  Mass, thou sayst true. The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set a dish of applejohns before him and tol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ere were five more Sir Johns and, putting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t, said “I will now take my leave of these si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, round, old, withered knights.” It anger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heart. But he hath forgot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y then, cover and set them down, and see if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find out Sneak’s noise. Mistress Tearsh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n hear some music. Dispatch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m where they supped is too hot. They’ll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</w:t>
      </w:r>
      <w:r>
        <w:rPr>
          <w:rFonts w:cs="Times New Roman" w:ascii="Times New Roman" w:hAnsi="Times New Roman"/>
          <w:sz w:val="20"/>
        </w:rPr>
        <w:t xml:space="preserve">  Sirrah, here will be the Prince and Mast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s anon, and they will put on two of our jerk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rons, and Sir John must not know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 hath brought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DRAWER</w:t>
      </w:r>
      <w:r>
        <w:rPr>
          <w:rFonts w:cs="Times New Roman" w:ascii="Times New Roman" w:hAnsi="Times New Roman"/>
          <w:sz w:val="20"/>
        </w:rPr>
        <w:t xml:space="preserve">  By the Mass, here will be old utis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n excellent stratage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I’ll see if I can find out Sn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Second 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 and Doll Tearsh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’ faith, sweetheart, methinks now you a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xcellent good temperality. Your pulsidge bea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xtraordinarily as heart would desire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, I warrant you, is as red as any rose, in goo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, la. But, i’ faith, you have drunk to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aries, and that’s a marvellous searching w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perfumes the blood ere one can say “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” How do y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etter than I was. Hem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y, that’s well said. A good heart’s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. Lo, here comes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sing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n Arthur first in cou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o Will. </w:t>
      </w:r>
      <w:r>
        <w:rPr>
          <w:rFonts w:cs="Times New Roman" w:ascii="Times New Roman" w:hAnsi="Times New Roman"/>
          <w:sz w:val="20"/>
        </w:rPr>
        <w:t>Empty the jordan.</w:t>
      </w:r>
      <w:r>
        <w:rPr>
          <w:rFonts w:cs="Times New Roman" w:ascii="Times New Roman" w:hAnsi="Times New Roman"/>
          <w:i/>
          <w:sz w:val="20"/>
        </w:rPr>
        <w:tab/>
        <w:t>Wil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was a worthy king—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istress Do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ick of a calm, yea, good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is all her sect. An they be once in a c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 pox damn you, you muddy rascal. Is that all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you gi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ake fat rascals, Mistress D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make them? Gluttony and diseases make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the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the cook help to make the gluttony, you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to make the diseases, Doll. We catch of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l, we catch of you. Grant that, my poor virt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Yea, joy, our chains and our jew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r brooches, pearls, and ouches—for to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bravely is to come halting off, you know;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ff the breach with his pike bent bravel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rgery bravely, to venture upon the cha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s brave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ang yourself, you muddy conger, hang yourself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this is the old fashion. You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meet but you fall to some discord.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, i’ good truth, as rheumatic as two dry to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one bear with another’s confirm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 good-year! One must bear, and</w:t>
      </w:r>
      <w:r>
        <w:rPr>
          <w:rFonts w:cs="Times New Roman" w:ascii="Times New Roman" w:hAnsi="Times New Roman"/>
          <w:i/>
          <w:sz w:val="20"/>
        </w:rPr>
        <w:t xml:space="preserve"> to Doll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t be you. You are the weaker vessel, as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the emptier ves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an a weak empty vessel bear such a huge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gshead? There’s a whole merchant’s ventu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deaux stuff in him. You have not seen a hulk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stuffed in the hold.—Come, I’ll be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, Jack. Thou art going to the wa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shall ever see thee again or no,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ody c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AWER</w:t>
      </w:r>
      <w:r>
        <w:rPr>
          <w:rFonts w:cs="Times New Roman" w:ascii="Times New Roman" w:hAnsi="Times New Roman"/>
          <w:sz w:val="20"/>
        </w:rPr>
        <w:t xml:space="preserve">  Sir, Ancient Pistol’s below and would speak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ang him, swaggering rascal! Let him not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 It is the foul-mouthed’st rogue in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f he swagger, let him not come here. No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th, I must live among my neighbors. I’ll n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ggerers. I am in good name and fame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best. Shut the door. There comes no swagger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I have not lived all this whil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ggering now. Shut the door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ostess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ay you pacify yourself, Sir John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no swaggerer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? It is mine anc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illy-vally, Sir John, ne’er tell me.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 swaggerer comes not in my doors. I wa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aster Tisick the debuty t’ other day, and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to me—’twas no longer ago than Wednes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, i’ good faith—“Neighbor Quickly,”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—Master Dumb, our minister, was by th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eighbor Quickly,” says he, “receive those tha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ivil, for,” said he, “you are in an ill na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said so, I can tell whereupon. “For,”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“you are an honest woman, and well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. Therefore take heed what guests you rece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,” says he, “no swaggering companions.”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omes none here. You would bless you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what he said. No, I’ll no swagg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’s no swaggerer, hostess, a tame cheater,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. You may stroke him as gently as a pupp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yhound. He’ll not swagger with a Barbary hen if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eathers turn back in any show of resista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up, drawer.</w:t>
      </w:r>
      <w:r>
        <w:rPr>
          <w:rFonts w:cs="Times New Roman" w:ascii="Times New Roman" w:hAnsi="Times New Roman"/>
          <w:i/>
          <w:sz w:val="20"/>
        </w:rPr>
        <w:tab/>
        <w:t>Draw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“Cheater” call you him? I will bar no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my house, nor no cheater, but I do not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ggering. By my troth, I am the worse when on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“swagger.” Feel, masters, how I shake;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So you do,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Do I? Yea, in very truth, do I, an ’twer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pen leaf. I cannot abide swaggerer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cient Pistol, Bardolph, and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save you,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come, Ancient Pistol. Here, Pisto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you with a cup of sack. Do you dis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will discharge upon her, Sir John, with two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ll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is pistol-proof. Sir, you shall not h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Come, I’ll drink no proofs nor no bullets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no more than will do me good, for no man’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,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n, to you, Mistress Dorothy! I will 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harge me? I scorn you, scurvy compa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you poor, base, rascally, cheating lack-line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! Away, you mouldy rogue, away! I am mea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know you, Mistress Dorot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way, you cutpurse rascal, you filthy bung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wine, I’ll thrust my knife in your mould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s an you play the saucy cuttle with me.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tle-ale rascal, you basket-hilt stale jugg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Since when, I pray you, sir? God’s light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points on your shoulder? M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let me not live but I will murder your ruff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, Pistol. I would not have you go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Discharge yourself of our company,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good Captain Pistol, not here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aptain? Thou abominable damned cheater,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t ashamed to be called captain? An capt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f my mind, they would truncheon you ou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their names upon you before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d them. You a captain? You slave, for what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aring a poor whore’s ruff in a bawdy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 captain! Hang him, rogue. He live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ldy stewed prunes and dried cakes. A cap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light, these villains will make the wor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ious as the word “occupy,” which was an excellen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ord before it was ill sorted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s had need look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Pray thee go down, good anc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rk thee hither, Mistress D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Not I. I tell thee what, Corporal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, I could tear her. I’ll be revenged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Pray thee go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’ll see her damned first to Pluto’s damn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ke, by this hand, to th’ infernal deep with Ereb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rtures vile also. Hold hook and line, say I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down, dogs! Down, Fates! Have w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ren here?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Captain Peesell, be quiet. ’Tis very 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. I beseek you now, aggravate your cho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se be good humors indeed. Shall pack-horse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low pampered jades of Asia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go but thirty mile a day, compar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s and with cannibals and Troyant Gree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 damn them with King Cerberus, and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kin roar. Shall we fall foul for toys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captain, these are very bi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Begone, good ancient. This will grow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wl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e men like dogs! Give crowns like pins! Hav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ot Hiren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’ my word, captain, there’s none such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 good-year, do you think I would deny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be 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n feed and be fat, my fair Calipolis. Come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give ’s some sack. </w:t>
      </w:r>
      <w:r>
        <w:rPr>
          <w:rFonts w:cs="Times New Roman" w:ascii="Times New Roman" w:hAnsi="Times New Roman"/>
          <w:i/>
          <w:sz w:val="20"/>
        </w:rPr>
        <w:t>Si fortune me tormente, spera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 contento.</w:t>
      </w:r>
      <w:r>
        <w:rPr>
          <w:rFonts w:cs="Times New Roman" w:ascii="Times New Roman" w:hAnsi="Times New Roman"/>
          <w:sz w:val="20"/>
        </w:rPr>
        <w:t xml:space="preserve"> Fear we broadsides? No, let the f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fire. Give me some sack, and, sweetheart,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ere.</w:t>
      </w:r>
      <w:r>
        <w:rPr>
          <w:rFonts w:cs="Times New Roman" w:ascii="Times New Roman" w:hAnsi="Times New Roman"/>
          <w:i/>
          <w:sz w:val="20"/>
        </w:rPr>
        <w:t xml:space="preserve"> Laying down his sword.</w:t>
      </w:r>
      <w:r>
        <w:rPr>
          <w:rFonts w:cs="Times New Roman" w:ascii="Times New Roman" w:hAnsi="Times New Roman"/>
          <w:sz w:val="20"/>
        </w:rPr>
        <w:t xml:space="preserve"> Come w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points here? And are etceteras nothings?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, I would be qui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weet knight, I kiss thy neaf. What,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the seven st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For God’s sake, thrust him downstairs.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such a fustian rasca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Thrust him downstairs”? Know we not Gallo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Quoit him down, Bardolph, like a shove-gr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. Nay, an he do nothing bu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he shall be nothing her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, get you downst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aking up his sword</w:t>
      </w:r>
      <w:r>
        <w:rPr>
          <w:rFonts w:cs="Times New Roman" w:ascii="Times New Roman" w:hAnsi="Times New Roman"/>
          <w:sz w:val="20"/>
        </w:rPr>
        <w:t xml:space="preserve">  What, shall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ision? Shall we imbrue? Then death rock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leep, abridge my doleful days. Why then,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ous, ghastly, gaping wounds untwind the Sister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. Come, Atropos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re’s goodly stuff to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ive me my rapier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pray thee, Jack, I pray thee do not d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Get you downstairs.</w:t>
      </w:r>
      <w:r>
        <w:rPr>
          <w:rFonts w:cs="Times New Roman" w:ascii="Times New Roman" w:hAnsi="Times New Roman"/>
          <w:i/>
          <w:sz w:val="20"/>
        </w:rPr>
        <w:tab/>
        <w:t>They fight.</w:t>
      </w:r>
      <w:r>
        <w:rPr>
          <w:rFonts w:cs="Times New Roman" w:ascii="Times New Roman" w:hAnsi="Times New Roman"/>
          <w:sz w:val="20"/>
        </w:rPr>
        <w:t xml:space="preserve">  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re’s a goodly tumult. I’ll forswear k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afore I’ll be in these tirrits and frights.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, I warrant now. Alas, alas, put u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ked weapons, put up your naked weap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rdolph and Pisto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pray thee, Jack, be quiet. The rascal’s gone. Ah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oreson little valiant villain,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Are you not hurt i’ th’ gro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he made a shrewd thrust at your be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turned him out o’ do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sir. The rascal’s drunk. You have hurt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sir, i’ th’ shoul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rascal to brav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h, you sweet little rogue, you. Alas, poor 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ou sweat’st! Come, let me wipe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you whoreson chops. Ah, rogue, i’ faith, I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ee. Thou art as valorous as Hector of Tr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five of Agamemnon, and ten times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Nine Worthies. Ah, 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h, rascally slave! I will toss the rogue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ke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Do, an thou darest for thy heart. An thou dost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vass thee between a pair of sh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usicians and Franc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e music is 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m play.—Play, sirs.—Sit on my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l. A rascal bragging slave! The rogue fled from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ike quicksil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’ faith, and thou followed’st him like a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horeson little tidy Bartholomew boar-pi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t thou leave fighting a-days and foining a-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in to patch up thine old body for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hind them Prince and Poins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eace, good Doll. Do not speak like a death’s-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id me remember min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Sirrah, what humor’s the Prince o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good shallow young fellow, he would hav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 good pantler; he would ’a chipped b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They say Poins has a good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 a good wit? Hang him, baboon. His wi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ck as Tewkesbury mustard. There’s no mor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in him than is in a mal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Why does the Prince love him so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ecause their legs are both of a bign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lays at quoits well, and eats conger and fenn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nks off candles’ ends for flap-dragons, and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s the wild mare with the boys, and jump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t stools, and swears with a good grac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his boots very smooth like unto the sig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, and breeds no bate with telling of disc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ries, and such other gambol faculties he has that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a weak mind and an able body, for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admits him; for the Prince himself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other. The weight of a hair will tur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les between their avoirdupo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Would not this nave of a wheel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ears cut o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Let’s beat him before his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 whe’er the withered elder hath no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l clawed like a parr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s it not strange that desire should so many years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live perform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iss me, D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Saturn and Venus this yea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nction! What says th’ almanac to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d look whether the fiery trigon, his man, b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sping to his master’s old tables, his noteb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sel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Doll</w:t>
      </w:r>
      <w:r>
        <w:rPr>
          <w:rFonts w:cs="Times New Roman" w:ascii="Times New Roman" w:hAnsi="Times New Roman"/>
          <w:sz w:val="20"/>
        </w:rPr>
        <w:t xml:space="preserve">  Thou dost give me flattering bu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y my troth, I kiss thee with a most co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old, I am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love thee better than I love e’er a scurvy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of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tuff wilt thou have a kirtle of?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money o’ Thursday; thou shalt have a cap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A merry song! Come, it grows late.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d. Thou ’lt forget me when I am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y my troth, thou ’lt set me a-weeping a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t so. Prove that ever I dress myself handsome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turn. Well, harken a’ th’ end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me sack, Franc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, POIN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non, an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? A bastard son of the King’s?—And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ou Poins his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thou globe of sinful continents, what a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dost thou l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better than thou. I am a gentleman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a 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Very true, sir, and I come to draw you ou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s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, the Lord preserve thy good Grace! B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h, welcome to London. Now the Lord bles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ce of thine. O Jesu, are you com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Thou whoreson mad compound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jesty, by this light flesh and corrupt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ow? You fat fool, I scor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y lord, he will drive you out of your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all to a merriment if you take not the heat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You whoreson candle-mine,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vilely did you speak of me even now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nest, virtuous, civil gentle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d’s blessing of your good heart, and so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by my troth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Didst thou hea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and you knew me as you did when you r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by Gad’s Hill. You knew I was at your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oke it on purpose to try my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no, no, not so. I did not think thou wast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hall drive you, then, to confess the wil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, and then I know how to hand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Hal, o’ mine honor, no ab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 to dispraise me and call me pantler and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-chipper and I know not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No ab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Ned, i’ th’ world, honest 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none. I dispraised him before the wicked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  <w:r>
        <w:rPr>
          <w:rFonts w:cs="Times New Roman" w:ascii="Times New Roman" w:hAnsi="Times New Roman"/>
          <w:sz w:val="20"/>
        </w:rPr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rinc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at the wicked might not fall in lov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; in which doing, I have done the par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ful friend and a true subject, and thy father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nks for it. No abuse, Hal.—None, 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. No, faith, boys, non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ee now whether pure fear and entire coward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make thee wrong this virtuous 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ose with us. Is she of the wicked,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hostess here of the wicked, or is thy bo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, or honest Bardolph, whose zeal burns i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e, of the wic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swer, thou dead elm,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fiend hath pricked down Bardolph irrecover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face is Lucifer’s privy kitc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doth nothing but roast malt-worms. For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, there is a good angel about him,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blinds him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the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 one of them, she’s in hell alread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s poor souls. For th’ other, I owe her money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she be damned for that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 think thou art not. I think thou art q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. Marry, there is another indictmen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for suffering flesh to be eaten in thy house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ry to the law, for the which I think thou w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ll vitlars do so. What’s a joint of mutton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in a whole L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Doll</w:t>
      </w:r>
      <w:r>
        <w:rPr>
          <w:rFonts w:cs="Times New Roman" w:ascii="Times New Roman" w:hAnsi="Times New Roman"/>
          <w:sz w:val="20"/>
        </w:rPr>
        <w:t xml:space="preserve">  You, gentlewoman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What says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is grace says that which his flesh reb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o knocks at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o knocks so loud at door? Look to th’ d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, Francis.</w:t>
      </w:r>
      <w:r>
        <w:rPr>
          <w:rFonts w:cs="Times New Roman" w:ascii="Times New Roman" w:hAnsi="Times New Roman"/>
          <w:i/>
          <w:sz w:val="20"/>
        </w:rPr>
        <w:tab/>
        <w:t>Francis exits.</w:t>
      </w:r>
      <w:r>
        <w:rPr>
          <w:rFonts w:cs="Times New Roman" w:ascii="Times New Roman" w:hAnsi="Times New Roman"/>
          <w:sz w:val="20"/>
        </w:rPr>
        <w:t xml:space="preserve">  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to, how now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your father is at Westmin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re twenty weak and wearied po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the north, and as I came a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and overtook a dozen captains,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headed, sweating, knocking at the tav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ing everyone fo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Poins, I feel me much to bl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dly to profane the preciou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empest of commotion, like the south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with black vapor, doth begin to me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upon our bare unarmèd hea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word and cloak.—Falstaff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.</w:t>
      </w:r>
      <w:r>
        <w:rPr>
          <w:rFonts w:cs="Times New Roman" w:ascii="Times New Roman" w:hAnsi="Times New Roman"/>
          <w:i/>
          <w:sz w:val="20"/>
        </w:rPr>
        <w:tab/>
        <w:t>Prince, Peto, and Poi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 comes in the sweetest morsel of the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and we must hence and leave it unpi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ing. Bardolph 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re knocking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Bardolph returns.</w:t>
      </w:r>
      <w:r>
        <w:rPr>
          <w:rFonts w:cs="Times New Roman" w:ascii="Times New Roman" w:hAnsi="Times New Roman"/>
          <w:sz w:val="20"/>
        </w:rPr>
        <w:t>) How now, what’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away to court, sir, presently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zen captains stay at door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Pay the musicians, sirra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hostess.—Farewell, Doll. You se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enches, how men of merit are sought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deserver may sleep when the man of action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lled on. Farewell, good wenches. If I be not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post, I will see you again ere I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cannot speak. If my heart be not read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—well, sweet Jack, have a care of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well, farewell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Bardolph, Page, and Mu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ell, fare thee well. I have known thee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-nine years, come peasecod time, bu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er and truer-hearted man—well, far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istress Tearsheet!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Bid Mistress Tearsheet come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, run, Doll, run, run, good Doll.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mes blubbered.—Yea! Will you come, Doll?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in his nightgown with a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call the Earls of Surrey and of Warwi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ere they come, bid them o’erread these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consider of them. Make good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housand of my poorest subj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this hour asleep! O sleep, O gentle sleep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’s soft nurse, how have I frighted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 more wilt weigh my eyelids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ep my senses in forgetful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rather, sleep, liest thou in smoky cri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uneasy pallets stretching the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shed with buzzing night-flies to thy sl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perfumed chambers of the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anopies of costl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ulled with sound of sweetest melo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dull god, why liest thou with the vil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athsome beds and leavest the kingly c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tch-case or a common ’larum b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upon the high and giddy m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 up the shipboy’s eyes and rock his br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adle of the rude imperious surg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visitation of the w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ake the ruffian billows by the 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ling their monstrous heads and hanging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afing clamor in the slippery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hurly death itself awake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, O partial sleep, give thy re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et sea-boy in an hour so r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calmest and most stillest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appliances and means to b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it to a king? Then, happy low, lie dow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asy lies the head that wears a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, Surrey and Sir John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good morrows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s it good morrow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’Tis one o’clock, and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good morrow to you all, my lord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read o’er the letter that I sen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e have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 perceive the body of our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ul it is, what rank diseases g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what danger near the heart of i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ut as a body yet distemp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his former strength may be rest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od advice and little medic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Northumberland will soon be coo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one might read the book of fat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revolution of the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untains level, and the contin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of solid firmness, melt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sea, and other times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chy girdle of the ocea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ide for Neptune’s hips; how chance’s m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nges fill the cup of alte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vers liquors! O, if this were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ppiest youth, viewing his progress thr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ils past, what crosses to ensu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ut the book and sit him down an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en year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Richard and Northumberland, great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east together, and in two years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at wars. It is but eight years sinc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rcy was the man nearest m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ke a brother toiled in my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id his love and life under my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for my sake, even to the eyes of Rich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im defiance. But which of you was by—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Warwick. </w:t>
      </w:r>
      <w:r>
        <w:rPr>
          <w:rFonts w:cs="Times New Roman" w:ascii="Times New Roman" w:hAnsi="Times New Roman"/>
          <w:sz w:val="20"/>
        </w:rPr>
        <w:t>You, cousin Nevil, as I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chard, with his eye brimful of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hecked and rated by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peak these words, now proved a prophecy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rthumberland, thou ladder by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sin Bolingbroke ascends my throne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n, God knows, I had no such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necessity so bowed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nd greatness were compelled to kiss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ime shall come,” thus did he follow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ime will come that foul sin, gathering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eak into corruption”—so went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ing this same time’s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ivision of our amit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history in all men’s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ing the natures of the times dece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observed, a man may proph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near aim, of the main chance of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et not come to life, who in their seed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k beginning lie intreasu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hings become the hatch and brood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necessary form of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Richard might create a perfect gu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at Northumberland, then false to him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of that seed grow to a greater fals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not find a ground to roo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re these things then necessit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us meet them like necessiti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word even now cries out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the Bishop and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fifty thousand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It cannot b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or doth double, like the voice and echo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umbers of the feared. Please it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to bed. Upon my soul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that you already have sen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ing this prize in very eas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fort you the more, I have receive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 instance that Glendower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 hath been this fortnight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unseasoned hours perforce must ad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your sic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will take your counse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these inward wars once out of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, dear lords, unto the Hol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stice Shallow and Justice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me on, come on, come on. Give m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sir, give me your hand, sir. An early stirrer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d. And how doth my good cousin Sil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Good morrow, good cousin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nd how doth my cousin your bedfellow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fairest daughter and mine, my god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l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las, a black ousel, cousin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yea and no, sir. I dare say my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 is become a good scholar. He is at Oxfor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, is 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Indeed, sir, to my c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must then to the Inns o’ Court shortly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nce of Clement’s Inn, where I think the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mad Shallow ye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You were called “Lusty Shallow”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I was called anything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done anything indeed too, and roun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. There was I, and little John Doit of Staffordshir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ack George Barnes, and Francis Pickb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Squele, a Cotswold man. You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ur such swinge-bucklers in all the Inns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again. And I may say to you, we knew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na robas were and had the best of them all a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ment. Then was Jack Falstaff, now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a boy, and page to Thomas Mowbray, Duk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fo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is Sir John, cousin, that comes hither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soldiers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same Sir John, the very same. I se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Scoggin’s head at the court gate,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crack not thus high; and the very same day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ght with one Sampson Stockfish, a fruit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Grey’s Inn. Jesu, Jesu, the mad days that I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pent! And to see how many of my old acquain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We shall all follow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ertain, ’tis certain, very sure, very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as the Psalmist saith, is certain to all. Al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ie. How a good yoke of bullocks at Stam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By my troth, cousin, I was no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eath is certain. Is old Dooble of your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 ye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Dea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Jesu, Jesu, dead! He drew a good bow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? He shot a fine shoot. John o’ Gaunt lov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and betted much money on his head. Dead!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clapped i’ th’ clout at twelve score, an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d you a forehand shaft a fourteen and four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half, that it would have done a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good to see. How a score of ewes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ereafter as they be, a score of good ew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worth ten pound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nd is old Doobl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Here come two of Sir John Falstaff’s men,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and on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od morrow, honest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beseech you, which is Justice Shallow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am Robert Shallow, sir, a poor esqui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unty and one of the King’s justice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. What is your good pleasure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captain, sir, commends him to you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, Sir John Falstaff, a tall gentleman, b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 and a most gallant lea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greets me well, sir. I knew him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sword man. How doth the good knight? May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ow my lady his wife do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, pardon. A soldier is better accommodat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a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well said, in faith, sir, and it is well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too. “Better accommodated.” It is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indeed is it. Good phrases are surely, and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, very commendable. “Accommodated.” I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omes of </w:t>
      </w:r>
      <w:r>
        <w:rPr>
          <w:rFonts w:cs="Times New Roman" w:ascii="Times New Roman" w:hAnsi="Times New Roman"/>
          <w:i/>
          <w:sz w:val="20"/>
        </w:rPr>
        <w:t>accommodo</w:t>
      </w:r>
      <w:r>
        <w:rPr>
          <w:rFonts w:cs="Times New Roman" w:ascii="Times New Roman" w:hAnsi="Times New Roman"/>
          <w:sz w:val="20"/>
        </w:rPr>
        <w:t>. Very good, a good phr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Pardon, sir, I have heard the w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hrase” call you it? By this day, I know no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rase, but I will maintain the word with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soldierlike word, and a word of exceeding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mmand, by heaven. “Accommodated,”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hen a man is, as they say, accommodated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 man is being whereby he may be though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ccommodated, which is an excellent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very just. Look, here comes good Si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.—Give me your good hand, give m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’s good hand. By my troth, you like we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your years very well. Welcome, good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 to see you well, goo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rt Shallow.—Master Sure-card, as I think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o, Sir John. It is my cousin Silence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ssion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ster Silence, it well befit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of th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Your good Worship is welcom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ie, this is hot weather, gentlemen.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me here half a dozen sufficient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have we, sir. Will you s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 at a 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me see them, I beseec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ere’s the roll? Where’s the roll? Where’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ll? Let me see, let me see, let me see. So,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, so. So, so. Yea, marry, sir.—Rafe Mouldy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appear as I call, let them do so,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uldy, followed by Shadow, Wart, Feeble,</w:t>
        <w:br/>
        <w:t>and Bull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, where is Mouldy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an it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 think you, Sir John? A good-lim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young, strong, and of goo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y name Moul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Yea, an ’t please you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the more time thou wert 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ha, ha, most excellent, i’ faith!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mouldy lack use. Very singular good,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. Well said, Sir John, very well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ck him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 marks the scr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I was pricked well enough before, 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let me alone. My old dame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now for one to do her husbandry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dgery. You need not to have pricked me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ther men fitter to go out than I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. Peace, Mouldy. You shall go. Moul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ime you wer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Sp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Peace, fellow, peace. Stand aside. Kn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are?—For th’ other, Sir John. Let m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.—Simon Shad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marry, let me have him to sit 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like to be a cold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ere’s Shad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DOW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  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dow, whose son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DOW</w:t>
      </w:r>
      <w:r>
        <w:rPr>
          <w:rFonts w:cs="Times New Roman" w:ascii="Times New Roman" w:hAnsi="Times New Roman"/>
          <w:sz w:val="20"/>
        </w:rPr>
        <w:t xml:space="preserve">  My mother’s s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y mother’s son! Like enough, and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 shadow. So the son of the femal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 of the male. It is often so, indeed, but much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ather’s subs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o you like him, Sir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dow will serve for summer. Prick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have a number of shadows to fill u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er book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omas W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’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T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y name W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T</w:t>
      </w:r>
      <w:r>
        <w:rPr>
          <w:rFonts w:cs="Times New Roman" w:ascii="Times New Roman" w:hAnsi="Times New Roman"/>
          <w:sz w:val="20"/>
        </w:rPr>
        <w:t xml:space="preserve">  Yea, sir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art a very ragged w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all I prick him down, Sir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were superfluous, for his apparel is bu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ack, and the whole frame stand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s. Prick him no mor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ha, ha. You can do it, sir, you can do i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you well.—Francis Fee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 trade art thou, Fee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A woman’s tailor, si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all I prick him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ay, but if he had been a man’s tai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ha’ pricked you.—Wilt thou make as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es in an enemy’s battle as thou hast done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’s petticoat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 will do my good will, sir. You can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good woman’s tailor, well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 Feeble. Thou wilt be as valiant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thful dove or most magnanimous mouse.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 the woman’s tailor well, Master Sha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 would Wart might have gon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thou wert a man’s tailor, t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st mend him and make him fit to go. I canno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im to a private soldier that is the leader of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housands. Let that suffice, most forc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t shall suffic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bound to thee, reverend Feeble.—Who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nex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Peter Bullcalf o’ th’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marry, let’s see Bull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a likely fellow. Come, prick m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llcalf till he roar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O Lord, good my lord capta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dost thou roar before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O Lord, sir, I am a diseased man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disease ha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A whoreson cold, sir, a cough, sir,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 with ringing in the King’s affairs upo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onation d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thou shalt go to the wars in a gown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away thy cold, and I will tak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er that thy friends shall ring for thee.—I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re is two more called than your nu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have but four here, sir, and so I pray you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with me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I will go drink with you, but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 dinner. I am glad to see you, by my 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O, Sir John, do you remember since we la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night in the windmill in Saint George’s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 of that, good Master Shallow,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’twas a merry night. And is Jane Night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lives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e never could away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ever, never. She would always say she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ide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I could anger her to th’ hear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hen a bona roba. Doth she hold he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ld, old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she must be old. She cannot choos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ld. Certain, she’s old, and had Robin Nightwork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ld Nightwork before I came to Clement’s In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at’s fifty-five year 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cousin Silence, that thou hadst see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knight and I have seen!—Ha, Sir John,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ll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 have heard the chimes at midnight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we have, that we have, that we have.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Sir John, we have. Our watchword was “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.” Come, let’s to dinner, come, let’s to dinner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us, the days that we have seen! Come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, Silence, and Falstaff rise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Good Master Corporate Bardolph, st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and here’s four Harry ten-shilling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crowns for you.</w:t>
      </w:r>
      <w:r>
        <w:rPr>
          <w:rFonts w:cs="Times New Roman" w:ascii="Times New Roman" w:hAnsi="Times New Roman"/>
          <w:i/>
          <w:sz w:val="20"/>
        </w:rPr>
        <w:t xml:space="preserve"> He gives Bardolph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ry truth, sir, I had as lief be hanged, sir, as go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for mine own part, sir, I do not car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because I am unwilling, and, for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, have a desire to stay with my friends. Els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care, for mine own part,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 to. Stand asid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And, good Master Corporal Captain,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dame’s sake, stand my friend. She has nobod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nything about her when I am gone, and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and cannot help herself. You shall have fo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.</w:t>
      </w:r>
      <w:r>
        <w:rPr>
          <w:rFonts w:cs="Times New Roman" w:ascii="Times New Roman" w:hAnsi="Times New Roman"/>
          <w:i/>
          <w:sz w:val="20"/>
        </w:rPr>
        <w:tab/>
        <w:tab/>
        <w:t>He gives money.</w:t>
      </w:r>
      <w:r>
        <w:rPr>
          <w:rFonts w:cs="Times New Roman" w:ascii="Times New Roman" w:hAnsi="Times New Roman"/>
          <w:sz w:val="20"/>
        </w:rPr>
        <w:t xml:space="preserve">  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 to.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By my troth, I care not. A man can di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. We owe God a death. I’ll ne’er bear a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. An ’t be my destiny, so; an ’t be not, so.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too good to serve ’s prince, and let it go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it will, he that dies this year is qui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 said. Th’ art a good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Faith, I’ll bear no base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 and the Just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sir, which men shall I have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Four of which you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aside to Falstaff</w:t>
      </w:r>
      <w:r>
        <w:rPr>
          <w:rFonts w:cs="Times New Roman" w:ascii="Times New Roman" w:hAnsi="Times New Roman"/>
          <w:sz w:val="20"/>
        </w:rPr>
        <w:t xml:space="preserve">  Sir, a word with you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ree pound to free Mouldy and Bull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me, Sir John, which four will you have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you choose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then, Mouldy, Bullcalf, Feebl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ouldy and Bullcalf! For you, Mouldy,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me till you are past service.—And for your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, Bullcalf, grow till you come unto it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you.</w:t>
      </w:r>
      <w:r>
        <w:rPr>
          <w:rFonts w:cs="Times New Roman" w:ascii="Times New Roman" w:hAnsi="Times New Roman"/>
          <w:i/>
          <w:sz w:val="20"/>
        </w:rPr>
        <w:tab/>
        <w:t>Mouldy and Bullcalf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John, Sir John, do not yourself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your likeliest men, and I would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d with the best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 tell me, Master Shallow, ho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a man? Care I for the limb, the thews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re, bulk and big assemblance of a man?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e spirit, Master Shallow. Here’s Wart. You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ragged appearance it is. He shall charge you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scharge you with the motion of a pewter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mer, come off and on swifter than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bbets on the brewer’s bucket. And this same half-f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Shadow, give me this man. He pres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k to the enemy. The foeman may with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im level at the edge of a penknife. An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treat, how swiftly will this Feeble, the wo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, run off! O, give me the spare men, and s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e great ones.—Put me a caliver into War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Bardolph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giving Wart a musket</w:t>
      </w:r>
      <w:r>
        <w:rPr>
          <w:rFonts w:cs="Times New Roman" w:ascii="Times New Roman" w:hAnsi="Times New Roman"/>
          <w:sz w:val="20"/>
        </w:rPr>
        <w:t xml:space="preserve">  Hold, Wart. Trave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s, thas, t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Wart</w:t>
      </w:r>
      <w:r>
        <w:rPr>
          <w:rFonts w:cs="Times New Roman" w:ascii="Times New Roman" w:hAnsi="Times New Roman"/>
          <w:sz w:val="20"/>
        </w:rPr>
        <w:t xml:space="preserve">  Come, manage me your caliver: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well, go to, very good, exceeding good. O,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lways a little, lean, old, chopped, bald shot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i’ faith, Wart. Th’ art a good scab.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tester for thee.</w:t>
      </w:r>
      <w:r>
        <w:rPr>
          <w:rFonts w:cs="Times New Roman" w:ascii="Times New Roman" w:hAnsi="Times New Roman"/>
          <w:i/>
          <w:sz w:val="20"/>
        </w:rPr>
        <w:tab/>
        <w:t>He gives Wart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is not his craft’s master. He doth not do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. I remember at Mile End Green, when I lay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ment’s Inn—I was then Sir Dagonet in Arthur’s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—there was a little quiver fellow, an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manage you his piece thus.</w:t>
      </w:r>
      <w:r>
        <w:rPr>
          <w:rFonts w:cs="Times New Roman" w:ascii="Times New Roman" w:hAnsi="Times New Roman"/>
          <w:i/>
          <w:sz w:val="20"/>
        </w:rPr>
        <w:t xml:space="preserve"> Shallow perfo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ith the musket. </w:t>
      </w:r>
      <w:r>
        <w:rPr>
          <w:rFonts w:cs="Times New Roman" w:ascii="Times New Roman" w:hAnsi="Times New Roman"/>
          <w:sz w:val="20"/>
        </w:rPr>
        <w:t>And he would abou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, and come you in, and come you in. “Ra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h, tah,” would he say. “Bounce,” would he say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way again would he go, and again woul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 I shall ne’er see such a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se fellows will do well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God keep you, Master Silence. I will not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words with you. Fare you well, gentlemen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. I thank you. I must a dozen mile ton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, give the soldiers c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John, the Lord bless you. God pros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ffairs. God send us peace. At your return, vi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use. Let our old acquaintance be renewed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adventure I will with you to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would you would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 to. I have spoke at a word. God keep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 you well, gentle gentlemen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 and Silenc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Bardolph. Lead the me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Falstaff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return, I will fetch off these justices. I d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ttom of Justice Shallow. Lord, Lord,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 we old men are to this vice of lying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e starved justice hath done nothing but prate to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of the wildness of his youth and the feats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about Turnbull Street, and every third wor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, duer paid to the hearer than the Turk’s tribut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emember him at Clement’s Inn, like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after supper of a cheese paring. When he was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ked, he was, for all the world, like a forked rad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head fantastically carved upon it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. He was so forlorn that his dimension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thick sight were invincible. He was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ius of famine, yet lecherous as a monkey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whores called him “mandrake.” He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n the rearward of the fashion, and s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unes to the overscutched huswives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e carmen whistle, and swore they wer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cies or his good-nights. And now is this Vice’s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gger become a squire, and talks as familia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John o’ Gaunt as if he had been sworn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, and I’ll be sworn he ne’er saw him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n the tilt-yard, and then he burst hi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rowding among the Marshal’s men. I saw it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John o’ Gaunt he beat his own nam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thrust him and all his apparel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el-skin; the case of a treble hautboy w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sion for him, a court. And now has he lan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fs. Well, I’ll be acquainted with him if I return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 shall go hard but I’ll make him a philosop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tones to me. If the young dace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it for the old pike, I see no reason in the la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but I may snap at him. Let time shap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n end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Archbishop of York, Mowbray, Lord</w:t>
        <w:br/>
        <w:t>Bardolph, Hastings, and their officers within the Forest</w:t>
        <w:br/>
        <w:t>of Gaul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What is this forest ca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aultree Forest, an ’t shall please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, my lords, and send discoverers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numbers of ou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ent forth alread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’Tis well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s and brethren in these great aff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cquaint you that I have r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dated letters from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ld intent, tenor, and substance, thus: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oth he wish his person, with such p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ght hold sortance with his qua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could not levy; where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retired, to ripe his growing fort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tland, and concludes in hearty prayer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attempts may overlive the haz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ful meeting of their oppos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the hopes we have in him touch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sh themselves to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Now, what news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 of this forest, scarcely off a m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odly form comes on th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 ground they hide, I judge their nu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r near the rate of thirty thous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st proportion that we gave them ou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way on and face them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ll-appointed leader fronts u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is my Lord of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nd fair greeting from our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Lord John and Duke of Lancast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on, my Lord of Westmoreland, in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concern your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Then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your Grace do I in chief add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stance of my speech. If that rebellio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like itself, in base and abject rou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on by bloody youth, guarded with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tenanced by boys and beggar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if damned commotion so app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true, native, and most proper shap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reverend father, and these noble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been here to dress the ugly 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se and bloody insurr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fair honors. You, Lord Archbish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ee is by a civil peace maintaine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rd the silver hand of peace hath tou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earning and good letters peace hath tuto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hite investments figure innoc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ve and very blessèd spirit of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do you so ill translate yoursel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speech of peace, that bears such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harsh and boist’rous tongue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your books to graves, your ink to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ens to lances, and your tongue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loud trumpet and a point of war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do I this? So the question st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ly, to this end: we are all dis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surfeiting and wanton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ught ourselves into a burning fe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must bleed for it; of which diseas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te King Richard, being infected,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most noble Lord of Westmo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not on me here as a physic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I as an enemy to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op in the throngs of military me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show awhile like fearful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t rank minds sick of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ge th’ obstructions which begin to st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ery veins of life. Hear me more plai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n equal balance justly weigh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ongs our arms may do, what wrongs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our griefs heavier than our offen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e which way the stream of time doth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e enforced from our most quiet ther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rough torrent of occa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 summary of all ou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shall serve, to show in artic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ong ere this we offered 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ght by no suit gain our audienc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wronged and would unfold our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denied access unto his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those men that most have done us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s of the days but newly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emory is written on the earth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et-appearing blood, and the exam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minute’s instance, presen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us in these ill-beseeming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reak peace or any branch of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establish here a peace indee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urring both in name and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ever yet was your appeal den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ave you been gallèd by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er hath been suborned to grate o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ould seal this lawless bloody book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ged rebellion with a seal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ecrate commotion’s bitter ed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general, the common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other born an household crue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my quarrel in particula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need of any such red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ere were, it not belong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 to him in part, and to u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l the bruises of the days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 the condition of these time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a heavy and unequal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hon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O, my good Lord Mowb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ue the times to their necess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say indeed it is the tim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King, that doth you inju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your part, it not appears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rom the King or in the presen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ould have an inch of any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ild a grief on. Were you not restor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e Duke of Norfolk’s seigni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and right well remembered father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g, in honor, had my father l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ed to be revived and breathed i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that loved him, as the state stood the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orce perforce compelled to banish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at Henry Bolingbroke and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ounted and both rousèd in their se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eighing coursers daring of the sp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rmèd staves in charge, their beavers down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eyes of fire sparkling through sights of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oud trumpet blowing them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then, when there was nothing c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from the breast of Bolingbrok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 the King did throw his warder dow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life hung upon the staff he thre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rew he down himself and all their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indictment and by dint of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ince miscarried under Bolingbrok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, Lord Mowbray, now you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Hereford was repute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gland the most valiant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on whom fortune would then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d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r father had been victor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’er had borne it out of Covent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country in a general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hate upon him; and all their praye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</w:t>
        <w:tab/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et on Hereford, whom they dote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ed and graced, indeed more th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s mere digression from my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I from our princely general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your griefs, to tell you from his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give you audience; and 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appear that your demands are 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enjoy them, everything se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so much as think you enemie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hath forced us to compel this o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proceeds from policy, not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wbray, you overween to tak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ffer comes from mercy, not from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lo, within a ken our army lie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nor, all too conf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admittance to a thought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attle is more full of names than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n more perfect in the use of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mor all as strong, our cause the bes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reason will our hearts should be as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not then our offer is compe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y my will, we shall admit no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gues but the shame of your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tten case abides no handling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Prince John a full commi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ry ample virtue of his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and absolutely to deter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conditions we shall stand up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intended in the General’s nam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you make so slight a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giving Westmoreland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, my Lord of Westmoreland, this schedu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contains our general griev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everal article herein red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mbers of our cause, both here and henc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insinewed to this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itted by a true substantial 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 execution of our wi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and to our purposes conf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within our awful banks again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it our powers to the arm of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show the General. Please you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ht of both our battles we may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end in peace, which God so fr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 place of difference call the sword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decid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My lord, we will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stmorel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thing within my bosom tell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conditions of our peace can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not that. If we can make our peac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uch large terms and so abso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ur conditions shall consist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ace shall stand as firm as rocky mount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ut our valuation shall b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slight and false-derivèd caus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every idle, nice, and wanton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o the King taste of this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ere our royal faiths martyrs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winnowed with so rough a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our corn shall seem as light as chaff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from bad find no part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lord. Note this: the King is we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ainty and such picking griev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found to end one doubt b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ives two greater in the heirs of life;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will he wipe his tables cl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no telltale to his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repeat and history his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ew remembrance. For full well he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so precisely weed this lan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misdoubts present occas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es are so enrooted with his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plucking to unfix an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unfasten so and shake a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this land, like an offensive wif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enraged him on to offer stro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striking holds his infant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s resolved correction in the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upreared to exec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King hath wasted all his rods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late offenders, that he now doth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instruments of chastis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his power, like to a fangless 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offer but not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’Tis very true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be assured, my good Lord Mars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now make our atonement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ace will, like a broken limb uni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stronger for the bre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sz w:val="20"/>
        </w:rPr>
        <w:t xml:space="preserve">  Be it so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returned my Lord of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is here at hand. Pleaseth your Lor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his Grace just distance ’tween our ar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John and his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of York, in God’s name then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and greet his Grace.—My lord, we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mov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l encountered here, my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wbr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ay to you, gentle Lord Archbishop,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you, Lord Hastings, and to all.—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York, it better showed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your flock, assembled by the b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ircled you to hear with rev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xposition on the holy t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to see you here, an iron man talking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ing a rout of rebels with your dru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the word to sword, and life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that sits within a monarch’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pens in the sunshine of his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abuse the countenance of the King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at mischiefs might he set ab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dow of such greatness! With you,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sh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ven so. Who hath not heard it sp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ep you were within the books of God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the speaker in His parli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th’ imagined voice of God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opener and intelligen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grace, the sanctities, of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dull workings? O, who shall believ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isuse the reverence of your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loy the countenance and grace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false favorite doth his prince’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eds dishonorable? You have ta’en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unterfeited zeal of God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jects of His substitute,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against the peace of heaven an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e up-swarm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Good my L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caster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here against your father’s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told my Lord of Westmo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misordered doth, in common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d us and crush us to this monstrous 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our safety up. I sent your Grac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cels and particulars of our gr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ath been with scorn shoved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is Hydra son of war is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angerous eyes may well be charmed asleep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ant of our most just and right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obedience, of this madness c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tamely to the foot of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we ready are to try our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man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though we here fall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upplies to second our attemp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miscarry, theirs shall secon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uccess of mischief shall be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ir from heir shall hold his quarrel up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England shall have gene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shallow, Hastings, much too sha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the bottom of the after-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r Grace to answer them direc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forth you do like their articles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em all, and do allow them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here by the honor of m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purposes have been mist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about him have too lavish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sted his meaning and authority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Archbishop. </w:t>
      </w:r>
      <w:r>
        <w:rPr>
          <w:rFonts w:cs="Times New Roman" w:ascii="Times New Roman" w:hAnsi="Times New Roman"/>
          <w:sz w:val="20"/>
        </w:rPr>
        <w:t>My lord, these griefs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eed redres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, they shall. If this may pleas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harge your powers unto their several coun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ill ours, and here, between the armies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drink together friendly and emb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ir eyes may bear those tokens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restorèd love and 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your princely word for these redr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it you, and will maintain my word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I drink unto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eaders of both armies begin to drink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to an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ptain, and deliver to the ar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of peace. Let them have pay, and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ill well please them. Hie thee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toasting 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my noble Lord of Westmoreland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i/>
          <w:sz w:val="20"/>
        </w:rPr>
        <w:t>, returning the to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edge your Grace, and if you knew what p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stowed to breed this present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drink freely. But my love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ow itself more openly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doubt you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 am glad of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to my lord and gentle cousin, Mowb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sh me health in very happy s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on the sudden something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ill chances men are ever merry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iness foreruns the good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e merry, coz, since sudden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s to say thus: “Some good thing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I am passing light in spirit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he worse if your own rule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d of peace is rendered. Hark how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d been cheerful after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ace is of the nature of a conquest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both parties nobly are subdu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ither party los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i/>
          <w:sz w:val="20"/>
        </w:rPr>
        <w:t>, to Westmoreland</w:t>
      </w:r>
      <w:r>
        <w:rPr>
          <w:rFonts w:cs="Times New Roman" w:ascii="Times New Roman" w:hAnsi="Times New Roman"/>
          <w:sz w:val="20"/>
        </w:rPr>
        <w:t xml:space="preserve">  Go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 army be dischargè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stmorel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Archbishop. </w:t>
      </w:r>
      <w:r>
        <w:rPr>
          <w:rFonts w:cs="Times New Roman" w:ascii="Times New Roman" w:hAnsi="Times New Roman"/>
          <w:sz w:val="20"/>
        </w:rPr>
        <w:t>And, good my lord, so please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et our tr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by us, that we may peruse th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have cop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Go, goo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s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they be dismissed, let them march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sting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, lords, we shall lie tonight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ousin, wherefore stands our army st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ders, having charge from you to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go off until they hear you speak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ey know their du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s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our army is dispersed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youthful steers unyoked, they take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t, west, north, south, or, like a school broke up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hurries toward his home and sporting-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idings, my Lord Hastings, for th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thee, traitor, of high treas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Lord Archbishop, and you, Lord Mowb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pital treason I attach you both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proceeding just and honor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s your assembl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hus break your fai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 pawned the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d you redress of these same grievances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you did complain, which, by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perform with a most Christian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you rebels, look to taste the d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for rebellion and such acts as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hallowly did you these arms commence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ndly brought here, and foolishly sent hen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our drums; pursue the scattered st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and not we, hath safely fought tod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uard these traitors to the block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’s true bed and yielder-up of breath.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Falstaff and Colev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’s your name, sir? Of what condition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of what place, I pr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 am a knight, sir, and my name is Colevil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then, Colevile is your name, a knight i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egree, and your place the Dale. Colevil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ill your name, a traitor your degre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ngeon your place, a place deep enough so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 still Colevile of the D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Are not you Sir John Falstaff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good a man as he, sir, whoe’er I am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yield, sir, or shall I sweat for you? If I do sw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drops of thy lovers and they weep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th. Therefore rouse up fear and tremb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observance to my merc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 think you are Sir John Falstaff, and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yiel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have a whole school of tongues in this be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, and not a tongue of them all speaks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word but my name. An I had but a belly of an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fferency, I were simply the most active fello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urope. My womb, my womb, my womb un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Here comes our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, Westmoreland,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t is past. Follow no further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n the powers, good cousin Westmorelan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stmoreland exits. Retreat is s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alstaff, where have you been all this wh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thing is ended, then you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ardy tricks of yours will, o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ime or other break some gallows’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be sorry, my lord, but it should b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. I never knew yet but rebuke and check w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of valor. Do you think me a swallow,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ow, or a bullet? Have I in my poor and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 the expedition of thought? I have spee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with the very extremest inch of possibility. I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undered ninescore and odd posts, and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-tainted as I am, have in my pure and immacu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 taken Sir John Colevile of the Dale, a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ious knight and valorous enemy. But wha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 He saw me and yielded, that I may justly sa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hook-nosed fellow of Rome, “There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, saw, and overcam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t was more of his courtesy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eser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know not. Here he is, and here I yield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r Grace let it be booke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this day’s deeds, or, by the Lord, I will ha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particular ballad else, with mine own pic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top on ’t, Colevile kissing my foot;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urse if I be enforced, if you do not all show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gilt twopences to me, and I in the clear sk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e o’ershine you as much as the full moon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nders of the element (which show like pin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s to her), believe not the word of the no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let me have right, and let desert moun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ine’s too heavy to m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shin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ine’s too thick to s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do something, my good lord, tha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good, and call it what you wil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s thy name Colev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A famous rebel ar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ev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a famous true subject took him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LEV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my lord, but as my better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d me hither. Had they been ruled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won them dearer than you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know not how they sold themselves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like a kind fellow, gavest thyself away grati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ank thee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Now, have you left pur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reat is made and execution st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Colevile with his confeder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rk, to present execution.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nt, lead him hence, and see you guard him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lunt exits with Colev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dispatch we toward the court, my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the King my father is sore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ews shall go before us to hi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Westmoreland. </w:t>
      </w:r>
      <w:r>
        <w:rPr>
          <w:rFonts w:cs="Times New Roman" w:ascii="Times New Roman" w:hAnsi="Times New Roman"/>
          <w:sz w:val="20"/>
        </w:rPr>
        <w:t>Which, cousin, you shall bea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for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th sober speed will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beseech you give me leave to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Gloucestershire, and, when you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, stand my good lord, pray, in your goo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, Falstaff. I, in my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tter speak of you than you de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Falstaff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you had but the wit; ’twer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dukedom. Good faith, this same young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ber-blooded boy doth not love me, nor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ake him laugh. But that’s no marvel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s no wine. There’s never none of these dem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 come to any proof, for thin drink doth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cool their blood, and making many fish meal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fall into a kind of male green-sickn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hen they marry, they get wenches.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ly fools and cowards, which some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too, but for inflammation. A good sher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 hath a two-fold operation in it. It ascends m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brain, dries me there all the foolis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 and crudy vapors which environ it, make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ehensive, quick, forgetive, full of nimble, fi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lectable shapes, which, delivered o’er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, the tongue, which is the birth, become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wit. The second property of your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rris is the warming of the blood, whi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cold and settled, left the liver white and p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badge of pusillanimity and coward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sherris warms it and makes it course from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wards to the parts’ extremes. It illumine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, which as a beacon gives warning to all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little kingdom, man, to arm; and t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tal commoners and inland petty spirits must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 their captain, the heart, who, great and puff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this retinue, doth any deed of courag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alor comes of sherris. So that skill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 is nothing without sack, for that set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work; and learning a mere hoard of gold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devil till sack commences it and sets it i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 and use. Hereof comes it that Prince Harr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, for the cold blood he did naturally inhe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father he hath, like lean, sterile, and b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, manured, husbanded, and tilled with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avor of drinking good and good stor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ertile sherris, that he is become very hot and vali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a thousand sons, the first human princi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each them should be to for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 potations and to addict themselves to s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Bardolph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The army is discharged all and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m go. I’ll through Gloucestersh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I visit Master Robert Sha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quire. I have him already temp’ring betwee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 and my thumb, and shortly will I seal with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in a chair, Warwick, Thomas Duke of</w:t>
        <w:br/>
        <w:t>Clarence, Humphrey Duke of Gloucester, and</w:t>
        <w:br/>
        <w:t>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lords, if God doth give successful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debate that bleedeth at our do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our youth lead on to higher fie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no swords but what are sanct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avy is addressed, our power collect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ubstitutes in absence well inves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thing lies level to our w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we want a little personal streng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use us till these rebels now a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underneath the yoke of governmen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hich we doubt not but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oon en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, my son of Gloucester, wher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your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’s gone to hunt, my lord, at Windso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accompan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</w:t>
      </w:r>
      <w:r>
        <w:rPr>
          <w:rFonts w:cs="Times New Roman" w:ascii="Times New Roman" w:hAnsi="Times New Roman"/>
          <w:sz w:val="20"/>
        </w:rPr>
        <w:t xml:space="preserve">  I do not know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his brother Thomas of Clarence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he is in presenc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What would </w:t>
        <w:tab/>
        <w:t xml:space="preserve">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well to thee, Thomas of Cla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ance thou art not with the Princ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thee, and thou dost neglect him, Thoma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better place in his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y brothers. Cherish it, my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e offices thou mayst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diation, after I am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his greatness and thy other brethre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mit him not, blunt not hi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se the good advantage of his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eming cold or careless of his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gracious if he be observ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tear for pity, and a h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as day for melting char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twithstanding, being incensed he is fl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morous as winter, and as sud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laws congealèd in the spring of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mper therefore must be well observe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e him for faults, and do it rever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perceive his blood inclined to mir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ing moody, give him time and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his passions, like a whale on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mselves with working. Learn thi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prove a shelter to th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op of gold to bind thy brothers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united vessel of their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ed with venom of suggestio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, force perforce, the age will pour it in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leak, though it do work a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conitum or rash gunpow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observe him with all care an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not at Windsor with him, Thoma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there today; he dines in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accompanied? Canst thou tell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oins and other his continual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ubject is the fattest soil to w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, the noble image of my youth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verspread with them; therefore my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tches itself beyond the hour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weeps from my heart when I do sh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ms imaginary, th’ unguided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tten times that you shall look upo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sleeping with my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his headstrong riot hath no cur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age and hot blood are his counsell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eans and lavish manners mee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ith what wings shall his affections fly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fronting peril and opposed dec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you look beyond him qu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but studies his compan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strange tongue, wherein, to ga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guag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eedful that the most immodest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ooked upon and learned; which, once atta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knows, comes to no further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known and hated. So, like gross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will, in the perfectness of tim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off his followers, and their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s a pattern or a measure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his Grace must mete the lives of 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past evils to advantag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eldom when the bee doth leave her comb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ead carr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here? Westmorel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to my sovereign, and new happ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ed to that that I am to de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John your son doth kiss your Grace’s han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wbray, the Bishop Scroop, Hastings, an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rought to the correction of your 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now a rebel’s sword unsheat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eace puts forth her olive everyw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how this action hath been born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more leisure may your Highness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very course in his particu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King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stmoreland, thou art a summer b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r in the haunch of winter s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ting up of da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r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’s mor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R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nemies heavens keep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stand against you, may they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hat I am come to tell you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Northumberland and the Lord Bardolph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reat power of English and of Sco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y the shrieve of Yorkshire overth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and true order of the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cket, please it you, contains at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King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hould these good news make m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ortune never come with both hands f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rite her fair words still in foulest let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either gives a stomach and no f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re the poor, in health—or else a feas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s away the stomach—such are the ri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bundance and enjoy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rejoice now at this happy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my sight fails, and my brain is gid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e! Come near me, now I am much i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,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sz w:val="20"/>
        </w:rPr>
        <w:t xml:space="preserve">  O, my royal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lord, cheer up yourself, look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princes. You do know these f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ith his Highness very ordinary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rom him, give him air. He’ll straigh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he cannot long hold out these pa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cessant care and labor of his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rought the mure that should confine it i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in that life looks through and will break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fear me, for they do ob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athered heirs and loathly births of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ons change their manners, as the y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ound some months asleep and leapt them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ver hath thrice flowed, no ebb betw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old folk, time’s doting chroni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t did so a little time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great-grandsire, Edward, sicked and died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lower, princes, for the King recov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poplexy will certain be his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ake me up and bear me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me other chamber. Softly,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is carried to a bed on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t of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re be no noise made, my gentle friend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ome dull and favorabl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hisper music to my weary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 the music in the other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me the crown upon my pillow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crown is placed on th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aside to the o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is hollow, and he changes much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noise, less no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H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o saw the Duke of Clar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w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ere, brother, full of heav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ain within doors, and none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the King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</w:t>
      </w:r>
      <w:r>
        <w:rPr>
          <w:rFonts w:cs="Times New Roman" w:ascii="Times New Roman" w:hAnsi="Times New Roman"/>
          <w:sz w:val="20"/>
        </w:rPr>
        <w:t xml:space="preserve">  Exceeding 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he the good news yet? Tell i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ltered much upon the hearing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f he be sick with joy, he’ll recover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ic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much noise, my lords.—Sweet prince,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your father is disposed to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withdraw into the other r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Grace to go along with us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sit and watch here by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Prince and King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th the crown lie there upon his pi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troublesome a bed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olished perturbation, golden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eep’st the ports of slumber open wid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y a watchful night! Sleep with it n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t so sound and half so deeply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hose brow with homely biggen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res out the watch of night. O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ost pinch thy bearer, thou dost si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ich armor worn in heat of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cald’st with safety. By his gates of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a downy feather which stirs 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suspire, that light and weightless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 must move. My gracious lord, my father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leep is sound indeed. This is a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is golden rigol hath div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English kings. Thy due from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ears and heavy sorrows of the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ature, love, and filial tendernes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O dear father, pay thee plente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e from thee is this imperial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mmediate from thy place and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rives itself to me.</w:t>
      </w:r>
      <w:r>
        <w:rPr>
          <w:rFonts w:cs="Times New Roman" w:ascii="Times New Roman" w:hAnsi="Times New Roman"/>
          <w:i/>
          <w:sz w:val="20"/>
        </w:rPr>
        <w:t xml:space="preserve"> He puts on the crown.</w:t>
      </w:r>
      <w:r>
        <w:rPr>
          <w:rFonts w:cs="Times New Roman" w:ascii="Times New Roman" w:hAnsi="Times New Roman"/>
          <w:sz w:val="20"/>
        </w:rPr>
        <w:t xml:space="preserve"> 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sits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od shall guard. And, put the world’s w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one giant arm, it shall not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neal honor from me. This from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to mine leave, as ’tis left to m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ising up in his bed</w:t>
      </w:r>
      <w:r>
        <w:rPr>
          <w:rFonts w:cs="Times New Roman" w:ascii="Times New Roman" w:hAnsi="Times New Roman"/>
          <w:sz w:val="20"/>
        </w:rPr>
        <w:t xml:space="preserve">  Warwick! Glouce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r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, Gloucester, Clarence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sz w:val="20"/>
        </w:rPr>
        <w:t xml:space="preserve">  Doth the King c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r Majesty? How fares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leave me here alone, my lords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eft the Prince my brother here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undertook to sit and watch b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Wales? Where is he? Let me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or is open. He is gone this way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not through the chamber wher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crown? Who took it from my pi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ithdrew, my liege, we left i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hath ta’en it hence. Go seek him ou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so hasty that he doth suppose my sleep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him, my Lord of Warwick. Chide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rt of his conjoins with my dis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s to end me. See, sons, what things you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quickly nature falls into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old becomes her objec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he foolish overcareful fa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ke their sleep with thoughts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rains with care, their bones with indus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hey have engrossèd and pil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kered heaps of strange-achievèd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hey have been thoughtful to inv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ons with arts and martial exercises—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like the bee, tolling from every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ous sw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highs packed with wax, our mouth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ring it to the hive and, like the bees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urdered for our pains. This bitter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s his engrossments to the ending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ere is he that will not stay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friend sickness hath determine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found the Prince in the next room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ing with kindly tears his gentle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deep demeanor in great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yranny, which never quaffed but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by beholding him, have washed his kn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eyedrops. He is coming hithe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id he take away the cr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Harry with the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 where he comes.—Come hither to me, Harr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art the chamber. Leave us her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, Clarence, Warwick, and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hought to hear you spea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sh was father, Harry, to that thought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y too long by thee; I weary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so hunger for mine empty c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needs invest thee with my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y hour be ripe? O foolish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k’st the greatness that will overwhelm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but a little, for my cloud of dig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ld from falling with so weak a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ill quickly drop. My day is d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tol’n that which after some few hour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ine without offense, and at m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ealed up my expec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 did manifest thou loved’st m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wilt have me die assured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id’st a thousand daggers in thy thoughts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hast whetted on thy ston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b at half an hour of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nst thou not forbear me half an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et thee gone, and dig my grave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merry bells ring to thine ear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crownèd, not that I a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tears that should bedew my hea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rops of balm to sanctify thy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compound me with forgotten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at which gave thee life unto the worms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down my officers, break my dec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a time is come to mock at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he Fifth is crowned. Up, va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, royal state, all you sage councill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English court assembl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very region, apes of id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eighbor confines, purge you of your sc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 ruffian that will swear, drink, d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l the night, rob, murder, and commit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ldest sins the newest kind of way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appy, he will trouble you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shall double gild his treble gu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shall give him office, honor, m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ifth Harry from curbed license plucks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zzle of restraint, and the wild d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lesh his tooth on every inno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poor kingdom, sick with civil blo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my care could not withhold thy rio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 when riot is thy care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wilt be a wildernes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d with wolves, thy old inhabit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placing the crown on the pi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ardon me, my liege! But for my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ist impediments unto my spee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estalled this dear and deep rebuk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with grief had spoke and I had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se of it so far. There is your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wears the crown immort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guard it yours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If I affec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s your honor and as your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 more from this obedience 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most inward true and duteou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eth this prostrate and exterior ben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tness with me, when I here came in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no course of breath within your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ld it struck my heart! If I do f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in my present wildness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live to show th’ incredulous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change that I have purposèd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to look on you, thinking you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d almost, my liege, to think you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ake unto this crown as having s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upbraided it: “The care on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ending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ed upon the body of my fa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ou best of gold art worst of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, less fine in carat, is more prec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ing life in med’cine pota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most fine, most honored, most renowned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eat thy bearer up.” Thus, my most royal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ing it, I put it 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with it, as with an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before my face murdered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rrel of a true inheritor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did infect my blood with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well my thoughts to any strain of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rebel or vain spirit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ith the least affection of a wel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entertainment to the might of it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od forever keep it from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as the poorest vassal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with awe and terror kneel t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ut it in thy mind to take it hence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ightst win the more thy father’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ing so wisely in excus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Harry, sit thou by my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, I think, the very latest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shall breath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nce rises from his knees and s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ear the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,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bypaths and indirect crook’d w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this crown, and I myself know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roublesome it sat upon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it shall descend with better quiet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opinion, better confirm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soil of the achievement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into the earth. It seemed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an honor snatched with boist’rou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many living to upbraid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ain of it by their assist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ily grew to quarrel and to blood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ing supposèd peace. All these bold f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with peril I have answ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reign hath been but as a scene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ng that argument. And now my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s the mood, for what in me was purch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s upon thee in a more fairer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the garland wear’st successiv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ough thou stand’st more sure than I could do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firm enough, since griefs are gr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friends, which thou must mak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ut their stings and teeth newly ta’en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fell working I was first advanced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whose power I well might lodge a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gain displaced; which to avo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ut them off and had a purpos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d out many to the Holy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rest and lying still might make them look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near unto my state. Therefore, my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thy course to busy giddy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reign quarrels, that action, hence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aste the memory of the former days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uld I, but my lungs are waste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ength of speech is utterly deni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came by the crown, O God forg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nt it may with thee in true peace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gracious liege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n it, wore it, kept it, gave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lain and right must my possession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th more than with a common p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all the world will rightfully main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 of Lancaster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look, here comes my John of Lancaster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, peace, and happiness to my royal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ring’st me happiness and peace, son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lth, alack, with youthful wings is fl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bare withered trunk. Upon thy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ldly business makes a period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Lord of Warwi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Lord of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ny name particular be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lodging where I first did swo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lled Jerusalem, my noble lord.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d be to God! Even there my life must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been prophesied to me man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die but in Jerusal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ainly I supposed the Hol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 me to that chamber; there I’ll lie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Jerusalem shall Harry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allow, Falstaff, Page, an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cock and pie, sir, you shall no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—What, Davy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ust excuse me, Master Robert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will not excuse you. You shall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d. Excuses shall not be admitted. There is no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shall serve. You shall not be excus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Dav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avy, Davy, Davy, Davy, let me see, Davy,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ee, Davy, let me see. Yea, marry, William cook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come hither.—Sir John, you shall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Marry, sir, thus: those precepts cannot be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gain, sir: shall we sow the hade lan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at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ith red wheat, Davy. But for William c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re no young pige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Yes, sir. Here is now the smith’s note for sho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ow irons.</w:t>
      </w:r>
      <w:r>
        <w:rPr>
          <w:rFonts w:cs="Times New Roman" w:ascii="Times New Roman" w:hAnsi="Times New Roman"/>
          <w:i/>
          <w:sz w:val="20"/>
        </w:rPr>
        <w:tab/>
        <w:t>He gives Shallow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Let it be cast and paid.—Sir John, you sha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 exc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Now, sir, a new link to the bucket must need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. And, sir, do you mean to stop any of William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es about the sack he lost the other day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ckley Fai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shall answer it. Some pigeons, Davy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 of short-legged hens, a joint of mutt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pretty little tiny kickshaws, tell William c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 and Davy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Doth the man of war stay all night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ea, Davy, I will use him well. A friend i’ th’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is better than a penny in purse. Use his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avy, for they are arrant knaves an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b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No worse than they are back-bitten, sir, for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rvelous foul line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-conceited, Davy. About thy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beseech you, sir, to countenance William Vis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ncot against Clement Perkes o’ th’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re is many complaints, Davy, against tha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or. That Visor is an arrant knave,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grant your Worship that he is a knave, si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God forbid, sir, but a knave should hav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 at his friend’s request. An hones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sir, is able to speak for himself when a knav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. I have served your Worship truly, sir, this 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; an I cannot once or twice in a quarter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a knave against an honest man, I have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little credit with your Worship. The knave i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est friend, sir; therefore I beseech you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e counten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 to, I say, he shall have no wrong.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, Davy.</w:t>
      </w:r>
      <w:r>
        <w:rPr>
          <w:rFonts w:cs="Times New Roman" w:ascii="Times New Roman" w:hAnsi="Times New Roman"/>
          <w:i/>
          <w:sz w:val="20"/>
        </w:rPr>
        <w:t xml:space="preserve"> Davy exits.</w:t>
      </w:r>
      <w:r>
        <w:rPr>
          <w:rFonts w:cs="Times New Roman" w:ascii="Times New Roman" w:hAnsi="Times New Roman"/>
          <w:sz w:val="20"/>
        </w:rPr>
        <w:t xml:space="preserve"> Where are you, Sir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come, off with your boots.—Give 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, Master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am glad to see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thank thee with all my heart, kin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age</w:t>
      </w:r>
      <w:r>
        <w:rPr>
          <w:rFonts w:cs="Times New Roman" w:ascii="Times New Roman" w:hAnsi="Times New Roman"/>
          <w:sz w:val="20"/>
        </w:rPr>
        <w:t>) and welcome, my t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—Come, Sir Joh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follow you, good Master Robert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hallow exits. </w:t>
      </w:r>
      <w:r>
        <w:rPr>
          <w:rFonts w:cs="Times New Roman" w:ascii="Times New Roman" w:hAnsi="Times New Roman"/>
          <w:sz w:val="20"/>
        </w:rPr>
        <w:t>Bardolph, look to our horses.</w:t>
      </w:r>
      <w:r>
        <w:rPr>
          <w:rFonts w:cs="Times New Roman" w:ascii="Times New Roman" w:hAnsi="Times New Roman"/>
          <w:i/>
          <w:sz w:val="20"/>
        </w:rPr>
        <w:t xml:space="preserve"> Bardol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nd Page exit. </w:t>
      </w:r>
      <w:r>
        <w:rPr>
          <w:rFonts w:cs="Times New Roman" w:ascii="Times New Roman" w:hAnsi="Times New Roman"/>
          <w:sz w:val="20"/>
        </w:rPr>
        <w:t>If I were sawed into quant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make four dozen of such bearded hermit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ves as Master Shallow. It is a wonderful thing to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 semblable coherence of his men’s spir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. They, by observing of him, do b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like foolish justices; he, by conver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, is turned into a justice-like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pirits are so married in conjunction with t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ipation of society that they flock toget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like so many wild geese. If I had a su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hallow, I would humor his men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utation of being near their master; if to his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curry with Master Shallow that no ma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tter command his servants. It is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ither wise bearing or ignorant carriag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, as men take diseases, one of another.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n take heed of their company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matter enough out of this Shallow to keep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arry in continual laughter the wearing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x fashions, which is four terms, or two a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laugh without intervallums. O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that a lie with a slight oath and a jest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brow will do with a fellow that never had th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e in his shoulders. O, you shall see him laugh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be like a wet cloak ill lai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ome, Master Shallow, I come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arwick and Lord Chief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 Chief Justice, whither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ow doth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well. His cares are now all 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, not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e’s walked the way of natur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our purposes he lives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is Majesty had called m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ice that I truly did 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e open to all inju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think the young king loves you no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 doth not, and do arm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lcome the condition of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look more hideously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drawn it in my fant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, Thomas, and Humph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e heavy issue of dead Harr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e living Harry had the tem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 the worst of these three gentle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nobles then should hold their pl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t strike sail to spirits of vile so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I fear all will be overturn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cousin Warwick,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, THOMAS OF CLARENCE</w:t>
      </w:r>
      <w:r>
        <w:rPr>
          <w:rFonts w:cs="Times New Roman" w:ascii="Times New Roman" w:hAnsi="Times New Roman"/>
          <w:sz w:val="20"/>
        </w:rPr>
        <w:t xml:space="preserve">  Good morrow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et like men that had forgot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remember, but our arg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oo heavy to admit much talk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peace be with him that hath made us he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with us, lest we be heav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 my lord, you have lost a friend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are swear you borrow not that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eming sorrow; it is sure your ow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i/>
          <w:sz w:val="20"/>
        </w:rPr>
        <w:t>, to the 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 man be assured what grace to f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and in coldest expec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orrier; would ’twere other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you must now speak Sir John Falstaff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wims against your stream of qualit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inces, what I did I did in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’ impartial conduct of my sou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hall you see that I will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gged and forestalled remi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ruth and upright innocency fail 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king my master that is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m who hath sent me aft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, as Henry V, and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ere comes th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and God save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 and gorgeous garment majest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not so easy on me as you thin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, you mix your sadness with some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English, not the Turkish cou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murath an Amurath succ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ry Harry. Yet be sad, good brothe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my faith, it very well becom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so royally in you app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deeply put the fashion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it in my heart. Why then, be s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ntertain no more of it, good brother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joint burden laid upon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by heaven, I bid you be ass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your father and your broth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ut bear your love, I’ll bear your c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eep that Harry’s dead, and so will I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ry lives that shall convert those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umber into hours of happ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pe no otherwise from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look strangely on me.</w:t>
      </w:r>
      <w:r>
        <w:rPr>
          <w:rFonts w:cs="Times New Roman" w:ascii="Times New Roman" w:hAnsi="Times New Roman"/>
          <w:i/>
          <w:sz w:val="20"/>
        </w:rPr>
        <w:t xml:space="preserve"> To the Chief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os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, I think, assured I love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sured, if I be measured righ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 hath no just cause to hat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How might a prince of my great hopes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indignities you laid upon m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rate, rebuke, and roughly send to pr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mediate heir of England? Was this eas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 be washed in Lethe and forgott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n did use the person of your fa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e of his power lay then in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’ administration of his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was busy for the common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pleasèd to forget my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jesty and power of law and just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e of the King whom I present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uck me in my very seat of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, as an offender to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bold way to my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commit you. If the deed were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contented, wearing now the garland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son set your decrees at nou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down justice from your awful be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ip the course of law and blunt the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ards the peace and safety of your per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more, to spurn at your most royal imag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your workings in a second bo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your royal thoughts, make the case you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w the father and propose a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r own dignity so much profa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r most dreadful laws so loosely slighte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yourself so by a son disda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magine me taking your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your power soft silencing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is cold considerance, sentenc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are a king, speak in your stat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done that misbecame my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rson, or my liege’s sovereig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right, justice, and you weigh th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still bear the balance and the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wish your honors may increas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do live to see a son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 you and obey you as I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live to speak my father’s word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ppy am I that have a man so b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es do justice on my proper son;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less happy, having such a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deliver up his greatnes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hands of justice.” You did comm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do commit into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stainèd sword that you have used to bear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remembrance: that you use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like bold, just, and impartial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done ’gainst me. There is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as a father to my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ice shall sound as you do prompt mine ear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toop and humble my in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well-practiced wise direction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inces all, believe me, I beseech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is gone wild into his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his tomb lie my affection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spirits sadly I surv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ck the expectation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ustrate prophecies, and to raz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en opinion, who hath writ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seeming. The tide of blood in m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roudly flowed in vanity till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th it turn and ebb back to the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shall mingle with the state of fl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w henceforth in formal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all we our high court of parliamen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choose such limbs of noble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great body of our state may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qual rank with the best-governed n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, or peace, or both at once,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gs acquainted and familiar to u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Chief Justice. </w:t>
      </w:r>
      <w:r>
        <w:rPr>
          <w:rFonts w:cs="Times New Roman" w:ascii="Times New Roman" w:hAnsi="Times New Roman"/>
          <w:sz w:val="20"/>
        </w:rPr>
        <w:t>In which you, father,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remos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ronation done, we will ac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efore remembered, all our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od consigning to my good intent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ince nor peer shall have just cause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orten Harry’s happy life on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, Shallow, Silence, Davy,</w:t>
        <w:br/>
        <w:t>Bardolph, and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you shall see my orchard, where, in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bor, we will eat a last year’s pippin of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ffing, with a dish of caraways, and so for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usin Silence.—And then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you have here a goodly dwelling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ri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arren, barren, barren, beggars all, begg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Sir John. Marry, good air.—Spread, Dav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ead, Davy. Well said, D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is Davy serves you for good uses. He i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rvingman and you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 good varlet, a good varlet, a ver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let, Sir John. By the Mass, I have drunk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ack at supper. A good varlet. Now si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it down.—Come, cousi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h, sirrah, quoth he, we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Sings. </w:t>
        <w:tab/>
        <w:t>Do nothing but eat and make good ch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praise God for the merry y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flesh is cheap and females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lusty lads roam here and there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>So merri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ever among so merri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a merry heart!—Good Master Silenc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a health for that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ive Master Bardolph some wine, Dav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i/>
          <w:sz w:val="20"/>
        </w:rPr>
        <w:t>, to the guests</w:t>
      </w:r>
      <w:r>
        <w:rPr>
          <w:rFonts w:cs="Times New Roman" w:ascii="Times New Roman" w:hAnsi="Times New Roman"/>
          <w:sz w:val="20"/>
        </w:rPr>
        <w:t xml:space="preserve">  Sweet sir, sit. I’ll be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 Most sweet sir, sit. Master page, goo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, sit. Proface. What you want in meat,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drink, but you must bear. The heart’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e merry, Master Bardolph.—And, my littl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 there, be m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 merry, be merry, my wife has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women are shrews, both short and t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’Tis merry in hall when beards wag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elcome merry Shrovetide.</w:t>
      </w:r>
      <w:r>
        <w:rPr>
          <w:rFonts w:cs="Times New Roman" w:ascii="Times New Roman" w:hAnsi="Times New Roman"/>
          <w:sz w:val="20"/>
        </w:rPr>
        <w:tab/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 merry, be me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id not think Master Silence had been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of this met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Who, I? I have been merry twice and once 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i/>
          <w:sz w:val="20"/>
        </w:rPr>
        <w:t>, to the guests</w:t>
      </w:r>
      <w:r>
        <w:rPr>
          <w:rFonts w:cs="Times New Roman" w:ascii="Times New Roman" w:hAnsi="Times New Roman"/>
          <w:sz w:val="20"/>
        </w:rPr>
        <w:t xml:space="preserve">  There’s a dish of leather-coat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av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Your Worship, I’ll be with you straight.—A c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ine, si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cup of wine that’s brisk and f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drink unto thee, leman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a merry heart lives long-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Master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nd we shall be merry; now comes in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o’ th’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alth and long life to you, Master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ill the cup, and let it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pledge you a mile to th’ bott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nest Bardolph, welcome. If thou want’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and wilt not call, beshrew thy hear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ittle tiny thief, and welcom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. I’ll drink to Master Bardolph, and to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bileros about Lon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hope to see London once ere I di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 I might see you there, Dav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you’ll crack a quart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will you not, Master Bardolp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sir, in a pottle-p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God’s liggens, I thank thee. The knav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ick by thee, I can assure thee that. He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he. ’Tis true b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I’ll stick by hi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y, there spoke a king. Lack nothing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One knocks at door.</w:t>
      </w:r>
      <w:r>
        <w:rPr>
          <w:rFonts w:cs="Times New Roman" w:ascii="Times New Roman" w:hAnsi="Times New Roman"/>
          <w:sz w:val="20"/>
        </w:rPr>
        <w:t>) Look who’s at doo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ho. Who knocks?</w:t>
      </w:r>
      <w:r>
        <w:rPr>
          <w:rFonts w:cs="Times New Roman" w:ascii="Times New Roman" w:hAnsi="Times New Roman"/>
          <w:i/>
          <w:sz w:val="20"/>
        </w:rPr>
        <w:tab/>
        <w:t>Dav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now you have done m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 me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dub me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amingo.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Is ’t so? Why then, say an old man can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An ’t please your Worship, there’s one Pisto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the court with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rom the court? Let him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Pist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ir John, God s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wind blew you hither, Pistol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t the ill wind which blows no man to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knight, thou art now one of the greatest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By ’r Lady, I think he be, but Goodman Puff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so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Pu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 in thy teeth, most recreant coward bas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, I am thy Pistol and thy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ter-skelter have I rod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dings do I bring, and lucky joy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lden times, and happy news of pr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pray thee now, deliver them like a 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utre for the world and worldlings ba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of Africa and golden joy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se Assyrian knight, what is thy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King Cophetua know the truth there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Robin Hood, Scarlet, and Joh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unghill curs confront the Helic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good news be baffled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Pistol, lay thy head in Furies’ l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nest gentleman, I know no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lament there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ive me pardon, sir. If, sir, you come with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rom the court, I take it there’s but two 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utter them, or to conceal them. I am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King in some autho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ich king, besonian? Speak o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A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King Harr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rry the Fourth, or Fif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A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he Fou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 foutre for thine offic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, thy tender lambkin now is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he Fifth’s the man. I speak the truth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istol lies, do this and fig me,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gging Spaniard.</w:t>
      </w:r>
      <w:r>
        <w:rPr>
          <w:rFonts w:cs="Times New Roman" w:ascii="Times New Roman" w:hAnsi="Times New Roman"/>
          <w:i/>
          <w:sz w:val="20"/>
        </w:rPr>
        <w:tab/>
        <w:t>Pistol makes a fi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is the old king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ail in door. The things I speak are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Bardolph.—Saddle my horse.—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Robert Shallow, choose what offic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in the land, ’tis thine.—Pistol, I will double-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ith 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 joyful day! I would not take a knight-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fortun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at, I do bring good ne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arry Master Silence to bed.—Master Sha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Shallow, be what thou wilt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’s steward. Get on thy boots. We’ll rid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.—O sweet Pistol!—Away, Bardolph!—Com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tol, utter more to me, and withal devise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yself good.—Boot, boot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young king is sick for me. Let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ny man’s horses. The laws of England ar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mandment. Blessed are they that have been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s, and woe to my Lord Chief Just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vultures vile seize on his lungs als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Where is the life that late I led?</w:t>
      </w:r>
      <w:r>
        <w:rPr>
          <w:rFonts w:cs="Times New Roman" w:ascii="Times New Roman" w:hAnsi="Times New Roman"/>
          <w:sz w:val="20"/>
        </w:rPr>
        <w:t>” say the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 it is. Welcome these pleasant day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 Quickly, Doll Tearsheet, and Beadl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thou arrant knave. I would to God tha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die, that I might have thee hanged. Thou ha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my shoulder out of joi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The Constables have delivered her over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have whipping cheer enough,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her. There hath been a man or two lat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abou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Nut-hook, nut-hook, you lie! Come on, I’ll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hat, thou damned tripe-visaged rascal: a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I now go with do miscarry, thou wert bett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struck thy mother, thou paper-f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the Lord, that Sir John were come!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is a bloody day to somebody. But I pray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uit of her womb might miscarr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If it do, you shall have a dozen of cush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; you have but eleven now. Come, I charg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go with me, for the man is dead that you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tol beat amongs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’ll tell you what, you thin man in a censer, I wi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s soundly swinged for this, you bluebo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, you filthy famished correctioner. If y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winged, I’ll forswear half-kirt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Come, come, you she-knight-errant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God, that right should thus overcom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! Well, of sufferance comes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ome, you rogue, come, bring me to a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y, come, you starved bloodh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Goodman Death, Goodman Bon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ou atomy, thou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ome, you thin thing, come, you ras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Gro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ROOM</w:t>
      </w:r>
      <w:r>
        <w:rPr>
          <w:rFonts w:cs="Times New Roman" w:ascii="Times New Roman" w:hAnsi="Times New Roman"/>
          <w:sz w:val="20"/>
        </w:rPr>
        <w:t xml:space="preserve">  More rushes, more ru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ROOM</w:t>
      </w:r>
      <w:r>
        <w:rPr>
          <w:rFonts w:cs="Times New Roman" w:ascii="Times New Roman" w:hAnsi="Times New Roman"/>
          <w:sz w:val="20"/>
        </w:rPr>
        <w:t xml:space="preserve">  The trumpets have sounded tw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ROOM</w:t>
      </w:r>
      <w:r>
        <w:rPr>
          <w:rFonts w:cs="Times New Roman" w:ascii="Times New Roman" w:hAnsi="Times New Roman"/>
          <w:sz w:val="20"/>
        </w:rPr>
        <w:t xml:space="preserve">  ’Twill be two o’clock ere the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oronation. Dispatch, disp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oom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, and the King and his train pass over</w:t>
        <w:br/>
        <w:t>the stage. After them enter Falstaff, Shallow, Pistol,</w:t>
        <w:br/>
        <w:t>Bardolph, and th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tand here by me, Master Robert Shallow.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the King do you grace. I will leer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s he comes by, and do but mark the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ill gi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bless thy lungs, good kn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here, Pistol, stand behind me.—O, if I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ad time to have made new liveries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stowed the thousand pound I borrow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But ’tis no matter. This poor show doth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th infer the zeal I had to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 so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shows my earnestness of affec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devo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, it doth, it d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t were, to ride day and night, and not t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berate, not to remember, not to have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ift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best, 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to stand stained with travel and swe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sire to see him, thinking of nothing els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ting all affairs else in oblivion, as if ther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else to be done but to se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’Tis </w:t>
      </w:r>
      <w:r>
        <w:rPr>
          <w:rFonts w:cs="Times New Roman" w:ascii="Times New Roman" w:hAnsi="Times New Roman"/>
          <w:i/>
          <w:sz w:val="20"/>
        </w:rPr>
        <w:t>semper idem</w:t>
      </w:r>
      <w:r>
        <w:rPr>
          <w:rFonts w:cs="Times New Roman" w:ascii="Times New Roman" w:hAnsi="Times New Roman"/>
          <w:sz w:val="20"/>
        </w:rPr>
        <w:t xml:space="preserve">, for </w:t>
      </w:r>
      <w:r>
        <w:rPr>
          <w:rFonts w:cs="Times New Roman" w:ascii="Times New Roman" w:hAnsi="Times New Roman"/>
          <w:i/>
          <w:sz w:val="20"/>
        </w:rPr>
        <w:t>obsque hoc nihil est</w:t>
      </w:r>
      <w:r>
        <w:rPr>
          <w:rFonts w:cs="Times New Roman" w:ascii="Times New Roman" w:hAnsi="Times New Roman"/>
          <w:sz w:val="20"/>
        </w:rPr>
        <w:t>;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every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’Tis so inde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y knight, I will inflame thy noble liv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rage. Thy Doll and Helen of thy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is in base durance and contagious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d thither by most mechanical and dirt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up revenge from ebon den with fell Alecto’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ke, for Doll is in. Pistol speaks nought but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delive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s within. The trumpet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roared the sea, and trumpet-clangor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 and his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thy Grace, King Hal, my royal 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thee guard and keep, most roya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 of f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 save thee, my sweet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Chief Justice, speak to that vain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your wits? Know you what ’ti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king, my Jove, I speak to thee, my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not, old man. Fall to thy pr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ll white hairs becomes a fool and j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ong dreamt of such a kind of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feit-swelled, so old, and so profane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awaked, I do despise my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ess thy body hence, and more thy gr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gormandizing. Know the grave doth g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thrice wider than for other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y not to me with a fool-born jes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e not that I am the thing I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 doth know—so shall the world percei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turned away my former 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those that kept me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ost hear I am as I have bee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me, and thou shalt be as thou w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tor and the feeder of my ri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 banish thee, on pain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done the rest of my mislea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come near our person by ten mil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mpetence of life I will allow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ck of means enforce you not to ev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we hear you do reform y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, according to your strengths and qual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you advancement.</w:t>
      </w:r>
      <w:r>
        <w:rPr>
          <w:rFonts w:cs="Times New Roman" w:ascii="Times New Roman" w:hAnsi="Times New Roman"/>
          <w:i/>
          <w:sz w:val="20"/>
        </w:rPr>
        <w:t xml:space="preserve"> To the Lord Chief Justice.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your charg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performed the tenor of my wo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and hi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Shallow, I owe you a thousand p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ea, marry, Sir John, which I beseech you t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hom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at can hardly be, Master Shallow.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rieve at this. I shall be sent for in privat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Look you, he must seem thus to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 your advancements. I will be the man ye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make you g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cannot well perceive how, unles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ive me your doublet and stuff me ou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w. I beseech you, good Sir John, let me have f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of my thousa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, I will be as good as my word. Th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d was but a c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 color that I fear you will die in,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ear no colors. Go with me to dinn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ieutenant Pistol.—Come, Bardolph.—I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sent for soon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Lord Chief Justice and Prince John, with</w:t>
        <w:br/>
        <w:t>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rry Sir John Falstaff to the Fl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his company along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my lord 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now speak. I will hear you soon.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m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i fortuna me tormenta, spero me conten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John of Lancast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ief Justic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is fair proceeding of the King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intent his wonted foll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ll be very well provided for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are banished till their convers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more wise and modest to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And so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called his parliamen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e ha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lay odds that, ere this year exp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ar our civil swords and native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France. I heard a bird so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usic, to my thinking, please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ill you henc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EPI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my fear, then my curtsy, last my speech.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is your displeasure, my curtsy my duty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, to beg your pardons. If you look for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 now, you undo me, for what I have to sa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 making, and what indeed I should sa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I doubt, prove mine own mar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ut to the purpose, and so to the venture. B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to you, as it is very well, I was lately he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d of a displeasing play to pray your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and to promise you a better. I meant indeed to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you with this, which, if like an ill ventur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unluckily home, I break, and you, my gen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ditors, lose. Here I promised you I would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commit my body to your mercies. B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ome, and I will pay you some, and, as mos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tors do, promise you infinitely. And so I kn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before you, but, indeed, to pray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f my tongue cannot entreat you to acqui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command me to use my legs? And yet tha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light payment, to dance out of your de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good conscience will make any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, and so would I. All the gentle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ve forgiven me; if the gentlemen will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gentlemen do not agree with the gentlewomen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never seen before in such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m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ne word more, I beseech you: if you be not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cloyed with fat meat, our humble autho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the story, with Sir John in it, and mak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rry with fair Katherine of France, wher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I know, Falstaff shall die of a sweat, un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he be killed with your hard opinions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castle died a martyr, and this is not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is weary; when my legs are too, I will bi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od night.</w:t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5:00Z</dcterms:created>
  <dc:creator>Michael Poston</dc:creator>
  <dc:description/>
  <cp:keywords/>
  <dc:language>en-US</dc:language>
  <cp:lastModifiedBy>Michael Poston</cp:lastModifiedBy>
  <dcterms:modified xsi:type="dcterms:W3CDTF">2016-04-22T17:46:00Z</dcterms:modified>
  <cp:revision>3</cp:revision>
  <dc:subject/>
  <dc:title/>
</cp:coreProperties>
</file>