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VI, Part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2H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 VI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MARGAR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phrey, Duke of GLOUCESTER, the king’s uncle, and Lord Protect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HESS of Gloucester, Dame Eleanor Cobham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DINAL Beaufort, Bishop of Winchester, the king’s great-unc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SOMERS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SUFFOLK, William de la Pole, earlier Marquess of Suffol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INGHAM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CLIFF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CLIFFORD, hi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YORK, Richard Plantagen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SALISBU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WARWICK, Salisbury’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 of the Duke of York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DWARD, Earl of Mar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ICH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k CADE, leader of the Kentish rebell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rs of Jack Cad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VI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ohn HOLL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ICK the butc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MITH the weav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CHAE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EOR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’s supporters against Cad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SCAL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SAY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Humphrey STAFF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is BROTHER, William Staff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HUME, a pries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SOUTHWELL, a pries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gery JOURDAIN, a wit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er BOLINGBROKE, a conjur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R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stodians of the Duchess of Gloucester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John STANLE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HERIF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mas HORNER, the Duke of York’s armor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er THUMP, Horner the armorer’s man or prenti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r Three PETITION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NEIGHBORS of Horner’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PRENTICES, friends of Thum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Saint Alba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der SIMPCOX, supposed recipient of a mirac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F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OR of Saint Alba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ADLE of Saint Alb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UTENANT, captain of a ship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p’s MA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’s MAT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ter WHITMORE, a ship’s offic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GENTLEMEN, prison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RAL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, or messeng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r Three MURDERERS of Glouce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UX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RK of Chartham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r Three CITIZE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nder IDEN, a gentleman of K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, Guards, Falconers, Attendants, Townsmen of Saint Albans, Bearers, Drummers, Commoners, Rebels, a Sawyer, Soldiers, Officers, Matthew Gough, and Oth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 of trumpets, then hautboys.</w:t>
        <w:br/>
        <w:t>Enter King Henry, Duke Humphrey of Gloucester,</w:t>
        <w:br/>
        <w:t>Salisbury, Warwick, and Cardinal Beaufort, on the one</w:t>
        <w:br/>
        <w:t>side; Queen Margaret, Suffolk, York, Somerset, and</w:t>
        <w:br/>
        <w:t>Buckingham, on the 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y your high imperial Majes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in charge at my depart for Fra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ocurator to your Excell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ry Princess Margaret for your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in the famous ancient city Tour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esence of the Kings of France and Sic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s of Orleance, Calaber, Britaign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n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ven earls, twelve barons, and twenty rever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shop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performed my task and was espous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mbly now upon my bended kn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ght of England and her lordly pe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up my title in the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most gracious hands, that are the substanc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great shadow I did represen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ppiest gift that ever marquess g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est queen that ever king rece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olk, arise.—Welcome, Queen Marga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uffolk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express no kinder sign of lov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 kind kiss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that lends me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a heart replete with thankfuln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hast given me in this beauteous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ld of earthly blessings to my soul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ympathy of love unite our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king of England and my gracious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utual conference that my mind hath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ay, by night, waking and in my dr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urtly company or at my bead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, mine alderliefest 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the bolder to salute my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uder terms, such as my wit aff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verjoy of heart doth min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ight did ravish, but her grace in speech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ords yclad with wisdom’s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from wond’ring fall to weeping j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is the fullness of my heart’s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with one cheerful voice welcome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 xml:space="preserve">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live Queen Margaret, England’s happiness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We thank you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All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Protector, so it please your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re the articles of contracted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our sovereign and the French king Char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ighteen months concluded by consen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Gloucester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 Imprimis, it is agreed betwe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ench king Charles and William de la Pole, Marqu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Suffolk, ambassador for Henry, King of 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the said Henry shall espouse the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garet, daughter unto Reignier, King of Naples,</w:t>
      </w:r>
      <w:r>
        <w:rPr>
          <w:rFonts w:cs="Times New Roman" w:ascii="Times New Roman" w:hAnsi="Times New Roman"/>
          <w:sz w:val="20"/>
        </w:rPr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cilia, and Jerusalem, and crown her Queen of 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re the thirtieth of May next ensuing. It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the duchy of Anjou and the county of Ma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all be released and delivered to the King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ather—</w:t>
        <w:tab/>
        <w:t>He drops the paper.</w:t>
      </w:r>
      <w:r>
        <w:rPr>
          <w:rFonts w:cs="Times New Roman" w:ascii="Times New Roman" w:hAnsi="Times New Roman"/>
          <w:sz w:val="20"/>
        </w:rPr>
        <w:t xml:space="preserve">  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how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Pardon me, grac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udden qualm hath struck me at th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mmed mine eyes, that I can read 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 of Winchester, I pray read o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 xml:space="preserve"> picks up the paper and reads  Item, it is fur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greed between them that the duchie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jou and Maine shall be released and delivere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King her father, and she sent over of the King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gland’s own proper cost and charges, without</w:t>
      </w:r>
      <w:r>
        <w:rPr>
          <w:rFonts w:cs="Times New Roman" w:ascii="Times New Roman" w:hAnsi="Times New Roman"/>
          <w:sz w:val="20"/>
        </w:rPr>
        <w:tab/>
        <w:t>6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aving any dow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please us well.—Lord Marquess, kneel dow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uffolk knee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ere create thee the first Duke of Suf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rt thee with the sword.</w:t>
      </w:r>
      <w:r>
        <w:rPr>
          <w:rFonts w:cs="Times New Roman" w:ascii="Times New Roman" w:hAnsi="Times New Roman"/>
          <w:i/>
          <w:sz w:val="20"/>
        </w:rPr>
        <w:t xml:space="preserve"> Suffolk rises.</w:t>
      </w:r>
      <w:r>
        <w:rPr>
          <w:rFonts w:cs="Times New Roman" w:ascii="Times New Roman" w:hAnsi="Times New Roman"/>
          <w:sz w:val="20"/>
        </w:rPr>
        <w:t xml:space="preserve"> Cou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rk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ere discharge your Grace from being reg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parts of France till term of eighteen mon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full expired.—Thanks, Uncle Winch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York, Buckingham, Somer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isbury, and Warwick;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hank you all for this great favor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ntertainment to my princely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in, and with all speed prov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er coronation be perfo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, Queen, and Suffolk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rest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peers of England, pillars of the stat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Duke Humphrey must unload his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ief, the common grief of all the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id my brother Henry spend his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alor, coin, and people in the w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e so often lodge in open field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nter’s cold and summer’s parching h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nquer France, his true inherit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my brother Bedford toil his w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by policy what Henry g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yourselves, Somerset, Buckingham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York, Salisbury, and victorious Warw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deep scars in France and Norman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th mine uncle Beaufort and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learnèd council of the rea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ied so long, sat in the Council Hous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y and late, debating to and f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rance and Frenchmen might be kept in a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 his Highness in his infa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ed in Paris in despite of fo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these labors and these honors die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enry’s conquest, Bedford’s vigil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eeds of war, and all our counsel d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eers of England, shameful is this le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al this marriage, cancelling your f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tting your names from books of memory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zing the characters of your re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acing monuments of conquered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oing all, as all had never be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phew, what means this passionate dis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eroration with such circumstance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rance, ’tis ours, and we will keep it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uncle, we will keep it if we 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t is impossible we sh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olk, the new-made duke that rules the ro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given the duchy of Anjou and Main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poor King Reignier, whose large sty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s not with the leanness of his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e death of Him that died for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counties were the keys of Norma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weeps Warwick, my valiant son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rief that they are past recove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were there hope to conquer them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ord should shed hot blood, mine eye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jou and Maine? Myself did win them both!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provinces these arms of mine did conqu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e the cities that I got with w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ed up again with peaceful w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ort Die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ffolk’s duke, may he be suffocat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ms the honor of this warlike is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should have torn and rent my ver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would have yielded to this lea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read but England’s kings hav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rge sums of gold and dowries with their wives;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King Henry gives away his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tch with her that brings no vanta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per jest, and never heard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ffolk should demand a whole fifteen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sts and charges in transporting her!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ould have stayed in France and starve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Gloucester, now you grow too h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the pleasure of my lord the King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Winchester, I know your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my speeches that you do mis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is my presence that doth troubl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cor will out. Proud prelate, in thy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y fury. If I longer stay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begin our ancient bickering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ings, farewell; and say, when I am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phesied France will be lost ere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there goes our Protector in a 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known to you he is mine enemy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more, an enemy unto you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great friend, I fear me,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, lords, he is the next of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ir apparent to the English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nry got an empire by his marriag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wealthy kingdoms of the W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reason he should be displeased 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it, lords. Let not his smoothing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itch your hearts; be wise and circumsp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gh the common people favor him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ing him “Humphrey, the good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ping their hands and crying with loud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Jesu maintain your royal Excellence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“God preserve the good Duke Humphrey!”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me, lords, for all this flattering gl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be found a dangerous Prot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he, then, protect our 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ing of age to govern of himself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of Somerset, join you with me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ogether, with the Duke of Suffo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quickly hoise Duke Humphrey from his s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ighty business will not brook de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Duke of Suffolk presently.</w:t>
      </w:r>
      <w:r>
        <w:rPr>
          <w:rFonts w:cs="Times New Roman" w:ascii="Times New Roman" w:hAnsi="Times New Roman"/>
          <w:i/>
          <w:sz w:val="20"/>
        </w:rPr>
        <w:tab/>
        <w:t>Cardinal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of Buckingham, though Humphrey’s prid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atness of his place be grief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et us watch the haughty cardin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insolence is more intole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ll the princes’ in the land besi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Gloucester be displaced, he’ll be Protector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u or I, Somerset, will be Prote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 Duke Humphrey or the Cardin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ckingham and Somerse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de went before; Ambition follow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these do labor for their own prefer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oves it us to labor for the realm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but Humphrey, Duke of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bear him like a noble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I seen the haughty cardin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like a soldier than a man o’ th’ Chu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out and proud as he were lord of all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like a ruffian and demean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ike the ruler of a commonwea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, my son, the comfort of my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eeds, thy plainness, and thy housekeep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on the greatest favor of the Commons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ing none but good Duke Humphre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rother York, thy acts in Ire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nging them to civil discipl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ate exploits done in the heart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wert regent for our sovereign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thee feared and honored of the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 we together for the public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we can to bridle and supp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de of Suffolk and the Cardin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rset’s and Buckingham’s ambition;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we may, cherish Duke Humphrey’s d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they do tend the profit of the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od help Warwick, as he loves the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mon profit of his count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says York—</w:t>
      </w:r>
      <w:r>
        <w:rPr>
          <w:rFonts w:cs="Times New Roman" w:ascii="Times New Roman" w:hAnsi="Times New Roman"/>
          <w:i/>
          <w:sz w:val="20"/>
        </w:rPr>
        <w:t xml:space="preserve">aside </w:t>
      </w:r>
      <w:r>
        <w:rPr>
          <w:rFonts w:cs="Times New Roman" w:ascii="Times New Roman" w:hAnsi="Times New Roman"/>
          <w:sz w:val="20"/>
        </w:rPr>
        <w:t>for he hath greatest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’s make haste away and look unto the 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main? O father, Maine is lo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ine which by main force Warwick did w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have kept so long as breath did last!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 chance, father, you meant; but I meant Ma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ill win from France or else be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rwick and Salisbur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rk rem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jou and Maine are given to the Frenc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 is lost; the state of Norma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on a tickle point now they are gone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olk concluded on the artic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ers agreed, and Henry was well pl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nge two dukedoms for a duke’s fai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lame them all. What is ’t to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ine they give away, and not their own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rates may make cheap pennyworths of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ll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rchase friends, and give to courtes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reveling like lords till all be g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as the silly owner of the goods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s over them, and wrings his hapless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kes his head, and trembling stands alo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all is shared and all is borne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to starve, and dare not touch his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rk must sit and fret and bite his tongue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his own lands are bargained for and s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e realms of England, Franc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at proportion to my flesh and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d the fatal brand Althaea burnt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Prince’s heart of Caly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jou and Maine both given unto the Fren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news for me, for I had hope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I have of fertile England’s so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y will come when York shall claim his own;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 will take the Nevilles’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show of love to proud Duke Humphr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n I spy advantage, claim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’s the golden mark I seek to h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proud Lancaster usurp my right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old the scepter in his childish fi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ear the diadem upon hi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hurchlike humors fits not for a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York, be still awhile till time do 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ch thou and wake, when others be asleep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y into the secrets of the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nry, surfeiting in joys of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new bride and England’s dear-b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mphrey with the peers be fall’n at jars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ll I raise aloft the milk-white r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se sweet smell the air shall be perfu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standard bear the arms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pple with the house of Lancas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ce perforce I’ll make him yield the crown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ookish rule hath pulled fair England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rk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Humphrey of Gloucester and his wife</w:t>
        <w:br/>
        <w:t>the Duchess Elea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roops my lord like over-ripened c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ing the head at Ceres’ plenteous lo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th the great Duke Humphrey knit his br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wning at the favors of the wor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e thine eyes fixed to the sullen earth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zing on that which seems to dim thy s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est thou there? King Henry’s diad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hased with all the honors of the wor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, gaze on and grovel on thy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hy head be circled with the sam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forth thy hand; reach at the glorious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’t too short? I’ll lengthen it with m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aving both together heaved it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both together lift our heads to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more abase our sight so low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vouchsafe one glance unto the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ell, sweet Nell, if thou dost love th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ish the canker of ambitious though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that hour when I imagine 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king and nephew, virtuous Henry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y last breathing in this mortal wor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oublous dreams this night doth make me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reamed my lord? Tell me, and I’ll requit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eet rehearsal of my morning’s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this staff, mine office badge in court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roke in twain—by whom I have for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I think, it was by th’ Cardina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pieces of the broken w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placed the heads of Edmund,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rset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iam de la Pole, first Duke of Suffo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my dream. What it doth bode God kn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this was nothing but an argu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that breaks a stick of Gloucester’s g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ose his head for his presumptio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st to me, my Humphrey, my sweet duk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I sat in seat of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athedral church of Westmin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chair where kings and queens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ed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nry and Dame Margaret kneeled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my head did set the diad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Eleanor, then must I chide out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umptuous dame, ill-nurtured Elea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not second woman in the real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Protector’s wife, beloved of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not worldly pleasure at comm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e reach or compass of thy thou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t thou still be hammering treach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mble down thy husband and thyself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op of honor to disgrace’s fe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from me, and let me hear no m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hat, my lord? Are you so choler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leanor for telling but her dre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time I’ll keep my dreams unto myself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be chec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e not angry. I am pleased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Protector, ’tis his Highness’ pl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prepare to ride unto Saint Alb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s the King and Queen do mean to hawk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.—Come, Nell, thou wilt ride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my good lord. I’ll follow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exits, with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I must; I cannot go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Gloucester bears this base and humble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a man, a duke, and next of bloo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remove these tedious stumbling bloc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ooth my way upon their headless neck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a woman, I will not be s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y my part in Fortune’s pagean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e you there? Sir John! Nay, fear not, man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alone; here’s none but thee and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Hu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us preserve your royal Majes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t thou? “Majesty”? I am but “Grac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the grace of God and Hume’s ad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’s title shall be multiplied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t thou, man? Hast thou as yet confer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rgery Jourdain, the cunning wi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oger Bolingbroke, the conjur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they undertake to do me g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hey have promisèd: to show your Highnes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pirit raised from depth of under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make answer to such ques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y your Grace shall be propound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enough. I’ll think upon the ques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rom Saint Albans we do make return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ee these things effected to the f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Hume, take this r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s him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rry,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confederates in this weighty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uches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e must make merry with the Duchess’ gol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nd shall! But, how now, Sir John Hu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l up your lips, and give no words but “mum”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siness asketh silent secre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e Eleanor gives gold to bring the witc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 cannot come amiss, were she a devil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ve I gold flies from another coa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not say, from the rich 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great and new-made Duke of Suffo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do find it so. For, to be p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, knowing Dame Eleanor’s aspiring humor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irèd me to undermine the 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zz these conjurations in her b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a crafty knave does need no brok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m I Suffolk and the Cardinal’s brok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e, if you take not heed, you shall go near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them both a pair of crafty kn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o it stands; and thus I fear at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e’s knavery will be the Duchess’ wr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 attainture will be Humphrey’s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t how it will, I shall have gold for all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or four Petitioners, Peter, the</w:t>
        <w:br/>
        <w:t>Armorer’s man, being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ETITIONER</w:t>
      </w:r>
      <w:r>
        <w:rPr>
          <w:rFonts w:cs="Times New Roman" w:ascii="Times New Roman" w:hAnsi="Times New Roman"/>
          <w:sz w:val="20"/>
        </w:rPr>
        <w:t xml:space="preserve">  My masters, let’s stand close.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Protector will come this way by and b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e may deliver our supplications in the qu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ETITIONER</w:t>
      </w:r>
      <w:r>
        <w:rPr>
          <w:rFonts w:cs="Times New Roman" w:ascii="Times New Roman" w:hAnsi="Times New Roman"/>
          <w:sz w:val="20"/>
        </w:rPr>
        <w:t xml:space="preserve">  Marry, the Lord protect him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 good man! Jesu bless him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uffolk, wearing the red rose,</w:t>
        <w:br/>
        <w:t>and Queen Marga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ETITIONER</w:t>
      </w:r>
      <w:r>
        <w:rPr>
          <w:rFonts w:cs="Times New Roman" w:ascii="Times New Roman" w:hAnsi="Times New Roman"/>
          <w:sz w:val="20"/>
        </w:rPr>
        <w:t xml:space="preserve">  Here he comes, methinks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with him. I’ll be the first,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ep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ETITIONER</w:t>
      </w:r>
      <w:r>
        <w:rPr>
          <w:rFonts w:cs="Times New Roman" w:ascii="Times New Roman" w:hAnsi="Times New Roman"/>
          <w:sz w:val="20"/>
        </w:rPr>
        <w:t xml:space="preserve">  Come back, fool! This is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ffolk, and not my Lord Prot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How now, fellow? Wouldst anything with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ETITIONER</w:t>
      </w:r>
      <w:r>
        <w:rPr>
          <w:rFonts w:cs="Times New Roman" w:ascii="Times New Roman" w:hAnsi="Times New Roman"/>
          <w:sz w:val="20"/>
        </w:rPr>
        <w:t xml:space="preserve">  I pray, my lord, pardon me. I 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or my Lord Prot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 xml:space="preserve"> takes a petition and reads.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ord Protector.</w:t>
      </w:r>
      <w:r>
        <w:rPr>
          <w:rFonts w:cs="Times New Roman" w:ascii="Times New Roman" w:hAnsi="Times New Roman"/>
          <w:sz w:val="20"/>
        </w:rPr>
        <w:t xml:space="preserve"> Are your supplications to his Lordship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ee them.—What is th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ETITIONER</w:t>
      </w:r>
      <w:r>
        <w:rPr>
          <w:rFonts w:cs="Times New Roman" w:ascii="Times New Roman" w:hAnsi="Times New Roman"/>
          <w:sz w:val="20"/>
        </w:rPr>
        <w:t xml:space="preserve">  Mine is, an ’t please your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John Goodman, my Lord Cardinal’s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eeping my house, and lands, and wife and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Thy wife too? That’s some wrong inde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’s yours?</w:t>
      </w:r>
      <w:r>
        <w:rPr>
          <w:rFonts w:cs="Times New Roman" w:ascii="Times New Roman" w:hAnsi="Times New Roman"/>
          <w:i/>
          <w:sz w:val="20"/>
        </w:rPr>
        <w:t xml:space="preserve"> Taking a petition.</w:t>
      </w:r>
      <w:r>
        <w:rPr>
          <w:rFonts w:cs="Times New Roman" w:ascii="Times New Roman" w:hAnsi="Times New Roman"/>
          <w:sz w:val="20"/>
        </w:rPr>
        <w:t xml:space="preserve"> What’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gainst the Duke of Suffolk for enclos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commons of Melford.</w:t>
      </w:r>
      <w:r>
        <w:rPr>
          <w:rFonts w:cs="Times New Roman" w:ascii="Times New Roman" w:hAnsi="Times New Roman"/>
          <w:sz w:val="20"/>
        </w:rPr>
        <w:t xml:space="preserve"> How now, sir kn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ETITIONER</w:t>
      </w:r>
      <w:r>
        <w:rPr>
          <w:rFonts w:cs="Times New Roman" w:ascii="Times New Roman" w:hAnsi="Times New Roman"/>
          <w:sz w:val="20"/>
        </w:rPr>
        <w:t xml:space="preserve">  Alas, sir, I am but a poor petitione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whole town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i/>
          <w:sz w:val="20"/>
        </w:rPr>
        <w:t>, showing his petition</w:t>
      </w:r>
      <w:r>
        <w:rPr>
          <w:rFonts w:cs="Times New Roman" w:ascii="Times New Roman" w:hAnsi="Times New Roman"/>
          <w:sz w:val="20"/>
        </w:rPr>
        <w:t xml:space="preserve">  Against my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mas Horner, for saying that the Duke of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rightful heir to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What sayst thou? Did the Duke of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 say he was rightful heir to the 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That my master was? No, forsooth. My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 that he was and that the King was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Who is there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is fellow in, and send for his master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ivant presently.—We’ll hear more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 before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er exits with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for you that love to be prote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wings of our Protector’s grac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 your suits anew, and sue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ear the supplic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base cullions.—Suffolk, let them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Come, let’s be gone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Suffolk, say, is this the gu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fashions in the court of England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government of Britain’s is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the royalty of Albion’s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King Henry be a pupil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surly Gloucester’s govern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a queen in title and in styl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st be made a subject to a du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Pole, when in the city T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ann’st atilt in honor of m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l’st away the ladies’ hearts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King Henry had resembled the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urage, courtship, and propor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his mind is bent to hol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umber Ave Marys on his bea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hampions are the prophets and apost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eapons holy saws of sacred writ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tudy is his tiltyard, and his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razen images of canonized sai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 College of the Cardina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choose him pope and carry him to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the triple crown upon his head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a state fit for his hol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be patient. As I was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came to England, so will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ngland work your Grace’s full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he haughty Protector, have we Beaufor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perious churchman, Somerset, Buckingh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umbling York; and not the least of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an do more in England than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of these that can do most of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do more in England than the Nevilles;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isbury and Warwick are no simple pe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ll these lords do vex me half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proud dame, the Lord Protector’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weeps it through the court with troop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ie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like an empress than Duke Humphrey’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rs in court do take her for th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bears a duke’s revenues on her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er heart she scorns our pov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not live to be avenged on her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mptuous baseborn callet as she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vaunted ’mongst her minions t’ other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train of her worst wearing g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etter worth than all my father’s l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uffolk gave two dukedoms for his daughter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myself have limed a bush for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ced a choir of such enticing bi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ill light to listen to the l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mount to trouble you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her rest. And, madam, list to m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bold to counsel you in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we fancy not the Cardin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must we join with him and with the l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have brought Duke Humphrey in dis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the Duke of York, this late complaint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ake but little for his benef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one by one, we’ll weed them all at 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yourself shall steer the happy he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a sennet. Enter King Henry, Duke Humphrey</w:t>
        <w:br/>
        <w:t>of Gloucester, Cardinal, Somerset, wearing the red</w:t>
        <w:br/>
        <w:t>rose, Buckingham, Salisbury; York and Warwick, both</w:t>
        <w:br/>
        <w:t>wearing the white rose; and the Duchess of</w:t>
        <w:br/>
        <w:t>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art, noble lords, I care not whic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merset or York, all’s one to m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rk have ill demeaned himself in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him be denied the regent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merset be unworthy of the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York be regent; I will yield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your Grace be worthy, yea or no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ute not that. York is the worth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itious Warwick, let thy betters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rdinal’s not my better in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n this presence are thy betters,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 may live to be the best of all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son.—And show some reason, Buckingh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omerset should be preferred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 King, forsooth, will hav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the King is old enough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his censure. These are no women’s matter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old enough, what needs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Protector of his Excell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am Protector of the rea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his pleasure will resign my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gn it, then, and leave thine insolenc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 wert king—as who is king but thou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wealth hath daily run to wr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hath prevailed beyond the se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peers and nobles of the rea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as bondmen to thy sovereignty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s hast thou racked; the clergy’s ba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ank and lean with thy extor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umptuous buildings and thy wife’s att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cost a mass of public treas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ruelty in execution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ffenders hath exceeded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thee to the mercy of the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ale of offices and towns in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were known, as the suspect is g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thee quickly hop without thy head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een Margaret drops her f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uchess. </w:t>
      </w:r>
      <w:r>
        <w:rPr>
          <w:rFonts w:cs="Times New Roman" w:ascii="Times New Roman" w:hAnsi="Times New Roman"/>
          <w:sz w:val="20"/>
        </w:rPr>
        <w:t>Give me my fan. What, minion,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ot?</w:t>
      </w:r>
      <w:r>
        <w:rPr>
          <w:rFonts w:cs="Times New Roman" w:ascii="Times New Roman" w:hAnsi="Times New Roman"/>
          <w:i/>
          <w:sz w:val="20"/>
        </w:rPr>
        <w:tab/>
        <w:t>She gives the Duchess a box on th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y you mercy, madam. Was i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’t I? Yea, I it was, proud French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I come near your beauty with my nails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set my ten commandments in you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aunt, be quiet. ’Twas against her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her will, good king? Look to ’t in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ll hamper thee and dandle thee like a ba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this place most master wear no breeche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not strike Dame Eleanor unreve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leanor, the Duchess,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aside to 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Cardinal, I will follow Elea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sten after Humphrey how he proc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tickled now; her fume needs no spu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ll gallop far enough to her destruction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ckingham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umphrey, Duke of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lords, my choler being overbl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alking once about the quadrang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talk of commonwealth affa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your spiteful false objec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them, and I lie open to the law;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d in mercy so deal with m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in duty love my king and count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to the matter that we have in han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, my sovereign, York is meetes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your regent in the realm of France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e make election, give me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some reason, of no little for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rk is most unmeet of an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thee, Suffolk, why I am unmee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for I cannot flatter thee in pride;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, if I be appointed for the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Somerset will keep m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discharge, money, or furni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France be won into the Dauphin’s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time I danced attendance on his will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Paris was besieged, famished, and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I witness, and a fouler f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ever traitor in the land comm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Peace, headstrong Warwi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e of pride, why should I hold my peace?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ner, the Armorer, and his Man</w:t>
        <w:br/>
        <w:t>Peter, und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re is a man accused of t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God the Duke of York excuse him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anyone accuse York for a trai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’st thou, Suffolk? Tell me, what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?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your Majesty, this is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accuse his master of high t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rds were these: that Richard, Duke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rightful heir unto the English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r Majesty was an usurper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ay, man, were these thy w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NER</w:t>
      </w:r>
      <w:r>
        <w:rPr>
          <w:rFonts w:cs="Times New Roman" w:ascii="Times New Roman" w:hAnsi="Times New Roman"/>
          <w:sz w:val="20"/>
        </w:rPr>
        <w:t xml:space="preserve">  An ’t shall please your Majesty, I never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ought any such matter. God is my witness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falsely accused by the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By these ten bones, my lords, he did speak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to me in the garret one night as we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uring my lord of York’s ar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o Hor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dunghill villain and mechan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thy head for this thy traitor’s speech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r royal Majesty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all the rigor of the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NER</w:t>
      </w:r>
      <w:r>
        <w:rPr>
          <w:rFonts w:cs="Times New Roman" w:ascii="Times New Roman" w:hAnsi="Times New Roman"/>
          <w:sz w:val="20"/>
        </w:rPr>
        <w:t xml:space="preserve">  Alas, my lord, hang me if ever I spak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. My accuser is my prentice; and when I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ect him for his fault the other day, he did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knees he would be even with me. I hav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witness of this. Therefore I beseec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jesty, do not cast away an honest man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’s accusa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what shall we say to this in la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om, my lord, if I may judge: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Somerset be regent o’er the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n York this breeds suspic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se have a day appointe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gle combat in convenient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hath witness of his servant’s malic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law, and this Duke Humphrey’s d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umbly thank your royal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ccept the combat will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Alas, my lord, I cannot fight; for God’s sake p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ase! The spite of man prevaileth against me. O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have mercy upon me! I shall never be abl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 a blow. O Lord, my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or you must fight or else be 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way with them to prison; and the da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bat shall be the last of the next month.—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omerset, we’ll see thee sent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Witch Margery Jourdain, the two Priests</w:t>
        <w:br/>
        <w:t>Hume and Southwell, and Bolingbroke, a conju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ME</w:t>
      </w:r>
      <w:r>
        <w:rPr>
          <w:rFonts w:cs="Times New Roman" w:ascii="Times New Roman" w:hAnsi="Times New Roman"/>
          <w:sz w:val="20"/>
        </w:rPr>
        <w:t xml:space="preserve">  Come, my masters. The Duchess, I tell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s performance of your prom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Master Hume, we are therefore provi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r Ladyship behold and hear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orcisms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ME</w:t>
      </w:r>
      <w:r>
        <w:rPr>
          <w:rFonts w:cs="Times New Roman" w:ascii="Times New Roman" w:hAnsi="Times New Roman"/>
          <w:sz w:val="20"/>
        </w:rPr>
        <w:t xml:space="preserve">  Ay, what else? Fear you not her cou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I have heard her reported to b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 of an invincible spirit. But it shall be conveni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Hume, that you be by her alo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we be busy below; and so, I pray you, go, i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name, and leave us.</w:t>
      </w:r>
      <w:r>
        <w:rPr>
          <w:rFonts w:cs="Times New Roman" w:ascii="Times New Roman" w:hAnsi="Times New Roman"/>
          <w:i/>
          <w:sz w:val="20"/>
        </w:rPr>
        <w:tab/>
        <w:t>Hum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 Jourdain, be you prostrate and grovel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arth.</w:t>
      </w:r>
      <w:r>
        <w:rPr>
          <w:rFonts w:cs="Times New Roman" w:ascii="Times New Roman" w:hAnsi="Times New Roman"/>
          <w:i/>
          <w:sz w:val="20"/>
        </w:rPr>
        <w:t xml:space="preserve"> She lies face downward.</w:t>
      </w:r>
      <w:r>
        <w:rPr>
          <w:rFonts w:cs="Times New Roman" w:ascii="Times New Roman" w:hAnsi="Times New Roman"/>
          <w:sz w:val="20"/>
        </w:rPr>
        <w:t xml:space="preserve"> John South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you; and let us to our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leanor, Duchess of Gloucester,</w:t>
        <w:br/>
        <w:t>with Hume, alo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ell said, my masters, and welcome all. To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ar, the sooner the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good lady. Wizards know their ti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 night, dark night, the silent of th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of night when Troy was set on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when screech owls cry and bandogs howl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irits walk, and ghosts break up their grav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e best fits the work we have in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sit you, and fear not. Whom we 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make fast within a hallowed ve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do the ceremonies belonging, and</w:t>
        <w:br/>
        <w:t>make the circle. Bolingbroke or Southwell reads</w:t>
        <w:br/>
        <w:t>“Conjuro te, etc.” It thunders and lightens terribly;</w:t>
        <w:br/>
        <w:t>then the Spirit ris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IRIT</w:t>
      </w:r>
      <w:r>
        <w:rPr>
          <w:rFonts w:cs="Times New Roman" w:ascii="Times New Roman" w:hAnsi="Times New Roman"/>
          <w:i/>
          <w:sz w:val="20"/>
        </w:rPr>
        <w:t xml:space="preserve">  Adsum.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URDAIN</w:t>
      </w:r>
      <w:r>
        <w:rPr>
          <w:rFonts w:cs="Times New Roman" w:ascii="Times New Roman" w:hAnsi="Times New Roman"/>
          <w:sz w:val="20"/>
        </w:rPr>
        <w:t xml:space="preserve">  Asm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eternal God, whose name and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remblest at, answer that I shall as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ill thou speak, thou shalt not pass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what thou wilt. That I had said and done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reading from a paper, while South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ri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irst of the King: What shall of him beco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IR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yet lives that Henry shall depo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im outlive and die a violent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at fates await the Duke of Suffol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ater shall he die and take his en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at shall befall the Duke of Somerse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IRIT</w:t>
      </w:r>
      <w:r>
        <w:rPr>
          <w:rFonts w:cs="Times New Roman" w:ascii="Times New Roman" w:hAnsi="Times New Roman"/>
          <w:sz w:val="20"/>
        </w:rPr>
        <w:t xml:space="preserve">  Let him shun castl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r shall he be upon the sandy plai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re castles mounted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one, for more I hardly can endur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end to darkness and the burning lak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fiend, avoi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 and lightning. Spirit exits, descen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Duke of York and the Duke of Buckingham</w:t>
        <w:br/>
        <w:t>with their Guard and Sir Humphrey Stafford, and</w:t>
        <w:br/>
        <w:t>break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hands upon these traitors and their tra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Guard arrest Margery Jourdain an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ccomplices and seize their p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Jourdain. </w:t>
      </w:r>
      <w:r>
        <w:rPr>
          <w:rFonts w:cs="Times New Roman" w:ascii="Times New Roman" w:hAnsi="Times New Roman"/>
          <w:sz w:val="20"/>
        </w:rPr>
        <w:t>Beldam, I think we watched you at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h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Duchess, aloft. </w:t>
      </w:r>
      <w:r>
        <w:rPr>
          <w:rFonts w:cs="Times New Roman" w:ascii="Times New Roman" w:hAnsi="Times New Roman"/>
          <w:sz w:val="20"/>
        </w:rPr>
        <w:t>What, madam, a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? The King and commonw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deeply indebted for this piece of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Protector will, I doubt it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you well guerdoned for these good desert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alf so bad as thine to England’s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jurious duke, that threatest where’s no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madam, none at all. What call you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olds up the papers seiz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them! Let them be clapped up c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pt asunder.—You, madam, shall with us.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fford, take her to thee.</w:t>
      </w:r>
      <w:r>
        <w:rPr>
          <w:rFonts w:cs="Times New Roman" w:ascii="Times New Roman" w:hAnsi="Times New Roman"/>
          <w:i/>
          <w:sz w:val="20"/>
        </w:rPr>
        <w:tab/>
        <w:t>Staffor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ee your trinkets here all forth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away!</w:t>
      </w:r>
      <w:r>
        <w:rPr>
          <w:rFonts w:cs="Times New Roman" w:ascii="Times New Roman" w:hAnsi="Times New Roman"/>
          <w:i/>
          <w:sz w:val="20"/>
        </w:rPr>
        <w:tab/>
        <w:t>Jourdain, Southwell, and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under guard, below; Duchess and Hu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, under guard, alo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Buckingham, methinks you watched her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tty plot, well chosen to build upon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pray, my lord, let’s see the devil’s w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ckingham hands him the p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w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The duke yet lives that Henry shall depo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ut him outlive and die a violent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Why, this is just </w:t>
      </w:r>
      <w:r>
        <w:rPr>
          <w:rFonts w:cs="Times New Roman" w:ascii="Times New Roman" w:hAnsi="Times New Roman"/>
          <w:i/>
          <w:sz w:val="20"/>
        </w:rPr>
        <w:t>Aio te, Aeacida,</w:t>
      </w:r>
      <w:r>
        <w:rPr>
          <w:rFonts w:cs="Times New Roman" w:ascii="Times New Roman" w:hAnsi="Times New Roman"/>
          <w:sz w:val="20"/>
        </w:rPr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Romanos vincere posse</w:t>
      </w:r>
      <w:r>
        <w:rPr>
          <w:rFonts w:cs="Times New Roman" w:ascii="Times New Roman" w:hAnsi="Times New Roman"/>
          <w:sz w:val="20"/>
        </w:rPr>
        <w:t>. Well, to the res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Tell me what fate awaits the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uffol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y water shall he die and take his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at shall betide the Duke of Somerset?</w:t>
      </w:r>
      <w:r>
        <w:rPr>
          <w:rFonts w:cs="Times New Roman" w:ascii="Times New Roman" w:hAnsi="Times New Roman"/>
          <w:sz w:val="20"/>
        </w:rPr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t him shun castl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fer shall he be upon the sandy plai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an where castles mounted sta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my lord, these orac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hardly attained and hardly understood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now in progress towards Saint Alba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the husband of this lovely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goes these news as fast as horse can c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rry breakfast for my Lord Protector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shall give me leave, my lord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e post, in hope of his r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At your pleasure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ckingham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within there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ite my lords of Salisbury and Warwick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p with me tomorrow night.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Henry, Queen Margaret, Gloucester the</w:t>
        <w:br/>
        <w:t>Lord Protector, Cardinal, and Suffolk, and</w:t>
        <w:br/>
        <w:t>Attendants, with Falconers hallow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lords, for flying at the br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not better sport these seven years’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by your leave, the wind was very hi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en to one, old Joan had not gon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a point, my lord, your falcon mad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a pitch she flew above the re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ow God in all his creatures wor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man and birds are fain of climbing hi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rvel, an it like your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Protector’s hawks do tower so well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know their master loves to be alo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s his thoughts above his falcon’s pi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’tis but a base ignoble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unts no higher than a bird can so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as much. He would be above the cloud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Lord Cardinal, how think you by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not good your Grace could fly to heav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sury of everlasting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ven is on Earth; thine eyes and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on a crown, the treasure of thy hear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nicious Protector, dangerous pe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mooth’st it so with king and commonwea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cardinal, is your priesthood g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empto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antaene animis caelestibus irae?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chmen so hot? Good uncle, hide such mal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holiness, can you do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lice, sir, no more than well be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ood a quarrel and so bad a pe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, my lord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Why, as you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’t like your lordly Lord Protect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uffolk, England knows thine inso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ambition,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prithee peac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queen, and whet not on these furious pe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lessèd are the peacemakers on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blessèd for the peace I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is proud Protector with my sw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aside to 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holy uncle, would ’t were come to that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aside to Gloucester</w:t>
      </w:r>
      <w:r>
        <w:rPr>
          <w:rFonts w:cs="Times New Roman" w:ascii="Times New Roman" w:hAnsi="Times New Roman"/>
          <w:sz w:val="20"/>
        </w:rPr>
        <w:t xml:space="preserve">  Marry, when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’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aside to 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p no factious numbers for the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ne own person answer thy ab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aside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ere thou dar’st not peep. An if thou dar’s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vening, on the east side of the gr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l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sz w:val="20"/>
        </w:rPr>
        <w:t xml:space="preserve">  Believe me, cousin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your man put up the fowl so sudde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d had more spor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Gloucester.</w:t>
      </w:r>
      <w:r>
        <w:rPr>
          <w:rFonts w:cs="Times New Roman" w:ascii="Times New Roman" w:hAnsi="Times New Roman"/>
          <w:sz w:val="20"/>
        </w:rPr>
        <w:t>)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with thy two-hand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uncl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Cardinal.</w:t>
      </w:r>
      <w:r>
        <w:rPr>
          <w:rFonts w:cs="Times New Roman" w:ascii="Times New Roman" w:hAnsi="Times New Roman"/>
          <w:sz w:val="20"/>
        </w:rPr>
        <w:t>) Are you advi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st side of the gr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aside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y, how now, uncle Gloucester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ing of hawking; nothing els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Cardinal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w, by God’s mother, pri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have your crown for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ll my fence shall f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aside to Gloucester  Medice, teipsum;</w:t>
      </w:r>
      <w:r>
        <w:rPr>
          <w:rFonts w:cs="Times New Roman" w:ascii="Times New Roman" w:hAnsi="Times New Roman"/>
          <w:sz w:val="20"/>
        </w:rPr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ctor, see to ’t well; protect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s grow high; so do your stomachs,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rksome is this music to my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ch strings jar, what hope of harmo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, my lords, let me compound this strif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an from St. Albans crying “A miracle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 means this nois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 what miracle dost thou procla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A miracle, a mirac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e King, and tell him what mira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ooth, a blind man at Saint Alban’s shrin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half hour hath received his s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that ne’er saw in his life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d be praised, that to believing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light in darkness, comfort in desp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Mayor of Saint Albans, and his brethren,</w:t>
        <w:br/>
        <w:t>bearing the man Simpcox between two in a chair,</w:t>
        <w:br/>
        <w:t>followed by Simpcox’s Wife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townsmen on procession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esent your Highness with th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is his comfort in this earthly v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by his sight his sin be multipl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, my masters.—Bring him near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ighness’ pleasure is to talk with him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wo bearers bring the chair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ellow, tell us here the circums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for thee may glorify th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st thou been long blind and now resto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Born blind, an ’t please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FE</w:t>
      </w:r>
      <w:r>
        <w:rPr>
          <w:rFonts w:cs="Times New Roman" w:ascii="Times New Roman" w:hAnsi="Times New Roman"/>
          <w:sz w:val="20"/>
        </w:rPr>
        <w:t xml:space="preserve">  Ay, indeed, was h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What woman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FE</w:t>
      </w:r>
      <w:r>
        <w:rPr>
          <w:rFonts w:cs="Times New Roman" w:ascii="Times New Roman" w:hAnsi="Times New Roman"/>
          <w:sz w:val="20"/>
        </w:rPr>
        <w:t xml:space="preserve">  His wife, an ’t like your W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adst thou been his mother, thou coul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tter t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ere wert thou born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MPC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Berwick in the North, an ’t like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soul, God’s goodness hath been great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ever day nor night unhallowed pa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ill remember what the Lord hath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good fellow, cam’st thou here by chanc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of devotion to this holy shr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MPC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nows, of pure devotion, being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times and oftener in my sl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ood Saint Alban, who said “Simon,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offer at my shrine, and I will help thee.”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true, forsooth, and many time and o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have heard a voice to call hi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sz w:val="20"/>
        </w:rPr>
        <w:t xml:space="preserve">  What, art thou l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y, God Almighty help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How cam’st thou so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 fall off of a t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FE</w:t>
      </w:r>
      <w:r>
        <w:rPr>
          <w:rFonts w:cs="Times New Roman" w:ascii="Times New Roman" w:hAnsi="Times New Roman"/>
          <w:sz w:val="20"/>
        </w:rPr>
        <w:t xml:space="preserve">  A plum tree,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ow long hast thou been bli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O, born so,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, and wouldst climb a tree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But that in all my life, when I was a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FE</w:t>
      </w:r>
      <w:r>
        <w:rPr>
          <w:rFonts w:cs="Times New Roman" w:ascii="Times New Roman" w:hAnsi="Times New Roman"/>
          <w:sz w:val="20"/>
        </w:rPr>
        <w:t xml:space="preserve">  Too true, and bought his climbing very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ass, thou lov’dst plums well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ventur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las, good master, my wife desired som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sons, and made me climb, with danger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ubtle knave, but yet it shall not serv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ee thine eyes. Wink now. Now ope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opinion, yet thou seest not well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Yes, master, clear as day, I thank Go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Alb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t thou me so? What color is this cloak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Red, master, red as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’s well said. What color is my gown of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Black, forsooth, coal-black as j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hou know’st what color jet is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I think, jet did he never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loaks and gowns, before this day, a m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before this day, in all his lif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ell me, sirrah, what’s my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las, master,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pointing</w:t>
      </w:r>
      <w:r>
        <w:rPr>
          <w:rFonts w:cs="Times New Roman" w:ascii="Times New Roman" w:hAnsi="Times New Roman"/>
          <w:sz w:val="20"/>
        </w:rPr>
        <w:t xml:space="preserve">  What’s his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pointing to someone else</w:t>
      </w:r>
      <w:r>
        <w:rPr>
          <w:rFonts w:cs="Times New Roman" w:ascii="Times New Roman" w:hAnsi="Times New Roman"/>
          <w:sz w:val="20"/>
        </w:rPr>
        <w:t xml:space="preserve">  Nor his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No, indeed,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’s thine own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Sander Simpcox, an if it please you,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en, Sander, sit there, the lying’st kn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hristendom. If thou hadst been born blind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ightst as well have known all our name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to name the several colors we do wear.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istinguish of colors; but suddenly to nomi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ll, it is impossible.—My lords, S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an here hath done a miracle; and would you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ink his cunning to be great that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ore this cripple to his legs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O master, that you cou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y masters of Saint Albans, have y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dles in your town and things called whips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YOR</w:t>
      </w:r>
      <w:r>
        <w:rPr>
          <w:rFonts w:cs="Times New Roman" w:ascii="Times New Roman" w:hAnsi="Times New Roman"/>
          <w:sz w:val="20"/>
        </w:rPr>
        <w:t xml:space="preserve">  Yes, my lord, if it please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en send for one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YOR</w:t>
      </w:r>
      <w:r>
        <w:rPr>
          <w:rFonts w:cs="Times New Roman" w:ascii="Times New Roman" w:hAnsi="Times New Roman"/>
          <w:sz w:val="20"/>
        </w:rPr>
        <w:t xml:space="preserve">  Sirrah, go fetch the beadle hither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w fetch me a stool hither by and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One brings a stool. </w:t>
      </w:r>
      <w:r>
        <w:rPr>
          <w:rFonts w:cs="Times New Roman" w:ascii="Times New Roman" w:hAnsi="Times New Roman"/>
          <w:sz w:val="20"/>
        </w:rPr>
        <w:t>Now, sirrah, if you mean to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yourself from whipping, leap me over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l, and ru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las, master, I am not able to stand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o about to torture me in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Beadle with wh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ell, sir, we must have you find your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s.—Sirrah beadle, whip him till he leap 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ame st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DLE</w:t>
      </w:r>
      <w:r>
        <w:rPr>
          <w:rFonts w:cs="Times New Roman" w:ascii="Times New Roman" w:hAnsi="Times New Roman"/>
          <w:sz w:val="20"/>
        </w:rPr>
        <w:t xml:space="preserve">  I will, my lord.—Come on, sirrah, off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oublet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las, master, what shall I do? I am not able to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fter the Beadle hath hit him once, he leaps</w:t>
        <w:br/>
        <w:t>over the stool and runs away; and they follow</w:t>
        <w:br/>
        <w:t>and cry “A miracle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seest Thou this, and bearest so l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de me laugh to see the villain r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the Bead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the knave, and take this drab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FE</w:t>
      </w:r>
      <w:r>
        <w:rPr>
          <w:rFonts w:cs="Times New Roman" w:ascii="Times New Roman" w:hAnsi="Times New Roman"/>
          <w:sz w:val="20"/>
        </w:rPr>
        <w:t xml:space="preserve">  Alas, sir, we did it for pure need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be whipped through every market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y come to Berwick, from whence they c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eadle, Mayor, Wife, and the others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int Alba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Humphrey has done a miracle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made the lame to leap and fly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have done more miracles than I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de in a day, my lord, whole towns to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ckingh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idings with our cousin Buckingh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my heart doth tremble to unfol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rt of naughty persons, lewdly b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countenance and confederacy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ady Eleanor, the Protector’s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ngleader and head of all this r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racticed dangerously against your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ling with witches and with conjur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e have apprehended in the fact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ing up wicked spirits from under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anding of King Henry’s life and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 of your Highness’ Privy Counc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ore at large your Grace shall under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my Lord Protector, by this means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dy is forthcoming yet at Lon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Gloucester. </w:t>
      </w:r>
      <w:r>
        <w:rPr>
          <w:rFonts w:cs="Times New Roman" w:ascii="Times New Roman" w:hAnsi="Times New Roman"/>
          <w:sz w:val="20"/>
        </w:rPr>
        <w:t>This news, I think, hath t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eapon’s ed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, my lord, you will not keep your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itious churchman, leave to afflict my heart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and grief have vanquished all my p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vanquished as I am, I yield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the meanest gr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what mischiefs work the wicked 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ping confusion on their own heads thereby!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see here the tainture of thy 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thyself be faultless, thou wert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for myself, to heaven I do app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have loved my king and commonwea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my wife, I know not how it stands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y I am to hear what I have h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 she is; but if she have for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and virtue, and conversed with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like to pitch, defile nobi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anish her my bed and company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her as a prey to law and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dishonored Gloucester’s honest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for this night we will repose u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toward London back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into this business thoroughly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these foul offenders to their ans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ise the cause in Justice’ equal sca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eam stands sure, whose rightful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va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rk, Salisbury, and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y good lords of Salisbury and Warw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imple supper ended, give me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close walk, to satisfy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raving your opinion of my ti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infallible, to England’s crow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long to hear it at f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York, begin; and if thy claim be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villes are thy subjects to com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Then 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 the Third, my lords, had seven sons: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, Edward the Black Prince, Prince of Wal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ond, William of Hatfield; and the thi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onel, Duke of Clarence; next to wh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John of Gaunt, the Duke of Lancas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fth was Edmund Langley, Duke of York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xth was Thomas of Woodstock,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am of Windsor was the seventh and 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 the Black Prince died before his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behind him Richard, his only so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fter Edward the Third’s death, reigned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nry Bolingbroke, Duke of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ldest son and heir of John of Ga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ed by the name of Henry the Fourth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zed on the realm, deposed the rightful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his poor queen to France, from whence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m to Pomfret; where, as all you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mless Richard was murdered traitorousl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Father, the Duke hath told the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got the house of Lancaster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they hold by force and not by r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Richard, the first son’s heir, being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ssue of the next son should have reigne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lliam of Hatfield died without an he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rd son, Duke of Clarence, from whose 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laim the crown, had issue, Philippa, a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arried Edmund Mortimer, Earl of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 had issue, Roger, Earl of March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er had issue: Edmund, Anne, and Elea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dmund, in the reign of Bolingbr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read, laid claim unto the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ut for Owen Glendower, had been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ept him in captivity till he die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His eldest sister, An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, being heir unto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 Richard, Earl of Cambridge, who was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dmund Langley, Edward the Third’s fifth son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I claim the kingdom. She was 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ger, Earl of March, who was the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dmund Mortimer, who married Philipp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e daughter unto Lionel, Duke of Cla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if the issue of the elder so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ed before the younger, I am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lain proceedings is more plain than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doth claim the crown from John of Ga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rth son; York claims it from the thi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Lionel’s issue fails, his should not reig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ails not yet, but flourishes in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y sons, fair slips of such a st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father Salisbury, kneel we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private plot be we the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salute our rightful sovereign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nor of his birthright to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, WARWICK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live our sovereign Richard, England’s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hank you, lords.</w:t>
      </w:r>
      <w:r>
        <w:rPr>
          <w:rFonts w:cs="Times New Roman" w:ascii="Times New Roman" w:hAnsi="Times New Roman"/>
          <w:i/>
          <w:sz w:val="20"/>
        </w:rPr>
        <w:t xml:space="preserve"> They rise.</w:t>
      </w:r>
      <w:r>
        <w:rPr>
          <w:rFonts w:cs="Times New Roman" w:ascii="Times New Roman" w:hAnsi="Times New Roman"/>
          <w:sz w:val="20"/>
        </w:rPr>
        <w:t xml:space="preserve"> But I am no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be crowned, and that my sword be staine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art-blood of the house of Lancas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’s not suddenly to be perfor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dvice and silent secre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as I do in these dangerous day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k at the Duke of Suffolk’s insolenc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Beaufort’s pride, at Somerset’s amb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Buckingham, and all the crew of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y have snared the shepherd of the fl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irtuous prince, the good Duke Humph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at they seek; and they, in seeking that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ind their deaths, if York can proph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break we off. We know your mind at f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assures me that the Earl of 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one day make the Duke of York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eville, this I do assure myself: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shall live to make the Earl of 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est man in England but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und trumpets. Enter King Henry and State</w:t>
        <w:br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Queen Margaret, Gloucester, York, Salisbury, Suffolk,</w:t>
        <w:br/>
        <w:t>and Other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with Guard, to banish the Duchess of</w:t>
        <w:br/>
        <w:t>Gloucester, who is accompanied by Margery Jourdain,</w:t>
        <w:br/>
        <w:t>Southwell, Hume, and Bolingbroke, all guar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orth, Dame Eleanor Cobham, Gloucest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ght of God and us, your guilt is g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the sentence of the law for s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by God’s book are adjudged to death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o Jourdain, Southwell, Hume, and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our, from hence to prison back ag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nce unto the place of executio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tch in Smithfield shall be burnt to as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three shall be strangled on the gal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uchess </w:t>
      </w:r>
      <w:r>
        <w:rPr>
          <w:rFonts w:cs="Times New Roman" w:ascii="Times New Roman" w:hAnsi="Times New Roman"/>
          <w:sz w:val="20"/>
        </w:rPr>
        <w:t>You, madam, for you are more nobly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oilèd of your honor in your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, after three days’ open penanc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in your country here in banish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ir John Stanley in the Isle of Ma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 is banishment. Welcome were m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eanor, the law, thou seest, hath judge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justify whom the law condem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uchess and the other prisoners exit und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are full of tears, my heart of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Humphrey, this dishonor in thine ag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ring thy head with sorrow to the grou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seech your Majesty give me leave to g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would solace, and mine age would 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Humphrey, Duke of Gloucester. Ere thou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p thy staff. Henry will to himself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ctor be; and God shall be my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ay, my guide, and lantern to my f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in peace, Humphrey, no less be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thou wert Protector to thy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no reason why a king of year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to be protected like a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and King Henry govern England’s realm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p your staff, sir, and the King his re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aff?—Here, noble Henry, is my 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ts down his staff before Hen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ingly do I the same resig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’er thy father Henry made it m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as willingly at thy feet I leav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thers would ambitiously recei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good king. When I am dead and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onorable peace attend thy thron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nry picks up the 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now is Henry king and Margaret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mphrey, Duke of Gloucester, scarce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rs so shrewd a maim. Two pulls at onc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ady banished and a limb lopped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taff of honor raught, there let it stan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best fits to be, in Henry’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roops this lofty pine and hangs his spray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Eleanor’s pride dies in her youngest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let him go.—Please it your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day appointed for the combat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dy are the appellant and defenda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morer and his man—to enter the li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r Highness to behold the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good my lord, for purposely there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I the court to see this quarrel trie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God’s name, see the lists and all things f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et them end it, and God defend the r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a fellow worse best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ore afraid to fight than is the appell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rvant of this armorer, my lord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t one door the Armorer Horner and his</w:t>
        <w:br/>
        <w:t>Neighbors, drinking to him so much that he is drunk;</w:t>
        <w:br/>
        <w:t>and he enters with a Drum before him and his staff with</w:t>
        <w:br/>
        <w:t>a sandbag fastened to it; and at the other door his man</w:t>
        <w:br/>
        <w:t>Peter, with a Drum and sandbag, and Prentices</w:t>
        <w:br/>
        <w:t>drinking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NEIGHBOR</w:t>
      </w:r>
      <w:r>
        <w:rPr>
          <w:rFonts w:cs="Times New Roman" w:ascii="Times New Roman" w:hAnsi="Times New Roman"/>
          <w:sz w:val="20"/>
        </w:rPr>
        <w:t xml:space="preserve">  Here, neighbor Horner, I drink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cup of sack; and fear not, neighbor,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ell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NEIGHBOR</w:t>
      </w:r>
      <w:r>
        <w:rPr>
          <w:rFonts w:cs="Times New Roman" w:ascii="Times New Roman" w:hAnsi="Times New Roman"/>
          <w:sz w:val="20"/>
        </w:rPr>
        <w:t xml:space="preserve">  And here, neighbor, here’s a cup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neco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NEIGHBOR</w:t>
      </w:r>
      <w:r>
        <w:rPr>
          <w:rFonts w:cs="Times New Roman" w:ascii="Times New Roman" w:hAnsi="Times New Roman"/>
          <w:sz w:val="20"/>
        </w:rPr>
        <w:t xml:space="preserve">  And here’s a pot of good double be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ghbor. Drink, and fear not your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NER</w:t>
      </w:r>
      <w:r>
        <w:rPr>
          <w:rFonts w:cs="Times New Roman" w:ascii="Times New Roman" w:hAnsi="Times New Roman"/>
          <w:sz w:val="20"/>
        </w:rPr>
        <w:t xml:space="preserve">  Let it come, i’ faith, and I’ll pledge you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fig for Peter!</w:t>
      </w:r>
      <w:r>
        <w:rPr>
          <w:rFonts w:cs="Times New Roman" w:ascii="Times New Roman" w:hAnsi="Times New Roman"/>
          <w:i/>
          <w:sz w:val="20"/>
        </w:rPr>
        <w:tab/>
        <w:t>They dr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RENTICE</w:t>
      </w:r>
      <w:r>
        <w:rPr>
          <w:rFonts w:cs="Times New Roman" w:ascii="Times New Roman" w:hAnsi="Times New Roman"/>
          <w:sz w:val="20"/>
        </w:rPr>
        <w:t xml:space="preserve">  Here, Peter, I drink to thee, and be no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r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RENTICE</w:t>
      </w:r>
      <w:r>
        <w:rPr>
          <w:rFonts w:cs="Times New Roman" w:ascii="Times New Roman" w:hAnsi="Times New Roman"/>
          <w:sz w:val="20"/>
        </w:rPr>
        <w:t xml:space="preserve">  Be merry, Peter, and fear not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. Fight for credit of the prent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I thank you all. Drink, and pray for me,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for I think I have taken my last draft in thi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. Here, Robin, an if I die, I give the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ron.—And, Will, thou shalt have my hamm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re, Tom, take all the money that I have.</w:t>
      </w:r>
      <w:r>
        <w:rPr>
          <w:rFonts w:cs="Times New Roman" w:ascii="Times New Roman" w:hAnsi="Times New Roman"/>
          <w:i/>
          <w:sz w:val="20"/>
        </w:rPr>
        <w:t xml:space="preserve">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distributes his possessions. </w:t>
      </w:r>
      <w:r>
        <w:rPr>
          <w:rFonts w:cs="Times New Roman" w:ascii="Times New Roman" w:hAnsi="Times New Roman"/>
          <w:sz w:val="20"/>
        </w:rPr>
        <w:t>O Lord, bless m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God, for I am never able to deal with m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. He hath learnt so much fence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Come, leave your drinking, and fall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s. Sirrah, what’s thy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Peter, forso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Peter? What more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Thu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Thump? Then see thou thump thy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NER</w:t>
      </w:r>
      <w:r>
        <w:rPr>
          <w:rFonts w:cs="Times New Roman" w:ascii="Times New Roman" w:hAnsi="Times New Roman"/>
          <w:sz w:val="20"/>
        </w:rPr>
        <w:t xml:space="preserve">  Masters, I am come hither, as it were,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n’s instigation, to prove him a knave an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n honest man; and touching the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, I will take my death I never meant him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, nor the King, nor the Queen.—And ther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er, have at thee with a downright bl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Dispatch. This knave’s tongue begins to doubl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, trumpets. Alarum to the combatan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, and Peter strikes him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NER</w:t>
      </w:r>
      <w:r>
        <w:rPr>
          <w:rFonts w:cs="Times New Roman" w:ascii="Times New Roman" w:hAnsi="Times New Roman"/>
          <w:sz w:val="20"/>
        </w:rPr>
        <w:t xml:space="preserve">  Hold, Peter, hold! I confess, I confess t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Take away his weapon.—Fellow, thank Go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 wine in thy master’s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O God, have I overcome mine enemies in thi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ce? O Peter, thou hast prevailed in r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ake hence that traitor from our s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his death we do perceive his gui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d in justice hath revealed 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and innocence of this poor fellow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had thought to have murd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full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fellow, follow us for thy r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a flourish. They exit, bearing Horner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 Humphrey of Gloucester and his Men,</w:t>
        <w:br/>
        <w:t>in mourning cloa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ometimes hath the brightest day a clo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summer evermore succ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ren winter, with his wrathful nipping co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ares and joys abound, as seasons fl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what’s o’clock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en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is the hour that was appoint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tch the coming of my punished duch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eath may she endure the flinty stre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ad them with her tender-feeling fee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Nell, ill can thy noble mind abr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bject people gazing on thy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nvious looks laughing at thy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rst did follow thy proud chariot whe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idst ride in triumph through the street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oft! I think she comes, and I’ll prep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arstained eyes to see her mise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Duchess of Gloucester, barefoot, and in a</w:t>
        <w:br/>
        <w:t>white sheet, with papers pinned to her back and a</w:t>
        <w:br/>
        <w:t>taper burning in her hand, with Sir John Stanley,</w:t>
        <w:br/>
        <w:t>the Sheriff, and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r Grace, we’ll take her from the Sheri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stir not for your lives. Let her pass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you, my lord, to see my open sham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ou dost penance too. Look how they gaz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the giddy multitude do po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d their heads, and throw their eyes 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Gloucester, hide thee from their hateful l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y closet pent up, rue my sham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n thine enemies, both mine and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gentle Nell. Forget this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Gloucester, teach me to forget my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lst I think I am thy married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a prince, Protector of this land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hould not thus be led a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led up in shame, with papers on my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ed with a rabble that rej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my tears and hear my deep-fet gro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uthless flint doth cut my tender fee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start, the envious people la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e be advisèd how I t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Humphrey, can I bear this shameful yo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west thou that e’er I’ll look upon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ount them happy that enjoys the sun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dark shall be my light, and night my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upon my pomp shall be my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I’ll say I am Duke Humphrey’s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a prince and ruler of the l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 he ruled and such a prince he wa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stood by whilst I, his forlorn duch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ade a wonder and a pointing-st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very idle rascal fol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 thou mild, and blush not at my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tir at nothing till the ax of deat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over thee, as, sure, it shortl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ffolk, he that can do all i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that hateth thee and hates u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rk and impious Beaufort, that false pri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ll limed bushes to betray thy wings;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y thou how thou canst, they’ll tangl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ear not thou until thy foot be sna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ver seek prevention of thy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Nell, forbear. Thou aimest all aw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offend before I be attainted;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 I twenty times so many f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 of them had twenty times their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could not procure me any sca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s I am loyal, true, and crime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have me rescue thee from this reproach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yet thy scandal were not wiped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in danger for the breach of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reatest help is quiet, gentle N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sort thy heart to patie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ew days’ wonder will be quickly worn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Her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ummon your Grace to his Majesty’s Parlia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en at Bury the first of this next mon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consent ne’er asked herein bef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close dealing. Well, I will be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al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ell, I take my leave.—And, master sheriff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her penance exceed the King’s commi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’t please your Grace, here my commission st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r John Stanley is appointed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her with him to the Isle of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you, Sir John, protect my lady here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m I given in charge, may ’t please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reat her not the worse in that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se her well. The world may laugh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ay live to do you kindness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it her. And so, Sir John, farewell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gone, my lord, and bid me not fare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my tears. I cannot stay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exits with his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gone too? All comfort go with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ne abides with me. My joy is deat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at whose name I oft have been afear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wished this world’s eternit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ley, I prithee, go, and take me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 whither, for I beg no fav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convey me where thou art comma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adam, that is to the Isle of Man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o be used according to your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bad enough, for I am but re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I, then, be used reproachful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duchess and Duke Humphrey’s lad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at state you shall be use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riff, farewell, and better than I f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ou hast been conduct of my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office; and, madam,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, farewell. Thy office is dischar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heriff and Offic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tanley, shall we go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your penance done, throw off this sh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we to attire you for our jour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hame will not be shifted with my sh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t will hang upon my richest rob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itself, attire me how I can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lead the way. I long to see my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a sennet. Enter King Henry, Queen Margaret,</w:t>
        <w:br/>
        <w:t>Cardinal, Suffolk, York, Buckingham, Salisbury, and</w:t>
        <w:br/>
        <w:t>Warwick, and Others to the Parlia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e my lord of Gloucester is not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his wont to be the hindmost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occasion keeps him from us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 not see, or will you not obser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angeness of his altered countenanc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a majesty he bears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nsolent of late he is be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roud, how peremptory, and unlike him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know the time since he was mild and affab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we did but glance a far-off look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ediately he was upon his kn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court admired him for submi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et him now, and, be it in the m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eryone will give the time of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its his brow and shows an angry ey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sseth by with stiff unbowèd kn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ing duty that to us belo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curs are not regarded when they gr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reat men tremble when the lion roa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mphrey is no little man in Englan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note that he is near you in desc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hould you fall, he is the next will m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eemeth then it is no poli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cting what a rancorous mind he b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advantage following your deceas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ould come about your royal pe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e admitted to your Highness’ Counc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lattery hath he won the Commons’ hear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 please to make commo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 be feared they all will follow him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’tis the spring, and weeds are shallow-root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er them now, and they’ll o’ergrow the gar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oke the herbs for want of husband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verent care I bear unto my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collect these dangers in the Duk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fond, call it a woman’s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ear, if better reasons can suppl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ubscribe and say I wronged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 of Suffolk, Buckingham, and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ove my allegation if you can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conclude my words effectu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hath your Highness seen into this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ad I first been put to speak my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should have told your Grace’s 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chess by his subornation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began her devilish practic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he were not privy to those fau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by reputing of his high desce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ext the King he was successive he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high vaunts of his nobility—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nstigate the bedlam brainsick duch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cked means to frame our sovereign’s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ooth runs the water where the brook is d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simple show he harbors t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x barks not when he would steal the lamb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my sovereign, Gloucester is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ounded yet and full of deep dece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e not, contrary to form of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 strange deaths for small offenses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he not, in his protectorship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vy great sums of money through the rea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ldiers’ pay in France, and never sent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ans whereof the towns each day revol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these are petty faults to faults un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ime will bring to light in smooth Duk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ph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at once: the care you have of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w down thorns that would annoy our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orthy praise; but, shall I speak my consc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kinsman Gloucester is as innocen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aning treason to our royal pe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sucking lamb or harmless d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is virtuous, mild, and too well gi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eam on evil or to work my down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at’s more dangerous than this fond affiance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s he a dove? His feathers are but borrow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’s disposèd as the hateful r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a lamb? His skin is surely len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’s inclined as is the ravenous wo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not steal a shape that means deceit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, my lord; the welfare of us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s on the cutting short that fraudful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mer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ealth unto my gracious sovereig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Lord Somerset. What news from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your interest in those territorie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utterly bereft you. All is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news, Lord Somerset; but God’s will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news for me, for I had hope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irmly as I hope for fertile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are my blossoms blasted in the bu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terpillars eat my leave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remedy this gear ere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ll my title for a glorious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appiness unto my lord the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my liege, that I have stayed so long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loucester, know that thou art come too s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wert more loyal than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rrest thee of high treason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uffolk, thou shalt not see me bl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hange my countenance for this arrest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rt unspotted is not easily dau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est spring is not so free from m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clear from treason to my sove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 accuse me? Wherein am I guil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, my lord, that you took bribes of Franc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Protector, stayed the soldiers’ p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ans whereof his Highness hath lost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but thought so? What are they that think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robbed the soldiers of their p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ever had one penny bribe from Franc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lp me God as I have watched the nigh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ight by night—in studying good for Engl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it that e’er I wrested from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groat I hoarded to my 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rought against me at my trial day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any a pound of mine own proper st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would not tax the needy Comm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dispursèd to the garri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asked for restitu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rves you well, my lord, to say so much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no more than truth, so help me G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protectorship, you did dev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 tortures for offenders, never heard 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ngland was defamed by tyran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’tis well known that whiles I was Protector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was all the fault that was in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should melt at an offender’s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wly words were ransom for their f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t were a bloody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ul felonious thief that fleeced poor passengers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gave them condign punish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indeed, that bloody sin, I tort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e felon or what trespass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se faults are easy, quickly answer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ghtier crimes are laid unto your charg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you cannot easily purge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rrest you in his Highness’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commit you to my Lord 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until your further time of tr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Gloucester, ’tis my special hop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ill clear yourself from all susp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nscience tells me you are innoc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gracious lord, these days are dang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is choked with foul amb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rity chased hence by rancor’s hand;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subornation is predomin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quity exiled your Highness’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ir complot is to have my l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my death might make this island happ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ve the period of their tyranny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expend it with all willing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ne is made the prologue to their pl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sands more, that yet suspect no per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conclude their plotted trag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fort’s red sparkling eyes blab his heart’s malice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ffolk’s cloudy brow his stormy ha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p Buckingham unburdens with his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vious load that lies upon his hea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gged York, that reaches at the m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overweening arm I have plucked back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alse accuse doth level at my lif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my sovereign lady, with the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less have laid disgraces on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your best endeavor have stirre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fest liege to be mine enemy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ll of you have laid your heads toge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had notice of your conventicl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o make away my guiltles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want false witness to condem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tore of treasons to augment my guilt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cient proverb will be well effecte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staff is quickly found to beat a dog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his railing is intoler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se that care to keep your royal pe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reason’s secret knife and traitor’s rag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us upbraided, chid, and rated 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offender granted scope of spee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make them cool in zeal unto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not twit our sovereign lady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gnominious words, though clerkly couched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she had subornèd some to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allegations to o’erthrow his st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can give the loser leave to ch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truer spoke than meant. I lose, inde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the winners, for they played me false!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such losers may have leave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wrest the sense and hold us here all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Cardinal, he is your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to his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take away the Duke, and guard him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us King Henry throws away his crutch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is legs be firm to bear his bod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is the shepherd beaten from thy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lves are gnarling who shall gnaw thee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at my fear were false; ah, that it w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good King Henry, thy decay I fear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exits, guarded by Cardinal’s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what to your wisdoms seemeth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or undo, as if ourself wer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your Highness leave the Parlia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garet. My heart is drowned with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lood begins to flow within mine eyes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dy round engirt with mise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’s more miserable than discont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uncle Humphrey, in thy face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p of honor, truth, and loyal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good Humphrey, is the hour to com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I proved thee false or feared thy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ouring star now envies thy e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se great lords and Margaret our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eek subversion of thy harmless 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ever didst them wrong nor no man wrong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butcher takes away the c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nds the wretch and beats it when it str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it to the bloody slaughter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remorseless have they borne him he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dam runs lowing up and down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ing the way her harmless young one w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 do naught but wail her darling’s l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myself bewails good Gloucester’s c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ad unhelpful tears, and with dimmed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after him and cannot do him good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ighty are his vowèd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rtunes I will weep and, ’twixt each gro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Who’s a traitor, Gloucester he is non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with Buckingham, Salisbury, Warwick,</w:t>
        <w:br/>
        <w:t>and Others. Somerset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to Cardinal, Suffolk, and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lords, cold snow melts with the sun’s h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ms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my lord is cold in great affa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full of foolish pity; and Gloucester’s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es him, as the mournful crocod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rrow snares relenting passeng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snake, rolled in a flow’ring bank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hining checkered slough, doth sting a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the beauty thinks it excel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lords, were none more wise than I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erein I judge mine own wit goo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loucester should be quickly rid the world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id us from the fear we have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ould die is worthy poli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we want a color for hi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eet he be condemned by course of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in my mind, that were no policy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will labor still to save hi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s haply rise to save hi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we have but trivial argu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mistrust, that shows him worth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, by this, you would not have him die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York, no man alive so fain as I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York that hath more reason for hi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y Lord Cardinal, and you, my lord of Suffo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as you think, and speak it from your soul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’t not all one an empty eagle were set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uard the chicken from a hungry k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lace Duke Humphrey for the King’s Protec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 poor chicken should be sure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’tis true; and were ’t not madness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fox surveyor of the fold—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being accused a crafty murder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uilt should be but idly posted 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is purpose is not execu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et him die in that he is a fo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ature proved an enemy to the flock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is chaps be stained with crimson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umphrey, proved by reasons, to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stand on quillets how to slay hi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by gins, by snares, by subtle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 or waking. ’Tis no matter how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 be dead; for that is good dece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tes him first that first intends dece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noble Suffolk, ’tis resolutely sp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resolute, except so much wer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ngs are often spoke and seldom meant;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heart accordeth with my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the deed is meritor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preserve my sovereign from his f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but the word and I will be his pr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ould have him dead, my lord of Suffolk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can take due orders for a pr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you consent and censure well the 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provide his executi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nder so the safety of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hand. The deed is worthy doing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And so say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. And now we three have spok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kills not greatly who impugns our d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P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lords, from Ireland am I come am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gnify that rebels there are up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the Englishmen unto the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succors, lords, and stop the rage be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wound do grow uncurab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eing green, there is great hope of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each that craves a quick expedient stop!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unsel give you in this weighty ca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rset be sent as regent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eet that lucky ruler be employ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 fortune he hath had in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i/>
          <w:sz w:val="20"/>
        </w:rPr>
        <w:t>, advanc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rk, with all his far-fet policy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the regent there instead of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ver would have stayed in France so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o lose it all, as thou hast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ther would have lost my life be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ring a burden of dishonor home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taying there so long till all were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one scar charactered on thy s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’s flesh preserved so whole do seldom w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this spark will prove a raging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ind and fuel be brought to feed it with.—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good York.—Sweet Somerset, be stil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ortune, York, hadst thou been regent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happily have proved far worse than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orse than naught? Nay, then, a shame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!</w:t>
        <w:tab/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 number, thee that wishest sh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York, try what your fortun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civil kerns of Ireland are in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mper clay with blood of English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reland will you lead a band of men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lected choicely, from each county s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y your hap against the Irish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my lord, so please his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our authority is his cons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we do establish he confirms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noble York, take thou this task in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. Provide me soldiers,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I take order for mine own affa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rge, Lord York, that I will see perfo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return we to the false Duke Humphrey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of him, for I will deal wit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nceforth he shall trouble us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break off; the day is almost s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uffolk, you and I must talk of that ev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Suffolk, within fourteen days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Bristow I expect my sold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I’ll ship them all for I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e it truly done, my lord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York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York, or never, steel thy fearful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nge misdoubt to resolution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at thou hop’st to be, or what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gn to death; it is not worth th’ enjo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pale-faced fear keep with the mean-born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no harbor in a royal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er than springtime showers comes thought on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thought but thinks on 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ain, more busy than the laboring spi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ves tedious snares to trap mine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nobles, well, ’tis politicly done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me packing with an host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me you but warm the starvèd sn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cherished in your breasts, will sting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men I lacked, and you will give them me;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it kindly. Yet be well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ut sharp weapons in a madman’s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I in Ireland nourish a mighty 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tir up in England some black st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low ten thousand souls to heaven or hell;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fell tempest shall not cease to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he golden circuit on my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e glorious sun’s transparent b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alm the fury of this mad-bred f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a minister of my intent,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duced a headstrong Kentish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Cade of Ashf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commotion, as full well he 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title of John Mortim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Ireland have I seen this stubborn Cade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se himself against a troop of ker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ght so long till that his thighs with d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lmost like a sharp-quilled porpent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end being rescued, I have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caper upright like a wild Morisco,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ing the bloody darts as he his be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ten, like a shag-haired crafty ke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conversèd with the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iscovered come to m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me notice of their villainies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evil here shall be my substitu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John Mortimer, which now is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ce, in gait, in speech he doth resem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, I shall perceive the Commons’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y affect the house and claim of York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he be taken, racked, and tortur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 pain they can inflict up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ake him say I moved him to those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he thrive, as ’tis great like he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from Ireland come I with my strength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p the harvest which that rascal s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Humphrey being dead, as he shall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nry put apart, the next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or three running over the stage, from the</w:t>
        <w:br/>
        <w:t>murder of Duke Humph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to my lord of Suffolk. Let him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dispatched the Duke as he comma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t were to do! What have we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ever hear a man so penit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uffo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Here comes my lor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Now, sirs, have you dispatched this 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Ay, my good lord, he’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’s well said. Go, get you to my hou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ward you for this venturous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and all the peers are here at han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laid fair the bed? Is all things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as I gave directi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’Tis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Away, be gone.</w:t>
      </w:r>
      <w:r>
        <w:rPr>
          <w:rFonts w:cs="Times New Roman" w:ascii="Times New Roman" w:hAnsi="Times New Roman"/>
          <w:i/>
          <w:sz w:val="20"/>
        </w:rPr>
        <w:tab/>
        <w:t>The Murder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s. Enter King Henry, Queen</w:t>
        <w:br/>
        <w:t>Margaret, Cardinal, Somerset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call our uncle to our presence straigh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e intend to try his Grace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guilty, as ’tis publ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ll him presently, my noble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take your places; and, I pray you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 no straiter ’gainst our uncle Glouceste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rom true evidence of good est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 approved in practice culp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forbid any malice should prev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ultless may condemn a noble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God he may acquit him of suspicion!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, Meg. These words content me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uffo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y look’st thou pale? Why trembl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our uncle? What’s the matter, Suffol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in his bed, my lord. Gloucester is dea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Marry, God forfe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secret judgment. I did dream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was dumb and could not speak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Henry swo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es my lord? Help, lords, the King is d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r up his body. Wring him by the nos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, go, help, help! O Henry, ope thine ey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Henry st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revive again. Madam, be pat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ly G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How fares my gracious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, my sovereign! Gracious Henry, comfort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oth my lord of Suffolk comfort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he right now to sing a raven’s no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ismal tune bereft my vital p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s he that the chirping of a wr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rying comfort from a hollow breas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hase away the first-conceivèd so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e not thy poison with such sugared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not thy hands on me. Forbear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touch affrights me as a serpent’s s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aleful messenger, out of my sight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eyeballs, murderous Tyran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in grim majesty to fright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not upon me, for thine eyes are woun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 not go away. Come, basilis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ll the innocent gazer with thy sight;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e shade of death I shall find j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fe but double death, now Gloucester’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rate my lord of Suffolk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e Duke was enemy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 most Christian-like laments his death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self, foe as he was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liquid tears or heart-offending gro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lood-consuming sighs recall hi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e blind with weeping, sick with gro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pale as primrose with blood-drinking sigh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o have the noble duke a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know I how the world may deem of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known we were but hollow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judged I made the Duke aw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my name with slander’s tongue be wounde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inces’ courts be filled with my re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t I by his death. Ay me, unhapp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queen and crowned with infam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oe is me for Gloucester, wretched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oe for me, more wretched than he i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ost thou turn away and hide thy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loathsome leper. Look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t thou, like the adder, waxen dea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oisonous too, and kill thy forlorn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thy comfort shut in Gloucester’s tomb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Dame Margaret was ne’er thy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ct his statue and worship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y image but an alehouse s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 for this nigh-wracked upon the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ice by awkward wind from England’s bank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ve back again unto my native cli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oded this, but well forewarning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eem to say “Seek not a scorpion’s 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et no footing on this unkind shore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id I then but cursed the gentle gust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loosed them forth their brazen c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m blow towards England’s blessèd sh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urn our stern upon a dreadful ro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eolus would not be a murder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ft that hateful office unto the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tty-vaulting sea refused to drow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that thou wouldst have me drowned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ears as salt as sea, through thy unkin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litting rocks cow’red in the sinking sand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not dash me with their ragged s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y flinty heart, more hard than th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n thy palace perish Marga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r as I could ken thy chalky clif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rom thy shore the tempest beat us back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ood upon the hatches in the st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dusky sky began to ro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arnest-gaping sight of thy land’s vi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a costly jewel from my nec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rt it was, bound in with diamonds—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w it towards thy land. The sea received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wished thy body might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with this I lost fair England’s vi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ine eyes be packing with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ed them blind and dusky spectacle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sing ken of Albion’s wishèd co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en have I tempted Suffolk’s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gent of thy foul inconsta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t and watch me, as Ascanius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to madding Dido would unfold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ther’s acts commenced in burning Tr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not witched like her, or thou not false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I can no more. Die, Margar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nry weeps that thou dost live so long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ise within. Enter Warwick and Salisbury,</w:t>
        <w:br/>
        <w:t>and many Comm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reported, mighty 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od Duke Humphrey traitorously is murd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uffolk and the Cardinal Beaufort’s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s, like an angry hive of b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nt their leader, scatter up and down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re not who they sting in his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have calmed their spleenful muti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hey hear the order of hi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dead, good Warwick, ’tis too tru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 he died God knows, not Henry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 his chamber, view his breathless corp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ment then upon his sudden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I do, my liege.—Stay, Salisb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rude multitude till I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rwick exits through one door; Salisbur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mmons exit through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that judgest all things, stay my thought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s that labor to persuade m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violent hands were laid on Humphrey’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y suspect be false, forgive me,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judgment only doth belong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would I go to chafe his paly lip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wenty thousand kisses, and to d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face an ocean of salt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my love unto his dumb deaf tru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fingers feel his hand unfeel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in vain are these mean obsequies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urvey his dead and earthy im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re it but to make my sorrow grea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d put forth, bearing Gloucester’s body.</w:t>
        <w:br/>
        <w:t>Enter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gracious sovereign. View thi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o see how deep my grave is m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ith his soul fled all my worldly solace;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eeing him, I see my life in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rely as my soul intends to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dread King that took our state up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ee us from His Father’s wrathful c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lieve that violent hands were laid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life of this thrice-famèd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eadful oath, sworn with a solemn tong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nstance gives Lord Warwick for his v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the blood is settled in hi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I seen a timely-parted ghost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shy semblance, meager, pale, and blood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ll descended to the laboring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n the conflict that it holds with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racts the same for aidance ’gainst the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the heart there cools and ne’er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ush and beautify the chee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, his face is black and full of blo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balls further out than when he l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ing full ghastly, like a strangled man;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ir upreared, his nostrils stretch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ggl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nds abroad displayed, as one that gras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gged for life and was by strength subdu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on the sheets his hair, you see, is sticking;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ell-proportioned beard made rough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g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e summer’s corn by tempest lod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 but he was murdered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st of all these signs were probabl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ed is re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arwick, who should do the Duke to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nd Beaufort had him in prot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, I hope, sir, are no murd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oth of you were vowed Duke Humphrey’s f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ardinal. </w:t>
      </w:r>
      <w:r>
        <w:rPr>
          <w:rFonts w:cs="Times New Roman" w:ascii="Times New Roman" w:hAnsi="Times New Roman"/>
          <w:sz w:val="20"/>
        </w:rPr>
        <w:t>And you, forsooth, had the good duk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you would not feast him like a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well seen he found an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you, belike, suspect these noble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uilty of Duke Humphrey’s timeless death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inds the heifer dead and bleeding fre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s fast by a butcher with an a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ll suspect ’twas he that made the sl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inds the partridge in the puttock’s 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y imagine how the bird was dead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e kite soar with unbloodied be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suspicious is this trag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the butcher, Suffolk? Where’s your kn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eaufort termed a kite? Where are his tal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ar no knife to slaughter sleeping men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’s a vengeful sword, rusted with 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be scoured in his rancorous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landers me with murder’s crimson badg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if thou dar’st, proud lord of Warwicksh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faulty in Duke Humphrey’s death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ares not Warwick, if false Suffolk dare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ares not calm his contumelious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ease to be an arrogant controll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Suffolk dare him twenty thousand ti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be still—with reverence may I say—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word you speak in his beh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lander to your royal 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nt-witted lord, ignoble in demean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lady wronged her lord so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other took into her blameful bed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tern untutored churl, and noble st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graft with crab-tree slip, whose fruit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of the Nevilles’ noble 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guilt of murder bucklers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hould rob the deathsman of his fee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ting thee thereby of ten thousand sha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sovereign’s presence makes me m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, false murd’rous coward, on thy kn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e beg pardon for thy passèd sp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it was thy mother that thou meant’st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thyself wast born in bastard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all this fearful homag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e thy hire and send thy soul to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nicious bloodsucker of sleeping 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waking while I shed thy blood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rom this presence thou dar’st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even now, or I will drag thee h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orthy though thou art, I’ll cope with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some service to Duke Humphrey’s g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rwick and Suffolk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ronger breastplate than a heart untainted?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is he armed that hath his quarrel j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but naked, though locked up in st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onscience with injustice is corrup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noise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What noise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uffolk and Warwick, with their weapons dra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lords? Your wrathful weapons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our presence? Dare you be so b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tumultuous clamor have w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ait’rous Warwick, with the men of B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all upon me, mighty sovereign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li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i/>
          <w:sz w:val="20"/>
        </w:rPr>
        <w:t>, to the offstage Comm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stand apart. The King shall know your mi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d lord, the Commons send you word by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Lord Suffolk straight be done to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anishèd fair England’s territo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ill by violence tear him from your palace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rture him with grievous ling’ring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, by him the good duke Humphrey di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, in him they fear your Highness’ d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re instinct of love and loyal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from a stubborn opposite intent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ing thought to contradict your li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them thus forward in his banish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, in care of your most royal per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your Highness should intend to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rge that no man should disturb your rest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ain of your dislike or pain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notwithstanding such a strait edi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re a serpent seen with forkèd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lyly glided towards your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but necessary you were waked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being suffered in that harmful slu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tal worm might make the sleep etern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do they cry, though you forb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will guard you, whe’er you will or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uch fell serpents as false Suffolk is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se envenomèd and fatal s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ving uncle, twenty times his w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, is shamefully bereft of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MON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nswer from the King, my lord of Salisbu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the Commons, rude unpolished hinds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send such message to their sovereig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alisbury. </w:t>
      </w:r>
      <w:r>
        <w:rPr>
          <w:rFonts w:cs="Times New Roman" w:ascii="Times New Roman" w:hAnsi="Times New Roman"/>
          <w:sz w:val="20"/>
        </w:rPr>
        <w:t>But you, my lord, were glad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loy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how quaint an orator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the honor Salisbury hath won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he was the lord ambassa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from a sort of tinkers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MON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nswer from the King, or we will all break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alisbury, and tell them all from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m for their tender loving care;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ad I not been cited so by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id I purpose as they do ent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sure, my thoughts do hourly prophe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chance unto my state by Suffolk’s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by His Majesty I swear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ar unworthy deputy I 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breathe infection in this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ree days longer, on the pain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lisbur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nry, let me plead for gentle Suffol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gentle queen to call him gentle Suffolk!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I say. If thou dost plead for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but add increase unto my wr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but said, I would have kept my w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 swear, it is irrevoc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uffolk. </w:t>
      </w:r>
      <w:r>
        <w:rPr>
          <w:rFonts w:cs="Times New Roman" w:ascii="Times New Roman" w:hAnsi="Times New Roman"/>
          <w:sz w:val="20"/>
        </w:rPr>
        <w:t>If, after three days’ space, thou here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’st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ny ground that I am ruler 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shall not be ransom for thy lif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arwick, come, good Warwick,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great matters to impart to thee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 Queen and Suffolk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calling after King Henr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chance and sorrow go along with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’s discontent and sour affli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layfellows to keep you compa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two of you; the devil make a thi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efold vengeance tend upon your steps!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ase, gentle queen, these execra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y Suffolk take his heavy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coward woman and soft-hearted wret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not spirit to curse thine enem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 upon them! Wherefore should I curse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curses kill, as doth the mandrake’s gro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nvent as bitter searching te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urst, as harsh, and horrible to h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ed strongly through my fixèd teeth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ull as many signs of deadly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ean-faced Envy in her loathsome c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should stumble in mine earnest wor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should sparkle like the beaten fli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air be fixed on end, as one distract;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every joint should seem to curse and b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now my burdened heart would br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 not curse them. Poison be their drin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, worse than gall, the daintiest that they tas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weetest shade, a grove of cypress trees;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hiefest prospect, murd’ring basilisk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oftest touch, as smart as lizards’ sting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usic, frightful as the serpent’s h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ding screech owls make the consort fu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foul terrors in dark-seated hell—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, sweet Suffolk, thou torment’st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dread curses, like the sun ’gainst gla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an over-chargèd gun, reco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the force of them upon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ade me ban, and will you bid me leave?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e ground that I am banished fr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could I curse away a winter’s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standing naked on a mountain t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iting cold would never let grass g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it but a minute spent in sport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entreat thee cease! Give me th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dew it with my mournful tea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et the rain of heaven wet this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sh away my woeful monu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kisses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ould this kiss be printed in thy hand,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mightst think upon these by the s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hom a thousand sighs are breathe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get thee gone, that I may know my grie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surmised whiles thou art standing by,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that surfeits thinking on a w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peal thee, or, be well ass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nture to be banishèd mysel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nishèd I am, if but from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peak not to me. Even now be gone!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o not yet! Even thus two friends condem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 and kiss and take ten thousand lea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ather a hundred times to part than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w farewell, and farewell life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is poor Suffolk ten times banishèd,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by the King, and three times thrice b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land I care for, wert thou t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lderness is populous en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uffolk had thy heavenly compan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re thou art, there is the world itself,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very several pleasure in the wor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thou art not, desol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no more. Live thou to joy thy l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no joy in naught but that thou liv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u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goes Vaux so fast? What news, I prithee?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UX</w:t>
      </w:r>
      <w:r>
        <w:rPr>
          <w:rFonts w:cs="Times New Roman" w:ascii="Times New Roman" w:hAnsi="Times New Roman"/>
          <w:sz w:val="20"/>
        </w:rPr>
        <w:t xml:space="preserve">  To signify unto his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rdinal Beaufort is at point of d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ddenly a grievous sickness took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him gasp and stare and catch the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spheming God and cursing men on Earth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 talks as if Duke Humphrey’s g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y his side; sometimes he calls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spers to his pillow, as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rets of his overchargèd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sent to tell his Majesty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n now he cries aloud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ell this heavy message to the King.</w:t>
      </w:r>
      <w:r>
        <w:rPr>
          <w:rFonts w:cs="Times New Roman" w:ascii="Times New Roman" w:hAnsi="Times New Roman"/>
          <w:i/>
          <w:sz w:val="20"/>
        </w:rPr>
        <w:tab/>
        <w:t>Vaux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! What is this world? What news are the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grieve I at an hour’s poor l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mitting Suffolk’s exile, my soul’s treasure?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only, Suffolk, mourn I not for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southern clouds contend in tea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s for the earth’s increase, mine fo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s’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get thee hence. The King, thou know’st, is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e found by me, thou art but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epart from thee, I cannot li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y sight to die, what were it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a pleasant slumber in thy lap?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uld I breathe my soul into the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ld and gentle as the cradle ba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ying with mother’s dug between its lip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from thy sight, I should be raging m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y out for thee to close up mine eyes,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e with thy lips to stop my 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st thou either turn my flying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should breathe it so into thy b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t lived in sweet Elysi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by thee were but to die in jest;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e to die were torture more than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stay, befall what may bef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! Though parting be a fretful corros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pplièd to a deathful w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ance, sweet Suffolk. Let me hear from thee,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resoe’er thou art in this world’s glo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an Iris that shall find the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I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And take my heart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ewel locked into the woefull’st cask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did contain a thing of wor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a splitted bark, so sunder 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 fall I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This way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through different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Henry, Salisbury and Warwick, to the</w:t>
        <w:br/>
        <w:t>Cardinal in bed, raving and st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es my lord? Speak, Beaufort, to thy sove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e’st Death, I’ll give thee England’s trea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o purchase such another is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wilt let me live and feel no p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at a sign it is of evil lif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eath’s approach is seen so terrib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fort, it is thy sovereign speaks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me unto my trial when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d he not in his bed? Where should he d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I make men live, whe’er they will or no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orture me no more! I will conf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ve again? Then show me where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a thousand pound to look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 eyes! The dust hath blinde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b down his hair. Look, look. It stands upright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lime-twigs set to catch my wingèd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drink, and bid the apothec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e strong poison that I bought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eternal mover of the heav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ith a gentle eye upon this wretch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at away the busy meddling f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ys strong siege unto this wretch’s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is bosom purge this black despai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the pangs of death do make him gr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urb him not. Let him pass peaceabl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to his soul, if God’s good pleasure b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Card’nal, if thou think’st on heaven’s bl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up thy hand; make signal of thy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Cardinal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es and makes no sign. O, God forgive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ad a death argues a monstrous lif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ear to judge, for we are sinner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 up his eyes, and draw the curtain cl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all to medi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fter the curtains are closed a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ed, they exit. The bed is re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Offstage fight at sea. Ordnance goes off.</w:t>
        <w:br/>
        <w:t>Enter Lieutenant, Suffolk, captive and in disguise,</w:t>
        <w:br/>
        <w:t>and Others, including a Master, a Master’s Mate,</w:t>
        <w:br/>
        <w:t>Walter Whitmore, and Priso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udy, blabbing, and remorseful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rept into the bosom of the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loud-howling wolves arouse the j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ag the tragic melancholy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ith their drowsy, slow, and flagging wing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p dead men’s graves, and from their misty ja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 foul contagious darkness in the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ring forth the soldiers of our priz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whilst our pinnace anchors in the D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hall they make their ransom on the san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their blood stain this discolored sho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this prisoner freely give I the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ou that art his mate, make boot of thi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, Walter Whitmore, is thy sh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ree gentlemen prisoners, including Suffo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e handed 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my ransom, master? Let me know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crowns, or else lay down your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TE</w:t>
      </w:r>
      <w:r>
        <w:rPr>
          <w:rFonts w:cs="Times New Roman" w:ascii="Times New Roman" w:hAnsi="Times New Roman"/>
          <w:i/>
          <w:sz w:val="20"/>
        </w:rPr>
        <w:t>, to the Second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much shall you give, or off goes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think you much to pay two thousand cr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the name and port of gentlemen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both the villains’ throats—for die you shall;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ves of those which we have lost in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ounterpoised with such a petty su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it, sir, and therefore spare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will I, and write home for it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  <w:r>
        <w:rPr>
          <w:rFonts w:cs="Times New Roman" w:ascii="Times New Roman" w:hAnsi="Times New Roman"/>
          <w:i/>
          <w:sz w:val="20"/>
        </w:rPr>
        <w:t>, to 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st mine eye in laying the prize aboar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to revenge it shalt thou di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ould these, if I might have m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so rash. Take ransom; let him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my George; I am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e me at what thou wilt, thou shalt be pai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m I. My name is Walter Whit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uffolk st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y starts thou? What, doth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r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 affrights me, in whose sound i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unning man did calculate my birth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ld me that by water I should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et not this make thee be bloody-mind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 is Gualtier, being rightly s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altier or Walter, which it is, I ca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yet did base dishonor blur our nam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our sword we wiped away the bl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when merchantlike I sell reve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ke be my sword, my arms torn and defac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proclaimed a coward through the wor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Whitmore, for thy prisoner is a princ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Suffolk, William de la Po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Suffolk muffled up in ra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hese rags are no part of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 sometimes went disguised, and why not I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ove was never slain, as thou shalt b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cure and lousy swain, King Henry’s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orable blood of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ot be shed by such a jaded gr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not kissed thy hand and held my stirru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headed plodded by my footcloth mul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t thee happy when I shook my 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en hast thou waited at my c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d from my trencher, kneeled down at the bo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feasted with Queen Margar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it, and let it make thee crestfall’n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allay this thy abortive p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n our voiding lobby hast thou st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ly waited for my coming fo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nd of mine hath writ in thy beha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shall it charm thy riotous tongu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captain, shall I stab the forlorn sw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let my words stab him as he ha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slave, thy words are blunt, and so art th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y him hence, and on our longboat’s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off his hea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Thou dar’st not for thy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Po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Po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IEUTENANT</w:t>
      </w:r>
      <w:r>
        <w:rPr>
          <w:rFonts w:cs="Times New Roman" w:ascii="Times New Roman" w:hAnsi="Times New Roman"/>
          <w:sz w:val="20"/>
        </w:rPr>
        <w:t xml:space="preserve">  Pole! Sir Pole!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kennel, puddle, sink, whose filth and dir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ubles the silver spring where England drin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dam up this thy yawning m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wallowing the treasure of the re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ps that kissed the Queen shall sweep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un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that smiledst at good Duke Humphrey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senseless winds shall grin in v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contempt shall hiss at the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dded be thou to the hags of hell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aring to affy a mighty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daughter of a worthless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neither subject, wealth, nor diad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evilish policy art thou grown g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mbitious Sylla, overgorge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bbets of thy mother’s bleeding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e Anjou and Maine were sold to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lse revolting Normans thorough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 to call us lord, and Picar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lain their governors, surprised our fort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t the ragged soldiers wounded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ly Warwick, and the Neville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readful swords were never drawn in v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ting thee, are rising up in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e house of York, thrust from the crow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hameful murder of a guiltless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fty, proud, encroaching tyran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s with revenging fire, whose hopeful col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ce our half-faced sun, striving to s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Under the which is writ </w:t>
      </w:r>
      <w:r>
        <w:rPr>
          <w:rFonts w:cs="Times New Roman" w:ascii="Times New Roman" w:hAnsi="Times New Roman"/>
          <w:i/>
          <w:sz w:val="20"/>
        </w:rPr>
        <w:t>“Invitis nubibus.</w:t>
      </w:r>
      <w:r>
        <w:rPr>
          <w:rFonts w:cs="Times New Roman" w:ascii="Times New Roman" w:hAnsi="Times New Roman"/>
          <w:sz w:val="20"/>
        </w:rPr>
        <w:t>”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s here in Kent are up in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conclude, reproach and begg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rept into the palace of our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by thee.—Away! Convey hi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were a god, to shoot forth thunder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se paltry, servile, abject drudg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things make base men proud. This vil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captain of a pinnace, threaten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argulus, the strong Illyrian pirat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nes suck not eagles’ blood, but rob beeh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impossible that I should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uch a lowly vassal as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ords move rage and not remorse 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 of message from the Queen to Franc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 thee waft me safely cross the Chann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IEUTENANT</w:t>
      </w:r>
      <w:r>
        <w:rPr>
          <w:rFonts w:cs="Times New Roman" w:ascii="Times New Roman" w:hAnsi="Times New Roman"/>
          <w:sz w:val="20"/>
        </w:rPr>
        <w:t xml:space="preserve">  Wal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uffolk, I must waft thee to th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aene gelidus timor occupat ar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e I fear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have cause to fear before I lea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you daunted now? Now will you stoo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entreat him; speak him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olk’s imperial tongue is stern and r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d to command, untaught to plead for favor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be it we should honor such as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umble suit. No, rather let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p to the block than these knees bow to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o the God of heaven and to my k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ner dance upon a bloody pol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tand uncovered to the vulgar gr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nobility is exempt from fea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can I bear than you dare exec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e him away, and let him talk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oldiers, show what cruelty you can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my death may never be forg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en oft die by vile bezonian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man sworder and banditto sl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ed sweet Tully; Brutus’ bastard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bbed Julius Caesar; savage islander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pey the Great, and Suffolk dies by pir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lter Whitmore exit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uffolk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for these whose ransom we have 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our pleasure one of them de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econd Gentleman. </w:t>
      </w:r>
      <w:r>
        <w:rPr>
          <w:rFonts w:cs="Times New Roman" w:ascii="Times New Roman" w:hAnsi="Times New Roman"/>
          <w:sz w:val="20"/>
        </w:rPr>
        <w:t>Therefore come you with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and let him go.</w:t>
      </w:r>
      <w:r>
        <w:rPr>
          <w:rFonts w:cs="Times New Roman" w:ascii="Times New Roman" w:hAnsi="Times New Roman"/>
          <w:i/>
          <w:sz w:val="20"/>
        </w:rPr>
        <w:tab/>
        <w:t>Lieutenant and the rest exit.</w:t>
      </w:r>
      <w:r>
        <w:rPr>
          <w:rFonts w:cs="Times New Roman" w:ascii="Times New Roman" w:hAnsi="Times New Roman"/>
          <w:sz w:val="20"/>
        </w:rPr>
        <w:t xml:space="preserve">  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First Gentleman rem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lter Whitmore with the body</w:t>
        <w:br/>
        <w:t>and severed head of Suffo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et his head and lifeless body l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he Queen his mistress bur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lter Whitmor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arbarous and bloody spectac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ody will I bear un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revenge it not, yet will his friends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the Queen, that living held him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the head and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vis and John Holland with st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Come, and get thee a sword, though made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h. They have been up these two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They have the more need to sleep now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I tell thee, Jack Cade the clothier means to d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wealth, and turn it, and set a new nap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So he had need, for ’tis threadbare. Well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it was never merry world in England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 came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O miserable age! Virtue is not regarded i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icrafts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The nobility think scorn to go in le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r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Nay, more, the King’s Council are no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me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True, and yet it is said “Labor in thy vocation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as much to say as “Let the magistr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aboring men.” And therefore should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agistr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Thou hast hit it, for there’s no better sign of a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mind than a hard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I see them, I see them! There’s Best’s son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nner of Wingha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He shall have the skins of our enemies to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’s leather of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And Dick the butc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Then is sin struck down like an ox, and iniquity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at cut like a c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And Smith the wea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Argo, their thread of life is spu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Come, come, let’s fall in wi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. Enter Cade, Dick the butcher, Smith the</w:t>
        <w:br/>
        <w:t>weaver, and a Sawyer, with infinite numbers,</w:t>
        <w:br/>
        <w:t>all with st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We, John Cade, so termed of our supp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r rather of stealing a cade of herr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For our enemies shall fall before us, inspire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spirit of putting down kings and princ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si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Sil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My father was a Mortim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was an honest man and a goo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cklay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My mother a Plantagene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knew her well; she was a mid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My wife descended of the Lac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 was indeed a peddler’s daughter, an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 many la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But now of late, not able to travel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urred pack, she washes bucks here a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Therefore am I of an honorabl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y, by my faith, the field is honorable;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was he born, under a hedge, for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 had never a house but the c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Valiant I a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must needs, for beggary is vali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am able to endure much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 question of that; for I have see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ped three market-days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fear neither sword nor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need not fear the sword, for his c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 proof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But methinks he should stand in fea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, being burnt i’ th’ hand for stealing of sh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e brave, then, for your captain is brav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ws reformation. There shall be in England se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penny loaves sold for a penny. The three-hoope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 shall have ten hoops, and I will mak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ony to drink small beer. All the realm shall b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, and in Cheapside shall my palfrey go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ss. And when I am king, as king I will b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God save your Majesty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thank you, good people.—There shall b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; all shall eat and drink on my score;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apparel them all in one livery, that they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 like brothers and worship me their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The first thing we do, let’s kill all the lawyer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Nay, that I mean to do. Is not this a lamen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, that of the skin of an innocent lamb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ade parchment? That parchment, being scribb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, should undo a man? Some say the b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ngs, but I say, ’tis the beeswax; for I did but seal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to a thing, and I was never mine own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. How now? 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lerk of Chartham, und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sz w:val="20"/>
        </w:rPr>
        <w:t xml:space="preserve">  The clerk of Chartham. He can write and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st ac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O, monstrous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sz w:val="20"/>
        </w:rPr>
        <w:t xml:space="preserve">  We took him setting of boys’ cop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Here’s a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sz w:val="20"/>
        </w:rPr>
        <w:t xml:space="preserve">  H’as a book in his pocket with red letters 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Nay, then, he is a conju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Nay, he can make obligations and write cour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am sorry for ’t. The man is a proper man,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. Unless I find him guilty, he sha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.—Come hither, sirrah; I must examin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y name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RK</w:t>
      </w:r>
      <w:r>
        <w:rPr>
          <w:rFonts w:cs="Times New Roman" w:ascii="Times New Roman" w:hAnsi="Times New Roman"/>
          <w:sz w:val="20"/>
        </w:rPr>
        <w:t xml:space="preserve">  Emmanu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They use to write it on the top of letters.—’T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a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Let me alone.—Dost thou use to writ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? Or hast thou a mark to thyself, like a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, plain-dealing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RK</w:t>
      </w:r>
      <w:r>
        <w:rPr>
          <w:rFonts w:cs="Times New Roman" w:ascii="Times New Roman" w:hAnsi="Times New Roman"/>
          <w:sz w:val="20"/>
        </w:rPr>
        <w:t xml:space="preserve">  Sir, I thank God, I have been so well b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that I can write my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He hath confessed. Away with him! He’s a vil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traitor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way with him, I say! Hang him with his p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khorn about his ne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e exits with the Cle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cha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CHAEL</w:t>
      </w:r>
      <w:r>
        <w:rPr>
          <w:rFonts w:cs="Times New Roman" w:ascii="Times New Roman" w:hAnsi="Times New Roman"/>
          <w:sz w:val="20"/>
        </w:rPr>
        <w:t xml:space="preserve">  Where’s our gener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Here I am, thou particular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CHAEL</w:t>
      </w:r>
      <w:r>
        <w:rPr>
          <w:rFonts w:cs="Times New Roman" w:ascii="Times New Roman" w:hAnsi="Times New Roman"/>
          <w:sz w:val="20"/>
        </w:rPr>
        <w:t xml:space="preserve">  Fly, fly, fly! Sir Humphrey Stafford and hi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are hard by, with the King’s for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Stand, villain, stand, or I’ll fell thee down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encountered with a man as good as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but a knight,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CHAEL</w:t>
      </w:r>
      <w:r>
        <w:rPr>
          <w:rFonts w:cs="Times New Roman" w:ascii="Times New Roman" w:hAnsi="Times New Roman"/>
          <w:sz w:val="20"/>
        </w:rPr>
        <w:t xml:space="preserve">  No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To equal him I will make myself a k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tly.</w:t>
      </w:r>
      <w:r>
        <w:rPr>
          <w:rFonts w:cs="Times New Roman" w:ascii="Times New Roman" w:hAnsi="Times New Roman"/>
          <w:i/>
          <w:sz w:val="20"/>
        </w:rPr>
        <w:t xml:space="preserve"> He kneels.</w:t>
      </w:r>
      <w:r>
        <w:rPr>
          <w:rFonts w:cs="Times New Roman" w:ascii="Times New Roman" w:hAnsi="Times New Roman"/>
          <w:sz w:val="20"/>
        </w:rPr>
        <w:t xml:space="preserve"> Rise up Sir John Mortim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e rises. </w:t>
      </w:r>
      <w:r>
        <w:rPr>
          <w:rFonts w:cs="Times New Roman" w:ascii="Times New Roman" w:hAnsi="Times New Roman"/>
          <w:sz w:val="20"/>
        </w:rPr>
        <w:t>Now have at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Humphrey Stafford and his Brother, with</w:t>
        <w:br/>
        <w:t>a Herald, Drum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lious hinds, the filth and scum of K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ed for the gallows, lay your weapons down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to your cottages; forsake this gr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merciful, if you revo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ngry, wrathful, and inclined to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go forward. Therefore yield, or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these silken-coated slaves, I pass no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 you, good people, that I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whom, in time to come, I hope to 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rightful heir unto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y father was a plaster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thyself a shearman, art thou not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dam was a garde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And what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this: Edmund Mortimer, Earl of Ma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 the Duke of Clarence’ daughter, did he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FFORD</w:t>
      </w:r>
      <w:r>
        <w:rPr>
          <w:rFonts w:cs="Times New Roman" w:ascii="Times New Roman" w:hAnsi="Times New Roman"/>
          <w:sz w:val="20"/>
        </w:rPr>
        <w:t xml:space="preserve">  Ay, sir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he had two children at one b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That’s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ere’s the question. But I say ’t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lder of them, being put to n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y a beggar-woman stol’n away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gnorant of his birth and paren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me a bricklayer when he came to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n am I. Deny it if you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’tis too true. Therefore he shall b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sz w:val="20"/>
        </w:rPr>
        <w:t xml:space="preserve">  Sir, he made a chimney in my father’s hous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bricks are alive at this day to testif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deny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you credit this base drudge’s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eaks he knows not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will we. Therefore get you gon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k Cade, the Duke of York hath taught you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He lies,</w:t>
      </w:r>
      <w:r>
        <w:rPr>
          <w:rFonts w:cs="Times New Roman" w:ascii="Times New Roman" w:hAnsi="Times New Roman"/>
          <w:i/>
          <w:sz w:val="20"/>
        </w:rPr>
        <w:t xml:space="preserve"> aside</w:t>
      </w:r>
      <w:r>
        <w:rPr>
          <w:rFonts w:cs="Times New Roman" w:ascii="Times New Roman" w:hAnsi="Times New Roman"/>
          <w:sz w:val="20"/>
        </w:rPr>
        <w:t xml:space="preserve"> for I invented it myself.—Go t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. Tell the King from me that, for his fath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ke, Henry the Fifth, in whose time boys wen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n-counter for French crowns, I am content h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eign, but I’ll be Protector ov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And, furthermore, we’ll have the Lord Say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for selling the dukedom of Ma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nd good reason: for thereby is England m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in to go with a staff, but that my puissanc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it up. Fellow kings, I tell you that tha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e hath gelded the commonwealth and mad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unuch; and, more than that, he can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, and therefore he is a tra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ross and miserable ignorance!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Nay, answer if you can. The Frenchmen are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emies. Go to, then, I ask but this: can h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s with the tongue of an enemy be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selor,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No, no, and therefore we’ll have his head!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i/>
          <w:sz w:val="20"/>
        </w:rPr>
        <w:t>, to Sta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eeing gentle words will not prev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ail them with the army of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ald, away, and throughout every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 them traitors that are up with C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se which fly before the battle end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, even in their wives’ and children’s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anged up for example at their door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that be the King’s friends, foll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taffords, Soldiers, and Heral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that love the Commons, foll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ow yourselves men. ’Tis for liberty!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not leave one lord, one gentlem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e none but such as go in clouted sh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are thrifty, honest men and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ould, but that they dare not, take our p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They are all in order and march toward us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ut then are we in order when we are most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rder. Come, march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 to the fight, wherein both the Staffords are</w:t>
        <w:br/>
        <w:t>slain. Enter Cade and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Where’s Dick, the butcher of Ashf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They fell before thee like sheep and oxe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ehaved’st thyself as if thou hadst bee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own slaughterhouse. Therefore, thus will I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ard thee: the Lent shall be as long again as it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have a license to kill for a hund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cking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I desire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nd to speak truth, thou deserv’st no less. Thi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ument of the victory will I bear.</w:t>
      </w:r>
      <w:r>
        <w:rPr>
          <w:rFonts w:cs="Times New Roman" w:ascii="Times New Roman" w:hAnsi="Times New Roman"/>
          <w:i/>
          <w:sz w:val="20"/>
        </w:rPr>
        <w:t xml:space="preserve"> He puts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r Humphrey Stafford’s armor and helmet, or sal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bodies shall be dragged at my h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els till I do come to London, where we will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yor’s sword borne befor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If we mean to thrive and do good, break ope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ails and let out the priso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Fear not that, I warrant thee. Come, let’s m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Lon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with the bodies of the Staff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Henry, with a supplication, and</w:t>
        <w:br/>
        <w:t>Queen Margaret with Suffolk’s head, the Duke</w:t>
        <w:br/>
        <w:t>of Buckingham, and the Lord Sa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I heard that grief softens the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it fearful and degene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herefore on revenge, and cease to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an cease to weep and look on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may his head lie on my throbbing breas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’s the body that I should embr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nswer makes your Grace to the rebel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lic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nd some holy bishop to ent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 forbid so many simple soul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perish by the sword! And I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bloody war shall cut them sh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arley with Jack Cade, their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y, I’ll read it over once again.</w:t>
      </w:r>
      <w:r>
        <w:rPr>
          <w:rFonts w:cs="Times New Roman" w:ascii="Times New Roman" w:hAnsi="Times New Roman"/>
          <w:i/>
          <w:sz w:val="20"/>
        </w:rPr>
        <w:tab/>
        <w:t>He r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barbarous villains! Hath this lovely fac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led, like a wandering planet, ove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ld it not enforce them to re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unworthy to behold the s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aye, Jack Cade hath sworn to have thy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I hope your Highness shall have hi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How now,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lamenting and mourning for Suffolk’s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me, love, if that I had been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not have mourned so much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love, I should not mourn, but die for the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news? Why com’st thou in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bels are in Southwark. Fly,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k Cade proclaims himself Lord Morti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ended from the Duke of Clarence’ hous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s your Grace usurper, ope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ows to crown himself in Westmin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rmy is a ragged multit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nds and peasants, rude and merci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Humphrey Stafford and his brother’s death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given them heart and courage to 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cholars, lawyers, courtiers, gentle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false caterpillars and intend thei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raceless men, they know not what they d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retire to Killingworth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a power be raised to put them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ere the Duke of Suffolk now a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Kentish rebels would be soon appeas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Lord Saye, the traitors hateth th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way with us to Killingworth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ight your Grace’s person be in d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ght of me is odious in their ey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n this city will I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alone as secret as I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k Cade hath gotten London Bridg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tizens fly and forsake their hou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scal people, thirsting after pr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 with the traitor, and they jointly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oil the city and your royal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inger not, my lord. Away! Take horse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argaret. God, our hope, will succor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pe is gone, now Suffolk is decea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S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lord. Trust not the Kentish reb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nobody, for fear you be betr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st I have is in mine innocenc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am I bold and resol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Scales upon the Tower, walking. Then enters</w:t>
        <w:br/>
        <w:t>two or three Citizens be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LES</w:t>
      </w:r>
      <w:r>
        <w:rPr>
          <w:rFonts w:cs="Times New Roman" w:ascii="Times New Roman" w:hAnsi="Times New Roman"/>
          <w:sz w:val="20"/>
        </w:rPr>
        <w:t xml:space="preserve">  How now? Is Jack Cade sl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No, my lord, nor likely to be slain;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won the Bridge, killing all thos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stand them. The Lord Mayor craves ai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 from the Tower to defend the cit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reb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id as I can spare you shall comm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troubled here with them myself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bels have essayed to win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et you to Smithfield and gather hea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ther I will send you Matthew G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 for your king, your country, and your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ewell, for I must henc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ck Cade and the rest, and strikes his staff on</w:t>
        <w:br/>
        <w:t>London St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Now is Mortimer lord of this city. And here, sit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London Stone, I charge and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of the city’s cost, the Pissing Conduit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claret wine this first year of our 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enceforward it shall be treason for an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lls me other than Lord Mortim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oldier run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Jack Cade, Jack Ca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Knock him down there.</w:t>
      </w:r>
      <w:r>
        <w:rPr>
          <w:rFonts w:cs="Times New Roman" w:ascii="Times New Roman" w:hAnsi="Times New Roman"/>
          <w:i/>
          <w:sz w:val="20"/>
        </w:rPr>
        <w:tab/>
        <w:t>They kill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If this fellow be wise, he’ll never call you J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de more. I think he hath a very fair warning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kes a paper from the dead Soldie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ads the mess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re’s an army gathered togeth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th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Come, then, let’s go fight with them. But first,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London Bridge on fire, and, if you 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 down the Tower too. Come, let’s awa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. Matthew Gough is slain, and all the rest.</w:t>
        <w:br/>
        <w:t>Then enter Jack Cade with his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So, sirs. Now go some and pull down the Savo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 to th’ Inns of Court. Down with them 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I have a suit unto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e it a lordship, thou shalt have it for that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Only that the laws of England may come out of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Mass, ’twill be sore law, then, for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rust in the mouth with a spear, and ’t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le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ay, John, it will be stinking law, fo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eath stinks with eating toasted chee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have thought upon it; it shall be so.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 all the records of the realm. My mouth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 Parliament of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n we are like to have biting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utes—unless his teeth be pulled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nd henceforward all things shall b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ord, a prize, a prize! Here’s the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e, which sold the towns in France, he tha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us pay one-and-twenty fifteens, and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lling to the pound, the last subsi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eorge with the Lord Sa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Well, he shall be beheaded for it ten times.—A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ay, thou serge, nay, thou buckram lord,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within point-blank of our jurisdictio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al. What canst thou answer to my Majesty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up of Normandy unto Monsieur Basimec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of France? Be it known unto the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resence, even the presence of Lord Morti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the besom that must sweep th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 clean of such filth as thou art. Thou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traitorously corrupted the youth of the rea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recting a grammar school; and where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, our forefathers had no other books b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e and the tally, thou hast caused printing to b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d, and, contrary to the King his crown and dig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built a paper mill. It will be pr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face that thou hast men about thee that usu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of a noun and a verb and such abomin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as no Christian ear can endure to hea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ppointed justices of peace to call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before them about matters they were not 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. Moreover, thou hast put them in pris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cause they could not read, thou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 them, when indeed only for that caus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been most worthy to live. Thou dost 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 footcloth, dost th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YE</w:t>
      </w:r>
      <w:r>
        <w:rPr>
          <w:rFonts w:cs="Times New Roman" w:ascii="Times New Roman" w:hAnsi="Times New Roman"/>
          <w:sz w:val="20"/>
        </w:rPr>
        <w:t xml:space="preserve">  What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Marry, thou oughtst not to let thy horse wea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ak when honester men than thou go in thei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e and doubl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And work in their shirt too—as myself, for exam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m a butc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YE</w:t>
      </w:r>
      <w:r>
        <w:rPr>
          <w:rFonts w:cs="Times New Roman" w:ascii="Times New Roman" w:hAnsi="Times New Roman"/>
          <w:sz w:val="20"/>
        </w:rPr>
        <w:t xml:space="preserve">  You men of Ke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What say you of Kent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YE</w:t>
      </w:r>
      <w:r>
        <w:rPr>
          <w:rFonts w:cs="Times New Roman" w:ascii="Times New Roman" w:hAnsi="Times New Roman"/>
          <w:sz w:val="20"/>
        </w:rPr>
        <w:t xml:space="preserve">  Nothing but this: ’tis </w:t>
      </w:r>
      <w:r>
        <w:rPr>
          <w:rFonts w:cs="Times New Roman" w:ascii="Times New Roman" w:hAnsi="Times New Roman"/>
          <w:i/>
          <w:sz w:val="20"/>
        </w:rPr>
        <w:t>bona terra, mala gen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way with him, away with him! He spea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 but speak, and bear me where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nt, in the commentaries Caesar writ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ermed the civil’st place of all this is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is the country, because full of rich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liberal, valiant, active, wealth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me hope you are not void of p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old not Maine; I lost not Normandy;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o recover them would lose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 with favor have I always d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ers and tears have moved me; gifts could n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ave I aught exacted at your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nt to maintain, the King, the realm, and you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rge gifts have I bestowed on learnèd cler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my book preferred me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ing ignorance is the curse of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 the wing wherewith we fly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be possessed with devilish spirit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but forbear to murd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ngue hath parleyed unto foreign k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behoo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Tut, when struck’st thou one blow in the fie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en have reaching hands. Oft have I struck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I never saw, and struck them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ORGE</w:t>
      </w:r>
      <w:r>
        <w:rPr>
          <w:rFonts w:cs="Times New Roman" w:ascii="Times New Roman" w:hAnsi="Times New Roman"/>
          <w:sz w:val="20"/>
        </w:rPr>
        <w:t xml:space="preserve">  O monstrous coward! What, to come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cheeks are pale for watching for your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Give him a box o’ th’ ear, and that will make ’em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d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sitting to determine poor men’s cau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me full of sickness and disea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You shall have a hempen caudle, the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lp of hatche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Why dost thou quiver,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YE</w:t>
      </w:r>
      <w:r>
        <w:rPr>
          <w:rFonts w:cs="Times New Roman" w:ascii="Times New Roman" w:hAnsi="Times New Roman"/>
          <w:sz w:val="20"/>
        </w:rPr>
        <w:t xml:space="preserve">  The palsy, and not fear, provoke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Nay, he nods at us, as who should say “I’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you.” I’ll see if his head will stand stea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 pole, or no. Take him away, and behea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wherein have I offended m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affected wealth or honor?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y chests filled up with extorted g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apparel sumptuous to behold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ave I injured, that you seek my 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hands are free from guiltless blood-shed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reast from harboring foul deceitful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li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feel remorse in myself with his words, but I’ll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dle it. He shall die, an it be but for pleading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for his life. Away with him! He has a famili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his tongue; he speaks not i’ God’s name.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im away, I say, and strike off his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ly; and then break into his son-in-law’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, Sir James Cromer, and strike off his h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them both upon two poles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It shall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countrymen, if when you make your pray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hould be so obdurate as yourselves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ould it fare with your departed sou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yet relent, and save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way with him, and do as I comma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exit with Lord Sa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udest peer in the realm shall not wea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on his shoulders unless he pay me tribut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not a maid be married but she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 to me her maidenhead ere they have it.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shall hold of me </w:t>
      </w:r>
      <w:r>
        <w:rPr>
          <w:rFonts w:cs="Times New Roman" w:ascii="Times New Roman" w:hAnsi="Times New Roman"/>
          <w:i/>
          <w:sz w:val="20"/>
        </w:rPr>
        <w:t>in capite</w:t>
      </w:r>
      <w:r>
        <w:rPr>
          <w:rFonts w:cs="Times New Roman" w:ascii="Times New Roman" w:hAnsi="Times New Roman"/>
          <w:sz w:val="20"/>
        </w:rPr>
        <w:t>; and we charge and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wives be as free as heart can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ngue can tell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My lord, when shall we go to Cheapside and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commodities upon our bil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Marry,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O, bra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e with the heads of Lord Saye and Sir James</w:t>
        <w:br/>
        <w:t>Cromer on po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ut is not this braver? Let them kiss one another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y loved well when they were alive.</w:t>
      </w:r>
      <w:r>
        <w:rPr>
          <w:rFonts w:cs="Times New Roman" w:ascii="Times New Roman" w:hAnsi="Times New Roman"/>
          <w:i/>
          <w:sz w:val="20"/>
        </w:rPr>
        <w:t xml:space="preserve">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eads are brought together. </w:t>
      </w:r>
      <w:r>
        <w:rPr>
          <w:rFonts w:cs="Times New Roman" w:ascii="Times New Roman" w:hAnsi="Times New Roman"/>
          <w:sz w:val="20"/>
        </w:rPr>
        <w:t>Now part them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ey consult about the giving up of som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ns in France. Soldiers, defer the spoil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ty until night, for, with these borne before u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ead of maces, will we ride through the stre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every corner have them kiss.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his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, and retreat. Enter again Cade and</w:t>
        <w:br/>
        <w:t>all his rabble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Up Fish Street! Down Saint Magnus’ Corn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and knock down! Throw them into Tham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a par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ise is this I hear? Dare any be so bol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retreat or parley when I comman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?</w:t>
        <w:tab/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ckingham and old Clifford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here they be that dare and will disturb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Cade, we come ambassadors from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Commons, whom thou hast mis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pronounce free pardon to them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forsake thee and go home in peac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, countrymen? Will you re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ield to mercy whil’st ’tis offered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et a rabble lead you to your death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oves the King and will embrace his pard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ing up his cap and say “God save his Majesty!”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eth him and honors not his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ifth, that made all France to qu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 he his weapon at us and pass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God save the King! God save the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ling their caps in the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What, Buckingham and Clifford, are you so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?—And, you base peasants, do you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? Will you needs be hanged with your pard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your necks? Hath my sword therefore 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London gates, that you should leave me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te Hart in Southwark? I thought you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ever have given out these arms till you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ed your ancient freedom. But you are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reants and dastards, and delight to live in sla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nobility. Let them break your back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dens, take your houses over your heads, ravish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ves and daughters before your faces.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I will make shift for one, and so God’s c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 upon you 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’ll follow Cade! We’ll follow Cad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sz w:val="20"/>
        </w:rPr>
        <w:t xml:space="preserve">  Is Cade the son of Henry the Fifth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you do exclaim you’ll go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 conduct you through the heart of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 meanest of you earls and duk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e hath no home, no place to fly t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knows he how to live but by the spoil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by robbing of your friends and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’t not a shame that, whilst you live at j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arful French, whom you late vanquish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make a start o’er seas and vanquis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already in this civil broil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m lording it in London stre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Crying </w:t>
      </w:r>
      <w:r>
        <w:rPr>
          <w:rFonts w:cs="Times New Roman" w:ascii="Times New Roman" w:hAnsi="Times New Roman"/>
          <w:i/>
          <w:sz w:val="20"/>
        </w:rPr>
        <w:t>“Villiago!</w:t>
      </w:r>
      <w:r>
        <w:rPr>
          <w:rFonts w:cs="Times New Roman" w:ascii="Times New Roman" w:hAnsi="Times New Roman"/>
          <w:sz w:val="20"/>
        </w:rPr>
        <w:t>” unto all they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en thousand baseborn Cades misc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should stoop unto a Frenchman’s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ance, to France, and get what you have lost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e England, for it is your native co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hath money; you are strong and ma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on our side, doubt not of vi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À Clifford! À Clifford! We’ll follow the King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fford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as ever feather so lightly blown to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 as this multitude? The name of Henry the Fif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es them to an hundred mischiefs and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leave me desolate. I see them lay their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to surprise me. My sword make way fo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for here is no staying!—In despite of the dev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l, have through the very middest of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ens and honor be witness that no wan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ution in me, but only my followers’ bas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gnominious treasons, makes me betake me to m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els.</w:t>
      </w:r>
      <w:r>
        <w:rPr>
          <w:rFonts w:cs="Times New Roman" w:ascii="Times New Roman" w:hAnsi="Times New Roman"/>
          <w:i/>
          <w:sz w:val="20"/>
        </w:rPr>
        <w:tab/>
        <w:t>He exits, run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he fled? Go, some, and follow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brings his head unto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a thousand crowns for his re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of them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me, soldiers. We’ll devise a mean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concile you all un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s. Enter King Henry, Queen Margaret,</w:t>
        <w:br/>
        <w:t>and Somerset on the terrace, alo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king that joyed an earthly thr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ld command no more content than I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ooner was I crept out of my crad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as made a king at nine months 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subject longed to be a king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long and wish to be a subjec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ckingham and old Clif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and glad tidings to your Majest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Buckingham, is the traitor Cade surpr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s he but retired to make him str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low multitudes with halters about their ne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fled, my lord, and all his powers do yiel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umbly thus, with halters on their ne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 your Highness’ doom of life o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heaven, set ope thy everlasting g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tain my vows of thanks and prai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s, this day have you redeemed your live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ed how well you love your princ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 still in this so good a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nry, though he be infortun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e yourselves, will never be unkin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with thanks and pardon to you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dismiss you to your several count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God save the King! God save the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multitud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your Grace to be advertis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York is newly come from Irelan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a puissant and a mighty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allowglasses and stout ker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arching hitherward in proud ar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proclaimeth, as he comes a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rms are only to remove from the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Somerset, whom he terms a tra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tands my state, ’twixt Cade and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ship that, having scaped a temp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traightway calmed and boarded with a pirat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s Cade driven back, his men disper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s York in arms to secon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Buckingham, go and mee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 him what’s the reason of these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I’ll send Duke Edmund to the Tower.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omerset, we will commit thee t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his army be dismissed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yield myself to prison willing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unto death, to do my country goo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case, be not too rough in te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fierce and cannot brook hard langu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my lord, and doubt not so to d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ll things shall redound unto your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ife, let’s in, and learn to govern better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et may England curse my wretched 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Fie on ambitions! Fie on myself, that hav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 and yet am ready to famish! These five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hid me in these woods and durst not p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for all the country is laid for me. But now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o hungry that, if I might have a lease of my lif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thousand years, I could stay no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, o’er a brick wall have I climbed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arden, to see if I can eat grass, or pick a sal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while, which is not amiss to cool a 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mach this hot weather. And I think this wor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let was born to do me good; for many a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a sallet, my brainpan had been cleft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wn bill; and many a time, when I have been d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avely marching, it hath served me instea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quart pot to drink in; and now the word salle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erve me to feed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den and his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who would live turmoilèd in the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enjoy such quiet walks as the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mall inheritance my father lef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eth me, and worth a monarch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k not to wax great by others’ wa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gather wealth, I care not with what env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iceth that I have maintains my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s the poor well pleasèd from my 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re’s the lord of the soil come to seiz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for a stray, for entering his fee-simple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.—Ah, villain, thou wilt betray me and ge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 crowns of the King by carrying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; but I’ll make thee eat iron like an ostr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allow my sword like a great pin, ere thou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part.</w:t>
      </w:r>
      <w:r>
        <w:rPr>
          <w:rFonts w:cs="Times New Roman" w:ascii="Times New Roman" w:hAnsi="Times New Roman"/>
          <w:i/>
          <w:sz w:val="20"/>
        </w:rPr>
        <w:tab/>
        <w:t>He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rude companion, whatsoe’er thou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e not. Why, then, should I betray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enough to break into my gar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thief, to come to rob my ground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mbing my walls in spite of me the ow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wilt brave me with these saucy term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rave thee? Ay, by the best blood that ever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ached, and beard thee too. Look on me well: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eat no meat these five days, yet come thou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five men, and if I do not leave you all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as a doornail, I pray God I may never 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ss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t shall ne’er be said, while England st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exander Iden, an esquire of Ken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k odds to combat a poor famishe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se thy steadfast gazing eyes to m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if thou canst outface me with thy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limb to limb, and thou art far the less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and is but a finger to my fist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eg a stick comparèd with this trunche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ot shall fight with all the strength thou ha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mine arm be heavèd in the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rave is digged already in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words, whose greatness answers word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is my sword report what speech forb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y my valor, the most complete champio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I heard! Steel, if thou turn the edge or cu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the burly-boned clown in chines of beef 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leep in thy sheath, I beseech God on my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s thou mayst be turned to hobna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Here they fight, and Cade falls.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slain! Famine, and no other, hath sla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en thousand devils come against me, and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but the ten meals I have lost, and I’d defy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. Wither, garden, and be henceforth a burying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to all that do dwell in this house, becaus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onquered soul of Cade is f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Cade that I have slain, that monstrous trai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, I will hallow thee for this thy 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thee o’er my tomb when I am dea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shall this blood be wipèd from thy po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shalt wear it as a herald’s c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mblaze the honor that thy master 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den, farewell, and be proud of thy victory.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nt from me she hath lost her best man, an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hort all the world to be cowards; for I, that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ed any, am vanquished by famine, not by va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thou wrong’st me, heaven be my jud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, damnèd wretch, the curse of her that bare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I thrust thy body in with my swor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sh I, I might thrust thy soul to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will I drag thee headlong by the he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dunghill, which shall be thy g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cut off thy most ungraciou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ill bear in triumph to the King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thy trunk for crows to feed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his Men, dragging Cade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rk, wearing the white rose, and his army of</w:t>
        <w:br/>
        <w:t>Irish, with Attendants, Drum and Co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Ireland thus comes York to claim his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uck the crown from feeble Henry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, bells, aloud! Burn, bonfires, clear and b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tain great England’s lawful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h, </w:t>
      </w:r>
      <w:r>
        <w:rPr>
          <w:rFonts w:cs="Times New Roman" w:ascii="Times New Roman" w:hAnsi="Times New Roman"/>
          <w:i/>
          <w:sz w:val="20"/>
        </w:rPr>
        <w:t>sancta maiestas</w:t>
      </w:r>
      <w:r>
        <w:rPr>
          <w:rFonts w:cs="Times New Roman" w:ascii="Times New Roman" w:hAnsi="Times New Roman"/>
          <w:sz w:val="20"/>
        </w:rPr>
        <w:t>, who would not buy thee dear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obey that knows not how to ru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nd was made to handle naught but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give due action to my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a sword or scepter balanc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cepter shall it have, have I a soul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ich I’ll toss the fleur-de-luce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ckingham,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Whom have we here? Buckingham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urb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sent him, sure. I must dissem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, if thou meanest well, I greet thee wel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phrey of Buckingham, I accept thy gree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a messenger, or come of pleas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ssenger from Henry, our dread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the reason of these arms in pe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y thou, being a subject as I am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y oath and true allegiance sw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raise so great a power without his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are to bring thy force so near the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can I speak, my choler is so g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could hew up rocks and fight with flint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 angry at these abject term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like Ajax Telamon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heep or oxen could I spend my f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ar better born than is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like a king, more kingly in my thought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must make fair weather yet a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nry be more weak and I more strong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ingham, I prithee, pard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given no answer all this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was troubled with deep melanchol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why I have brought this army 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remove proud Somerset from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ditious to his Grace and to the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oo much presumption on thy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y arms be to no other end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yielded unto thy deman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Somerset is in the T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ne honor, is he prison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ine honor, he is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Buckingham, I do dismiss my powers.—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s, I thank you all. Disperse y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me tomorrow in Saint George’s fie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ave pay and everything you w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y sovereign, virtuous Hen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my eldest son, nay, all my son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ledges of my fealty and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nd them all as willing as I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ds, goods, horse, armor, anything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is to use, so Somerset may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, I commend this kind submissio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wain will go into his Highness’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walk arm in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Henry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ingham, doth York intend no harm 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he marcheth with thee arm in ar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submission and humi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 doth present himself unto your Highnes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at intends these forces thou dost br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ve the traitor Somerset from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ght against that monstrous rebel C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ince I heard to be discomfi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den, with Cade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e so rude and of so mean condition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pass into the presence of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I present your Grace a traitor’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d of Cade, whom I in combat sl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d of Cade? Great God, how just art Th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view his visage, being dea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ving wrought me such exceeding trou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my friend, art thou the man that slew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DEN</w:t>
      </w:r>
      <w:r>
        <w:rPr>
          <w:rFonts w:cs="Times New Roman" w:ascii="Times New Roman" w:hAnsi="Times New Roman"/>
          <w:sz w:val="20"/>
        </w:rPr>
        <w:t xml:space="preserve">  I was, an ’t like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rt thou called? And what is thy degr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nder Iden, that’s my nam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 esquire of Kent that loves his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it you, my lord, ’twere not am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re created knight for his good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den, kneel down.</w:t>
      </w:r>
      <w:r>
        <w:rPr>
          <w:rFonts w:cs="Times New Roman" w:ascii="Times New Roman" w:hAnsi="Times New Roman"/>
          <w:i/>
          <w:sz w:val="20"/>
        </w:rPr>
        <w:t xml:space="preserve"> He kneels.</w:t>
      </w:r>
      <w:r>
        <w:rPr>
          <w:rFonts w:cs="Times New Roman" w:ascii="Times New Roman" w:hAnsi="Times New Roman"/>
          <w:sz w:val="20"/>
        </w:rPr>
        <w:t xml:space="preserve"> Rise up a knight.</w:t>
      </w:r>
      <w:r>
        <w:rPr>
          <w:rFonts w:cs="Times New Roman" w:ascii="Times New Roman" w:hAnsi="Times New Roman"/>
          <w:i/>
          <w:sz w:val="20"/>
        </w:rPr>
        <w:t xml:space="preserve">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ive thee for reward a thousand mark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that thou henceforth attend 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den live to merit such a boun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live but true unto his lie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 Margaret and Somerset,</w:t>
        <w:br/>
        <w:t>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aside to 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Buckingham, Somerset comes with th’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id her hide him quickly from the Duk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ckingham whispers to th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sand Yorks he shall not hide hi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oldly stand and front him to hi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Is Somerset at liber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York, unloose thy long-imprisoned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y tongue be equal with thy hear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endure the sight of Somerset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king, why hast thou broken faith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how hardly I can brook ab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King” did I call thee? No, thou art not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it to govern and rule multitude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ar’st not—no, nor canst not—rule a tra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d of thine doth not become a cr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and is made to grasp a palmer’s sta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o grace an awful princely scep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ld must round engirt these brows of min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mile and frown, like to Achilles’ sp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ble with the change to kill and c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hand to hold a scepter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same to act controlling l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place. By heaven, thou shalt rule no mor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him whom heaven created for thy ru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traitor! I arrest thee,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apital treason ’gainst the King and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y, audacious traitor. Kneel fo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have me kneel? First let me ask of thes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can brook I bow a knee to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 Attendant. </w:t>
      </w:r>
      <w:r>
        <w:rPr>
          <w:rFonts w:cs="Times New Roman" w:ascii="Times New Roman" w:hAnsi="Times New Roman"/>
          <w:sz w:val="20"/>
        </w:rPr>
        <w:t>Sirrah, call in my sons to b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il.</w:t>
      </w:r>
      <w:r>
        <w:rPr>
          <w:rFonts w:cs="Times New Roman" w:ascii="Times New Roman" w:hAnsi="Times New Roman"/>
          <w:i/>
          <w:sz w:val="20"/>
        </w:rPr>
        <w:tab/>
        <w:t>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, ere they will have me go to 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pawn their swords for my enfranchisement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to Buckingh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ither Clifford; bid him come am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if that the bastard boys of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he surety for their traito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ckingham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o 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lood-bespotted Neapolit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cast of Naples, England’s bloody scourge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ns of York, thy betters in their b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heir father’s bail, and bane to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my surety will refuse the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rk’s sons Edward and Richard,</w:t>
        <w:br/>
        <w:t>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they come; I’ll warrant they’ll mak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d Clifford and his Son,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comes Clifford to deny their b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i/>
          <w:sz w:val="20"/>
        </w:rPr>
        <w:t>, kneeling before 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and all happiness to my lord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, Clifford. Say, what news with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do not fright us with an angry l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hy sovereign, Clifford; kneel again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mistaking so, we pard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my king, York; I do not mist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mistakes me much to think I d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dlam with him! Is the man grown m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Clifford, a bedlam and ambitious humor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him oppose himself against his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traitor. Let him to the T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op away that factious pate of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rrested, but will not ob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ns, he says, shall give their words for him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Will you not, s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oble father, if our words will 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words will not, then our weapons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 brood of traitors have we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n a glass, and call thy image so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y king and thou a false-heart tra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ither to the stake my two brave b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ith the very shaking of their ch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ay astonish these fell-lurking c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 Attendant. </w:t>
      </w:r>
      <w:r>
        <w:rPr>
          <w:rFonts w:cs="Times New Roman" w:ascii="Times New Roman" w:hAnsi="Times New Roman"/>
          <w:sz w:val="20"/>
        </w:rPr>
        <w:t>Bid Salisbury and Warwick com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.</w:t>
      </w:r>
      <w:r>
        <w:rPr>
          <w:rFonts w:cs="Times New Roman" w:ascii="Times New Roman" w:hAnsi="Times New Roman"/>
          <w:i/>
          <w:sz w:val="20"/>
        </w:rPr>
        <w:tab/>
        <w:t>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Earls of Warwick and Salisbury, wearing the</w:t>
        <w:br/>
        <w:t>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se thy bears? We’ll bait thy bears to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acle the bearherd in their ch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ar’st bring them to the baiting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I seen a hot o’erweening cur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back and bite because he was withh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being suffered with the bear’s fell p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lapped his tail between his legs and cri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piece of service will you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oppose yourselves to match Lord Warwick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heap of wrath, foul indigested lu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rooked in thy manners as thy shap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we shall heat you thoroughly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, lest by your heat you burn y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arwick, hath thy knee forgot to bow?—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Salisbury, shame to thy silver h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d misleader of thy brainsick s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t thou on thy deathbed play the ruff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k for sorrow with thy spectac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re is faith? O, where is loyalty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banished from the frosty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all it find a harbor in the ea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go dig a grave to find out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me thine honorable age with b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t thou old and want’st experience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refore dost abuse it, if thou hast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! In duty bend thy knee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ws unto the grave with mickle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have considered with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tle of this most renownèd duke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conscience do repute his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ghtful heir to England’s royal s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not sworn allegiance un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 dispense with heaven for such an oath?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great sin to swear unto a 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reater sin to keep a sinful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 be bound by any solemn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a murd’rous deed, to rob a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rce a spotless virgin’s chastity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ave the orphan of his patrimo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ring the widow from her customed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no other reason for this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 was bound by a solemn o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ubtle traitor needs no sophister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an Attend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Buckingham, and bid him arm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Buckingham and all the friends thou h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resolved for death or 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, I warrant thee, if dreams prov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best to go to bed and dream again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thee from the tempest of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resolved to bear a greater st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ny thou canst conjure up tod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’ll write upon thy burgon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 but know thee by thy house’s badg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father’s badge, old Neville’s c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mpant bear chained to the ragged sta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I’ll wear aloft my burgone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 a mountaintop the cedar sh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eeps his leaves in spite of any storm—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affright thee with the view there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y burgonet I’ll rend thy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ead it under foot with all contem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 the bearherd that protects the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o arms, victorious father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ell the rebels and their compl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! Charity, for shame! Speak not in sp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shall sup with Jesu Christ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stigmatic, that’s more than thou canst t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in heaven, you’ll surely sup in hell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separ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ign of the Castle Inn is displayed. Alarms.</w:t>
        <w:br/>
        <w:t>Enter Warwick,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fford of Cumberland, ’tis Warwick call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ou dost not hide thee from the 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hen the angry trumpet sounds alar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d men’s cries do fill the empty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fford, I say, come forth and fight with me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northern lord, Clifford of C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wick is hoarse with calling thee to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rk,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noble lord? What, all afo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dly-handed Clifford slew my st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tch to match I have encountered him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a prey for carrion kites and cr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f the bonny beast he loved s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d Clifford,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or both of us the time is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Warwick! Seek thee out some other ch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yself must hunt this deer to death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nobly, York! ’Tis for a crown thou fight’s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intend, Clifford, to thrive to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grieves my soul to leave thee unassai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rwick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est thou in me, York? Why dost thou pa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brave bearing should I be in lov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ou art so fast mine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ould thy prowess want praise and este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’tis shown ignobly and in t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it help me now against thy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in justice and true right express it!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and body on the action bo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eadful lay! Address thee insta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 and Clifford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a fin courrone les oeuvres.</w:t>
        <w:tab/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ar hath given thee peace, for thou art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with his soul, heaven, if it be thy will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ung Clifford,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and confusion! All is on the r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frames disorder, and disorder w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should guard. O war, thou son of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angry heavens do make their min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in the frozen bosoms of our par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 coals of vengeance! Let no soldier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is truly dedicate to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 self-love; nor he that loves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essentially, but by circums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me of valor.</w:t>
      </w:r>
      <w:r>
        <w:rPr>
          <w:rFonts w:cs="Times New Roman" w:ascii="Times New Roman" w:hAnsi="Times New Roman"/>
          <w:i/>
          <w:sz w:val="20"/>
        </w:rPr>
        <w:t xml:space="preserve"> He sees his father, lying dead.</w:t>
      </w:r>
      <w:r>
        <w:rPr>
          <w:rFonts w:cs="Times New Roman" w:ascii="Times New Roman" w:hAnsi="Times New Roman"/>
          <w:sz w:val="20"/>
        </w:rPr>
        <w:t xml:space="preserve"> O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vile world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premised flames of the last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t Earth and heaven toge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t the general trumpet blow his b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cularities and petty sound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ease! Wast thou ordained, dea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se thy youth in peace, and to ach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lver livery of advisèd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y reverence and thy chair-days,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in ruffian battle? Even at this sigh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turned to stone, and while ’tis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tony. York not our old men spar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will I their babes. Tears virgi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o me even as the dew to fi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uty, that the tyrant oft reclaim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o my flaming wrath be oil and fl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I will not have to do with p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I an infant of the house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s many gobbets will I cu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d Medea young Absyrtis di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ruelty will I seek out my f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his father’s body onto his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hou new ruin of old Clifford’s hou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d Aeneas old Anchises 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ear I thee upon my manly shoul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Aeneas bare a living loa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so heavy as these woes of min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, wearing the white rose, and Somerset,</w:t>
        <w:br/>
        <w:t>wearing the red rose, to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chard kills Somerset under the sign of Castle In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So lie thou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underneath an alehouse’ paltry s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stle in Saint Albans, 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the wizard famous in his death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, hold thy temper! Heart, be wrathful sti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ests pray for enemies, but princes ki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ight. Excursions. Enter King Henry, Queen</w:t>
        <w:br/>
        <w:t>Margaret, both wearing the red rose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my lord! You are slow. For shame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we outrun the heavens? Good Margaret, st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you made of? You’ll nor fight nor fly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it manhood, wisdom, and de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 enemy way, and to secure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we can, which can no more but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a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be ta’en, we then should see the bott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our fortunes; but if we haply scap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we may—if not through your neglec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to London get, where you are 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this breach now in our fortunes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readily be stop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ung Clifford, wearing the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CLIF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heart’s on future mischief set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speak blasphemy ere bid you fl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ly you must. Uncurable discom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s in the hearts of all our present p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for your relief! And we will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ir day and them our fortune giv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my lord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Retreat. Enter York, Edward, Richard,</w:t>
        <w:br/>
        <w:t>Warwick, and Soldiers, all wearing the white rose,</w:t>
        <w:br/>
        <w:t>with Drum and Co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alisbury, who can report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nter lion, who in rage forg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èd contusions and all brush of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gallant in the brow of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s him with occasion? This happy da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itself, nor have we won one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alisbury be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My noble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imes today I holp him to his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imes bestrid him. Thrice I led him off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d him from any further ac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ill, where danger was, still there I me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rich hangings in a homely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as his will in his old feeble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noble as he is, look where he com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lisbury, wearing the whit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sword, well hast thou fought to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Mass, so did we all. I thank you, Ric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nows how long it is I have to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hath pleased Him that three times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defended me from imminent death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ords, we have not got that which we ha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enough our foes are this time f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pposites of such repairing 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our safety is to follow the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as I hear, the King is fled to Londo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a present court of Parlia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pursue him ere the writs go fort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Lord Warwick? Shall we after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m? Nay, before them, if we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hand, lords, ’twas a glorious da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Albans battle won by famous 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eternized in all age to co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drum and trumpets, and to London a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such days as these to us bef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16:00Z</dcterms:created>
  <dc:creator>Michael Poston</dc:creator>
  <dc:description/>
  <cp:keywords/>
  <dc:language>en-US</dc:language>
  <cp:lastModifiedBy>Michael Poston</cp:lastModifiedBy>
  <dcterms:modified xsi:type="dcterms:W3CDTF">2016-04-22T17:53:00Z</dcterms:modified>
  <cp:revision>3</cp:revision>
  <dc:subject/>
  <dc:title/>
</cp:coreProperties>
</file>