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3H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ED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LIFF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astrian support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NORTHUMBER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ESTMOR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EXE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OX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SOMERVIL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ers first of York, then of Lancaster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quess of MONTAGU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SOMER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Duke of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of Richard, Duke of York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DWARD, Earl of March, later KING EDWARD IV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ORGE, later Duke of CLA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CHARD, later Duke of GLOUCE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T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Mortimer, York’s 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GREY, later QUEEN ELIZABE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RIVERS, brother to the qu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ist support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 of NORFOL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PEMBRO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STAF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HASTING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William STANL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MONTGOME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EWIS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BONA, his sister-in-law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tland’s TU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 that has killed his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that has killed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AMEKEEP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GAMEKEEP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A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WA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WA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 at the Tower of Lo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Servants, Attendants, Drummers, Trumpeters, Sir Hugh Mortimer, Henry, Earl of Richmond, Aldermen of York, Mayor of Coventry, Nurse, the infant prince, and 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Richard Plantagenet, Duke of York;</w:t>
        <w:br/>
        <w:t>Edward; Richard; Norfolk; Montague; Warwick; and</w:t>
        <w:br/>
        <w:t>Soldiers, all wearing the white r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how the King escaped our h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pursued the horsemen of the no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lyly stole away and left his me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the great lord of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rlike ears could never brook retrea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ed up the drooping army; and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lifford, and Lord Stafford, all a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d our main battle’s front and, breaking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y the swords of common soldier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tafford’s father, Duke of Buckingham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ither slain or wounded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left his beaver with a downright b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is true, father, behold hi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his blood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York, showing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rother, here’s the Earl of Wiltshire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encountered as the battles join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holding up a severed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ou for me, and tell them what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hath best deserved of all my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your Grace dead, my lord of Somers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ope have all the line of John of Gau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hope to shake King Henry’s hea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 I, victorious princ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see thee seated in that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he house of Lancaster usur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vow by heaven these eyes shall never 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alace of the fearful king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regal seat. Possess it,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s thine and not King Henry’s heirs’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 me, then, sweet Warwick, and I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ther we have broken in by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all assist you. He that flies shall di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Norfolk. Stay by me, my lor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iers, stay and lodge by me this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go up onto a dais or plat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King comes, offer him no vio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seek to thrust you out per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 or retire out of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this day here holds her parliamen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 thinks we shall be of her counc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rds or blows, here let us win our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 as we are, let’s stay within thi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loody Parliament” shall this b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Plantagenet, Duke of York, be king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shful Henry deposed, whose cowar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us bywords to ou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ve me not, my lords; be reso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take possession of my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the King nor he that loves him bes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udest he that holds up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s stir a wing if Warwick shake his be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nt Plantagenet, root him up who d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 thee, Richard; claim the English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sits in the chair of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, Clifford, Northumberland,</w:t>
        <w:br/>
        <w:t>Westmorland, Exeter, and the rest, all wearing</w:t>
        <w:br/>
        <w:t>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look where the sturdy rebel sit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chair of state! Belike he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ed by the power of Warwick, that false p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pire unto the crown and reign a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Northumberland, he slew th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e, Lord Clifford, and you both have vow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his sons, his favorites, and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not, heavens be revenged on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thereof makes Clifford mourn in st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we suffer this? Let’s pluck him dow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for anger burns. I cannot broo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gentle Earl of Westmo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is for poltroons such 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urst not sit there had your father l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here in the Parliamen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assail the family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st thou spoken, cousin. B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know you not the city favors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troops of soldiers at their be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 Duke is slain, they’ll quickly fl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be the thought of this from Henry’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hambles of the Parliament Ho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Exeter, frowns, words, and thr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war that Henry means to u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actious Duke of York, descend my thron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eel for grace and mercy at my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I am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come down. He made the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inheritance, as the earldom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was a traitor to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ter, thou art a traitor to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llowing this usurping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hould he follow but his natural king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Clifford, that’s Richard,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stand, and thou sit in my thr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and shall be so. Content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uke of Lancaster. Let him b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both king and Duke of Lancaste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lord of Westmorland shall main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wick shall disprove it. You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those which chased you from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w your fathers and, with colors sp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ed through the city to the palace gat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Warwick, I remember it to my grie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s soul, thou and thy house shall ru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of thee and these th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insmen, and thy friends, I’ll have more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rops of blood were in my father’s vein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e it no more, lest that, instead of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d thee, Warwick, such a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revenge his death before I st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lifford, how I scorn his worthless threa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e show our title to the crown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our swords shall plead it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tle hast thou, traitor, to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was as thou art, Duke of Yor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ndfather, Roger Mortimer, Earl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on of Henry the Fift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de the Dauphin and the French to st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ized upon their towns and prov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of France, sith thou hast lost i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Protector lost it and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crowned, I was but nine months ol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old enough now, and yet, methinks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tear the crown from the usurper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ther, do so. Set it on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rother, as thou lov’st and honorest arm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ight it out and not stand caviling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drums and trumpets, and the King will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Sons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thou, and give King Henry leave to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 shall speak first. Hear him, lord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you silent and attentive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interrupts him shall not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that I will leave my kingly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grandsire and my father s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First shall war unpeople this my realm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eir colors, often borne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n England to our heart’s great s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winding-sheet. Why faint you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itle’s good, and better far than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it, Henry, and thou shalt be king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ourth by conquest got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y rebellion against 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to say; my title’s wea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may not a king adopt an he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 then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e may, then am I lawful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ichard, in the view of man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gned the crown to Henry the Fou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ir my father was, and I am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se against him, being his sovereign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him to resign his crown per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, my lords, he did it unconstra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’twere prejudicial to his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or he could not so resign his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next heir should succeed and reig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gainst us, Duke of Exe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s the right, and therefore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hisper you, my lords, and answer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science tells me he is lawful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ll revolt from me and turn to him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for all the claim thou lay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 that Henry shall be so de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ed he shall be, in despite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deceived. ’Tis not thy southern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ssex, Norfolk, Suffolk, nor of Kent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e thus presumptuous and 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t the Duke up in despite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, be thy title right or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lifford vows to fight in thy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at ground gape and swallow me aliv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shall kneel to him that slew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lifford, how thy words revive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of Lancaster, resign thy cr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utter you, or what conspire you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ight unto this princely Duke of York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fill the house with armèd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 the chair of state, where now he s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up his title with usurping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mps with his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 Soldiers show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Warwick, hear but one wor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for this my lifetime reign as king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the crown to me and to mine he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reign in quiet while thou liv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. Richard Plantage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the kingdom after my de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ong is this unto the Prince your son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od is this to England and him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, fearful, and despairing Hen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st thou injured both thyself and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tay to hear these artic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Nor I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usin, let us tell the Queen thes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faint-hearted and degenerat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cold blood no spark of honor b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 prey unto the hous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in bands for this unmanly dee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eadful war mayst thou be over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ve in peace abandoned and despi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stmorland, Northumberland, Clif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ir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is way, Henry, and regard 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ek revenge and therefore will not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Exeter!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hy should you sigh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myself, Lord Warwick, but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unnaturally shall disinh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it as it ma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York.</w:t>
      </w:r>
      <w:r>
        <w:rPr>
          <w:rFonts w:cs="Times New Roman" w:ascii="Times New Roman" w:hAnsi="Times New Roman"/>
          <w:sz w:val="20"/>
        </w:rPr>
        <w:t>) I here ent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to thee and to thine heirs forever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ally, that here thou take an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ease this civil war and, whilst I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nor me as thy king and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ther by treason nor host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o put me down and reign thyself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ath I willingly take and will per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King Henry! Plantagenet, embrac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stands, and King Henry ascends the da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ng live thou and these thy forward s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York and Lancaster are reconc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ed be he that seeks to make them foe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Here they co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gracious lord. I’ll to my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keep London with my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Norfolk with my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unto the sea, from whence I c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, Edward, Richard, Warwick, Nor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gue, and their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grief and sorrow to the cour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Margaret, with Prince Ed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Queen, whose looks bewray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eal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xeter, so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 not from me. I will follow thee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gentle queen, and I will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be patient in such extre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retched man, would I had died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een thee, never borne thee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hou hast proved so unnatural a father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deserved to lose his birthright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ut loved him half so well as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lt that pain which I did for him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urished him as I did with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left thy dearest heart-bloo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have made that savage duke thine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sinherited thine onl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you cannot disinher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 king, why should not I succeed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Margaret.—Pardon me, sweet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Warwick and the Duke enforc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orced thee? Art thou king and wilt be forc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me to hear thee speak. Ah, timorous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undone thyself, thy son, and me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’n unto the house of York such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shalt reign but by their suffer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ail him and his heirs unto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 but to make thy sepulc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eep into it far before thy time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is Chancellor and the lord of Calli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rn Falconbridge commands the Narrow Sea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is made Protector of the real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alt thou be safe? Such safety f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mbling lamb environèd with wolve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een there, which am a silly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s should have tossed me on their pi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would have granted to that 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preferr’st thy life before thine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ing thou dost, I here divorce myself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rom thy table, Henry, and thy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at act of Parliament be repea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by my son is disinher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rthern lords that have forsworn thy col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ollow mine if once they see them spread;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read they shall be, to thy foul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tter ruin of the hous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leave thee.—Come, son,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my is ready. Come, we’ll aft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entle Margaret, and hear me speak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poke too much already.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son Edward, thou wilt stay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be murdered by his enem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return with victory from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your Grace. Till then, I’ll follow her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on, away. We may not linger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Margaret and Prince Edw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queen! How love to me and to her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her break out into terms of r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d may she be on that hateful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aughty spirit, wingèd with desire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st my crown, and like an empty ea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 on the flesh of me and of m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 of those three lords torments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rite unto them and entreat them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usin, you shall be the messenger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I hope, shall reconcile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Edward, and Montague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hough I be youngest, give me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can better play the or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reasons strong and forc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sons and brother, at a str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quarrel? How began it firs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quarrel, but a slight conten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bout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at which concerns your Grace and 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of England, father, which i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, boy? Not till King Henry be dea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ight depends not on his life 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you are heir; therefore enjoy i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iving the house of Lancaster leave to breat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outrun you, father, in th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an oath that he should quietly reig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 kingdom any oath may be bro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reak a thousand oaths to reign one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od forbid your Grace should be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, if I claim by open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the contrary, if you’ll hear me speak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, son; it is im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ath is of no moment, being not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 true and lawful magist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uthority over him that sw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had none, but did usurp the plac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eeing ’twas he that made you to de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ath, my lord, is vain and frivol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arms! And, father, do bu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 a thing it is to wear a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whose circuit is Elysiu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at poets feign of bliss and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we linger thus? I cannot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white rose that I wear be d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lukewarm blood of Henry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enough. I will be king or die.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hou shalt to London pres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 on Warwick to this enterpri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Richard, shalt to the Duke of Nor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m privily of our inte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Edward, shall unto my Lord Cobha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the Kentishmen will willingly ri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m I trust, for they are soldi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ty, courteous, liberal, full of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you are thus employed, what restet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seek occasion how to ris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King not privy to my d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of the house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, what news? Why com’st thou in such p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with all the northern earls and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 here to besiege you in your castl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hard by with twenty thousand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ortify your hold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my sword. What, think’st thou that we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and Richard, you shall stay with me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Montague shall post to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ble Warwick, Cobham, and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e have left Protectors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owerful policy strengthen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st not simple Henry nor his oath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I go. I’ll win them, fear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most humbly I do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gu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Mortimer, and his brother,</w:t>
        <w:br/>
        <w:t>Sir Hugh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and Sir Hugh Mortimer, mine un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come to Sandal in a happy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y of the Queen mean to besiege u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not need; we’ll meet her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, with five thousand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five hundred, father, for a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general; what should we f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rch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their drums. Let’s set our men in order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sue forth and bid them battl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men to twenty: though the odds b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, uncle, of our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battle have I won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e enemy hath been ten to on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not now have the like suc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utland and his Tu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ither shall I fly to scape their ha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ifford with Soldiers, all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utor, look where bloody Clifford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lain, away. Thy priesthood saves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e brat of this accursèd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ther slew my father, he shall di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U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my lord, will bear him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Soldiers, away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U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Clifford, murder not this innocent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ou be hated both of God an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dragged off by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approaching 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Is he dead already? Or is it fea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 close his eyes? I’ll ope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oks the pent-up lion o’er the w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embles under his devouring paw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walks, insulting o’er his pre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comes to rend his limbs asund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entle Clifford, kill me with th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with such a cruel threat’ning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Clifford, hear me speak before I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mean a subject for thy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revenged on men, and let me liv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in thou speak’st, poor boy. My father’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opped the passage where thy words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y father’s blood open it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man and, Clifford, cope with hi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thy brethren here, their lives and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revenge sufficient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f I digged up thy forefathers’ g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ng their rotten coffins up in ch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uld not slake mine ire nor ease my hear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of any of the house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a fury to torment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I root out their accursèd 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not one alive, I live in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—</w:t>
      </w:r>
      <w:r>
        <w:rPr>
          <w:rFonts w:cs="Times New Roman" w:ascii="Times New Roman" w:hAnsi="Times New Roman"/>
          <w:i/>
          <w:sz w:val="20"/>
        </w:rPr>
        <w:tab/>
        <w:t>He raises his rapier.</w:t>
      </w:r>
      <w:r>
        <w:rPr>
          <w:rFonts w:cs="Times New Roman" w:ascii="Times New Roman" w:hAnsi="Times New Roman"/>
          <w:sz w:val="20"/>
        </w:rPr>
        <w:t xml:space="preserve">  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pray before I take my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I pray: sweet Clifford, pity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ity as my rapier’s point aff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thee harm. Why wilt thou sla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ha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TLAND</w:t>
      </w:r>
      <w:r>
        <w:rPr>
          <w:rFonts w:cs="Times New Roman" w:ascii="Times New Roman" w:hAnsi="Times New Roman"/>
          <w:sz w:val="20"/>
        </w:rPr>
        <w:t xml:space="preserve">  But ’twas ere I was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one son; for his sake pit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n revenge thereof, sith God is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as miserably slain 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let me live in prison all my day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give occasion of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e die, for now thou hast no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ause? Thy father slew my father; therefore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Rut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i faciant laudis summa sit ista tuae!</w:t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I come, Plantagenet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y son’s blood, cleaving to my bl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ust upon my weapon till th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gealed with this, do make me wipe off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Soldiers carrying off Rutland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Richard, Duke of York, wearing the</w:t>
        <w:br/>
        <w:t>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y of the Queen hath go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s both are slain in rescuing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followers to the eager f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back and fly like ships before the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mbs pursued by hunger-starvèd wolve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s, God knows what hath bechancèd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 know: they have demeaned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en borne to renown by life 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did Richard make a lan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ice cried “Courage, father, fight it out!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ll as oft came Edward to m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le falchion painted to the h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lood of those that had encountered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hardiest warriors did re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cried “Charge, and give no foot of ground!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ed “A crown or else a glorious tomb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epter or an earthly sepulche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we charged again; but, out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udged again, as I have seen a sw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ootless labor swim against the tid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her strength with over-matching w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hark, the fatal followers do purs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faint and cannot fly their fu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I strong, I would not shun their f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nds are numbered that makes up my lif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ust I stay, and here my life must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Margaret, Clifford, Northumberland,</w:t>
        <w:br/>
        <w:t>the young Prince Edward, and Soldiers,</w:t>
        <w:br/>
        <w:t>all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loody Clifford, rough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your quenchless fury to more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butt, and I abide your s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our mercy, proud Plantagene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such mercy as his ruthless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ownright payment showed unto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haëton hath tumbled from his c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n evening at the noontide pr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shes, as the Phoenix’, may bring for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ird that will revenge upon you 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hope I throw mine eyes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ing whate’er you can afflict me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come you not? What, multitudes, and f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wards fight when they can fly no further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ves do peck the falcon’s piercing tal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esperate thieves, all hopeless of their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out invectives ’gainst the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lifford, but bethink thee onc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thought o’errun my former time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thou canst for blushing, view t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te thy tongue that slanders him with cowar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own hath made thee faint and fly ere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andy with thee word for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uckler with thee blows twice two for on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valiant Clifford, for a thousand cau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rolong a while the traitor’s li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th makes him deaf; speak thou,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Clifford, do not honor him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ck thy finger, though to wound his hear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alor were it when a cur doth gr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to thrust his hand between his tee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might spurn him with his foot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war’s prize to take all vant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n to one is no impeach of valo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ttack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so strives the woodcock with the 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the coney struggle in the 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iumph thieves upon their conquered boo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ue men yield with robbers, so o’ermat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is over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r Grace have done unto him now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warriors, Clifford and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ke him stand upon this molehill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aught at mountains with outstretchèd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parted but the shadow with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lace York on a small promin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it you that would be England’s king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’t you that reveled in our parli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preachment of your high desc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your mess of sons to back you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on Edward and the lusty Geor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’s that valiant crookback prodigy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kie, your boy, that with his grumbling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ont to cheer his dad in mutin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ith the rest, where is your darling Rut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York, I stained this napkin with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aliant Clifford with his rapier’s poin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ssue from the bosom of the bo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ine eyes can water for hi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this to dry thy cheeks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a bloody cl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York, but that I hate thee dea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lament thy miserable stat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grieve to make me merry,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th thy fiery heart so parched thine entr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a tear can fall for Rutland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patient, man? Thou shouldst be m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o make thee mad, do mock thee thu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mp, rave, and fret, that I may sing and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’st be fee’d, I see, to make me spor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cannot speak unless he wear a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n for York!</w:t>
      </w:r>
      <w:r>
        <w:rPr>
          <w:rFonts w:cs="Times New Roman" w:ascii="Times New Roman" w:hAnsi="Times New Roman"/>
          <w:i/>
          <w:sz w:val="20"/>
        </w:rPr>
        <w:tab/>
        <w:t>She is handed a paper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rds, bow low to him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you his hands whilst I do set i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uts the crown on York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sir, now looks he like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is is he that took King Henry’s c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he was his adopted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is it that great Plantagene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owned so soon and broke his solemn oath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ethink me, you should not b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ur King Henry had shook hands with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you pale your head in Henry’s gl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b his temples of the diadem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 his life, against your holy o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a fault too too unpardo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the crown and, with the crown, his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we breathe, take time to do hi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office, for my father’s sak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y, let’s hear the orisons he ma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-wolf of France, but worse than wolv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ongue more poisons than the adder’s toot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ll-beseeming is it in thy sex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iumph like an Amazonian tr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ir woes whom Fortune captiv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y face is vizard-like, uncha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mpudent with use of evil 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ssay, proud queen, to make thee blush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e whence thou cam’st, of whom der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hame enough to shame thee, wert th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bears the type of King of Nap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th the Sicils, and Jerusalem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t so wealthy as an English ye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at poor monarch taught thee to insul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eeds not, nor it boots thee not, proud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adage must be ver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ggars mounted run their horse to death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auty that doth oft make women pr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He knows thy share thereof is sm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irtue that doth make them most admi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rary doth make thee wondered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vernment that makes them seem divine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 thereof makes thee abomi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opposite to e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Antipodes are un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south to the Septentr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iger’s heart wrapped in a woman’s hid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st thou drain the lifeblood of the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the father wipe his eyes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be seen to bear a woman’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re soft, mild, pitiful, and flexi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stern, obdurate, flinty, rough, remorseles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d’st thou me rage? Why, now thou hast thy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have me weep? Why, now thou hast thy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aging wind blows up incessant sh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rage allays, the rain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ears are my sweet Rutland’s obsequie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rop cries vengeance for hi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thee, fell Clifford, and thee,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me, but his passions moves m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rdly can I check my eyes from tear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ce of his the hungry cannib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touched, would not have st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are more inhuman, more inexor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n times more than tigers of Hyrcania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ruthless queen, a hapless father’s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loth thou dipped’st in blood of my sweet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tears do wash the bloo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cl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ou the napkin and go boast of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tell’st the heavy story right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, the hearers will shed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even my foes will shed fast-falling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Alas, it was a piteous dee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paper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the crown and, with the crown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need such comfort com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I reap at thy too cruel h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-hearted Clifford, take me from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to heaven, my blood upon you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slaughterman to all my kin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for my life but weep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ow inly sorrow gripes his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eeping ripe, my Lord Northumber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but upon the wrong he did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ll quickly dry thy melting tear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stabbing York tw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for my oath; here’s for my father’s d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stabbing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o right our gentle-hearted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y gate of mercy, gracious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flies through these wounds to seek ou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his head, and set it on York gate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rk may overlook the town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, Soldiers carrying York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rch. Enter Edward, Richard, and their power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how our princely father sca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he be scaped away or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lifford’s and Northumberland’s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ta’en, we should have heard the new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slain, we should have heard the news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d he scaped, methinks we should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ppy tidings of his good e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my brother? Why is he so s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joy until I be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ur right valiant father is beco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in the battle range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ched him how he singled Cliffor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he bore him in the thickest tro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lion in a herd of n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a bear encompassed round with dog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ing pinched a few and made them c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stand all aloof and bark at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d our father with his enem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ed his enemies my warlik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’tis prize enough to be his s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morning opes her golden g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s her farewell of the glorious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ll resembles it the prime of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med like a younker, prancing to his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zzle mine eyes, or do I see three sun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glorious suns, each one a perfect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parated with the racking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vered in a pale clear-shining sk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they join, embrace, and seem to k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vowed some league inviolabl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re they but one lamp, one light, one su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, the heaven figures some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rous strange, the like yet never hear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cites us, brother, to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, the sons of brave Plantagene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already blazing by our m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withstanding join our lights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shine the earth, as this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t bodes, henceforward will I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target three fair shining sun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ear three daughters: by your leave I speak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the breeder better than the m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, bl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rt thou whose heavy looks fore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readful story hanging on thy ton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one that was a woeful looker-o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e noble Duke of York wa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incely father and my loving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 no more, for I have heard too m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ow he died, for I will hear i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èd he was with many fo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od against them, as the hope of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reeks that would have entered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cules himself must yield to od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strokes, though with a little ax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ws down and fells the hardest-timbered oa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ny hands your father was subdu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slaughtered by the ireful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nrelenting Clifford and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rowned the gracious duke in high desp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d in his face; and when with grief he wep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thless queen gave him to dry his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pkin steepèd in the harmles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weet young Rutland, by rough Clifford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many scorns, many foul tau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ook his head and on the gates of York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t the same, and there it doth re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dest spectacle that e’er I view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Duke of York, our prop to lean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rt gone, we have no staff, no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lifford, boist’rous Clifford, thou hast slai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 of Europe for his chival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cherously hast thou vanquish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nd to hand he would have vanquish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soul’s palace is become a pri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ould she break from hence, that this my bod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n the ground be closèd up in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 henceforth shall I joy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O never, shall I see more joy!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weep, for all my body’s mois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serves to quench my furnace-burning heart;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my tongue unload my heart’s great bur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elfsame wind that I should speak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kindling coals that fires all my 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s me up with flames that tears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nch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is to make less the depth of grie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, then, for babes; blows and revenge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I bear thy name. I’ll venge th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e renownèd by attempt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that valiant duke hath left with thee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ukedom and his chair with me is 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thou be that princely eagle’s b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thy descent by gazing ’gainst the su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“chair” and “dukedom,” “throne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dom” say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at is thine or else thou wert not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. Enter Warwick, Marquess Montague, and their</w:t>
        <w:br/>
        <w:t>army, 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fair lords? What fare, what new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lord of Warwick, if we should re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aleful news, and at each word’s delive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 poniards in our flesh till all were tol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s would add more anguish than the w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liant lord, the Duke of York i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arwick, Warwick, that 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ld thee dearly as his soul’s redem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y the stern Lord Clifford done to dea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days ago I drowned these news in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add more measure to your w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tell you things sith then befall’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bloody fray at Wakefield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r brave father breathed his latest gasp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dings, as swiftly as the posts could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rought me of your loss and his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en in London, keeper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ered my soldiers, gathered flocks of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ed toward Saint Albans to intercept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 King in my behalf al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my scouts I was adverti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as coming with a full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sh our late decree in Parliamen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King Henry’s oath and your succ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tale to make, we at Saint Albans m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attles joined, and both sides fiercely f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ther ’twas the coldness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oked full gently on his warlike queen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bbed my soldiers of their heated spl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’twas report of her suc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ore than common fear of Clifford’s rig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unders to his captives blood and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judge; but to conclude with truth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eapons like to lightning came and w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ldiers’, like the night owl’s lazy f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n idle thresher with a fl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gently down, as if they struck thei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eered them up with justice of our caus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omise of high pay and great rew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in vain; they had no heart to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in them, no hope to win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we fled: the King unto the Que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George your brother, Norfolk, and myself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ste, posthaste, are come to join with you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Marches here we heard you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nother head to f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Duke of Norfolk, gentle Warw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came George from Burgundy to England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x miles off the Duke is with the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your brother, he was lately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kind aunt, Duchess of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id of soldiers to this needful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dds, belike, when valiant Warwick fle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heard his praises in pur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’er till now his scandal of ret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w my scandal, Richard, dost th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shalt know this strong right hand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pluck the diadem from faint Henry’s hea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ng the awful scepter from his f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as famous and as bold in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famed for mildness, peace, and pr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, Lord Warwick; blame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ve I bear thy glories make me speak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is troublous time, what’s to b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o throw away our coats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ap our bodies in black mourning g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’ring our Ave Marys with our bea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on the helmets of our foe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our devotion with revengeful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 the last, say “Ay,” and to it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fore Warwick came to seek you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comes my brother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me, lords: the proud insulting quee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ifford and the haught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ir feather many more proud bi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rought the easy-melting king like w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wore consent to your succe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ath enrollèd in the Parliament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London all the crew are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ustrate both his oath and what be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against the house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ower, I think, is thirty thousand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the help of Norfolk and myself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friends that thou, brave Earl of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loving Welshmen canst proc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ut amount to five and twenty thous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hy, </w:t>
      </w:r>
      <w:r>
        <w:rPr>
          <w:rFonts w:cs="Times New Roman" w:ascii="Times New Roman" w:hAnsi="Times New Roman"/>
          <w:i/>
          <w:sz w:val="20"/>
        </w:rPr>
        <w:t>via</w:t>
      </w:r>
      <w:r>
        <w:rPr>
          <w:rFonts w:cs="Times New Roman" w:ascii="Times New Roman" w:hAnsi="Times New Roman"/>
          <w:sz w:val="20"/>
        </w:rPr>
        <w:t>, to London will we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bestride our foaming steed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cry “Charge!” upon our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once again turn back and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w methinks I hear great Warwick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may he live to see a sunshin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ies “Retire!” if Warwick bid him stay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Warwick, on thy shoulder will I l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fail’st—as God forbid the hour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Edward fall, which peril heaven forf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Earl of March, but Duke of Yor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degree is England’s royal throne: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ing of England shalt thou be proclai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borough as we pas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throws not up his cap for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or the fault make forfeit of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Edward, valiant Richard, Montagu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we no longer dreaming of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und the trumpets and about our t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Clifford, were thy heart as hard as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shown it flinty by thy 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pierce it or to give thee min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trike up drums! God and Saint George for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ow now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Norfolk sends you word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is coming with a puissant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aves your company for speedy counsel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it sorts. Brave warriors, let’s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, Queen Margaret,</w:t>
        <w:br/>
        <w:t>Clifford, Northumberland, and young Prince Edward,</w:t>
        <w:br/>
        <w:t>all wearing the red rose with Drum and Trumpets,</w:t>
        <w:br/>
        <w:t>the head of York fixed abov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, to this brave town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’s the head of that arch-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ught to be encompassed with your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the object cheer your hear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s the rocks cheer them that fear their wrack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sight, it irks my ver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hold revenge, dear God! ’Tis not my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tingly have I infringed my v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iege, this too much le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mful pity must be laid asid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do lions cast their gentle loo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the beast that would usurp their d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and is that the forest bear doth l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is that spoils her young before he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capes the lurking serpent’s mortal sting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 that sets his foot upon he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est worm will turn, being trodden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ves will peck in safeguard of their br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us York did level at thy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miling while he knit his angry brow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but a duke, would have his son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se his issue like a loving s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ing a king, blest with a goodl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yield consent to disinheri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gued thee a most unloving father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asonable creatures feed their you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man’s face be fearful to their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protection of their tender 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not seen them, even with those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time they have used with fearful fligh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with him that climbed unto their 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ing their own lives in their young’s defen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my liege, make them your preced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pity that this goodly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ose his birthright by his father’s faul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ng hereafter say unto his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my great-grandfather and grandsire 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reless father fondly gave away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a shame were this! Look on the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s manly face, which promiset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ful fortune, steel thy melting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thine own and leave thine own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ll hath Clifford played the ora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ring arguments of mighty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Clifford, tell me, didst thou never hea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gs ill got had ever bad succ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y always was it for that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ther for his hoarding went to h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my son my virtuous deeds beh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my father had left me no more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rest is held at such a 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ings a thousandfold more care to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possession any jot of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cousin York, would thy best friends did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doth grieve me that thy head is he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cheer up your spirits; our foes are n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oft courage makes your followers f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omised knighthood to our forward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heathe your sword and dub him present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, kneel down.</w:t>
      </w:r>
      <w:r>
        <w:rPr>
          <w:rFonts w:cs="Times New Roman" w:ascii="Times New Roman" w:hAnsi="Times New Roman"/>
          <w:i/>
          <w:sz w:val="20"/>
        </w:rPr>
        <w:tab/>
        <w:t>He kneels.</w:t>
      </w:r>
      <w:r>
        <w:rPr>
          <w:rFonts w:cs="Times New Roman" w:ascii="Times New Roman" w:hAnsi="Times New Roman"/>
          <w:sz w:val="20"/>
        </w:rPr>
        <w:t xml:space="preserve">  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dubbing him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Plantagenet, arise a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 this lesson: draw thy sword in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father, by your kingly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raw it as apparent to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quarrel use it to the death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is spoken like a toward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 commanders, be in read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a band of thirty thous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Warwick backing of the Duk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towns as they do march along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s him king, and many fly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aign your battle, for they are at h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r Highness would depar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hath best success when you are ab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ood my lord, and leave us to our fortun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my fortune too; therefore I’ll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with resolution, then, to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oyal father, cheer these noble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ten those that fight in your de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heathe your sword, good father; cry “Sain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org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. Enter Edward, Warwick, Richard,</w:t>
        <w:br/>
        <w:t>George, Norfolk, Montague, and Soldiers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erjured Henry, wilt thou kneel fo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y diadem upon m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ide the mortal fortune of the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rate thy minions, proud insulting bo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it thee to be thus bold in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y sovereign and thy lawful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s king, and he should bow his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dopted heir by his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en, his oath is broke; for, as I hea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are king, though he do wear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aused him, by new act of Parli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t out me and put his own son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And reason too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succeed the father but the son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there, butcher? O, I cannot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rookback, here I stand to answe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he, the proudest of thy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you that killed young Rutland, wa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old York, and yet not satisfi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lords, give signal to the f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, Henry? Wilt thou yield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long-tongued Warwick, d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nd I met at Saint Albans las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gs did better service than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’twas my turn to fly, and now ’ti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id so much before, and yet you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your valor, Clifford, drove me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your manhood that durst make you sta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, I hold thee reverent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off the parley, for scarce I can ref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ecution of my big-swoll’n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at Clifford, that cruel child-kil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w thy father; call’st thou him a child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ike a dastard and a treacherous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idst kill our tender brother Rut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sunset I’ll make thee curse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with words, my lords, and h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them, then, or else hold close th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give no limits to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king and privileged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the wound that bred this meeting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cured by words; therefore, be stil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executioner, unsheathe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made us all, I am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lifford’s manhood lies upon his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Henry, shall I have my right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men have broke their fasts toda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’er shall dine unless thou yield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ny, their blood upon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rk in justice puts his armor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right which Warwick says is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wrong, but everything is righ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got thee, there thy mother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I wot thou hast thy mother’s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neither like thy sire nor 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foul misshapen stigmat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ed by the Destinies to be avoide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enom toads or lizards’ dreadful 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on of Naples, hid with English gi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ther bears the title of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 channel should be called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’st thou not, knowing whence thou ar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a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thy tongue detect thy baseborn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sp of straw were worth a thousand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shameless callet know herself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 of Greece was fairer far than thou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y husband may be Menela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was Agamemnon’s brother wro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false woman as this king b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 reveled in the heart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med the King, and made the Dauphin stoop;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he matched according to his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kept that glory to thi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took a beggar to his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ced thy poor sire with his bridal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that sunshine brewed a shower for him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hed his father’s fortunes forth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ped sedition on his crown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hath broached this tumult but thy pr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een meek, our title still had sl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in pity of the gentle king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lipped our claim until another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we saw our sunshine made thy sp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y summer bred us no incr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t the axe to thy usurping r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e edge hath something hit ourselves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now thou, since we have begun to str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ever leave till we have hewn the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athed thy growing with our heated bl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resolution, I defy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lling any longer conferenc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denied’st the gentle king to spea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trumpets! Let our bloody colors w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victory or else a gr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Stay, Ed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rangling woman, we’ll no longer sta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will cost ten thousand lives thi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Warwick,</w:t>
        <w:br/>
        <w:t>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lying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pent with toil, as runners with a 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y me down a little while to breat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rokes received and many blows re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robbed my strong-knit sinews of their streng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te of spite, needs must I rest awhil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ward, wearing the white rose, ru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, gentle heaven, or strike, ungentle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world frowns and Edward’s sun is clou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eorge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, what hap? What hope of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p is loss, our hope but sad desp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anks are broke, and ruin follows u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sel give you? Whither shall we f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tless is flight; they follow us with w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k we are and cannot shun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arwick, why hast thou withdrawn th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’s blood the thirsty earth hath drunk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ched with the steely point of Clifford’s l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very pangs of death he cr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dismal clangor heard from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arwick, revenge! Brother, revenge my death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underneath the belly of their steed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ined their fetlocks in his smoking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gentleman gave up the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earth be drunken with our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ill my horse because I will not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nd we like soft-hearted women her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ling our losses whiles the foe doth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upon, as if the trage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layed in jest by counterfeiting act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my knee I vow to God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pause again, never stand still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ither death hath closed these eyes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tune given me measure of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arwick, I do bend my knee with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vow do chain my soul to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my knee rise from the Earth’s cold fac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row my hands, mine eyes, my heart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tter up and plucker down of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ing Thee, if with Thy will it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my foes this body must be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at Thy brazen gates of heaven may op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sweet passage to my sinful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dward and Warwick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lords, take leave until we mee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er it be, in heaven or i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give me thy hand.—And, gentle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mbrace thee in my weary arm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did never weep now melt with w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nter should cut off our springti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! Once more, sweet lords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t us all together to our troo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leave to fly that will not stay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m pillars that will stand to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we thrive, promise them such re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ictors wear at the Olympian Ga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y plant courage in their quailing brea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et is hope of life and victor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low no longer; make we hence a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cursions. Enter, at separate doors, Richard wearing</w:t>
        <w:br/>
        <w:t>the white rose, and Clifford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lifford, I have singled the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this arm is for the Duk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or Rutland, both bound to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environed with a brazen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Richard, I am with thee here alon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and that stabbed thy father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hand that slew thy brother Rut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he heart that triumphs in their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eers these hands that slew thy sire and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the like upon thyself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have at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; Warwick comes; Clifford f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arwick, single out some other ch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yself will hunt this wolf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King Henry alone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ttle fares like to the morning’s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ying clouds contend with growing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me the shepherd, blowing of his na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either call it perfect day nor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ways it this way, like a mighty sea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by the tide to combat with the w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ways it that way, like the selfsam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to retire by fury of the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the flood prevails, and then the w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ne the better, then another bes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ugging to be victors, breast to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ither conqueror nor conqu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the equal poise of this fell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this molehill will I sit 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its on a small promin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God will, there be the victory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rgaret my queen and Clifford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hid me from the battle, swearing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rosper best of all when I am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dead, if God’s good will wer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s in this world but grief and wo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! Methinks it were a happ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no better than a homely s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t upon a hill as I do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ve out dials quaintly, point by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by to see the minutes how they run: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makes the hour full comple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hours brings about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days will finish up the y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years a mortal man may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is known, then to divide the times: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hours must I tend my f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hours must I take my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hours must I contemp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hours must I sport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days my ewes have been with young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weeks ere the poor fools will 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years ere I shall shear the flee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nutes, hours, days, months, and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ed over to the end they were crea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ring white hairs unto a quiet grav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a life were this! How sweet, how love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not the hawthorn bush a sweeter sh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epherds looking on their silly sh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th a rich embroidered cano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ngs that fear their subjects’ treachery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t doth, a thousandfold it d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nclude, the shepherd’s homely cu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ld thin drink out of his leather bo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nted sleep under a fresh tree’s sh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hich secure and sweetly he enjoy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r beyond a prince’s delicat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ands sparkling in a golden c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dy couchèd in a curious b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re, mistrust, and treason waits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at one door a Son that hath killed his</w:t>
        <w:br/>
        <w:t>Father, carrying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blows the wind that profits nobod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, whom hand to hand I slew in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possessèd with some store of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hat haply take them from him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yet ere night yield both my life an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man else, as this dead man doth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is? O God! It is my father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n this conflict I unwares have 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y times, begetting such even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ondon by the King was I pressed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being the Earl of Warwick’s ma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on the part of York, pressed by his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who at his hands received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my hands of life bereavè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God, I knew not what I d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don, father, for I knew not the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shall wipe away these bloody mar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more words till they have flowed their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iteous spectacle! O bloody ti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lions war and battle for their d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armless lambs abide their enmit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, wretched man. I’ll aid thee tear for t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 hearts and eyes, like civil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lind with tears and break, o’ercharged with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 another door a Father that hath killed his Son,</w:t>
        <w:br/>
        <w:t>bearing of his Son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so stoutly hath resist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gold, if thou hast any gol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bought it with an hundred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e see: is this our foeman’s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, no, no, it is mine only 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oy, if any life be left 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up thine eye! See, see, what showers aris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n with the windy tempest of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wounds, that kills mine eye and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ity God this miserable 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ratagems, how fell, how butche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neous, mutinous, and unnatura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adly quarrel daily doth beg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oy, thy father gave thee life too s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bereft thee of thy life too l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above woe, grief more than common grie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my death would stay these ruthful deeds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ity, pity, gentle heaven, pi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d rose and the white are on hi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al colors of our striving hous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his purple blood right well resemb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his pale cheeks methinks presenteth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er one rose and let the other flouri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contend, a thousand lives must w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my mother for a father’s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n with me and ne’er be satisfi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my wife for slaughter of my son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seas of tears and ne’er be satisfi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the country for these woeful ch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hink the King and not be satisfi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son so rued a father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father so bemoaned his son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king so grieved for subjects’ wo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is your sorrow, mine ten times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ar thee hence, where I may weep my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bearing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ms of mine shall be thy winding-she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, sweet boy, shall be thy sepulcher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om my heart thine image ne’er sha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ing breast shall be thy funeral b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bsequious will thy fath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for the loss of thee, having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am was for all his valiant son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ar thee hence, and let them fight that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murdered where I should not k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bearing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-hearted men, much overgone with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its a king more woeful than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xcursions. Enter Queen Margaret, Prince</w:t>
        <w:br/>
        <w:t>Edward, and Exeter, all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father, fly, for all your friends are fled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wick rages like a chafèd b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Death doth hold us in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 you, my lord; towards Berwick post a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and Richard, like a brace of greyh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the fearful flying hare in sight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iery eyes sparkling for very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y steel grasped in their ireful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our backs, and therefore hence a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Vengeance comes along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y not to expostulate, make speed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come after; I’ll away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ake me with thee, good sweet Exe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fear to stay, but love to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the Queen intends. Forward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ud alarum. Enter Clifford,</w:t>
        <w:br/>
        <w:t>wearing the red rose,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burns my candle out; ay, here it 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iles it lasted gave King Henry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ancaster, I fear thy over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body’s parting with my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nd fear glued many friends to thee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all, thy tough commixtures me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iring Henry, strength’ning misproud Yor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ther fly the gnats but to the su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hines now but Henry’s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hoebus, hadst thou never given consen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haëton should check thy fiery st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urning car never had scorched the Ea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, hadst thou swayed as kings should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y father and his father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no ground unto the house of York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ver then had sprung like summer fl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ten thousand in this luckless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eft no mourning widows for our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this day hadst kept thy chair in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doth cherish weeds but gentle air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makes robbers bold but too much len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tless are plaints, and cureless are my wou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y to fly, no strength to hold out f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e is merciless and will not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t their hands I have deserved no pit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hath got into my deadly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effuse of blood doth make me f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rk and Richard, Warwick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bbed your fathers’ bosoms; split my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and retreat. Enter Edward, Warwick,</w:t>
        <w:br/>
        <w:t>Richard, and Soldiers, Montague, and George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reathe we, lords. Good fortune bids us paus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oth the frowns of war with peaceful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oops pursue the bloody-minded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d calm Henry, though he were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sail filled with a fretting g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an argosy to stem the wave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k you, lords, that Clifford fled with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’tis impossible he should esc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gh before his face I speak the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Richard marked him for the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soe’er he is, he’s surely dea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ifford groans, and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ul is that which takes her heavy le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dly groan, like life and death’s depar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o it is; and, now the battle’s 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iend or foe, let him be gently 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ke that doom of mercy, for ’tis Cliffor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t contented that he lopped the bra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wing Rutland when his leaves put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t his murd’ring knife unto the r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at tender spray did sweetly sp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our princely father, Duke of York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e gates of York fetch down the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head, which Clifford placèd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whereof let this supply the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for measure must be answ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at fatal screech owl to our hous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sung but death to us and ou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eath shall stop his dismal threat’ning s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ill-boding tongue no more shall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is understanding is beref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Clifford, dost thou know who speaks t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 cloudy death o’ershades his beams of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nor sees nor hears us what we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he did—and so, perhaps, he d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his policy to counterfeit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would avoid such bitter ta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time of death he gave 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 thou think’st, vex him with eager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, ask mercy and obtain no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, repent in bootless penitenc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, devise excuses for thy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devise fell tortures for thy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love York, and I am son to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itied’st Rutland; I will pit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Captain Margaret to fence you now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ock thee, Clifford; swear as thou wast wo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not an oath? Nay, then, the world goes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lifford cannot spare his friends an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by that he’s dead; and, by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right hand would buy but two hours’ lif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all despite might rail a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 should chop it off, and with the issu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fle the villain whose unstaunchèd th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and young Rutland could not satisf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he’s dead. Off with the traitor’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r it in the place your father’s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London with triumphant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be crownèd England’s roya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shall Warwick cut the sea to Franc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the Lady Bona for thy que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t thou sinew both these lands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France thy friend, thou shalt not d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ttered foe that hopes to rise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they cannot greatly sting to hur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ook to have them buzz to offend thine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ill I see the coron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Brittany I’ll cross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ffect this marriage, so it please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ou wilt, sweet Warwick, let it be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y shoulder do I build my s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ill I undertake the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y counsel and consent is wanting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I will create thee Duke of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orge, of Clarence. Warwick as ourself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o and undo as him pleaseth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Duke of Clarence, George of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loucester’s dukedom is too omin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hat’s a foolish observ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be Duke of Gloucester. Now to Londo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se honors in poss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Clifford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Gamekeepers,</w:t>
        <w:br/>
        <w:t>with crossbows in thei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is thick-grown brake we’ll shroud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ough this laund anon the deer will c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covert will we make our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lling the principal of all the d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y above the hill, so both may shoo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be. The noise of thy crossb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care the herd, and so my shoot i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 we both, and aim we at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time shall not seem ted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what befell me on a da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elf place where now we mean to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man; let’s stay till he be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, in disguise, with a prayer b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cotland am I stol’n, even of pure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mine own land with my wishful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arry, Harry, ’tis no land of thine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lace is filled, thy scepter wrung from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alm washed off wherewith thou wast anoi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nding knee will call thee Caesar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umble suitors press to speak for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man comes for redress of thee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can I help them an not my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  <w:r>
        <w:rPr>
          <w:rFonts w:cs="Times New Roman" w:ascii="Times New Roman" w:hAnsi="Times New Roman"/>
          <w:i/>
          <w:sz w:val="20"/>
        </w:rPr>
        <w:t>, aside to 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here’s a deer whose skin’s a keeper’s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quondam king. Let’s seize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mbrace the sour adversa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se men say it is the wisest cours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  <w:r>
        <w:rPr>
          <w:rFonts w:cs="Times New Roman" w:ascii="Times New Roman" w:hAnsi="Times New Roman"/>
          <w:i/>
          <w:sz w:val="20"/>
        </w:rPr>
        <w:t>, aside to 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inger we? Let us lay hands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  <w:r>
        <w:rPr>
          <w:rFonts w:cs="Times New Roman" w:ascii="Times New Roman" w:hAnsi="Times New Roman"/>
          <w:i/>
          <w:sz w:val="20"/>
        </w:rPr>
        <w:t>, aside to 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awhile; we’ll hear a littl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queen and son are gone to France for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hear, the great commanding 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ther gone to crave the French king’s sist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fe for Edward. If this news b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queen and son, your labor is but l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arwick is a subtle ora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wis a prince soon won with moving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account, then, Margaret may win him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’s a woman to be pitied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ghs will make a batt’ry in his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ears will pierce into a marbl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ger will be mild whiles she doth mo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ro will be tainted with remors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and see her plaints, her brinish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she’s come to beg, Warwick to g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on his left side craving aid for Hen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 his right asking a wife for Ed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eeps and says her Henry is deposed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iles and says his Edward is install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, poor wretch, for grief can speak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arwick tells his title, smooths the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reth arguments of mighty 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nclusion wins the King from h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omise of his sister and what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engthen and support King Edward’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rgaret, thus ’twill be, and thou, poor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en forsaken, as thou went’st forl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hat art thou that talk’st of kings and queen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seem, and less than I was born to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at least, for less I should not 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may talk of kings, and why not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ou talk’st as if thou wert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am in mind, and that’s enough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be a king, where is thy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 is in my heart, not on my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ecked with diamonds and Indian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be seen. My crown is called cont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n it is that seldom kings enjo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f you be a king crowned with co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rown content and you must be cont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along with us. For, as we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king King Edward hath depo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his subjects sworn in all allegian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pprehend you as his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you never swear and break an o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ever such an oath, nor will no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dwell when I was King of Eng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is country, where we now remai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nointed king at nine months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nd my grandfather were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were sworn true subjects un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, then, have you not broke your oath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or we were subjects but while you were king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m I dead? Do I not breathe a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mple men, you know not what you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s I blow this feather from m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air blows it to m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ing with my wind when I do blow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ielding to another when it b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always by the greater g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the lightness of you common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break your oaths, for of that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ld entreaty shall not make you guilty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here you will, the King shall be comma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you kings: command, and I’ll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rue subjects to the King, King Ed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uld you be again to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seated as King Edward i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rge you in God’s name and the King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with us unto the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d’s name, lead. Your king’s name be obe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God will, that let your king per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e will, I humbly yield unto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Edward, Richard, Duke of Gloucester,</w:t>
        <w:br/>
        <w:t>George, Duke of Clarence, Lady Grey,</w:t>
        <w:br/>
        <w:t>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Gloucester, at Saint Albans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dy’s husband, Sir Richard Grey, wa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nd then seized on by the conqu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uit is now to repossess those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in justice cannot well den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n quarrel of the house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y gentleman did lose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shall do well to grant her su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dishonor to deny i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no less, but yet I’ll make a paus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  <w:r>
        <w:rPr>
          <w:rFonts w:cs="Times New Roman" w:ascii="Times New Roman" w:hAnsi="Times New Roman"/>
          <w:sz w:val="20"/>
        </w:rPr>
        <w:t xml:space="preserve">  Yea, is i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 lady hath a thing to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King will grant her humble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formerly GEORGE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the game; how true he keeps the wi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  <w:r>
        <w:rPr>
          <w:rFonts w:cs="Times New Roman" w:ascii="Times New Roman" w:hAnsi="Times New Roman"/>
          <w:sz w:val="20"/>
        </w:rPr>
        <w:t xml:space="preserve">  Silence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, we will consider of your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some other time to know 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gracious lord, I cannot brook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please your Highness to resolve m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your pleasure is shall satisfy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dow? Then I’ll warrant you all your 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what pleases him shall plea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closer, or, good faith, you’ll catch a b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her not, unless she chance to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bid that, for he’ll take vantage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children hast thou, widow? Te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means to beg a child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whip me; he’ll rather give he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GREY</w:t>
      </w:r>
      <w:r>
        <w:rPr>
          <w:rFonts w:cs="Times New Roman" w:ascii="Times New Roman" w:hAnsi="Times New Roman"/>
          <w:sz w:val="20"/>
        </w:rPr>
        <w:t xml:space="preserve">  Three, my most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four if you’ll be ruled by hi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ity they should lose their father’s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itiful, dread lord, and grant it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give us leave. I’ll try this widow’s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and Clarence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ood leave have you, for you will hav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th take leave and leave you to the crutc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ell me, madam, do you love your childr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ull as dearly as I lov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you not do much to do them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m good I would sustain some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et your husband’s lands to do them goo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came un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how these lands are to be 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you bind me to your Highness’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rvice wilt thou do me if I give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command that rests in me to d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will take exceptions to my b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racious lord, except I cannot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ou canst do what I mean to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 will do what your Grace com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lies her hard, and much rain wears the marbl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d as fire! Nay, then, her wax must me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ops my lord? Shall I not hear my ta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sy task; ’tis but to love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soon performed because I am a su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y husband’s lands I freely give the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my leave with many thousand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curtsies and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ch is made; she seals it with a cur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 thee; ’tis the fruits of love I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uits of love I mean, my loving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, I fear me, in another sens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ove, think’st thou, I sue so much to g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till death, my humble thanks, m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which virtue begs and virtue gr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troth, I did not mean such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you mean not as I thought you di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you partly may perceive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will never grant what I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aims at, if I aim a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e plain, I aim to lie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 plain, I had rather lie in priso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ou shalt not have thy husband’s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mine honesty shall be my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at loss I will not purchas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thou wrong’st thy children migh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your Highness wrongs both them and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ighty lord, this merry incl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s not with the sadness of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dismiss me either with ay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thou wilt say “ay” to my requ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f thou dost say “no” to my deman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o, my lord; my suit is at an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dow likes him not; she knits her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e bluntest wooer in Christen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oks doth argue her replete with modes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rds doth show her wit incomparable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er perfections challenge sovereig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ay or other, she is for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be my love or else my que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King Edward take thee for his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said than done, my gracious lor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ubject fit to jest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 unfit to be a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widow, by my state I swear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 more than what my soul int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, to enjoy thee for my lov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more than I will yield un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 am too mean to be your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o good to be your concub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vil, widow; I did mean m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grieve your Grace my sons should call you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when my daughters call thee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widow and thou hast some child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God’s mother, I, being but a bache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ther some. Why, ’tis a happy th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father unto many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no more, for thou shalt be m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ly father now hath done his shr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as made a shriver, ’twas for sh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, you muse what chat we two have ha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dow likes it not, for she looks very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d think it strange if I should marr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Why, Clarence, to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be ten days’ wonder at the leas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 day longer than a wonder l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 much is the wonder in extre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jest on, brothers. I can tell you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uit is granted for her husband’s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Nob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B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Henry, your foe, is take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your prisoner to your palac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at he be conveyed unto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b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e, brothers, to the man that took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estion of his apprehens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, go you along.—Lords, use her honorabl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Edward will use women honorab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wasted—marrow, bones, and 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his loins no hopeful branch may sp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me from the golden time I look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between my soul’s desire and m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ustful Edward’s title buri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larence, Henry, and his son, young Ed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unlooked-for issue of their bo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ir rooms ere I can plac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ld premeditation for my purpos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 do but dream on sovereig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that stands upon a promon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es a far-off shore where he would t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his foot were equal with hi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s the sea that sunders him from thenc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he’ll lade it dry to have 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I wish the crown, being so far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chide the means that keeps me from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I say, I’ll cut the causes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ing me with impossibilitie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ye’s too quick, my heart o’erweens to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hand and strength could equal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ay there is no kingdom then for 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ther pleasure can the world af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my heaven in a lady’s lap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ck my body in gay orna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witch sweet ladies with my words and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erable thought, and more unlik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accomplish twenty golden crow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ve forswore me in my mother’s womb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I should not deal in her soft la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corrupt frail Nature with some bri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rink mine arm up like a withered shrub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n envious mountain on my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its Deformity to mock my body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pe my legs of an unequal siz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sproportion me in every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chaos, or an unlicked bear-w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ies no impression like the 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I then a man to be beloved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fault to harbor such a thou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ince this Earth affords no joy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command, to check, to o’erbear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of better person than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my heaven to dream upon the crow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les I live, t’ account this world but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my misshaped trunk that bears thi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ound impalèd with a glorious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not how to get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lives stand between me and home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like one lost in a thorny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ents the thorns and is rent with the th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a way and straying from th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how to find the open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iling desperately to find it out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ment myself to catch the English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at torment I will free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w my way out with a bloody ax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can smile, and murder whiles I sm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“Content” to that which grieves my heart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t my cheeks with artificial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me my face to all occas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rown more sailors than the mermaid sh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lay more gazers than the basilis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y the orator as well as Nestor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 more slyly than Ulysses c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Sinon, take another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add colors to the chamele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 shapes with Proteus for advant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 murderous Machiavel to school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 do this and cannot get a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were it farther off, I’ll pluck i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Lewis the French king, his sister</w:t>
        <w:br/>
        <w:t>the Lady Bona, his Admiral called Bourbon,</w:t>
        <w:br/>
        <w:t>Prince Edward, Queen Margaret, and the Earl of Oxford,</w:t>
        <w:br/>
        <w:t>the last three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wis sits, and riseth u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Queen of England, worthy Marga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 with us. It ill befits thy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rth that thou shouldst stand while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ighty King of France. Now Margare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trike her sail and learn awhile to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kings command. I was, I must conf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lbion’s queen in former golden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mischance hath trod my titl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ishonor laid me on the groun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ust take like seat unto my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y humble seat conform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ay, fair queen, whence springs this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ch a cause as fills mine eyes with tear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s my tongue, while heart is drowned in c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t be, be thou still like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 thee by our side.</w:t>
      </w:r>
      <w:r>
        <w:rPr>
          <w:rFonts w:cs="Times New Roman" w:ascii="Times New Roman" w:hAnsi="Times New Roman"/>
          <w:i/>
          <w:sz w:val="20"/>
        </w:rPr>
        <w:tab/>
        <w:t>Seats her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not thy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tune’s yoke, but let thy dauntless mi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ride in triumph over all mis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ain, Queen Margaret, and tell th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eased if France can yield rel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gracious words revive my drooping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y tongue-tied sorrows leave to speak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refore be it known to noble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ry, sole possessor of my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of a king, become a banishe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d to live in Scotland a forlor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proud ambitious Edward, Duke of York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s the regal title and the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and’s true-anointed lawful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cause that I, poor Marga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my son, Prince Edward, Henry’s he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come to crave thy just and lawful aid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fail us, all our hope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tland hath will to help but cannot hel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ople and our peers are both mis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easure seized, our soldiers put to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ou seest, ourselves in heavy pligh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queen, with patience calm the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bethink a means to break i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we stay, the stronger grows our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stay, the more I’ll succ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impatience waiteth on true sorrow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where comes the breeder of my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 approacheth boldly to our pres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arl of Warwick, Edward’s greatest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Warwick. What brings thee to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escends. She aris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w begins a second storm to ris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s he that moves both wind and t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orthy Edward, King of Alb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sovereign and thy vowè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in kindness and unfeignè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to do greetings to thy royal perso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crave a league of a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astly, to confirm that a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uptial knot, if thou vouchsafe to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rtuous Lady Bona, thy fai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land’s king in lawful marriag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go forward, Henry’s hope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speaking to 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racious madam, in our king’s beha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manded, with your leave and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to kiss your hand, and with m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 passion of my sovereign’s heart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ame, late ent’ring at his heedful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laced thy beauty’s image and thy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ewis and Lady Bona, hear me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answer Warwick. His de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gs not from Edward’s well-meant honest lov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deceit, bred by necess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can tyrants safely govern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abroad they purchase great alli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him tyrant, this reason may suffi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ry liveth still; but were he dea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 Prince Edward stands, King Henry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therefore, Lewis, that by this leagu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aw not on thy danger and disho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usurpers sway the rule awhil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v’ns are just, and time suppresseth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Margar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sz w:val="20"/>
        </w:rPr>
        <w:t xml:space="preserve">  And why not “Quee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y father Henry did usur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no more art prince than she is quee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rwick disannuls great John of Ga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d subdue the greatest part of Sp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John of Gaunt, Henry the Fou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isdom was a mirror to the wise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that wise prince, Henry the Fifth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y his prowess conquerèd all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se our Henry lineally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xford, how haps it in this smooth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not how Henry the Sixth hath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which Henry the Fifth had gotte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se peers of France should smile at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e rest: you tell a pedig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reescore and two years, a sill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prescription for a kingdom’s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arwick, canst thou speak against thy lieg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obeyed’st thirty and six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wray thy treason with a blu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Oxford, that did ever fence the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uckler falsehood with a pedig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leave Henry, and call Edward king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my king, by whose injurious d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lder brother, the Lord Aubrey V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done to death? And more than so,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downfall of his mellowed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ature brought him to the door of death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arwick, no. While life upholds this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m upholds the house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nd I the hous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Margaret, Prince Edward, and Ox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, at our request, to stand asid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use further conference with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nd al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 grant that Warwick’s words bewitc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arwick, tell me, even upon thy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dward your true king? For I were loat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k with him that were not lawful chos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n I pawn my credit and mine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he gracious in the people’s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that Henry was unfortu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urther, all dissembling set asid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for truth the measure of his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our sister B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Such it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beseem a monarch like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often heard him say and swea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his love was an eternal pl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root was fixed in virtue’s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ves and fruit maintained with beauty’s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mpt from envy but not from disd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Lady Bona quit his pai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ster, let us hear your firm resol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nt or your denial shall b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peaks to Warwick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et I confess that often er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heard your king’s desert recounte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 hath tempted judgment to de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arwick, thus: our sister shall be Edward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forthwith shall articles be d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e jointure that your king must m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her dowry shall be counterpoised.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ear, Queen Margaret, and be a wi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na shall be wife to the English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dward, but not to the English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tful Warwick, it was thy de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alliance to make void my sui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y coming, Lewis was Henry’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is friend to him and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r title to the crown be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appear by Edward’s good suc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’tis but reason that I be release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iving aid which late I promis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all you have all kindness at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estate requires and mine can y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now lives in Scotland at his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having nothing, nothing can he lose.—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for you yourself, our quondam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father able to maintai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’twere you troubled him tha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impudent and shameless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setter-up and puller-down of kings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nce till with my talk and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ull of truth, I make King Lewis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ly conveyance and thy lord’s false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th of you are birds of selfsame f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st blowing a horn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this is some post to us or the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  <w:r>
        <w:rPr>
          <w:rFonts w:cs="Times New Roman" w:ascii="Times New Roman" w:hAnsi="Times New Roman"/>
          <w:i/>
          <w:sz w:val="20"/>
        </w:rPr>
        <w:t xml:space="preserve"> speaks to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mbassador, these letters are fo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rom your brother, Marquess Mont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Lewi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se from our king un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argare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, madam, these for you—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m, I know not.</w:t>
      </w:r>
      <w:r>
        <w:rPr>
          <w:rFonts w:cs="Times New Roman" w:ascii="Times New Roman" w:hAnsi="Times New Roman"/>
          <w:i/>
          <w:sz w:val="20"/>
        </w:rPr>
        <w:tab/>
        <w:t>They all read their letters.</w:t>
      </w:r>
      <w:r>
        <w:rPr>
          <w:rFonts w:cs="Times New Roman" w:ascii="Times New Roman" w:hAnsi="Times New Roman"/>
          <w:sz w:val="20"/>
        </w:rPr>
        <w:t xml:space="preserve">  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well that our fair queen and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 at her news, while Warwick frowns at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ark how Lewis stamps as he were nett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all’s for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what are thy news? And yours, fair queen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, such as fill my heart with unhoped j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, full of sorrow and heart’s dis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 your king married the Lady G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to soothe your forgery and 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s me a paper to persuade me patience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’ alliance that he seeks with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he presume to scorn us in this man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r Majesty as much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veth Edward’s love and Warwick’s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ewis, I here protest in sight of heaven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hope I have of heavenly bl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clear from this misdeed of Edward’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my king, for he dishonors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st himself, if he could see his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forget that by the house of York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came untimely to hi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let pass th’ abuse done to my nie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impale him with the regal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put Henry from his native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I guerdoned at the last with shame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on himself, for my desert is ho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repair my honor lost fo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renounce him and return to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moves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queen, let former grudges p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ceforth I am thy true servitor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venge his wrong to 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plant Henry in his former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these words have turned my hate t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orgive and quite forget old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oy that thou becom’st King Henry’s frien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his friend, ay, his unfeignè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King Lewis vouchsafe to furnis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few bands of chosen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ndertake to land them on our c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 the tyrant from his seat by wa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new-made bride shall succ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for Clarence, as my letters tel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very likely now to fall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tching more for wanton lust than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n for strength and safety of our country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brother, how shall Bona be reve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y help to this distressèd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prince, how shall poor Henry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rescue him from foul desp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quarrel and this English queen’s are on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fair Lady Bona, joins with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with hers and thine and Margaret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t last I firmly am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ive humble thanks for all, at onc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England’s messenger, return in p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false Edward, thy supposèd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wis of France is sending over mask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vel it with him and his new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what’s passed; go fear thy king withal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, in hope he’ll prove a widower shor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 the willow garland for his s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my mourning weeds are laid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ready to put armor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from me that he hath done me wrong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’ll uncrown him ere ’t b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hy reward.</w:t>
      </w:r>
      <w:r>
        <w:rPr>
          <w:rFonts w:cs="Times New Roman" w:ascii="Times New Roman" w:hAnsi="Times New Roman"/>
          <w:i/>
          <w:sz w:val="20"/>
        </w:rPr>
        <w:tab/>
        <w:t>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.</w:t>
      </w:r>
      <w:r>
        <w:rPr>
          <w:rFonts w:cs="Times New Roman" w:ascii="Times New Roman" w:hAnsi="Times New Roman"/>
          <w:i/>
          <w:sz w:val="20"/>
        </w:rPr>
        <w:tab/>
        <w:t>P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LEWIS</w:t>
      </w:r>
      <w:r>
        <w:rPr>
          <w:rFonts w:cs="Times New Roman" w:ascii="Times New Roman" w:hAnsi="Times New Roman"/>
          <w:sz w:val="20"/>
        </w:rPr>
        <w:t xml:space="preserve">  But,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Oxford with five thousand men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ross the seas and bid false Edward batt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occasion serves, this nobl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nce shall follow with a fresh sup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re thou go, but answer me one doub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edge have we of thy firm loyalty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assure my constant loyalt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our queen and this young prince a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join mine eldest daughter, and my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forthwith in holy wedlock b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agree, and thank you for your motion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Edward, she is fair and virtu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delay not; give thy hand to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hand, thy faith irrevoc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ly Warwick’s daughter shall be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accept her, for she well deserves it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, to pledge my vow, I give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is hand to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y we now? These soldiers shall be lev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Lord Bourbon, our High Admi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aft them over with our royal fl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ill Edward fall by war’s mischanc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cking marriage with a dame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Warwic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from Edward as ambassad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return his sworn and mortal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of marriage was the charge he ga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readful war shall answer his demand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none else to make a stale bu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one but I shall turn his jest to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he chief that raised him to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chief to bring him down agai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pity Henry’s misery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k revenge on Edward’s mock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of Gloucester, Clarence, Somerset,</w:t>
        <w:br/>
        <w:t>and Montague, 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ell me, brother Clarence, what thi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new marriage with the Lady Gr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our brother made a worthy ch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 know ’tis far from hence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 he stay till Warwick made return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forbear this talk. Here come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his well-chosen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nd to tell him plainly what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Edward, with Attendants,</w:t>
        <w:br/>
        <w:t>Lady Grey, now Queen Elizabeth, Pembroke, Stafford,</w:t>
        <w:br/>
        <w:t>Hastings, and others, all wearing the white rose.</w:t>
        <w:br/>
        <w:t>Four stand on one side, and four on the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rother of Clarence, how like you our ch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tand pensive, as half malconten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Lewis of France or the Earl of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so weak of courage and in judg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’ll take no offense at our ab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they take offense without a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ut Lewis and Warwick; I am Edwar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g and Warwick’s, and must have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have your will because our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sty marriage seldom proveth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rother Richard, are you offended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Not I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od forbid that I should wish them se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God hath joined together. Ay, and ’twere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nder them that yoke so we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your scorns and your mislike a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some reason why the Lady Gre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become my wife and England’s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oo, Somerset and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reely what you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is is mine opinion: that King Lew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your enemy for mocking hi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marriage of the Lady Bo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wick, doing what you gave in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dishonorèd by this new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both Lewis and Warwick be app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invention as I can devis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have joined with France in such alli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ore have strengthened this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foreign storms than any home-bred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knows not Montague that of itsel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is safe, if true within it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safer when ’tis backed with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using France than trusting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backed with God and with the s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th giv’n for fence impregnabl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ir helps only defend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m and in ourselves our safety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one speech, Lord Hastings well de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 heir of the Lord Hunger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at of that? It was my will and gran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once my will shall stand for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ethinks your Grace hath not don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heir and daughter of Lord Sca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brother of your loving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etter would have fitted me or Clarence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your bride you bury brother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would not have bestowed the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Lord Bonville on your new wife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r brothers to go speed else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Clarence, is it for a wif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malcontent? I will provid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oosing for yourself you showed your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shallow, you shall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the broker in mine own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end, I shortly mind to leave you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 or tarry, Edward will b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tied unto his brother’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before it pleased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my state to title of a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but right and you must all confes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not ignoble of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er than myself have had like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is title honors me and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r dislikes, to whom I would be plea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loud my joys with danger and with sorrow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, forbear to fawn upon their frow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nger or what sorrow can befall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Edward is thy constant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true sovereign, whom they must ob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hom they shall obey, and love thee too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y seek for hatred at my ha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f they do, yet will I keep thee sa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feel the vengeance of my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, yet say not much, but think th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essenger, what letters or what news from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liege, no letters and few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s I without your special par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t re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we pardon thee. Therefore, in brief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eir words as near as thou canst guess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 makes King Lewis unto our let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depart, these were his very wor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 tell false Edward, the supposèd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wis of France is sending over masker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vel it with him and his new brid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wis so brave? Belike he thinks me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aid Lady Bona to my marri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ere her words, uttered with mild disdai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, in hope he’ll prove a widower shortl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ear the willow garland for his sak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ame not her; she could say little l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the wrong. But what said Henry’s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that she was there in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,” quoth she, “my mourning weeds ar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ready to put armor o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she minds to play the Amaz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aid Warwick to these injur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more incensed against your Majest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e rest, discharged me with these wor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 from me that he hath done me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’ll uncrown him ere ’t be long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Durst the traitor breathe out so proud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arm me, being thus forewarne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have wars and pay for their presum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is Warwick friends with Margar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racious sovereign, they are so link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ng Prince Edward marries Warwick’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the elder; Clarence will have the young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rother king, farewell, and sit you 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hence to Warwick’s other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hough I want a kingdom, yet in marriag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prove inferior to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love me and Warwick,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rence exits, and Somerset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. My thoughts aim at a further matt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y not for the love of Edward, but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 and Somerset both gone to Warwick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armed against the worst can happ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e is needful in this desp’rate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mbroke and Stafford, you in our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levy men and make prepare for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lready, or quickly will be, lande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n person will straight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mbroke and Staffo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I go, Hastings and 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 my doubt: you twain, of all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ear to Warwick by blood and by all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if you love Warwick more than m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then both depart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wish you foes than hollow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mind to hold your true obed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ssurance with some friendly v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never have you in suspec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d help Montague as he proves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ings as he favors Edward’s cau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rother Richard, will you stand by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n despite of all that shall withst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. Then am I sure of victory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refore let us hence and lose no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meet Warwick with his foreign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 and Oxford in England,</w:t>
        <w:br/>
        <w:t>wearing the red rose, with Frenc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me, my lord, all hitherto goe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people by numbers swarm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rence and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 where Somerset and Clarence com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uddenly, my lords: are we all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Fear not that, my lor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Clarence, welcome unto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Somerset. I hold it cowar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t mistrustful where a nobl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awned an open hand in sign of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might I think that Clarence, Edward’s brothe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a feignèd friend to our procee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lcome, sweet Clarence; my daughter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what rests but, in night’s cover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 being carelessly encampe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ldiers lurking in the town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attended by a simple gu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surprise and take him at our 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couts have found the adventure very eas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Ulysses and stout Diom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eight and manhood stole to Rhesus’ 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from thence the Thracian fatal st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, well covered with the night’s black man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unawares may beat down Edward’s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ize himself. I say not “slaughter him,”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intend but only to surpr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will follow me to this att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aud the name of Henry with your lea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cry “Henr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let’s on our way in silent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arwick and his friends, God and Saint George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Watchmen to guard King Edward’s tent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masters, each man take his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by this is set him down to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, will he not to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, for he hath made a solemn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lie and take his natural re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arwick or himself be quite supp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then, belike shall be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arwick be so near as men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I pray, what nobleman 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King here resteth in his ten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Lord Hastings, the King’s chiefest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s it so? But why commands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chief followers lodge in towns abou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himself keeps in the cold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more honor, because more dangerou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give me worship and quiet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better than a dangerous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arwick knew in what estate he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doubted he would wake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our halberds did shut up his passag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refore else guard we his royal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defend his person from night fo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, Clarence, Oxford, Somerset, all wearing</w:t>
        <w:br/>
        <w:t>the red rose, and French Soldiers, silen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tent, and see where stand his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, my masters. Honor, now or n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llow me, and Edward shall be our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Who goe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Stay, or thou di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and the rest cry all “Warwick, Warwick!”</w:t>
        <w:br/>
        <w:t>and set upon the guard, who fly, crying “Arm, Arm!”</w:t>
        <w:br/>
        <w:t>Warwick and the rest following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rum playing and trumpet sounding,</w:t>
        <w:br/>
        <w:t>enter Warwick, Somerset, and the rest, bringing</w:t>
        <w:br/>
        <w:t>King Edward out in his gown, sitting in a chair.</w:t>
        <w:br/>
        <w:t>Richard and Hastings flies over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ey that fly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Richard and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go. Here is the Duk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The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arwick, when we parted, thou call’dst m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y, but the case is al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isgraced me in my embass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degraded you from being k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now to create you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should you govern any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 not how to use ambassad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to be contented with one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to use your brothers brotherl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to study for the people’s welf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w to shroud yourself from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rother of Clarence, art thou here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I see that Edward needs must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Warwick, in despite of all mischanc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 thyself and all thy compl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will always bear himself a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ortune’s malice overthrow m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exceeds the compass of her w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r his mind be Edward England’s king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s off his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nry now shall wear the English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rue king indeed, thou but the shad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omerset, at my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at forthwith Duke Edward be conve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brother, Archbishop of York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fought with Pembroke and his fell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you and tell what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wis and the Lady Bona send to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awhile farewell, good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lead him out forci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tes impose, that men must needs abide;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oots not to resist both wind and t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rset and Soldiers exit, guarding King Ed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 remains, my lords, for us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ch to London with our soldi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’s the first thing that we have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ee King Henry from imprisonmen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im seated in the regal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vers and Queen Elizabeth,</w:t>
        <w:br/>
        <w:t>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what makes you in this sudden ch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rother Rivers, are you yet to lea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te misfortune is befall’n King Edw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loss of some pitched battle against Warw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ut the loss of his own royal pers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Then is my sovereign s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lmost slain, for he is taken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betrayed by falsehood of his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his foe surprised at unawa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further have to understan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w committed to the Bishop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Warwick’s brother and by that our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ews I must confess are full of grie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gracious madam, bear it as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may lose that now hath won the da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fair hope must hinder life’s dec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e rather wean me from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 of Edward’s offspring in my w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it that makes me bridle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with mildness my misfortune’s cros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for this I draw in many a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the rising of blood-sucking si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with my sighs or tears I blast or d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Edward’s fruit, true heir to th’ English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adam, where is Warwick then becom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formèd that he comes towards Lon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the crown once more on Henry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ess thou the rest: King Edward’s friends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prevent the tyrant’s violence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st not him that hath once broken fai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nce forthwith unto the sanctu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at least the heir of Edward’s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I rest secure from force and fra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erefore, let us fly while we may f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arwick take us, we are sure to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of Gloucester, Lord Hastings,</w:t>
        <w:br/>
        <w:t>and Sir William Stanley, with Soldiers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Lord Hastings and Sir William Stanl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f to wonder why I drew you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chiefest thicket of the p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tands the case: you know our king,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isoner to the Bishop here, at whose ha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good usage and great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ften but attended with weak gu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hunting this way to disport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dvertised him by secret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about this hour he make this wa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lor of his usual g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here find his friends with horse 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him free from his captiv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Edward, wearing the white rose,</w:t>
        <w:br/>
        <w:t>and a Huntsman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, my lord, for this way lies the g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is way, man. See where the huntsmen stand.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rother of Gloucester, Lord Hastings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you thus close to steal the Bishop’s d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he time and case requireth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rse stands ready at the park corn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But whither shall we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ynn, my lord, and shipped from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n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guessed, believe me, for that was my mea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, I will requite thy forwardnes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tay we? ’Tis no time to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man, what sayst thou? Wilt thou go a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NT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do so than tarry and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en, away! Let’s ha’ no more 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, farewell; shield thee from Warwick’s frown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that I may repossess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 the Sixth, Clarence,</w:t>
        <w:br/>
        <w:t>Warwick, Somerset, young Henry Earl of Richmond,</w:t>
        <w:br/>
        <w:t>Oxford, Montague, all wearing the red rose,</w:t>
        <w:br/>
        <w:t>and Lieutenant of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lieutenant, now that God and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haken Edward from the regal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my captive state to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ear to hope, my sorrows unto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enlargement what are thy due fee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s may challenge nothing of their sov’reig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f an humble prayer may prev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n crave pardon of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, lieutenant? For well using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e thou sure I’ll well requite thy kindnes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t made my imprisonment a pl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uch a pleasure as encagèd bi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 when, after many moody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by notes of household harm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quite forget their loss of liberty.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arwick, after God thou sett’st me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efly, therefore, I thank God a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the author, thou the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hat I may conquer Fortune’s sp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iving low where Fortune cannot hurt m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people of this blessèd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ot be punished with my thwarting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although my head still wear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resign my government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fortunate in all thy deed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hath still been famed for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may seem as wise as virtu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pying and avoiding Fortune’s mal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w men rightly temper with the st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in this one thing let me blame your Grace: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hoosing me when Clarence is in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Warwick, thou art worthy of the s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the heav’ns in thy nativ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judged an olive branch and laurel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ly to be blest in peace and war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yield thee my free con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hoose Clarence only for Prot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and Clarence, give me both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join your hands, and with your hand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dissension hinder gover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joins thei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you both Protectors of this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myself will lead a privat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devotion spend my latter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’s rebuke and my Creator’s prais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s Clarence to his sovereign’s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onsents, if Warwick yield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thy fortune I repos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ough loath, yet must I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yoke together like a double shad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nry’s body, and supply his pl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, in bearing weight of governm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enjoys the honor and his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larence, now then it is more than need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with that Edward be pronounced a traito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his lands and goods be confis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lse? And that succession be determin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in Clarence shall not want hi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 first of all your chief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ntreat—for I command no more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garet your queen and my son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nt for, to return from France with sp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ill I see them here, by doubtful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joy of liberty is half eclip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done, my sovereign, with all spe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omerset, what youth 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you seem to have so tender c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it is young Henry, Earl of Richmo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Richm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England’s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ys his hand on Richmond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ecret power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ggest but truth to my divining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tty lad will prove our country’s bl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oks are full of peaceful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d by nature framed to wear a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 to wield a scepter, and himsel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ly in time to bless a regal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uch of him, my lords, for this i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lp you more than you are hurt b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hat news, my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dward is escapèd from your brothe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ed, as he hears since, to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avory news! But how made he escap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conveyed by Richard, Duke of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ord Hastings, who attend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cret ambush on the forest sid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Bishop’s huntsmen rescu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unting was his daily exerc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was too careless of his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us hence, my sovereign, to pro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lve for any sore that may betid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Somerset, Richmond, and Oxfo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to 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like not of this flight of Edward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ubtless Burgundy will yield him hel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have more wars before ’t b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nry’s late presaging prophe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lad my heart with hope of this young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m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my heart misgive me in these confli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befall him, to his harm and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ord Oxford, to prevent the wo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with we’ll send him hence to Brittan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torms be past of civil en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if Edward repossess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at Richmond, with the rest, shall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. He shall to Britt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erefore, let’s about it speedil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Edward, Richard, Hastings,</w:t>
        <w:br/>
        <w:t>and Soldiers, 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rother Richard, Lord Hastings, and the r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us far Fortune maketh us am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that once more I shall inter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nèd state for Henry’s regal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ve we passed, and now re-passed, the sea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desirèd help from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 remains, we being thus arr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Ravenspurgh Haven before the gates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e enter as into our duked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stings knocks at th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made fast? Brother, I like not thi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men that stumble at the thres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ll foretold that danger lurk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man, abodements must not now affrigh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ir or foul means we must enter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ther will our friends repair to u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I’ll knock once more to summ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 the walls the Mayor of York and his brethren,</w:t>
        <w:br/>
        <w:t>the Alder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we were forewarnèd of your co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ut the gates for safety of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we owe allegiance unto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aster mayor, if Henry be your king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dward, at the least, is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my good lord, I know you for no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nd I challenge nothing but my duke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ing well content with tha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 fox hath once got in his no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oon find means to make the body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ster mayor, why stand you in a doub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. We are King Henry’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ay you so? The gates shall then be ope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escends with the Alder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se stout captain, and soon persuad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old man would fain that all were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’twere not long of him; but being ent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, I, but we shall soon per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him and all his brothers unto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yor and two Alder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master mayor, these gates must not be shu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night or in the time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fear not, man, but yield me up the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s his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dward will defend the town an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friends that deign to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. Enter Montgomery, with Drum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his is Sir John Montgomer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usty friend, unless I be d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ir John. But why come you in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King Edward in his time of st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y loyal subject ought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ood Montgomery. But we now forge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itle to the crown, and only 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ukedom, till God please to se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are you well, for I will hen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to serve a king and not a duk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mer, strike up, and let us march awa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rum begins to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y, Sir John, a while, and we’ll deb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safe means the crown may be reco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alk you of debating? In few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not here proclaim yourself ou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 to your fortune and be gon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m back that come to succ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all we fight if you pretend no tit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rother, wherefore stand you on nice poi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grow stronger, then we’ll make our 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’tis wisdom to conceal our meaning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scrupulous wit! Now arms must ru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less minds climb soonest unto crow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we will proclaim you out of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uit thereof will bring you man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it as you will, for ’tis my right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 but usurps the diad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w my sovereign speaketh lik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will I be Edward’s champ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trumpet! Edward shall be here proclaim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ellow soldier, make thou proclamatio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i/>
          <w:sz w:val="20"/>
        </w:rPr>
        <w:t xml:space="preserve"> reads  Edward the Fourth, by the Gra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d, King of England and France, and Lord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reland, &amp;amp;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soe’er gainsays King Edward’s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I challenge him to single figh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ws down his gaunt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Long live Edward the Fou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brave Montgomery, and thanks un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tune serve me, I’ll requite this 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this night let’s harbor here in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morning sun shall raise his c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border of this horiz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orward towards Warwick and his mat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I wot that Henry is no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froward Clarence, how evil it beseems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tter Henry and forsake thy brother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as we may, we’ll meet both thee and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brave soldiers; doubt not of the d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once gotten, doubt not of large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, Warwick, Montague,</w:t>
        <w:br/>
        <w:t>Clarence, Oxford, and Exeter, all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sel, lords? Edward from Belg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sty Germans and blunt Hollan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assed in safety through the Narrow S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troops doth march amain to Lon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giddy people flock to him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evy men and beat him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fire is quickly trodden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suffered, rivers cannot qu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rwickshire I have true-hearte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utinous in peace yet bold in wa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ill I muster up; and thou, son Cla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stir up in Suffolk, Norfolk, and in K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ights and gentlemen to come with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brother Montague, in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ampton, and in Leicestershire shalt fin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well inclined to hear what thou command’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brave Oxford, wondrous well be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xfordshire shalt muster up thy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, with the loving citiz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his island girt in with the ocea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odest Dian circled with her nymp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est in London till we com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rds, take leave, and stand not to rep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Hector and my Troy’s true hop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of truth, I kiss your Highness’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-minded Clarence, be thou fortu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my lord; and so I take m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seal my truth, and bid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nry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Oxford and my loving Montagu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at once, once more a happy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lords. Let’s meet at Cove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King Henry and Exet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the palace will I rest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Exeter, what thinks your Lord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power that Edward hath in fiel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be able to encounter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ubt is that he will seduce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my fear. My meed hath got me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topped mine ears to their dem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osted off their suits with slow delay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ity hath been balm to heal their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ldness hath allayed their swelling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rcy dried their water-flowing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been desirous of their 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uch oppressed them with great subsidie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rward of revenge, though they much e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y should they love Edward more tha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Exeter, these graces challenge gr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lion fawns upon the la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mb will never cease to follow hi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 within “À York! À York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my lord, what shouts are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Edward and Richard and Soldiers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 on the shamefaced Henry, bear hi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proclaim us King of Engl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fount that makes small brooks to f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ops thy spring; my sea shall suck them dr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 so much the higher by their ebb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th him to the Tower. Let him not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 with King Henry and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rds, towards Coventry bend we our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peremptory Warwick now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shines hot, and if we use dela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biting winter mars our hoped-for h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betimes, before his forces jo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e great-grown traitor unaw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warriors, march amain towards Cove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, wearing the red rose, the Mayor of</w:t>
        <w:br/>
        <w:t>Coventry, two Messengers, and others, up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post that came from valiant Oxford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hence is thy lord, mine honest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at Dunsmore, marching hithe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off is our brother Monta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post that came from Montagu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at Daintry, with a puissant troop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upon the walls, Somerville</w:t>
        <w:br/>
        <w:t>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omerville, what says my loving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y guess, how nigh is Clarenc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outham I did leave him with his for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expect him here some two hours hen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off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larence is at hand; I hear his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his, my lord; here Southam 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um your Honor hears marcheth from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that be? Belike unlooked-fo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t hand, and you shall quickly know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. Flourish. Enter below, King Edward,</w:t>
        <w:br/>
        <w:t>Richard, and Soldiers, including a Trumpeter,</w:t>
        <w:br/>
        <w:t>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rumpet, to the walls, and sound a pa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surly Warwick mans the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nbid spite, is sportful Edward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lept our scouts, or how are they sedu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ould hear no news of his repair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arwick, wilt thou ope the city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gentle words, and humbly bend thy kn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Edward king, and at his hands beg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pardon thee these outr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 wilt thou draw thy forces henc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who set thee up and plucked thee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Warwick patron, and be peni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still remain th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at least he would have said “the King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d he make the jest against his will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 dukedom, sir, a goodly gi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faith, for a poor earl to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thee service for so good a g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that gave the kingdom to th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’tis mine, if but by Warwick’s gif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Atlas for so great a we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eakling, Warwick takes his gift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 is my king, Warwick his su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arwick’s king is Edward’s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allant Warwick, do but answer this: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body when the head is o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at Warwick had no more forec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iles he thought to steal the single t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as slyly fingered from the d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eft poor Henry at the Bishop’s palac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n to one you’ll meet him 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ven so; yet you are Warwick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arwick, take the time; kneel down, kn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hen? Strike now, or else the iron cool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chop this hand off at a b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other fling it at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ear so low a sail to strik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 how thou canst, have wind and tide th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, fast wound about thy coal-black hai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whiles thy head is warm and new cut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in the dust this sentence with thy bloo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nd-changing Warwick now can change no mor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xford, below, wearing the red rose,</w:t>
        <w:br/>
        <w:t>with Soldiers,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heerful colors, see where Oxford co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XFORD</w:t>
      </w:r>
      <w:r>
        <w:rPr>
          <w:rFonts w:cs="Times New Roman" w:ascii="Times New Roman" w:hAnsi="Times New Roman"/>
          <w:sz w:val="20"/>
        </w:rPr>
        <w:t xml:space="preserve">  Oxford, Oxford for Lancaster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xford and his troops exit as through a city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are open; let us ent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ther foes may set upon our b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we in good array, for they no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ssue out again and bid us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he city being but of small defens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quickly rouse the traitors in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xford enters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lcome, Oxford, for we want thy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gue, below, wearing the red rose,</w:t>
        <w:br/>
        <w:t>with Soldiers,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sz w:val="20"/>
        </w:rPr>
        <w:t xml:space="preserve">  Montague, Montague for Lanca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thy brother both shall buy this t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dearest blood your bodies bear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gue and his troops exit as through a city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der matched, the greater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presageth happy gain and conq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merset, below, wearing the red rose,</w:t>
        <w:br/>
        <w:t>with Soldiers,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Somerset, Somerset for Lanca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y name, both dukes of Some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ld their lives unto the house of York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be the third, if this sword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rset and his troops exit as through a city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arence, below, wearing the red rose,</w:t>
        <w:br/>
        <w:t>with Soldiers,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, where George of Clarence sweep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ce enough to bid his brother ba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an upright zeal to right prev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nature of a brother’s love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larence, come; thou wilt, if Warwick c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of Warwick, know you what this me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moves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I throw my infamy a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the rose at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ruinate my father’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ave his blood to lime the stones togeth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up Lancaster. Why, trowest thou,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larence is so harsh, so blunt, unnatu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nd the fatal instruments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s brother and his lawful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thou wilt object my holy oath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at oath were more impi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Jephthah when he sacrificed hi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sorry for my trespas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o deserve well at my brother’s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proclaim myself thy mortal fo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esolution, wheresoe’er I meet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ll meet thee if thou stir abro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gue thee for thy foul misleading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proud-hearted Warwick, I defy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y brother turn my blushing cheeks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Edward, I will make am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ichard, do not frown upon my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henceforth be no more uncons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elcome more, and ten times more be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thou never hadst deserved our hat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good Clarence; this is brother-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ssing traitor, perjured and un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rwick, wilt thou leave the town and f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beat the stones about thine 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am not cooped here for defens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way towards Barnet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e battle, Edward, if thou d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Warwick, Edward dares, and leads the w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exits from the walls and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to the field! Saint George and victo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March. Warwick and his company fo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and excursions. Enter King Edward,</w:t>
        <w:br/>
        <w:t>wearing the white rose, bringing forth Warwick,</w:t>
        <w:br/>
        <w:t>wearing the red rose,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ie thou there. Die thou, and die our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arwick was a bug that feared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ontague, sit fast. I seek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wick’s bones may keep thine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o is nigh? Come to me, friend or fo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who is victor, York or Warw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sk I that? My mangled body sh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, my want of strength, my sick heart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yield my body to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fall, the conquest to my fo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yields the cedar to the axe’s e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rms gave shelter to the princely eag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shade the ramping lion sl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op branch overpeered Jove’s spreading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pt low shrubs from winter’s pow’rful win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that now are dimmed with death’s b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as piercing as the midday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rch the secret treasons of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inkles in my brows, now filled with bloo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likened oft to kingly sepulc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lived king but I could dig his gr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durst smile when Warwick bent his b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now my glory smeared in dust and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ks, my walks, my manors that I ha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forsake me; and of all my l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hing left me but my body’s l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is pomp, rule, reign, but earth and du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we how we can, yet die we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xford and Somerset, both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arwick, Warwick, wert thou as we ar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ight recover all our los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from France hath brought a puiss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we heard the news. Ah, could’st thou f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 would not fly. Ah, Montagu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there, sweet brother, take m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lips keep in my soul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v’st me not, for, brother, if thou did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ars would wash this cold congealè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lues my lips and will not let me speak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quickly, Montague, or I a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arwick, Montague hath breathed his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latest gasp cried out for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id “Commend me to my valiant broth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he would have said, and more he spok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unded like a cannon in a v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ght not be distinguished, but at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ll might hear, delivered with a 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farewell, Warwick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rest his soul! Fly, lords, and save yourselve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arwick bids you all farewell to meet in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, to meet the Queen’s great pow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bear away his body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Edward in triumph, with Richard,</w:t>
        <w:br/>
        <w:t>Clarence, and the rest, 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 our fortune keeps an upward 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are graced with wreaths of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midst of this bright-shining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y a black suspicious threat’ning c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encounter with our glorious su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attain his easeful western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, my lords, those powers that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aised in Gallia have arrived our c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we hear, march on to fight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gale will soon disperse that clou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 it to the source from whence it c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ery beams will dry those vapor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cloud engenders not a st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is valued thirty thousand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rset, with Oxford, fled to h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have time to breathe, be well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ction will be full as strong as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dvertised by our loving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do hold their course toward Tewke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ing now the best at Barnet Fie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ither straight, for willingness rids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we march, our strength will be augme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county as we go a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the drum, cry “Courage!” an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March. Enter Queen Margaret,</w:t>
        <w:br/>
        <w:t>young Prince Edward, Somerset, Oxford,</w:t>
        <w:br/>
        <w:t>and Soldiers, all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lords, wise men ne’er sit and wail their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eerly seek how to redress their 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the mast be now blown overbo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ble broke, the holding-anchor l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lf our sailors swallowed in the flood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ives our pilot still. Is ’t meet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eave the helm and, like a fearful l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ful eyes add water to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ore strength to that which hath to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n his moan the ship splits on the rock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dustry and courage might have sa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a shame, ah, what a fault were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arwick was our anchor;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ntague our topmast;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laughtered friends the tackles; what of thes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s not Oxford here another anch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rset another goodly m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iends of France our shrouds and tackl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ough unskillful, why not Ned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ce allowed the skillful pilot’s charg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from the helm to sit and w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our course, though the rough wind say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helves and rocks that threaten us with w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to chide the waves as speak them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Edward but a ruthless sea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larence but a quicksand of dece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chard but a ragged fatal ro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the enemies to our poor ba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can swim: alas, ’tis but a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d on the sand: why, there you quickly sink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ide the rock: the tide will wash you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famish; that’s a threefol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eak I, lords, to let you under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ase some one of you would fly from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’s no hoped-for mercy with the brother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with ruthless waves, with sands and r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courage then! What cannot be avo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childish weakness to lament o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a woman of this valiant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, if a coward heard her speak these word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use his breast with magnani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, naked, foil a man-at-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this as doubting any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id I but suspect a fearful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have leave to go away betime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n our need he might infect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of like spirit to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uch be here, as God forb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depart before we need his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nd children of so high a courag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riors faint? Why, ’twere perpetual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rave young prince, thy famous grand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ive again in thee. Long mayst thou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his image and renew his glor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will not fight for such a hop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ome to bed and, like the owl by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arise, be mocked and wondered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Somerset.—Sweet Oxford,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is thanks that yet hath no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 you, lords, for Edward is at han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fight. Therefore be resolut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no less. It is his poli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ste thus fast to find us unprovi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s deceived. We are in read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eers my heart to see your forwardn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pitch our battle; hence we will not b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, and march. Enter King Edward, Richard,</w:t>
        <w:br/>
        <w:t>Clarence, and Soldiers, all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to his ar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followers, yonder stands the thorny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e heavens’ assistance and your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y the roots be hewn up yet er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 not add more fuel to your fir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well I wot, you blaze to burn them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ignal to the fight, and to it, lor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her ar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knights, and gentlemen, what I sh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gainsay, for every word I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I drink the water of my ey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no more but this: Henry, your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isoner to the foe, his state usur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alm a slaughterhouse, his subject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tatutes cancelled and his treasure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nder is the wolf that makes this spoil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ght in justice. Then, in God’s name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valiant, and give signal to the f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retreat, excursions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Edward, Richard, and</w:t>
        <w:br/>
        <w:t>Clarence, all wearing the white rose, with Soldiers</w:t>
        <w:br/>
        <w:t>guarding Queen Margaret, Oxford, and Somerset,</w:t>
        <w:br/>
        <w:t>all wearing the red rose,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re a period of tumultuous bro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Oxford to Hames Castl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merset, off with his guilt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them hence. I will not hear them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’ll not trouble thee with word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, but stoop with patience to my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art we sadly in this troublous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with joy in sweet Jerusal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xford and Somerset exit,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oclamation made that who finds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a high reward, and he his lif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and lo where youthful Edward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Edward, wearing the red rose,</w:t>
        <w:br/>
        <w:t>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e gallant; let us hear him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n so young a thorn begin to prick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, what satisfaction canst thou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ring arms, for stirring up my subject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trouble thou hast turned me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like a subject, proud ambitious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 that I am now my father’s mout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gn thy chair, and where I stand, kneel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propose the selfsame words to the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raitor, thou wouldst have me answer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thy father had been so resolv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still have worn the pettic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have stol’n the breech from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esop fable in a winter’s night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urrish riddles sorts not with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brat, I’ll plague you for that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ou wast born to be a plague to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take away this captive s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ake away this scolding crookback, rath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willful boy, or I will charm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to 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utored lad, thou art too malap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duty. You are all undut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Edward, and thou perjured Geo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misshapen Dick, I tell you al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better, traitors as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usurp’st my father’s right an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, the likeness of this railer here!</w:t>
      </w:r>
      <w:r>
        <w:rPr>
          <w:rFonts w:cs="Times New Roman" w:ascii="Times New Roman" w:hAnsi="Times New Roman"/>
          <w:i/>
          <w:sz w:val="20"/>
        </w:rPr>
        <w:tab/>
        <w:t>Stab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l’st thou? Take that to end thy ago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stab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’s for twitting me with perjur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rence stab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O, kill me t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rry, and shall.</w:t>
      </w:r>
      <w:r>
        <w:rPr>
          <w:rFonts w:cs="Times New Roman" w:ascii="Times New Roman" w:hAnsi="Times New Roman"/>
          <w:i/>
          <w:sz w:val="20"/>
        </w:rPr>
        <w:tab/>
        <w:t>Offers to kill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Richard, hold, for we have done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she live to fill the world with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Margaret f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th she swoon? Use means for her recover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ttempt to revi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aking Clarence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, excuse me to the King my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nce to London on a serious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come there, be sure to hear som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Tower, the Tower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rising from her sw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ed, sweet Ned, speak to thy mother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not speak? O traitors, murder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stabbed Caesar shed no blood a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offend, nor were not worthy bl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foul deed were by to equal i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man; this, in respect, a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ne’er spend their fury on a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worse than murderer, that I may nam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heart will burst an if I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peak, that so my heart may burs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chers and villains, bloody canniba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 a plant have you untimely cropp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children, butchers. If you h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 of them would have stirred up rem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ever chance to have a chil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his youth to have him so cu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deathsmen, you have rid this sweet young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er. Go bear her hence per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ever bear me hence! Dispatch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heathe thy sword; I’ll pardon thee my death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not?—Then, Clarence, do it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ill not do thee so much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larence, do! Sweet Clarence, do thou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not hear me swear I would not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ou usest to forswear thyself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sin before, but now ’tis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not? Where is that devil’s butc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-favored Richard? Richard, where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here. Murder is thy alms-deed;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itioners for blood thou ne’er putt’st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I sa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oldiers.</w:t>
      </w:r>
      <w:r>
        <w:rPr>
          <w:rFonts w:cs="Times New Roman" w:ascii="Times New Roman" w:hAnsi="Times New Roman"/>
          <w:sz w:val="20"/>
        </w:rPr>
        <w:t>) I charge you bea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me to you and yours as to this pri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Margaret exits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carry off Prince Edward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Where’s Richard gon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ndon all in post, and, as I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bloody supper 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udden if a thing comes i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arch we hence. Discharge the common s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ay and thanks, and let’s away to Londo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our gentle queen how well she f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I hope she hath a son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 the Sixth, wearing the red rose,</w:t>
        <w:br/>
        <w:t>and Richard of Gloucester, wearing the white rose,</w:t>
        <w:br/>
        <w:t>with the Lieutenant above on the Tower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ay, my lord. What, at your book so h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—“my lord,” I should say r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 to flatter; “good” was little bett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Gloucester” and “good devil” were a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preposterous: therefore, not “good lord.”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eave us to ourselves; we must con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euten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ies the reckless shepherd from the wo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irst the harmless sheep doth yield his fle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xt his throat unto the butcher’s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cene of death hath Roscius now to act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always haunts the guilty m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ef doth fear each bush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rd that hath been limèd in a b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mbling wings misdoubteth every bu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he hapless male to one sweet bir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w the fatal object in my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y poor young was limed, was caugh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peevish fool was that of Cre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ught his son the office of a fowl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for all his wings, the fool was drow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edalus, my poor boy Icar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Minos, that denied our cou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that seared the wings of my sweet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 Edward, and thyself the se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nvious gulf did swallow up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kill me with thy weapon, not with wor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east can better brook thy dagger’s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my ears that tragic his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st thou come? Is ’t for my lif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 am an executi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rsecutor I am sure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urdering innocents be execu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ou art an executi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 I killed for his presumptio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een killed when first thou didst presu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not lived to kill a son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prophesy: that many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mistrust no parcel of my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n old man’s sigh, and many a widow’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n orphan’s water-standing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for their sons, wives for their husb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phans for their parents’ timeles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ue the hour that ever thou wast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l shrieked at thy birth, an evil sign;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-crow cried, aboding luckless ti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s howled, and hideous tempest shook down tre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ven rooked her on the chimney’s to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tt’ring pies in dismal discords su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 felt more than a mother’s pai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brought forth less than a mother’s hop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, an indigested and deformèd lu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the fruit of such a goodly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 hadst thou in thy head when thou wast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ou cam’st to bite the worl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 rest be true which I have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m’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ar no more. Die, prophet, in thy spee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b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mongst the rest was I ord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for much more slaughter after thi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forgive my sins, and pardon thee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the aspiring blood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k in the ground? I thought it would have mou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my sword weeps for the poor king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y such purple tears be always she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se that wish the downfall of 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park of life be yet remai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down to hell, and say I sent thee thi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bs him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have neither pity, love, no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’tis true that Henry told me of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often heard my mother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into the world with my leg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not reason, think you, to make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their ruin that usurped our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dwife wondered, and the women crie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Jesus bless us, he is born with teeth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was, which plainly sign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snarl, and bite, and play the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ince the heavens have shaped my bod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ll make crook’d my mind to answer i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brother, I am like no bro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ord “love,” which graybeards call div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esident in men like one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in me. I am myself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, beware; thou keep’st me from the ligh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sort a pitchy day for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buzz abroad such prophec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dward shall be fearful of his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purge his fear, I’ll be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and the Prince his son are go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, thy turn is next, and then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ing myself but bad till I b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row thy body in another r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umph, Henry, in thy day of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carrying out th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Edward, Queen Elizabeth,</w:t>
        <w:br/>
        <w:t>Clarence, Richard of Gloucester, Hastings, Nurse,</w:t>
        <w:br/>
        <w:t>carrying infant Prince Edward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we sit in England’s royal thr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urchased with the blood of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aliant foemen, like to autumn’s 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mowed down in tops of all their pri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dukes of Somerset, threefold renown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rdy and undoubted champi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Cliffords, as the father and the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o Northumberlands; two braver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purred their coursers at the trumpet’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the two brave bears, Warwick a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chains fettered the kingly 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the forest tremble when they ro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we swept suspicion from our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our footstool of security.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Bess, and let me kiss my bo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Ned, for thee, thine uncles and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our armors watched the winter’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all afoot in summer’s scalding h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ightst repossess the crown in peac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our labors thou shalt reap the 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last his harvest, if your head were lai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et I am not looked on in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ulder was ordained so thick to h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 it shall some weight or break my back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 thou the way and that shalt exec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 and Gloucester, love my lovely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your princely nephew, brothers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ty that I owe unto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al upon the lips of this sweet bab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he inf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noble Clarence; worthy brother,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love the tree from whence thou sprang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loving kiss I give the fr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he inf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o say the truth, so Judas kissed his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ed “All hail!” whenas he meant all har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m I seated as my soul del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my country’s peace and brothers’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r Grace have done with Margar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her father, to the King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awned the Sicils and Jerusale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her have they sent it for her ran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er, and waft her hence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what rests but that we spend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ately triumphs, mirthful comic sh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befits the pleasure of the cour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drums and trumpets! Farewell, sour ann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I hope begins our lasting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6:00Z</dcterms:created>
  <dc:creator>Michael Poston</dc:creator>
  <dc:description/>
  <cp:keywords/>
  <dc:language>en-US</dc:language>
  <cp:lastModifiedBy>Michael Poston</cp:lastModifiedBy>
  <dcterms:modified xsi:type="dcterms:W3CDTF">2016-04-22T18:00:00Z</dcterms:modified>
  <cp:revision>3</cp:revision>
  <dc:subject/>
  <dc:title/>
</cp:coreProperties>
</file>