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All’s Well That Ends Wel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AW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Mar 14, 2018, from FDT version 0.9.2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EN, a gentlewoman of Rossill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RTRAM, Count of Rossill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ESS of Rossillion, Bertram’s mot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Countess’s household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EWA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OOL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AG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OLLES, companion to Bertr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of Fra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FEW, a French l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ter Captains in the army of the Duke of Florence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IRST LO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ECOND LO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LORDS in the court of the King of Fra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court of the King of France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IRST GENTLEM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ECOND GENTLEM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ENTLEMAN, a “gentle Astringer”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SOLDIER, interpre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of Flore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DOW of Flore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ANA, the Widow’s daugh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IANA, the Widow’s neighb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ants, Soldiers, Citizens of Florence, Serva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young Bertram Count of Rossillion, his mother</w:t>
        <w:br/>
        <w:t>the Countess, and Helen, Lord Lafew, all in blac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n delivering my son from me, I bury a seco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And I in going, madam, weep o’er m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’s death anew; but I must attend his Majesty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, to whom I am now in ward, evermor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bje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You shall find of the King a husband, mada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sir, a father. He that so generally is at all t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ust of necessity hold his virtue to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orthiness would stir it up where it wante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lack it where there is such abund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hat hope is there of his Majesty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endm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He hath abandoned his physicians, mad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whose practices he hath persecuted tim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pe, and finds no other advantage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ss but only the losing of hope by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This young gentlewoman had a father—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“had,” how sad a passage ’tis!—whose sk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almost as great as his honesty; had it stretche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, would have made nature immortal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 should have play for lack of work. Would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’s sake he were living! I think it woul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ath of the King’s dis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How called you the man you speak of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He was famous, sir, in his profession, and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his great right to be so: Gerard de Narb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He was excellent indeed, madam.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lately spoke of him admiringly, and mourningly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skillful enough to have lived still,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ledge could be set up against morta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What is it, my good lord, the King languish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A fistula, my lord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 heard not of it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I would it were not notorious.—Was this gentlew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ghter of Gerard de Narb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His sole child, my lord, and bequeathe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overlooking. I have those hopes of her good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r education promises. Her dispositions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herits, which makes fair gifts fairer; for where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an mind carries virtuous qualities,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ations go with pity—they are virtue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itors too. In her they are the better for their simplenes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derives her honesty and achieves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Your commendations, madam, get from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’Tis the best brine a maiden can season her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ise in. The remembrance of her father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aches her heart but the tyranny of her sorr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s all livelihood from her cheek.—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of this, Helena. Go to. No more, lest i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ought you affect a sorrow than to have—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I do affect a sorrow indeed, but I have it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Moderate lamentation is the right of the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ssive grief the enemy to the liv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f the living be enemy to the grief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ss makes it soon mortal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Madam, I desire your holy wis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How understand we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u blessed, Bertram, and succeed thy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anners as in shape. Thy blood and virt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d for empire in thee, and thy goodness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re with thy birthright. Love all, trust a f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rong to none. Be able for thine ene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in power than use, and keep thy fr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y own life’s key Be checked for sil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ever taxed for speech. What heaven more will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e may furnish and my prayers pluck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l on thy head.</w:t>
      </w:r>
      <w:r>
        <w:rPr>
          <w:rFonts w:cs="Times New Roman" w:ascii="Times New Roman" w:hAnsi="Times New Roman"/>
          <w:i/>
          <w:sz w:val="20"/>
        </w:rPr>
        <w:t xml:space="preserve"> To Lafew.</w:t>
      </w:r>
      <w:r>
        <w:rPr>
          <w:rFonts w:cs="Times New Roman" w:ascii="Times New Roman" w:hAnsi="Times New Roman"/>
          <w:sz w:val="20"/>
        </w:rPr>
        <w:t xml:space="preserve"> Farewell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n unseasoned courtier. Good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is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He cannot want the best that shall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 his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Heaven bless him.—Farewell, Bertr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The best wishes that can be forged i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s be servants to you.</w:t>
      </w:r>
      <w:r>
        <w:rPr>
          <w:rFonts w:cs="Times New Roman" w:ascii="Times New Roman" w:hAnsi="Times New Roman"/>
          <w:i/>
          <w:sz w:val="20"/>
        </w:rPr>
        <w:tab/>
        <w:t>Countes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Helen. </w:t>
      </w:r>
      <w:r>
        <w:rPr>
          <w:rFonts w:cs="Times New Roman" w:ascii="Times New Roman" w:hAnsi="Times New Roman"/>
          <w:sz w:val="20"/>
        </w:rPr>
        <w:t>Be comfortable to my mother, your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, and make much of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Farewell, pretty lady. You must hold the cred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 your father. </w:t>
      </w:r>
      <w:r>
        <w:rPr>
          <w:rFonts w:cs="Times New Roman" w:ascii="Times New Roman" w:hAnsi="Times New Roman"/>
          <w:i/>
          <w:sz w:val="20"/>
        </w:rPr>
        <w:tab/>
        <w:t>Bertram and Lafew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ere that all! I think not on my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great tears grace his remembrance mor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ose I shed for him. What was he li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forgot him. My imagin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ies no favor in ’t but Bertram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undone. There is no living, n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Bertram be away. ’Twere all on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ould love a bright particular st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nk to wed it, he is so abov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bright radiance and collateral 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I be comforted, not in his sp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mbition in my love thus plagues itself: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ind that would be mated by the l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die for love. ’Twas pretty, though a pla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him every hour, to sit and dr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rchèd brows, his hawking eye, his cur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ur heart’s table—heart too capabl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very line and trick of his sweet fav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he’s gone, and my idolatrous fan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sanctify his relics. Who come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rol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goes with him. I love him for his s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know him a notorious liar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him a great way fool, solely a co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ese fixed evils sit so fit i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take place when virtue’s steely bo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s bleak i’ th’ cold wind. Withal, full oft we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 wisdom waiting on superfluous folly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Save you, fair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And you, mona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And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re you meditating on virginity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Ay. You have some stain of soldier in you;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ask you a question. Man is enemy to virgi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y we barricado it against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Keep him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But he assails, and our virginity, though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iant in the defense, yet is weak. Unfold to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warlike resist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There is none. Man setting down befor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undermine you and blow you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Bless our poor virginity from underminers and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wers-up! Is there no military policy how virg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blow up 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Virginity being blown down, man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lier be blown up. Marry, in blowing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 again, with the breach yourselves made you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e your city. It is not politic in the commonweal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ature to preserve virginity. Loss of virgin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rational increase, and there was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gin got till virginity was first lost. Tha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made of is metal to make virgins. Virginity by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once lost may be ten times found; by be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kept, it is ever lost. ’Tis too cold a compan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I will stand for ’t a little, though therefore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 a virgin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There’s little can be said in ’t. ’Tis agains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le of nature. To speak on the part of virginity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ccuse your mothers, which is most infall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obedience. He that hangs himself is a virgi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ginity murders itself and should be buried in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ways out of all sanctified limit as a desper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dress against nature. Virginity breeds mi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like a cheese, consumes itself to the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ing, and so dies with feeding his own stom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virginity is peevish, proud, idle, made of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f-love, which is the most inhibited sin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on. Keep it not; you cannot choose but lose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. Out with ’t! Within ten year it will make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, which is a goodly increase, and the princip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self not much the worse. Away with ’t!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How might one do, sir, to lose it to her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Let me see. Marry, ill, to like him that ne’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likes. ’Tis a commodity will lose the gloss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ying; the longer kept, the less worth. Off with ’t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’tis vendible; answer the time of request. Virgin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n old courtier, wears her cap ou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hion, richly suited but unsuitable, just lik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och and the toothpick, which wear not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ate is better in your pie and your porridge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n your cheek. And your virginity, your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ginity, is like one of our French withered pear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looks ill, it eats dryly; marry, ’tis a withered p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formerly better, marry, yet ’tis a with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r. Will you anything with it?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Not my virginity, ye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all your master have a thousand lo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ther, and a mistress, and a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hoenix, captain, and an enem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uide, a goddess, and a sovereign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unselor, a traitress, and a dea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umble ambition, proud humil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jarring concord, and his discord dulc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ith, his sweet disaster, with a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retty, fond adoptious christendoms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linking Cupid gossips. Now shall h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at he shall. God send him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rt’s a learning place, and he is on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at one, i’ fai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That I wish well. ’Tis pity—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at’s pi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shing well had not a body in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ight be felt, that we, the poorer b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aser stars do shut us up in wish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with effects of them follow our friends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 what we alone must think, which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s us tha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Monsieur Parolles, my lord calls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Little Helen, farewell. If I can reme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 I will think of thee at court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Monsieur Parolles, you were born unde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itable st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Under Mars,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I especially think under M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y under Mars?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The wars hath so kept you under tha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needs be born under M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en he was predomin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When he was retrograde, I think r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y think you so?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You go so much backward when you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That’s for advan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So is running away, when fear propose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fety. But the composition that your valor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makes in you is a virtue of a good wing, and I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he wear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am so full of businesses I cannot ans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acutely. I will return perfect courtier,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y instruction shall serve to naturaliz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 so thou wilt be capable of a courtier’s counsel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nderstand what advice shall thrust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 else thou diest in thine unthankfulnes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ignorance makes thee away. Farewell.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leisure, say thy prayers; when thou h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, remember thy friends. Get thee a good husband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se him as he uses thee. So,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rolles and Pag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remedies oft in ourselves do l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 ascribe to heaven. The fated sk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us free scope, only doth backward pu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low designs when we ourselves are dull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ower is it which mounts my love so hi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me see, and cannot feed mine ey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ghtiest space in fortune nature br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join like likes and kiss like native th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ssible be strange attempts to those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igh their pains in sense and do sup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th been cannot be. Who ever st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her merit that did miss her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’s disease—my project may deceiv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y intents are fixed and will not leave me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 cornets. Enter the King of France with letters,</w:t>
        <w:br/>
        <w:t>two Lords, and divers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orentines and Senoys are by th’ 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fought with equal fortune, and contin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aving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So ’tis reported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’tis most credible. We here receive i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ertainty vouched from our cousin Austr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aution that the Florentine will move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peedy aid, wherein our dearest fr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judicates the business and would se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us make denial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His love and wisd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ved so to your Majesty, may pl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mplest cred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He hath armed our ans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orence is denied before he come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for our gentlemen that mean to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uscan service, freely have they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nd on either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It well may 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ursery to our gentry, who are sick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reathing and explo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rtram, Lafew, and Parol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at’s he come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Count Rossillion, my good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Bertr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Youth, thou bear’st thy father’s fac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k nature, rather curious than in has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well composed thee. Thy father’s moral p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st thou inherit too. Welcome to Par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hanks and duty are your Majesty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I had that corporal soundness now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en thy father and myself in friendsh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tried our soldiership. He did look f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service of the time and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ipled of the bravest. He lasted 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 us both did haggish age steal on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re us out of act. It much repairs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lk of your good father. In his y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 the wit which I can well ob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 in our young lords; but they may j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ir own scorn return to them unnoted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they can hide their levity in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ike a courtier, contempt nor bitter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n his pride or sharpness; if they w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qual had awaked them, and his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ck to itself, knew the true minute when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ion bid him speak, and at this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ongue obeyed his hand. Who were below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used as creatures of another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wed his eminent top to their low ran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them proud of his humility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ir poor praise he humbled. Such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be a copy to these younger ti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followed well, would demonstrate them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oers back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His good remembrance, sir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richer in your thoughts than on his to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n approof lives not his epita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your royal spee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were with him! He would always sa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 hear him now; his plausive word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cattered not in ears, but grafted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ow there and to bear. “Let me not live”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is good melancholy oft b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catastrophe and heel of pas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was out—“Let me not live,” quoth he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fter my flame lacks oil, to be the sn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nger spirits, whose apprehensive sen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but new things disdain, whose judgment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e fathers of their garments, whose constanc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ire before their fashions.” This he wished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after him, do after him wish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nor wax nor honey can bring h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quickly were dissolvèd from my h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some laborers ro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You’re lovèd, sir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at least lend it you shall lack you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ill a place, I know ’t.—How long is ’t, cou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e physician at your father’s di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much fa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Some six months since, my lord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were living, I would try him ye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 me an arm.—The rest have worn me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everal applications. Nature and sick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bate it at their leisure. Welcome, co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n’s no dearer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Thank your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 Flou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untess, Steward, and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 will now hear. What say you of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wo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EWARD</w:t>
      </w:r>
      <w:r>
        <w:rPr>
          <w:rFonts w:cs="Times New Roman" w:ascii="Times New Roman" w:hAnsi="Times New Roman"/>
          <w:sz w:val="20"/>
        </w:rPr>
        <w:t xml:space="preserve">  Madam, the care I have had to eve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 I wish might be found in the calenda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ast endeavors, for then we wound our modesty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foul the clearness of our deserv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f ourselves we publish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hat does this knave here?</w:t>
      </w:r>
      <w:r>
        <w:rPr>
          <w:rFonts w:cs="Times New Roman" w:ascii="Times New Roman" w:hAnsi="Times New Roman"/>
          <w:i/>
          <w:sz w:val="20"/>
        </w:rPr>
        <w:t xml:space="preserve"> To Fool.</w:t>
      </w:r>
      <w:r>
        <w:rPr>
          <w:rFonts w:cs="Times New Roman" w:ascii="Times New Roman" w:hAnsi="Times New Roman"/>
          <w:sz w:val="20"/>
        </w:rPr>
        <w:t xml:space="preserve"> 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one, sirrah. The complaints I have hear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I do not all believe. ’Tis my slowness that I do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, for I know you lack not folly to commit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ability enough to make such knaver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’Tis not unknown to you, madam, I am a p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ell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, madam, ’tis not so well that I am p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many of the rich are damned. But if I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r Ladyship’s good will to go to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bel the woman and I will do as we may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ilt thou needs be a begg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do beg your good will in this c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n what ca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n Isbel’s case and mine own. Service is no herit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think I shall never have the blessing of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till I have issue o’ my body, for they say bair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less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Tell me thy reason why thou wilt ma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y poor body, madam, requires it. I am dri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by the flesh, and he must needs go that the devil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s this all your Worship’s rea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Faith, madam, I have other holy reasons,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y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May the world know them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have been, madam, a wicked creature, a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flesh and blood are, and indeed I do ma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rep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Thy marriage sooner than thy wicke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am out o’ friends, madam, and I hope to hav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 for my wife’s s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Such friends are thine enemies, kn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You’re shallow, madam, in great friends,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s come to do that for me which I am awe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. He that ears my land spares my team and gives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leave to in the crop; if I be his cuckold, he’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dge. He that comforts my wife is the cheris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flesh and blood; he that cherishes my fle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ood loves my flesh and blood; he that lo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my flesh and blood is my friend. </w:t>
      </w:r>
      <w:r>
        <w:rPr>
          <w:rFonts w:cs="Times New Roman" w:ascii="Times New Roman" w:hAnsi="Times New Roman"/>
          <w:i/>
          <w:sz w:val="20"/>
        </w:rPr>
        <w:t>Ergo</w:t>
      </w:r>
      <w:r>
        <w:rPr>
          <w:rFonts w:cs="Times New Roman" w:ascii="Times New Roman" w:hAnsi="Times New Roman"/>
          <w:sz w:val="20"/>
        </w:rPr>
        <w:t>, he that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sses my wife is my friend. If men could be conte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what they are, there were no fear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age, for young Charbon the Puritan and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ysam the Papist, howsome’er their heart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vered in religion, their heads are both one; they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jowl horns together like any deer i’ th’ he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ilt thou ever be a foul-mouthe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umnious kna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 prophet I, madam, and I speak the tru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xt way:</w:t>
        <w:tab/>
        <w:t>60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ings.</w:t>
      </w:r>
      <w:r>
        <w:rPr>
          <w:rFonts w:cs="Times New Roman" w:ascii="Times New Roman" w:hAnsi="Times New Roman"/>
          <w:sz w:val="20"/>
        </w:rPr>
        <w:tab/>
        <w:t>For I the ballad will repea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Which men full true shall find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our marriage comes by destiny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Your cuckoo sings by k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Get you gone, sir. I’ll talk with you mor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EWARD</w:t>
      </w:r>
      <w:r>
        <w:rPr>
          <w:rFonts w:cs="Times New Roman" w:ascii="Times New Roman" w:hAnsi="Times New Roman"/>
          <w:sz w:val="20"/>
        </w:rPr>
        <w:t xml:space="preserve">  May it please you, madam, that he bid 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you. Of her I am to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Sirrah, tell my gentlewoman I would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r—Helen, I mean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“Was this fair face the cause,” quoth sh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“Why the Grecians sackèd Troy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ond done, done fo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Was this King Priam’s joy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ith that she sighèd as she stood,</w:t>
        <w:tab/>
        <w:t>7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ith that she sighèd as she stoo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And gave this sentence then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“Among nine bad if one be goo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mong nine bad if one be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There’s yet one good in ten.”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hat, one good in ten? You corrup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g, sirra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ne good woman in ten, madam, which i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ifying o’ th’ song. Would God would serv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ld so all the year! We’d find no fault with th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he-woman if I were the parson. One in t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oth he? An we might have a good woman b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r every blazing star or at an earthqu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ould mend the lottery well. A man may draw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 out ere he pluck on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You’ll be gone, sir knave, and do as I comm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at man should be at woman’s command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o hurt done! Though honesty be no Purit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t will do no hurt; it will wear the surplice of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ility over the black gown of a big heart.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ing, forsooth. The business is for Helen to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ell,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EWARD</w:t>
      </w:r>
      <w:r>
        <w:rPr>
          <w:rFonts w:cs="Times New Roman" w:ascii="Times New Roman" w:hAnsi="Times New Roman"/>
          <w:sz w:val="20"/>
        </w:rPr>
        <w:t xml:space="preserve">  I know, madam, you love your gentlewoman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ir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Faith, I do. Her father bequeathed her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and she herself, without other advantage,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wfully make title to as much love as she fi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more owing her than is paid, and mor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paid her than she’ll dem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EWARD</w:t>
      </w:r>
      <w:r>
        <w:rPr>
          <w:rFonts w:cs="Times New Roman" w:ascii="Times New Roman" w:hAnsi="Times New Roman"/>
          <w:sz w:val="20"/>
        </w:rPr>
        <w:t xml:space="preserve">  Madam, I was very late more near her than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she wished me. Alone she was and did communic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rself her own words to her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s; she thought, I dare vow for her, they touched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ny stranger sense. Her matter was she lo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on. Fortune, she said, was no goddess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put such difference betwixt their two estat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no god, that would not extend his might o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qualities were level; Dian no queen of virgins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suffer her poor knight surpri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rescue in the first assault or ransom afte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he delivered in the most bitter to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orrow that e’er I heard virgin exclaim in,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ld my duty speedily to acquaint you withal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hence in the loss that may happen it concer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omething to know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You have discharged this honestly. Keep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self. Many likelihoods informed me of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, which hung so tott’ring in the balance that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neither believe nor misdoubt. Pray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me. Stall this in your bosom, and I thank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honest care. I will speak with you fur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.</w:t>
      </w:r>
      <w:r>
        <w:rPr>
          <w:rFonts w:cs="Times New Roman" w:ascii="Times New Roman" w:hAnsi="Times New Roman"/>
          <w:i/>
          <w:sz w:val="20"/>
        </w:rPr>
        <w:tab/>
        <w:t>Steward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it was with me when I was young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f ever we are nature’s, these are ours. This th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to our rose of youth rightly be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ur blood to us, this to our blood is b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show and seal of nature’s tr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love’s strong passion is impressed in youth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our remembrances of days fore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were our faults, or then we thought them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 is sick on ’t, I observe her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What is your pleasure, mad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, Helen, I am a mother to you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onorable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Nay, a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not a mother? When I said “a mother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 you saw a serpent. What’s in “mother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start at it? I say I am your mother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 you in the catalogue of t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enwombèd mine. ’Tis often s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option strives with nature, and choice bre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ative slip to us from foreign see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ne’er oppressed me with a mother’s groan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express to you a mother’s c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’s mercy, maiden, does it curd thy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I am thy mother? What’s the ma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distempered messenger of w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y-colored Iris, rounds thine eye?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? That you are my daugh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That I am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I am your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Pardon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t Rossillion cannot be my brother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from humble, he from honored na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note upon my parents, his all no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, my dear lord he is,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ervant live and will his vassal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ust not be my brother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Nor I your m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my mother, madam. Would you wer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my lord your son were not my broth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 my mother! Or were you both our moth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re no more for than I do for heaven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were not his sister. Can ’t no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I your daughter, he must be my br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Helen, you might be my daughter-in-l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hield you mean it not! “Daughter” and “mother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trive upon your pulse. What, pale again?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ear hath catched your fondness! Now I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ystery of your loneliness and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alt tears’ head. Now to all sense ’tis gros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ve my son. Invention is asha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proclamation of thy passion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thou dost not. Therefore tell me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ell me then ’tis so, for, look, thy chee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ss it th’ one to th’ other, and thine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it so grossly shown in thy behavi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eir kind they speak it. Only sin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llish obstinacy tie thy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ruth should be suspected. Speak. Is ’t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so, you have wound a goodly clew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not, forswear ’t; howe’er, I charge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aven shall work in me for thine avail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me tru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Good madam,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love my 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Your pardon, noble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you my son?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Do not you love him, mad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not about. My love hath in ’t a b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the world takes note. Come, come, discl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te of your affection, for your pass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o the full appeached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kneeling</w:t>
      </w:r>
      <w:r>
        <w:rPr>
          <w:rFonts w:cs="Times New Roman" w:ascii="Times New Roman" w:hAnsi="Times New Roman"/>
          <w:sz w:val="20"/>
        </w:rPr>
        <w:t xml:space="preserve">  Then I conf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on my knee before high heaven an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fore you and next unto high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your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riends were poor but honest; so ’s my love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offended, for it hurts no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is loved of me. I follow him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ny token of presumptuous su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ould I have him till I do deserve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ever know how that desert should be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I love in vain, strive against ho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n this captious and intenible sie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ill pour in the waters of my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ck not to lose still. Thus, Indian-li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gious in mine error, I adore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that looks upon his worship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nows of him no more. My dearest mad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your hate encounter with my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ving where you do; but if your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agèd honor cites a virtuous youth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ever in so true a flame of li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 chastely and love dearly, that your D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both herself and Love, O then give p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r whose state is such that cannot cho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nd and give where she is sure to lose;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eks not to find that her search impl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iddle-like lives sweetly where s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you not lately an intent—speak trul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o to Par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Madam, I had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heref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sta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tell truth, by grace itself I sw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my father left me some prescript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rare and proved effects, such as his reading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ifest experience had collec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eneral sovereignty; and that he will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edfull’st reservation to bestow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otes whose faculties inclusive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hey were in note. Amongst the rest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remedy, approved, set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ure the desperate languishings where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is rendered l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your motive for Paris, was it?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your son made me to think of this;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Paris, and the medicine, and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from the conversation of my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ly been absent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But think you, Hel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should tender your supposèd aid,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receive it? He and his physici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of a mind: he that they cannot help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at they cannot help. How shall they cred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or unlearnèd virgin, when the schoo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boweled of their doctrine have left off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nger to it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There’s something in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my father’s skill, which was the great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profession, that his good recei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or my legacy be sanctified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’ luckiest stars in heaven; and woul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ive me leave to try success, I’d ven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ll-lost life of mine on his Grace’s c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uch a day, an hour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Dost thou believe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Ay, madam, knowing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len, thou shalt have my leave and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s and attendants, and my loving gree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ose of mine in court. I’ll stay at home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y God’s blessing into thy attem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one tomorrow, and be sure of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can help thee to thou shalt not m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 cornets. Enter the King, attended, with divers</w:t>
        <w:br/>
        <w:t>young Lords, taking leave for the Florentine war;</w:t>
        <w:br/>
        <w:t>Bertram Count Rossillion, and Parol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young lords. These warlike princip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throw from you.—And you, my 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re the advice betwixt you. If both gain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ift doth stretch itself as ’tis receive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enough for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’Tis our hope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well-entered soldiers, to ret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nd your Grace in heal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it cannot be. And yet my hear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confess he owes the ma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th my life besiege. Farewell, young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I live or die, be you the s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orthy Frenchmen. Let higher Ital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bated that inherit but the fall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last monarchy—see that you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woo honor but to wed it.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avest questant shrinks, find what you see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ame may cry you loud. I say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lth at your bidding serve your Majesty!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girls of Italy, take heed of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 our French lack language to de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demand. Beware of being capt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you ser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S</w:t>
      </w:r>
      <w:r>
        <w:rPr>
          <w:rFonts w:cs="Times New Roman" w:ascii="Times New Roman" w:hAnsi="Times New Roman"/>
          <w:sz w:val="20"/>
        </w:rPr>
        <w:t xml:space="preserve">  Our hearts receive your warning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Farewell.—Come hither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King speaks to Attendants, while Bertr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rolles, and other Lords come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i/>
          <w:sz w:val="20"/>
        </w:rPr>
        <w:t>, to 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sweet lord, that you will stay behind 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O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his fault, the sp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O, ’tis brave w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O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admirable. I have seen those war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mmanded here and kept a co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“Too young,” and “The next year,” and “’T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early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O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thy mind stand to ’t, boy, steal away brav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stay here the forehorse to a smock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king my shoes on the plain maso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onor be bought up, and no sword w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e to dance with. By heaven, I’ll steal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honor in the the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Commit it, count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your accessory. And so,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 grow to you, and our parting is a tort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Farewell, cap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Sweet Monsieur Parolle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Noble heroes, my sword and yours are k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parks and lustrous, a word, good meta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find in the regiment of the Spinii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ain Spurio with his cicatrice, an emblem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, here on his sinister cheek. It was this very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 entrenched it. Say to him I live, and ob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eports f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We shall, noble cap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Mars dote on you for his novi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rd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Bertram. </w:t>
      </w:r>
      <w:r>
        <w:rPr>
          <w:rFonts w:cs="Times New Roman" w:ascii="Times New Roman" w:hAnsi="Times New Roman"/>
          <w:sz w:val="20"/>
        </w:rPr>
        <w:t>What will you do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Stay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Use a more spacious ceremony to the no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. You have restrained yourself within the li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oo cold an adieu. Be more expressive to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wear themselves in the cap of the time;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do muster true gait; eat, speak, and m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influence of the most received star, 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e devil lead the measure, such are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ed. After them, and take a more dila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And I will do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orthy fellows, and like to prove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ewy swordmen.</w:t>
      </w:r>
      <w:r>
        <w:rPr>
          <w:rFonts w:cs="Times New Roman" w:ascii="Times New Roman" w:hAnsi="Times New Roman"/>
          <w:i/>
          <w:sz w:val="20"/>
        </w:rPr>
        <w:tab/>
        <w:t>Bertram and Parolle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few, to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, my lord, for me and for my tid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’ll fee thee to stand up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sta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ere’s a man stands that has brought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you had kneeled, my lord, to ask me mer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at my bidding you could so stand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I had, so I had broke thy pat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ked thee mercy for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Good faith, acro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my good lord, ’tis thus: will you be c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infirmi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No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O, will you 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grapes, my royal fox? Yes, but you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oble grapes, an if my royal fo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reach them. I have seen a medic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able to breathe life into a stone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en a rock, and make you dance can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prightly fire and motion, whose simple to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owerful to araise King Pippen, n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great Charlemagne a pen in ’s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rite to her a love lin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at “her”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F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Doctor She. My lord, there’s one arri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see her. Now, by my faith and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eriously I may convey my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my light deliverance, I have spok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ne that in her sex, her years, profes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dom, and constancy hath amazed me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dare blame my weakness. Will you see h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is her demand—and know her busin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ne, laugh well at m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Now, good Laf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in the admiration, that we with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pend our wonder too, or take off th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ond’ring how thou took’s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Nay, I’ll fit you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be all day ne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oes to bring in Hel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e his special nothing ever prolog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to Helen</w:t>
      </w:r>
      <w:r>
        <w:rPr>
          <w:rFonts w:cs="Times New Roman" w:ascii="Times New Roman" w:hAnsi="Times New Roman"/>
          <w:sz w:val="20"/>
        </w:rPr>
        <w:t xml:space="preserve">  Nay, come your w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This haste hath wings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Nay, come your ways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his Majesty. Say your mind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raitor you do look like, but such trait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ajesty seldom fears. I am Cressid’s unc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are leave two together.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fair one, does your business follow us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Ay, my good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rard de Narbon was my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at he did profess well f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 knew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ther will I spare my praises towards him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ing him is enough. On ’s bed of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receipts he gave me, chiefly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as the dearest issue of his pract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his old experience th’ only darl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ade me store up as a triple eye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fer than mine own two, more dear. I have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ring your high Majesty is touc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malignant cause wherein the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dear father’s gift stands chief in p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to tender it and my applianc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bound humble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e thank you, maid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y not be so credulous of c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ur most learnèd doctors leave u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gregated college have concluded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boring art can never ransom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er inaidible estate. I say we mus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tain our judgment or corrupt our h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ostitute our past-cure ma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mpirics, or to dissever so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great self and our credit to este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nseless help when help past sense we de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uty, then, shall pay me for my p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 more enforce mine office on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bly entreating from your royal thoughts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dest one to bear me back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give thee less, to be called grate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ought’st to help me, and such thanks I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e near death to those that wish him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at full I know, thou know’st no part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ing all my peril, thou no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can do can do no hurt to t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you set up your rest ’gainst reme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of greatest works is finis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 does them by the weakest minister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oly writ in babes hath judgment sh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judges have been babes. Great floods have fl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imple sources, and great seas have dr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iracles have by the great’st been den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 expectation fails, and most oft there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most it promises, and oft it h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ope is coldest and despair most shif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not hear thee. Fare thee well, kind m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ains, not used, must by thyself be p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fers not took reap thanks for their reward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pirèd merit so by breath is bar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so with Him that all things kn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is with us that square our guess by show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ost it is presumption in us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lp of heaven we count the act of men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sir, to my endeavors give cons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aven, not me, make an experi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an impostor that procla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against the level of mine a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now I think and think I know most sure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rt is not past power nor you past c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so confident? Within what sp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p’st thou my cu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The greatest grace lending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twice the horses of the sun shall bring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fiery torcher his diurnal r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twice in murk and occidental dam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ist Hesperus hath quenched her sleepy lamp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our and twenty times the pilot’s gl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old the thievish minutes, how they pass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infirm from your sound parts shall f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lth shall live free, and sickness freely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certainty and confid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ar’st thou ventu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Tax of impudence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rumpet’s boldness, a divulgèd sha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duced by odious ballads, my maiden’s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red otherwise; nay, worse of worst, exte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vilest torture let my life be e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n thee some blessèd spirit doth speak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owerful sound within an organ w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impossibility would s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mmon sense, sense saves another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ife is dear, for all that life can r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 name of life in thee hath estimate: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th, beauty, wisdom, courage,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ppiness and prime can happy c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is to hazard needs must intim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ill infinite or monstrous desper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practicer, thy physic I will try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inisters thine own death if I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break time or flinch in proper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I spoke, unpitied let me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l deserved. Not helping, death’s my f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I help, what do you promise me?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y dem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But will you make it ev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y my scepter and my hopes of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halt thou give me with thy kingly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usband in thy power I will command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empted be from me the arrog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oose from forth the royal blood of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w and humble name to propag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y branch or image of thy stat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ch a one, thy vassal, whom I know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ree for me to ask, thee to best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my hand. The premises obser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ill by my performance shall be ser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ke the choice of thy own time, for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resolved patient, on thee still rely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hould I question thee, and more I m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more to know could not be more to trus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thou cam’st, how tended on; but 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questioned welcome and undoubted blesse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some help here, ho!—If thou proceed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igh as word, my deed shall match thy 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, the King assis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untess and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Come on, sir. I shall now put you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ight of your bree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will show myself highly fed and lowly taught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my business is but to the co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“To the court”? Why, what place make you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ial when you put off that with such contemp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t to the court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ruly, madam, if God have lent a man any mann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y easily put it off at court. He that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a leg, put off ’s cap, kiss his hand, an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nothing, has neither leg, hands, lip, nor cap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deed such a fellow, to say precisely,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or the court. But, for me, I have an ans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erve all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Marry, that’s a bountiful answer that fits all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t is like a barber’s chair that fits all buttock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in-buttock, the quatch-buttock, the brawn-butto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ny butt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ill your answer serve fit to all questions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s fit as ten groats is for the hand of an attorn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r French crown for your taffety punk,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b’s rush for Tom’s forefinger, as a pancake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rove Tuesday, a morris for May Day, as the n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hole, the cuckold to his horn, as a scolding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an to a wrangling knave, as the nun’s lip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ar’s mouth, nay, as the pudding to his sk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Have you, I say, an answer of such fit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questio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From below your duke to beneath your constabl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fit any ques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t must be an answer of most monst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ze that must fit all dem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But a trifle neither, in good faith, if the lear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speak truth of it. Here it is, and all tha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ongs to ’t. Ask me if I am a courtier; it shall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no harm to lea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To be young again, if we could! I will b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 in question, hoping to be the wiser by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. I pray you, sir, are you a courtier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 Lord, sir!—There’s a simple putting off.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, a hundred of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Sir, I am a poor friend of yours that lo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 Lord, sir!—Thick, thick. Spare not m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 think, sir, you can eat none of this hom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 Lord, sir!—Nay, put me to ’t, I warran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You were lately whipped, sir, as I th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 Lord, sir!—Spare not m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Do you cry “O Lord, sir!” at your whipp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“spare not me”? Indeed your “O Lord, sir!”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sequent to your whipping. You would ans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well to a whipping if you were but bound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ne’er had worse luck in my life in my “O Lord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!” I see things may serve long but not serve 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 play the noble huswife with the ti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tain it so merrily with a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 Lord, sir!—Why, there ’t serves well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i/>
          <w:sz w:val="20"/>
        </w:rPr>
        <w:t>, giving him a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nd, sir. To your business. Give Helen this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rge her to a present answer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me to my kinsmen and my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not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t much commendation to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uch employment for you. You understand m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ost fruitfully. I am there before my le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Haste you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unt Bertram, Lafew, and Parol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They say miracles are past, and we have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ilosophical persons to make modern and famil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supernatural and causeless. Hence i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make trifles of terrors, ensconcing our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seeming knowledge when we shoul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mit ourselves to an unknown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y, ’tis the rarest argument of wonder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hot out in our latter ti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And so ’t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To be relinquished of the artists—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So I say, both of Galen and Paracels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Of all the learned and authentic fellow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Right, so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That gave him out incurabl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y, there ’tis. So say I too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Not to be help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Right, as ’twere a man assured of a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Uncertain life and sure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Just. You say well. So would I have s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I may truly say it is a novelty to the worl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t is indeed. If you will have it in show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read it in what-do-you-call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oints to a paper in Lafew’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 xml:space="preserve"> reads  A showing of a heavenly effect in an earthl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That’s it. I would have said the very sam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Why, your dolphin is not lustier. ’Fore me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in respec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Nay, ’tis strange, ’tis very strange; that i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ef and the tedious of it; and he’s of a most facino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irit that will not acknowledge it to b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Very hand of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y, so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In a most weak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nd debile minister. Great power, grea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cendence, which should indeed give us a fur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e to be made than alone the recov’ry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, as to b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Generally thank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, Helen,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would have said it. You say well. Her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Lustig</w:t>
      </w:r>
      <w:r>
        <w:rPr>
          <w:rFonts w:cs="Times New Roman" w:ascii="Times New Roman" w:hAnsi="Times New Roman"/>
          <w:sz w:val="20"/>
        </w:rPr>
        <w:t>, as the Dutchman says. I’ll like a m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 whilst I have a tooth in my head. Wh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he’s able to lead her a </w:t>
      </w:r>
      <w:r>
        <w:rPr>
          <w:rFonts w:cs="Times New Roman" w:ascii="Times New Roman" w:hAnsi="Times New Roman"/>
          <w:i/>
          <w:sz w:val="20"/>
        </w:rPr>
        <w:t>corant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Mort du vinaigre!</w:t>
      </w:r>
      <w:r>
        <w:rPr>
          <w:rFonts w:cs="Times New Roman" w:ascii="Times New Roman" w:hAnsi="Times New Roman"/>
          <w:sz w:val="20"/>
        </w:rPr>
        <w:t xml:space="preserve"> Is not this Helen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’Fore God, I think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call before me all the lords in co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ttend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, my preserver, by thy patient’s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is healthful hand, whose banished s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repealed, a second time receiv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firmation of my promised gi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ut attends thy na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ree or four Court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maid, send forth thine eye. This youthful parc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oble bachelors stand at my bestow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 whom both sovereign power and father’s voic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o use. Thy frank election m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power to choose, and they none to fors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ach of you one fair and virtuous mist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 when Love please! Marry, to each but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give bay Curtal and his furnitur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uth no more were broken than these boys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rit as little b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Peruse them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ne of those but had a noble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Gentlemen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hath through me restored the King to heal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understand it and thank heaven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simple maid, and therein wealthi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protest I simply am a mai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it your Majesty, I have done already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ushes in my cheeks thus whisper m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e blush that thou shouldst choose; but,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u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 white death sit on thy cheek forev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ne’er come there again.”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Make choice and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huns thy love shuns all his love i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Dian, from thy altar do I f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imperial Love, that god most hi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my sighs stream.</w:t>
      </w:r>
      <w:r>
        <w:rPr>
          <w:rFonts w:cs="Times New Roman" w:ascii="Times New Roman" w:hAnsi="Times New Roman"/>
          <w:i/>
          <w:sz w:val="20"/>
        </w:rPr>
        <w:tab/>
        <w:t>She addresses her to a Lord.</w:t>
      </w:r>
      <w:r>
        <w:rPr>
          <w:rFonts w:cs="Times New Roman" w:ascii="Times New Roman" w:hAnsi="Times New Roman"/>
          <w:sz w:val="20"/>
        </w:rPr>
        <w:t xml:space="preserve">  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will you hear my su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OURT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an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Thanks, sir. All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 is mu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had rather be in this choice than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 ambs-ace for m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to another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nor, sir, that flames in your fair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speak too threat’ningly rep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make your fortunes twenty times ab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that so wishes, and her humble lov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OURT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etter, if you pl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My wish rece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great Love grant, and so I take my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Do all they deny her? An they were s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ine, I’d have them whipped, or I would send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to th’ Turk to make eunuchs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to another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afraid that I your hand should t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ever do you wrong, for your own s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ssing upon your vows, and in your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fairer fortune if you ever wed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ese boys are boys of ice; they’ll n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er. Sure they are bastards to the Englis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nch ne’er got ’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to another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oo young, too happy, and too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yourself a son out of my blood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OURT LORD</w:t>
      </w:r>
      <w:r>
        <w:rPr>
          <w:rFonts w:cs="Times New Roman" w:ascii="Times New Roman" w:hAnsi="Times New Roman"/>
          <w:sz w:val="20"/>
        </w:rPr>
        <w:t xml:space="preserve">  Fair one, I think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ere’s one grape yet. I am sure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 drunk wine. But if thou be’st not an ass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a youth of fourteen; I have known thee al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to 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not say I take you, but I giv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and my service ever whilst I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your guiding power.—This is the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young Bertram, take her. She’s thy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, my liege? I shall beseech your High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a business give me leave to us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lp of mine own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Know’st thou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rtr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e has done for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Yes, my good lord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ever hope to know why I should marry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’st she has raised me from my sickly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llows it, my lord, to bring me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answer for your raising? I know her we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d her breeding at my father’s charge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or physician’s daughter my wife? Disd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corrupt me ev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only title thou disdain’st in her, the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build up. Strange is it that our blo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olor, weight, and heat, poured all together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quite confound distinction, yet stands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ifferences so mighty. If she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at is virtuous, save what thou dislik’s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 poor physician’s daughter”—thou dislik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virtue for the name. But do not so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lowest place whence virtuous things proc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ace is dignified by th’ doer’s 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great additions swell ’s, and virtue n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dropsied honor. Good al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good, without a name; vileness is so;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operty by what it is should 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by the title. She is young, wise, fai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se to nature she’s immediate he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breed honor. That is honor’s sc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hallenges itself as honor’s born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not like the sire. Honors thr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rather from our acts we them der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our foregoers. The mere word’s a sl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bauched on every tomb, on every g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ying trophy, and as oft is dumb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dust and damned oblivion is the tom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nored bones indeed. What should be sai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canst like this creature as a m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create the rest. Virtue and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r own dower, honor and wealth from m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love her, nor will strive to d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rong’st thyself if thou shouldst striv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are well restored, my lord, I’m gl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 rest go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nor’s at the stake, which to def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produce my power.—Here, take her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, scornful boy, unworthy this good gi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st in vile misprision shackle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and her desert; that canst not dream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, poising us in her defective sca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igh thee to the beam; that wilt not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in us to plant thine honor w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please to have it grow. Check thy contemp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ey our will, which travails in thy good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not thy disdain, but prese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ine own fortunes that obedient r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oth thy duty owes and our power clai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will throw thee from my care for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staggers and the careless lapse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th and ignorance, both my revenge and h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sing upon thee in the name of jus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ll terms of pity. Speak. Thine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, my gracious lord, for I subm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ncy to your eyes. When I consider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great creation and what dole of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ies where you bid it, I find that she which l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n my nobler thoughts most base is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aisèd of the King, who, so ennob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s ’twere born so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Take her by the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her she is thine, to whom I prom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unterpoise, if not to thy e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lance more reple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 take her hand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ortune and the favor of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e upon this contract, whose cerem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em expedient on the now-born br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performed tonight. The solemn f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more attend upon the coming space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ecting absent friends. As thou lov’st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ove’s to me religious; else, does er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 Parolles and Lafew stay beh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mmenting of this wed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Do you hear, monsieur? A word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Your pleasur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Your lord and master did well to make his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ant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“Recantation”? My “lord”? My “master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Ay. Is it not a language I spea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 most harsh one, and not to be underst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bloody succeeding. My “master”?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Are you companion to the Count Rossill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To any count, to all counts, to what is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To what is count’s man. Count’s master i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sty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You are too old, sir; let it satisfy you, you are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I must tell thee, sirrah, I write man, to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le age cannot bring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at I dare too well do, I dare not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I did think thee, for two ordinaries, to be a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tty wise fellow; thou didst make tolerable v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travel; it might pass. Yet the scarves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nerets about thee did manifoldly dissuad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believing thee a vessel of too great a burd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w found thee. When I lose thee again, I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e not. Yet art thou good for nothing but ta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, and that thou ’rt scarce w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Hadst thou not the privilege of antiqu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Do not plunge thyself too far in anger lest thou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en thy trial, which if—Lord have mercy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for a hen! So, my good window of lattice, f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well; thy casement I need not open, for I l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thee. Give me th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My lord, you give me most egregious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ig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Ay, with all my heart, and thou art worthy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have not, my lord, deserve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Yes, good faith, ev’ry dram of it, and I will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te thee a scruple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ell, I shall be wis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Ev’n as soon as thou canst, for thou has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ll at a smack o’ th’ contrary. If ever thou be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d in thy scarf and beaten, thou shalt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t is to be proud of thy bondage. I have a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to hold my acquaintance with thee,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my knowledge, that I may say in the defau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 is a man I know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My lord, you do me most insupport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xation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I would it were hell pains for thy sake, an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doing eternal; for doing I am past, as I will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in what motion age will give me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ell, thou hast a son shall take this dis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 me. Scurvy, old, filthy, scurvy lord! Well, I must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tient; there is no fettering of authority.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him, by my life, if I can meet him with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nience, an he were double and double a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no more pity of his age than I would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—I’ll beat him, an if I could but meet him again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f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Sirrah, your lord and master’s married. Ther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s for you: you have a new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most unfeignedly beseech your Lordsh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some reservation of your wrongs. 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ood lord; whom I serve above is my master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Who? G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y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The devil it is that’s thy master. Why dos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rter up thy arms o’ this fashion? Dost make 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sleeves? Do other servants so? Thou wert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 set thy lower part where thy nose stands.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onor, if I were but two hours younger, I’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thee. Methink’st thou art a general off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man should beat thee. I think thou w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for men to breathe themselves upon thee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This is hard and undeserved measure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Go to, sir. You were beaten in Italy for picking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rnel out of a pomegranate. You are a vagabo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 true traveler. You are more saucy with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 and honorable personages than the commi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birth and virtue gives you herald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not worth another word; else I’d call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. I leave you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Good, very good! It is so, then. Good, very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. Let it be concealed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rtram Count Rossill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one, and forfeited to cares forev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at’s the matter, sweethea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before the solemn priest I have sw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bed her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at, what, sweethea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Parolles, they have married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the Tuscan wars and never bed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France is a dog-hole, and it no more mer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ead of a man’s foot. To th’ wars!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There’s letters from my mother. What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rt is I know not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y, that would be known. To th’ wars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, to th’ war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ears his honor in a box unseen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ugs his kicky-wicky here at h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nding his manly marrow in her 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ould sustain the bound and high curv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rs’s fiery steed. To other regio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 is a stable, we that dwell in ’t jades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to th’ w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so. I’ll send her to my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quaint my mother with my hate to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fore I am fled, write to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I durst not speak. His present gift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urnish me to those Italian fiel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noble fellows strike. Wars is no str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dark house and the detested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O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Will this </w:t>
      </w:r>
      <w:r>
        <w:rPr>
          <w:rFonts w:cs="Times New Roman" w:ascii="Times New Roman" w:hAnsi="Times New Roman"/>
          <w:i/>
          <w:sz w:val="20"/>
        </w:rPr>
        <w:t>capriccio</w:t>
      </w:r>
      <w:r>
        <w:rPr>
          <w:rFonts w:cs="Times New Roman" w:ascii="Times New Roman" w:hAnsi="Times New Roman"/>
          <w:sz w:val="20"/>
        </w:rPr>
        <w:t xml:space="preserve"> hold in thee? Art su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with me to my chamber, and advise me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nd her straight away. Tom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the wars, she to her single s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O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se balls bound; there’s noise in it. ’Tis h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young man married is a man that’s mar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away, and leave her bravely. Go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has done you wrong, but hush, ’tis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 with a paper, and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My mother greets me kindly. Is she w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She is not well, but yet she has her health. Sh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merry, but yet she is not well. But, thanks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n, she’s very well and wants nothing i’ th’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she is not well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If she be very well, what does she ail that sh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very w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ruly, she’s very well indeed, but for two th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What two thing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ne, that she’s not in heaven, whither God sen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quickly; the other, that she’s in Earth,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ce God send her quick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rol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Bless you, my fortunate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I hope, sir, I have your good will to have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good fortune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You had my prayers to lead them on, an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them on have them still.—O my knave,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my old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So that you had her wrinkles and I her money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he did as you say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y, I say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arry, you are the wiser man, for many a man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 shakes out his master’s undoing. To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, to do nothing, to know nothing, an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othing is to be a great part of your titl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within a very little of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way. Thou ’rt a kn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You should have said, sir, “Before a kn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’rt a knave”; that’s “Before me, thou ’r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.” This had been truth, sir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Go to. Thou art a witty fool. I have 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Did you find me in yourself, sir, or wer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ught to find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…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e search, sir, was profitable, and much fool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you find in you, even to the world’s plea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increase of l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 good knave, i’ faith, and well f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my lord will go away toni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serious business calls on him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 prerogative and rite of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s your due time claims, he does acknowle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uts it off to a compelled restra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ant and whose delay is strewed with swee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y distill now in the curbèd tim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 coming hour o’erflow with j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easure drown the br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What’s his will el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O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will take your instant leave o’ th’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is haste as your own good proceeding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ngthened with what apology you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make it probable n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What more command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O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having this obtained, you prese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 his further pleasur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verything I wait upon his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shall report it so.</w:t>
      </w:r>
      <w:r>
        <w:rPr>
          <w:rFonts w:cs="Times New Roman" w:ascii="Times New Roman" w:hAnsi="Times New Roman"/>
          <w:i/>
          <w:sz w:val="20"/>
        </w:rPr>
        <w:tab/>
        <w:t>Parolle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to Fool</w:t>
      </w:r>
      <w:r>
        <w:rPr>
          <w:rFonts w:cs="Times New Roman" w:ascii="Times New Roman" w:hAnsi="Times New Roman"/>
          <w:sz w:val="20"/>
        </w:rPr>
        <w:t xml:space="preserve">  I pray you, come, sirra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few and Bertr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But I hope your Lordship thinks not him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Yes, my lord, and of very valiant appro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You have it from his own delive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And by other warranted testimony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Then my dial goes not true. I took this lark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un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 do assure you, my lord, he is very grea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ledge and accordingly vali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I have then sinned against his experience an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gressed against his valor, and my stat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y is dangerous since I cannot yet find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 to repent. Here he comes. I pray you make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. I will pursue the am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rol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i/>
          <w:sz w:val="20"/>
        </w:rPr>
        <w:t>, to Bertram</w:t>
      </w:r>
      <w:r>
        <w:rPr>
          <w:rFonts w:cs="Times New Roman" w:ascii="Times New Roman" w:hAnsi="Times New Roman"/>
          <w:sz w:val="20"/>
        </w:rPr>
        <w:t xml:space="preserve">  These things shall be done, sir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to Bertram</w:t>
      </w:r>
      <w:r>
        <w:rPr>
          <w:rFonts w:cs="Times New Roman" w:ascii="Times New Roman" w:hAnsi="Times New Roman"/>
          <w:sz w:val="20"/>
        </w:rPr>
        <w:t xml:space="preserve">  Pray you, sir, who’s his tail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O, I know him well. Ay, sir, he, sir, ’s a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kman, a very good tail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aside to Parolles</w:t>
      </w:r>
      <w:r>
        <w:rPr>
          <w:rFonts w:cs="Times New Roman" w:ascii="Times New Roman" w:hAnsi="Times New Roman"/>
          <w:sz w:val="20"/>
        </w:rPr>
        <w:t xml:space="preserve">  Is she gone to the King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She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Will she away to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s you’ll have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writ my letters, casketed my trea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n order for our horses, and tonight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hould take possession of the br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 ere I do beg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 good traveler is something at the la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 of a dinner, but one that lies three thi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ses a known truth to pass a thousand nothing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, should be once heard and thrice beate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ave you, cap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to Parolles</w:t>
      </w:r>
      <w:r>
        <w:rPr>
          <w:rFonts w:cs="Times New Roman" w:ascii="Times New Roman" w:hAnsi="Times New Roman"/>
          <w:sz w:val="20"/>
        </w:rPr>
        <w:t xml:space="preserve">  Is there any unkind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my lord and you, monsieu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know not how I have deserved to run into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’s displ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You have made shift to run into ’t, boot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urs and all, like him that leapt into the custar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t of it you’ll run again rather than suff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 for your residenc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t may be you have mistaken him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And shall do so ever, though I took him at 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ers. Fare you well, my lord, and believe thi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: there can be no kernel in this light nut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l of this man is his clothes. Trust him not in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 of heavy consequence. I have kept of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me and know their natures.—Farewell, monsie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poken better of you than you have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o deserve at my hand, but we must do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st evil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n idle lord, I sw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 think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y, do you not know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I do know him well, and common spee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him a worthy pass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my clo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, sir, as I was commanded from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ke with the King and have procured his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resent parting. Only he desi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private speech with you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 shall obey his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not marvel, Helen, at my co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olds not color with the time, nor d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nistration and requirèd off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my particular. Prepared I was not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a business; therefore am I 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unsettled. This drives me to entrea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resently you take your way for h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ther muse than ask why I entreat you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respects are better than they seem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appointments have in them a n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er than shows itself at the first vi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that know them not.</w:t>
      </w:r>
      <w:r>
        <w:rPr>
          <w:rFonts w:cs="Times New Roman" w:ascii="Times New Roman" w:hAnsi="Times New Roman"/>
          <w:i/>
          <w:sz w:val="20"/>
        </w:rPr>
        <w:tab/>
        <w:t>Giving her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o my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ll be two days ere I shall see you, so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eave you to your wisd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Sir, I can nothing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 am your most obedient servan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no more of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And ever shall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rue observance seek to eke out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toward me my homely stars have fai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qual my great for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Let that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aste is very great. Farewell. Hie hom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, sir, your par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Well, what would you s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worthy of the wealth I ow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are I say ’tis mine—and yet it i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ike a timorous thief, most fain would steal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law does vouch mine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What would you ha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, and scarce so much; nothing,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tell you what I would, my lord. Fai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s:</w:t>
        <w:tab/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ngers and foes do sunder and not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stay not, but in haste to h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not break your bidding, good my lor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re my other men?—Monsieur,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hou toward home, where I will never com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 can shake my sword or hear the drum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and for our f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Bravely, </w:t>
      </w:r>
      <w:r>
        <w:rPr>
          <w:rFonts w:cs="Times New Roman" w:ascii="Times New Roman" w:hAnsi="Times New Roman"/>
          <w:i/>
          <w:sz w:val="20"/>
        </w:rPr>
        <w:t>coraggio</w:t>
      </w:r>
      <w:r>
        <w:rPr>
          <w:rFonts w:cs="Times New Roman" w:ascii="Times New Roman" w:hAnsi="Times New Roman"/>
          <w:sz w:val="20"/>
        </w:rPr>
        <w:t>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the Duke of Florence, the two French</w:t>
        <w:br/>
        <w:t>Lords, with a troop of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from point to point now have you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undamental reasons of this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great decision hath much blood let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e thirsts af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Holy seems the quarrel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your Grace’s part, black and fear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oppos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we marvel much our cousin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n so just a business shut his bos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our borrowing prayer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Good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asons of our state I cannot y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ike a common and an outwar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great figure of a council fra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elf-unable motion; therefore dare no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what I think of it, since I have 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in my incertain grounds to f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ften as I gue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Be it his pl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am sure the younger of our nation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rfeit on their ease, will day by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ere for phys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Welcome shall they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honors that can fly from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on them settle. You know your places well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better fall, for your avails they f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to th’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untess, with a paper, and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t hath happened all as I would have had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at he comes not along with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By my troth, I take my young lord to be a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lancholy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By what observance, I pray you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y, he will look upon his boot and sing, m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uff and sing, ask questions and sing, pick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eth and sing. I know a man that had this trick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lancholy sold a goodly manor for a 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Let me see what he writes and when h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s to come.</w:t>
      </w:r>
      <w:r>
        <w:rPr>
          <w:rFonts w:cs="Times New Roman" w:ascii="Times New Roman" w:hAnsi="Times New Roman"/>
          <w:i/>
          <w:sz w:val="20"/>
        </w:rPr>
        <w:tab/>
        <w:t>She opens the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have no mind to Isbel since I was at court.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lings and our Isbels o’ th’ country are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your old ling and your Isbels o’ th’ court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ins of my Cupid’s knocked out, and I begin to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as an old man loves money, with no stom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hat have we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E’en that you have ther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i/>
          <w:sz w:val="20"/>
        </w:rPr>
        <w:t xml:space="preserve"> reads.  I have sent you a daughter-in-l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hath recovered the King and undone me. I have</w:t>
      </w:r>
      <w:r>
        <w:rPr>
          <w:rFonts w:cs="Times New Roman" w:ascii="Times New Roman" w:hAnsi="Times New Roman"/>
          <w:sz w:val="20"/>
        </w:rPr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edded her, not bedded her, and sworn to mak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not” eternal. You shall hear I am run away. Know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fore the report come. If there be breadth enough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world, I will hold a long distance. My duty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you.</w:t>
      </w:r>
      <w:r>
        <w:rPr>
          <w:rFonts w:cs="Times New Roman" w:ascii="Times New Roman" w:hAnsi="Times New Roman"/>
          <w:sz w:val="20"/>
        </w:rPr>
        <w:tab/>
        <w:tab/>
        <w:t>25</w:t>
      </w:r>
    </w:p>
    <w:p>
      <w:pPr>
        <w:pStyle w:val="Normal"/>
        <w:tabs>
          <w:tab w:val="left" w:pos="400" w:leader="none"/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Your unfortunate son,</w:t>
      </w:r>
    </w:p>
    <w:p>
      <w:pPr>
        <w:pStyle w:val="Normal"/>
        <w:tabs>
          <w:tab w:val="left" w:pos="400" w:leader="none"/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rtra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not well, rash and unbridled boy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ly the favors of so good a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uck his indignation on thy hea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misprizing of a maid too virtu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contempt of emp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 madam, yonder is heavy news within, betw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soldiers and my young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hat is the matter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ay, there is some comfort in the news,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. Your son will not be killed so soon 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 he wou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hy should he be kill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So say I, madam, if he run away, as I hear h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. The danger is in standing to ’t; that’s the l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en, though it be the getting of children.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ome will tell you more. For my part, I o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your son was run away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, with a paper, and two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i/>
          <w:sz w:val="20"/>
        </w:rPr>
        <w:t>, to Countess</w:t>
      </w:r>
      <w:r>
        <w:rPr>
          <w:rFonts w:cs="Times New Roman" w:ascii="Times New Roman" w:hAnsi="Times New Roman"/>
          <w:sz w:val="20"/>
        </w:rPr>
        <w:t xml:space="preserve">  Save you, good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my lord is gone, forever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Do not say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upon patience, pray you.—Gentle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felt so many quirks of joy and grief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first face of neither on the st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woman me unto ’t. Where is my son, I pray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he’s gone to serve the Duke of Flo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et him thitherward, for thence we c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fter some dispatch in hand at court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ther we bend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on his letter, madam; here’s my passp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reads. When thou canst get the ring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y finger, which never shall come off, and show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child begotten of thy body that I am father to, then</w:t>
      </w:r>
      <w:r>
        <w:rPr>
          <w:rFonts w:cs="Times New Roman" w:ascii="Times New Roman" w:hAnsi="Times New Roman"/>
          <w:sz w:val="20"/>
        </w:rPr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ll me husband. But in such a “then” I write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never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dreadful sente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ught you this letter, gentle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Ay, madam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e contents’ sake are sorry for our p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lady, have a better che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engrossest all the griefs are th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robb’st me of a moiety. He was my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do wash his name out of my blood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art all my child.—Towards Florence 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Ay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And to be a soldi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is his noble purpose, and, believe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will lay upon him all the honor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od convenience clai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Return you thi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dam, with the swiftest wing of sp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 xml:space="preserve"> rea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ill I have no wife I have nothing in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itter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Find you that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Ay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the boldness of his hand, hap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is heart was not consenting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in France until he have no wife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hing here that is too good for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ly she, and she deserves a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wenty such rude boys might tend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her hourly mistress. Who was with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rvant only, and a gentleman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sometime kn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Parolles was it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Ay, my good lady,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tainted fellow, and full of wicke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n corrupts a well-derivèd natur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induce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Indeed, good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ellow has a deal of that too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olds him much to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You’re welcome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entreat you when you see my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him that his sword can never w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nor that he loses. More I’ll entrea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ten to bear along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We serve you, mad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and all your worthiest affai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, but as we change our courtes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draw n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 with the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ill I have no wife I have nothing in France.”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in France until he has no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have none, Rossillion, none in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ast thou all again. Poor lord, is ’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hase thee from thy country and ex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ender limbs of thine to the event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none-sparing war? And is i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rive thee from the sportive court, where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t shot at with fair eyes, to be the m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moky muskets? O you leaden messeng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ide upon the violent speed of fire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 with false aim; move the still-’pearing 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ings with piercing; do not touch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shoots at him, I set him the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charges on his forward br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caitiff that do hold him to ’t;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I kill him not, I am the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eath was so effected. Better ’t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t the ravin lion when he roa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harp constraint of hunger; better ’t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miseries which nature owes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mine at once. No, come thou home, Rossill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ce honor but of danger wins a sc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ft it loses all. I will b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eing here it is that holds thee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stay here to do ’t? No, no, although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ir of paradise did fan the h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ngels officed all. I will be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itiful rumor may report my f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nsolate thine ear. Come, night; end, da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ith the dark, poor thief, I’ll steal away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the Duke of Florence, Bertram Count</w:t>
        <w:br/>
        <w:t>Rossillion, Drum and Trumpets, Soldiers, Parol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eneral of our horse thou art, and w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in our hope, lay our best love and cred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promising for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Sir,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arge too heavy for my strength, but ye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strive to bear it for your worthy s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extreme edge of haz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Then go thou f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tune play upon thy prosperous he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y auspicious mistres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This very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Mars, I put myself into thy f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e but like my thoughts, and I shall p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over of thy drum, hater of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untess and Steward, with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! And would you take the letter of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you not know she would do as she has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ending me a letter? Read it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EWARD</w:t>
      </w:r>
      <w:r>
        <w:rPr>
          <w:rFonts w:cs="Times New Roman" w:ascii="Times New Roman" w:hAnsi="Times New Roman"/>
          <w:i/>
          <w:sz w:val="20"/>
        </w:rPr>
        <w:t xml:space="preserve"> reads the let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 am Saint Jaques’ pilgrim, thither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mbitious love hath so in me offended</w:t>
      </w:r>
      <w:r>
        <w:rPr>
          <w:rFonts w:cs="Times New Roman" w:ascii="Times New Roman" w:hAnsi="Times New Roman"/>
          <w:sz w:val="20"/>
        </w:rPr>
        <w:tab/>
        <w:t>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at barefoot plod I the cold ground up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sainted vow my faults to have amend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rite, write, that from the bloody course of w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My dearest master, your dear son, may h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less him at home in peace, whilst I from far</w:t>
      </w:r>
      <w:r>
        <w:rPr>
          <w:rFonts w:cs="Times New Roman" w:ascii="Times New Roman" w:hAnsi="Times New Roman"/>
          <w:sz w:val="20"/>
        </w:rPr>
        <w:tab/>
        <w:t>1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His name with zealous fervor sanctif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is taken labors bid him me forgiv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I, his despiteful Juno, sent him for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rom courtly friends, with camping foes to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here death and danger dogs the heels of worth.</w:t>
      </w:r>
      <w:r>
        <w:rPr>
          <w:rFonts w:cs="Times New Roman" w:ascii="Times New Roman" w:hAnsi="Times New Roman"/>
          <w:sz w:val="20"/>
        </w:rPr>
        <w:tab/>
        <w:t>1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 is too good and fair for death and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om I myself embrace to set him fr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hat sharp stings are in her mildest word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naldo, you did never lack advice so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etting her pass so. Had I spoke with her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have well diverted her int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us she hath preven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EWARD</w:t>
      </w:r>
      <w:r>
        <w:rPr>
          <w:rFonts w:cs="Times New Roman" w:ascii="Times New Roman" w:hAnsi="Times New Roman"/>
          <w:sz w:val="20"/>
        </w:rPr>
        <w:t xml:space="preserve">  Pardon me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had given you this at over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ight have been o’erta’en. And yet she write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uit would be but v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hat angel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ss this unworthy husband? He cannot thr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her prayers, whom heaven delights to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ves to grant, reprieve him from the wrath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reatest justice. Write, write, Rinal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unworthy husband of hi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every word weigh heavy of her w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does weigh too light. My greatest gr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little he do feel it, set down sharply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atch the most convenient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aply he shall hear that she is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return; and hope I may that s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ing so much, will speed her foot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d hither by pure love. Which of them both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dearest to me, I have no skill in s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distinction. Provide this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is heavy, and mine age is w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f would have tears, and sorrow bids me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tucket afar off. Enter old Widow of Florence, her</w:t>
        <w:br/>
        <w:t>daughter Diana, and Mariana, with other Citize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Nay, come, for if they do approach the city,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lose all the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They say the French count has done most honor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It is reported that he has taken their great’s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er, and that with his own hand he sl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uke’s brother.</w:t>
      </w:r>
      <w:r>
        <w:rPr>
          <w:rFonts w:cs="Times New Roman" w:ascii="Times New Roman" w:hAnsi="Times New Roman"/>
          <w:i/>
          <w:sz w:val="20"/>
        </w:rPr>
        <w:t xml:space="preserve"> A trumpet sounds.</w:t>
      </w:r>
      <w:r>
        <w:rPr>
          <w:rFonts w:cs="Times New Roman" w:ascii="Times New Roman" w:hAnsi="Times New Roman"/>
          <w:sz w:val="20"/>
        </w:rPr>
        <w:t xml:space="preserve"> We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t our labor. They are gone a contrary way. Ha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know by their trump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Come, let’s return again and suffice ourselve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report of it.—Well, Diana, take hee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rench earl. The honor of a maid is her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 legacy is so rich as hon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i/>
          <w:sz w:val="20"/>
        </w:rPr>
        <w:t>, to Diana</w:t>
      </w:r>
      <w:r>
        <w:rPr>
          <w:rFonts w:cs="Times New Roman" w:ascii="Times New Roman" w:hAnsi="Times New Roman"/>
          <w:sz w:val="20"/>
        </w:rPr>
        <w:t xml:space="preserve">  I have told my neighbor how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een solicited by a gentleman, hi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I know that knave, hang him! One Parolles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lthy officer he is in those suggestions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earl.—Beware of them, Diana. Their promi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icements, oaths, tokens, and all thes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ines of lust are not the things they go u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maid hath been seduced by them;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sery is example that so terrible shows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ack of maidenhood cannot for all that dissu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cession, but that they are limed with the twig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reatens them. I hope I need not to adv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urther, but I hope your own grace will k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here you are, though there were no fur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ger known but the modesty which is so l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You shall not need to fear m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I hop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 as a pilgr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here comes a pilgrim. I know she will lie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use; thither they send one another. I’ll ques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.—God save you, pilgrim. Whither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d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To Saint Jaques le Gr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do the palmers lodge, I do beseech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Saint Francis here beside the p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Is this the way?</w:t>
      </w:r>
      <w:r>
        <w:rPr>
          <w:rFonts w:cs="Times New Roman" w:ascii="Times New Roman" w:hAnsi="Times New Roman"/>
          <w:i/>
          <w:sz w:val="20"/>
        </w:rPr>
        <w:tab/>
        <w:t>A march af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rry, is ’t.—Hark you, they come this way.—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tarry, holy pilgr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ill the troops come b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conduct you where you shall be lodg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ther for I think I know your hos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mple as myself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Is it your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If you shall please so, pilgr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, and will stay upon your lei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me I think from Fr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I did so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you shall see a countryman of y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s done worthy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His name, I pray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t Rossillion. Know you such a 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the ear, that hears most nobly of him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ce I know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Whatsome’er he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bravely taken here. He stole from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is reported, for the King had marrie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his liking. Think you it is so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urely, mere the truth. I know his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gentleman that serves the C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orts but coarsely of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What’s his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sieur Parolles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O, I believe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rgument of praise, or to the w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great count himself, she is too me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er name repeated. All her deserv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 reservèd honesty, and that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t heard exami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Alas, poor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hard bondage to become the 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detesting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rrant, good creature, wheresoe’er she is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eart weighs sadly. This young maid might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hrewd turn if she plea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How do you me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be the amorous count solicits her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unlawful purpo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He does ind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okes with all that can in such a su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rupt the tender honor of a m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 is armed for him and keeps her guar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onestest def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forbid el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um and Colors. Enter Bertram Count Rossillion,</w:t>
        <w:br/>
        <w:t>Parolles, and the whole Ar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So, now they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Antonio, the Duke’s eldest s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Escalus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Which is the French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the plume. ’Tis a most gallant 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e loved his wife. If he were hone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ere much goodlier. Is ’t not a handsom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I like him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ity he is not honest. Yond’s that same kn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eads him to these places. Were I his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poison that vile rascal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Which 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jackanapes with scarves. Why is he melancho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Perchance he’s hurt i’ th’ bat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Lose our drum?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He’s shrewdly vexed at something. Look, h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spied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i/>
          <w:sz w:val="20"/>
        </w:rPr>
        <w:t>, to Parolles</w:t>
      </w:r>
      <w:r>
        <w:rPr>
          <w:rFonts w:cs="Times New Roman" w:ascii="Times New Roman" w:hAnsi="Times New Roman"/>
          <w:sz w:val="20"/>
        </w:rPr>
        <w:t xml:space="preserve">  Marry, hang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i/>
          <w:sz w:val="20"/>
        </w:rPr>
        <w:t>, to Parolles</w:t>
      </w:r>
      <w:r>
        <w:rPr>
          <w:rFonts w:cs="Times New Roman" w:ascii="Times New Roman" w:hAnsi="Times New Roman"/>
          <w:sz w:val="20"/>
        </w:rPr>
        <w:t xml:space="preserve">  And your courtesy, f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ng-carr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rtram, Parolles, and the arm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oop is passed. Come, pilgrim, I will bring you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 shall host. Of enjoined penit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four or five, to Great Saint Jaques b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ready at my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I humbly thank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it this matron and this gentle maid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at with us tonight, the charge and than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for me. And to requite you fur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stow some precepts of this virg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the no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We’ll take your offer kindly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rtram Count Rossillion and the French</w:t>
        <w:br/>
        <w:t>Lords, as at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Nay, good my lord, put him to ’t. Le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is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If your Lordship find him not a hild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me no more in your resp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On my life, my lord, a bubbl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Do you think I am so far deceived in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Believe it, my lord. In mine own dir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ledge, without any malice, but to speak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as my kinsman, he’s a most notable cow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nfinite and endless liar, an hourly promise-breaker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wner of no one good quality wor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rdship’s entertain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It were fit you knew him, lest, repo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far in his virtue, which he hath not, he m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some great and trusty business in a main danger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l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 would I knew in what particular action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y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None better than to let him fetch off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m, which you hear him so confidently undertak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I, with a troop of Florentines, will sudde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prise him. Such I will have whom I am 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knows not from the enemy. We will bin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odwink him so, that he shall suppose no other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he is carried into the leaguer of the adversary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bring him to our own tents. Be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rdship present at his examination. If he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or the promise of his life, and in the high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ulsion of base fear, offer to betray you an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 all the intelligence in his power a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and that with the divine forfeit of his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oath, never trust my judgment in any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O, for the love of laughter, let him fe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rum. He says he has a stratagem for ’t. When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rdship sees the bottom of his succes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, and to what metal this counterfeit lump of 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 melted, if you give him not John Drum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tainment, your inclining cannot be rem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he come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rol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i/>
          <w:sz w:val="20"/>
        </w:rPr>
        <w:t>, aside to Bertram</w:t>
      </w:r>
      <w:r>
        <w:rPr>
          <w:rFonts w:cs="Times New Roman" w:ascii="Times New Roman" w:hAnsi="Times New Roman"/>
          <w:sz w:val="20"/>
        </w:rPr>
        <w:t xml:space="preserve">  O, for the love of l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nder not the honor of his design. Le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tch off his drum in an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to Parolles</w:t>
      </w:r>
      <w:r>
        <w:rPr>
          <w:rFonts w:cs="Times New Roman" w:ascii="Times New Roman" w:hAnsi="Times New Roman"/>
          <w:sz w:val="20"/>
        </w:rPr>
        <w:t xml:space="preserve">  How now, monsieur?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m sticks sorely in your disposition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A pox on ’t! Let it go. ’Tis but a dr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But a drum! Is ’t but a drum? A drum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t! There was excellent command, to charg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ur horse upon our own wings and to r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own soldiers!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That was not to be blamed in the comm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service. It was a disaster of war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himself could not have prevented if he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there to comm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Well, we cannot greatly condemn our success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dishonor we had in the loss of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m, but it is not to be recov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t might have been recov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t might, but it is not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t is to be recovered. But that the merit of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 is seldom attributed to the true and ex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ormer, I would have that drum or another,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hic jace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Why, if you have a stomach, to ’t, monsieu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think your mystery in stratagem can bring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nstrument of honor again into his nat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rter, be magnanimous in the enterprise and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. I will grace the attempt for a worthy exploit.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peed well in it, the Duke shall both speak of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xtend to you what further becomes his greatness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 utmost syllable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By the hand of a soldier, I will undertak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But you must not now slumber i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’ll about it this evening, and I will presently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n down my dilemmas, encourage myself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ainty, put myself into my mortal preparat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midnight look to hear further from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May I be bold to acquaint his Grace you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ne about it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know not what the success will be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, but the attempt I v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 know thou ’rt valiant, and to the possibil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soldiership will subscribe for thee.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love not many words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No more than a fish loves water. Is not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range fellow, my lord, that so confidently see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dertake this business which he knows i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done, damns himself to do, and dares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damned than to do ’t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You do not know him, my lord, as we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ain it is that he will steal himself into a man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vor and for a week escape a great deal of discove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you find him out, you hav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after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Why, do you think he will make no deed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of this that so seriously he does address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None in the world, but return with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vention and clap upon you two or three probabl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. But we have almost embossed him. You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is fall tonight; for indeed he is not for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hip’s resp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We’ll make you some sport with the fo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we case him. He was first smoked by the old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Lafew. When his disguise and he is par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what a sprat you shall find him, whic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e this very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I must go look my twigs. He sha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ught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Your brother he shall go along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As ’t please your Lordship. I’ll lea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 lead you to the house and show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ss I spoke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But you say she’s honest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all the fault. I spoke with her but o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und her wondrous cold. But I sent to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same coxcomb that we have i’ th’ w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kens and letters, which she did re-s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is all I have done. She’s a fair creature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go see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With all my heart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 and Wid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misdoubt me that I am not s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how I shall assure you fur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shall lose the grounds I work up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my estate be fall’n, I was well b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acquainted with these businesse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not put my reputation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y staining a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Nor would I wis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give me trust the Count he is my husb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to your sworn counsel I have spoken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o from word to word; and then you can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good aid that I of you shall bor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r in bestowing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I should believ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have showed me that which well approve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re great in for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Take this purse of g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e buy your friendly help thus f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will overpay and pay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found it. The Count he woos your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s down his wanton siege before her beau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olved to carry her. Let her in fine con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’ll direct her how ’tis best to b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is important blood will naught deny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’ll demand. A ring the County w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wnward hath succeeded in his h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on to son some four or five desc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e first father wore it. This ring he hol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ost rich choice. Yet, in his idle fir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y his will it would not seem too d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e’er repented af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 see the bottom of your purp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 it lawful, then. It is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your daughter, ere she seems as won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s this ring, appoints him an encoun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ine, delivers me to fill the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self most chastely absent. Af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rry her, I’ll add three thousand crow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at is passed already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I have yiel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ruct my daughter how she shall pers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ime and place with this deceit so law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prove coherent. Every night he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usics of all sorts and songs composed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r unworthiness. It nothing steads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ide him from our eaves, for he persi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his life lay 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Why then to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assay our plot, which, if it speed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icked meaning in a lawful d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wful meaning in a lawful a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oth not sin, and yet a sinful fa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’s abou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ne of the French Lords, with five or six other</w:t>
        <w:br/>
        <w:t>Soldiers in ambu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He can come no other way but by this he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ner. When you sally upon him, speak what terr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guage you will. Though you understand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yourselves, no matter. For we must not seem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stand him, unless some one among us whom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produce for an interpre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Good captain, let me be th’ interpre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Art not acquainted with him? Knows he not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i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No, sir, I warrant you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But what linsey-woolsey hast thou to speak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 ag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E’en such as you speak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He must think us some band of strangers i’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ersary’s entertainment. Now, he hath a smack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neighboring languages. Therefore we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one be a man of his own fancy, not to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e speak one to another. So we seem to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 know straight our purpose: choughs’ langu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bble enough and good enough. As for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interpreter, you must seem very politic.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ch, ho! Here he comes to beguile two hour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leep and then to return and swear the lies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es.</w:t>
      </w:r>
      <w:r>
        <w:rPr>
          <w:rFonts w:cs="Times New Roman" w:ascii="Times New Roman" w:hAnsi="Times New Roman"/>
          <w:i/>
          <w:sz w:val="20"/>
        </w:rPr>
        <w:tab/>
        <w:t>They move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rol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Ten o’clock. Within these three hours ’twill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ime enough to go home. What shall I say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e? It must be a very plausive inventio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ies it. They begin to smoke me, and disgra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of late knocked too often at my door. I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 is too foolhardy, but my heart hath th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of Mars before it, and of his creatures,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ing the reports of my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is is the first truth that e’er thine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 was guilty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at the devil should move me to undertak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covery of this drum, being not igno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impossibility and knowing I had no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pose? I must give myself some hurts and say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t them in exploit. Yet slight ones will not carry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ill say “Came you off with so little?” And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ones I dare not give. Wherefore? What’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ance? Tongue, I must put you into a butter-woman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th and buy myself anothe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jazeth’s mule if you prattle me into these peri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s it possible he should know what he is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that he 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would the cutting of my garments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e the turn, or the breaking of my Span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e cannot afford you so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Or the baring of my beard, and to say it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tratag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’Twould not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Or to drown my clothes and say I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pped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ardly ser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Though I swore I leapt from the window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itade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ow dee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Thirty fathom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ree great oaths would scarce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 belie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would I had any drum of the enemy’s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wear I recovere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You shall hear one anon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 drum, now, of the enemy’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dvancing  Throca movousus, cargo, car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car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i/>
          <w:sz w:val="20"/>
        </w:rPr>
        <w:t xml:space="preserve">  Cargo, cargo, cargo, villianda par corbo, car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eiz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O ransom, ransom! Do not hide mine eyes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blindfol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i/>
          <w:sz w:val="20"/>
        </w:rPr>
        <w:t xml:space="preserve">  Boskos thromuldo bosko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O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 are the Muskos’ regi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shall lose my life for want of langu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re be here German or Dane, Low Du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alian, or French, let him speak to m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discover that which shall undo the Florent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Boskos vauvado,</w:t>
      </w:r>
      <w:r>
        <w:rPr>
          <w:rFonts w:cs="Times New Roman" w:ascii="Times New Roman" w:hAnsi="Times New Roman"/>
          <w:sz w:val="20"/>
        </w:rPr>
        <w:t xml:space="preserve"> I understand the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can speak thy tongue. </w:t>
      </w:r>
      <w:r>
        <w:rPr>
          <w:rFonts w:cs="Times New Roman" w:ascii="Times New Roman" w:hAnsi="Times New Roman"/>
          <w:i/>
          <w:sz w:val="20"/>
        </w:rPr>
        <w:t>Kerelybonto,</w:t>
      </w:r>
      <w:r>
        <w:rPr>
          <w:rFonts w:cs="Times New Roman" w:ascii="Times New Roman" w:hAnsi="Times New Roman"/>
          <w:sz w:val="20"/>
        </w:rPr>
        <w:t xml:space="preserve"> sir, betak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y faith, for seventeen poniards are at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som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O, pray, pray, pray! </w:t>
      </w:r>
      <w:r>
        <w:rPr>
          <w:rFonts w:cs="Times New Roman" w:ascii="Times New Roman" w:hAnsi="Times New Roman"/>
          <w:i/>
          <w:sz w:val="20"/>
        </w:rPr>
        <w:t>Manka reua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dulc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 xml:space="preserve">  Oscorbidulchos voliuorc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OL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eneral is content to spare thee yet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hoodwinked as thou art, will lead thee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ather from thee. Haply thou mayst info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to save th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O, let me 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secrets of our camp I’ll show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force, their purposes. Nay, I’ll speak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will wonder 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But wilt thou faithful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f I do not, dam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Acordo linta.</w:t>
      </w:r>
      <w:r>
        <w:rPr>
          <w:rFonts w:cs="Times New Roman" w:ascii="Times New Roman" w:hAnsi="Times New Roman"/>
          <w:sz w:val="20"/>
        </w:rPr>
        <w:t xml:space="preserve"> Come on, thou art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ted sp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Parolles under gu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hort alarum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ell the Count Rossillion and my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caught the woodcock and will keep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ff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we do hear from them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OLDIER</w:t>
      </w:r>
      <w:r>
        <w:rPr>
          <w:rFonts w:cs="Times New Roman" w:ascii="Times New Roman" w:hAnsi="Times New Roman"/>
          <w:sz w:val="20"/>
        </w:rPr>
        <w:t xml:space="preserve">  Captain, I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betray us all unto our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orm on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OLDIER</w:t>
      </w:r>
      <w:r>
        <w:rPr>
          <w:rFonts w:cs="Times New Roman" w:ascii="Times New Roman" w:hAnsi="Times New Roman"/>
          <w:sz w:val="20"/>
        </w:rPr>
        <w:t xml:space="preserve">  So I will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n I’ll keep him dark and safely locked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rtram and the maid called Dia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old me that your name was Fontib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, Dia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Titled godd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rth it, with addition. But, fair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fine frame hath love no quality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quick fire of youth light not your m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no maiden but a monu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are dead, you should be such a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are now, for you are cold and ste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you should be as your mother wa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r sweet self was g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en was hon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So should you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 did but duty—such, my lord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owe to your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No more o’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do not strive against my v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compelled to her, but I lov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ove’s own sweet constraint, and will forever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ee all rights of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Ay, so you serve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we serve you. But when you have our ro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arely leave our thorns to prick our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ck us with our barenes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How have I swor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the many oaths that makes the tr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plain single vow that is vowed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not holy, that we swear not b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ake the high’st to witness. Then pray you, tell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should swear by Jove’s great attribu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d you dearly, would you believe my oat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id love you ill? This has no hol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wear by him whom I protest to lov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ill work against him. Therefore your oat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ords, and poor conditions but unsea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east in my opin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Change it, chang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so holy-cruel. Love is holy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integrity ne’er knew the craf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do charge men with. Stand no more 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ive thyself unto my sick desi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hen recovers. Say thou art mine, and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as it begins shall so persever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at men may rope ’s in such a sn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’ll forsake ourselves. Give me that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end it thee, my dear, but have no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it from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Will you not, my lord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n honor ’longing to our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queathèd down from many ancest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re the greatest obloquy i’ th’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 to l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Mine honor’s such a ring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hastity’s the jewel of our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queathèd down from many ancest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re the greatest obloquy i’ th’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 to lose. Thus your own proper wisd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s in the champion Honor on my part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your vain assau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Here, take my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use, mine honor, yea, my life be th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be bid by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idnight comes, knock at my chamber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d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order take my mother shall not h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 charge you in the band of tr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have conquered my yet maiden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 there but an hour, nor speak to m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asons are most strong, and you shall know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back again this ring shall be deliv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your finger in the night I’ll p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ring, that what in time proce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oken to the future our past deeds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ieu till then; then, fail not. You have w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fe of me, though there my hope b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aven on Earth I have won by wooing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live long to thank both heaven and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 so in the end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 told me just how he would w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she sat in ’s heart. She says all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e like oaths. He had sworn to marry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is wife’s dead. Therefore I’ll lie with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am buried. Since Frenchmen are so braid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 that will, I live and die a m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, in this disguise I think ’t no 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zen him that would unjustly w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two French Lords and some two</w:t>
        <w:br/>
        <w:t>or three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You have not given him his mothe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I have delivered it an hour since.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omething in ’t that stings his nature, for o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ing it he changed almost into another man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He has much worthy blame laid upo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aking off so good a wife and so sweet a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Especially he hath incurred the everlas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leasure of the King, who had even tu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ounty to sing happiness to him. I will tell you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ing, but you shall let it dwell darkly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When you have spoken it, ’tis dead,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the grave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He hath perverted a young gentlew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Florence of a most chaste renown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night he fleshes his will in the spoil of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. He hath given her his monumental ring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s himself made in the unchaste composi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Now God delay our rebellion! As we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ves, what things are we!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Merely our own traitors. And, as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on course of all treasons we still see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al themselves till they attain to their abhor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s, so he that in this action contrives against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nobility, in his proper stream o’erflow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Is it not meant damnable in us to be trumpe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unlawful intents? We shall not,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is company to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Not till after midnight, for he is dieted to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That approaches apace. I would gla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im see his company anatomized, that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take a measure of his own judg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so curiously he had set this counterfeit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We will not meddle with him till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for his presence must be the whip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In the meantime, what hear you of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I hear there is an overture of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Nay, I assure you, a peace conclu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What will Count Rossillion do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e travel higher or return again into Fr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I perceive by this demand you are not altogether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couns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Let it be forbid, sir! So should I b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deal of his a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Sir, his wife some two months since f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s house. Her pretense is a pilgrimage to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nt Jaques le Grand, which holy underta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ost austere sanctimony she accomplis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here residing, the tenderness of her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me as a prey to her grief; in fine, made a gro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last breath, and now she sings in heaven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How is this justifi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The stronger part of it by her own lett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kes her story true even to the point of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. Her death itself, which could not be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e to say is come, was faithfully confirmed by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ctor of the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Hath the Count all this intellig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Ay, and the particular confirmations, po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point, to the full arming of the ve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I am heartily sorry that he’ll be glad of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How mightily sometimes we make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s of our los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And how mightily some other times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wn our gain in tears. The great dignity that his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or hath here acquired for him shall at home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ountered with a shame as am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The web of our life is of a mingled ya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nd ill together. Our virtues would be pro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ur faults whipped them not, and our crime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despair if they were not cherished by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Where’s your ma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He met the Duke in the street, sir, of wh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taken a solemn leave. His Lordship will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xt morning for France. The Duke hath off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letters of commendations to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They shall be no more than need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if they were more than they can comm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annot be too sweet for the King’s tartness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rtram Count Rossill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his Lordship now.—How now, my lord? Is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fter mid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 have tonight dispatched sixteen busines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nth’s length apiece. By an abstrac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cess: I have congeed with the Duke, done my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ieu with his nearest, buried a wife, mourned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, writ to my lady mother I am returning, enterta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nvoy, and between these main parce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ispatch effected many nicer needs. The l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e greatest, but that I have not ended ye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If the business be of any difficulty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orning your departure hence, it requi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e of your Lord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 mean the business is not ended as fea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of it hereafter. But shall we have this dialogu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 Fool and the Soldier?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forth this counterfeit module; has decei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like a double-meaning prophes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Bring him forth. Has sat i’ th’ stocks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, poor gallant knave.</w:t>
      </w:r>
      <w:r>
        <w:rPr>
          <w:rFonts w:cs="Times New Roman" w:ascii="Times New Roman" w:hAnsi="Times New Roman"/>
          <w:i/>
          <w:sz w:val="20"/>
        </w:rPr>
        <w:tab/>
        <w:t>Soldiers exit.</w:t>
      </w:r>
      <w:r>
        <w:rPr>
          <w:rFonts w:cs="Times New Roman" w:ascii="Times New Roman" w:hAnsi="Times New Roman"/>
          <w:sz w:val="20"/>
        </w:rPr>
        <w:t xml:space="preserve">  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No matter. His heels have deserved i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rping his spurs so long. How does he ca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I have told your Lordship already: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cks carry him. But to answer you as you would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understood: he weeps like a wench that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d her milk. He hath confessed himself to Morg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he supposes to be a friar, from th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remembrance to this very instant disaste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etting i’ th’ stocks. And what think you he hath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ss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Nothing of me, ha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His confession is taken, and it sha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 to his face. If your Lordship be in ’t, 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you are, you must have the patience to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rolles, blindfolded, with his Interpreter,</w:t>
        <w:br/>
        <w:t>the First Sold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A plague upon him! Muffled! He can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of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i/>
          <w:sz w:val="20"/>
        </w:rPr>
        <w:t>, aside to Bertram</w:t>
      </w:r>
      <w:r>
        <w:rPr>
          <w:rFonts w:cs="Times New Roman" w:ascii="Times New Roman" w:hAnsi="Times New Roman"/>
          <w:sz w:val="20"/>
        </w:rPr>
        <w:t xml:space="preserve">  Hush, hush. Hood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s.—</w:t>
      </w:r>
      <w:r>
        <w:rPr>
          <w:rFonts w:cs="Times New Roman" w:ascii="Times New Roman" w:hAnsi="Times New Roman"/>
          <w:i/>
          <w:sz w:val="20"/>
        </w:rPr>
        <w:t>Portotartarossa.</w:t>
      </w:r>
      <w:r>
        <w:rPr>
          <w:rFonts w:cs="Times New Roman" w:ascii="Times New Roman" w:hAnsi="Times New Roman"/>
          <w:sz w:val="20"/>
        </w:rPr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i/>
          <w:sz w:val="20"/>
        </w:rPr>
        <w:t>, to Parolles</w:t>
      </w:r>
      <w:r>
        <w:rPr>
          <w:rFonts w:cs="Times New Roman" w:ascii="Times New Roman" w:hAnsi="Times New Roman"/>
          <w:sz w:val="20"/>
        </w:rPr>
        <w:t xml:space="preserve">  He calls for the tortu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l you say without ’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will confess what I know without constra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pinch me like a pasty, I can say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i/>
          <w:sz w:val="20"/>
        </w:rPr>
        <w:t xml:space="preserve">  Bosko Chimurch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i/>
          <w:sz w:val="20"/>
        </w:rPr>
        <w:t xml:space="preserve">  Boblibindo chicurmurc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You are a merciful general.—Our gener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s you answer to what I shall ask you out o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e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nd truly, as I hope to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i/>
          <w:sz w:val="20"/>
        </w:rPr>
        <w:t>, as if reading a note  First, demand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him how many horse the Duke is strong.</w:t>
      </w:r>
      <w:r>
        <w:rPr>
          <w:rFonts w:cs="Times New Roman" w:ascii="Times New Roman" w:hAnsi="Times New Roman"/>
          <w:sz w:val="20"/>
        </w:rPr>
        <w:t>—What sa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Five or six thousand, but very weak and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erviceable. The troops are all scattered,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ers very poor rogues, upon my reput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edit, and as I hope to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Shall I set down your answer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Do. I’ll take the Sacrament on ’t, how and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y you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ll’s one to him. What a past-sav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ve is th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i/>
          <w:sz w:val="20"/>
        </w:rPr>
        <w:t>, aside to Bertram</w:t>
      </w:r>
      <w:r>
        <w:rPr>
          <w:rFonts w:cs="Times New Roman" w:ascii="Times New Roman" w:hAnsi="Times New Roman"/>
          <w:sz w:val="20"/>
        </w:rPr>
        <w:t xml:space="preserve">  You’re deceived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. This is Monsieur Parolles, the gallant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litarist—that was his own phrase—that ha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le theoric of war in the knot of his scarf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actice in the chape of his dag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will never trust a man again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ing his sword clean, nor believe he can have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thing in him by wearing his apparel nea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i/>
          <w:sz w:val="20"/>
        </w:rPr>
        <w:t>, to Parolles</w:t>
      </w:r>
      <w:r>
        <w:rPr>
          <w:rFonts w:cs="Times New Roman" w:ascii="Times New Roman" w:hAnsi="Times New Roman"/>
          <w:sz w:val="20"/>
        </w:rPr>
        <w:t xml:space="preserve">  Well, that’s set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“Five or six thousand horse,” I said—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rue—“or thereabouts” set down, for I’ll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th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’s very near the truth i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But I con him no thanks for ’t,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 he deliver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“Poor rogues,” I pray you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Well, that’s set down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humbly thank you, sir. A truth’s a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gues are marvelous p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i/>
          <w:sz w:val="20"/>
        </w:rPr>
        <w:t>, as if reading a note  Demand of him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hat strength they are o’ foot.</w:t>
      </w:r>
      <w:r>
        <w:rPr>
          <w:rFonts w:cs="Times New Roman" w:ascii="Times New Roman" w:hAnsi="Times New Roman"/>
          <w:sz w:val="20"/>
        </w:rPr>
        <w:t>—What say you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?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By my troth, sir, if I were to live but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 hour, I will tell true. Let me see: Spurio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dred and fifty, Sebastian so many, Coram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, Jaques so many; Guiltian, Cosm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dowick and Gratii, two hundred fifty each; mine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company, Chitopher, Vaumond, Bentii,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dred fifty each; so that the muster-file, rot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und, upon my life amounts not to fift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sand poll, half of the which dare not shak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now from off their cassocks lest they shake themselves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ie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hat shall be done to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othing but let him have tha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 to First Soldier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mand of him my cond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credit I have with the Duke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i/>
          <w:sz w:val="20"/>
        </w:rPr>
        <w:t>, to Parolles</w:t>
      </w:r>
      <w:r>
        <w:rPr>
          <w:rFonts w:cs="Times New Roman" w:ascii="Times New Roman" w:hAnsi="Times New Roman"/>
          <w:sz w:val="20"/>
        </w:rPr>
        <w:t xml:space="preserve">  Well, that’s set down.</w:t>
      </w:r>
      <w:r>
        <w:rPr>
          <w:rFonts w:cs="Times New Roman" w:ascii="Times New Roman" w:hAnsi="Times New Roman"/>
          <w:i/>
          <w:sz w:val="20"/>
        </w:rPr>
        <w:t xml:space="preserve"> Prete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 read: You shall demand of him wh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ne Captain Dumaine be i’ th’ camp, a Frenchma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at his reputation is with the Duke, what his val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onesty, and expertness in wars; or whether he</w:t>
      </w:r>
      <w:r>
        <w:rPr>
          <w:rFonts w:cs="Times New Roman" w:ascii="Times New Roman" w:hAnsi="Times New Roman"/>
          <w:sz w:val="20"/>
        </w:rPr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inks it were not possible with well-weighing sum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of gold to corrupt him to a revolt.</w:t>
      </w:r>
      <w:r>
        <w:rPr>
          <w:rFonts w:cs="Times New Roman" w:ascii="Times New Roman" w:hAnsi="Times New Roman"/>
          <w:sz w:val="20"/>
        </w:rPr>
        <w:t>—What say you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? What do you know of i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beseech you let me answer to the particul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inter’gatories. Demand them singly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Do you know this Captain Duma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know him. He was a botcher’s prentic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is, from whence he was whipped for getting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rieve’s fool with child, a dumb innocent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say him nay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aside to First Lord</w:t>
      </w:r>
      <w:r>
        <w:rPr>
          <w:rFonts w:cs="Times New Roman" w:ascii="Times New Roman" w:hAnsi="Times New Roman"/>
          <w:sz w:val="20"/>
        </w:rPr>
        <w:t xml:space="preserve">  Nay, by your leave, 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ands, though I know his brains are forfei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xt tile that f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Well, is this captain in the Duk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orence’s camp?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Upon my knowledge he is, and lou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i/>
          <w:sz w:val="20"/>
        </w:rPr>
        <w:t>, aside to Bertram</w:t>
      </w:r>
      <w:r>
        <w:rPr>
          <w:rFonts w:cs="Times New Roman" w:ascii="Times New Roman" w:hAnsi="Times New Roman"/>
          <w:sz w:val="20"/>
        </w:rPr>
        <w:t xml:space="preserve">  Nay, look not so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 We shall hear of your Lordship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What is his reputation with the Du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The Duke knows him for no other but a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officer of mine, and writ to me this other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urn him out o’ th’ band. I think I have his l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poc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Marry, we’ll sea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earch Parolles’ pock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n good sadness, I do not know. Either it is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or it is upon a file with the Duke’s other let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Here ’tis; here’s a paper. Shall I read i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do not know if it be it or no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ur interpreter does it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Excell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i/>
          <w:sz w:val="20"/>
        </w:rPr>
        <w:t xml:space="preserve"> reads  Dian, the Count’s a fool and fu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of gol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That is not the Duke’s letter, sir. That is an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ertisement to a proper maid in Florence,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ana, to take heed of the allurement of one C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sillion, a foolish idle boy, but for all that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ttish. I pray you, sir, put it up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Nay, I’ll read it first, by your favor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My meaning in ’t, I protest, was very hon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behalf of the maid, for I knew the you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 to be a dangerous and lascivious boy, who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hale to virginity and devours up all the fry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s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Damnable both-sides rogu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i/>
          <w:sz w:val="20"/>
        </w:rPr>
        <w:t xml:space="preserve"> rea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n he swears oaths, bid him drop gold,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ake 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fter he scores, he never pays the sc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alf won is match well made. Match, and well</w:t>
      </w:r>
      <w:r>
        <w:rPr>
          <w:rFonts w:cs="Times New Roman" w:ascii="Times New Roman" w:hAnsi="Times New Roman"/>
          <w:sz w:val="20"/>
        </w:rPr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ke 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He ne’er pays after-debts. Take it bef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say a soldier, Dian, told thee this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en are to mell with; boys are not to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count of this: the Count’s a fool, I know it,</w:t>
      </w:r>
      <w:r>
        <w:rPr>
          <w:rFonts w:cs="Times New Roman" w:ascii="Times New Roman" w:hAnsi="Times New Roman"/>
          <w:sz w:val="20"/>
        </w:rPr>
        <w:tab/>
        <w:t>24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o pays before, but not when he does owe it.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ine, as he vowed to thee in thine ear,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roll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 shall be whipped throug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y with this rhyme in ’s forehead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is is your devoted friend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ifold linguist and the armipotent sold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could endure anything before bu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t, and now he’s a cat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i/>
          <w:sz w:val="20"/>
        </w:rPr>
        <w:t>, to Parolles</w:t>
      </w:r>
      <w:r>
        <w:rPr>
          <w:rFonts w:cs="Times New Roman" w:ascii="Times New Roman" w:hAnsi="Times New Roman"/>
          <w:sz w:val="20"/>
        </w:rPr>
        <w:t xml:space="preserve">  I perceive, sir, by our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eral’s looks we shall be fain to hang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My life, sir, in any case! Not that I am afr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e, but that, my offenses being many, I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ent out the remainder of nature. Let me 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n a dungeon, i’ th’ stocks, or anywhere, so I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We’ll see what may be done, so you conf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ly. Therefore once more to this 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maine: you have answered to his reput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Duke, and to his valor. What is his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He will steal, sir, an egg out of a cloister.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pes and ravishments, he parallels Nessus.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esses not keeping of oaths. In breaking ’em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tronger than Hercules. He will lie, sir, with such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lubility that you would think truth were a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nkenness is his best virtue, for he wi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ine-drunk, and in his sleep he does little ha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o his bedclothes about him; but they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nditions and lay him in straw. I have but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 more to say, sir, of his honesty; he has every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 honest man should not have; what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man should have, he has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begin to love him for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For this description of thine honesty?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x upon him! For me, he’s more and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What say you to his expertness in w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Faith, sir, has led the drum before the Engl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gedians. To belie him I will not, and more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soldiership I know not, except in that count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 the honor to be the officer at a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called Mile End, to instruct for the doub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iles. I would do the man what honor I can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I am not certain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 hath out-villained villainy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 that the rarity redeem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 pox on him! He’s a cat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His qualities being at this poor pr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ed not to ask you if gold will corrupt him to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o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Sir, for a cardecu he will sell the fee-sim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salvation, the inheritance of it, and cut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ail from all remainders, and a perpetual succe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perpetually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What’s his brother, the other 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ma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hy does he ask him of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What’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E’en a crow o’ th’ same nest: not altogether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reat as the first in goodness, but greater a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l in evil. He excels his brother for a coward,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rother is reputed one of the best that is. I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reat he outruns any lackey. Marry, in coming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the cramp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If your life be saved, will you under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tray the Florent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y, and the captain of his horse, C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sill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I’ll whisper with the General and know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l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’ll no more drumming. A plagu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drums! Only to seem to deserve well, an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uile the supposition of that lascivious you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 the Count, have I run into this danger. Yet who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suspected an ambush where I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There is no remedy, sir, but you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. The General says you that have so traitorous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vered the secrets of your army and made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pestiferous reports of men very nobly h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serve the world for no honest use. Ther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die.—Come, headsman, off with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O Lord, sir, let me live, or let me see my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That shall you, and take your leav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your friends.</w:t>
      </w:r>
      <w:r>
        <w:rPr>
          <w:rFonts w:cs="Times New Roman" w:ascii="Times New Roman" w:hAnsi="Times New Roman"/>
          <w:i/>
          <w:sz w:val="20"/>
        </w:rPr>
        <w:t xml:space="preserve"> He removes the blindfold.</w:t>
      </w:r>
      <w:r>
        <w:rPr>
          <w:rFonts w:cs="Times New Roman" w:ascii="Times New Roman" w:hAnsi="Times New Roman"/>
          <w:sz w:val="20"/>
        </w:rPr>
        <w:t xml:space="preserve">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about you. Know you any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Good morrow, noble captain.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God bless you, Captain Parol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God save you, noble cap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Captain, what greeting will you to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Lafew? I am for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Good captain, will you give me a copy of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nnet you writ to Diana in behalf of the C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sillion? An I were not a very coward, I’d comp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of you. But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rtram and Lord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You are undone, captain—all but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rf; that has a knot on ’t yet.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o cannot be crushed with a pl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If you could find out a country w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omen were that had received so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, you might begin an impudent nation. F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ll, sir. I am for France too. We shall speak of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er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O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am I thankful. If my heart were gr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ould burst at this. Captain I’ll be no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eat and drink, and sleep as so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aptain shall. Simply the thing I am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make me live. Who knows himself a bragg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fear this, for it will come to p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y braggart shall be found an 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st, sword; cool, blushes; and Parolles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fest in shame. Being fooled, by fool’ry thrive.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place and means for every man a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after them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, Widow, and Dia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may well perceive I have not wronged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the greatest in the Christian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my surety, ’fore whose throne ’tis needf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I can perfect mine intents, to kn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was, I did him a desirèd offic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almost as his life, which gratitu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flinty Tartar’s bosom would peep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nswer thanks. I duly am infor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race is at Marseilles, to which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convenient convoy. You must know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upposèd dead. The army brea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usband hies him home, where, heaven ai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 leave of my good lord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be before our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Gentle madam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never had a servant to whose tr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usiness was more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Nor you, mist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a friend whose thoughts more truly lab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compense your love. Doubt not but heaven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rought me up to be your daughter’s d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hath fated her to be my mot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lper to a husband. But O, strange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 such sweet use make of what they h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aucy trusting of the cozened thought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files the pitchy night! So lust doth p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 it loathes for that which is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ore of this hereafter.—You, Dian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my poor instructions yet must suff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in my behalf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Let death and hon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with your impositions, I am y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your will to suff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Yet, I pray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the word “The time will bring on summer,”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briers shall have leaves as well as thor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as sweet as sharp. We must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wagon is prepared, and time revives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’s well that ends well. Still the fine’s the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the course, the end is the renown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ol, Countess, and Laf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No, no, no, your son was misled wit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nipped-taffeta fellow there, whose villainous saff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made all the unbaked and doug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th of a nation in his color. Your daughter-in-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een alive at this hour, and your son her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home, more advanced by the King than by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d-tailed humble-bee I speak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 would I had not known him. It wa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 of the most virtuous gentlewoman that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 had praise for creating. If she had partaken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flesh and cost me the dearest groans o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her, I could not have owed her a more roo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’Twas a good lady, ’twas a good lady. We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ck a thousand salads ere we light on such another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ndeed, sir, she was the sweet marjoram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lad, or rather the herb of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They are not herbs, you knave. They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se-herb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am no great Nebuchadnezzar, sir. I hav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skill in gr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Whether dost thou profess thyself, a knave 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 fool, sir, at a woman’s service, and a knave at a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Your distinc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would cozen the man of his wife and do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So you were a knave at his service indee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nd I would give his wife my bauble, sir, to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I will subscribe for thee, thou art both kn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t your servic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No, no,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y, sir, if I cannot serve you, I can serve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a prince as you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Who’s that, a French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Faith, sir, he has an English name, but hi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ys’nomy is more hotter in France than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What prince i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e black prince, sir, alias the prince of dark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ias the d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giving him money</w:t>
      </w:r>
      <w:r>
        <w:rPr>
          <w:rFonts w:cs="Times New Roman" w:ascii="Times New Roman" w:hAnsi="Times New Roman"/>
          <w:sz w:val="20"/>
        </w:rPr>
        <w:t xml:space="preserve">  Hold thee, there’s my  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e. I give thee not this to suggest thee from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thou talk’st of. Serve him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am a woodland fellow, sir, that always loved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fire, and the master I speak of ever keep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ire. But sure he is the prince of the world; let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obility remain in ’s court. I am for the h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narrow gate, which I take to be too li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omp to enter. Some that humble them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, but the many will be too chill and tende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ll be for the flow’ry way that leads to th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ad gate and the great f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Go thy ways. I begin to be aweary of thee.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thee so before because I would not fall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e. Go thy ways. Let my horses be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ed to, without any tricks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f I put any tricks upon ’em, sir, they sha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des’ tricks, which are their own right by the 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atur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A shrewd knave and an unhapp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So he is. My lord that’s gone made himself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sport out of him. By his authority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s here, which he thinks is a patent for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uciness, and indeed he has no pace, but ru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e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I like him well. ’Tis not amiss. And I was about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you, since I heard of the good lady’s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my lord your son was upon his ret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, I moved the King my master to speak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alf of my daughter, which in the minority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both his Majesty out of a self-graciou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rance did first propose. His Highness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ised me to do it, and to stop up the displea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conceived against your son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itter matter. How does your Ladyship like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ith very much content, my lord, and I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 it happily effec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His Highness comes post from Marseilles,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ble body as when he numbered thirty. He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here tomorrow, or I am deceived by him tha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intelligence hath seldom failed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t rejoices me that, I hope, I shall se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I die. I have letters that my son will be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ight. I shall beseech your Lordship to rem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 till they meet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Madam, I was thinking with what manners I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safely be admit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You need but plead your honor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vil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Lady, of that I have made a bold charter. Bu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 my God it holds ye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 madam, yonder’s my lord your son wit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ch of velvet on ’s face. Whether there be a sc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’t or no, the velvet knows, but ’tis a goo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ch of velvet. His left cheek is a cheek of two p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half, but his right cheek is worn bar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A scar nobly got, or a noble scar, is a good liv’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nor. So belike is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But it is your carbonadoed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Let us go see your son, I pray you. I long to ta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young noble soldier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’Faith, there’s a dozen of ’em, with delicate f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s, and most courteous feathers which bow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 and nod at every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, Widow, and Diana, with two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exceeding posting day and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wear your spirits low. We cannot help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you have made the days and nights as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ar your gentle limbs in my affai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old you do so grow in my requital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othing can unroo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Gentleman, a gentle Astri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appy ti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n may help me to his Majesty’s 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would spend his power.—God save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And you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 have seen you in the court of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I have been sometimes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presume, sir, that you are not fall’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report that goes upon your good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, goaded with most sharp occasion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ay nice manners by, I put you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se of your own virtues, for the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continue thank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What’s your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taking out a paper</w:t>
      </w:r>
      <w:r>
        <w:rPr>
          <w:rFonts w:cs="Times New Roman" w:ascii="Times New Roman" w:hAnsi="Times New Roman"/>
          <w:sz w:val="20"/>
        </w:rPr>
        <w:t xml:space="preserve">  That it will please you  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is poor petition to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id me with that store of power you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 into his pres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’s not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Not here, sir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Not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ence removed last night, and with more has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s his 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Lord, how we lose our pai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All’s well that ends well yet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ime seem so adverse and means unfi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, whither is he g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as I take it, to Rossill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I am go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giving him the paper</w:t>
      </w:r>
      <w:r>
        <w:rPr>
          <w:rFonts w:cs="Times New Roman" w:ascii="Times New Roman" w:hAnsi="Times New Roman"/>
          <w:sz w:val="20"/>
        </w:rPr>
        <w:t xml:space="preserve">  I do beseech you, sir, </w:t>
        <w:tab/>
        <w:t xml:space="preserve"> 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you are like to see the King befor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the paper to his gracious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presume shall render you no bl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ather make you thank your pains fo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come after you with what good speed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means will make us me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This I’ll do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shall find yourself to be well than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falls more. We must to horse agai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o, provid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ol and Parol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i/>
          <w:sz w:val="20"/>
        </w:rPr>
        <w:t>, holding out a paper</w:t>
      </w:r>
      <w:r>
        <w:rPr>
          <w:rFonts w:cs="Times New Roman" w:ascii="Times New Roman" w:hAnsi="Times New Roman"/>
          <w:sz w:val="20"/>
        </w:rPr>
        <w:t xml:space="preserve">  Good Monsie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vatch, give my lord Lafew this letter. I have 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sir, been better known to you, when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d familiarity with fresher clothes. But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sir, muddied in Fortune’s mood, and smell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what strong of her strong displ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ruly, Fortune’s displeasure is but sluttish if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ell so strongly as thou speak’st of. I will hence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 no fish of Fortune’s butt’ring. Pri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ow the win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Nay, you need not to stop your nose, sir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ke but by a metaph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ndeed, sir, if your metaphor stink I will stop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se, or against any man’s metaphor. Prithee, 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further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Pray you, sir, deliver me this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Foh! Prithee, stand away. A paper from Fortun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se-stool, to give to a noble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f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here he comes himself.—Here is a pur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’s, sir, or of Fortune’s cat—but not a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k-cat—that has fall’n into the unclean fishp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displeasure and, as he says, is mudd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al. Pray you, sir, use the carp as you m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looks like a poor, decayed, ingenious, fooli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scally knave. I do pity his distress in my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es of comfort, and leave him to your Lord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My lord, I am a man whom Fortune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uelly scratc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And what would you have me to do? ’Tis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te to pare her nails now. Wherein have you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ed the knave with Fortune that she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ratch you, who of herself is a good lad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have knaves thrive long under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cardecu for you. Let the justices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nd Fortune friends. I am for other business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beseech your Honor to hear me one sing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You beg a single penny more. Come, you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 ’t. Save your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My name, my good lord, is Parolle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You beg more than a word, then. Cock’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sion; give me your hand. How does your dru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O my good lord, you were the first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Was I, in sooth? And I was the first that los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t lies in you, my lord, to bring me in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, for you did bring me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Out upon thee, knave! Dost thou put upo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once both the office of God and the devil? On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s thee in grace, and the other brings thee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rumpets sound. </w:t>
      </w:r>
      <w:r>
        <w:rPr>
          <w:rFonts w:cs="Times New Roman" w:ascii="Times New Roman" w:hAnsi="Times New Roman"/>
          <w:sz w:val="20"/>
        </w:rPr>
        <w:t>The King’s coming. I know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rumpets. Sirrah, inquire further after me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talk of you last night. Though you are a fo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knave, you shall eat. Go to, follow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praise God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King, Countess, Lafew, the two French</w:t>
        <w:br/>
        <w:t>Lords,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lost a jewel of her, and our este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made much poorer by it. But your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d in folly, lacked the sense to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stimation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’Tis past, my lieg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beseech your Majesty to mak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l rebellion done i’ th’ blade of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il and fire, too strong for reason’s for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bears it and burns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My honored lady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forgiven and forgotten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my revenges were high bent upo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tched the time to sh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This I must sa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irst I beg my pardon: the young lor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to his Majesty, his mother, and his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se of mighty note, but to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est wrong of all. He lost a 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eauty did astonish the surv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richest eyes, whose words all ears took captiv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dear perfection hearts that scorned to 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bly called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Praising what is l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the remembrance dear. Well, call him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reconciled, and the first view shall kill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repetition. Let him not ask our par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ture of his great offense is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eper than oblivion we do 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ncensing relics of it. Let him appro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ranger, no offender, and inform him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’tis our will he shou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I shall, my lieg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 he to your daughter? Have you spo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F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at he is hath reference to your High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hall we have a match. I have letters sent m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ts him high in f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unt Bertr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He looks well 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 am not a day of sea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mayst see a sunshine and a h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 at once. But to the brightest beam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racted clouds give way. So stand thou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is fair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My high-repented bla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sovereign, pardon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ll is whol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ne word more of the consumèd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take the instant by the forward to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are old, and on our quick’st decre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naudible and noiseless foot of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als ere we can effect them. You remember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ghter of this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Admiringly, my liege. At fi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uck my choice upon her, ere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st make too bold a herald of my tongu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 impression of mine eye infixing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mpt his scornful perspective did lend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rped the line of every other fav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rned a fair color or expressed it stol’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ended or contracted all proport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most hideous object. Thence it cam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whom all men praised and whom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have lost, have loved, was in mine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st that did offen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ell excu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didst love her strikes some scores away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great compt. But love that comes too 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remorseful pardon slowly carr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great sender turns a sour off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ing “That’s good that’s gone!” Our rash faul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rivial price of serious things we have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knowing them until we know their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 our displeasures, to ourselves unj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troy our friends and after weep their d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own love, waking, cries to see what’s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shameful hate sleeps out the afternoon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is sweet Helen’s knell, and now forget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forth your amorous token for fair Maudl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in consents are had, and here we’ll st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our widower’s second marriage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etter than the first, O dear heaven, bless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ere they meet, in me, O nature, ces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F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my son, in whom my house’s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digested, give a favor from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arkle in the spirits of my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may quickly com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rtram gives him a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y old b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’ry hair that’s on ’t, Helen that’s d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a sweet creature. Such a ring as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st that e’er I took her leave at cou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upon her finger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Hers it was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pray you, let me see it, for mine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I was speaking, oft was fastened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few passes the ring to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ing was mine, and when I gave it Hel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ade her if her fortunes ever stood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cessitied to help, that by this tok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relieve her.</w:t>
      </w:r>
      <w:r>
        <w:rPr>
          <w:rFonts w:cs="Times New Roman" w:ascii="Times New Roman" w:hAnsi="Times New Roman"/>
          <w:i/>
          <w:sz w:val="20"/>
        </w:rPr>
        <w:t xml:space="preserve"> To Bertram.</w:t>
      </w:r>
      <w:r>
        <w:rPr>
          <w:rFonts w:cs="Times New Roman" w:ascii="Times New Roman" w:hAnsi="Times New Roman"/>
          <w:sz w:val="20"/>
        </w:rPr>
        <w:t xml:space="preserve"> Had you that craf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ve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should stead her mo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My gracious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vereig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e’er it pleases you to take it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ng was never 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Son, on m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en her wear it, and she reckoned it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her life’s r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I am sure I saw her w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deceived, my lord. She never saw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lorence was it from a casement throw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apped in a paper which contained the nam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that threw it. Noble she was, and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ood ungaged, but when I had subscri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ine own fortune and informed her fu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not answer in that course of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e had made the overture, she ceased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avy satisfaction and would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the ring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Plutus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nows the tinct and multiplying med’c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in nature’s mystery more science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have in this ring. ’Twas mine, ’twas Helen’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gave it you. Then if you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are well acquainted with your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ss ’twas hers and by what rough enforce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ot it from her. She called the saints to surety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would never put it from her fi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she gave it to yourself in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 have never come, or sent it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er great dis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She never saw it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peak’st it falsely, as I love mine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’st conjectural fears to come in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would fain shut out. If it should p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art so inhuman—’twill not prove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know not. Thou didst hate her deadly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is dead, which nothing but to cl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s myself could win me to belie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o see this ring.—Take him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repast proofs, howe’er the matter f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ax my fears of little vanity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vainly feared too little. Away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sift this matter 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f you shall p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ing was ever hers, you shall as ea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 that I husbanded her bed in Florence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et she never was.</w:t>
      </w:r>
      <w:r>
        <w:rPr>
          <w:rFonts w:cs="Times New Roman" w:ascii="Times New Roman" w:hAnsi="Times New Roman"/>
          <w:i/>
          <w:sz w:val="20"/>
        </w:rPr>
        <w:tab/>
        <w:t>He exits, under gu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wrapped in dismal think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Gracious sovereig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I have been to blame or no, I know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the King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a petition from a Florentine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th for four or five removes come sh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nder it herself. I undertook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nquished thereto by the fair grace and spee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poor suppliant, who, by this, I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re attending. Her business looks in her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 importing visage, and she told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sweet verbal brief, it did conce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ighness with he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 xml:space="preserve"> reads  Upon his many protestations to marry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n his wife was dead, I blush to say it, he won</w:t>
      </w:r>
      <w:r>
        <w:rPr>
          <w:rFonts w:cs="Times New Roman" w:ascii="Times New Roman" w:hAnsi="Times New Roman"/>
          <w:sz w:val="20"/>
        </w:rPr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. Now is the Count Rossillion a widower,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vows are forfeited to me and my honor’s paid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ole from Florence, taking no leave, and I fo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im to his country for justice. Grant it me, O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n you it best lies. Otherwise a seducer flourishes,</w:t>
      </w:r>
      <w:r>
        <w:rPr>
          <w:rFonts w:cs="Times New Roman" w:ascii="Times New Roman" w:hAnsi="Times New Roman"/>
          <w:sz w:val="20"/>
        </w:rPr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a poor maid is un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iana Capil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I will buy me a son-in-law in a fair, and toll fo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. I’ll none of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ens have thought well on thee, Lafew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forth this discov’ry.—Seek these sui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speedily, and bring again the Co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entleman and Attendant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feard the life of Helen,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foully snatc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Now justice on the doers!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rtram under gu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nder, sir, since wives are monsters 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you fly them as you swear them lordshi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you desire to ma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idow and Dia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man’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, my lord, a wretched Florentine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rivèd from the ancient Capi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uit, as I do understand, you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know how far I may be pit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her mother, sir, whose age and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suffer under this complaint we bring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th shall cease without your reme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count. Do you know these wo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neither can nor will de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 know them. Do they charge me fur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you look so strange upon your wife?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none of min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If you shall mar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ive away this hand, and that is mi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ive away heaven’s vows, and those are mi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ive away myself, which is known mine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by vow am so embodied y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which marries you must marry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both or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to Bertram</w:t>
      </w:r>
      <w:r>
        <w:rPr>
          <w:rFonts w:cs="Times New Roman" w:ascii="Times New Roman" w:hAnsi="Times New Roman"/>
          <w:sz w:val="20"/>
        </w:rPr>
        <w:t xml:space="preserve">  Your reputation comes too sh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daughter. You are no husband for her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to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is is a fond and desp’rate cre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sometime I have laughed with. Let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a more noble thought upon mine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or to think that I would sink it here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for my thoughts, you have them ill to fr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your deeds gain them. Fairer prove your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n my thought it 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Good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k him upon his oath if he does think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 not my virgi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t thou to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She’s impudent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s a common gamester to the cam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es me wrong, my lord. If I were so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ight have bought me at a common pr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believe him. O, behold this 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igh respect and rich valid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lack a parallel. Yet for all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ave it to a commoner o’ th’ camp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be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He blushes, and ’tis h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ix preceding ancestors that g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rred by testament to th’ sequent iss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it been owed and worn. This is his wife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ing’s a thousand proof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Diana</w:t>
      </w:r>
      <w:r>
        <w:rPr>
          <w:rFonts w:cs="Times New Roman" w:ascii="Times New Roman" w:hAnsi="Times New Roman"/>
          <w:sz w:val="20"/>
        </w:rPr>
        <w:t xml:space="preserve">  Methought you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w one here in court could witnes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, my lord, but loath am to produ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ad an instrument. His name’s Parolles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F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the man today, if man he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him, and bring him hither.</w:t>
      </w:r>
      <w:r>
        <w:rPr>
          <w:rFonts w:cs="Times New Roman" w:ascii="Times New Roman" w:hAnsi="Times New Roman"/>
          <w:i/>
          <w:sz w:val="20"/>
        </w:rPr>
        <w:tab/>
        <w:t>Attend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What of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quoted for a most perfidious sl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he spots o’ th’ world taxed and debauched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nature sickens but to speak a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or that or this for what he’ll u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speak anyth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She hath that ring of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she has. Certain it is I liked her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arded her i’ th’ wanton way of y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knew her distance and did angle for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ding my eagerness with her restra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ll impediments in fancy’s co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otives of more fancy; and in fine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infinite cunning with her modern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dued me to her rate. She got the 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d that which any inferior m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market price have b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I must be patient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have turned off a first so noble 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justly diet me. I pray you ye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you lack virtue, I will lose a husban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for your ring. I will return it h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me mine again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 have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Diana</w:t>
      </w:r>
      <w:r>
        <w:rPr>
          <w:rFonts w:cs="Times New Roman" w:ascii="Times New Roman" w:hAnsi="Times New Roman"/>
          <w:sz w:val="20"/>
        </w:rPr>
        <w:t xml:space="preserve">  What ring was yours, I pray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much like the same upon your fi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you this ring? This ring was his of l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was it I gave him, being abed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ory, then, goes false you threw i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a casem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I have spoke the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rol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do confess the ring was 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oggle shrewdly. Every feather starts you.—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man you speak o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Ay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sirrah—but tell me true, I charg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earing the displeasure of your m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on your just proceeding, I’ll keep off—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m and by this woman here what know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So please your Majesty, my master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an honorable gentleman. Tricks he hath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m which gentlemen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Come, come, to th’ purpose. Did he love this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Faith, sir, he did love her, but h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How, I pray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He did love her, sir, as a gentleman love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How i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He loved her, sir, and loved her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s thou art a knave and no knave. What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quivocal companion is th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am a poor man, and at your Majesty’s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He’s a good drum, my lord, but a naugh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a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Do you know he promised me marria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Faith, I know more than I’ll speak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But wilt thou not speak all thou know’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Yes, so please your Majesty. I did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m, as I said; but more than that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d her, for indeed he was mad for he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ed of Satan and of limbo and of furies and I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not what. Yet I was in that credit with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at time, that I knew of their going to be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ther motions, as promising her marriag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which would derive me ill will to speak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will not speak what I know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Thou hast spoken all already, unless thou ca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ey are married. But thou art too fine in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idence. Therefore stand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o Dia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ing you say was you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Ay, my good lord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did you buy it? Or who gave it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not given me, nor I did not buy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ent it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It was not lent me ne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did you find it then?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I found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were yours by none of all these w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ould you give it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I never gave i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This woman’s an easy glove, my lord; she goes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 and on at pl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ing was mine. I gave it his first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ight be yours or hers for aught I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Attenda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r away. I do not like her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ison with her, and away with him.—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ou tell’st me where thou hadst this 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iest within this h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I’ll never tell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r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I’ll put in bail, my liege.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ee now some common custom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i/>
          <w:sz w:val="20"/>
        </w:rPr>
        <w:t>, to 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Jove, if ever I knew man, ’twa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hast thou accused him all this whi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e’s guilty and he is not guil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knows I am no maid, and he’ll swear to ’t.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wear I am a maid, and he knows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king, I am no strumpet. By m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either maid or else this old man’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does abuse our ears. To prison with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ther, fetch my bail.</w:t>
      </w:r>
      <w:r>
        <w:rPr>
          <w:rFonts w:cs="Times New Roman" w:ascii="Times New Roman" w:hAnsi="Times New Roman"/>
          <w:i/>
          <w:sz w:val="20"/>
        </w:rPr>
        <w:t xml:space="preserve"> Widow exits.</w:t>
      </w:r>
      <w:r>
        <w:rPr>
          <w:rFonts w:cs="Times New Roman" w:ascii="Times New Roman" w:hAnsi="Times New Roman"/>
          <w:sz w:val="20"/>
        </w:rPr>
        <w:t xml:space="preserve"> Stay,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yal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eweler that owes the ring is sent f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shall surety me. But for this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th abused me as he knows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et he never harmed me, here I quit him.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knows himself my bed he hath defi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that time he got his wife with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 though she be, she feels her young one k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re’s my riddle: one that’s dead is qu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behold the meaning.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 and Wid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s there no exorci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uiles the truer office of mine ey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real that I s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No, my good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the shadow of a wife you see,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me and not the 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Both, both. O, pard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good lord, when I was like this m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und you wondrous kind. There is your 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And, look you, here’s your letter.</w:t>
      </w:r>
      <w:r>
        <w:rPr>
          <w:rFonts w:cs="Times New Roman" w:ascii="Times New Roman" w:hAnsi="Times New Roman"/>
          <w:i/>
          <w:sz w:val="20"/>
        </w:rPr>
        <w:t xml:space="preserve"> She takes out a</w:t>
      </w:r>
      <w:r>
        <w:rPr>
          <w:rFonts w:cs="Times New Roman" w:ascii="Times New Roman" w:hAnsi="Times New Roman"/>
          <w:sz w:val="20"/>
        </w:rPr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paper. </w:t>
      </w:r>
      <w:r>
        <w:rPr>
          <w:rFonts w:cs="Times New Roman" w:ascii="Times New Roman" w:hAnsi="Times New Roman"/>
          <w:sz w:val="20"/>
        </w:rPr>
        <w:t>This it say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n from my finger you can get this r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And are by me with child, etc.</w:t>
      </w:r>
      <w:r>
        <w:rPr>
          <w:rFonts w:cs="Times New Roman" w:ascii="Times New Roman" w:hAnsi="Times New Roman"/>
          <w:sz w:val="20"/>
        </w:rPr>
        <w:t xml:space="preserve"> This is d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be mine now you are doubly w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, my liege, can make me know this clearly,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ove her dearly, ever, ever dear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appear not plain and prove un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ly divorce step between me and you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dear mother, do I see you liv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F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s smell onions. I shall weep anon.—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Parolles. </w:t>
      </w:r>
      <w:r>
        <w:rPr>
          <w:rFonts w:cs="Times New Roman" w:ascii="Times New Roman" w:hAnsi="Times New Roman"/>
          <w:sz w:val="20"/>
        </w:rPr>
        <w:t>Good Tom Drum, lend me a handkerc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I thank thee. Wait on me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sport with thee. Let thy courtesies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scurvy o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from point to point this story know,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 even truth in pleasure f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Diana. </w:t>
      </w:r>
      <w:r>
        <w:rPr>
          <w:rFonts w:cs="Times New Roman" w:ascii="Times New Roman" w:hAnsi="Times New Roman"/>
          <w:sz w:val="20"/>
        </w:rPr>
        <w:t>If thou be’st yet a fresh uncroppèd fl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ose thou thy husband, and I’ll pay thy d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can guess that by thy honest 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ept’st a wife herself, thyself a maid.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and all the progress more and l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olvedly more leisure shall exp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yet seems well, and if it end so m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itter past, more welcome is the sw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PILO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’s a beggar, now the play is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is well ended if this suit be w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express content, which we will p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trift to please you, day exceeding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 be your patience, then, and yours our parts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entle hands lend us, and take our he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19:00Z</dcterms:created>
  <dc:creator>Michael Poston</dc:creator>
  <dc:description/>
  <cp:keywords/>
  <dc:language>en-US</dc:language>
  <cp:lastModifiedBy>Michael Poston</cp:lastModifiedBy>
  <dcterms:modified xsi:type="dcterms:W3CDTF">2018-03-14T12:23:00Z</dcterms:modified>
  <cp:revision>4</cp:revision>
  <dc:subject/>
  <dc:title/>
</cp:coreProperties>
</file>