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uch Ado About Noth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d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, Governor of Messi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, hi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RICE, his nie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’S BR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ing gentlewomen to Her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GAR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RSU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 PEDRO, Prince of Arag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CLAUDIO, a young lord from Flo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ENEDICK, a gentleman from Padu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THAS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ANTO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 JOHN, Don Pedro’s br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 John’s follow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ORACH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R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BERRY, Master Constable in Messi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GES, Dogberry’s part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ORGE SEACOAL, leader of the Wa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ATCH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WATCH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 FRANC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 to Leonat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 to Don Pedr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ians, Lords, Attendants, Son to Leonato’s br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Governor of Messina, Hero his daughter,</w:t>
        <w:br/>
        <w:t>and Beatrice his niece, with a Messe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with a letter</w:t>
      </w:r>
      <w:r>
        <w:rPr>
          <w:rFonts w:cs="Times New Roman" w:ascii="Times New Roman" w:hAnsi="Times New Roman"/>
          <w:sz w:val="20"/>
        </w:rPr>
        <w:t xml:space="preserve">  I learn in this letter that D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dro of Aragon comes this night to Messi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is very near by this. He was not thre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gues off when I lef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ow many gentlemen have you lost in thi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ut few of any sort, and none of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 victory is twice itself when the achi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home full numbers. I find here that 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dro hath bestowed much honor on a you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rentine calle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uch deserved on his part, and equ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ed by Don Pedro. He hath borne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promise of his age, doing in the fig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lamb the feats of a lion. He hath indeed bett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ed expectation than you must expect of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e hath an uncle here in Messina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much gla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already delivered him letters, 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ppears much joy in him, even so much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 could not show itself modest enough witho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ge of bitter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Did he break out into t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n great measur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 kind overflow of kindness. There ar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s truer than those that are so washed.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better is it to weep at joy than to joy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pray you, is Signior Mountanto return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wars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know none of that name, lady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ne such in the army of any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is he that you ask for, nie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My cousin means Signior Benedick of Padua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, he’s returned, and as pleasant a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e set up his bills here in Messina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llenged Cupid at the flight, and my uncle’s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 the challenge, subscribed for Cupid an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llenged him at the bird-bolt. I pray you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hath he killed and eaten in these wars?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hath he killed? For indeed I promis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all of his ki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Faith, niece, you tax Signior Benedick to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, but he’ll be meet with you, I doub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hath done good service, lady, in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d musty victual, and he hath holp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it. He is a very valiant trencherman; he hath a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d a good soldier too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nd a good soldier to a lady, but what i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 lord to a lord, a man to a man, stuff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onorable virt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so indeed. He is no less than a stu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but for the stuffing—well, we are all mor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must not, sir, mistake my niece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 of merry war betwixt Signior Benedick an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They never meet but there’s a skirmish of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las, he gets nothing by that. In our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lict, four of his five wits went halting off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whole man governed with one, so that i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ve wit enough to keep himself warm,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it for a difference between himself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, for it is all the wealth that he hath lef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nown a reasonable creature. Who is his compa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? He hath every month a new swor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easily possible. He wears his faith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fashion of his hat; it ever changes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block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see, lady, the gentleman is not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. An he were, I would burn my study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who is his companion? Is ther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squarer now that will make a voyage wit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o the dev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is most in the company of th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O Lord, he will hang upon him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! He is sooner caught than the pestilenc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aker runs presently mad. God hel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Claudio! If he have caught the Benedick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st him a thousand pound ere he be cu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will hold friends with you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, good frien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will never run mad, nie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not till a hot Janu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Don Pedro is approa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n Pedro, Prince of Aragon, with Claudio,</w:t>
        <w:br/>
        <w:t>Benedick, Balthasar, and John the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Signior Leonato, are you come to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ouble? The fashion of the world is to avoi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, and you encoun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ever came trouble to my hous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ness of your Grace, for trouble being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should remain, but when you depart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sorrow abides and happiness takes his leav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embrace your charge too willingly.</w:t>
      </w:r>
      <w:r>
        <w:rPr>
          <w:rFonts w:cs="Times New Roman" w:ascii="Times New Roman" w:hAnsi="Times New Roman"/>
          <w:i/>
          <w:sz w:val="20"/>
        </w:rPr>
        <w:t xml:space="preserve"> T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Hero. </w:t>
      </w:r>
      <w:r>
        <w:rPr>
          <w:rFonts w:cs="Times New Roman" w:ascii="Times New Roman" w:hAnsi="Times New Roman"/>
          <w:sz w:val="20"/>
        </w:rPr>
        <w:t>I think this is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er mother hath many times told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re you in doubt, sir, that you asked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ignior Benedick, no, for then were you a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have it full, Benedick. We may guess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hat you are, being a man. Truly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s herself.—Be happy, lady, for you ar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fathe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o and the Prince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Signior Leonato be her father, s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ve his head on her shoulders for all Mess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him as s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nder that you will still be talking, Sig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dick, nobody marks you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, my dear Lady Disdain! Are you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s it possible disdain should die while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uch meet food to feed it as Signior Bened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y itself must convert to disdain if you com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n is courtesy a turncoat. But it is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ved of all ladies, only you excepted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could find in my heart that I had no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heart, for truly I love non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dear happiness to women.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have been troubled with a pernicious suito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God and my cold blood I am of your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. I had rather hear my dog bark at a c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man swear he loves m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God keep your Ladyship still in that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me gentleman or other shall ’scape a predest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ed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cratching could not make it wors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such a face as yours wer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ll, you are a rare parrot-tea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bird of my tongue is better than a bea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ould my horse had the speed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and so good a continuer, but keep you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 i’ God’s name,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always end with a jade’s trick.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o and the Prince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is the sum of all, Leonato.—Sign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 and Signior Benedick, my dear frien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 hath invited you all. I tell him we shall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the least a month, and he heartily pr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ccasion may detain us longer. I dare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 hypocrite, but prays from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f you swear, my lord, you shall not b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orn.</w:t>
      </w:r>
      <w:r>
        <w:rPr>
          <w:rFonts w:cs="Times New Roman" w:ascii="Times New Roman" w:hAnsi="Times New Roman"/>
          <w:i/>
          <w:sz w:val="20"/>
        </w:rPr>
        <w:t xml:space="preserve"> To Don John.</w:t>
      </w:r>
      <w:r>
        <w:rPr>
          <w:rFonts w:cs="Times New Roman" w:ascii="Times New Roman" w:hAnsi="Times New Roman"/>
          <w:sz w:val="20"/>
        </w:rPr>
        <w:t xml:space="preserve"> Let me bid you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being reconciled to the Prince you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you all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thank you. I am not of many words,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you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Please it your Grace lead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hand, Leonato. We will go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 except Benedick an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enedick, didst thou note the daught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eona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noted her not, but I looked on h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she not a modest young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Do you question me as an hone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o, for my simple true judgment? Or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e speak after my custom, as being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d tyrant to their sex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, I pray thee, speak in sober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y, i’ faith, methinks she’s too low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praise, too brown for a fair praise, and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for a great praise. Only this commendatio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afford her, that were she other than she is, sh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unhandsome, and being no other but as s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ou thinkest I am in sport. I pray thee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ruly how thou lik’s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ould you buy her that you enquire afte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an the world buy such a jew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a, and a case to put it into. But spea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th a sad brow? Or do you play the flou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, to tell us Cupid is a good hare-finder an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ulcan a rare carpenter? Come, in what key shall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ake you to go in the s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n mine eye she is the sweetest lady tha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can see yet without spectacles, and I se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uch matter. There’s her cousin, an she we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 with a fury, exceeds her as muc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as the first of May doth the last of Dec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ope you have no intent to turn husband,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would scarce trust myself, though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the contrary, if Hero would be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’t come to this? In faith, hath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one man but he will wear his cap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? Shall I never see a bachelor of threescor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 Go to, i’ faith, an thou wilt needs th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ck into a yoke, wear the print of it, and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Sundays. Look, Don Pedro is returned to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n Pedro, Prince of Arag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ecret hath held you here that you follow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Leonato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ould your Grace would constrain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charge thee on thy alleg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ou hear, Count Claudio, I can be secret a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umb man, I would have you think so, but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iance—mark you this, on my allegiance—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love. With who? Now, that is your Grace’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short his answer is: with Hero, Leonat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daughter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is were so, so were it ut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Like the old tale, my lord: “It is not so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so, but, indeed, God forbid it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my passion change not shortly, God forbi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other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men, if you love her, for the lady is very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speak this to fetch me i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I speak my thought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n faith, my lord, I spok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by my two faiths and troths, my lor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 I love her, I f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she is worthy, I know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at I neither feel how she should be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now how she should be worthy is the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ire cannot melt out of me. I will die in it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wast ever an obstinate heretic in th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never could maintain his part bu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 of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at a woman conceived me, I thank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brought me up, I likewise give her most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e thanks. But that I will have a rec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ed in my forehead or hang my bugle in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sible baldrick, all women shall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ill not do them the wrong to mis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, I will do myself the right to trust none. And th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is, for the which I may go the finer, I will li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he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hall see thee, ere I die, look pale with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th anger, with sickness, or with hu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not with love. Prove that ever I lose mor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with love than I will get again with drin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 out mine eyes with a ballad-maker’s pe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me up at the door of a brothel house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 of blind Cup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if ever thou dost fall from this faith, thou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prove a notable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I do, hang me in a bottle like a ca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ot at me, and he that hits me, let him be cla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shoulder and called 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as time shall try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the savage bull doth bear the y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 savage bull may, but if ever the sen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dick bear it, pluck off the bull’s horns and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n my forehead, and let me be vilely p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ch great letters as they write “Here is goo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to hire” let them signify under my sign “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see Benedick the married ma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is should ever happen, thou would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-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if Cupid have not spent all his quiver in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ice, thou wilt quake for this sh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look for an earthquake too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you will temporize with the hours.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good Signior Benedick, repair to Leonato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him, and tell him I will no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 him at supper, for indeed he hath mad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have almost matter enough in me for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bassage, and so I commit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 the tuition of God. From my house, if I had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sixth of July. Your loving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ay, mock not, mock not. The body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 is sometimes guarded with fragments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uards are but slightly basted on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flout old ends any further, examin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. And so I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your Highness now may do m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is thine to teach. Teach it but how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see how apt it is to lea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hard lesson that may do the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onato any so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hild but Hero; she’s his only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affect her, Claudio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ent onward on this ended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ed upon her with a soldier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d, but had a rougher task in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drive liking to the name of lov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am returned and that war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ft their places vacant, in their ro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ronging soft and delicate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rompting me how fair young Hero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I liked her ere I went to war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be like a lover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re the hearer with a book of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love fair Hero, cheris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break with her and with he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have her. Was ’t not to this end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began’st to twist so fine a sto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ly you do minister t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 love’s grief by his complex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st my liking might too sudden s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salved it with a longer treatis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 the bridge much broader than the f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grant is the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will serve is fit. ’Tis once, thou lov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fit thee with the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e shall have reveling tonight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ssume thy part in some disgu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fair Hero I am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bosom I’ll unclasp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er hearing prisoner with the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ong encounter of my amorous tale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fter to her father will I br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nclusion is, she shall b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ctice let us put it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meeting an old man, brother to</w:t>
        <w:br/>
        <w:t>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ow now, brother, where is my cousin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? Hath he provided this musi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He is very busy about it.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I can tell you strange news that you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t not of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re they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As the events stamps them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 good cover; they show well out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and Count Claudio, walking in a thick-plea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y in mine orchard, were thus muc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heard by a man of mine: the Prince disco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audio that he loved my niece your daught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 to acknowledge it this night in a dance, and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ound her accordant, he meant to ta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time by the top and instantly break with you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ath the fellow any wit that told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A good sharp fellow. I will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and question him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no, we will hold it as a dream till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tself. But I will acquaint my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that she may be the better prepared for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, if peradventure this be true. Go you and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’s son, with a Musician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, you know what you have to do.—O, I cr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rcy, friend. Go you with me and I will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kill.—Good cousin, have a care this b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the Bastard, and Conrade, his</w:t>
        <w:br/>
        <w:t>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What the goodyear, my lord, why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out of measure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There is no measure in the occasi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s. Therefore the sadness is without li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ou should hear reas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nd when I have heard it, what bl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f not a present remedy, at least a pat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onder that thou, being, as thou sayst thou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, born under Saturn, goest about to apply a mo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icine to a mortifying mischief. I cannot h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am. I must be sad when I have caus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at no man’s jests; eat when I have stom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it for no man’s leisure; sleep when I a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sy, and tend on no man’s business; laugh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erry, and claw no man in his hu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a, but you must not make the full sh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ill you may do it without controlment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late stood out against your brother, and 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’en you newly into his grace, wher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sible you should take true root but by the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ther that you make yourself. It is needfu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rame the season for your own harv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had rather be a canker in a hedge than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 in his grace, and it better fits my bloo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ed of all than to fashion a carriage to ro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from any. In this, though I cannot be sai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lattering honest man, it must not be denied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plain-dealing villain. I am trusted with a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zzle and enfranchised with a clog; therefo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ecreed not to sing in my cage. If I ha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, I would bite; if I had my liberty, I woul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king. In the meantime, let me be that I a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not to alter m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Can you make no use of your disco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make all use of it, for I use it only.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ra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, Borach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came yonder from a great supper.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your brother is royally entertain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, and I can give you intelligence of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ed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ill it serve for any model to build misch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? What is he for a fool that betroths himself t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quiet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rry, it is your brother’s righ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o, the most exquisite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Even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 proper squire. And who, and who? Whic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look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rry, on Hero, the daughter and hei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 very forward March chick! How cam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eing entertained for a perfumer, as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king a musty room, comes me the Prin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, hand in hand, in sad conferenc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me behind the arras, and there hear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d upon that the Prince should woo Hero f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, and having obtained her, give her to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Come, come, let us thither. This ma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d to my displeasure. That young start-up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glory of my overthrow. If I can cross him an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 I bless myself every way. You are both sur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ssis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To the dea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Let us to the great supper. Their cheer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t I am subdued. Would the cook were o’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! Shall we go prove what’s to b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We’ll wait upon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his brother, Hero his daughter, and</w:t>
        <w:br/>
        <w:t>Beatrice his niece, with Ursula and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as not Count John here at sup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I saw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ow tartly that gentleman looks!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e him but I am heartburned an hour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He is of a very melancholy dispositi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e were an excellent man that wer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in the midway between him and Benedick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s too like an image and says nothing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too like my lady’s eldest son, ever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ttl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n half Signior Benedick’s tongu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John’s mouth, and half Count John’s melanc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ior Benedick’s f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th a good leg and a good foot, uncl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enough in his purse, such a man would wi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woman in the world if he could ge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y my troth, niece, thou wilt never get the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if thou be so shrewd of th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In faith, she’s too curs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oo curst is more than curst. I shall less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sending that way, for it is said “God send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t cow short horns,” but to a cow too curst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s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o, by being too curst, God will send you no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Just, if He send me no husband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essing I am at Him upon my knees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 and evening. Lord, I could not endu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with a beard on his face. I had rather lie i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ol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may light on a husband that hath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should I do with him? Dress him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el and make him my waiting gentlewoman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a beard is more than a youth, an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no beard is less than a man; and he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youth is not for me, and he that is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man, I am not for him. Therefore I will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sixpence in earnest of the bearherd, and lea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pes into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ll then, go you into h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but to the gate, and there will the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me like an old cuckold with horns 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, and say “Get you to heaven, Beatrice, get you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n; here’s no place for you maids.” So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p my apes and away to Saint Peter;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, he shows me where the bachelors si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 we as merry as the day is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Well, niece, I trust you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ruled by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s, faith, it is my cousin’s duty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tsy and say “Father, as it please you.” But ye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, cousin, let him be a handsome fellow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make another curtsy and say “Father, as i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ll, niece, I hope to see you one day f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t till God make men of some other met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arth. Would it not grieve a woman to b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mastered with a piece of valiant dust?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count of her life to a clod of wayward mar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uncle, I’ll none. Adam’s sons are my breth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I hold it a sin to match in my kind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Daughter, remember what I tol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If the Prince do solicit you in that kind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e fault will be in the music, cousin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wooed in good time. If the Prince b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ant, tell him there is measure in everything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ance out the answer. For hear me, Her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, wedding, and repenting is as a Scotch jig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, and a cinquepace. The first suit is ho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y like a Scotch jig, and full as fantastical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ding, mannerly modest as a measure, full o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and ancientry; and then comes repen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bad legs falls into the cinquepace f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ter till he sink into hi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usin, you apprehend passing shrew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have a good eye, uncle; I can see a churc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 revelers are entering, brother.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oom.</w:t>
      </w:r>
      <w:r>
        <w:rPr>
          <w:rFonts w:cs="Times New Roman" w:ascii="Times New Roman" w:hAnsi="Times New Roman"/>
          <w:i/>
          <w:sz w:val="20"/>
        </w:rPr>
        <w:tab/>
        <w:t>Leonato and his brother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with a Drum, Prince Pedro, Claudio, and</w:t>
        <w:br/>
        <w:t>Benedick, Signior Antonio, and Balthasar, all in</w:t>
        <w:br/>
        <w:t>masks, with Borachio and Don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Lady, will you walk a bout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?</w:t>
      </w:r>
      <w:r>
        <w:rPr>
          <w:rFonts w:cs="Times New Roman" w:ascii="Times New Roman" w:hAnsi="Times New Roman"/>
          <w:i/>
          <w:sz w:val="20"/>
        </w:rPr>
        <w:tab/>
        <w:t>They begin to dance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So you walk softly, and look sweetly, an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I am yours for the walk, and especi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lk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th me in your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may say so when I pleas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when please you to sa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en I like your favor, for God defend the 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like the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visor is Philemon’s roof; within the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Jov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y, then, your visor should be th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peak low if you speak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;</w:t>
        <w:br/>
        <w:t>Benedick and Margaret mov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Margaret</w:t>
      </w:r>
      <w:r>
        <w:rPr>
          <w:rFonts w:cs="Times New Roman" w:ascii="Times New Roman" w:hAnsi="Times New Roman"/>
          <w:sz w:val="20"/>
        </w:rPr>
        <w:t xml:space="preserve">  Well, I would you did lik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So would not I for your own sake, for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ill qualitie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ich is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I say my prayers a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love you the better; the hearers may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me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od match me with a good dance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parate; Benedick moves aside;</w:t>
        <w:br/>
        <w:t>Balthasar mov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nd God keep him out of my sight w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is done. Answer, cle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No more words. The clerk is ans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;</w:t>
        <w:br/>
        <w:t>Ursula and Antonio mov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know you well enough. You are Signio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t a word, I a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know you by the waggling of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To tell you true, I counterfe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You could never do him so ill-well unless you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 very man. Here’s his dry hand u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. You are he, you are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t a word, I a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Come, come, do you think I do not kn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excellent wit? Can virtue hide itself? Go to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m, you are he. Graces will appear, and there’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;</w:t>
        <w:br/>
        <w:t>Benedick and Beatrice mov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not tell me who told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, you shall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r will you not tell me who you ar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at I was disdainful, and that I ha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good wit out of </w:t>
      </w:r>
      <w:r>
        <w:rPr>
          <w:rFonts w:cs="Times New Roman" w:ascii="Times New Roman" w:hAnsi="Times New Roman"/>
          <w:i/>
          <w:sz w:val="20"/>
        </w:rPr>
        <w:t>The Hundred Merry Tales</w:t>
      </w:r>
      <w:r>
        <w:rPr>
          <w:rFonts w:cs="Times New Roman" w:ascii="Times New Roman" w:hAnsi="Times New Roman"/>
          <w:sz w:val="20"/>
        </w:rPr>
        <w:t>! Well,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ignior Benedick that sai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’s he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sure you know him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t I, belie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id he never make you la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pray you, what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, he is the Prince’s jester, a very dul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; only his gift is in devising impossible slan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libertines delight in him, and the commend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n his wit but in his villainy,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pleases men and angers them, and then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at him and beat him. I am sure he is in th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et.I would he had board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en I know the gentleman, I’ll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, do. He’ll but break a comparison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e, which peradventure not marked or no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d at strikes him into melancholy, 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partridge wing saved, for the fool will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supper that night.</w:t>
      </w:r>
      <w:r>
        <w:rPr>
          <w:rFonts w:cs="Times New Roman" w:ascii="Times New Roman" w:hAnsi="Times New Roman"/>
          <w:i/>
          <w:sz w:val="20"/>
        </w:rPr>
        <w:t xml:space="preserve"> Music for the dance.</w:t>
      </w:r>
      <w:r>
        <w:rPr>
          <w:rFonts w:cs="Times New Roman" w:ascii="Times New Roman" w:hAnsi="Times New Roman"/>
          <w:sz w:val="20"/>
        </w:rPr>
        <w:t xml:space="preserve"> We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e lea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every good thing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ay, if they lead to any ill, I will leav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next tu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nce. Then exit all except</w:t>
        <w:br/>
        <w:t>Don John, Borachio, an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Sure my brother is amo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ro, and hath withdrawn her father to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about it. The ladies follow her, and but on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or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And that is Claudio. I know him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Are not you Signior Bened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know me well. I am h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Signior, you are very near my brother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 He is enamored on Hero. I pray you dis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from her. She is no equal for his birth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o the part of an honest man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ow know you he loves her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heard him swear his af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o did I too, and he swore he would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Come, let us to the banqu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Claudio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unmas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answer I in name of Benedick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r these ill news with the ears of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 so. The Prince woos for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hip is constant in all other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in the office and affairs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ll hearts in love use their own tongue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eye negotiate for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st no agent, for beauty is a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whose charms faith melteth into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n accident of hourly p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mistrusted not. Farewell therefore, Hero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unt Claud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a,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will you g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Even to the next willow, about your own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county. What fashion will you wea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land of? About your neck like an usurer’s ch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under your arm like a lieutenant’s scarf?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ar it one way, for the Prince hath go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wish him joy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y, that’s spoken like an honest drover;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ll bullocks. But did you think the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served you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pray you, leave 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o, now you strike like the blin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he boy that stole your meat, and you’ll b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it will not be, I’ll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las, poor hurt fowl, now will he creep into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dges. But that my Lady Beatrice should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d not know me! The Prince’s fool! Ha, i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 go under that title because I am merry. Yea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am apt to do myself wrong. I am not so repu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base, though bitter, disposition of Beatric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ts the world into her person and so giv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 Well, I’ll be revenged as I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, Hero, and 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w, signior, where’s the Count? Did you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roth, my lord, I have played the part of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Fame. I found him here as melancholy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ge in a warren. I told him, and I think I tol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that your Grace had got the goodwill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ady, and I offered him my company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ow tree, either to make him a garland, as being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aken, or to bind him up a rod, as being worth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i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o be whipped? What’s his fa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 flat transgression of a schoolboy wh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verjoyed with finding a bird’s nest, shows i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ion, and he steal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t thou make a trust a transgression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gression is in the stea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t it had not been amiss the rod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, and the garland too, for the garland h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worn himself, and the rod he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stowed on you, who, as I take it, have sto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ird’s 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but teach them to sing and restor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owner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their singing answer your saying, b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you say hones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Lady Beatrice hath a quarrel to you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that danced with her told her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wronged by you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, she misused me past the enduranc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ck! An oak but with one green leaf on it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swered her. My very visor began to ass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and scold with her. She told me, not thinking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myself, that I was the Prince’s jester, that I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duller than a great thaw, huddling jest upon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impossible conveyance upon me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like a man at a mark with a whole ar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oting at me. She speaks poniards, and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stabs. If her breath were as terrible as her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rminations, there were no living near her;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nfect to the North Star. I would not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hough she were endowed with all that A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eft him before he transgressed. She w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ercules have turned spit, yea, and have clef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lub to make the fire, too. Come, talk not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find her the infernal Ate in good apparel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o God some scholar would conjure her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ly, while she is here, a man may live as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ll as in a sanctuary, and people sin upon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because they would go thither. So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isquiet, horror, and perturbation follow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udio and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, here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ll your Grace command me any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orld’s end? I will go on the slightest errand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e Antipodes that you can devise to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on. I will fetch you a toothpicker now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st inch of Asia, bring you the length of Pr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’s foot, fetch you a hair off the great Cham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, do you any embassage to the Pygmies, rather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old three words’ conference with this har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employment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ne but to desire your good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 God, sir, here’s a dish I love not!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ure my Lady Tongu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eatrice</w:t>
      </w:r>
      <w:r>
        <w:rPr>
          <w:rFonts w:cs="Times New Roman" w:ascii="Times New Roman" w:hAnsi="Times New Roman"/>
          <w:sz w:val="20"/>
        </w:rPr>
        <w:t xml:space="preserve">  Come, lady, come, you hav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Signior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deed, my lord, he lent it me awhil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im use for it, a double heart for his sin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. Marry, once before he won it of me with fals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e. Therefore your Grace may well say I have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have put him down, lady, you have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o I would not he should do me, my lord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should prove the mother of fools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Count Claudio, whom you sent me to s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how now, count, wherefore are you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t sa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then, sick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e Count is neither sad, nor sick, nor me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ell, but civil count, civil as an orang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of that jealous complex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 faith, lady, I think your blazon to be true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’ll be sworn, if he be so, his conce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.—Here, Claudio, I have wooed in th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r Hero is won. I have broke with her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goodwill obtained. Name the day of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give thee joy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unt, take of me my daughter, and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. His Grace hath made the match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race say “Amen”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peak, count, ’tis your c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ilence is the perfectest herald of joy. I wer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 happy if I could say how much.—Lady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ine, I am yours. I give away myself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e upon the ex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peak, cousin, or, if you cannot, stop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 with a kiss and let not him speak neither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faith, lady, you have a merr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my lord. I thank it, poor fool, it keep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y side of care. My cousin tells him in hi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in he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so she doth, cousin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Good Lord for alliance! Thus goes every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orld but I, and I am sunburnt. I may sit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r and cry “Heigh-ho for a husband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ady Beatrice, I will get you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uld rather have one of your father’s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ting. Hath your Grace ne’er a brother lik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 got excellent husbands, if a maid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l you have me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my lord, unless I might have another for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ing days. Your Grace is too costly to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day. But I beseech your Grace pardon 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 to speak all mirth and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silence most offends me, and to be me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becomes you, for out o’ question you were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in a merry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sure, my lord, my mother cried, bu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star danced, and under that w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—Cousins, God give you j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iece, will you look to those things I told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cry you mercy, uncle.—By your Grac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  <w:r>
        <w:rPr>
          <w:rFonts w:cs="Times New Roman" w:ascii="Times New Roman" w:hAnsi="Times New Roman"/>
          <w:i/>
          <w:sz w:val="20"/>
        </w:rPr>
        <w:tab/>
        <w:t>Beatric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a pleasant-spirited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re’s little of the melancholy element i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my lord. She is never sad but when she slee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ever sad then, for I have heard my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he hath often dreamt of unhappines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d herself with laug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cannot endure to hear tell of a husband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by no means. She mocks all her woo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were an excellent wife for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 Lord, my lord, if they were but a w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, they would talk themselves mad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unty Claudio, when mean you to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morrow, my lord. Time goes on crut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ove have all his 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t till Monday, my dear son, which is hence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ust sevennight, and a time too brief, too,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 answer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Come, you shake the head a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 breathing, but I warrant thee, Claudio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shall not go dully by us. I will in the interim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take one of Hercules’ labors, which is to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enedick and the Lady Beatrice in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ain of affection, th’ one with th’ othe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n have it a match, and I doubt not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it, if you three will but minister such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ance as I shall give you di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I am for you, though it cost me 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s’ watc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you too, gentle Hero?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will do any modest office, my lord, to help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to a good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Benedick is not the unhopefullest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know. Thus far can I praise him: he i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strain, of approved valor, and confirmed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y. I will teach you how to hum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that she shall fall in love with Benedic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with your two helps, will so practic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dick that, in despite of his quick wit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asy stomach, he shall fall in love with Beatrice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can do this, Cupid is no longer an archer;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y shall be ours, for we are the only love gods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th me, and I will tell you my dr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n John and Bora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t is so. The Count Claudio shall marr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of 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my lord, but I can cro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ny bar, any cross, any impediment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’cinable to me. I am sick in displeasure to him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soever comes athwart his affection ran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ly with mine. How canst thou cros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t honestly, my lord, but so covertl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ishonesty shall appear in 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Show me briefly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think I told your Lordship a year s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am in the favor of Margaret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ing gentlewoman to He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rememb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can, at any unseasonable instant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appoint her to look out at her lady’s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at life is in that to be the death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e poison of that lies in you to temper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the Prince your brother; spare not to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he hath wronged his honor in marr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nowned Claudio, whose estimation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ily hold up, to a contaminated stale, such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s He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at proof shall I make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Proof enough to misuse the Prince, to ve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, to undo Hero, and kill Leonato. Loo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 other issu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Only to despite them I will ende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Go then, find me a meet hour to draw 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dro and the Count Claudio alone. Tell the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at Hero loves me; intend a kind of zea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o the Prince and Claudio, as in lov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’s honor, who hath made this match,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’s reputation, who is thus like to be coz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semblance of a maid, that you have disco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. They will scarcely believe this withou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al. Offer them instances, which shall bear no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lihood than to see me at her chamber win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call Margaret “Hero,” hear Margaret te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“Claudio,” and bring them to see this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before the intended wedding, for in the meantim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o fashion the matter that Hero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sent, and there shall appear such seeming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o’s disloyalty that jealousy shall b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ance and all the preparation overth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Grow this to what adverse issue it can, I will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t in practice. Be cunning in the working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fee is a thousand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e you constant in the accusation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nning shall not sham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ill presently go learn their day of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edick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igni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my chamber window lies a book. Br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to me in the or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am here already, si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know that, but I would have thee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gain.</w:t>
      </w:r>
      <w:r>
        <w:rPr>
          <w:rFonts w:cs="Times New Roman" w:ascii="Times New Roman" w:hAnsi="Times New Roman"/>
          <w:i/>
          <w:sz w:val="20"/>
        </w:rPr>
        <w:tab/>
        <w:t>Bo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much wonder that one man, seeing how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man is a fool when he dedicates his behavi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, will, after he hath laughed at suc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 follies in others, become the argume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scorn by falling in love—and such a ma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. I have known when there was no mu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but the drum and the fife, and now ha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hear the tabor and the pipe; I have know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ould have walked ten mile afoot to se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rmor, and now will he lie ten nights aw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ving the fashion of a new doublet. He was w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plain and to the purpose, like an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nd a soldier, and now is he turned orthography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are a very fantastical banquet, jus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strange dishes. May I be so converted an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eyes? I cannot tell; I think not. I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worn but love may transform me to an oy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take my oath on it, till he have made a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yster of me, he shall never make me such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man is fair, yet I am well; another is wise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ell; another virtuous, yet I am well; but till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s be in one woman, one woman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 my grace. Rich she shall be, that’s certain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, or I’ll none; virtuous, or I’ll never chea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; fair, or I’ll never look on her; mild, or com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me; noble, or not I for an angel; of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, an excellent musician, and her hai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what color it please God. Ha! The Prince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Love! I will hide me in the ar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Leonato, Claudio, and Balthasar</w:t>
        <w:br/>
        <w:t>with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me, shall we hear this musi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my good lord. How still the evening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shed on purpose to grace harm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 where Benedick hath hid himself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very well my lord. The music 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it the kid-fox with a penny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althasar, we’ll hear that song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 my lord, tax not so bad a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nder music any more than onc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witness still of excelle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 strange face on his own per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sing, and let me woo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talk of wooing, I will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any a wooer doth commence his sui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he thinks not worthy, yet he wo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l he swear he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pray thee,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wilt hold longer arg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in note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Note this before my not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note of mine that’s worth the no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se are very crotchets that he spea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 notes, forsooth, and nothing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, divine air! Now is his sou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ed. Is it not strange that sheeps’ guts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 souls out of men’s bodies? Well, a horn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, when all’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gh no more, ladies, sigh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en were deceivers ever,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ne foot in sea and one on sh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one thing constant nev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sigh not so, but let them g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be you blithe and bo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nverting all your sounds of woe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to Hey, nonny non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ng no more ditties, sing no m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f dumps so dull and heav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fraud of men was ever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ce summer first was leavy.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sigh not so, but let them g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be you blithe and bon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nverting all your sounds of wo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to Hey, nonny no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a good song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And an ill singe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, no, no, faith, thou sing’st well enough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 he had been a dog that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owled thus, they would have hanged him. A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God his bad voice bode no mischief. I ha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f have heard the night raven, come what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come af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marry, dost thou hear, Balthasar?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get us some excellent music, for tomorrow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we would have it at the Lady Hero’s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The best I ca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 so. Farewell.</w:t>
      </w:r>
      <w:r>
        <w:rPr>
          <w:rFonts w:cs="Times New Roman" w:ascii="Times New Roman" w:hAnsi="Times New Roman"/>
          <w:i/>
          <w:sz w:val="20"/>
        </w:rPr>
        <w:tab/>
        <w:t>Balthasa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Leonato. What was it you told me of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, that your niece Beatrice was in lov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ened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ay.</w:t>
      </w:r>
      <w:r>
        <w:rPr>
          <w:rFonts w:cs="Times New Roman" w:ascii="Times New Roman" w:hAnsi="Times New Roman"/>
          <w:i/>
          <w:sz w:val="20"/>
        </w:rPr>
        <w:t xml:space="preserve"> Aside to Prince.</w:t>
      </w:r>
      <w:r>
        <w:rPr>
          <w:rFonts w:cs="Times New Roman" w:ascii="Times New Roman" w:hAnsi="Times New Roman"/>
          <w:sz w:val="20"/>
        </w:rPr>
        <w:t xml:space="preserve"> Stalk on, stalk on;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wl sits.—I did never think that lady w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any ma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nor I neither, but most wonderfu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so dote on Signior Benedick, whom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all outward behaviors seemed eve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’t possible? Sits the wind in tha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y my troth, my lord, I cannot tell wha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f it, but that she loves him with an enra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, it is past the infinite of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aybe she doth but counterfei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Faith, like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 God! Counterfeit? There was never counterf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ssion came so near the life of passio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scover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effects of passion shows she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Leonato</w:t>
      </w:r>
      <w:r>
        <w:rPr>
          <w:rFonts w:cs="Times New Roman" w:ascii="Times New Roman" w:hAnsi="Times New Roman"/>
          <w:sz w:val="20"/>
        </w:rPr>
        <w:t xml:space="preserve">  Bait the hook well; this f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effects, my lord? She will sit you—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my daughter tell you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he did inde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, how I pray you? You amaze me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ought her spirit had been invincible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ssaults of af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would have sworn it had, my lord, especi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Benedick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should think this a gull but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-bearded fellow speaks it. Knavery can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hide himself in such 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</w:t>
      </w:r>
      <w:r>
        <w:rPr>
          <w:rFonts w:cs="Times New Roman" w:ascii="Times New Roman" w:hAnsi="Times New Roman"/>
          <w:sz w:val="20"/>
        </w:rPr>
        <w:t xml:space="preserve">  He hath ta’en th’ inf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it up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th she made her affection know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d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and swears she never will. That’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’Tis true indeed, so your daughter says. “Shal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” says she, “that have so oft encountered him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, write to him that I love him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is says she now when she is beginn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o him, for she’ll be up twenty times a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she sit in her smock till she have wri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et of paper. My daughter tells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 you talk of a sheet of paper, I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jest your daughter told us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when she had writ it and was read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, she found “Benedick” and “Beatrice” between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she tore the letter into a thousand halfp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led at herself that she should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dest to write to one that she knew would flou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“I measure him,” says she, “by my own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hould flout him if he writ to me, yea, thoug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im, I shoul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en down upon her knees she falls, wee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bs, beats her heart, tears her hair, prays, curses: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sweet Benedick, God give me patienc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he doth indeed, my daughter says so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cstasy hath so much overborne her tha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is sometimes afeared she will do a despe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age to herself. It is very tru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were good that Benedick knew of it by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, if she will not discov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 what end? He would make but a sport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rment the poor lady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 he should, it were an alms to hang him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n excellent sweet lady, and, out of all suspic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she is exceeding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everything but in loving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my lord, wisdom and blood combating i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nder a body, we have ten proofs to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th the victory. I am sorry for her, as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cause, being her uncle and her guard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ould she had bestowed this dotage on 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daffed all other respects and made he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myself. I pray you tell Benedick of it, and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will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re it good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ro thinks surely she will die, for she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die if he love her not, and she will die er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ke her love known, and she will die if he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ather than she will bate one breath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tomed cross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doth well. If she should make tend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ve, ’tis very possible he’ll scorn it, for the man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know all, hath a contemptible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 is a very prop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hath indeed a good outward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efore God, and in my mind, very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doth indeed show some sparks that are lik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 take him to be val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Hector, I assure you, and in the mana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quarrels you may say he is wise, for eithe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oids them with great discretion or undertakes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with a most Christianlike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f he do fear God, he must necessarily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. If he break the peace, he ought to enter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arrel with fear and tremb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so will he do, for the man doth fear Go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soever it seems not in him by some large je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make. Well, I am sorry for your niece.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o seek Benedick and tell him of he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ver tell him, my lord, let her wear 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od counsel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ay, that’s impossible; she may wea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ou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we will hear further of it by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cool the while. I love Benedick well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wish he would modestly examine himself to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much he is unworthy so good a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will you walk? Dinner is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o, Prince, and Claudio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 and Leonato</w:t>
      </w:r>
      <w:r>
        <w:rPr>
          <w:rFonts w:cs="Times New Roman" w:ascii="Times New Roman" w:hAnsi="Times New Roman"/>
          <w:sz w:val="20"/>
        </w:rPr>
        <w:t xml:space="preserve">  If he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e on her upon this, I will never trus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ation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Leonato</w:t>
      </w:r>
      <w:r>
        <w:rPr>
          <w:rFonts w:cs="Times New Roman" w:ascii="Times New Roman" w:hAnsi="Times New Roman"/>
          <w:sz w:val="20"/>
        </w:rPr>
        <w:t xml:space="preserve">  Let there be the same 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ead for her, and that must your daughter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women carry. The sport will be when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one an opinion of another’s dotage, an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atter. That’s the scene that I would se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ll be merely a dumb show. Let us se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him in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ince, Leonato, and Claudi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This can be no trick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ence was sadly borne; they have the trut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om Hero; they seem to pity the lady. It seems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ffections have their full bent. Love me? Why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requited! I hear how I am censured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will bear myself proudly if I perceive th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her. They say, too, that she will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than give any sign of affection. I did never think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. I must not seem proud. Happy a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r their detractions and can put th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ing. They say the lady is fair; ’tis a truth, I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m witness. And virtuous; ’tis so,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ve it. And wise, but for loving me; by my troth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addition to her wit, nor no great argume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olly, for I will be horribly in love with her!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hance have some odd quirks and remnan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broken on me because I have railed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arriage, but doth not the appetite alter? A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loves the meat in his youth that h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in his age. Shall quips and sentenc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aper bullets of the brain awe a man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er of his humor? No! The world must be peop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aid I would die a bachelor, I did no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I should live till I were married. 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rice. By this day, she’s a fair lady. I do spy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s of love i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gainst my will, I am sent to bid you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o dinner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air Beatrice, I thank you for you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took no more pains for those thank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pains to thank me. If it had been painfu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ou take pleasure then in the message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just so much as you may take up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’s point and choke a daw withal. You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, signior. Fare you well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! “Against my will I am sent to bi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 to dinner.” There’s a double meaning in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. “I took no more pains for those thank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ok pains to thank me.” That’s as much a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Any pains that I take for you is as easy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.” If I do not take pity of her, I am a villain;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love her, I am a Jew. I will go get her pictur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o and two gentlewomen, Margaret and Ursu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rgaret, run thee to the par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t thou find my cousin 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sing with the Prince an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 her ear and tell her I and 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 in the orchard, and our whole discours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of her. Say that thou overheardst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er steal into the pleachèd b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neysuckles ripened by the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 the sun to enter, like favor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proud by princes, that advance their prid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power that bred it. There will she h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sten our propose. This is thy 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e well in it, and leave us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er come, I warrant you, presentl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Ursula, when Beatrice doth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do trace this alley up and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alk must only be of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name him, let it be thy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ise him more than ever man did meri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lk to thee must be how 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ick in love with Beatrice. Of this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ttle Cupid’s crafty arrow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ly wounds by hearsay. Now beg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ok where Beatrice like a lapwing run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by the ground, to hear our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atrice, who hides in the b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i/>
          <w:sz w:val="20"/>
        </w:rPr>
        <w:t>, aside to 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ant’st angling is to see the f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with her golden oars the silver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edily devour the treacherous b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ngle we for Beatrice, who even now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uchèd in the woodbine cove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not my part of the dia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i/>
          <w:sz w:val="20"/>
        </w:rPr>
        <w:t>, aside to 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we near her, that her ear los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alse sweet bait that we lay for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 near the b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ruly, Ursula, she is too disdainful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spirits are as coy and w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ggards of the r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But are you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nedick loves Beatrice so entire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ys the Prince and my new-trothèd lor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they bid you tell her of it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entreat me to acquaint her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ersuaded them, if they loved Bened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him wrestle with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to let Beatrice know of i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so? Doth not th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 as full as fortunate a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Beatrice shall couch up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 of love! I know he doth d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may be yielded to a ma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ture never framed a woman’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ouder stuff than that of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 and scorn ride sparkling in he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prizing what they look on, and her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ues itself so highly that to h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atter else seems weak. She canno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ake no shape nor project of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 self-ende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Sure, I think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certainly it were not goo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new his love, lest she’ll make sport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ou speak truth. I never yet saw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se, how noble, young, how rarely feat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would spell him backward. If fair-f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swear the gentleman should be he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lack, why, Nature, drawing of an an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 foul blot; if tall, a lance ill-head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w, an agate very vilely c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peaking, why, a vane blown with all winds;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ilent, why, a block moved with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urns she every man the wrong sid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gives to truth and virtu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mpleness and merit purchas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sure, such carping is not commendabl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o be so odd and from all fash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atrice is cannot be commend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dare tell her so? If I should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mock me into air. O, she would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self, press me to death with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et Benedick, like covered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e away in sighs, waste inwar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better death than die with mo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s bad as die with tickling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ell her of it. Hear what she will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rather I will go to 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sel him to fight against his pas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I’ll devise some honest slan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in my cousin with. One doth not know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an ill word may empoison li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not do your cousin such a wr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nnot be so much without true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so swift and excellent a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s prized to have, as to refus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are a gentleman as Signior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e only man of Ita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excepted my dear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be not angry with me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my fancy: Signior Benedick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pe, for bearing, argument, and va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foremost in report through Ita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he hath an excellent good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xcellence did earn it ere he h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re you married, madam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every day, tomorrow. Come, go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thee some attires and have thy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best to furnish m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way from the b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i/>
          <w:sz w:val="20"/>
        </w:rPr>
        <w:t>, aside to 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limed, I warrant you. We have caught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i/>
          <w:sz w:val="20"/>
        </w:rPr>
        <w:t>, aside to 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prove so, then loving goes by hap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upid kills with arrows, some with tr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o and Ursul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ire is in mine ears? Can this be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tand I condemned for pride and scorn so mu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, farewell, and maiden pride, adieu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glory lives behind the back of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nedick, love on; I will requit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aming my wild heart to thy loving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love, my kindness shall incit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bind our loves up in a holy ban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thers say thou dost deserv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it better than report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Claudio, Benedick, and 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 but stay till your marriage be consumm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go I toward Arag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’ll bring you thither, my lord, if you’ll vouch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that would be as great a soil in the new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ss of your marriage as to show a child his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t and forbid him to wear it. I will only be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nedick for his company, for from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head to the sole of his foot he is all mirth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wice or thrice cut Cupid’s bowstring, and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hangman dare not shoot at him. He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as sound as a bell, and his tongu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er, for what his heart thinks, hi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Gallants, I am not as I have bee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o say I. Methinks you are s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ope he b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ng him, truant! There’s no true dro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in him to be truly touched with love. If 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, he wants mone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have the toothac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ra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ng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must hang it first, and draw it afterw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sigh for the toothach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ere is but a humor or a w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ll, everyone can master a grief bu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t say I, he is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re is no appearance of fancy in him, unles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 a fancy that he hath to strange disguises, a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Dutchman today, a Frenchman tomorrow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hape of two countries at once, as a Ger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waist downward, all slops, and a Spani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hip upward, no doublet. Unless he have a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cy to this foolery, as it appears he hath, h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for fancy, as you would have it appear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he be not in love with some woman,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believing old signs. He brushes his hat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s. What should that bod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th any man seen him at the barber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, but the barber’s man hath been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 and the old ornament of his cheek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stuffed tennis b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ndeed he looks younger than he did, by th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 of a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he rubs himself with civet. Can you sm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out by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’s as much as to say, the sweet youth’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greatest note of it is his melancho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when was he wont to wash hi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or to paint himself? For the which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y sa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but his jesting spirit, which is now crep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lute string and now governed by sto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deed, that tells a heavy tale for him. Concl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de, he is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but I know who lov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would I know, too. I warrant, one tha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s, and his ill conditions; and, in despit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dies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shall be buried with her face upw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t is this no charm for the toothache.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ignior, walk aside with me. I have studied 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ine wise words to speak to you, which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y-horses must no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nedick and Leona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my life, to break with him about Beatr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’Tis even so. Hero and Margaret have by thi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their parts with Beatrice, and then th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will not bite one another when they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 the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My lord and brother, God s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e’en,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your leisure served, I would speak wit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priv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it please you. Yet Count Claudio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for what I would speak of concern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’s the matter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Means your Lordship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tomor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know 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know not that, when he knows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ere be any impediment, I pray you disc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You may think I love you not. Le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hereafter, and aim better at me by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manifest. For my brother, I think he hold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, and in dearness of heart hath holp to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nsuing marriage—surely suit ill spen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 ill best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came hither to tell you; and, circumstance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ened, for she has been to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talking of, the lady is disloy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o, Her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Even she: Leonato’s Hero, your Hero,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Hero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Disloy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The word is too good to paint ou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ness. I could say she were worse. Thi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worse title, and I will fit her to it. Wonder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urther warrant. Go but with me tonight, you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her chamber window entered, ev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before her wedding day. If you love her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wed her. But it would better fi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o change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May this be so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not thin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you dare not trust that you see,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you know. If you will follow me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 enough, and when you have seen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d more, proceed accordingl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I see anything tonight why I sh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her, tomorrow in the congregation, wh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ed, there will I sham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as I wooed for thee to obtain her,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e to disgrace he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ill disparage her no farther till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tnesses. Bear it coldly but till midnigh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issue show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day untowardly turn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 mischief strangely thwarting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O plague right well prevented! So wi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en you have seen the sequ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gberry and his compartner Verges</w:t>
        <w:br/>
        <w:t>with the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re you good men and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a, or else it were pity but they should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vation, body and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Nay, that were a punishment too goo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f they should have any allegiance in them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hosen for the Prince’s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Well, give them their charge, neigh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b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irst, who think you the most desar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be constabl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Hugh Oatcake, sir, or George Seaco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can write and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 hither, neighbor Seacoal.</w:t>
      </w:r>
      <w:r>
        <w:rPr>
          <w:rFonts w:cs="Times New Roman" w:ascii="Times New Roman" w:hAnsi="Times New Roman"/>
          <w:i/>
          <w:sz w:val="20"/>
        </w:rPr>
        <w:t xml:space="preserve"> Seaco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teps forward. </w:t>
      </w:r>
      <w:r>
        <w:rPr>
          <w:rFonts w:cs="Times New Roman" w:ascii="Times New Roman" w:hAnsi="Times New Roman"/>
          <w:sz w:val="20"/>
        </w:rPr>
        <w:t>God hath blessed you with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. To be a well-favored man is the gift of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, but to write and read comes by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Both which, master consta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ou have. I knew it would be you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for your favor, sir, why, give God thank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 boast of it, and for your writing 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, let that appear when there is no n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vanity. You are thought here to be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less and fit man for the constable of the wat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ar you the lantern. This is your charg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comprehend all vagrom men; you are to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any man stand, in the Prince’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How if he will not st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then, take no note of him, but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and presently call the rest of the watch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k God you are rid of a knav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If he will not stand when he is bidden,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the Prince’s subj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e, and they are to meddle with non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’s subjects.—You shall also mak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ise in the streets; for, for the watch to babble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is most tolerable and not to be endu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MAN</w:t>
      </w:r>
      <w:r>
        <w:rPr>
          <w:rFonts w:cs="Times New Roman" w:ascii="Times New Roman" w:hAnsi="Times New Roman"/>
          <w:sz w:val="20"/>
        </w:rPr>
        <w:t xml:space="preserve">  We will rather sleep than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what belongs to a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you speak like an ancient and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et watchman, for I cannot see how sleeping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offend; only have a care that your bills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len. Well, you are to call at all the alehous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ose that are drunk get them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How if they will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 then, let them alone till they are sob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make you not then the better answer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ay they are not the men you took them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f you meet a thief, you may suspect him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of your office, to be no true man, and for suc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of men, the less you meddle or mak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why, the more is for your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If we know him to be a thief, shall w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ands o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ly, by your office you may, but I think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touch pitch will be defiled.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able way for you, if you do take a thief,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show himself what he is and steal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ou have been always called a merciful ma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ly, I would not hang a dog by m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a man who hath any honesty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i/>
          <w:sz w:val="20"/>
        </w:rPr>
        <w:t>, to the Watch</w:t>
      </w:r>
      <w:r>
        <w:rPr>
          <w:rFonts w:cs="Times New Roman" w:ascii="Times New Roman" w:hAnsi="Times New Roman"/>
          <w:sz w:val="20"/>
        </w:rPr>
        <w:t xml:space="preserve">  If you hear a child cry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you must call to the nurse and bid her still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MAN</w:t>
      </w:r>
      <w:r>
        <w:rPr>
          <w:rFonts w:cs="Times New Roman" w:ascii="Times New Roman" w:hAnsi="Times New Roman"/>
          <w:sz w:val="20"/>
        </w:rPr>
        <w:t xml:space="preserve">  How if the nurse be aslee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hear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then depart in peace, and le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wake her with crying, for the ewe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ar her lamb when it baas will never answer a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f when he bl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’Tis very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his is the end of the charge. You, const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present the Prince’s own person.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the Prince in the night, you may stay hi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Nay, by ’r Lady, that I think he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ive shillings to one on ’t, with any 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the statutes, he may stay him—marry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Prince be willing, for indeed the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ght to offend no man, and it is an offense to stay a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gainst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By ’r Lady, I think it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Ha, ah ha!—Well, masters, goodnight.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any matter of weight chances, call up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r fellows’ counsels and your own, a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ight.—Come, neigh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gberry and Verges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Well, masters, we hear our charge. Let us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here upon the church bench till two, and the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One word more, honest neighbors. I pra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atch about Signior Leonato’s door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dding being there tomorrow, there is a great c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 Adieu, be vigitant, I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gberry and Verg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orachio and Con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What, Conra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stir no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Conrade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Here, man, I am at thy e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ss, and my elbow itched, I thought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 scab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will owe thee an answer for that. And now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 with thy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tand thee close, then, under this pent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drizzles rain, and I will, like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ard, utter all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me treason, masters. Yet stan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erefore know, I have earned of 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a thousand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s it possible that any villainy should b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ou shouldst rather ask if it were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villainy should be so rich. For when 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 have need of poor ones, poor ones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hat price the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wonder at i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at shows thou art unconfirmed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est that the fashion of a doublet, or a hat, 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ak, is nothing to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s, it is appa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mean the fashio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s, the fashion is the fash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ush, I may as well say the fool’s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st thou not what a deformed thie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ow that Deformed. H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been a vile thief this seven year. He goes u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like a gentleman. I remember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Didst thou not hear somebo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No, ’twas the vane on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eest thou not, I say, what a deformed thie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shion is, how giddily he turns about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bloods between fourteen and five-and-thi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fashioning them like Pharaoh’s soldi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echy painting, sometimes like god Bel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s in the old church window, sometimes lik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ven Hercules in the smirched worm-ea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pestry, where his codpiece seems as massy 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ll this I see, and I see that the fashion w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more apparel than the man. But art not thou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giddy with the fashion too, that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fted out of thy tale into telling m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t so, neither. But know that I have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ed Margaret, the Lady Hero’s gentlewoman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name of Hero. She leans me out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istress’ chamber window, bids me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s goodnight. I tell this tale vilely. I should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e how the Prince, Claudio, and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ed and placed and possessed by my master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 John, saw afar off in the orchard this ami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able encou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nd thought they Margaret was Her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wo of them did, the Prince and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devil my master knew she was Margaret;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ly by his oaths, which first possesse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by the dark night, which did deceive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iefly by my villainy, which did confirm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er that Don John had made, away went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raged, swore he would meet her as he was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ointed next morning at the temple, and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whole congregation, shame he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saw o’ernight and send her ho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We charge you in the Prince’s nam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Call up the right Master Constable.</w:t>
      </w:r>
      <w:r>
        <w:rPr>
          <w:rFonts w:cs="Times New Roman" w:ascii="Times New Roman" w:hAnsi="Times New Roman"/>
          <w:i/>
          <w:sz w:val="20"/>
        </w:rPr>
        <w:t xml:space="preserve">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atchman exits. </w:t>
      </w:r>
      <w:r>
        <w:rPr>
          <w:rFonts w:cs="Times New Roman" w:ascii="Times New Roman" w:hAnsi="Times New Roman"/>
          <w:sz w:val="20"/>
        </w:rPr>
        <w:t>We have here recovered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piece of lechery that ever was know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wealth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And one Deformed is one of them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him; he wears a 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gberry, Verges, and Second Watch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sters, maste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You’ll be made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ormed forth, I warrant you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Borachio and Conrade</w:t>
      </w:r>
      <w:r>
        <w:rPr>
          <w:rFonts w:cs="Times New Roman" w:ascii="Times New Roman" w:hAnsi="Times New Roman"/>
          <w:sz w:val="20"/>
        </w:rPr>
        <w:t xml:space="preserve">  Masters,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we charge you, let us obey you to go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i/>
          <w:sz w:val="20"/>
        </w:rPr>
        <w:t>, to Conrade</w:t>
      </w:r>
      <w:r>
        <w:rPr>
          <w:rFonts w:cs="Times New Roman" w:ascii="Times New Roman" w:hAnsi="Times New Roman"/>
          <w:sz w:val="20"/>
        </w:rPr>
        <w:t xml:space="preserve">  We are like to prove a goo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dity, being taken up of these men’s bi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 commodity in question, I warrant you.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e’ll obe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o, and Margaret, and Ursu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od Ursula, wake my cousin Beatri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her to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will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And bid her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Well.</w:t>
      </w:r>
      <w:r>
        <w:rPr>
          <w:rFonts w:cs="Times New Roman" w:ascii="Times New Roman" w:hAnsi="Times New Roman"/>
          <w:i/>
          <w:sz w:val="20"/>
        </w:rPr>
        <w:tab/>
        <w:t>Ursula exits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Troth, I think your other rebato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, pray thee, good Meg, I’ll wea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By my troth, ’s not so good, and I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usin will say so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My cousin’s a fool, and thou art another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none bu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I like the new tire within excellently, i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 were a thought browner; and your gown’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are fashion, i’ faith. I saw the Duchess of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an’s gown that they prais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O, that exceeds,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By my troth, ’s but a nightgown in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s—cloth o’ gold, and cuts, and lac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ver, set with pearls, down sleeves, side sleev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kirts round underborne with a bluish ti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 fine, quaint, graceful, and excellent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is worth ten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d give me joy to wear it, for my hear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heav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’Twill be heavier soon by the weigh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Fie upon thee! Art not asha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Of what, lady? Of speaking honorably?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rriage honorable in a beggar? Is not you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onorable without marriage? I thi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e say “Saving your reverence, a husban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bad thinking do not wrest true spea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ffend nobody. Is there any harm in “the heav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husband”? None, I think, an it be the righ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and the right wife. Otherwise, ’tis ligh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avy. Ask my lady Beatrice else. Here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od morrow,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Good morrow, sweet Her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y, how now? Do you speak in the sick tu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out of all other tune, meth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Clap ’s into “Light o’ love.” That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burden. Do you sing it, and I’ll dan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light o’ love with your heels! Then, i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 have stables enough, you’ll se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ack no ba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O, illegitimate construction! I scor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’Tis almost five o’clock, cousin. ’Tis tim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ready. By my troth, I am exceeding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-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For a hawk, a horse, or a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r the letter that begins them all,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ell, an you be not turned Turk, there’s no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ailing by the st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means the fool, t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Nothing, I; but God send everyone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’s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hese gloves the Count sent me, they are a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perfu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stuffed, cousin. I cannot sm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 maid, and stuffed! There’s goodly catc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O, God help me, God help me! How lo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professed apprehens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Ever since you left it. Doth not my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me rare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not seen enough; you should wear i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p. By my troth, I am sick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et you some of this distilled </w:t>
      </w:r>
      <w:r>
        <w:rPr>
          <w:rFonts w:cs="Times New Roman" w:ascii="Times New Roman" w:hAnsi="Times New Roman"/>
          <w:i/>
          <w:sz w:val="20"/>
        </w:rPr>
        <w:t>carduus benedic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it to your heart. It is the only thing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here thou prick’st her with a thi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 xml:space="preserve">! Why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>? You have som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oral in this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Moral? No, by my troth, I have no mo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ing; I meant plain holy thistle. You may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hat I think you are in love. Nay, by ’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I am not such a fool to think what I list, nor I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 not to think what I can, nor indeed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if I would think my heart out of thinking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in love or that you will be in love or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in love. Yet Benedick was such anot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he become a man. He swore he would nev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yet now, in despite of his heart, he 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t without grudging. And how you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rted I know not, but methinks you look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 as other women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pace is this that thy tongue keep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Not a false gall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Ursu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Madam, withdraw. The Prince, the C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enedick, Don John, and all the gallan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are come to fetch you to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Help to dress me, good coz, good Meg, goo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su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and Dogberry, the Constable, and</w:t>
        <w:br/>
        <w:t>Verges, the Headbo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would you with me, honest neighb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sir, I would have some conf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 that decerns you nea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ief, I pray you, for you see it is a bus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this it i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s, in truth, it i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is it, my good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odman Verges, sir, speaks a little of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. An old man, sir, and his wits are not so blun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God help, I would desire they were, but, in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as the skin between his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s, I thank God I am as honest as an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 that is an old man and no honester than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parisons are odorous. </w:t>
      </w:r>
      <w:r>
        <w:rPr>
          <w:rFonts w:cs="Times New Roman" w:ascii="Times New Roman" w:hAnsi="Times New Roman"/>
          <w:i/>
          <w:sz w:val="20"/>
        </w:rPr>
        <w:t>Palabras</w:t>
      </w:r>
      <w:r>
        <w:rPr>
          <w:rFonts w:cs="Times New Roman" w:ascii="Times New Roman" w:hAnsi="Times New Roman"/>
          <w:sz w:val="20"/>
        </w:rPr>
        <w:t>, neighbo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eighbors, you are ted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t pleases your Worship to say so, bu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 poor duke’s officers. But truly, for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part, if I were as tedious as a king, I could fi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rt to bestow it all of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ll thy tediousness on me, 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an ’twere a thousand poun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’tis, for I hear as good exclamation 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 as of any man in the city, and though I b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poor man, I am glad to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And so am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would fain know what you hav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Marry, sir, our watch tonight, excepting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’s presence, ha’ ta’en a couple of as arran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 as any in Messi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 good old man, sir. He will be talking.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“When the age is in, the wit is out.”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us, it is a world to see!—Well said, i’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 Verges.—Well, God’s a good man. An tw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ride of a horse, one must ride behind.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soul, i’ faith, sir, by my troth he is, a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bread, but God is to be worshiped, all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alike, alas, good neigh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ndeed, neighbor, he comes too short of you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ifts that God g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must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One word, sir. Our watch, sir, hav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rehended two aspicious persons, an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them this morning examined befo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ake their examination yourself and br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I am now in great haste, as it may appear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t shall be suffiganc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Drink some wine ere you go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they stay for you to gi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to he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’ll wait upon them. I am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the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, good partner, go, get you to Franci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coal. Bid him bring his pen and inkhorn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. We are now to examination thes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And we must do it wis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e will spare for no wit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at shall drive some of them to a nonco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get the learned writer to set down our excommunic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me at the j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John the Bastard, Leonato, Friar,</w:t>
        <w:br/>
        <w:t>Claudio, Benedick, Hero, and Beatrice, with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me, Friar Francis, be brief, only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 form of marriage, and you shall recount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ular duties afterw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You come hither, my lord, to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d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o be married to her.—Friar, you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Lady, you come hither to be married t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If either of you know any inward imped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ou should not be conjoined, I charge you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uls to ut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Know you any, Hero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Know you any, cou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dare make his answer,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what men dare do! What men may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daily do, not knowing what they do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ow now, interjections? Why, then,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laughing, as ah, ha, h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hee by, friar.—Father, by you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ith free and unconstrainèd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is maid, your daughte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eely, son, as God did give h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ave I to give you back whose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ounterpoise this rich and precious gi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unless you render her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ince, you learn me noble thankfulness.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Leonato, take her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not this rotten orange to your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but the sign and semblance of he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ow like a maid she blushes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uthority and show of tru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unning sin cover itself with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not that blood as modest ev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ness simple virtue? Would you not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ou that see her, that she were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se exterior shows? But she is no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nows the heat of a luxuriou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ush is guiltiness, not mod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you mea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t to be mar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knit my soul to an approvèd wanto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my lord, if you in your own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vanquished the resistance of her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defeat of her virgini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hat you would say: if I have know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say she did embrace me as a husban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extenuate the forehand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ona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empted her with word too l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a brother to his sister, sh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hful sincerity and comely lov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ed I ever otherwise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seeming! I will write again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m to me as Dian in her or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aste as is the bud ere it be bl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are more intemperate in your bloo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Venus, or those pampered anim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age in savage sens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lord well that he doth speak so w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ince, why speak no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hould I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dishonored that have gone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k my dear friend to a common s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se things spoken, or do I but dre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ey are spoken, and these things are tru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is looks not like a nupt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rue! O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onato, stand I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Prince? Is this the Prince’s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face Hero’s? Are our eyes our own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is so, but what of thi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ut move one question to your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fatherly and kindl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in her, bid her answer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 do so, as thou art my chil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d defend me, how am I bese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ind of catechizing call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 answer truly to your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Hero? Who can blot that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just reproach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arry, that can Her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 itself can blot out Hero’s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was he talked with you yester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at your window betwixt twelve and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you are a maid, answer to thi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lked with no man at that hou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are you no maiden.—Leona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you must hear. Upon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my brother, and this grievèd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 her, hear her, at that hour last nigh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with a ruffian at her chamber wind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indeed, most like a liberal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 the vile encounters they hav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 in sec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they are not to be named, my lor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spoke o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chastity enough in langu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ffense, to utter them.—Thus, pretty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for thy much mis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ro, what a Hero hadst thou been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lf thy outward graces had been pl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y thoughts and counsels of th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 thee well, most foul, most fair. Fare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ure impiety and impious pu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I’ll lock up all the gates of lov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eyelids shall conjecture ha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all beauty into thoughts of h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hall it more be grac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 man’s dagger here a point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o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cousin, wherefore sink you down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. These things, come thus to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ther her spirits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udio, Prince, and Don Joh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the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ead, I think.—Help, uncl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, why Hero! Uncle! Signior Benedick! Friar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te, take not away thy heavy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is the fairest cover for her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be wished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ow now, cousin Hero?</w:t>
      </w:r>
      <w:r>
        <w:rPr>
          <w:rFonts w:cs="Times New Roman" w:ascii="Times New Roman" w:hAnsi="Times New Roman"/>
          <w:i/>
          <w:sz w:val="20"/>
        </w:rPr>
        <w:tab/>
        <w:t>Hero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Have comfort, lad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ok u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Yea, wherefore should s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? Why, doth not every earthly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shame upon her? Could she here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that is printed in her blood?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live, Hero, do not ope th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did I think thou wouldst not quickly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I thy spirits were stronger than thy sh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ould, on the rearward of reproa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t thy life. Grieved I I had but one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 I for that at frugal Nature’s fr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ne too much by thee! Why had I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ever wast thou lovely in my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d I not with charitabl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up a beggar’s issue at my gat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smirchèd thus, and mired with infa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have said “No part of it is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me derives itself from unknown loin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, and mine I loved, and mine I pra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that I was proud on, mine so much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yself was to myself not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uing of her—why she, O she, is fall’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pit of ink, that the wid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rops too few to wash her clean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lt too little which may season giv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foul tainted fles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sir,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 am so attired in w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n my soul, my cousin is belied!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ere you her bedfellow last 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ruly not, although until las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is twelvemonth been her bed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ed, confirmed! O, that is stronger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before barred up with ribs of iron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 two princes lie and Claudio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ved her so that, speaking of her foul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d it with tears? Hence from her. Let her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Hear me a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only silent been so long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way unto this course of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oting of the lady. I have ma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blushing appari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rt into her face, a thousand innocent sh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gel whiteness beat away those blushes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eye there hath appeared a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 the errors that these princes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er maiden truth. Call me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not my reading nor my observa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experimental seal doth warran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or of my book; trust not my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verence, calling, nor divi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sweet lady lie not guiltles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some biting e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Friar, it cannot b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that all the grace that she hath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she will not add to her dam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n of perjury. She not denie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k’st thou then to cover with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appears in proper nakedness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hat man is he you are accused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now that do accuse me. I know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know more of any man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maiden modesty doth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my sins lack mercy!—O my father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you that any man with me conve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urs unmeet, or that I yester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ed the change of words with any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 me, hate me, torture me to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strange misprision in the prince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m have the very bent of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ir wisdoms be misled i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ctice of it lives in John the Bast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pirits toil in frame of villai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. If they speak but truth of her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shall tear her. If they wrong he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udest of them shall well hear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hath not yet so dried this blood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ge so eat up my inven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rtune made such havoc of my means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y bad life reft me so much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shall find, awaked in such a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trength of limb and policy of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ility in means and choice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me of them throughly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Pause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counsel sway you in this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 here the princes left for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awhile be secretly kept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blish it that she is dead indeed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 a mourning osten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your family’s old mon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mournful epitaphs and do all r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ppertain unto a bu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come of this? What will this do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is well carried shall on her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slander to remorse. That is som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for that dream I on this strange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is travail look for greater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dying, as it must be so maintained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instant that she was acc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lamented, pitied, and exc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hearer. For it so falls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we have we prize not to the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e enjoy it, but being lacked and lost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we rack the value, then we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e that possession would not show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t was ours. So will it fare with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all hear she died upon his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dea of her life shall sweetly creep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study of imagin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lovely organ of he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e appareled in more precious hab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oving, delicate, and full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eye and prospect of his soul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she lived indeed. Then shall he mo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love had interest in his li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he had not so accus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hough he thought his accusation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be so, and doubt not but success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ashion the event in better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can lay it down in likeli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all aim but this be leveled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pposition of the lady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quench the wonder of her infamy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sort not well, you may conceal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st befits her wounded repu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me reclusive and religiou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ll eyes, tongues, minds, and inju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eonato, let the Friar advise you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you know my inwardness an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ery much unto the Prince and Claud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by mine honor, I will deal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cretly and justly as your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ith your body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eing that I flow in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est twine may lea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consented. Presently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to strange sores strangely they stra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e.—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ady, die to live. This wedding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erhaps is but prolonged. Have patien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end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eatrice and Benedic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Lady Beatrice, have you wept all this 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and I will weep a while longer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not desire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ve no reason. I do it 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urely I do believe your fair cousi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h, how much might the man deserve of m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right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there any way to show such friend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very even way, but no such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May a man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a man’s office, but not yours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do love nothing in the world so well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Is not that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s strange as the thing I know not. It we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ible for me to say I loved nothing so well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lieve me not, and yet I lie not; I confess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nor I deny nothing. I am sorry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y my sword, Beatrice, thou lovest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 not swear and e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swear by it that you love me, and I will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im eat it that says I love no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not eat your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th no sauce that can be devised to i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st I lo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 then, God forgive m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 offense, sweet Beatr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ve stayed me in a happy hour.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o protest I lov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do it with all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love you with so much of my heart that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s left to prot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bid me do anything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Kill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! Not for the wid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kill me to deny it. Farewell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arry, sweet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gone, though I am here.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n you. Nay, I pray you let m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eatri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 faith, I will go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’ll be friends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dare easier be friends with m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with min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Claudio thine enem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s he not approved in the height a villain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slandered, scorned, dishonored my kins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were a man! What, bear 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until they come to take hands, and then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c accusation, uncovered slander, unmitig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cor—O God, that I were a man! I would eat his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in the market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ear me, Beatri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alk with a man out at a window! A pro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ay, but Beatrice—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weet Hero, she is wronged, she is sland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e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Princes and counties! Surely a princely testim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count, Count Comfect, a sweet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ant, surely! O, that I were a man for his sake!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d any friend would be a man for my s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nhood is melted into curtsies, valor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iment, and men are only turned into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m ones, too. He is now as valiant as Hercules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ly tells a lie and swears it. I cannot be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shing; therefore I will die a woman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arry, good Beatrice. By this hand, I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Use it for my love some other way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b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ink you in your soul the Count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ronged Her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as sure as I have a thought or a soul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Enough, I am engaged. I will chall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I will kiss your hand, and so I leave you.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, Claudio shall render me a dear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ear of me, so think of me. Go comfor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. I must say she is dead, and so farewell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onstables Dogberry and Verges, and the</w:t>
        <w:br/>
        <w:t>Town Clerk, or Sexton, in gowns, with the Watch,</w:t>
        <w:br/>
        <w:t>Conrade, and Bora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s our whole dissembly appea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O, a stool and a cushion for the Sex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tool is brought in; the Sexton s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ich be the malefact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that am I, and my part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Nay, that’s certain, we have the exhibition to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But which are the offenders that ar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ined? Let them come before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marry, let them come before 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rade and Borachio are brought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name,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ora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Pray, write down “Borachio.”—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am a gentleman, sir, and my name i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r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“Master Gentleman Conrade.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do you serve G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/CONRADE</w:t>
      </w:r>
      <w:r>
        <w:rPr>
          <w:rFonts w:cs="Times New Roman" w:ascii="Times New Roman" w:hAnsi="Times New Roman"/>
          <w:sz w:val="20"/>
        </w:rPr>
        <w:t xml:space="preserve">  Yea, sir, we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that they hope they ser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; and write God first, for God defend but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o before such villains!—Masters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d already that you are little better than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, and it will go near to be thought so sh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nswer you for yourselve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Marry, sir, we say we ar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 marvelous witty fellow, I assur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go about with him.—Come you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a word in your ear. Sir, I say to you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you are false knave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ir, I say to you we ar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ell, stand aside.—’Fore God,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in a tale. Have you writ down that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Master constable, you go not the way t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ine. You must call forth the watch that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ccus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marry, that’s the eftest way.—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ch come forth. Masters, I charge you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’s name, accuse these me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This man said, sir, that Don John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’s brother, was a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Prince John a villain.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flat perjury, to call a prince’s brother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ster constable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Pray thee, fellow, peace. I do not lik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I promis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i/>
          <w:sz w:val="20"/>
        </w:rPr>
        <w:t>, to Watch</w:t>
      </w:r>
      <w:r>
        <w:rPr>
          <w:rFonts w:cs="Times New Roman" w:ascii="Times New Roman" w:hAnsi="Times New Roman"/>
          <w:sz w:val="20"/>
        </w:rPr>
        <w:t xml:space="preserve">  What heard you him say el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Marry, that he had received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ats of Don John for accusing the Lady Hero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lat burglary as ever was com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a, by Mass, that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at else,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And that Count Claudio did mea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words, to disgrace Hero before the w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mbly, and not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O, villain! Thou wilt be conde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everlasting redemption for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at els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This i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And this is more, masters, than you can de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John is this morning secretly stole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 was in this manner accused, in this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 refused, and upon the grief of this suddenl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.—Master constable, let these men be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to Leonato’s. I will go before and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eir examinatio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, let them be opini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Let them be in the hands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Off, coxcomb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d’s my life, where’s the Sexton?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rite down the Prince’s officer “coxcomb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ind them.—Thou naughty varl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way! You are an ass, you are an ass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Dost thou not suspect my place?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t suspect my years? O, that he were he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me down an ass! But masters, rememb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n ass, though it be not written down,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not that I am an ass.—No, thou villain, thou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full of piety, as shall be proved upon the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itness. I am a wise fellow and, which is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fficer and, which is more, a householder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more, as pretty a piece of flesh as any i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ina, and one that knows the law, go to, and 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fellow enough, go to, and a fellow that hath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es, and one that hath two gowns and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ome about him.—Bring him away.—O,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writ down an a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 and his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go on thus, you will kill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not wisdom thus to second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pray thee, cease thy coun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lls into mine ears as profitles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ter in a sieve. Give not me couns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et no comforter delight min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one whose wrongs do suit with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a father that so loved his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joy of her is overwhelmed like min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m speak of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his woe the length and breadth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answer every strain for s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 for thus, and such a grief for s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lineament, branch, shape, and for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uch a one will smile and stroke his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sorrow wag, cry “hem” when 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 grief with proverbs, make misfortune d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ndle-wasters, bring him yet to m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of him will gather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s no such man. For, brother,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ounsel and speak comfort to that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themselves not feel, but tasting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unsel turns to passion, which befor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ive preceptial med’cine to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ter strong madness in a silken th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 ache with air and agony with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’tis all men’s office to speak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wring under the load of sorr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man’s virtue nor sufficie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moral when he shall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himself. Therefore give me no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fs cry louder than advertis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do men from children nothing diff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peace. I will be flesh and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was never yet philosop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endure the toothache pati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they have writ the style of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push at chance and suffera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end not all the harm upo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ose that do offend you suff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ou speak’st reason. Nay, I will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doth tell me Hero is bel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Claudio know; so shall the Prin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of them that thus dishono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an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Prince and Claudio has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’en, good e’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Good day to both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, my lords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 have some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a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ste, my lord! Well, fare you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hasty now? Well, all is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quarrel with us, good old ma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could right himself with quarrel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us would lie 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o wrongs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ou dost wrong me, thou dissembler,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ever lay thy hand upon thy swor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arry, beshrew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should give your age such cause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my hand meant nothing to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ush, man, never fleer and jest at 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like a dotard nor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under privilege of age to bra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done being young, or what woul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not old. Know, Claudio, to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o wronged mine innocent child and m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forced to lay my reverence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gray hairs and bruise of many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hallenge thee to trial of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ou hast belied mine innocent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lander hath gone through and through h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lies buried with her ances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n a tomb where never scandal sl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is of hers, framed by thy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illainy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ine, Claudio, thin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not right,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it on his body if he d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his nice fence and his active practic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y of youth and bloom of lusti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I will not have to d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so daff me? Thou hast killed my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kill’st me, boy, thou shalt kill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kill two of us, and men indee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matter. Let him kill on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me and wear me! Let him answer 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llow me, boy. Come, sir boy, come,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boy, I’ll whip you from your foining fenc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s I am a gentleman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yourself. God knows I loved my ni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s dead, slandered to death by vill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e as well answer a man indee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are take a serpent by the tongu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apes, braggarts, jacks, milksop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other Antho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you content. What, man! I know them, y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ey weigh, even to the utmost scruple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mbling, outfacing, fashionmonging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 and cog and flout, deprave and sla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nticly and show outward hideous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off half a dozen dang’rous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y might hurt their enemies, if they durs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ut brother Anthon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Come, ’t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meddle. Let me deal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both, we will not wake your patienc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sorry for your daughter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n my honor, she was charged with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was true and very full of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not hear you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Come, brother, away. I will be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, or some of us will smart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o and his broth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ed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here comes the man we went to s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, signior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Good day, my lor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come, signior. You are almost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almost a f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 had like to have had our two no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pped off with two old men without te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onato and his brother. What think’st thou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we fought, I doubt we should have been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fo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a false quarrel there is no true valo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seek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 have been up and down to seek thee, fo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high-proof melancholy and would fain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aten away. Wilt thou use thy w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t is in my scabbard. Shall I draw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st thou wear thy wit by thy s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ver any did so, though very many hav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beside their wit. I will bid thee draw, as we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strels: draw to pleasur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I am an honest man, he looks pale.—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ick, or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Benedick</w:t>
      </w:r>
      <w:r>
        <w:rPr>
          <w:rFonts w:cs="Times New Roman" w:ascii="Times New Roman" w:hAnsi="Times New Roman"/>
          <w:sz w:val="20"/>
        </w:rPr>
        <w:t xml:space="preserve">  What, courage, man! Wha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re killed a cat? Thou hast mettl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o kill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I shall meet your wit in the career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harge it against me. I pray you, choose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Nay, then, give him another 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st was broke ’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this light, he changes more and mor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e be angry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he be, he knows how to turn his girdl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hall I speak a word in your 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God bless me from a challen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 to Claudio</w:t>
      </w:r>
      <w:r>
        <w:rPr>
          <w:rFonts w:cs="Times New Roman" w:ascii="Times New Roman" w:hAnsi="Times New Roman"/>
          <w:sz w:val="20"/>
        </w:rPr>
        <w:t xml:space="preserve">  You are a villain. I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 I will make it good how you dare, with w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, and when you dare. Do me right, or I will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st your cowardice. You have killed a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and her death shall fall heavy on you.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from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ll, I will meet you, so I may hav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feast, a fe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’ faith, I thank him. He hath bid me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f’s head and a capon, the which if I do not ca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uriously, say my knife’s naught. Shall I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a woodcock too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your wit ambles well; it goes eas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ll tell thee how Beatrice praised thy wi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day. I said thou hadst a fine wit. “True,”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“a fine little one.” “No,” said I, “a great wi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ight,” says she, “a great gross one.” “Nay,” said I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good wit.” “Just,” said she, “it hurts nobod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ay,” said I, “the gentleman is wise.” “Certai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she, “a wise gentleman.” “Nay,” said I, “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tongues.” “That I believe,” said she, “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 a thing to me on Monday night which h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ore on Tuesday morning; there’s a dou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, there’s two tongues.” Thus did she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transshape thy particular virtues. Yet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she concluded with a sigh, thou was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’st man in Ital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For the which she wept heartily and said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that she did. But yet for all that, an if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hate him deadly, she would lov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ly. The old man’s daughter told us al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ll, all. And, moreover, God saw him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hid in the gar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ut when shall we set the savage bull’s ho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sensible Benedick’s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a, and text underneath: “Here dwells Benedick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ried ma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are you well, boy. You know my min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eave you now to your gossip-like humor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jests as braggarts do their blades, which,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anked, hurt not.—My lord, for your man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ies I thank you. I must discontinu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 Your brother the Bastard is fled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ina. You have among you killed a swee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ocent lady. For my Lord Lackbeard there, h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meet, and till then peace be with him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nedic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is in 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n most profound earnest, and, I’ll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for the love of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hath challenged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ost sincerely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a pretty thing man is when he goes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t and hose and leaves off his w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 is then a giant to an ape; but then is an 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ctor to such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ut soft you, let me be. Pluck up, my heart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sad. Did he not say my brother was f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bles Dogberry and Verges, and the Watch,</w:t>
        <w:br/>
        <w:t>with Conrade and Borach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 you, sir. If justice cannot tam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ne’er weigh more reasons in her bal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 you be a cursing hypocrite once,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ooked to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two of my brother’s men b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achio 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arken after their offens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fficers, what offense have these men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sir, they have committed fals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; moreover, they have spoken untrut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arily, they are slanders; sixth and lastly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lied a lady; thirdly, they have verified un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; and, to conclude, they are lying kn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irst, I ask thee what they have done; thirdly, I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thee what’s their offense; sixth and lastly,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committed; and, to conclude, what you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Rightly reasoned, and in his own divi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troth, there’s one meaning well suite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orachio and Conrade</w:t>
      </w:r>
      <w:r>
        <w:rPr>
          <w:rFonts w:cs="Times New Roman" w:ascii="Times New Roman" w:hAnsi="Times New Roman"/>
          <w:sz w:val="20"/>
        </w:rPr>
        <w:t xml:space="preserve">  Who have you off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that you are thus bound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? This learned constable is too cunning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ood. What’s your of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weet prince, let me go no farther to min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. Do you hear me, and let this count ki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eceived even your very eyes. Wha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s could not discover, these shallow f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ught to light, who in the night over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confessing to this man how Don John your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incensed me to slander the Lady Hero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rought into the orchard and sa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Margaret in Hero’s garments, how you disg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hen you should marry her. My villa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upon record, which I had rather seal with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th than repeat over to my shame. The lad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upon mine and my master’s false accus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riefly, I desire nothing but the reward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not this speech like iron through your blood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runk poison whiles he utter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ora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my brother set thee on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and paid me richly for the practi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composed and framed of treachery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ed he is upon this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Hero, now thy image doth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are semblance that I loved i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, bring away the plaintiffs. By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our sexton hath reformed Signior Leonato of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. And, masters, do not forget to speci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and place shall serve, that I am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Here, here comes Master Signior Leona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Sexton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his brother, and the Sex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villain? Let me see his eyes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I note another man lik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avoid him. Which of these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RACH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ould know your wronger, look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the slave that with thy breath hast k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nnocent child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even I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so, villain, thou beliest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 a pair of honorable m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 is fled—that had a hand in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princes, for my daughter’s death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rd it with your high and worthy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ravely done, if you bethink you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to pray your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must speak. Choose your reveng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e me to what penance your invention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ay upon my sin. Yet sinned I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mist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soul, nor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satisfy this good ol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nd under any heavy weight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ll enjoin m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id you bid my daughter li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impossible—but, I pray you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 the people in Messina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nocent she died. And if your lov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abor aught in sad inven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her an epitaph upon her t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it to her bones. Sing i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orning come you to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you could not be my son-in-law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et my nephew. My brother hath a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he copy of my child that’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lone is heir to both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er the right you should have giv’n her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ies my revenge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noble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verkindness doth wring tears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mbrace your offer and dis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nceforth of poor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hen I will expect your coming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I take my leave. This naught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ace to face be brought to Marga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believe was packed in all this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red to it by y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, by my soul, she was not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new not what she did when she spoke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ways hath been just and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thing that I do know b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Leonato</w:t>
      </w:r>
      <w:r>
        <w:rPr>
          <w:rFonts w:cs="Times New Roman" w:ascii="Times New Roman" w:hAnsi="Times New Roman"/>
          <w:sz w:val="20"/>
        </w:rPr>
        <w:t xml:space="preserve">  Moreover, sir, which indee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under white and black, this plaintiff here, th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er, did call me ass. I beseech you, let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ed in his punishment. And also the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em talk of one Deformed. They say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a key in his ear and a lock hanging by i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rows money in God’s name, the which he hath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 so long and never paid that now men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hearted and will lend nothing for God’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examine him upon that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thank thee for thy care and honest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our Worship speaks like a most thankful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rent youth, and I praise Go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There’s for thy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d save the found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Go, I discharge thee of thy prisoner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thee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 leave an arrant knave with your Wor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beseech your Worship to cor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for the example of others. God kee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! I wish your Worship well. God resto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lth. I humbly give you leave to depart, and if a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 meeting may be wished, God prohibit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neighbor.</w:t>
      </w:r>
      <w:r>
        <w:rPr>
          <w:rFonts w:cs="Times New Roman" w:ascii="Times New Roman" w:hAnsi="Times New Roman"/>
          <w:i/>
          <w:sz w:val="20"/>
        </w:rPr>
        <w:tab/>
        <w:t>Dogberry and Verg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omorrow morning, lords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s. We look for you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fail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night I’ll mourn with He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you these fellows on.—We’ll talk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r acquaintance grew with this lewd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nedick and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Pray thee, sweet Mistress Margaret, d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t my hands by helping me to the speec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ill you then write me a sonnet in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beaut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so high a style, Margaret, that no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 shall come over it, for in most comely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serve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To have no man come over me? Why,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keep below stair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y wit is as quick as the greyhoun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; it ca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nd yours as blunt as the fencer’s f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t but hur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 most manly wit, Margaret; it will not hur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. And so, I pray thee, call Beatrice. I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e buck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ive us the swords; we have bucklers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you use them, Margaret, you must put i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kes with a vice, and they are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s for mai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ell, I will call Beatrice to you, wh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ath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therefore will co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garet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</w:t>
        <w:tab/>
        <w:t xml:space="preserve">   The god of l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sits ab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knows me, and knows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ow pitiful I deser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in singing. But in loving, Leander the goo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mmer, Troilus the first employer of pande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 book full of these quondam carpetmo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mes yet run smoothly in the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ad of a blank verse, why, they were never so tru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over and over as my poor self in love. Marr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how it in rhyme. I have tried. I can fin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hyme to “lady” but “baby”—an innoc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; for “scorn,” “horn”—a hard rhyme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chool,” “fool”—a babbling rhyme; very omi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ings. No, I was not born under a rhyming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et, nor I cannot woo in festival te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eatrice, wouldst thou come when I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signior, and depart when you bi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, stay but till then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“Then” is spoken. Fare you well now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ere I go, let me go with that I came, which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knowing what hath passed between you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nly foul words, and thereupon I will kis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ul words is but foul wind, and foul wi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ul breath, and foul breath is noisome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part unki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ou hast frighted the word out of his righ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, so forcible is thy wit. But I must tel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ly, Claudio undergoes my challenge, and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shortly hear from him, or I will subscri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coward. And I pray thee now tell m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my bad parts didst thou first fall in lov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r them all together, which maintaine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tic a state of evil that they will not admit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art to intermingle with them. But for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good parts did you first suffer love for m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uffer love! A good epithet. I do suffe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for I love thee against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 spite of your heart, I think. Alas,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 if you spite it for my sake, I will spite i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for I will never love that which my frien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ou and I are too wise to woo peacea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appears not in this confession. There’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ise man among twenty that will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 old, an old instance, Beatrice, that l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time of good neighbors. If a man do not e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age his own tomb ere he dies, he shall li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in monument than the bell ring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 weep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nd how long is that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Question: why, an hour in clamor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er in rheum. Therefore is it most expedie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e, if Don Worm, his conscience, find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diment to the contrary, to be the trumpet of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virtues, as I am to myself. So much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ing myself, who, I myself will bear witness,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worthy. And now tell me, how do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il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how d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ill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erve God, love me, and mend. There wi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you too, for here comes one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Ursu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Madam, you must come to your uncle. Yonder’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coil at home. It is proved my Lady 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falsely accused, the Prince and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ily abused, and Don John is the author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fled and gone. Will you come present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rsul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go hear this news, signior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live in thy heart, die in thy lap, a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 in thy eyes—and, moreover, I will go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o thy uncle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udio, Prince, and three or four Lords with</w:t>
        <w:br/>
        <w:t>tapers, and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this the monument of Leona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reading an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ne to death by slanderous tongu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as the Hero that here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eath, in guerdon of her wrongs,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Gives her fame which never d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the life that died with sh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ves in death with glorious fam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gs up the scro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thou there upon the t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ing her when I am dumb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ic, sound, and sing your solemn hym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ardon, goddess of the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se that slew thy virgin k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the which with songs of w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Round about her tomb they go.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idnight, assist our mo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lp us to sigh and gro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avily, heavi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Graves, yawn and yield your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ill death be utterèd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avily, heav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unto thy bones, good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ly will I do this r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masters. Put your torche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wolves have preyed, and look, the gentle da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wheels of Phoebus, roun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pples the drowsy east with spots of g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 to you all, and leave us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masters. Each his several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and Musici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hence, and put on other wee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n to Leonato’s we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ymen now with luckier issue speed 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is for whom we rendered up this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, Benedick, Beatrice, Margaret, Ursula,</w:t>
        <w:br/>
        <w:t>Leonato’s brother, Friar, Her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not tell you she was innoc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e Prince and Claudio, who accus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error that you heard deb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garet was in some fault for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against her will, as it appear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true course of all the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am glad that all things sorts s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, being else by faith en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young Claudio to a reckoning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aughter, and you gentlewomen all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into a chamber by y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send for you, come hither mas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and Claudio promised by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me.—You know your office,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be father to your brother’s daught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er to young Claudio.</w:t>
      </w:r>
      <w:r>
        <w:rPr>
          <w:rFonts w:cs="Times New Roman" w:ascii="Times New Roman" w:hAnsi="Times New Roman"/>
          <w:i/>
          <w:sz w:val="20"/>
        </w:rPr>
        <w:tab/>
        <w:t>The ladi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do with confirmed counten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, I must entreat your pains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To do what, signi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nd me, or undo me, one of them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eonato, truth it is, good signi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iece regards me with an eye of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my daughter lent her; ’tis most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with an eye of love requit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whereof I think you had from m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laudio, and the Prince. But what’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nswer, sir, is enigmat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will, my will is your good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tand with ours, this day to be conjo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tate of honorable marriage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, good friar, I shall desire your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with your li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And my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Prince and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and Claudio, and two or thre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morrow to this fair assemb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prince; good morrow, Claud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 attend you. Are you yet determ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to marry with my brother’s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old my mind were she an Ethi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er forth, brother. Here’s the Friar read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o’s broth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Benedick. Why, what’s th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such a Februar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of frost, of storm, and cloud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thinks upon the savage b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fear not, man. We’ll tip thy horns with gol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Europa shall rejoice at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ce Europa did at lusty J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ould play the noble beast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ll Jove, sir, had an amiable 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such strange bull leapt your father’s c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t a calf in that same noble f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 to you, for you have just his bl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 owe you. Here comes other reck’n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ato’s brother, Hero, Beatrice, Margaret,</w:t>
        <w:br/>
        <w:t>Ursula, the ladies mas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lady I must seize up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me is she, and I do give you h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she’s mine.—Sweet, let me see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hat you shall not till you take h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friar and swear to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 before this holy fri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ke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husband, if you like of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lived, I was your other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loved, you were my othe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unmas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Her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thing certai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ero died defiled, but I do liv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ly as I live, I am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er Hero! Hero that i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ed, my lord, but whiles her slander l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amazement can I quali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fter that the holy rites are end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largely of fair Hero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let wonder seem famili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chapel let us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and fair, friar.—Which is Beatr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i/>
          <w:sz w:val="20"/>
        </w:rPr>
        <w:t>, unmas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swer to that name. What is your will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lo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 no, no more than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your uncle and the Prince and 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deceived. They swore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love m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roth, no, no more than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my cousin, Margaret, and Ursu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uch deceived, for they did swear you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wore that you were almost sick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wore that you were well-nigh dead for 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 such matter. Then you do not lo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ruly, but in friendly recom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usin, I am sure you love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sworn upon ’t that he loves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’s a paper written in his han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ing sonnet of his own pur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ed to Beatrice.</w:t>
      </w:r>
      <w:r>
        <w:rPr>
          <w:rFonts w:cs="Times New Roman" w:ascii="Times New Roman" w:hAnsi="Times New Roman"/>
          <w:i/>
          <w:sz w:val="20"/>
        </w:rPr>
        <w:tab/>
        <w:t>He show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And here’s an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in my cousin’s hand, stol’n from her pock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ining her affection unto Benedick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hows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 miracle! Here’s our own hands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earts. Come, I will have thee, but by this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thee for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uld not deny you, but by this good da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upon great persuasion, and partly to save your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, for I was told you were in a consum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Peace! I will stop your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st thou, Benedick, the married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’ll tell thee what, prince: a colleg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-crackers cannot flout me out of my humo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think I care for a satire or an epigr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If a man will be beaten with brains, h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nothing handsome about him. In brief, sinc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urpose to marry, I will think nothing to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that the world can say against it, an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ever flout at me for what I hav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it. For man is a giddy thing, and this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sion.—For thy part, Claudio, I did thin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aten thee, but in that thou art like to b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an, live unbruised, and love my cousi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ad well hoped thou wouldst have de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rice, that I might have cudgeled thee out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life, to make thee a double-dealer, which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question thou wilt be, if my cousin do not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narrowly to the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come, we are friends. Let’s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ere we are married, that we may lighten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hearts and our wives’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’ll have dancing afte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irst, of my word! Therefore play, music.—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, thou art sad. Get thee a wife, get thee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taff more reverend than one ti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brother John is ta’en in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with armed men back to Messina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Think not on him till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evise thee brave punishments for him.—Str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pipers!</w:t>
      </w:r>
      <w:r>
        <w:rPr>
          <w:rFonts w:cs="Times New Roman" w:ascii="Times New Roman" w:hAnsi="Times New Roman"/>
          <w:i/>
          <w:sz w:val="20"/>
        </w:rPr>
        <w:tab/>
        <w:t>Music plays. They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7:00Z</dcterms:created>
  <dc:creator>Michael Poston</dc:creator>
  <dc:description/>
  <cp:keywords/>
  <dc:language>en-US</dc:language>
  <cp:lastModifiedBy>Michael Poston</cp:lastModifiedBy>
  <dcterms:modified xsi:type="dcterms:W3CDTF">2016-04-22T18:02:00Z</dcterms:modified>
  <cp:revision>3</cp:revision>
  <dc:subject/>
  <dc:title/>
</cp:coreProperties>
</file>