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Antony and Cleopat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An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Y, a triumvir of Rom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OPATRA, Queen of Egyp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TAVIUS CAESAR, a triumvir of Rom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TAVIA, sister to Caesar, later wife to Anton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PIDUS, a triumvir of Ro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BARBUS, also called DOMIT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mpanying Antony in Egypt and elsewhere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ENTID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L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RO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ANID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CAR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ERCET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EMETR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HIL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 SCHOOLMASTER, Antony’s AMBASSADOR to Caes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ng in Cleopatra’s court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HARMI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RA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LEXA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RDIAN, a Eunuc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LEUCUS, Cleopatra’s treasur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IOMED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rting and accompanying Caesar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ECENA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GRIPP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AUR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IDIA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LABELL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ALL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CULE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XTUS POMPEIUS, also called POMPE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A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ECRAT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RR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ENG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RI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ARDSM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OTHSAY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O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PTAI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GYPTI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NTRY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ies, Eunuchs, Captains, Officers, Soldiers, Attendants, Servants (Lamprius, Rannius, Lucillius: mute characters named in the opening stage direction to 1.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metrius and Phil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ut this dotage of our general’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flows the measure. Those his goodly ey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’er the files and musters of the w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glowed like plated Mars, now bend, now 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ffice and devotion of their view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tawny front. His captain’s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 scuffles of great fights hath bu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uckles on his breast, reneges all tem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become the bellows and the f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ol a gypsy’s lus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Antony, Cleopatra, her Ladies, the Train,</w:t>
        <w:br/>
        <w:t>with Eunuchs fanning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re they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but good note, and you shall see i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iple pillar of the world transfo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strumpet’s fool. Behold and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love indeed, tell me how much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beggary in the love that can be recko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t a bourn how far to be bel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ust thou needs find out new heaven, 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News, my good lord, from Rom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Grates me, the s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Nay, hear them,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via perchance is angry. Or who kn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scarce-bearded Caesar have not 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owerful mandate to you: “Do this, or this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n that kingdom, and enfranchise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m ’t, or else we damn the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How, my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Perchance? Nay, and most 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not stay here longer; your dismissio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me from Caesar. Therefore hear it,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Fulvia’s process? Caesar’s, I would sa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in the messengers. As I am Egypt’s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lushest, Antony, and that blood of thin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aesar’s homager; else so thy cheek pays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rill-tongued Fulvia scolds. The messenge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Rome in Tiber melt and the wide a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ranged empire fall. Here is my sp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doms are clay. Our dungy earth alik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s beast as man. The nobleness of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do thus; when such a mutual p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 twain can do ’t, in which I b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ain of punishment, the world to 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tand up peerles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Excellent falseho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 he marry Fulvia and not love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em the fool I am not.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But stirred by Cleopatra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the love of Love and her soft h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not confound the time with conference har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minute of our lives should stre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some pleasure now. What sport to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the ambassador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Fie, wrangling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everything becomes—to chide, to la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ep; whose every passion fully str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itself, in thee, fair and admir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essenger but thine, and all alon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 we’ll wander through the streets and n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alities of people. Come, my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night you did desire it.</w:t>
      </w:r>
      <w:r>
        <w:rPr>
          <w:rFonts w:cs="Times New Roman" w:ascii="Times New Roman" w:hAnsi="Times New Roman"/>
          <w:i/>
          <w:sz w:val="20"/>
        </w:rPr>
        <w:t xml:space="preserve"> To the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not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tony and Cleopatra exit with the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aesar with Antonius prized so slight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sometimes when he is not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omes too short of that great proper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till should go with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I am full so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approves the common liar who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peaks of him at Rome; but I will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etter deeds tomorrow. Rest you happ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nobarbus, Lamprius, a Soothsayer, Rannius,</w:t>
        <w:br/>
        <w:t>Lucillius, Charmian, Iras, Mardian the Eunuch, Alexas,</w:t>
        <w:br/>
        <w:t>and 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Lord Alexas, sweet Alexas, most any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exas, almost most absolute Alexas, where’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thsayer that you praised so to th’ Queen? O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w this husband which you say must ch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orns with garlands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Soothsay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Your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man?—Is ’t you, sir, that know thing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ature’s infinite book of secre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I can rea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i/>
          <w:sz w:val="20"/>
        </w:rPr>
        <w:t>, to Charmian</w:t>
      </w:r>
      <w:r>
        <w:rPr>
          <w:rFonts w:cs="Times New Roman" w:ascii="Times New Roman" w:hAnsi="Times New Roman"/>
          <w:sz w:val="20"/>
        </w:rPr>
        <w:t xml:space="preserve">  Show him 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to Serva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in the banquet quickly, wine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opatra’s health to dr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i/>
          <w:sz w:val="20"/>
        </w:rPr>
        <w:t>, giving her hand to the Soothsayer</w:t>
      </w:r>
      <w:r>
        <w:rPr>
          <w:rFonts w:cs="Times New Roman" w:ascii="Times New Roman" w:hAnsi="Times New Roman"/>
          <w:sz w:val="20"/>
        </w:rPr>
        <w:t xml:space="preserve">  Good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good fortun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I make not, but fore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Pray then, foresee me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be yet far fairer than you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He means in fle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No, you shall paint when you are ol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Wrinkles forbi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Vex not his prescience. Be attent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Hu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be more beloving than bel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I had rather heat my liver with drinking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Nay, hea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Good now, some excellent fortune! Le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arried to three kings in a forenoon and wi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all. Let me have a child at fifty to whom Her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Jewry may do homage. Find me to marry m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ctavius Caesar, and companion me with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outlive the lady whom you se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, excellent! I love long life better than fi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seen and proved a fairer former fortun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which is to ap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Then belike my children shall hav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s. Prithee, how many boys and wenches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y of your wishes had a womb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rtile every wish, a mill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ut, fool! I forgive thee for a wi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You think none but your sheets are priv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s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i/>
          <w:sz w:val="20"/>
        </w:rPr>
        <w:t>, to Soothsayer</w:t>
      </w:r>
      <w:r>
        <w:rPr>
          <w:rFonts w:cs="Times New Roman" w:ascii="Times New Roman" w:hAnsi="Times New Roman"/>
          <w:sz w:val="20"/>
        </w:rPr>
        <w:t xml:space="preserve">  Nay, come. Tell Iras her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We’ll know all our fortu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Mine, and most of our fortunes to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—drunk to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i/>
          <w:sz w:val="20"/>
        </w:rPr>
        <w:t>, giving her hand to the Soothsayer</w:t>
      </w:r>
      <w:r>
        <w:rPr>
          <w:rFonts w:cs="Times New Roman" w:ascii="Times New Roman" w:hAnsi="Times New Roman"/>
          <w:sz w:val="20"/>
        </w:rPr>
        <w:t xml:space="preserve">  There’s a pa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ages chastity, if nothing els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E’en as the o’erflowing Nilus presag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Go, you wild bedfellow, you cannot sooth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Nay, if an oily palm be not a fruitful prognostic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scratch mine ear.—Prithe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er but a workaday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Your fortunes are a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But how, but how? Give me particul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I have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Am I not an inch of fortune better than she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Well, if you were but an inch of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han I, where would you choose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Not in my husband’s n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ur worser thoughts heavens mend. Alexa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his fortune, his fortune! O, let him marry a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 that cannot go, sweet Isis, I beseech the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r die, too, and give him a worse, and let wo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worse, till the worst of all follow him laug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grave, fiftyfold a cuckold. Good Isis, hea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ayer, though thou deny me a matter of mor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ight, good Isis, I beseech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Amen, dear goddess, hear that prayer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ople. For, as it is a heartbreaking to see a hand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loose-wived, so it is a deadly sorrow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a foul knave uncuckolded. Therefore, dear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is, keep decorum and fortune him accordi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Lo now, if it lay in their hands to make m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ckold, they would make themselves whores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d do ’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Hush, here comes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Not he. The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pat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aw you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No,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as he not here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No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disposed to mirth, but on the sud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man thought hath struck him.—Enobarb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Ma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him and bring him hither.—Where’s Alexas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EX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t your service. My lord approa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 with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not look upon him. Go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Antony and the Messeng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via thy wife first came into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Against my brother Luc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y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on that war had end, and the time’s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friends of them, jointing their force ’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etter issue in the war from Ita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first encounter drave them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ell, what wor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ure of bad news infects the tel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concerns the fool or coward.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that are past are done, with me. ’Tis th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ells me true, though in his tale lie death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him as he flatt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Labienu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stiff news—hath with his Parthian 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ended Asia: from Euphr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nquering banner shook, from Syria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ydia and to Ion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“Antony,” thou wouldst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O, m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me home; mince not the general tongu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Cleopatra as she is called in Ro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l thou in Fulvia’s phrase, and taunt my faul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full license as both truth and mal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power to utter. O, then we bring forth w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ur quick winds lie still, and our ills told us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s our earing. Fare thee well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t your noble pleasure.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icyon how the news? Speak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 from Sicy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s there such an one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tays upon your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Let him app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cond Messeng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strong Egyptian fetters I must br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ose myself in do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Messenger with a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e you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via thy wife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ere died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MESSENGER</w:t>
      </w:r>
      <w:r>
        <w:rPr>
          <w:rFonts w:cs="Times New Roman" w:ascii="Times New Roman" w:hAnsi="Times New Roman"/>
          <w:sz w:val="20"/>
        </w:rPr>
        <w:t xml:space="preserve">  In Sicy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ength of sickness, with what else more ser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eth thee to know, this bears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Antony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Forbea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rd Messeng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great spirit gone! Thus did I desir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our contempts doth often hurl from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sh it ours again. The present plea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evolution lowering, does becom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pposite of itself. She’s good, being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 could pluck her back that shoved her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from this enchanting queen break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housand harms more than the ills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idleness doth hatch.—How now, Enobarbus!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nobarb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hat’s your pleasure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must with haste fro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hy then we kill all our women. We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ortal an unkindness is to them. If they suff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eparture, death’s the word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must b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Under a compelling occasion, let wo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. It were pity to cast them away for no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between them and a great cause,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esteemed nothing. Cleopatra, catching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least noise of this, dies instantly. I have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die twenty times upon far poorer moment. I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there is mettle in death which commits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ing act upon her, she hath such a celerity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ying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he is cunning past man’s 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Alack, sir, no, her passions are mad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the finest part of pure love. We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her winds and waters sighs and tears;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er storms and tempests than almanacs can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rt. This cannot be cunning in her; if it be,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a shower of rain as well as J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ould I had never seen 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O, sir, you had then left unseen a wonder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e of work, which not to have been blest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 would have discredited your trav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Fulvia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Fulvia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Fulvia?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hy, sir, give the gods a thankful sacri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pleaseth their deities to take the wife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from him, it shows to man the tailors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; comforting therein, that when old robes ar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n out, there are members to make new. If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 more women but Fulvia, then ha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a cut, and the case to be lamented. This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rowned with consolation; your old smock br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h a new petticoat, and indeed the tears live in an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ion that should water this s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usiness she hath broachèd in the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endure my abs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And the business you have broached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without you, especially that of Cleopatra’s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holly depends on your abo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light answers. Let our offic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tice what we purpose. I shall br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use of our expedience to the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t her leave to part. For not alone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th of Fulvia, with more urgent touc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trongly speak to us, but the letters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y our contriving friends in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ition us at home. Sextus Pompe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given the dare to Caesar and commands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ire of the sea. Our slippery peo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ove is never linked to the deser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is deserts are past, begin to th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pey the Great and all his digni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son, who—high in name and power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er than both in blood and life—stands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main soldier; whose quality, going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des o’ th’ world may danger. Much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e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ike the courser’s hair, hath yet but life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 serpent’s poison. Say our plea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ch whose place is under us, requ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quick remove fro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shall d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patra, Charmian, Alexas, and Ir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I did not see him s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to Alex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ere he is, who’s with him, what he d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send you. If you find him s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I am dancing; if in mirth, repor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sudden sick. Quick, and re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exa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methinks, if you did love him dear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not hold the method to en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ke fr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 should I do I do not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ach thing give him way; cross him in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eachest like a fool: the way to los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t him not so too far. I wish, for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ime we hate that which we often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 comes Antony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 am sick and sull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to give breathing to my purpo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me away, dear Charmian! I shall 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 thus long; the sides of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sustain i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w, my dearest quee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 stand farther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by that same eye there’s some good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ays the married woman you may go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he had never given you leave to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r not say ’tis I that keep you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power upon you. Hers you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best kno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, never was there quee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ightily betrayed! Yet at the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the treasons pla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Cleopatra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I think you can be mine, and tru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in swearing shake the thronèd gods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ve been false to Fulvia? Riotous mad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entangled with those mouth-made v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reak themselves in swear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Most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—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pray you seek no color for your go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id farewell and go. When you sued stay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as the time for words. No going th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ternity was in our lips and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iss in our brows’ bent; none our parts so poo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as a race of heaven. They are so st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ou, the greatest soldier of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urned the greatest li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How now,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 had thy inches. Thou shouldst know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ere a heart in Egy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Hear me, quee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ong necessity of time comm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ervices awhile, but my full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s in use with you. Our Italy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nes o’er with civil swords; Sextus Pompe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his approaches to the port of Ro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quality of two domestic po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ed scrupulous faction; the hated grow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ngth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ewly grown to love; the condemned Pomp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 in his father’s honor, creeps ap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hearts of such as have not thr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present state, whose numbers threat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ietness, grown sick of rest, would purg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ny desperate change. My more particul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hich most with you should safe my go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ulvia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ge from folly could not give me freed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oes from childishness. Can Fulvia die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he’s dead, my queen.</w:t>
      </w:r>
      <w:r>
        <w:rPr>
          <w:rFonts w:cs="Times New Roman" w:ascii="Times New Roman" w:hAnsi="Times New Roman"/>
          <w:i/>
          <w:sz w:val="20"/>
        </w:rPr>
        <w:tab/>
        <w:t>He shows her pa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ere, and at thy sovereign leisure 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rboils she awaked; at the last, b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en and where she d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, most false love!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 the sacred vials thou shouldst f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rrowful water? Now I see, I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ulvia’s death, how mine received shall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rel no more, but be prepared t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urposes I bear, which are or ceas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shall give th’ advice. By the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quickens Nilus’ slime, I go from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oldier, servant, making peace or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affec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Cut my lace, Charmian, come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it be; I am quickly ill and we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ntony l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My precious queen, forb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true evidence to his love, which st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orable trial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o Fulvia tol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turn aside and weep for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id adieu to me, and say the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ong to Egypt. Good now, play one sce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xcellent dissembling, and let it look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perfect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You’ll heat my blood. No mo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 do better yet, but this is mee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y my sw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And target. Still he mend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is not the best. Look, prithee, Charmi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is Herculean Roman does be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rriage of his cha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’ll leave you,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Courteous lord, one word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 and I must part, but that’s not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 and I have loved, but there’s not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know well. Something it is I woul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oblivion is a very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all forgotten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But that your Royal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idleness your subject, I should tak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dleness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’Tis sweating lab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such idleness so near the hear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leopatra this. But, sir, forgiv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my becomings kill me when they do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 well to you. Your honor calls you he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be deaf to my unpitied fol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gods go with you. Upon your sword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 laurel victory, and smooth suc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trewed before your f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Let us go.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eparation so abides and f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, residing here, goes yet with me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hence fleeting, here remain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ctavius Caesar, reading a letter,</w:t>
        <w:br/>
        <w:t>Lepidus, and their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see, Lepidus, and henceforth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Caesar’s natural vice to h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reat competitor. From Alexand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news: he fishes, drinks, and was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mps of night in revel, is not more manlik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leopatra, nor the queen of Ptole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omanly than he; hardly gave audience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d to think he had partners. You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who is th’ abstract of all fault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men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I must not think there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ils enough to darken all his goo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ults in him seem as the spots of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iery by night’s blackness, hereditar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purchased, what he cannot ch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at he choo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oo indulgent. Let’s grant it i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iss to tumble on the bed of Ptol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a kingdom for a mirth, to si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the turn of tippling with a sl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el the streets at noon and stand the buff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knaves that smells of sweat. Say this be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is composure must be rare indee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hese things cannot blemish—yet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ay excuse his foils when we do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eat weight in his lightness. If he fi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vacancy with his voluptuousnes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surfeits and the dryness of his bo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on him for ’t. But to confound such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ums him from his sport and speaks as l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is own state and ours, ’tis to be ch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rate boys who, being mature in knowledg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wn their experience to their present pl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rebel to judg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Here’s more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iddings have been done, and every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noble Caesar, shalt thou have repor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’tis abroad. Pompey is strong at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appears he is beloved of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ly have feared Caesar. To the po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scontents repair, and men’s repo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much wronge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I should have known no 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th been taught us from the primal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hich is was wished until he w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ebbed man, ne’er loved till ne’er worth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feared by being lacked. This common body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vagabond flag upon the stre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es to and back, lackeying the varying t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ot itself with mo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cond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ESSENGER</w:t>
      </w:r>
      <w:r>
        <w:rPr>
          <w:rFonts w:cs="Times New Roman" w:ascii="Times New Roman" w:hAnsi="Times New Roman"/>
          <w:sz w:val="20"/>
        </w:rPr>
        <w:t xml:space="preserve">  Caesar, I bring thee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ecrates and Menas, famous pirate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the sea serve them, which they ea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keels of every kind. Many hot inro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ake in Italy—the borders mari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ck blood to think on ’t—and flush youth revol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vessel can peep forth but ’tis as s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n as seen, for Pompey’s name strikes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ould his war resis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thy lascivious wassails. When thou onc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eaten from Modena, where thou slew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rsius and Pansa, consuls, at thy h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famine follow, whom thou fought’st again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daintily brought up, with patienc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avages could suffer. Thou didst drink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le of horses and the gilded pudd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easts would cough at. Thy palate then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ig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ughest berry on the rudest he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like the stag when snow the pasture sheets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rks of trees thou browsèd. On the Al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reported thou didst eat strange fle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ome did die to look on. And all thi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nds thine honor that I speak it no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orne so like a soldier that thy cheek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as lanked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’Tis pity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Let his shames quick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ve him to Rome. ’Tis time we tw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how ourselves i’ th’ field, and to that en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emble we immediate council. 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ves in our idl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Tomorrow,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be furnished to inform you righ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what by sea and land I can be abl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ont this present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ill which encoun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y business too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lord. What you shall know mean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tirs abroad, I shall beseech you, sir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me be partak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 not, sir. I knew it for my b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patra, Charmian, Iras, and Mard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Charmi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Ma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Ha, ha! Give me to drink mandrago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Why, ma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ight sleep out this great gap of tim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ntony i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You think of him to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is treas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Madam, I trust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eunuch Mardian!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DIAN</w:t>
      </w:r>
      <w:r>
        <w:rPr>
          <w:rFonts w:cs="Times New Roman" w:ascii="Times New Roman" w:hAnsi="Times New Roman"/>
          <w:sz w:val="20"/>
        </w:rPr>
        <w:t xml:space="preserve">  What’s your Highness’ pleas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now to hear thee sing. I take no pl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ught an eunuch has. ’Tis well for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being unseminared, thy freer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not fly forth of Egypt. Hast thou affections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DIAN</w:t>
      </w:r>
      <w:r>
        <w:rPr>
          <w:rFonts w:cs="Times New Roman" w:ascii="Times New Roman" w:hAnsi="Times New Roman"/>
          <w:sz w:val="20"/>
        </w:rPr>
        <w:t xml:space="preserve">  Yes, gracious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nd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D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n deed, madam, for I can do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indeed is honest to b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ve I fierce affections, and think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Venus did with M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, Charmi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ink’st thou he is now? Stands he, or sit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oes he walk? Or is he on his hor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ppy horse, to bear the weight of Antony!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ravely, horse, for wot’st thou whom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v’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mi-Atlas of this Earth, the 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rgonet of men. He’s speaking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urmuring “Where’s my serpent of old Nile?”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he calls me. Now I feed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st delicious poison. Think 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m with Phoebus’ amorous pinches bl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rinkled deep in time? Broad-fronted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wast here above the ground, I wa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rsel for a monarch. And great 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tand and make his eyes grow in my bro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ould he anchor his aspect, and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ooking on hi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lexas from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Sovereign of Egypt, hail!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unlike art thou Mark Anton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coming from him, that great med’cin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tinct gilde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goes it with my brave Mark Anto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Last thing he did, dear queen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issed—the last of many doubled kiss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rient pearl. His speech sticks in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ar must pluck it t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“Good friend,” qu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,</w:t>
        <w:tab/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ay the firm Roman to great Egypt s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reasure of an oyster; at whose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nd the petty present, I will pie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opulent throne with kingdoms. All the 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ou, shall call her mistress.” So he nodde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berly did mount an arm-gaunt st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neighed so high that what I would have sp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eastly dumbed b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, was he sad, or mer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EX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the time o’ th’ year between th’ extreme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t and cold, he was nor sad nor me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ell-divided disposition!—Note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e him, good Charmian, ’tis the man! But n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not sad, for he would shine on thos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 their looks by his; he was not mer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emed to tell them his remembrance 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gypt with his joy; but between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avenly mingle!—Be’st thou sad or mer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olence of either thee becomes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es it no man’s else.—Met’st thou my pos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EX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dam, twenty several messeng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send so thi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o’s born that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forget to send to Antony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ie a beggar.—Ink and paper, Charmia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my good Alexas.—Did I, Charmi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love Caesar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, that brave Caes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hoked with such another emphasis!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“the brave Anton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The valiant Caes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Isis, I will give thee bloody te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ith Caesar paragon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n of me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By your most gracious pard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ing but afte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My salad d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green in judgment, cold in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as I said then. But come, away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me ink and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have every day a several gree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’ll unpeople Egy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mpey, Menecrates, and Menas,</w:t>
        <w:br/>
        <w:t>in warlike ma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great gods be just, they shall assi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eds of justest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Know, worthy Pomp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 they do delay they not de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we are suitors to their throne, decay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g we sue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We, ignorant of our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 often our own harms, which the wise po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y us for our good; so find we pro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osing of our prayer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shall do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 love me, and the sea is mi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owers are crescent, and my auguring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s it will come to th’ full. Mark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gypt sits at dinner, and will mak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ars without doors. Caesar gets money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oses hearts. Lepidus flatters b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oth is flattered; but he neither lo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either cares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Caesar and Lepidu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in the field. A mighty strength they ca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ave you this? ’Tis fa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From Silvius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reams. I know they are in Rome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ing for Antony. But all the charms of lov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t Cleopatra, soften thy wanned li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witchcraft join with beauty, lust with bo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e up the libertine in a field of feas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his brain fuming. Epicurean coo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pen with cloyless sauce his appetit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leep and feeding may prorogue his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ill a Lethe’d dullnes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ar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Varr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R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most certain that I shall deliv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Antony is every hour in Rom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cted. Since he went from Egypt 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pace for farther trav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could have given less ma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tter ear.—Menas, I did not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morous surfeiter would have donned his helm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 petty war. His soldiers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wice the other twain. But let us r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igher our opinion, that our stir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from the lap of Egypt’s widow pl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’er lust-wearied Antony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I cannot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and Antony shall well greet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ife that’s dead did trespasses to Caesa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rother warred upon him, although I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oved by Antony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know not, Men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esser enmities may give way to gre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’t not that we stand up against them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pregnant they should square betw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selve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have entertainèd cause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their swords. But how the fear of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cement their divisions and bind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tty difference, we yet not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’t as our gods will have ’t. It only stand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ives upon to use our strongest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en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nobarbus and Lepid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Enobarbus, ’tis a worthy 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become you well, to entreat your 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ft and gentle spee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shall entrea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like himself. If Caesar move him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Antony look over Caesar’s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 as loud as Mars. By Jupi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the wearer of Antonio’s b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shave ’t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 time for private stomaching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Every time serves for the matter tha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orn i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mall to greater matters must give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Not if the small come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peech is passion; but pray you stir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embers up. Here comes the noble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, at one door, Antony and Ventid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And yonder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, at another door, Caesar,</w:t>
        <w:br/>
        <w:t>Maecenas, and Agripp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to Vent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compose well here, to Parth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Ventidius.</w:t>
      </w:r>
      <w:r>
        <w:rPr>
          <w:rFonts w:cs="Times New Roman" w:ascii="Times New Roman" w:hAnsi="Times New Roman"/>
          <w:i/>
          <w:sz w:val="20"/>
        </w:rPr>
        <w:tab/>
        <w:t>They t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i/>
          <w:sz w:val="20"/>
        </w:rPr>
        <w:t>, to Maecen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know, Maecenas. Ask Agrippa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i/>
          <w:sz w:val="20"/>
        </w:rPr>
        <w:t>, to Caesar and Antony</w:t>
      </w:r>
      <w:r>
        <w:rPr>
          <w:rFonts w:cs="Times New Roman" w:ascii="Times New Roman" w:hAnsi="Times New Roman"/>
          <w:sz w:val="20"/>
        </w:rPr>
        <w:t xml:space="preserve">  Noble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combined us was most great, and le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eaner action rend us. What’s ami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it be gently heard. When we deb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rivial difference loud, we do commi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 in healing wounds. Then, noble partn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her for I earnestly besee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 you the sourest points with sweetest te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urstness grow to th’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’Tis spoken well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we before our armies, and to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do thus.</w:t>
      </w:r>
      <w:r>
        <w:rPr>
          <w:rFonts w:cs="Times New Roman" w:ascii="Times New Roman" w:hAnsi="Times New Roman"/>
          <w:i/>
          <w:sz w:val="20"/>
        </w:rPr>
        <w:tab/>
        <w:t>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elcome to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an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Si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i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Nay, then.</w:t>
      </w:r>
      <w:r>
        <w:rPr>
          <w:rFonts w:cs="Times New Roman" w:ascii="Times New Roman" w:hAnsi="Times New Roman"/>
          <w:i/>
          <w:sz w:val="20"/>
        </w:rPr>
        <w:tab/>
        <w:t>They s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arn you take things ill which are not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being, concern you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I must be laughed a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r for nothing or a little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ay myself offended, and wit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efly i’ th’ world; more laughed at, that I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name you derogately when to soun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not concern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ing in Egypt, Caesar, what was ’t to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han my residing here at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be to you in Egypt. Yet if you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practice on my state, your being in Egyp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be my qu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How intend you, practic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be pleased to catch at mine i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at did here befall me. Your wife and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wars upon me, and their contestatio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eme for you; you were the word of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mistake your business. My brother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urge me in his act. I did inquire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my learning from some true repo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ew their swords with you. Did he not rathe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redit my authority with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 wars alike against my stoma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alike your cause? Of this my let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did satisfy you. If you’ll patch a quarr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tter whole you have to make it with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ust not be with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You praise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aying defects of judgment to me;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atched up your excu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t so, not so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could not lack—I am certain on ’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necessity of this thought, that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artner in the cause ’gainst which he f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with graceful eyes attend those w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ronted mine own peace. As for my wif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you had her spirit in such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rd o’ th’ world is yours, which with a snaff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pace easy, but not such a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ould we had all such wives, that the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go to wars with the women!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uncurbable, her garboils,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out of her impatience—which not wa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rewdness of policy too—I grieving g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too much disquiet. For that you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y I could not help it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I wrote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ioting in Alexandria;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pocket up my letters, and with tau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gibe my missive out of aud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ir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ell upon me ere admitted, th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kings I had newly feasted, and did w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I was i’ th’ morning. But next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ld him of myself, which was as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have asked him pardon. Let this fellow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hing of our strife; if we cont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our question wip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You have bro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ticle of your oath, which you shall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ongue to charge me with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Soft, Caes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, Lepidus, let him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nor is sacred which he talks on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sing that I lacked it.—But on, Caesa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ticle of my oath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nd me arms and aid when I required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you both den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eglected, rat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when poisoned hours had bound m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ine own knowledge. As nearly as I may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lay the penitent to you. But mine hon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t make poor my greatness, nor my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 without it. Truth is that Fulv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me out of Egypt, made wars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myself, the ignorant motive, do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ask pardon as befits mine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op in such a c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’Tis noble spo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ECEN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might please you to enforce no fur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iefs between you, to forget them quit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o remember that the present n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s to aton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Worthily spoken, Maecen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Or, if you borrow one another’s love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stant, you may, when you hear no more words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ompey, return it again. You shall have ti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ngle in when you have nothing else to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soldier only. Speak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That truth should be silent I had al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ot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rong this presence; therefore speak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Go to, then. Your considerate st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much dislike the matter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ner of his speech; for ’t can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remain in friendship, our conditions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iff’ring in their acts. Yet if I k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op should hold us staunch, from edg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 th’ world I would pursu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Give me leave, Caesar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Speak, Agripp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a sister by the mother’s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mired Octavia. Great Mark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a wid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Say not so, Agrippa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Cleopatra heard you, your repr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well deserved of rash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married, Caesar. Let me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rippa further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d you in perpetual amity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you brothers, and to knit your he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unslipping knot, take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tavia to his wife, whose beauty clai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orse a husband than the best of m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virtue and whose general graces speak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none else can utter. By this marri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little jealousies, which now seem gr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great fears, which now import their dang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en be nothing. Truths would be ta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ow half-tales be truths. Her love to both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each to other and all loves to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after her. Pardon what I have sp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a studied, not a present th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uty rumina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ill Caesar speak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ill he hears how Antony is tou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is spoke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at power is in Agripp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ould say “Agrippa, be it so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is good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he power of Caesa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ower unto Octa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May I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good purpose, that so fairly sh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m of impediment. Let me have thy hand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 this act of grace; and from this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t of brothers govern in our l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ay our great desig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here’s m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clasp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ster I bequeath you whom no brother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ever love so dearly. Let her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oin our kingdoms and our hearts; and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 off our loves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Happily, am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think to draw my sword ’gainst Pompey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hath laid strange courtesies and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ate upon me. I must thank him on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my remembrance suffer ill repo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eel of that, def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Time calls upon ’s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us must Pompey presently be s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he seeks out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ere lie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About the Mount Mise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at is his strength by land?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Great and increas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sea he is an absolute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o is the f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we had spoke together. Haste we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ere we put ourselves in arms, dispatch we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usiness we have talked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ith most glad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invite you to my sister’s vi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straight I’ll lea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, Lepidus, not lack your company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le Antony, not sickness should detai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All but Enobarbus, Agrippa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ecena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i/>
          <w:sz w:val="20"/>
        </w:rPr>
        <w:t>, to Enobarbus</w:t>
      </w:r>
      <w:r>
        <w:rPr>
          <w:rFonts w:cs="Times New Roman" w:ascii="Times New Roman" w:hAnsi="Times New Roman"/>
          <w:sz w:val="20"/>
        </w:rPr>
        <w:t xml:space="preserve">  Welcome from Egyp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Half the heart of Caesar, wor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ecenas!—My honorable friend Agripp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Good Enobarbus!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We have cause to be glad that matters ar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digested. You stayed well by ’t in Egy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Ay, sir, we did sleep day out of counten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the night light with drin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Eight wild boars roasted whole at a breakfast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t twelve persons there. Is this tr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This was but as a fly by an eagle. We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more monstrous matter of feast, which worthi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d no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She’s a most triumphant lady, if report b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quare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hen she first met Mark Antony,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ed up his heart upon the river of Cyd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There she appeared indeed, or my repor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sed well for her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will tell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rge she sat in like a burnished thr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ed on the water. The poop was beaten g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le the sails, and so perfume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s were lovesick with them. The oars were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the tune of flutes kept stroke, and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ter which they beat to follow f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morous of their strokes. For her own per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eggared all description: she did lie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 pavilion—cloth-of-gold, of tissu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picturing that Venus where we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ncy outwork nature. On each sid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pretty dimpled boys, like smiling Cupi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ivers-colored fans, whose wind did seem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low the delicate cheeks which they did c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they undid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O, rare for Anton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gentlewomen, like the Nere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mermaids, tended her i’ th’ eyes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their bends adornings. At the he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eming mermaid steers. The silken tack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ll with the touches of those flower-soft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arely frame the office. From the b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nge invisible perfume hits the sense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adjacent wharfs. The city c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eople out upon her; and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hroned i’ th’ market-place, did sit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stling to th’ air, which but for vacan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gone to gaze on Cleopatra too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a gap in n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Rare Egypti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er landing, Antony sent to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ited her to supper. She repl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ould be better he became her guest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e entreated. Our courteous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ne’er the word of “No” woman heard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barbered ten times o’er, goes to the f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his ordinary pays his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his eyes eat only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Royal wen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de great Caesar lay his sword to b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loughed her, and she crop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saw her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 forty paces through the public street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ing lost her breath, she spoke and pan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did make defect perfe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eathless pour breath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ECEN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ntony must leave her utte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Never. He will not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e cannot wither her, nor custom st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infinite variety. Other women cl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ppetites they feed, but she makes hung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most she satisfies. For vilest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themselves in her, that the holy priests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 her when she is rigg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ECEN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eauty, wisdom, modesty can se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t of Antony, Octavia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lessèd lottery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Let us go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Enobarbus, make yourself my gu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you abid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Humbly, sir, I than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, Caesar; Octavia betwee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and my great office will some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de me from your bos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All which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gods my knee shall bow my pray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m for you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to Caesar</w:t>
      </w:r>
      <w:r>
        <w:rPr>
          <w:rFonts w:cs="Times New Roman" w:ascii="Times New Roman" w:hAnsi="Times New Roman"/>
          <w:sz w:val="20"/>
        </w:rPr>
        <w:t xml:space="preserve">  Goodnight, sir.—My Octav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 not my blemishes in the world’s re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kept my square, but that to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all be done by th’ rule. Good night, d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.—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Goodnight.</w:t>
      </w:r>
      <w:r>
        <w:rPr>
          <w:rFonts w:cs="Times New Roman" w:ascii="Times New Roman" w:hAnsi="Times New Roman"/>
          <w:i/>
          <w:sz w:val="20"/>
        </w:rPr>
        <w:tab/>
        <w:t>Caesar and Octavi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oothsay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irrah, you do wish yourself in Egyp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Would I had never come from t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you thithe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f you can, your rea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I see it in my motion, have it not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. But yet hie you to Egyp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o me, whose fortunes shall rise hig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’s or min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Caesar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O Antony, stay not by his 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æmon—that thy spirit which keeps thee—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le, courageous, high, unmatch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Caesar’s is not. But near him, thy angel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afeard, as being o’erpowered.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space enough betwee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peak this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ne but thee; no more but when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st play with him at any gam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sure to lose; and of that natural l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ats thee ’gainst the odds. Thy luster thick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shines by. I say again, thy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afraid to govern thee near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away, ’tis nobl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Get the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o Ventidius I would speak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othsay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to Parthia. Be it art or ha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spoken true. The very dice obey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our sports my better cunning faint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his chance. If we draw lots, he spee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cks do win the battle still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is all to naught, and his quails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mine, inhooped, at odds. I will to Egy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I make this marriage for my peac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East my pleasure 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entid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ome, Ventid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to Parthia; your commission’s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me and receive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pidus, Maecenas, and Agripp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uble yourselves no further. Pray you has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enerals 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Sir, Mark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e’en but kiss Octavia, and we’ll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shall see you in your soldiers’ dres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ll become you both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We sh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conceive the journey, be at the M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you, Lepid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Your way is shorter;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urposes do draw me much ab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win two days up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Sir, good succ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patra, Charmian, Iras, and Alex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some music—music, moody f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us that trade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The music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dian the eun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alone. Let’s to billiards. Come, Charm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rm is sore. Best play with Mardia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a woman with an eunuch pla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th a woman.—Come, you’ll play with me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DIAN</w:t>
      </w:r>
      <w:r>
        <w:rPr>
          <w:rFonts w:cs="Times New Roman" w:ascii="Times New Roman" w:hAnsi="Times New Roman"/>
          <w:sz w:val="20"/>
        </w:rPr>
        <w:t xml:space="preserve">  As well as I can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good will is showed, though ’t come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t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ctor may plead pardon. I’ll non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ine angle; we’ll to th’ river.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usic playing far off, I will bet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wny-finned fishes. My bended hook shall pie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limy jaws, and as I draw them up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hink them every one an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“Aha! You’re caugh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’Twas merry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agered on your angling; when your d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hang a salt fish on his hook, which h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ervency drew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hat time?—O, times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aughed him out of patience; and that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aughed him into patience; and next m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e ninth hour, I drunk him to his bed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put my tires and mantles on him, whil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re his sword Philipp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rom Ita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m thou thy fruitful tidings in mine 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ng time have been barre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adam, mada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io’s dead! If thou say so, vil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ill’st thy mistress. But well and f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so yield him, there is gold, and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luest veins to kiss, a hand that king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ipped and trembled kis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First, madam, he i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’s more gold. But sirrah, mark, we 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he dead are well. Bring it to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ld I give thee will I melt and pour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 thy ill-uttering thro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Good madam, hea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ell, go to,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’s no goodness in thy face—if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free and healthful, so tart a favo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umpet such good tidings! If not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come like a Fury crowned with snak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ike a formal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Will ’t please you hea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mind to strike thee ere thou speak’s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f thou say Antony lives, is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riends with Caesar or not captive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t thee in a shower of gold and h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 pearls upo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adam, he’s well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ell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iends with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h’ art an honest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and he are greater friends than 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e a fortune from m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But yet, mada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like “But yet.” It does al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od precedence. Fie upon “But ye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yet” is as a jailer to bring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monstrous malefactor. Prithee, friend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r out the pack of matter to mine 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od and bad together: he’s friends with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tate of health, thou say’st, and, thou say’st, f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, madam, no. I made no such re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bound unto Octavia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For what good tur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best turn i’ th’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 am pale, Charm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he’s married to Octa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st infectious pestilence upon thee!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rikes him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Good madam, patie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 say you?</w:t>
      </w:r>
      <w:r>
        <w:rPr>
          <w:rFonts w:cs="Times New Roman" w:ascii="Times New Roman" w:hAnsi="Times New Roman"/>
          <w:i/>
          <w:sz w:val="20"/>
        </w:rPr>
        <w:tab/>
        <w:t>Strik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horrible villain, or I’ll spurn thin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balls before me! I’ll unhair thy h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hales him up and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be whipped with wire and stewed in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rting in ling’ring pick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Gracious ma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t do bring the news made not the m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’tis not so, a province I will give the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y fortunes proud. The blow thou had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ake thy peace for moving me to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boot thee with what gift be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odesty can be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He’s married, madam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ue, thou hast lived too long.</w:t>
      </w:r>
      <w:r>
        <w:rPr>
          <w:rFonts w:cs="Times New Roman" w:ascii="Times New Roman" w:hAnsi="Times New Roman"/>
          <w:i/>
          <w:sz w:val="20"/>
        </w:rPr>
        <w:tab/>
        <w:t>Draw a kn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Nay then, I’ll r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 you, madam? I have made no fa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dam, keep yourself within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 is innocen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innocents ’scape not the thunderbo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t Egypt into Nile, and kindly creatu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all to serpents! Call the slav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am mad, I will not bite him. Ca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feard to com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 will not hur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hands do lack nobility that they str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aner than myself, since I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given myself the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Messenger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sir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t be honest, it is never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bad news. Give to a gracious mess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st of tongues, but let ill tidings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selves when they be fe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 have done my duty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s he marr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hate thee worser than I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again say “ye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He’s married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confound thee! Dost thou hold there still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I lie, ma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, I would thou did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alf my Egypt were submerged and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istern for scaled snakes! Go, get thee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 Narcissus in thy face, to m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st appear most ugly. He is marr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ave your Highness’ par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He is marr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no offense that I would not offen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nish me for what you make me do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s much unequal. He’s married to Octa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his fault should make a knave of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t not what th’ art sure of! Get thee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rchandise which thou hast brought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ll too dear for me. Lie they upon th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undone by ’em!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Good your High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aising Antony, I have dispraised Caesar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Many times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paid for ’t now. Lead me from he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aint. O, Iras, Charmian! ’Tis no matt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 fellow, good Alexas. Bi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rt the feature of Octavia, her years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inclination; let him not leave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lor of her hair. Bring me word quick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exa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forever go—let him not, Charm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 be painted one way like a Gorg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way ’s a Mar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Mardian.</w:t>
      </w:r>
      <w:r>
        <w:rPr>
          <w:rFonts w:cs="Times New Roman" w:ascii="Times New Roman" w:hAnsi="Times New Roman"/>
          <w:sz w:val="20"/>
        </w:rPr>
        <w:t>) Bid you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ex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me word how tall she is.—Pity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mi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not speak to me. Lead me to my 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Pompey and Menas at one door,</w:t>
        <w:br/>
        <w:t>with Drum and Trumpet; at another Caesar, Lepidus,</w:t>
        <w:br/>
        <w:t>Antony, Enobarbus, Maecenas, and Agrippa,</w:t>
        <w:br/>
        <w:t>with Soldiers marc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stages I have, so have you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shall talk before we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Most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irst we come to words, and therefore have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written purposes before us sent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f thou hast considered, let us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’twill tie up thy discontented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rry back to Sicily much tall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lse must perish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o you all thre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ators alone of this great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ef factors for the gods: I do no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my father should revengers w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a son and friends, since Julius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t Philippi the good Brutus ghoste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aw you laboring for him. What was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ved pale Cassius to conspire? And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the all-honored, honest, Roman Bru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armed rest, courtiers of beaute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dom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ench the Capitol, but that they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one man but a man? And that i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me rig my navy, at whose bur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ngered ocean foams, with which I me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courge th’ ingratitude that despiteful Rom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t on my noble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ake your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fear us, Pompey, with thy sai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peak with thee at sea. At land thou know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we do o’ercount the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At land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o’ercount me of my father’s hou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the cuckoo builds not for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 in ’t as thou may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Be pleased to tell us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is from the present—how you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ffers we have se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here’s the po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o not be entreated to, but wei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t is worth embrace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And what may fo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a larger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You have made me off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icily, Sardinia; and I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d all the sea of pirates; then to sen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s of wheat to Rome. This ’greed up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rt with unhacked edges and bear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arges undi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That’s our off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Know the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me before you here a man prep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this offer. But Mark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me to some impatience.—Though I 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aise of it by telling, you mus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aesar and your brother were at blow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ther came to Sicily and did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elcome frien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have heard it, Pomp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well studied for a liberal th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do owe you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Let me have 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clasp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think, sir, to have met you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ds i’ th’ East are soft; and thanks 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lled me timelier than my purpose h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gained by ’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Since I saw you l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change up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Well, I know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unts harsh Fortune casts upon my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my bosom shall she never com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y heart her vass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Well met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so, Lepidus. Thus we are agr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ave our composition may be writ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aled between us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hat’s the next to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feast each other ere we part, and le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lots who shall be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at will I, Pomp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Antony, take the lot. But, first or last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ine Egyptian cookery shall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me. I have heard that Julius 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w fat with feasting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You have heard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have fair meanings, sir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And fair words to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hen so much have I h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heard Apollodorus carri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of that. He did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What, I pray you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ertain queen to Caesar in a mat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e now. How far’st thou, soldi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l am like to do, for I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feasts are toward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Let me shake th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hated thee. I have seen thee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envied thy behavi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loved you much, but I ha’ praised you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have well deserved ten times as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said you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Enjoy thy plainnes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nothing ill becomes the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ard my galley I invite you all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lead, l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Show ’s the wa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except for Enobarbus and Men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y father, Pompey, would ne’er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this treaty.—You and I have known, sir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At sea, I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We hav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You have done well by w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And you by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will praise any man that will praise me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t cannot be denied what I have done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Nor what I have done by w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Yes, something you can deny for your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ty: you have been a great thief by sea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And you by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There I deny my land service. But gi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and, Menas.</w:t>
      </w:r>
      <w:r>
        <w:rPr>
          <w:rFonts w:cs="Times New Roman" w:ascii="Times New Roman" w:hAnsi="Times New Roman"/>
          <w:i/>
          <w:sz w:val="20"/>
        </w:rPr>
        <w:t xml:space="preserve"> They clasp hands.</w:t>
      </w:r>
      <w:r>
        <w:rPr>
          <w:rFonts w:cs="Times New Roman" w:ascii="Times New Roman" w:hAnsi="Times New Roman"/>
          <w:sz w:val="20"/>
        </w:rPr>
        <w:t xml:space="preserve"> If our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authority, here they might take two thie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ing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All men’s faces are true, whatsome’er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s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But there is never a fair woman has a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No slander. They steal hearts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e came hither to fight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For my part, I am sorry it is turned to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ing. Pompey doth this day laugh away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f he do, sure he cannot weep ’t back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You’ve said, sir. We looked not for Mark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 Pray you, is he married to Cleopatr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Caesar’s sister is called Octa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True, sir. She was the wife of Caius Marcellus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But she is now the wife of 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Pray you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’Ti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Then is Caesar and he forever knit together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f I were bound to divine of this unity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prophesy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I think the policy of that purpose made mor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rriage than the love of the par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think so, too. But you shall find the band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ms to tie their friendship together wi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strangler of their amity. Octavia is of a ho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, and still convers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Who would not have his wife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Not he that himself is not so, which is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Antony. He will to his Egyptian dish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all the sighs of Octavia blow the fire up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, and, as I said before, that which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ngth of their amity shall prove the immedi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hor of their variance. Antony will use his affection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t is. He married but his occasion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And thus it may be. Come, sir, will you aboa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health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shall take it, sir. We have used our thro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gypt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Come, let’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 plays. Enter two or three Servants</w:t>
        <w:br/>
        <w:t>with a banqu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ANT</w:t>
      </w:r>
      <w:r>
        <w:rPr>
          <w:rFonts w:cs="Times New Roman" w:ascii="Times New Roman" w:hAnsi="Times New Roman"/>
          <w:sz w:val="20"/>
        </w:rPr>
        <w:t xml:space="preserve">  Here they’ll be, man. Some o’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s are ill-rooted already. The least wind i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 will blow them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ANT</w:t>
      </w:r>
      <w:r>
        <w:rPr>
          <w:rFonts w:cs="Times New Roman" w:ascii="Times New Roman" w:hAnsi="Times New Roman"/>
          <w:sz w:val="20"/>
        </w:rPr>
        <w:t xml:space="preserve">  Lepidus is high-colo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ANT</w:t>
      </w:r>
      <w:r>
        <w:rPr>
          <w:rFonts w:cs="Times New Roman" w:ascii="Times New Roman" w:hAnsi="Times New Roman"/>
          <w:sz w:val="20"/>
        </w:rPr>
        <w:t xml:space="preserve">  They have made him drink alms-drink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ANT</w:t>
      </w:r>
      <w:r>
        <w:rPr>
          <w:rFonts w:cs="Times New Roman" w:ascii="Times New Roman" w:hAnsi="Times New Roman"/>
          <w:sz w:val="20"/>
        </w:rPr>
        <w:t xml:space="preserve">  As they pinch one another b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osition, he cries out “No more,” reconci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to his entreaty and himself to th’ dr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ANT</w:t>
      </w:r>
      <w:r>
        <w:rPr>
          <w:rFonts w:cs="Times New Roman" w:ascii="Times New Roman" w:hAnsi="Times New Roman"/>
          <w:sz w:val="20"/>
        </w:rPr>
        <w:t xml:space="preserve">  But it raises the greater war betw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and his discretio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ANT</w:t>
      </w:r>
      <w:r>
        <w:rPr>
          <w:rFonts w:cs="Times New Roman" w:ascii="Times New Roman" w:hAnsi="Times New Roman"/>
          <w:sz w:val="20"/>
        </w:rPr>
        <w:t xml:space="preserve">  Why, this it is to have a name in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’s fellowship. I had as lief have a reed that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e no service as a partisan I could not h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ANT</w:t>
      </w:r>
      <w:r>
        <w:rPr>
          <w:rFonts w:cs="Times New Roman" w:ascii="Times New Roman" w:hAnsi="Times New Roman"/>
          <w:sz w:val="20"/>
        </w:rPr>
        <w:t xml:space="preserve">  To be called into a huge sphere, an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een to move in ’t, are the holes where eye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, which pitifully disaster the chee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ennet sounded. Enter Caesar, Antony, Pompey,</w:t>
        <w:br/>
        <w:t>Lepidus, Agrippa, Maecenas, Enobarbus, Menas, with</w:t>
        <w:br/>
        <w:t>other Captains and a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o they, sir: they take the flow o’ th’ N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ertain scales i’ th’ Pyramid; they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height, the lowness, or the mean if d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oison follow. The higher Nilus swell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it promises. As it ebbs, the seeds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slime and ooze scatters his g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rtly comes to harv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You’ve strange serpent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Ay, Lepidu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Your serpent of Egypt is bred now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d by the operation of your sun; so i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cod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ey ar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, and some wine. A health to Lepidus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I am not so well as I should be, but I’ll ne’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t till you have slept. I fea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be in till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Nay, certainly, I have heard the Ptolemies’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yramises are very goodly things. Without contradi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heard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i/>
          <w:sz w:val="20"/>
        </w:rPr>
        <w:t>, aside to 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pey,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aside to Menas</w:t>
      </w:r>
      <w:r>
        <w:rPr>
          <w:rFonts w:cs="Times New Roman" w:ascii="Times New Roman" w:hAnsi="Times New Roman"/>
          <w:sz w:val="20"/>
        </w:rPr>
        <w:t xml:space="preserve">  Say in mine ear what is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whispers in ’s ear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ake thy seat, I do beseech thee, captain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 me speak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aside to Men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ear me till anon.—This wine for Lepid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What manner o’ thing is your crocodi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t is shaped, sir, like itself, and it is as broad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th breadth. It is just so high as it is, and move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it own organs. It lives by that which nourish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, and the elements once out of it,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migr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What color is it o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Of it own color too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’Tis a strange ser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’Tis so, and the tears of it are w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i/>
          <w:sz w:val="20"/>
        </w:rPr>
        <w:t>, aside to Antony</w:t>
      </w:r>
      <w:r>
        <w:rPr>
          <w:rFonts w:cs="Times New Roman" w:ascii="Times New Roman" w:hAnsi="Times New Roman"/>
          <w:sz w:val="20"/>
        </w:rPr>
        <w:t xml:space="preserve">  Will this description satisf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ith the health that Pompey gives him, else h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 very epic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aside to Men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hang, sir, hang! Tell me of that?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s I bid you.—Where’s this cup I called f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i/>
          <w:sz w:val="20"/>
        </w:rPr>
        <w:t>, aside to 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or the sake of merit thou wilt hea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se from thy stool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think th’ art m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ises, and they w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ever held my cap off to thy fortu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served me with much faith. What’s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?—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jolly,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ese quicksands, Lepid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off them, for you s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i/>
          <w:sz w:val="20"/>
        </w:rPr>
        <w:t>, aside to 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be lord of all the wor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What sayst thou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be lord of the whole world? That’s tw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How should that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But entertain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thou think me poor, I am th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give thee all the world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Hast thou drunk 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Pompey, I have kept me from the c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, if thou dar’st be, the earthly J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the ocean pales or sky incli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ne, if thou wilt ha ’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Show me which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hree world-sharers, these competit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in thy vessel. Let me cut the c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we are put off, fall to their thro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re is thin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Ah, this thou shouldst hav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have spoke on ’t! In me ’tis villain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e ’t had been good service. Thou mus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my profit that does lead mine hono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, it. Repent that e’er thy tongu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o betrayed thine act. Being done unk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have found it afterwards well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ust condemn it now. Desist and dr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For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ever follow thy palled fortunes mor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eeks and will not take when once ’tis off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ever find it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his health to Lepid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to 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him ashore.—I’ll pledge it for him, Pomp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to thee, Mena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Enobarbus,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Fill till the cup be h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pointing to the Servant carrying Lepid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strong fellow, Men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He bears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rd part of the world, man. Sees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rd part, then, is drunk. Would it were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might go on wh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Drink thou. Increase the r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Com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t yet an Alexandrian f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ripens towards it. Strike the vessels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to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I could well forbea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’s monstrous labor when I wash my brain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grows fou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Be a child o’ th’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Possess it, I’ll make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had rather fast from all, four d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rink so much in on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to Antony</w:t>
      </w:r>
      <w:r>
        <w:rPr>
          <w:rFonts w:cs="Times New Roman" w:ascii="Times New Roman" w:hAnsi="Times New Roman"/>
          <w:sz w:val="20"/>
        </w:rPr>
        <w:t xml:space="preserve">  Ha, my brave emper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dance now the Egyptian bacchana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elebrate our drin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Let’s ha ’t, good sold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Come, let’s all take hands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at the conquering wine hath steeped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ft and delicate Let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All take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battery to our ears with the loud music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le I’ll place you; then the boy shall 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lding every man shall beat as l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is strong sides can vol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 plays. Enobarbus places them hand in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o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ab/>
        <w:t>Come, thou monarch of the v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Plumpy Bacchus, with pink eyne.</w:t>
      </w:r>
      <w:r>
        <w:rPr>
          <w:rFonts w:cs="Times New Roman" w:ascii="Times New Roman" w:hAnsi="Times New Roman"/>
          <w:sz w:val="20"/>
        </w:rPr>
        <w:tab/>
        <w:t>1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n thy vats our cares be drown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ith thy grapes our hairs be crown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ab/>
        <w:t>Cup us till the world go rou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Cup us till the world go rou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 you more?—Pompey, goodnight.—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request you off. Our graver bus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wns at this levity.—Gentle lords, let’s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we have burnt our cheeks. Strong Enobar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eaker than the wine, and mine own tongu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lits what it speaks. The wild disguise hath al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icked us all. What needs more w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ntony, 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’ll try you on the shor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And shall, sir. Give ’s 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Antony, you have my father’s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? We are friends! Come down into the bo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ed you fa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Menas and Enobarb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as, I’ll not on shor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o my cabin. These drums, these trump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utes! Wha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eptune hear we bid a loud fare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se great fellows. Sound and be hanged. S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!</w:t>
      </w:r>
      <w:r>
        <w:rPr>
          <w:rFonts w:cs="Times New Roman" w:ascii="Times New Roman" w:hAnsi="Times New Roman"/>
          <w:i/>
          <w:sz w:val="20"/>
        </w:rPr>
        <w:tab/>
        <w:tab/>
        <w:t>Sound a flourish, with drums.</w:t>
      </w:r>
      <w:r>
        <w:rPr>
          <w:rFonts w:cs="Times New Roman" w:ascii="Times New Roman" w:hAnsi="Times New Roman"/>
          <w:sz w:val="20"/>
        </w:rPr>
        <w:t xml:space="preserve">  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Hoo, says ’a! There’s my ca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hrows his cap in the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Hoo! Noble captain,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entidius as it were in triumph, the dead body of</w:t>
        <w:br/>
        <w:t>Pacorus borne before him; with Silius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NT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darting Parthia, art thou struck, and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d Fortune does of Marcus Crassus’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revenger. Bear the King’s son’s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our army. Thy Pacorus, Oro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s this for Marcus Crassu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IUS</w:t>
      </w:r>
      <w:r>
        <w:rPr>
          <w:rFonts w:cs="Times New Roman" w:ascii="Times New Roman" w:hAnsi="Times New Roman"/>
          <w:sz w:val="20"/>
        </w:rPr>
        <w:t xml:space="preserve">  Noble Ventid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yet with Parthian blood thy sword is w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ugitive Parthians follow. Spur through Med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opotamia, and the shelters wh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uted fly. So thy grand captain, Antony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t thee on triumphant chariot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garlands on thy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NTIDIUS</w:t>
      </w:r>
      <w:r>
        <w:rPr>
          <w:rFonts w:cs="Times New Roman" w:ascii="Times New Roman" w:hAnsi="Times New Roman"/>
          <w:sz w:val="20"/>
        </w:rPr>
        <w:t xml:space="preserve">  O, Silius, Sil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done enough. A lower place, note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make too great an act. For learn this, Silius: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o leave undone than by our 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ire too high a fame when him we serve ’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and Antony have ever w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in their officer than person. Soss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my place in Syria, his lieutenan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quick accumulation of re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achieved by th’ minute, lost his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oes i’ th’ wars more than his captain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his captain’s captain; and amb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ldier’s virtue, rather makes choice of los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gain which darken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do more to do Antonius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’twould offend him. And in his off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my performance pe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IUS</w:t>
      </w:r>
      <w:r>
        <w:rPr>
          <w:rFonts w:cs="Times New Roman" w:ascii="Times New Roman" w:hAnsi="Times New Roman"/>
          <w:sz w:val="20"/>
        </w:rPr>
        <w:t xml:space="preserve">  Thou hast, Ventidius, tha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which a soldier and his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s scarce distinction. Thou wilt writ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NT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umbly signify what in his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gical word of war, we have effected;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, with his banners and his well-paid r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’er-yet-beaten horse of Parth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jaded out o’ th’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IUS</w:t>
      </w:r>
      <w:r>
        <w:rPr>
          <w:rFonts w:cs="Times New Roman" w:ascii="Times New Roman" w:hAnsi="Times New Roman"/>
          <w:sz w:val="20"/>
        </w:rPr>
        <w:t xml:space="preserve">  Where is he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NT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urposeth to Athens, whither, with what hast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ight we must convey with ’s will perm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appear before him.—On there, pass alo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grippa at one door, Enobarbus at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What, are the brothers part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dispatched with Pompey; he i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three are sealing. Octavia wee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rt from Rome. Caesar is sad, and Lepid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Pompey’s feast, as Menas says, is trouble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greensick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’Tis a noble Lepid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fine one. O, how he loves Caes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ut how dearly he adores Mark Anton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? Why, he’s the Jupiter of me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Antony? The god of Jupi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ke you of Caesar? How, the nonparei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ntony, O thou Arabian bi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you praise Caesar, say “Caesar.” Go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he plied them both with excellent pra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loves Caesar best, yet he loves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o, hearts, tongues, figures, scribes, bards, po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, speak, cast, write, sing, number—hoo!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ove to Antony. But as for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 down, kneel down, and wo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Both he l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his shards and he their bee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,</w:t>
        <w:tab/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o horse. Adieu, noble Agripp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ortune, worthy soldier, and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esar, Antony, Lepidus, and Octa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 furthe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ke from me a great part of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 me well in ’t.—Sister, prove such a wif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y thoughts make thee, and as my farthest b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pass on thy approof.—Most noble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e piece of virtue which is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us, as the cement of our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it builded, be the ram to batte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tress of it. For better might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oved without this mean, if on both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e not cheris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Make me not offe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distrus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I have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You shall not f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be therein curious, the least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you seem to fear. So the gods keep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 hearts of Romans serve your end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here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dearest sister, fare the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lements be kind to thee and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pirits all of comfort. Fare the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My noble brother.</w:t>
      </w:r>
      <w:r>
        <w:rPr>
          <w:rFonts w:cs="Times New Roman" w:ascii="Times New Roman" w:hAnsi="Times New Roman"/>
          <w:i/>
          <w:sz w:val="20"/>
        </w:rPr>
        <w:tab/>
        <w:t>She weeps.</w:t>
      </w:r>
      <w:r>
        <w:rPr>
          <w:rFonts w:cs="Times New Roman" w:ascii="Times New Roman" w:hAnsi="Times New Roman"/>
          <w:sz w:val="20"/>
        </w:rPr>
        <w:t xml:space="preserve">  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pril’s in her eyes. It is love’s sp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the showers to bring it on.—Be cheer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i/>
          <w:sz w:val="20"/>
        </w:rPr>
        <w:t>, to 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look well to my husband’s house, a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Octav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I’ll tell you in your ear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esar and Octavia w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ongue will not obey her heart, nor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eart inform her tongue—the swan’s-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nds upon the swell at the full of t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ither way incline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 to Agrippa</w:t>
      </w:r>
      <w:r>
        <w:rPr>
          <w:rFonts w:cs="Times New Roman" w:ascii="Times New Roman" w:hAnsi="Times New Roman"/>
          <w:sz w:val="20"/>
        </w:rPr>
        <w:t xml:space="preserve">  Will Caesar wee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He has a cloud in ’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ere the worse for that were he a hor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he being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Why, Enobarbus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ntony found Julius Caesar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ried almost to roaring. And he we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t Philippi he found Brutus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ear indeed he was troubled with a rhe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ingly he did confound he waile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’t, till I wept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i/>
          <w:sz w:val="20"/>
        </w:rPr>
        <w:t>, coming forward with Octavia</w:t>
      </w:r>
      <w:r>
        <w:rPr>
          <w:rFonts w:cs="Times New Roman" w:ascii="Times New Roman" w:hAnsi="Times New Roman"/>
          <w:sz w:val="20"/>
        </w:rPr>
        <w:t xml:space="preserve">  No, sweet Octav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hear from me still. The time sha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go my thinking 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Come, sir, com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restle with you in my strength of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 I have you, thus I let you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you to the go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Adieu, be happ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i/>
          <w:sz w:val="20"/>
        </w:rPr>
        <w:t>, to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all the number of the stars give light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y fair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Farewell, farewell.</w:t>
      </w:r>
      <w:r>
        <w:rPr>
          <w:rFonts w:cs="Times New Roman" w:ascii="Times New Roman" w:hAnsi="Times New Roman"/>
          <w:i/>
          <w:sz w:val="20"/>
        </w:rPr>
        <w:tab/>
        <w:t>Kisses Octa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patra, Charmian, Iras, and Alex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Half afeard to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, go to.—Come hithe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Messenger as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Good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od of Jewry dare not look upon you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you are well plea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hat Herod’s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! But how, when Antony is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whom I might command it?—Come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gracious Majest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Did’st thou behold Octav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dread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adam, in Rom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oked her in the face and saw her 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her brother and Mark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he as tall as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She is not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hear her speak? Is she shrill-tongued or low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heard her speak. She is low-voic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not so good. He cannot like her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her? O Isis, ’tis impossib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o, Charmian: dull of tongu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warfish!—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jesty is in her gait? Reme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’er thou looked’st on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She cr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otion and her station are as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ows a body rather than a lif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atue than a bre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s this cert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have no observ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Three in Egy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make better not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He’s very know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perceive ’t. There’s nothing in her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llow has good judg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Excel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to Messenger</w:t>
      </w:r>
      <w:r>
        <w:rPr>
          <w:rFonts w:cs="Times New Roman" w:ascii="Times New Roman" w:hAnsi="Times New Roman"/>
          <w:sz w:val="20"/>
        </w:rPr>
        <w:t xml:space="preserve">  Guess at her years, I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adam, she was a wi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idow? Charmian, h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nd I do think she’s thi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’st thou her face in mind? Is ’t long or round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Round even to fault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most part, too, they are foolish that ar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air what col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Brown, madam, and her fore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w as she would wish it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giving money</w:t>
      </w:r>
      <w:r>
        <w:rPr>
          <w:rFonts w:cs="Times New Roman" w:ascii="Times New Roman" w:hAnsi="Times New Roman"/>
          <w:sz w:val="20"/>
        </w:rPr>
        <w:t xml:space="preserve">  There’s gold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ust not take my former sharpness 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mploy thee back again. I find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fit for business. Go, make thee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letters are prepared.</w:t>
      </w:r>
      <w:r>
        <w:rPr>
          <w:rFonts w:cs="Times New Roman" w:ascii="Times New Roman" w:hAnsi="Times New Roman"/>
          <w:i/>
          <w:sz w:val="20"/>
        </w:rPr>
        <w:tab/>
        <w:t>Messenger exits.</w:t>
      </w:r>
      <w:r>
        <w:rPr>
          <w:rFonts w:cs="Times New Roman" w:ascii="Times New Roman" w:hAnsi="Times New Roman"/>
          <w:sz w:val="20"/>
        </w:rPr>
        <w:t xml:space="preserve">  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A proper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he is so. I repent me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I harried him. Why, methinks, by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reature’s no such 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Nothing, madam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 hath seen some majesty, and should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seen majesty? Isis else def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rving you so lo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one thing more to ask him yet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mian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’tis no matter. Thou shalt bring him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will write. All may be well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I warrant you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 and Octa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nay, Octavia, not only tha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excusable, that and thousands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emblable import—but he hath wa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 wars ’gainst Pompey; made his will and read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blic ear;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ke scantly of me; when perforce he coul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ay me terms of honor, cold and sick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vented them, most narrow measure lent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best hint was given him, he not took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id it from his teeth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O, my goo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not all, or if you must belie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mach not all. A more unhappy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division chance, ne’er stood betw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ing for both part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od gods will mock me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all pray “O, bless my lord and husband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o that prayer by crying out as l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bless my brother!” Husband win, win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s and destroys the prayer; no midwa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these extremes a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Gentle Octav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your best love draw to that point which see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to preserve it. If I lose mine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se myself; better I were not your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rs so branchless. But, as you reques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 shall go between ’s. The meantime,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raise the preparation of a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tain your brother. Make your soonest h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r desires are your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Thanks to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ove of power make me, most weak, most w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econciler. Wars ’twixt you twain w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 world should cleave, and that slain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older up the rif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appears to you where this beg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your displeasure that way, for our faul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never be so equal that your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equally move with them. Provide your go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ose your own company, and command what cos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eart has mind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nobarbus and Ero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How now, friend Ero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There’s strange news com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hat,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Caesar and Lepidus have made wars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pe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This is old. What is the succ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Caesar, having made use of him in the w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Pompey, presently denied him rival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let him partake in the glory of the act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ot resting here, accuses him of letters he ha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erly wrote to Pompey; upon his own app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izes him. So the poor third is up, till death enl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nf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world, thou hast a pair of chaps, no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ow between them all the food thou hast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grind the one the other. Where’s Anto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walking in the garden, thus, and spu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ush that lies before him; cries “Fool Lepidus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ats the throat of that his 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urdered Pompe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Our great navy’s rig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aly and Caesar. More, Domiti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desires you presently. My ne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ight have told here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’Twill be naught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it be. Bring me to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Com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grippa, Maecenas, and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mning Rome, he has done all this and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exandria. Here’s the manner of ’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marketplace, on a tribunal silv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opatra and himself in chairs of g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publicly enthroned. At the feet sa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ion, whom they call my father’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unlawful issue that their l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n hath made between them. Unto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ave the stablishment of Egypt, mad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ower Syria, Cyprus, Lydia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solute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This in the public ey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common showplace where they exerc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ns he there proclaimed the kings of k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Media, Parthia, and Armenia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ave to Alexander; to Ptolemy he assig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yria, Cilicia, and Phoenicia.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’ habiliments of the goddess Is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y appeared, and oft before gave aud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is reported, so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Let Rome be thus info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queasy with his insolence alre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heir good thoughts call fr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 knows it and have now rece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ccusation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Who does he acc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, and that, having in Sici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xtus Pompeius spoiled, we had not rat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art o’ th’ isle. Then does he say he len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hipping, unrestored. Lastly, he fret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pidus of the triumvi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deposed and, being, that we de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is reven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Sir, this should be answ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ne already, and the messenger gon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old him Lepidus was grown too cru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his high authority ab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deserve his change. For what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qu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ant him part; but then in his Armenia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ther of his conquered kingdom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and the 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He’ll never yield to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ust not then be yielded to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ctavia with her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, Caesar, and my lord! Hail, most dear Caesar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I should call thee cast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not called me so, nor have you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ave you stol’n upon us thus? You com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Caesar’s sister. The wife of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an army for an usher an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ighs of horse to tell of her appro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ere she did appear. The trees by th’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borne men, and expectation fain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ing for what it had not. Nay, the d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ascended to the roof of heaven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sed by your populous troops. But you are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rket-maid to Rome, and have preve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stentation of our love, which, left unsh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ften left unloved. We should have me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ea and land, supplying every stag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augmented gree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Good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thus was I not constrained, but did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y free will. My lord, Mark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that you prepared for war, acquainted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ievèd ear withal, whereon I beg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ardon for re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hich soon he gran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an abstract ’tween his lust an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say so, my lord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I have eyes upon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affairs come to me on the w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he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My lord, in Ath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most wrongèd sister. Cleopatra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dded him to her. He hath given his emp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to a whore, who now are levy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s o’ th’ Earth for war. He hath assemb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cchus, the King of Libya; Archela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appadocia; Philadelphos, King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aphlagonia; the Thracian king, Adalla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Manchus of Arabia; King of Po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od of Jewry; Mithridates,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magen; Polemon and Amynt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s of Mede and Lycaonia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more larger list of scep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Ay me, most wretc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my heart parted betwixt two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es afflict each o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elcome hither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etters did withhold our breaking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e perceived both how you were wrong 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in negligent danger. Cheer your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ou not troubled with the time, which dr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your content these strong necessities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determined things to desti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unbewailed their way. Welcome to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more dear to me. You are ab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the mark of thought, and the high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you justice, makes his minister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us and those that love you. Best of comf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 welcome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Welcome,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Welcome, dear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heart in Rome does love and pity you;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th’ adulterous Antony, most l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abominations, turns you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s his potent regiment to a tr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ises it against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i/>
          <w:sz w:val="20"/>
        </w:rPr>
        <w:t>, to Caesar</w:t>
      </w:r>
      <w:r>
        <w:rPr>
          <w:rFonts w:cs="Times New Roman" w:ascii="Times New Roman" w:hAnsi="Times New Roman"/>
          <w:sz w:val="20"/>
        </w:rPr>
        <w:t xml:space="preserve">  Is it so, sir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certain. Sister, welcome. Pray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ever known to patience. My dear’st sis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patra and Enobarb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even with thee, doubt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But why, why, wh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forspoke my being in these w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’st it is not f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ell, is it, is it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not denounced against us? Why should not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ere in per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ell, I could repl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should serve with horse and mares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rse were merely lost. The mares would bea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ldier and his 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 is ’t you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esence needs must puzzle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from his heart, take from his brain, from ’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not then be spared. He is alread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duced for levity, and ’tis said in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hotinus, an eunuch, and your mai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age this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ink Rome, and their tongues r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peak against us! A charge we bear i’ th’ war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 president of my kingdom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there for a man. Speak not agains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tay beh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 and Canid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Nay, I hav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Emperor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s it not strange, Canid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Tarentum and Brundusiu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ould so quickly cut the Ionian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in Toryne?—You have heard on ’t, swe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rity is never more admir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y the neglig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A good rebu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ight have well becomed the best of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unt at slackness.—Canidius, we will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by sea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By sea, what el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NIDIUS</w:t>
      </w:r>
      <w:r>
        <w:rPr>
          <w:rFonts w:cs="Times New Roman" w:ascii="Times New Roman" w:hAnsi="Times New Roman"/>
          <w:sz w:val="20"/>
        </w:rPr>
        <w:t xml:space="preserve">  Why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do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For that he dares us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ath my lord dared him to single figh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N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to wage this battle at Pharsa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Caesar fought with Pompey. But these off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rve not for his vantage, he shakes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houl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Your ships are not well manned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riners are muleteers, reapers, peo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rossed by swift impress. In Caesar’s fl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ose that often have ’gainst Pompey f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hips are yare, yours heavy. No dis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all you for refusing him at sea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prepared for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By sea, by se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worthy sir, you therein throw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bsolute soldiership you have by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act your army, which doth most consis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ar-marked footmen, leave unexecu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wn renownèd knowledge, quite for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y which promises assuranc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up yourself merely to chance and haz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irm security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’ll fight at se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ixty sails, Caesar none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overplus of shipping will we bu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 rest full-manned, from th’ hea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ium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th’ approaching Caesar. But if we f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hen can do ’t at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usi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ws is true, my lord; he is descr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has taken Toryne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he be there in person? ’Tis impossib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 that his power should be. Canid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nineteen legions thou shalt hold by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twelve thousand horse. We’ll to our ship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my Thetis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old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orthy soldi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ble emperor, do not fight by se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st not to rotten planks. Do you misdoub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word and these my wounds? Let th’ Egypt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Phoenicians go a-ducking. W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used to conquer standing on the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ghting foot to 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ell, well,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tony, Cleopatra, and Enobarb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rcules, I think I am i’ th’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N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, thou art, but his whole action grow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n the power on ’t. So our leader’s 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are women’s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You keep by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gions and the horse whole, do you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N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 Octavius, Marcus Justeius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blicola, and Caelius are for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keep whole by land. This speed of Caesa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ies beyond bel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While he was yet in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ower went out in such distractions a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uiled all sp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NIDIUS</w:t>
      </w:r>
      <w:r>
        <w:rPr>
          <w:rFonts w:cs="Times New Roman" w:ascii="Times New Roman" w:hAnsi="Times New Roman"/>
          <w:sz w:val="20"/>
        </w:rPr>
        <w:t xml:space="preserve">  Who’s his lieutenant, hear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one Tau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NIDIUS</w:t>
      </w:r>
      <w:r>
        <w:rPr>
          <w:rFonts w:cs="Times New Roman" w:ascii="Times New Roman" w:hAnsi="Times New Roman"/>
          <w:sz w:val="20"/>
        </w:rPr>
        <w:t xml:space="preserve">  Well I know th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The Emperor calls Canidiu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N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news the time’s in labor, and throws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minute s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esar with his army, and Taurus, marc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aur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URUS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not by land, keep whole. Provoke not ba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e have done at sea. Do not exc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script of this scroll.</w:t>
      </w:r>
      <w:r>
        <w:rPr>
          <w:rFonts w:cs="Times New Roman" w:ascii="Times New Roman" w:hAnsi="Times New Roman"/>
          <w:i/>
          <w:sz w:val="20"/>
        </w:rPr>
        <w:tab/>
        <w:t>Hands him a scroll.</w:t>
      </w:r>
      <w:r>
        <w:rPr>
          <w:rFonts w:cs="Times New Roman" w:ascii="Times New Roman" w:hAnsi="Times New Roman"/>
          <w:sz w:val="20"/>
        </w:rPr>
        <w:t xml:space="preserve"> 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ortune 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jum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9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 and Enobarb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we our squadrons on yond side o’ th’ h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ye of Caesar’s battle, from which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y the number of the ships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proceed accordi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nidius marcheth with his land army one way</w:t>
        <w:br/>
        <w:t>over the stage, and Taurus the lieutenant of Caesar</w:t>
        <w:br/>
        <w:t>the other way. After their going in is heard the</w:t>
        <w:br/>
        <w:t>noise of a sea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Enobarb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ught, naught, all naught! I can behold no lo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ntoniad, the Egyptian admi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ir sixty, fly and turn the rud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’t mine eyes are blas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ca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ARUS</w:t>
      </w:r>
      <w:r>
        <w:rPr>
          <w:rFonts w:cs="Times New Roman" w:ascii="Times New Roman" w:hAnsi="Times New Roman"/>
          <w:sz w:val="20"/>
        </w:rPr>
        <w:t xml:space="preserve">  Gods and goddesse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whole synod of the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hat’s thy pass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A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er cantle of the world is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ery ignorance. We have kissed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doms and province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How appears the f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A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our side, like the tokened pestil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eath is sure. Yon ribaudred nag of Egy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leprosy o’ertake, i’ th’ midst o’ th’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vantage like a pair of twins appeare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as the same—or, rather, ours the eld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eeze upon her like a cow in J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ists sails and f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That I beh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did sicken at the sight and could no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ure a further vi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ARUS</w:t>
      </w:r>
      <w:r>
        <w:rPr>
          <w:rFonts w:cs="Times New Roman" w:ascii="Times New Roman" w:hAnsi="Times New Roman"/>
          <w:sz w:val="20"/>
        </w:rPr>
        <w:t xml:space="preserve">  She once being loof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ruin of her magic,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ps on his sea-wing and, like a doting mall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the fight in height, flies after her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an action of such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rience, manhood, honor ne’er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violate so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Alack, al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nid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NID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ortune on the sea is out of breath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ks most lamentably. Had our gene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what he knew himself, it had gon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 has given example for our f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grossly by his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re you thereabouts? Why then goodnigh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NIDIUS</w:t>
      </w:r>
      <w:r>
        <w:rPr>
          <w:rFonts w:cs="Times New Roman" w:ascii="Times New Roman" w:hAnsi="Times New Roman"/>
          <w:sz w:val="20"/>
        </w:rPr>
        <w:t xml:space="preserve">  Toward Peloponnesus are they f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A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easy to ’t, and there I will at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urther come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NIDIUS</w:t>
      </w:r>
      <w:r>
        <w:rPr>
          <w:rFonts w:cs="Times New Roman" w:ascii="Times New Roman" w:hAnsi="Times New Roman"/>
          <w:sz w:val="20"/>
        </w:rPr>
        <w:t xml:space="preserve">  To Caesar will I render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egions and my horse. Six kings alre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the way of yielding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’ll yet fo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unded chance of Antony, though my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s in the wind against m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the land bids me tread no more up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shamed to bear me. Friends, com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 lated in the world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ost my way forever. I have a s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en with gold. Take that, divide it. Fly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your peace with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Fly? Not w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led myself and have instructed cowa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un and show their shoulders. Friends, be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myself resolved upon a cours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s no need of you. Be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reasure’s in the harbor; take it. 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llowed that I blush to look up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ery hairs do mutiny, for the wh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ove the brown for rashness, and they them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ear and doting. Friends, begone. You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etters from me to some friends that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p your way for you. Pray you look not s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ake replies of loathness. Take the h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y despair proclaims. Let that be lef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eaves itself. To the seaside straight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possess you of that ship and tr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me, I pray, a little—pray you,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do so—for indeed I have lost com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pray you—I’ll see you by and by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s move aside. Antony sits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patra led by Charmian, Iras, and Ero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entle madam, to him, comfor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Do, most dear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Do! Why, what el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Let me sit down. O Juno!</w:t>
      </w:r>
      <w:r>
        <w:rPr>
          <w:rFonts w:cs="Times New Roman" w:ascii="Times New Roman" w:hAnsi="Times New Roman"/>
          <w:i/>
          <w:sz w:val="20"/>
        </w:rPr>
        <w:tab/>
        <w:t>She sits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, no, no, no, no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See you here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Oh fie, fie, f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Madam, O good empr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Sir, sir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my lord, yes. He at Philippi ke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word e’en like a dancer, while I str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an and wrinkled Cassius, and ’tw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mad Brutus ended. He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lt on lieutenantry, and no practice ha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brave squares of war, yet now—no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stand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The Queen, my lord, the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R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him, madam; speak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unqualitied with very sham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rising</w:t>
      </w:r>
      <w:r>
        <w:rPr>
          <w:rFonts w:cs="Times New Roman" w:ascii="Times New Roman" w:hAnsi="Times New Roman"/>
          <w:sz w:val="20"/>
        </w:rPr>
        <w:t xml:space="preserve">  Well, then, sustain me. 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noble sir, arise. The Queen approa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ead’s declined, and death will seize her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mfort makes the resc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have offended reputation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unnoble swerv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Sir, the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ither hast them led me, Egypt?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convey my shame out of thine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ooking back what I have left behin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troyed in dis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, my lord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my fearful sails! I little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have follo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Egypt, thou knew’st too well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was to thy rudder tied by th’ str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ouldst tow me after. O’er my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ull supremacy thou knew’st, an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eck might from the bidding of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m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, my pard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w I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young man send humble treaties, do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lter in the shifts of lowness,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alf the bulk o’ th’ world played as I please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and marring fortunes. You did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you were my conqueror, an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ord, made weak by my affection,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y it on all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Pardon, pardon!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not a tear, I say; one of them r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is won and lost. Give me a kiss.</w:t>
      </w:r>
      <w:r>
        <w:rPr>
          <w:rFonts w:cs="Times New Roman" w:ascii="Times New Roman" w:hAnsi="Times New Roman"/>
          <w:i/>
          <w:sz w:val="20"/>
        </w:rPr>
        <w:tab/>
        <w:t>They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is repays 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ent our schoolmaster. Is he come back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, I am full of lead.—Some win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re, and our viands! Fortune kn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corn her most when most she offers b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esar, Agrippa, Thidias, and</w:t>
        <w:br/>
        <w:t>Dolabella, with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appear that’s come from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you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Caesar, ’tis his schoolmast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rgument that he is plucked, when h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nds so poor a pinion of his wing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d superfluous kings for messeng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any moons gone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mbassador from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Approach, and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MBASSA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I am, I come from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of late as petty to his end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the morn-dew on the myrtle lea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grand se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Be ’t so. Declare thine of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MBASSA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of his fortunes he salutes the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ires to live in Egypt, which not grante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ssens his requests, and to thee s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him breathe between the heavens and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ivate man in Athens. This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, Cleopatra does confess thy great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mits her to thy might, and of thee crave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rcle of the Ptolemies for her hei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azarded to thy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For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ears to his request. The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udience nor desire shall fail, so sh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Egypt drive her all-disgracèd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ake his life there. This if she perf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not sue unheard. So to them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MBASSA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 pursue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Bring him through the band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mbassador exits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idias. </w:t>
      </w:r>
      <w:r>
        <w:rPr>
          <w:rFonts w:cs="Times New Roman" w:ascii="Times New Roman" w:hAnsi="Times New Roman"/>
          <w:sz w:val="20"/>
        </w:rPr>
        <w:t>To try thy eloquence now ’tis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ntony win Cleopatra. Prom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our name, what she requires; add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ne invention, offers. Women are no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best fortunes strong, but want will perj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’er-touched vestal. Try thy cunning, Thidi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ine own edict for thy pains, which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answer as a 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DIAS</w:t>
      </w:r>
      <w:r>
        <w:rPr>
          <w:rFonts w:cs="Times New Roman" w:ascii="Times New Roman" w:hAnsi="Times New Roman"/>
          <w:sz w:val="20"/>
        </w:rPr>
        <w:t xml:space="preserve">  Caesar, I go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erve how Antony becomes his f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thou think’st his very action spea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ery power that m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DIAS</w:t>
      </w:r>
      <w:r>
        <w:rPr>
          <w:rFonts w:cs="Times New Roman" w:ascii="Times New Roman" w:hAnsi="Times New Roman"/>
          <w:sz w:val="20"/>
        </w:rPr>
        <w:t xml:space="preserve">  Caesar, I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patra, Enobarbus, Charmian, and Ir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we do, Enobarb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Think, and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ntony or we in fault for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y only, that would make his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of his reason. What though you fle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at great face of war, whose several ran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ghted each other? Why should he fo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tch of his affection should not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icked his captainship, at such a po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alf to half the world opposed, he being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rèd question. ’Twas a shame no 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as his loss, to course your flying fla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his navy gaz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Prithee,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Ambassador with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s that his answer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BASSADOR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shall then have courtesy, so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ield us u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BASSADOR</w:t>
      </w:r>
      <w:r>
        <w:rPr>
          <w:rFonts w:cs="Times New Roman" w:ascii="Times New Roman" w:hAnsi="Times New Roman"/>
          <w:sz w:val="20"/>
        </w:rPr>
        <w:t xml:space="preserve">  He say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Let her know ’t.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boy Caesar send this grizzled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will fill thy wishes to the br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rincipal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hat head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to Ambassa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again. Tell him he wears the ros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th upon him, from which the world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particular: his coin, ships, leg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a coward’s, whose ministers would prev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service of a child as soo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’ th’ command of Caesar. I dare him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y his gay caparisons a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swer me declined, sword against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 alone. I’ll write it. Follow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tony and Ambassado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like enough, high-battled Caesar will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tate his happiness and be staged to th’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a sworder! I see men’s judgment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rcel of their fortunes, and things out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draw the inward quality after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ffer all alike. That he should dream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all measures, the full Caesar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 his emptiness! Caesar, thou hast subdu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judgment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A messenger from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no more ceremony? See, my women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blown rose may they stop their n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eeled unto the buds.—Admit him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esty and I begin to squ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yalty well held to fools does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aith mere folly. Yet he that can endur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llow with allegiance a fall’n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conquer him that did his master conqu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rns a place i’ th’ s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idi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Caesar’s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DI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it apar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None but friends. Say bol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DI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aply are they friends to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eeds as many, sir, as Caesar h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eeds not us. If Caesar please, our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leap to be his friend. For us, you know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e is we are, and that is Caesar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DIAS</w:t>
      </w:r>
      <w:r>
        <w:rPr>
          <w:rFonts w:cs="Times New Roman" w:ascii="Times New Roman" w:hAnsi="Times New Roman"/>
          <w:sz w:val="20"/>
        </w:rPr>
        <w:t xml:space="preserve">  So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then, thou most renowned: Caesar entre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consider in what case thou stand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 than he is Caesar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Go on; right roy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DI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ows that you embrace not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did love, but as you fear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DI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ars upon your honor therefore h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pity as constrainèd blemis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s deser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He is a god and kn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most right. Mine honor was not yiel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nquered merely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o be sure of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sk Antony. Sir, sir, thou art so leak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ust leave thee to thy sinking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earest quit thee.</w:t>
      </w:r>
      <w:r>
        <w:rPr>
          <w:rFonts w:cs="Times New Roman" w:ascii="Times New Roman" w:hAnsi="Times New Roman"/>
          <w:i/>
          <w:sz w:val="20"/>
        </w:rPr>
        <w:tab/>
        <w:t>Enobarb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DIAS</w:t>
      </w:r>
      <w:r>
        <w:rPr>
          <w:rFonts w:cs="Times New Roman" w:ascii="Times New Roman" w:hAnsi="Times New Roman"/>
          <w:sz w:val="20"/>
        </w:rPr>
        <w:t xml:space="preserve">  Shall I say to Caesa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require of him? For he partly be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esired to give. It much would pleas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f his fortunes you should make a sta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n upon. But it would warm his spir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from me you had left Antony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yourself under his shro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iversal land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’s your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DI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is Thidi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Most kind messenger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o great Caesar this in deputatio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ss his conqu’ring hand. Tell him I am prom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y my crown at ’s feet, and there to 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, from his all-obeying breath I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om of Egyp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DIAS</w:t>
      </w:r>
      <w:r>
        <w:rPr>
          <w:rFonts w:cs="Times New Roman" w:ascii="Times New Roman" w:hAnsi="Times New Roman"/>
          <w:sz w:val="20"/>
        </w:rPr>
        <w:t xml:space="preserve">  ’Tis your noblest 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dom and fortune combating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e former dare but what it c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hance may shake it. Give me grace to 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uty on your hand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gives him her hand to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Your Caesar’s father o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hath mused of taking kingdoms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owed his lips on that unworthy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rained ki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 and Enobarb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Favors? By Jove that thunders!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t thou, 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DIAS</w:t>
      </w:r>
      <w:r>
        <w:rPr>
          <w:rFonts w:cs="Times New Roman" w:ascii="Times New Roman" w:hAnsi="Times New Roman"/>
          <w:sz w:val="20"/>
        </w:rPr>
        <w:t xml:space="preserve">  One that but perfo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dding of the fullest man and worthi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command obe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You will be whipped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calling for Serva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 there!—Ah, you kite!—Now, god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hority melts from me. Of late when I cried “Ho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boys unto a muss kings would start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y “Your will?” Have you no ears? I am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y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nce this jack and whip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tter playing with a lion’s whel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ith an old one dy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Moon and stars!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 him! Were ’t twenty of the greatest tributa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 acknowledge Caesar, should I find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aucy with the hand of she here—what’s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she was Cleopatra? Whip him, fellows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like a boy you see him cringe his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ne aloud for mercy. Take hi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DI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Anton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ug him away. Being whipp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him again. This jack of Caesar’s shall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us an errand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ants exit with Thidi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Cleopatra. </w:t>
      </w:r>
      <w:r>
        <w:rPr>
          <w:rFonts w:cs="Times New Roman" w:ascii="Times New Roman" w:hAnsi="Times New Roman"/>
          <w:sz w:val="20"/>
        </w:rPr>
        <w:t>You were half blasted ere I knew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my pillow left unpressed in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orne the getting of a lawful race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 gem of women, to be ab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one that looks on feed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Good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You have been a boggler 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we in our viciousness grow hard—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isery on ’t!—the wise gods seel our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own filth drop our clear judgments, make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ore our errors, laugh at ’s while we str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confu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, is ’t come to this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 you as a morsel cold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Caesar’s trencher; nay, you were a frag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neius Pompey’s, besides what hotter h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registered in vulgar fame,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xuriously picked out. For I am sure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can guess what temperance should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not what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erefore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a fellow that will take rewa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“God quit you!” be familiar with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layfellow, your hand, this kingly s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ighter of high hearts! O, that I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hill of Basan, to outro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rnèd herd! For I have savage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proclaim it civilly were lik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ltered neck which does the hangman tha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ing yare abou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 with Thidi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whipp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Soundl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Cried he? And begged he pardon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 did ask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to Thidi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y father live, let him rep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not made his daughter; and be thou so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llow Caesar in his triumph, s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been whipped for following him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te hand of a lady fever th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 thou to look on ’t. Get thee back to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thy entertainment. Look thou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kes me angry with him; for he seems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and disdainful, harping on what I 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hat he knew I was. He makes me ang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is time most easy ’tis to do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y good stars that were my former gui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empty left their orbs and shot their fires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’ abysm of hell. If he mis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peech and what is done, tell him he h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pparchus, my enfranchèd bondman, wh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y at pleasure whip, or hang, or tor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shall like to quit me. Urge it thou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with thy stripes, begone!</w:t>
      </w:r>
      <w:r>
        <w:rPr>
          <w:rFonts w:cs="Times New Roman" w:ascii="Times New Roman" w:hAnsi="Times New Roman"/>
          <w:i/>
          <w:sz w:val="20"/>
        </w:rPr>
        <w:tab/>
        <w:t>Thidia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Have you done y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our terrene moon is now eclip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portends alone the fall of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 must stay his time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latter Caesar, would you mingl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that ties his poin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Not know me y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hearted toward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Ah, dear, if I be so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cold heart let heaven engender h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ison it in the source, and the first st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p in my neck; as it determines,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olve my life! The next Caesarion sm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by degrees the memory of my womb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my brave Egyptian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discandying of this pelleted st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graveless till the flies and gnats of N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uried them for pre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am satisfied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sits down in Alexandria,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oppose his fate. Our force by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bly held; our severed navy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knit again, and fleet, threatening most sea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ast thou been, my heart? Dost thou hear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rom the field I shall return onc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ss these lips, I will appear in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nd my sword will earn our chroni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hope in ’t yet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hat’s my brave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treble-sinewed, -hearted, -breat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ght maliciously; for when mine h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ice and lucky, men did ransom l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 for jests. But now I’ll set my teeth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d to darkness all that stop me.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have one other gaudy night. Call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y sad captains. Fill our bowls onc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mock the midnight b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t is my birthday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thought t’ have held it poor. But since my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ntony again, I will be Cleopat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e will yet do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all his noble captains to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o; we’ll speak to them, and tonight I’ll force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e peep through their scars.—Come on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sap in ’t yet. The next time I do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Death love me, for I will con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his pestilent scythe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Enobarb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’ll outstare the lightning. To be fur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be frighted out of fear, and in that m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ve will peck the estridge; and I see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iminution in our captain’s b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ores his heart. When valor preys on reason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eats the sword it fights with. I will s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way to leav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esar, Agrippa, and Maecenas, with his army,</w:t>
        <w:br/>
        <w:t>Caesar reading a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lls me “boy,” and chides as he had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t me out of Egypt. My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whipped with rods, dares me to perso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b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to Antony. Let the old ruffian know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many other ways to die; mean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 at his chall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Caesar must th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ne so great begins to rage, he’s hu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falling. Give him no breath, but now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boot of his distraction. Never a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good guard for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Let our best h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that tomorrow the last of many batt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ean to fight. Within our files there ar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ose that served Mark Antony but 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to fetch him in. See it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ast the army; we have store to do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have earned the waste. Poor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, Cleopatra, Enobarbus, Charmian, Iras,</w:t>
        <w:br/>
        <w:t>with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not fight with me, Domit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y should he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inks, being twenty times of better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twenty men to on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omorrow, soldi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ea and land I’ll fight. Or I will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athe my dying honor in the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ake it live again. Woo’t thou fight 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rike and cry “Take all.”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ell said. Come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forth my household 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or four Servi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to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ounteous at our meal.—Give me thy h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been rightly honest.—So hast thou,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—and thou,—and thou. You have serv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ngs have been your fel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aside to Enobarbus</w:t>
      </w:r>
      <w:r>
        <w:rPr>
          <w:rFonts w:cs="Times New Roman" w:ascii="Times New Roman" w:hAnsi="Times New Roman"/>
          <w:sz w:val="20"/>
        </w:rPr>
        <w:t xml:space="preserve">  What mean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 to 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ne of those odd tricks which sorrow shoot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to another Servitor</w:t>
      </w:r>
      <w:r>
        <w:rPr>
          <w:rFonts w:cs="Times New Roman" w:ascii="Times New Roman" w:hAnsi="Times New Roman"/>
          <w:sz w:val="20"/>
        </w:rPr>
        <w:t xml:space="preserve">  And thou art honest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I could be made so many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of you clapped up togethe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ntony, that I might do you servic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ood as you hav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SERVITORS</w:t>
      </w:r>
      <w:r>
        <w:rPr>
          <w:rFonts w:cs="Times New Roman" w:ascii="Times New Roman" w:hAnsi="Times New Roman"/>
          <w:sz w:val="20"/>
        </w:rPr>
        <w:t xml:space="preserve">  The gods forbi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my good fellows, wait on me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nt not my cups, and make as much of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 mine empire was your fellow too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ffered my com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aside to Enobarbus</w:t>
      </w:r>
      <w:r>
        <w:rPr>
          <w:rFonts w:cs="Times New Roman" w:ascii="Times New Roman" w:hAnsi="Times New Roman"/>
          <w:sz w:val="20"/>
        </w:rPr>
        <w:t xml:space="preserve">  What does he me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 to 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is followers 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to the Servitors</w:t>
      </w:r>
      <w:r>
        <w:rPr>
          <w:rFonts w:cs="Times New Roman" w:ascii="Times New Roman" w:hAnsi="Times New Roman"/>
          <w:sz w:val="20"/>
        </w:rPr>
        <w:t xml:space="preserve">  Tend me ton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it is the period of your duty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you shall not see me more, or i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gled shadow. Perchance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serve another master. I look o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that takes his leave. Mine honest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urn you not away, but, like a master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ed to your good service, stay till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 me tonight two hours—I ask no mo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gods yield you for ’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hat mean you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m this discomfort? Look, they weep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an ass, am onion-eyed. For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form us not to wo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Ho, ho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e witch take me if I meant it th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 grow where those drops fall! My hearty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ke me in too dolorous a s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spake to you for your comfort, did desi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rn this night with torches. Know, my he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well of tomorrow, and will lead you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rather I’ll expect victorious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eath and honor. Let’s to supper,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own consider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company of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goodnight. Tomorrow is the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determine one way.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you of nothing strange about the stree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Nothing.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’tis but a rumor. Goodnight to you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ell, sir, good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meet other Soldiers who are ente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Soldiers, have careful 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OLDIER</w:t>
      </w:r>
      <w:r>
        <w:rPr>
          <w:rFonts w:cs="Times New Roman" w:ascii="Times New Roman" w:hAnsi="Times New Roman"/>
          <w:sz w:val="20"/>
        </w:rPr>
        <w:t xml:space="preserve">  And you. Goodnight, good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place themselves in every corner of the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Here we; and if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navy thrive, I have an absolute hop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andmen will stand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’Tis a brave army, and full of pur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 of the hautboys is under the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Peace. What noi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List, li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Hark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Music i’ th’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OLDIER</w:t>
      </w:r>
      <w:r>
        <w:rPr>
          <w:rFonts w:cs="Times New Roman" w:ascii="Times New Roman" w:hAnsi="Times New Roman"/>
          <w:sz w:val="20"/>
        </w:rPr>
        <w:t xml:space="preserve">  Under the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SOLDIER</w:t>
      </w:r>
      <w:r>
        <w:rPr>
          <w:rFonts w:cs="Times New Roman" w:ascii="Times New Roman" w:hAnsi="Times New Roman"/>
          <w:sz w:val="20"/>
        </w:rPr>
        <w:t xml:space="preserve">  It signs well, does i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OLDIER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Peace, I say. What should this mean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 god Hercules, whom Antony lo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eav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alk. Let’s see if other watch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hear what we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How now, masters?</w:t>
      </w:r>
      <w:r>
        <w:rPr>
          <w:rFonts w:cs="Times New Roman" w:ascii="Times New Roman" w:hAnsi="Times New Roman"/>
          <w:i/>
          <w:sz w:val="20"/>
        </w:rPr>
        <w:tab/>
        <w:t>Speak together.</w:t>
      </w:r>
      <w:r>
        <w:rPr>
          <w:rFonts w:cs="Times New Roman" w:ascii="Times New Roman" w:hAnsi="Times New Roman"/>
          <w:sz w:val="20"/>
        </w:rPr>
        <w:t xml:space="preserve">  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How now? How now? Do you hear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Ay. Is ’t not stran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OLDIER</w:t>
      </w:r>
      <w:r>
        <w:rPr>
          <w:rFonts w:cs="Times New Roman" w:ascii="Times New Roman" w:hAnsi="Times New Roman"/>
          <w:sz w:val="20"/>
        </w:rPr>
        <w:t xml:space="preserve">  Do you hear, masters? Do you h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the noise so far as we have quar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see how it will give off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Content. ’Tis str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 and Cleopatra, with</w:t>
        <w:br/>
        <w:t>Charmian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cal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os! Mine armor, Ero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leep a li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chuck.—Eros, come, mine armor, Ero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ros, carrying arm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od fellow, put thine iron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ortune be not ours today, it i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we brave her.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Nay, I’ll help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is f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Ah, let be, let be!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morer of my heart. False, false. This, this!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th, la, I’ll help. Thus it mus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ell,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thrive now.—Seest thou, my good 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put on thy defen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Briefly, si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is buckled 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Rarely, rar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unbuckles this, till we do pl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aff ’t for our repose, shall hear a stor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umblest, Eros, and my queen’s a squir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ight at this than thou. Dispatch.—O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couldst see my wars today, and knew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yal occupation, thou shouldst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rkman i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 armed Sold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 to thee. Welcom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ook’st like him that knows a warlike ch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siness that we love we rise be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 to ’t with de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A thousand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y though ’t be, have on their riveted trim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e port expect you.</w:t>
      </w:r>
      <w:r>
        <w:rPr>
          <w:rFonts w:cs="Times New Roman" w:ascii="Times New Roman" w:hAnsi="Times New Roman"/>
          <w:i/>
          <w:sz w:val="20"/>
        </w:rPr>
        <w:tab/>
        <w:t>Shout. Trumpets 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ptains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n is fair. Good morrow, ge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ge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’Tis well blown, l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orning, like the spirit of a youth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ans to be of note, begins beti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so.—Come, give me that. This way.—Well sai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thee well, dame.</w:t>
      </w:r>
      <w:r>
        <w:rPr>
          <w:rFonts w:cs="Times New Roman" w:ascii="Times New Roman" w:hAnsi="Times New Roman"/>
          <w:i/>
          <w:sz w:val="20"/>
        </w:rPr>
        <w:tab/>
        <w:t>He kisse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becomes of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soldier’s kiss. Rebukabl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thy shameful check it were to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ore mechanic compliment. I’ll leav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ike a man of steel.—You that will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me close. I’ll bring you to ’t.—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tony, Eros, Captains, and Soldi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 retire to your chamber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Lea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oes forth gallantly. That he and Caesar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ermine this great war in single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Antony—but now—. Well,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. Enter Antony and Eros, and a Soldier</w:t>
        <w:br/>
        <w:t>who meets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make this a happy day to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ou and those thy scars had once prevai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e fight at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Had’st thou don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s that have revolted and the soldie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 this morning left thee would have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ed thy h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o’s gone this morn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Wh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ever near thee. Call for Enobarbu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 hear thee, or from Caesar’s cam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“I am none of thin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at saye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with Caesa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Sir, his chests and tr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not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s he g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Most cer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Eros, send his treasure after. Do i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ain no jot, I charge thee. Write to hi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ubscribe—gentle adieus and greet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I wish he never find more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ange a master. O, my fortunes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ed honest men. Dispatch.—Enobarbus!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Agrippa, Caesar, with</w:t>
        <w:br/>
        <w:t>Enobarbus and Dolabel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forth, Agrippa, and begin the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will is Antony be took ali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it so kn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Caesar, I sha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of universal peace is nea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this a prosp’rous day, the three-nooked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ar the olive fre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me into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Go charge Agrippa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 those that have revolted in the 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tony may seem to spend his f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mself.</w:t>
      </w:r>
      <w:r>
        <w:rPr>
          <w:rFonts w:cs="Times New Roman" w:ascii="Times New Roman" w:hAnsi="Times New Roman"/>
          <w:i/>
          <w:sz w:val="20"/>
        </w:rPr>
        <w:tab/>
        <w:t>All but Enobarb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exas did revolt and went to Jewry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airs of Antony, there did dissuad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Herod to incline himself to 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his master Antony. For this pa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hath hanged him. Canidius and the 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ell away have entertainment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honorable trust. I have done ill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ich I do accuse myself so sor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ill joy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oldier of Caesar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Enobarbus,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fter thee sent all thy treasure,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ounty overplus. The messenger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on my guard, and at thy tent is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oading of his mu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give i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Mock not, Enobarb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 true. Best you safed the bringer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host. I must attend mine off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ould have done ’t myself. Your emper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ues still a Jov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lone the villain of the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el I am so most. O Antony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ine of bounty, how wouldst thou have p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tter service, when my turpitu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so crown with gold! This blow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wift thought break it not, a swifter mean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outstrike thought, but thought will do ’t, I f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ght against thee? No. I will go s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ditch wherein to die; the foul’st best f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atter part of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, Drums and Trumpets. Enter Agrippa,</w:t>
        <w:br/>
        <w:t>with other of Caesar’s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ire! We have engaged ourselves too f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himself has work, and our oppre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s what we expected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. Enter Antony, and Scarus wou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A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brave emperor, this is fought inde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we done so at first, we had droven them hom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louts about their h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ou bleed’st ap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A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a wound here that was like a 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’tis made an H.</w:t>
      </w:r>
      <w:r>
        <w:rPr>
          <w:rFonts w:cs="Times New Roman" w:ascii="Times New Roman" w:hAnsi="Times New Roman"/>
          <w:i/>
          <w:sz w:val="20"/>
        </w:rPr>
        <w:tab/>
        <w:t>Sound of retreat far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ey do retir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AR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beat ’em into bench-holes. I have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om for six scotches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ro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beaten, sir, and our advantage ser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fair vic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ARUS</w:t>
      </w:r>
      <w:r>
        <w:rPr>
          <w:rFonts w:cs="Times New Roman" w:ascii="Times New Roman" w:hAnsi="Times New Roman"/>
          <w:sz w:val="20"/>
        </w:rPr>
        <w:t xml:space="preserve">  Let us score their back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natch ’em up as we take hares, beh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port to maul a ru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will reward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for thy sprightly comfort and tenf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good valor. Come thee o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ARUS</w:t>
      </w:r>
      <w:r>
        <w:rPr>
          <w:rFonts w:cs="Times New Roman" w:ascii="Times New Roman" w:hAnsi="Times New Roman"/>
          <w:sz w:val="20"/>
        </w:rPr>
        <w:t xml:space="preserve">  I’ll halt 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Antony again in a march;</w:t>
        <w:br/>
        <w:t>Scarus, with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beat him to his camp. Run one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Queen know of our ge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oldi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sun shall see ’s, we’ll spill the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 today escaped. I thank you all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oughty-handed are you, and have f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s you served the cause, but as ’t had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man’s like mine. You have shown all Hec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 the city. Clip your wives, your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hem your feats, whilst they with joyful tear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h the congealment from your wounds and k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nored gashes who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pat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Scarus. </w:t>
      </w:r>
      <w:r>
        <w:rPr>
          <w:rFonts w:cs="Times New Roman" w:ascii="Times New Roman" w:hAnsi="Times New Roman"/>
          <w:sz w:val="20"/>
        </w:rPr>
        <w:t>Give me th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great fairy I’ll commend thy ac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er thanks bless thee.—O, thou day o’ th’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in mine armed neck. Leap thou, attire and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proof of harness to my heart, and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de on the pants triump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Lord of lords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infinite virtue, com’st thou smiling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’s great snare uncau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Mine nighting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beat them to their beds. What, girl, th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y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omething mingle with our younger brown,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’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ain that nourishes our nerves and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goal for goal of youth. Behold this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unto his lips thy favoring hand.—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 it, my warrior.</w:t>
      </w:r>
      <w:r>
        <w:rPr>
          <w:rFonts w:cs="Times New Roman" w:ascii="Times New Roman" w:hAnsi="Times New Roman"/>
          <w:i/>
          <w:sz w:val="20"/>
        </w:rPr>
        <w:tab/>
        <w:t>Scarus kisses he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fought to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a god in hate of mankind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troyed in such a sha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to Scarus</w:t>
      </w:r>
      <w:r>
        <w:rPr>
          <w:rFonts w:cs="Times New Roman" w:ascii="Times New Roman" w:hAnsi="Times New Roman"/>
          <w:sz w:val="20"/>
        </w:rPr>
        <w:t xml:space="preserve">  I’ll give thee, friend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rmor all of gold. It was a king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deserved it, were it carbunc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holy Phoebus’ car. Give me th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Alexandria make a jolly 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our hacked targets like the men that ow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our great palace the capac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mp this host, we all would sup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ink carouses to the next day’s f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romises royal peril.—Trumpeters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razen din blast you the city’s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ingle with our rattling tabor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ven and Earth may strike their s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lauding our approach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9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ntry and his company. Enobarbus fol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be not relieved within this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return to th’ court of guard. Th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hiny, and they say we shall emba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second hour i’ th’ m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This last day was a shrewd one to ’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O, bear me witness, nigh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What man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Stand close, and lis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itness to me, O thou blessèd m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en revolted shall upon recor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hateful memory, poor Enobarbus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y face re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NTRY</w:t>
      </w:r>
      <w:r>
        <w:rPr>
          <w:rFonts w:cs="Times New Roman" w:ascii="Times New Roman" w:hAnsi="Times New Roman"/>
          <w:sz w:val="20"/>
        </w:rPr>
        <w:t xml:space="preserve">  Enobarb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Peace! Hark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overeign mistress of true melancholy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isonous damp of night dispunge up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fe, a very rebel to my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hang no longer on me. Throw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flint and hardness of my fau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eing dried with grief, will break to powde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ish all foul thoughts. O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ler than my revolt is infam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me in thine own particul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the world rank me in reg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ster-leaver and a fugitiv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ntony! O Antony!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Let’s speak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NTRY</w:t>
      </w:r>
      <w:r>
        <w:rPr>
          <w:rFonts w:cs="Times New Roman" w:ascii="Times New Roman" w:hAnsi="Times New Roman"/>
          <w:sz w:val="20"/>
        </w:rPr>
        <w:t xml:space="preserve">  Let’s hear him, for the things he speaks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rn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Let’s do so. But he sleep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ons rather, for so bad a prayer a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ver yet for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Go we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Awake, sir, awake! Speak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Hear you, sir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 of death hath raught him.</w:t>
      </w:r>
      <w:r>
        <w:rPr>
          <w:rFonts w:cs="Times New Roman" w:ascii="Times New Roman" w:hAnsi="Times New Roman"/>
          <w:i/>
          <w:sz w:val="20"/>
        </w:rPr>
        <w:tab/>
        <w:t>Drums afar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the dru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urely wake the sleepers. Let us bea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court of guard; he is of note. Our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ully ou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Come on then. He may recover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carrying Enobarbus’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 and Scarus, with their ar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preparation is today by sea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please them not by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ARUS</w:t>
      </w:r>
      <w:r>
        <w:rPr>
          <w:rFonts w:cs="Times New Roman" w:ascii="Times New Roman" w:hAnsi="Times New Roman"/>
          <w:sz w:val="20"/>
        </w:rPr>
        <w:t xml:space="preserve">  For both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ey’d fight i’ th’ fire or i’ th’ ai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d fight there too. But this it is: our foo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hills adjoining to the c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tay with us—order for sea is giv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put forth the have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ir appointment we may best disc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 on their endeavor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esar and his ar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ing charged, we will be still by la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as I take ’t, we shall, for his best 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orth to man his galleys. To the va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d our best advan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 and Sca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y are not joined. Where yond pine does 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discover all. I’ll bring thee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 how ’tis like to go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 afar off, as at a sea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ARUS</w:t>
      </w:r>
      <w:r>
        <w:rPr>
          <w:rFonts w:cs="Times New Roman" w:ascii="Times New Roman" w:hAnsi="Times New Roman"/>
          <w:sz w:val="20"/>
        </w:rPr>
        <w:t xml:space="preserve">  Swallows have bui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leopatra’s sails their nests. The augur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ey know not, they cannot tell, look grim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re not speak their knowledge.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valiant and dejected, and by st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retted fortunes give him hope and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he has and has no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All is lo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oul Egyptian hath betrayè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leet hath yielded to the foe, and yo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st their caps up and carouse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friends long lost. Triple-turned whore! ’Tis thou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sold me to this novice, and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only wars on thee. Bid them all fl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n I am revenged upon my ch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done all. Bid them all fly. Beg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car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un, thy uprise shall I see no mor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 and Antony part here; even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e shake hands. All come to this? The he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panieled me at heels, to whom I g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wishes, do discandy, melt their swe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blossoming Caesar, and this pine is barke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vertopped them all. Betrayed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s false soul of Egypt! This grave ch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eye becked forth my wars and called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osom was my crownet, my chief end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right gypsy hath at fast and lo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uiled me to the very heart of los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Eros, Ero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pat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thou spell! Avau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is my lord enraged against his love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nish, or I shall give thee thy deser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emish Caesar’s triumph. Let him tak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ist thee up to the shouting plebeia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his chariot, like the greatest sp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y sex; most monster-like be shown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oor’st diminutives, for dolts, and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t Octavia plow thy visag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 preparèd nails.</w:t>
      </w:r>
      <w:r>
        <w:rPr>
          <w:rFonts w:cs="Times New Roman" w:ascii="Times New Roman" w:hAnsi="Times New Roman"/>
          <w:i/>
          <w:sz w:val="20"/>
        </w:rPr>
        <w:tab/>
        <w:t>Cleopatr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ell th’ art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well to live. But better ’twer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ell’st into my fury, for one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have prevented many.—Eros, ho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irt of Nessus is upon me. Teac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cides, thou mine ancestor, thy 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lodge Lichas on the horns o’ th’ moon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ose hands that grasped the heavi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u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due my worthiest self. The witch shall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young Roman boy she hath sold me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ll</w:t>
        <w:tab/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is plot. She dies for ’t.—Eros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patra, Charmian, Iras, and Mard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me, my women! O, he’s more m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elamon for his shield; the boar of Thessa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ver so embo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To th’ monume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ock yourself and send him word you ar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ul and body rive not more in par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greatness going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o th’ monument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dian, go tell him I have slain myself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the last I spoke was “Antony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d it, prithee, piteously. Hence, Mardi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me how he takes my death.—To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ume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 and Ero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os, thou yet behold’st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Ay, noble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 we see a cloud that’s dragoni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por sometime like a bear or l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owered citadel, a pendent rock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rkèd mountain, or blue promont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rees upon ’t that nod unto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ck our eyes with air. Thou hast seen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black vesper’s pageant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is now a horse, even with a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ck dislimns and makes it indistin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ater is in w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It does, my lord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ood knave Eros, now thy captain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uch a body. Here I am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cannot hold this visible shape, my kn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de these wars for Egypt, and the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eart I thought I had, for she had mine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hilst it was mine had annexed unto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illion more, now lost—she, Eros, h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cked cards with Caesar and false-played my gl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n enemy’s trium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weep not, gentle Eros. There is left u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 to end 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d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y vile lad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s robbed me of m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DIAN</w:t>
      </w:r>
      <w:r>
        <w:rPr>
          <w:rFonts w:cs="Times New Roman" w:ascii="Times New Roman" w:hAnsi="Times New Roman"/>
          <w:sz w:val="20"/>
        </w:rPr>
        <w:t xml:space="preserve">  No,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 loved thee and her fortunes mingl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ne entir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Hence, saucy eunuch!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betrayed me and shall die the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D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of one person can be paid but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he has discharged. What thou wouldst do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one unto thy hand. The last she sp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“Antony, most noble Anton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n the midst a tearing groan did br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me of Antony; it was divi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her heart and lips. She rendered lif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ame so buried in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Dead,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DIAN</w:t>
      </w:r>
      <w:r>
        <w:rPr>
          <w:rFonts w:cs="Times New Roman" w:ascii="Times New Roman" w:hAnsi="Times New Roman"/>
          <w:sz w:val="20"/>
        </w:rPr>
        <w:t xml:space="preserve"> 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arm, Eros. The long day’s task is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must sleep.—That thou depart’st hence saf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pay thy labor richly. Go.</w:t>
      </w:r>
      <w:r>
        <w:rPr>
          <w:rFonts w:cs="Times New Roman" w:ascii="Times New Roman" w:hAnsi="Times New Roman"/>
          <w:i/>
          <w:sz w:val="20"/>
        </w:rPr>
        <w:tab/>
        <w:t>Mardi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, pluck of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ros begins to remove Antony’s arm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venfold shield of Ajax cannot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ttery from my heart. O, cleave, my sid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, once be stronger than thy continent;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ck thy frail case. Apace, Eros, ap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a soldier. Bruisèd pieces,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been nobly borne.—From me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ro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o’ertake thee, Cleopatra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 for my pardon. So it must be, for now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length is torture. Since the torch is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down and stray no farther. Now all lab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s what it does; yea, very force entang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self with strength. Seal, then, and all is do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os!—I come, my queen.—Eros!—Stay for m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ouls do couch on flowers, we’ll hand in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our sprightly port make the ghosts gaz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o and her Aeneas shall want troo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haunt be ours.—Come, Eros, Ero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ro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 my lord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ince Cleopatra d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lived in such dishonor that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est my baseness. I, that with my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tered the world and o’er green Neptune’s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hips made cities, condemn myself to lack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rage of a woman—less noble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he which, by her death, our Caesar te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am conqueror of myself.” Thou art sworn, Ero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en the exigent should come, which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me indeed, when I should see behind m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nevitable prosecutio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grace and horror, that on my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en wouldst kill me. Do ’t. The time is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trik’st not me; ’tis Caesar thou defeat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color in thy cheek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The gods withhold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do that which all the Parthian d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enemy, lost aim and could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Ero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thou be windowed in great Rome and se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aster thus with pleached arms, bending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rrigible neck, his face subdu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enetrative shame, whilst the wheeled s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ortunate Caesar, drawn before him, bra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aseness that ensued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I would not see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hen, for with a wound I must be cu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that thy honest sword, which thou hast w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useful for thy coun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O, sir, pardon me!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id make thee free, swor’st thou not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this when I bade thee? Do it at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y precedent services are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ccidents unpurposed. Draw, and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from me then that noble countenanc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e worship of the whole world 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Lo thee!</w:t>
      </w:r>
      <w:r>
        <w:rPr>
          <w:rFonts w:cs="Times New Roman" w:ascii="Times New Roman" w:hAnsi="Times New Roman"/>
          <w:i/>
          <w:sz w:val="20"/>
        </w:rPr>
        <w:tab/>
        <w:t>He turn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ord is dra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en let it do at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g why thou hast drawn it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My dear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aptain, and my emperor, let me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strike this bloody stroke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’Tis said, man, and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great chief. Shall I strike now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w, Ero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, then.</w:t>
      </w:r>
      <w:r>
        <w:rPr>
          <w:rFonts w:cs="Times New Roman" w:ascii="Times New Roman" w:hAnsi="Times New Roman"/>
          <w:i/>
          <w:sz w:val="20"/>
        </w:rPr>
        <w:tab/>
        <w:t>Stabs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I do escape the s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tony’s death.</w:t>
      </w:r>
      <w:r>
        <w:rPr>
          <w:rFonts w:cs="Times New Roman" w:ascii="Times New Roman" w:hAnsi="Times New Roman"/>
          <w:i/>
          <w:sz w:val="20"/>
        </w:rPr>
        <w:tab/>
        <w:t>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rice nobler than myself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eachest me, O valiant Eros,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and thou couldst not. My queen and Ero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y their brave instruction got up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ness in record. But I wi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idegroom in my death and run into ’t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a lover’s bed. Come then, and, Ero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aster dies thy scholar. To do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earned of thee.</w:t>
      </w:r>
      <w:r>
        <w:rPr>
          <w:rFonts w:cs="Times New Roman" w:ascii="Times New Roman" w:hAnsi="Times New Roman"/>
          <w:i/>
          <w:sz w:val="20"/>
        </w:rPr>
        <w:t xml:space="preserve"> He stabs himself.</w:t>
      </w:r>
      <w:r>
        <w:rPr>
          <w:rFonts w:cs="Times New Roman" w:ascii="Times New Roman" w:hAnsi="Times New Roman"/>
          <w:sz w:val="20"/>
        </w:rPr>
        <w:t xml:space="preserve"> How, not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uard, ho! O, dispatch me!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company of the Guard, one of them named</w:t>
        <w:br/>
        <w:t>Derce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UARD</w:t>
      </w:r>
      <w:r>
        <w:rPr>
          <w:rFonts w:cs="Times New Roman" w:ascii="Times New Roman" w:hAnsi="Times New Roman"/>
          <w:sz w:val="20"/>
        </w:rPr>
        <w:t xml:space="preserve">  What’s the noi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done my work ill, friends. O, make an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I have begu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UARD</w:t>
      </w:r>
      <w:r>
        <w:rPr>
          <w:rFonts w:cs="Times New Roman" w:ascii="Times New Roman" w:hAnsi="Times New Roman"/>
          <w:sz w:val="20"/>
        </w:rPr>
        <w:t xml:space="preserve">  The star is fall’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me is at his period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las, and wo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Let him that loves me strike m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UARD</w:t>
      </w:r>
      <w:r>
        <w:rPr>
          <w:rFonts w:cs="Times New Roman" w:ascii="Times New Roman" w:hAnsi="Times New Roman"/>
          <w:sz w:val="20"/>
        </w:rPr>
        <w:t xml:space="preserve">  Not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UARD</w:t>
      </w:r>
      <w:r>
        <w:rPr>
          <w:rFonts w:cs="Times New Roman" w:ascii="Times New Roman" w:hAnsi="Times New Roman"/>
          <w:sz w:val="20"/>
        </w:rPr>
        <w:t xml:space="preserve">  Nor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UARD</w:t>
      </w:r>
      <w:r>
        <w:rPr>
          <w:rFonts w:cs="Times New Roman" w:ascii="Times New Roman" w:hAnsi="Times New Roman"/>
          <w:sz w:val="20"/>
        </w:rPr>
        <w:t xml:space="preserve">  Nor anyon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Antony and Dercet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RCE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eath and fortunes bid thy followers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Antony’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word but shown to Caesar with this tid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enter me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iome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Where’s Anto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RCETUS</w:t>
      </w:r>
      <w:r>
        <w:rPr>
          <w:rFonts w:cs="Times New Roman" w:ascii="Times New Roman" w:hAnsi="Times New Roman"/>
          <w:sz w:val="20"/>
        </w:rPr>
        <w:t xml:space="preserve">  There, Diomed, there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Lives he? Wilt thou not answer,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rcet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there, Diomed? Draw thy sword, and gi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icing strokes for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Most absolute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 Cleopatra sent me to the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id she send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Now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ere is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cked in her monument. She had a prophesy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r</w:t>
        <w:tab/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hath come to pass. For when she sa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ver shall be found—you did su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d disposed with Caesar, and that your 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be purged, she sent you word she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;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earing since how it might work, hath 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o proclaim the truth, and I am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read, too 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ate, good Diomed. Call my guard, I pri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! The Emperor’s guard! The guard, what ho!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your lord c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ur or five of the Guard of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me, good friends, where Cleopatra bi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 last service that I shall comman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e, woe are we, sir, you may not live to 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your true followers out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Most heavy d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ood my fellows, do not please sharp f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ce it with your sorrows. Bid that wel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omes to punish us, and we punish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ing to bear it lightly. Take me up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led you oft; carry me now, good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my thanks for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bearing Antony and the body of Ero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patra and her maids aloft, with</w:t>
        <w:br/>
        <w:t>Charmian and Ir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harmian, I will never go fro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omforted, dear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No, I wi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trange and terrible events are wel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mforts we despise. Our size of sorrow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ortioned to our cause, must be as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at which make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iomedes be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Is he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eath’s upon him, but not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ut o’ th’ other side your monumen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uard have brought him t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y below, and the Guard bearing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 the great sphere thou mov’st in. Darkling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arying shore o’ th’ world! O Antony,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y! Help, Charmian! Help, Iras, help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, friends below! Let’s draw him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Caesar’s valor hath o’erthrown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ntony’s hath triumphed on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t should be that none but Anton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conquer Antony, but woe ’tis s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dying, Egypt, dying. O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re importune death awhile unt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y thousand kisses the poor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ay upon thy lip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 dare not, d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my lord, pardon, I dare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 be taken. Not th’ imperious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full-fortuned Caesar ever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rooched with me; if knife, drugs, serpents hav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ge, sting, or operation, I am sa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fe Octavia, with her modest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ll conclusion, shall acquire no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uring upon me. But come, come, Anton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me, my women!—We must draw thee up.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st, good friends.</w:t>
      </w:r>
      <w:r>
        <w:rPr>
          <w:rFonts w:cs="Times New Roman" w:ascii="Times New Roman" w:hAnsi="Times New Roman"/>
          <w:i/>
          <w:sz w:val="20"/>
        </w:rPr>
        <w:tab/>
        <w:t>They begin lifting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O, quick, or I am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sport indeed. How heavy weighs m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trength is all gone into heavines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the weight. Had I great Juno’s power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ong-winged Mercury should fetch the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thee by Jove’s side. Yet come a li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ers were ever fools. O, come, come, c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heave Antony aloft to Cleopat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come, welcome! Die when thou hast liv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en with kissing. Had my lips that power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ould I wear them out.</w:t>
      </w:r>
      <w:r>
        <w:rPr>
          <w:rFonts w:cs="Times New Roman" w:ascii="Times New Roman" w:hAnsi="Times New Roman"/>
          <w:i/>
          <w:sz w:val="20"/>
        </w:rPr>
        <w:tab/>
        <w:t>She kiss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 heavy s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am dying, Egypt, dy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some wine, and let me speak a li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et me speak, and let me rail so high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false huswife Fortune break her wh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oked by my of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One word, sweet quee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aesar seek your honor with your safety—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not go together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Gentle, hea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about Caesar trust but Procule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solution and my hands I’ll tr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about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serable change now at my end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ment nor sorrow at, but please your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eeding them with those my former fort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lived the greatest prince o’ th’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st, and do now not basely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cowardly put off my helmet to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untryman—a Roman by a R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ly vanquished. Now my spirit is go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Noblest of men, woo’t di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no care of me? Shall I abid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dull world, which in thy absenc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etter than a sty? O see, my wo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own o’ th’ Earth doth melt.—M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tony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ithered is the garland of the wa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ldier’s pole is fall’n; young boys and girl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level now with men. The odds is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s nothing left remark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eath the visiting m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, quietness, lad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eopatra swo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She’s dead, too, our sovereign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Lad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Mada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 madam, madam, mada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Royal Egypt! Empress!</w:t>
      </w:r>
      <w:r>
        <w:rPr>
          <w:rFonts w:cs="Times New Roman" w:ascii="Times New Roman" w:hAnsi="Times New Roman"/>
          <w:i/>
          <w:sz w:val="20"/>
        </w:rPr>
        <w:tab/>
        <w:t>Cleopatra st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Peace, peace, Iras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but e’en a woman, and comma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uch poor passion as the maid that mil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es the meanest chares. It were fo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row my scepter at the injurious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them that this world did equal their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y had stolen our jewel. All’s but na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 is sottish, and impatience d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a dog that’s mad. Then is it 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ush into the secret house of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death dare come to us? How do you, women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hat, good cheer! Why, how now, Charmi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 girls! Ah, women, women! L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amp is spent; it’s out. Good sirs, tak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bury him; and then, what’s brave, w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l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do ’t after the high Roman fash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death proud to take us. Come,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ase of that huge spirit now is 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 women, women! Come, we have no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esolution and the briefest end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bearing off Antony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esar with Agrippa, Dolabella, Maecenas,</w:t>
        <w:br/>
        <w:t>Gallus, and Proculeius, his council of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i/>
          <w:sz w:val="20"/>
        </w:rPr>
        <w:t>, aside to Dol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him, Dolabella, bid him y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o frustrate, tell him, he moc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uses that he ma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Caesar, I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labell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rcetus with the sword of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is that? And what art thou that dar’s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thus to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RCETUS</w:t>
      </w:r>
      <w:r>
        <w:rPr>
          <w:rFonts w:cs="Times New Roman" w:ascii="Times New Roman" w:hAnsi="Times New Roman"/>
          <w:sz w:val="20"/>
        </w:rPr>
        <w:t xml:space="preserve">  I am called Derce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Antony I served, who best was wor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to be served. Whilst he stood up and sp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my master, and I wore my lif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nd upon his haters. If thou pl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me to thee, as I was to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to Caesar; if thou pleasest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yield thee up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hat is ’t thou say’st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RCE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, O Caesar, Antony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eaking of so great a thing should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eater crack. The round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shook lions into civil stre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itizens to their dens. The death of Anton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a single doom; in the name 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iety of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RCETUS</w:t>
      </w:r>
      <w:r>
        <w:rPr>
          <w:rFonts w:cs="Times New Roman" w:ascii="Times New Roman" w:hAnsi="Times New Roman"/>
          <w:sz w:val="20"/>
        </w:rPr>
        <w:t xml:space="preserve">  He is dead,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y a public minister of just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by a hirèd knife, but that self han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rit his honor in the acts it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, with the courage which the heart did lend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litted the heart. This i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obbed his wound of it. Behold it sta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most noble bloo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Look you sad, frien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rebuke me, but it is tid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sh the eyes of k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And strange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ature must compel us to lamen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ost persisted dee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His taints and hon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ged equal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A rarer spirit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teer humanity, but you gods will give u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faults to make us men. Caesar is tou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ECEN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uch a spacious mirror’s set before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eeds must see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O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ollowed thee to this, but we do lanc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eases in our bodies. I must per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hown to thee such a declining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ook on thine. We could not stall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whole world. But yet let me la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ears as sovereign as the blood of heart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my brother, my competi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op of all design, my mate in emp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 and companion in the front of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m of mine own body, and the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mine his thoughts did kindle—that our star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reconciliable should div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qualness to this. Hear me, good friend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 Egypt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tell you at some meeter s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usiness of this man looks out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hear him what he says.—Whence are you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YP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or Egyptian yet, the Queen my m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ined in all she has, her monu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intents desires instru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preparedly may frame he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way she’s forced to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Bid her have good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oon shall know of us, by some of 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onorable and how kindly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ermine for her. For Caesar cannot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ungentl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YPTIAN</w:t>
      </w:r>
      <w:r>
        <w:rPr>
          <w:rFonts w:cs="Times New Roman" w:ascii="Times New Roman" w:hAnsi="Times New Roman"/>
          <w:sz w:val="20"/>
        </w:rPr>
        <w:t xml:space="preserve">  So the gods preserve the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Proculeius. Go and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purpose her no shame. Give her what comfo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ality of her passion shall requ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, in her greatness, by some mortal strok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o defeat us, for her life in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eternal in our triumph.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your speediest bring us what she s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you find of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sz w:val="20"/>
        </w:rPr>
        <w:t xml:space="preserve">  Caesar, I shall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ocule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us, go you along.</w:t>
      </w:r>
      <w:r>
        <w:rPr>
          <w:rFonts w:cs="Times New Roman" w:ascii="Times New Roman" w:hAnsi="Times New Roman"/>
          <w:i/>
          <w:sz w:val="20"/>
        </w:rPr>
        <w:tab/>
        <w:t>Gall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Dolabell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cond Procule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Dolabell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alone, for I remember now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’s employed. He shall in time be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me to my tent, where you shall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rdly I was drawn into this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lm and gentle I proceeded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my writings. Go with me and se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can show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patra, Charmian, and Ir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solation does begin to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tter life. ’Tis paltry to be Caesa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eing Fortune, he’s but Fortune’s kn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inister of her will. And it is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that thing that ends all other deed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ackles accidents and bolts up cha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leeps and never palates more the du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ggar’s nurse, and Caesar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cule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CULE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sends greeting to the Queen of Egy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s thee study on what fair demand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ean’st to have him gran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’s thy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CULE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is Procule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ell me of you, bade me trust you, bu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greatly care to be dece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no use for trusting. If your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a queen his beggar, you must tell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jesty, to keep decorum,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ess beg than a kingdom. If he pleas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e conquered Egypt for m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ives me so much of mine own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kneel to him with tha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sz w:val="20"/>
        </w:rPr>
        <w:t xml:space="preserve">  Be of good che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fall’n into a princely hand; fear nothing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your full reference freely to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so full of grace that it flows 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all that need. Let me report to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weet dependency, and you shall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nqueror that will pray in aid for kindnes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 for grace is kneeled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Pray you tell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his fortune’s vassal and I sen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ness he has got. I hourly lea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ctrine of obedience, and would gladly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im i’ th’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sz w:val="20"/>
        </w:rPr>
        <w:t xml:space="preserve">  This I’ll report, dear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comfort, for I know your plight is pit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m that caus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allus and Soldiers enter and seize Cleopat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how easily she may be surprise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ard her till Caesar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Royal que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leopatra, thou art taken, que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drawing a dag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, quick, good han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i/>
          <w:sz w:val="20"/>
        </w:rPr>
        <w:t>, seizing the dagger</w:t>
      </w:r>
      <w:r>
        <w:rPr>
          <w:rFonts w:cs="Times New Roman" w:ascii="Times New Roman" w:hAnsi="Times New Roman"/>
          <w:sz w:val="20"/>
        </w:rPr>
        <w:t xml:space="preserve">  Hold, worthy lady, hold! </w:t>
        <w:tab/>
        <w:t xml:space="preserve"> 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yourself such wrong, who are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eved, but not betra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, of death,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ids our dogs of languis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sz w:val="20"/>
        </w:rPr>
        <w:t xml:space="preserve">  Cleopatra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abuse my master’s bounty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doing of yourself. Let the world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obleness well acted, which your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ever let come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ere art thou, Death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come! Come, come, and take a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 many babes and begg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sz w:val="20"/>
        </w:rPr>
        <w:t xml:space="preserve">  O, temperance, lad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will eat no meat; I’ll not drink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dle talk will once be necessary—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sleep neither. This mortal house I’ll ru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Caesar what he can. Know, sir,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wait pinioned at your master’s co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once be chastised with the sober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ull Octavia. Shall they hoist me up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me to the shouting varle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ensuring Rome? Rather a ditch in Egy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entle grave unto me; rather on Nilus’ m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me stark naked, and let the waterf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 me into abhorring; rather mak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untry’s high pyramides my gibb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g me up in chai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sz w:val="20"/>
        </w:rPr>
        <w:t xml:space="preserve">  You do ex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houghts of horror further than you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cause in Caesar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label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Procule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 hast done thy master Caesar kn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ath sent for thee. For the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ake her to my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sz w:val="20"/>
        </w:rPr>
        <w:t xml:space="preserve">  So, Dolabella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content me best. Be gentle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Cleopatra. </w:t>
      </w:r>
      <w:r>
        <w:rPr>
          <w:rFonts w:cs="Times New Roman" w:ascii="Times New Roman" w:hAnsi="Times New Roman"/>
          <w:sz w:val="20"/>
        </w:rPr>
        <w:t>To Caesar I will speak wh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pl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’ll employ me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ay I would di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oculeius, Gallus, and Soldi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L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noble empress, you have heard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Assuredly you know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tter, sir, what I have heard or kn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augh when boys or women tell their dreams;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not your tri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I understand not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reamt there was an emperor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uch another sleep, that I might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ch another man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If it might please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ce was as the heavens, and therein st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un and moon, which kept their cours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ttle O, the Earth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Most sovereign creatu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egs bestrid the ocean, his reared 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sted the world. His voice was propert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ll the tunèd spheres, and that to frien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he meant to quail and shake the orb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as rattling thunder. For his boun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no winter in ’t; an autumn ’t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ew the more by reaping. His deli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dolphin-like; they showed his back ab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lement they lived in. In his livery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ked crowns and crownets; realms and isl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lates dropped from his poc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Cleopatra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 there was, or might be, such a man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I dreamt o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Gentle madam,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ie up to the hearing of the go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ere be nor ever were one s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’s past the size of dreaming. Nature wants stuff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e strange forms with fancy, yet t’ imag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ntony were nature’s piece ’gainst fan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emning shadows qu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Hear me, good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ss is as yourself, great; and you bear it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swering to the weight. Would I might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take pursued success but I do f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rebound of yours, a grief that smi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ery heart at r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 thank you, sir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you what Caesar means to do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L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loath to tell you what I would you kn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pray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Though he be honorabl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He’ll lead me, then, in triumph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Madam, he will. I know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Caesar, Proculeius, Gallus, Maecenas,</w:t>
        <w:br/>
        <w:t>and others of his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Make way there! Caes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hich is the Queen of Egyp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It is the Emperor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eopatra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Arise. You shall not kneel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rise. Rise, Egy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ir,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ave it thus. My master and my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obey.</w:t>
      </w:r>
      <w:r>
        <w:rPr>
          <w:rFonts w:cs="Times New Roman" w:ascii="Times New Roman" w:hAnsi="Times New Roman"/>
          <w:i/>
          <w:sz w:val="20"/>
        </w:rPr>
        <w:tab/>
        <w:t>She st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ake to you no hard thoughts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cord of what injuries you did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written in our flesh, we shall re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ngs but done by ch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ole sir o’ th’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project mine own cause so well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it clear, but do confess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laden with like frailties which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often shamed our se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Cleopatra,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extenuate rather than enforc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apply yourself to our int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wards you are most gentle, you shall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nefit in this change; but if you s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y on me a cruelty by ta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y’s course, you shall bereave yourself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good purposes, and put your childr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at destruction which I’ll guard them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on you rely. I’ll take my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through all the world. ’Tis yours, and w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cutcheons and your signs of conquest, shall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in what place you please. Here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holds out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advise me in all for Cleopat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brief of money, plate, and jew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possessed of. ’Tis exactly valu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petty things admitted.—Where’s Seleucus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leuc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LEUCUS</w:t>
      </w:r>
      <w:r>
        <w:rPr>
          <w:rFonts w:cs="Times New Roman" w:ascii="Times New Roman" w:hAnsi="Times New Roman"/>
          <w:sz w:val="20"/>
        </w:rPr>
        <w:t xml:space="preserve">  Here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my treasurer. Let him speak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peril, that I have reser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self nothing.—Speak the truth, Seleuc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LEU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had rather seel my lips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my peril speak that which i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 have I kept ba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LEU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to purchase what you have made kn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lush not, Cleopatra. I ap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sdom in the deed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ee, Caesar, O,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pomp is followed! Mine will now be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uld we shift estates, yours would be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gratitude of this Seleucus d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make me wild.—O slave, of no more trust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love that’s hired! What, goest thou back?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ack, I warrant thee! But I’ll catch thin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ey had wings. Slave, soulless villain, do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rarely base!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Good queen, let us entreat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aesar, what a wounding shame is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vouchsafing here to visit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ing the honor of thy lordl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ne so meek, that mine own servant should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cel the sum of my disgraces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ition of his envy! Say, good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ome lady trifles have reser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oment toys, things of such dig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greet modern friends withal, and say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nobler token I have kept a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ivia and Octavia, to indu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ediation, must I be unfol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that I have bred? The gods! It smite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neath the fall I have.</w:t>
      </w:r>
      <w:r>
        <w:rPr>
          <w:rFonts w:cs="Times New Roman" w:ascii="Times New Roman" w:hAnsi="Times New Roman"/>
          <w:i/>
          <w:sz w:val="20"/>
        </w:rPr>
        <w:t xml:space="preserve"> To Seleucus.</w:t>
      </w:r>
      <w:r>
        <w:rPr>
          <w:rFonts w:cs="Times New Roman" w:ascii="Times New Roman" w:hAnsi="Times New Roman"/>
          <w:sz w:val="20"/>
        </w:rPr>
        <w:t xml:space="preserve"> Prithee, go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shall show the cinders of my spir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th’ ashes of my chance. Wert thou a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st have mercy 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Forbear, Seleucus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leuc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known that we, the greatest, are mis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ngs that others do; and when we f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nswer others’ merits in our na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refore to be pit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Cleopatra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hat you have reserved nor what acknowled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we i’ th’ roll of conquest. Still be ’t you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ow it at your pleasure, and bel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’s no merchant to make prize wit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ngs that merchants sold. Therefore b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not your thoughts your prisons. No, d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intend so to dispose you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 shall give us counsel. Feed and sleep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are and pity is so much upo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remain your friend. And so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and m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Not so.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Caesar and his trai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rds me, girls, he words me, that I should not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ble to myself. But hark thee, Charm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whispers to Charm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R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ish, good lady. The bright day is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are for the d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to Charmian</w:t>
      </w:r>
      <w:r>
        <w:rPr>
          <w:rFonts w:cs="Times New Roman" w:ascii="Times New Roman" w:hAnsi="Times New Roman"/>
          <w:sz w:val="20"/>
        </w:rPr>
        <w:t xml:space="preserve">  Hie the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poke already, and it is provided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put it to the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Madam,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label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L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the Qu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Behold, sir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Dolabella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L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as thereto sworn by your comm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y love makes religion to ob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 this: Caesar through Syr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s his journey, and within three d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th your children will he send before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your best use of this. I have perfo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leasure and my prom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Dolabell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remain your deb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I your servant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, good queen. I must attend on Caes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and thank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Iras, what think’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n Egyptian puppet shall be sh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ome as well as I. Mechanic slaves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reasy aprons, rules, and hammers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lift us to the view. In their thick brea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k of gross diet, shall we be enclou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ced to drink their vap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The gods forbid!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’tis most certain, Iras. Saucy lict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atch at us like strumpets, and scald rhym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lad us out o’ tune. The quick comed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emporally will stage us and pre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Alexandrian revels. Antony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brought drunken forth, and I shall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queaking Cleopatra boy my great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posture of a wh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O the good go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Nay, that’s certain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R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ever see ’t! For I am sure mine na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tronger than mine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y, that’s the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ol their preparation and to conqu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ost absurd intents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m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Charmi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, my women, like a queen. Go fe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st attires. I am again for Cyd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et Mark Antony. Sirrah Iras, go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noble Charmian, we’ll dispatch indeed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ou hast done this chare, I’ll giv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ay till Doomsday.—Bring our crown and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ras exits. A noise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’s this noi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Guards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ARDSMAN</w:t>
      </w:r>
      <w:r>
        <w:rPr>
          <w:rFonts w:cs="Times New Roman" w:ascii="Times New Roman" w:hAnsi="Times New Roman"/>
          <w:sz w:val="20"/>
        </w:rPr>
        <w:t xml:space="preserve">  Here is a rural fellow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not be denied your Highness’ pres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rings you fi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come in.</w:t>
      </w:r>
      <w:r>
        <w:rPr>
          <w:rFonts w:cs="Times New Roman" w:ascii="Times New Roman" w:hAnsi="Times New Roman"/>
          <w:i/>
          <w:sz w:val="20"/>
        </w:rPr>
        <w:tab/>
        <w:t>Guards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oor an instru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do a noble deed! He brings me liberty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solution’s placed, and I have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oman in me. Now from head to 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arble-constant. Now the fleeting m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lanet is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uardsman and Countryman, with a b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ARDSMAN</w:t>
      </w:r>
      <w:r>
        <w:rPr>
          <w:rFonts w:cs="Times New Roman" w:ascii="Times New Roman" w:hAnsi="Times New Roman"/>
          <w:sz w:val="20"/>
        </w:rPr>
        <w:t xml:space="preserve">  This is the man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Avoid, and leave him.</w:t>
      </w:r>
      <w:r>
        <w:rPr>
          <w:rFonts w:cs="Times New Roman" w:ascii="Times New Roman" w:hAnsi="Times New Roman"/>
          <w:i/>
          <w:sz w:val="20"/>
        </w:rPr>
        <w:tab/>
        <w:t>Guards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the pretty worm of Nilus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ills and pains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Truly I have him, but I would 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rty that should desire you to touch him, for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iting is immortal. Those that do die of it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dom or never reco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Remember’st thou any that have died on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Very many, men and women too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of one of them no longer than yesterday—a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honest woman, but something given to lie, a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 should not do but in the way of honest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e died of the biting of it, what pain she fe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ly, she makes a very good report o’ th’ w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that will believe all that they say shall never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aved by half that they do. But this is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iable, the worm’s an odd w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Get thee hence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I wish you all joy of the w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ets down the b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Farewell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You must think this, look you, th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m will do his 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Ay, ay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Look you, the worm is not to be trus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keeping of wise people, for indeed there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 goodness in the w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ake thou no care; it shall be hee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Very good. Give it nothing, I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is not worth the fee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ill it eat me?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You must not think I am so simple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 devil himself will not eat a woman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that a woman is a dish for the gods if the d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ss her not. But truly these same whoreson dev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e gods great harm in their women, for in every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hat they make, the devils mar f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ell, get thee gone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Yes, forsooth. I wish you joy o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m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ras bearing Cleopatra’s royal rega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robe. Put on my crown. I have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ortal longings in me. Now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uice of Egypt’s grape shall moist this l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harmian and Iras begin to dres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are, yare, good Iras, quick. Methinks I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y call. I see him rouse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aise my noble act. I hear him mock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uck of Caesar, which the gods give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cuse their after wrath.—Husband, I c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o that name my courage prove my ti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fire and air; my other ele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to baser life.—So, have you done?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hen, and take the last warmth of my l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kind Charmian.—Iras, long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kisses them. Iras falls and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the aspic in my lips? Dost fa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and nature can so gently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oke of death is as a lover’s pinch,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urts and is desired. Dost thou lie st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us thou vanishest, thou tell’st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worth leave-ta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olve, thick cloud, and rain, that I may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themselves do weep!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his proves me b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first meet the curlèd Ant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make demand of her, and spend that k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my heaven to have.—Come, thou mort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etch,</w:t>
      </w:r>
      <w:r>
        <w:rPr>
          <w:rFonts w:cs="Times New Roman" w:ascii="Times New Roman" w:hAnsi="Times New Roman"/>
          <w:i/>
          <w:sz w:val="20"/>
        </w:rPr>
        <w:tab/>
        <w:t>She places an asp on her breast.</w:t>
      </w:r>
      <w:r>
        <w:rPr>
          <w:rFonts w:cs="Times New Roman" w:ascii="Times New Roman" w:hAnsi="Times New Roman"/>
          <w:sz w:val="20"/>
        </w:rPr>
        <w:t xml:space="preserve">  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y sharp teeth this knot intrinsic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ife at once untie. Poor venomous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ngry and dispatch. O, couldst thou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ight hear thee call great Caesar 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policied!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 eastern st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Peace,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not see my baby at my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cks the nurse aslee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, break! O, break!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weet as balm, as soft as air, as gentl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ntony!—Nay, I will take the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places an asp on her 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I stay—</w:t>
      </w:r>
      <w:r>
        <w:rPr>
          <w:rFonts w:cs="Times New Roman" w:ascii="Times New Roman" w:hAnsi="Times New Roman"/>
          <w:i/>
          <w:sz w:val="20"/>
        </w:rPr>
        <w:tab/>
        <w:t>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In this wild world? So, fare the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oast thee, Death, in thy possession lies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ss unparalleled. Downy windows, cl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closes Cleopatra’s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lden Phoebus, never be beh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yes again so royal. Your crown’s aw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end it, and then pla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Guard rustling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the Queen?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Speak softly. Wake her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hath se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Too slow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akes out an as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ome apace, dispatch! I partly feel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, ho! All’s not well. Caesar’s beguiled.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Dolabella sent from Caesar. Call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Guards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rk is here, Charmian? Is this well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well done, and fitting for a prin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cended of so many royal k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soldier!</w:t>
      </w:r>
      <w:r>
        <w:rPr>
          <w:rFonts w:cs="Times New Roman" w:ascii="Times New Roman" w:hAnsi="Times New Roman"/>
          <w:i/>
          <w:sz w:val="20"/>
        </w:rPr>
        <w:tab/>
        <w:t>Charmian dies.</w:t>
      </w:r>
      <w:r>
        <w:rPr>
          <w:rFonts w:cs="Times New Roman" w:ascii="Times New Roman" w:hAnsi="Times New Roman"/>
          <w:sz w:val="20"/>
        </w:rPr>
        <w:t xml:space="preserve">  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label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L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goes it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UARD</w:t>
      </w:r>
      <w:r>
        <w:rPr>
          <w:rFonts w:cs="Times New Roman" w:ascii="Times New Roman" w:hAnsi="Times New Roman"/>
          <w:sz w:val="20"/>
        </w:rPr>
        <w:t xml:space="preserve">  All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Caesar, thy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 their effects in this. Thyself art co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performed the dreaded act which thou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ught’st to hi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esar and all his train, marc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 way there, a way for Caes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LABEL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ir, you are too sure an augur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did fear 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Bravest at the last,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eveled at our purposes and, being roy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k her own way. The manner of their death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see them bl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Who was last with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mple countryman that brought her figs.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his b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Poisoned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UARD</w:t>
      </w:r>
      <w:r>
        <w:rPr>
          <w:rFonts w:cs="Times New Roman" w:ascii="Times New Roman" w:hAnsi="Times New Roman"/>
          <w:sz w:val="20"/>
        </w:rPr>
        <w:t xml:space="preserve">  O Caes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harmian lived but now; she stood and sp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 her trimming up the diadem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er dead mistress; tremblingly she st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 sudden drop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O, noble weakn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had swallowed poison, ’twould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external swelling; but she looks like sleep,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e would catch another Ant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 strong toil of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Here on her br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vent of blood, and something bl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ke is on her arm.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n aspic’s trail, and these fig le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lime upon them, such as th’ aspic le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caves of N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Most prob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she died, for her physician tells me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pursued conclusions infin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asy ways to die. Take up her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her women from the mon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be buried by her Ant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grave upon the earth shall clip in it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ir so famous. High events as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those that make them; and their story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ess in pity than his glory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them to be lamented. Our army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lemn show attend this funeral,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o Rome. Come, Dolabella,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 order in this great solem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exit, the Gua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aring the dead bo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18:00Z</dcterms:created>
  <dc:creator>Michael Poston</dc:creator>
  <dc:description/>
  <cp:keywords/>
  <dc:language>en-US</dc:language>
  <cp:lastModifiedBy>Michael Poston</cp:lastModifiedBy>
  <dcterms:modified xsi:type="dcterms:W3CDTF">2016-04-22T18:08:00Z</dcterms:modified>
  <cp:revision>3</cp:revision>
  <dc:subject/>
  <dc:title/>
</cp:coreProperties>
</file>