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Coriolan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C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May 11, 2016, from FDT version 0.9.2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ius MARTIUS, later Caius Martius CORIOLAN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UMNIA, his m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LIA, his wif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MARTIUS, their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ERIA, friend to Volumnia and Virgil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WOMAN, Volumnia’s attend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ENIUS Agrippa, patrici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IUS, patrician and genera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 LARTIUS, patrician and military offic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INIUS Velutus, tribu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nius BRUTUS, tribu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SENATORS, PATRICIANS, NOBL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LIEUTEN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OFFIC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AEDIL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HERAL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SOLDI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CITIZENS or PLEBEIA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MESSENG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defector, Nican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llus AUFIDIUS, general of the Volscia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scian CONSPIRATORS of his fact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of his SERVING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scian SENATORS, LORD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scian LIEUTEN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scian SOLDI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e Volscian WAT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scian PEOP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OLSCIAN spy, Adri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TIZEN of Anti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Lords, Gentry, Captains, Lictors, Trumpeters, Drummers, Musicians, Attendants, and Us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ompany of mutinous Citizens with staves,</w:t>
        <w:br/>
        <w:t>clubs, and other weap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Before we proceed any further, hear 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peak, speak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You are all resolved rather to die tha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sh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Resolved, resolv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First, you know Caius Martius is ch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emy to the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know ’t, we know ’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Let us kill him, and we’ll have corn a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wn price. Is ’t a verdic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No more talking on ’t; let it be done. Away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One word, good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We are accounted poor citizens, the patric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 What authority surfeits on woul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eve us. If they would yield us but the superflu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t were wholesome, we might guess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eved us humanely. But they think we are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. The leanness that afflicts us, the object of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ery, is as an inventory to particularize thei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ndance; our sufferance is a gain to them.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revenge this with our pikes ere we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kes; for the gods know I speak this in hunger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d, not in thirst for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ould you proceed especially agains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ius Mart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gainst him first. He’s a very dog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Consider you what services he 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 for his country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Very well, and could be content to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good report for ’t, but that he pays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eing pr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Nay, but speak not maliciou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I say unto you, what he hath don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ously he did it to that end. Though soft-conscien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can be content to say it wa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untry, he did it to please his mother and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ly proud, which he is, even to the altitud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irtu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hat he cannot help in his natu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unt a vice in him. You must in no way say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vet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If I must not, I need not be barren of accusa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faults, with surplus, to tire i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etitio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outs within.</w:t>
      </w:r>
      <w:r>
        <w:rPr>
          <w:rFonts w:cs="Times New Roman" w:ascii="Times New Roman" w:hAnsi="Times New Roman"/>
          <w:sz w:val="20"/>
        </w:rPr>
        <w:t>) What shouts are the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side o’ th’ city is risen. Why stay we pra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? To th’ Capito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me,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nenius Agripp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Soft, who comes here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orthy Menenius Agrippa, on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lways loved the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He’s one honest enough. Would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were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rk ’s, my countrymen, in hand? Where go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ats and clubs? The matter? Speak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Our business is not unknown to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ate. They have had inkling this fortnight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intend to do, which now we’ll show ’em in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ds. They say poor suitors have strong breath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know we have strong arms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sters, my good friends, mine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b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undo yourselves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, sir; we are undone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friends, most charitable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 patricians of you. For your w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uffering in this dearth, you may as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at the heaven with your staves as lift them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Roman state, whose course will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it takes, cracking ten thousand cur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strong link asunder than can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in your impediment. For the d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, not the patricians, make it, an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nees to them, not arms, must help. A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ransported by calam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where more attends you, and you sl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lms o’ th’ state, who care for you like fa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curse them as enemie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Care for us? True, indeed! They ne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d for us yet. Suffer us to famish, and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rehouses crammed with grain; make edict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y to support usurers; repeal daily any whole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 established against the rich, and provid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iercing statutes daily to chain up and rest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. If the wars eat us not up, they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’s all the love they bea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you must confess yourselves wond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iou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 accused of folly. I shall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tale. It may be you have hear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it serves my purpose, I will 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le ’t a littl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ell, I’ll hear it, sir; yet you must no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o fob off our disgrace with a tale. But, a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, de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time when all the body’s memb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ed against the belly, thus accused i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ly like a gulf it did remai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midst o’ th’ body, idle and unact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cupboarding the viand, never bea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labor with the rest, where th’ other instru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ee and hear, devise, instruct, walk, f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utually participate, did minister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appetite and affection com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hole body. The belly answer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ell, sir, what answer made the bel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shall tell you. With a kind of sm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’er came from the lungs, but even thus—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look you, I may make the belly sm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 speak—it tauntingly repl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discontented members, the mutinous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nvied his receipt; even so most fi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malign our senators for tha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ot such a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Your belly’s answer—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ly crownèd head, the vigilant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selor heart, the arm our sold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eed the leg, the tongue our trumpeter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 muniments and petty hel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our fabric, if that the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me, this fellow speaks. What then?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y the cormorant belly be restrained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e sink o’ th’ bod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,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mer agents, if they did comp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ld the belly ans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will tell you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’ll bestow a small—of what you have litt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awhile, you’st hear the belly’s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long ab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te me this, good frie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st grave belly was deliberat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rash like his accusers, and thus answer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rue is it, my incorporate friends,” quoth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t I receive the general food at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do live upon; and fit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am the storehouse and the shop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hole body. But, if you do reme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nd it through the rivers of your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court, the heart, to th’ seat o’ th’ br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rough the cranks and offices of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ongest nerves and small inferior vein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receive that natural compete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by they live. And though that all at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my good friends”—this says the belly,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ir, well, well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“Though all at once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at I do deliver out to e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can make my audit up, tha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do back receive the flour of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me but the bran.” What say you to ’t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n answer. How apply y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ors of Rome are this good be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he mutinous members. For exa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unsels and their cares, digest things righ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the weal o’ th’ common, you shall fin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ublic benefit which you r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proceeds or comes from them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way from yourselves. What do you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the great toe of this assemb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I the great toe? Why the great toe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, being one o’ th’ lowest, basest, poo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most wise rebellion, thou goest forem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ascal, that art worst in blood to r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’st first to win some van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ke you ready your stiff bats and clubs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and her rats are at the point of batt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side must have b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ius Mar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noble Mar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.—What’s the matter, you dissentious rog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rubbing the poor itch of your opinion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rselves scab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e have ever your good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will give good words to thee will fl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ath abhorring. What would you have, you c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nor peace nor war? The one affrights you;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makes you proud. He that trusts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should find you lions, finds you har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oxes, geese. You are no surer,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the coal of fire upon the 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ilstone in the sun. Your virtue i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worthy whose offense subdues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rse that justice did it. Who deserves grea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 your hate; and your affection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ck man’s appetite, who desires mos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ould increase his evil. He that depend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favors swims with fins of l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ws down oaks with rushes. Hang you! T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very minute you do change a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him noble that was now your hat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vile that was your garland. What’s the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se several places of the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ry against the noble senate, wh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gods, keep you in awe, which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eed on one another?—What’s their seeking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rn at their own rates, whereof they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ty is well sto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Hang ’em! They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sit by th’ fire and presume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done i’ th’ Capitol, who’s like to rise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rives, and who declines; side faction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jectural marriages, making parties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ebling such as stand not in their li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w their cobbled shoes. They say there’s grain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 nobility lay aside their 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use my sword, I’d make a qu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usands of these quartered slaves as h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could pick my lanc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se are almost thoroughly persuad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abundantly they lack discre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re they passing cowardly. But I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the other troo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They are dissolved. Hang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id they were an-hungry, sighed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r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unger broke stone walls, that dogs must 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at was made for mouths, that the gods sent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 for the rich men only. With these shr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vented their complainings, which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petition granted them—a strange one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the heart of generos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bold power look pale—they threw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would hang them on the horns o’ th’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ting their emulation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 is granted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tribunes to defend their vulgar wisdo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own choice. One’s Junius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inius Velutus, and I know not. ’S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bble should have first unroofed the city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so prevailed with me. It will in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 upon power and throw forth greater the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surrection’s argu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is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Go get you home, you fragments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 hast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Caius Mart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Here.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 is, sir, the Volsces are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on ’t. Then we shall ha’ means to v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usty superfluity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Sicinius Velutus, Junius Brutus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wo Tribune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;</w:t>
        <w:br/>
        <w:t>Cominius, Titus Lartius, with other Sen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our best el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us, ’tis true that you have lately told 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lsces are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They have a lea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llus Aufidius, that will put you to ’t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in in envying his nob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ere I anything but what I 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wish me only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 have fought toge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alf to half the world by th’ ears and h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party, I’d revolt, to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my wars with him. He is a 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proud to h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n, worthy 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upon Cominius to these wars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your former prom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Sir,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constant.—Titus Lartius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see me once more strike at Tullus’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t thou stiff? Stand’st out?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No, Caius 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n upon one crutch and fight with t’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stay behind thi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, true br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pany to th’ Capitol, where I know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eatest friends attend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i/>
          <w:sz w:val="20"/>
        </w:rPr>
        <w:t>, to Cominius</w:t>
      </w:r>
      <w:r>
        <w:rPr>
          <w:rFonts w:cs="Times New Roman" w:ascii="Times New Roman" w:hAnsi="Times New Roman"/>
          <w:sz w:val="20"/>
        </w:rPr>
        <w:t xml:space="preserve">  Lead you 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Martius. </w:t>
      </w:r>
      <w:r>
        <w:rPr>
          <w:rFonts w:cs="Times New Roman" w:ascii="Times New Roman" w:hAnsi="Times New Roman"/>
          <w:sz w:val="20"/>
        </w:rPr>
        <w:t>Follow Cominius. We must follow yo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worthy you prio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Noble Martius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i/>
          <w:sz w:val="20"/>
        </w:rPr>
        <w:t>, to the Citiz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to your homes,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Nay, let them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lsces have much corn; take these rats t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naw their gar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itizens steal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hipful mutineers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alor puts well forth.—Pray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Sicinius and Brutus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man so proud as is this Mart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 has no equ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were chosen tribunes for the peop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ed you his lip and eyes?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ay, but his tau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moved, he will not spare to gird the go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Bemock the modest m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 wars devour him! He is g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proud to be so valiant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uch a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ckled with good success, disdains the sha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treads on at noon. But I do wo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nsolence can brook to be comm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Cominius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ame, at the which he ai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m already he’s well graced,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be held nor more attained than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ce below the first; for what miscar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 General’s fault, though he perform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utmost of a man, and giddy cen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n cry out of Martius “O,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orne the business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Besides, if things go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 that so sticks on Martius shall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demerits rob Com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all Cominius’ honors are to 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artius earned them not, and all his f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tius shall be honors, though indeed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ught he mer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Let’s hence and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 dispatch is made, and in what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his singularity, he g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present action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et’s a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ullus Aufidius with Senators of Corio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your opinion is, Aufid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of Rome are entered in our couns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how we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s it not y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ver have been thought on in this stat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be brought to bodily act ere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circumvention? ’Tis not four days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eard thence. These are the words—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e letter here. Yes, here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They have pressed a power, but it is not</w:t>
      </w:r>
      <w:r>
        <w:rPr>
          <w:rFonts w:cs="Times New Roman" w:ascii="Times New Roman" w:hAnsi="Times New Roman"/>
          <w:sz w:val="20"/>
        </w:rPr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ther for east or west. The dearth is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eople mutinous; and, it is rumo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minius, Martius your old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o is of Rome worse hated than of you,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itus Lartius, a most valiant R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se three lead on this prepa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ther ’tis bent. Most likely ’tis for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onsider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Our army’s in the fiel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ever yet made doubt but Rome was re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Nor did you think it fo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your great pretenses veiled till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needs must show themselves, which, in th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c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ed, appeared to Rome. By the disco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shortened in our aim, which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in many towns ere almost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know we were afoo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Noble Aufid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your commission; hie you to your b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alone to guard Corio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set down before ’s, for the rem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up your army. But I think you’ll fi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ve not prepared fo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O, doubt not tha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from certainties. Nay,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arcels of their power are forth al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hitherward. I leave your Honor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and Caius Martius chance to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worn between us we shall ever str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one can do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e gods assist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And keep your Honors safe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olumnia and Virgilia, mother and wife</w:t>
        <w:br/>
        <w:t>to Martius. They set them down on two low stools</w:t>
        <w:br/>
        <w:t>and s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 pray you, daughter, sing, or express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more comfortable sort. If my son wer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, I should freelier rejoice in that abs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he won honor than in the embrace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bed where he would show most love. Whe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 was but tender-bodied and the only s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mb, when youth with comeliness plu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aze his way, when for a day of kings’ entrea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 should not sell him an hour from her behol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considering how honor would beco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person—that it was no better than picture-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ng by th’ wall, if renown made i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r—was pleased to let him seek danger where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like to find fame. To a cruel war I sen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he returned, his brows bound with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k. I tell thee, daughter, I sprang not more in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first hearing he was a man-child than now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seeing he had proved himself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But had he died in the business, madam,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hen his good report should have bee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; I therein would have found issue. Hea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 sincerely: had I a dozen sons, each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like and none less dear than thine 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rtius, I had rather had eleven die nobl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ir country than one voluptuously surfei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Madam, the Lady Valeria is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, give me leave to retire myself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ndeed you sha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hear hither your husband’s dr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im pluck Aufidius down by th’ hai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hildren from a bear, the Volsces shunn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ee him stamp thus and call thus: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ome on, you cowards! You were got in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were born in Rome.” His bloody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mailed hand then wiping, forth he g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harvestman that’s tasked to m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ll or lose his hir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loody brow? O Jupiter, no bl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you fool! It more becomes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gilt his trophy. The breasts of Hecub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did suckle Hector, looked not lovel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ctor’s forehead when it spit forth bloo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Grecian sword, contemning.—Tell Vale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fit to bid her welcome.</w:t>
      </w:r>
      <w:r>
        <w:rPr>
          <w:rFonts w:cs="Times New Roman" w:ascii="Times New Roman" w:hAnsi="Times New Roman"/>
          <w:i/>
          <w:sz w:val="20"/>
        </w:rPr>
        <w:tab/>
        <w:t>Gentlewo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 bless my lord from fell Aufid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beat Aufidius’ head below his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ead upon his neck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ria with an Usher and a 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My ladies both, good day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Sweet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 am glad to see your Lady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How do you both? You are manifest housekee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you sewing here? A fine spot, i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ith. How does your little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 thank your Ladyship; well, good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He had rather see the swords and hea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 than look upon his school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O’ my word, the father’s son! I’ll swear ’tis a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pretty boy. O’ my troth, I looked upon him o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dnesday half an hour together. H’as such a confi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nance. I saw him run after a gil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terfly, and when he caught it, he let it go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it again, and over and over he come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p again, catched it again. Or whether his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raged him or how ’twas, he did so set his te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r it. O, I warrant how he mammocked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ne on ’s father’s mo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deed, la, ’tis a noble chil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A crack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Come, lay aside your stitchery. I mus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lay the idle huswife with me this aftern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No, good madam, I will not out of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Not out of doors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She shall, she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ndeed, no, by your patience. I’ll not ov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shold till my lord return from the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Fie, you confine yourself most unreasona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you must go visit the good lady that lies in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 will wish her speedy strength and visi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prayers, but I cannot go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Why, I pr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’Tis not to save labor, nor that I want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You would be another Penelope. Yet they say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yarn she spun in Ulysses’ absence did but f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haca full of moths. Come, I would your cambr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sensible as your finger, that you might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ing it for pity. Come, you shall go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No, good madam, pardon me; indeed, I will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 truth, la, go with me, and I’ll tell you excel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of your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O, good madam, there can be none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Verily, I do not jest with you. There cam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from him las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ndeed, mad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 earnest, it’s true. I heard a senator speak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t is: the Volsces have an army forth,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Cominius the General is gone with on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of our Roman power. Your lord and Titus 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et down before their city Corioles.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doubt prevailing, and to make it b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. This is true, on mine honor, and so, I pray,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Give me excuse, good madam. I will obe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thing here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Let her alone, lady. As she is now, s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sease our better m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 troth, I think she would.—Fare you well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.—Come, good sweet lady.—Prithee, Virg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hy solemness out o’ door, and go along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No, at a word, madam. Indeed, I must not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you much mirth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Well, then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d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tius, Titus Lartius, with Trumpet, Drum,</w:t>
        <w:br/>
        <w:t>and Colors, with Captains and Soldiers, as before</w:t>
        <w:br/>
        <w:t>the city of Corioles. To them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er comes news. A wager they have m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 to yours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’T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Agr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i/>
          <w:sz w:val="20"/>
        </w:rPr>
        <w:t>, to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has our general met the enemy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ie in view but have not spoke as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 good horse is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I’ll buy him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’ll nor sell nor give him. Lend you him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lf a hundred years.—Summon the tow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How far off lie these arm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Within this mile and 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all we hear their ’larum and they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ars, I prithee, make us quick in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with smoking swords may march fro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p our fielded friends!—Come, blow thy b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ound a par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Senators with others on the walls of Corio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llus Aufidius, is he within your wa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r a man that fears you less than h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lesser than a little.</w:t>
      </w:r>
      <w:r>
        <w:rPr>
          <w:rFonts w:cs="Times New Roman" w:ascii="Times New Roman" w:hAnsi="Times New Roman"/>
          <w:i/>
          <w:sz w:val="20"/>
        </w:rPr>
        <w:tab/>
        <w:t>Drum afar off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our dru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ringing forth our youth. We’ll break our w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they shall pound us up. Our g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et seem shut, we have but pinn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she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open of themselves.</w:t>
      </w:r>
      <w:r>
        <w:rPr>
          <w:rFonts w:cs="Times New Roman" w:ascii="Times New Roman" w:hAnsi="Times New Roman"/>
          <w:i/>
          <w:sz w:val="20"/>
        </w:rPr>
        <w:tab/>
        <w:t>Alarum 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far o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ufidius. List what work he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your cloven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from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O, they are at it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oise be our instruction.—Ladders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Army of the Volsces as through the city g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ear us not but issue forth their cit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ut your shields before your hearts, and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rts more proof than shields.—Adv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Titu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disdain us much beyond our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me sweat with wrath.—Come on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retires, I’ll take him for a Vols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feel mine edg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The Romans are beat back to their tren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with the Volsces follow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tius cursing, with Roman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contagion of the south light o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mes of Rome! You herd of—Boil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ster you o’er, that you may be abho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ther than seen, and one infect anoth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ind a mile! You souls of gee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r the shapes of men, how have you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laves that apes would beat! Pluto and h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urt behind. Backs red, and faces p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light and agued fear! Mend, and charge hom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y the fires of heaven, I’ll leave the f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y wars on you. Look to ’t. Come 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’ll stand fast, we’ll beat them to their w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us to our trenches. Follow ’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other alarum. The Volsces re-enter and are driven</w:t>
        <w:br/>
        <w:t>back to the gates of Corioles, which open to admit</w:t>
        <w:br/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now the gates are ope. Now prove goo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or the followers fortune widens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e fliers. Mark me, and do the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tius follows the fleeing Volsces thr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gates, and is shut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Foolhardiness,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Nor I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See they have shut him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contin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o th’ pot, I warran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us Lar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become of Mart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lain, sir, doubt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ing the fliers at the very heel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 he enters, who upon the sud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ped to their gates. He is himself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all the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O, noble 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nsibly outdares his senseless swor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t bows, stand’st up! Thou art le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rbuncle entire, as big as thou 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so rich a jewel. Thou wast a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Cato’s wish, not fierce and terribl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in strokes, but with thy grim look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underlike percussion of thy s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d’st thine enemies shake, as if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feverous and did trem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tius, bleeding, as if from Corioles, assaulted</w:t>
        <w:br/>
        <w:t>by the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Look, si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O, ’tis Mart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fetch him off or make remain a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, and all enter the city, exiting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ertain Romans, with spo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ROMAN</w:t>
      </w:r>
      <w:r>
        <w:rPr>
          <w:rFonts w:cs="Times New Roman" w:ascii="Times New Roman" w:hAnsi="Times New Roman"/>
          <w:sz w:val="20"/>
        </w:rPr>
        <w:t xml:space="preserve">  This will I carry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ROMAN</w:t>
      </w:r>
      <w:r>
        <w:rPr>
          <w:rFonts w:cs="Times New Roman" w:ascii="Times New Roman" w:hAnsi="Times New Roman"/>
          <w:sz w:val="20"/>
        </w:rPr>
        <w:t xml:space="preserve">  And I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ROMAN</w:t>
      </w:r>
      <w:r>
        <w:rPr>
          <w:rFonts w:cs="Times New Roman" w:ascii="Times New Roman" w:hAnsi="Times New Roman"/>
          <w:sz w:val="20"/>
        </w:rPr>
        <w:t xml:space="preserve">  A murrain on ’t! I took this for sil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tius, and Titus Lartius with a 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ere these movers that do prize their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 cracked drachma. Cushions, leaden spoon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rons of a doit, doublets that hangmen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y with those that wore them, these base sla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et the fight be done, pack up. Down with th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Romans with spoil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continues still a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k, what noise the General makes! To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the man of my soul’s hate, Aufidiu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rcing our Romans. Then, valiant Titus,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nient numbers to make good the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, with those that have the spirit, will 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p Com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Worthy sir, thou bleed’s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xercise hath been too vio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second course of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Sir, praise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k hath yet not warmed me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I drop is rather physica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angerous to me. To Aufidius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ppear and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Now the fair goddess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deep in love with thee, and her great ch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guide thy opposers’ swords! Bold gentleman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ity be thy p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Thy friend no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se she placeth highest! So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Thou worthiest Martius!</w:t>
      </w:r>
      <w:r>
        <w:rPr>
          <w:rFonts w:cs="Times New Roman" w:ascii="Times New Roman" w:hAnsi="Times New Roman"/>
          <w:i/>
          <w:sz w:val="20"/>
        </w:rPr>
        <w:tab/>
        <w:t>Mart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ound thy trumpet in the marketplac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thither all the officers o’ th’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y shall know our mind.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minius as it were in retire, wit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 you, my friends. Well fought! We are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Romans, neither foolish in our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owardly in retire. Believe me, s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charged again. Whiles we have struck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nterims and conveying gusts we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rges of our friends. The Roman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their successes as we wish our 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th our powers, with smiling fro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nt’ring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give you thankful sacrifi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tizens of Corioles have issu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to Lartius and to Martius ba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our party to their trenches drive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cam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hough thou speakest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ou speak’st not well. How long is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bove an hour, my lor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 mile; briefly we heard their dru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uldst thou in a mile confound an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thy news so l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Spies of the Vols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d me in chase, that I was forced to wheel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or four miles about; else had I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an hour since brought my repor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tius, blo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ho’s yo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appear as he were flayed? O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the stamp of Martius, and I hav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-time seen him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Come I too l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pherd knows not thunder from a ta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 know the sound of Martius’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very meaner ma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Come I too l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you come not in the blood of 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ntled in your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O, let me clip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rms as sound as when I wooed, in hear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erry as when our nuptial day was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pers burnt to bedward!</w:t>
      </w:r>
      <w:r>
        <w:rPr>
          <w:rFonts w:cs="Times New Roman" w:ascii="Times New Roman" w:hAnsi="Times New Roman"/>
          <w:i/>
          <w:sz w:val="20"/>
        </w:rPr>
        <w:tab/>
        <w:t>They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er of warriors, how is ’t with Titus Lart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a man busied about decr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ing some to death and some to exile;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soming him or pitying, threat’ning th’ o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ing Corioles in the name of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like a fawning greyhound in the lea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him slip at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here is that slav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ld me they had beat you to your trench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he? Call him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Let him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inform the truth. But for our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file—a plague! Tribunes for them!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use ne’er shunned the cat as they did b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rascals worse than th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But how prevaile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 time serve to tell? I do not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enemy? Are you lords o’ th’ field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why cease you till you ar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us, we have at disadvantage f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retire to win our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es their battle? Know you on which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placed their men of trust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As I gu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ands i’ th’ vaward are the Anti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best trust; o’er them Aufid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very heart of hop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I do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battles wherein we have f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blood we have shed together, by th’ vows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dure friends, that you directly set m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ufidius and his Anti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 not delay the present, b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ing the air with swords advanced and d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rove this very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hough I could wish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conducted to a gentle b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lms applied to you, yet dare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your asking. Take your choice of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st can aid your 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Those are they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st are willing. If any such be he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were sin to doubt—that love this pain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 see me smeared; if any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er his person than an ill repo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think brave death outweighs bad lif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s country’s dearer than him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alone, or so many so mi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ve thus to express his dis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Martius.</w:t>
      </w:r>
      <w:r>
        <w:rPr>
          <w:rFonts w:cs="Times New Roman" w:ascii="Times New Roman" w:hAnsi="Times New Roman"/>
          <w:i/>
          <w:sz w:val="20"/>
        </w:rPr>
        <w:tab/>
        <w:t>He wave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shout and wave their s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 him up in their arms, and cast up their ca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e alone! Make you a sword of me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se shows be not outward, which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four Volsces? None of you bu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le to bear against the great 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ield as hard as his. A certain nu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anks to all, must I select from all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shall bear the business in some other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use will be obeyed. Please you to ma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all quickly draw out my com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en are best incl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March on, my fellow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good this ostentation, and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 in all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tus Lartius, having set a guard upon Corioles, going</w:t>
        <w:br/>
        <w:t>with Drum and Trumpet toward Cominius and Caius</w:t>
        <w:br/>
        <w:t>Martius, enters with a Lieutenant, other Soldiers,</w:t>
        <w:br/>
        <w:t>and a Sc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let the ports be guarded. Keep your du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set them down. If I do send,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centuries to our aid; the rest will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short holding. If we lose the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keep the tow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EUTENANT</w:t>
      </w:r>
      <w:r>
        <w:rPr>
          <w:rFonts w:cs="Times New Roman" w:ascii="Times New Roman" w:hAnsi="Times New Roman"/>
          <w:sz w:val="20"/>
        </w:rPr>
        <w:t xml:space="preserve">  Fear not our ca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Hence, and shut your gates upon 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Scou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ur guider, come. To th’ R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p conduct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the Lieutenant one way, Lartius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, as in battle.</w:t>
        <w:br/>
        <w:t>Enter Martius and Aufidius at several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ght with none but thee, for I do hat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a promise-break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e hate a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fric owns a serpent I abh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y fame and envy. Fix thy foo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first budger die the other’s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gods doom him af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f I fly, 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lo me like a h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Within these three hour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l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e I fought in your Corioles’ w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what work I pleased. ’Tis not my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ou seest me masked. For thy reve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nch up thy power to th’ highes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ert thou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the whip of your bragged proge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not scape 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fight, and certain Volsces co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aid of Aufi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Volsce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fficious and not valiant, you ha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condemnèd seco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tius fights till they be driven in breath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ufidius and Martius exit, separ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A retreat is sounded. Flourish. Enter, at one</w:t>
        <w:br/>
        <w:t>door, Cominius with the Romans; at another door</w:t>
        <w:br/>
        <w:t>Martius, with his arm in a scar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hould tell thee o’er this thy day’s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t not believe thy deeds. But I’ll repor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enators shall mingle tears with smil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great patricians shall attend and shru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end admire; where ladies shall be fright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ladly quaked, hear more; where the d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the fusty plebeians hate thine hon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ay against their hearts “We thank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ome hath such a soldier.”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am’st thou to a morsel of this f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fully dined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us Lartius with his power, from the pur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O 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steed, we the capa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beheld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Pray now, no more. My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s a charter to extol her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does praise me grieves me. I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have done—that’s what I c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uced as you have been—that’s for my countr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s but effected his good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overta’en mine 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 shall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ve of your deserving. Rome mus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lue of her own. ’Twere a concealmen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a theft, no less than a traduce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your doings and to silenc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to the spire and top of praises vou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eem but modest. Therefore, I beseech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n of what you are, not to rewar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done—before our army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ome wounds upon me, and they sm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mselves rememb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Should they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ight they fester ’gainst ingratitud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nt themselves with death. Of all the hors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we have ta’en good and good store—o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sure in this field achieved and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render you the tenth, to be ta’en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common distributio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only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I thank you, 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annot make my heart consent t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ibe to pay my sword. I do refus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 upon my common part with thos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eheld the 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ong flourish. They all cry “Martius, Martius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cast up their caps and la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minius and Lartius stand b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ese same instruments, which you profa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ound more! When drums and trumpets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field prove flatterers, let courts and cities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all of false-faced soothing! When steel grow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 as the parasite’s silk, let him b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vator for th’ wars! No more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have not washed my nose that b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iled some debile wretch—which, without n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many else have done—you shout me forth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cclamations hyperbol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 loved my little should be die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aises sauced with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oo modest ar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ruel to your good report than grateful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 that give you truly. By your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gainst yourself you be incensed, we’ll put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ne that means his proper harm, in manac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reason safely with you. Therefore be it 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us to all the world, that Caius Martiu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s this war’s garland, in token of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steed, known to the camp, I giv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his trim belonging. And from this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he did before Corioles, call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’ applause and clamor of the hos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us Caius Coriolanus!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dition nobly ev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rumpets sound, and dru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us Caius Coriolan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will go was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my face is fair, you shall perceiv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 blush or no. Howbeit, I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stride your steed and at all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crest your good ad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fairness of my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So, to our tent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ere we do repose us, we will wr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me of our success.—You, Titus L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o Corioles back. Send us to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, with whom we may articu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ir own good and our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I sha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begin to mock me. I, that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used most princely gifts, am bound to be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lord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ake ’t, ’tis yours. What is ’t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ometime lay here in Corio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 poor man’s house; he used me ki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ied to me; I saw him prison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Aufidius was within my vi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ath o’erwhelmed my pity. I request you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y poor host free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O, well begg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the butcher of my son, h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free as is the wind.—Deliver him, Ti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us, his name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By Jupiter, forg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eary; yea, my memory is ti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no win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Go we to our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upon your visage dries; ’tis tim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uld be looked to.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flourish of cornets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ullus Aufidius bloody, with two or three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The town is ta’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be delivered back on good con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Condi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were a Roman, for I can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 Volsce, be that I am. Condition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od condition can a treaty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part that is at mercy? Five times, 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ught with thee; so often hast thou bea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st do so, I think, should we encou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ten as we eat. By th’ element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’er again I meet him beard to b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mine, or I am his. Mine emul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that honor in ’t it had; for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o crush him in an equal for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sword to sword, I’ll potch at him some wa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rath or craft may ge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He’s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er, though not so subtle. My valor’s poiso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ly suff’ring stain by him; fo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ly out of itself. Nor sleep nor sanctuary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aked, sick, nor fane nor Capit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yers of priests nor times of sacrif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arquements all of fury, shall lift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rotten privilege and custom ’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te to Martius. Where I find him, were i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ome, upon my brother’s guard, even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hospitable canon, woul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 my fierce hand in ’s heart. Go you to th’ c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rn how ’tis held and what they are that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ostages for Rom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Will not y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ttended at the cypress grove. I pray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uth the city mills—bring me word t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 world goes, that to the pace o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spur on my journe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I sha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Aufidius through one 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through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nenius with the two Tribunes of the people,</w:t>
        <w:br/>
        <w:t>Sicinius and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e augurer tells me we shall have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od or b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t according to the prayer of the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love not Martiu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ature teaches beasts to know their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ray you, who does the wolf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 la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y, to devour him, as the hungry 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 noble Martiu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’s a lamb indeed, that baas like a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’s a bear indeed, that lives like a la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wo are old men; tell me one thing that I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ell, si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n what enormity is Martius poor in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wo have not in abund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’s poor in no one fault, but stored with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Especially in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nd topping all others in boasting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is strange now. Do you two know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censured here in the city, I mean of us o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right-hand file, d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hy, how are we censu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Because you talk of pride now, will you no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ng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ell, well, sir,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y, ’tis no great matter; for a very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f of occasion will rob you of a great deal of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r dispositions the reins, and b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ry at your pleasures, at the least, if you tak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pleasure to you in being so. You blame 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pr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e do it not alon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know you can do very little alone, fo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lps are many, or else your actions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 wondrous single. Your abilities are too infant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ing much alone. You talk of pride.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could turn your eyes toward the nap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necks and make but an interior survey of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ood selves! O, that you cou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hat then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y, then you should discover a bra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eriting, proud, violent, testy magistrates, ali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, as any in Rom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Menenius, you are known well enough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am known to be a humorous patricia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loves a cup of hot wine with not a drop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aying Tiber in ’t; said to be something imper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voring the first complaint, hasty and tinder-lik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oo trivial motion; one that conver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ith the buttock of the night than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head of the morning. What I think I u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nd my malice in my breath. Meeting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ealsmen as you are—I cannot call you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curguses—if the drink you give me touch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ate adversely, I make a crooked face at it.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your Worships have delivered the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when I find the ass in compound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or part of your syllables. And though I mus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ontent to bear with those that say you are rever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 men, yet they lie deadly that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ood faces. If you see this in the map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crocosm, follows it that I am known well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? What harm can your bisson conspectuitie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ean out of this character, if I be known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,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me, sir, come; we know you well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You know neither me, yourselves, nor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mbitious for poor knaves’ cap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gs. You wear out a good wholesome foren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aring a cause between an orange-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faucet-seller, and then rejourn the controver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reepence to a second day of aud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hearing a matter between party an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y, if you chance to be pinched with the col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ke faces like mummers, set up the blo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g against all patience, and, in roaring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 pot, dismiss the controversy blee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entangled by your hearing. All the peac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ke in their cause is calling both the par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s. You are a pair of strange 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me, come. You are well understood to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ecter giber for the table than a necess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cher in the Capitol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ur very priests must become mockers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encounter such ridiculous subject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. When you speak best unto the purpose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worth the wagging of your beards,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s deserve not so honorable a grave as to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ff a botcher’s cushion or to be entombed in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’s packsaddle. Yet you must be saying Martiu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, who, in a cheap estimation, is worth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edecessors since Deucalion, though perad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the best of ’em were hereditar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men. Good e’en to your Worships. Mor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nversation would infect my brain,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rdsmen of the beastly plebeians. I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 to take my leav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gins to exit. Brutus and Sicinius stand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olumnia, Virgilia, and Vale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as fair as noble ladies—and th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n, were she earthly, no nobler—whither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ollow your eyes so f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Honorable Menenius, my boy Martius approa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love of Juno, let’s g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a? Martius coming home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Ay, worthy Menenius, and with most prosp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b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ake my cap, Jupiter, and I thank thee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rows his cap in the ai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Hoo! Martius co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, VIRGILIA</w:t>
      </w:r>
      <w:r>
        <w:rPr>
          <w:rFonts w:cs="Times New Roman" w:ascii="Times New Roman" w:hAnsi="Times New Roman"/>
          <w:sz w:val="20"/>
        </w:rPr>
        <w:t xml:space="preserve">  Nay, ’t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Look, here’s a letter from him.</w:t>
      </w:r>
      <w:r>
        <w:rPr>
          <w:rFonts w:cs="Times New Roman" w:ascii="Times New Roman" w:hAnsi="Times New Roman"/>
          <w:i/>
          <w:sz w:val="20"/>
        </w:rPr>
        <w:t xml:space="preserve"> She produ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 paper. </w:t>
      </w:r>
      <w:r>
        <w:rPr>
          <w:rFonts w:cs="Times New Roman" w:ascii="Times New Roman" w:hAnsi="Times New Roman"/>
          <w:sz w:val="20"/>
        </w:rPr>
        <w:t>The state hath another, his wife an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ink there’s one at home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will make my very house reel tonight. A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Yes, certain, there’s a letter for you; I saw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 letter for me? It gives me an estat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ven years’ health, in which time I will make a 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physician. The most sovereign prescriptio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alen is but empiricutic and, to this preservat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better report than a horse drench. Is h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ed? He was wont to come home w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O no, no, n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, he is wounded, I thank the gods for ’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o do I too, if it be not too much. Bring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tory in his pocket, the wounds becom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n ’s brows, Menenius. He comes the thi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home with the oaken ga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as he disciplined Aufidius soundly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itus Lartius writes they fought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ufidius go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nd ’twas time for him too, I’ll warran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. An he had stayed by him, I would no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so ’fidiused for all the chests in Corioles an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ld that’s in them. Is the Senate possess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Good ladies, let’s go.—Yes, yes, yes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ate has letters from the General, wherein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my son the whole name of the war. He hath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action outdone his former deeds dou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 troth, there’s wondrous things spo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ondrous? Ay, I warrant you, and not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ue purchasing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The gods grant them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rue? Pow wa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rue? I’ll be sworn they are true. W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ounded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Tribunes.</w:t>
      </w:r>
      <w:r>
        <w:rPr>
          <w:rFonts w:cs="Times New Roman" w:ascii="Times New Roman" w:hAnsi="Times New Roman"/>
          <w:sz w:val="20"/>
        </w:rPr>
        <w:t>) God sav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orships! Martius is coming home; he has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ause to be proud.—Where is he wound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’ th’ shoulder and i’ th’ left arm. Ther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arge cicatrices to show the people when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tand for his place. He received in the repu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arquin seven hurts i’ th’ body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ne i’ th’ neck and two i’ th’ thigh—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e tha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He had, before this last expedition, twenty-f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s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w it’s twenty-seven. Every gash was an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emy’s grav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 shout and flourish.</w:t>
      </w:r>
      <w:r>
        <w:rPr>
          <w:rFonts w:cs="Times New Roman" w:ascii="Times New Roman" w:hAnsi="Times New Roman"/>
          <w:sz w:val="20"/>
        </w:rPr>
        <w:t>) Hark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mpe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hese are the ushers of Martius: befor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rries noise, and behind him he leaves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that dark spirit, in ’s nervy arm doth lie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advanced, declines, and then men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nn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minius the General and Titus Lartius, between</w:t>
        <w:br/>
        <w:t>them Coriolanus crowned with an oaken garland, with</w:t>
        <w:br/>
        <w:t>Captains and Soldiers and a Herald. Trumpets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Rome, that all alone Martius did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Corioles’ gates, where he hath w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ame, a name to Martius Caius;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or follows “Coriolanus.”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to Rome, renownèd Coriol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to Rome, renownèd Coriolan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f this. It does offend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now,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Look, sir, your mother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, I know, petitioned all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rosperity.</w:t>
      </w:r>
      <w:r>
        <w:rPr>
          <w:rFonts w:cs="Times New Roman" w:ascii="Times New Roman" w:hAnsi="Times New Roman"/>
          <w:i/>
          <w:sz w:val="20"/>
        </w:rPr>
        <w:tab/>
        <w:t>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Nay, my good soldier,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entle Martius, worthy Caius, and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ed-achieving honor newly nam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t? Coriolanus must I call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O, thy wif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y gracious silence, h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have laughed had I come coffined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ep’st to see me triumph? Ah, my d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eyes the widows in Corioles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thers that lack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w the gods crown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e you yet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Valeria.</w:t>
      </w:r>
      <w:r>
        <w:rPr>
          <w:rFonts w:cs="Times New Roman" w:ascii="Times New Roman" w:hAnsi="Times New Roman"/>
          <w:sz w:val="20"/>
        </w:rPr>
        <w:t>) O, my sweet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ere to turn. O, welcome hom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elcome, general.—And you’re welcome all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thousand welcomes! I could w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could laugh; I am light and heavy.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urse begin at very root on ’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t glad to see thee! You are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me should dote on; yet, by the faith of men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some old crab trees here at home tha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rafted to your relish. Yet welcome, warrio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ll a nettle but a nettl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ults of fools but folly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Ever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enenius ever, 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way there, and go 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to Volumnia and Virgilia</w:t>
      </w:r>
      <w:r>
        <w:rPr>
          <w:rFonts w:cs="Times New Roman" w:ascii="Times New Roman" w:hAnsi="Times New Roman"/>
          <w:sz w:val="20"/>
        </w:rPr>
        <w:t xml:space="preserve">  You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s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n our own house I do shade m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 patricians must be visi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I have received not only greet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em change of hon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 have lived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inherited my very wis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uildings of my fancy.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one thing wanting, which I doubt no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ome will cast up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Know, good mother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be their servant in my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way with them in the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On, to the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 of cornets. They exit in state, as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utus and Sicinius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ongues speak of him, and the blearèd s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pectacled to see him. Your prattling nurs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rapture lets her baby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 chats him. The kitchen malkin p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richest lockram ’bout her reechy ne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b’ring the walls to eye him. Stalls, bul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ows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mothered up, leads filled, and ridges hor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ariable complexions, all agre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rnestness to see him. Seld-shown flam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ress among the popular throngs and p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a vulgar station. Our veiled dames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the war of white and damask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icely-gauded cheeks to th’ wanton sp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hoebus’ burning kisses. Such a p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at whatsoever god who leads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slyly crept into his human powers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ve him graceful pos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On the sud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him cons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n our office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his power, go sleep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temp’rately transport his hon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re he should begin and end, bu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those he hath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n that there’s comf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Doubt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ers, for whom we stand, but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ir ancient malice will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least cause these his new honors—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ill give them make I as little question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is proud to d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heard him 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to stand for consul, never woul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i’ th’ marketplace nor on him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pless vesture of humility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owing, as the manner is, his w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people, beg their stinking brea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’Tis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his word. O, he would miss it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arry it but by the suit of the gentry to him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desire of the nob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I wish no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ve him hold that purpose and to pu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xec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’Tis most like he will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to him then as our good wi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re destru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o it must fall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, or our authority’s for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suggest the people in what hatred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ill hath held them; that to ’s power h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them mules, silenced their pleader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ropertied their freedoms; holding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uman action and capa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more soul nor fitness for the world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amels in their war, who have their prov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bearing burdens, and sore bl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king unde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, as you say, sugges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ome time when his soaring insolence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ouch the people—which time shall not w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put upon ’t, and that’s as e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set dogs on sheep—will be his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ndle their dry stubble, and their bla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arken him forever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sent for to the Capitol. ’Tis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tius shall be consul. I hav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mb men throng to see him, and the b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him speak; matrons flung gloves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 and maids their scarves and handkerch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m as he passed; the nobles b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Jove’s statue, and the Commons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ower and thunder with their caps and shou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the like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et’s to the Capit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ry with us ears and eyes for th’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rts for the ev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av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Officers, to lay cushions, as it were</w:t>
        <w:br/>
        <w:t>in the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Come, come. They are almost here.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stand for consulship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Three, they say; but ’tis though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one Coriolanus will carr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That’s a brave fellow, but he’s vengeanc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and loves not the common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’Faith, there hath been many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that have flattered the people who ne’er 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; and there be many that they have loved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not wherefore; so that, if they love the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not why, they hate upon no better a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for Coriolanus neither to care wh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ove or hate him manifests the true knowl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in their disposition and, out of his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lessness, lets them plainly see ’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If he did not care whether he had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or no, he waved indifferently ’twixt doing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good nor harm; but he seeks their hat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devotion than they can render it him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s nothing undone that may fully discover him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opposite. Now, to seem to affect the m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spleasure of the people is as bad a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dislikes, to flatter them for thei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He hath deserved worthily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, and his ascent is not by such easy degre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who, having been supple and courteou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, bonneted, without any further de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m at all into their estimation and repo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hath so planted his honors in their ey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ctions in their hearts that for their tongues t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ilent and not confess so much were a ki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grateful injury. To report otherwise were a m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giving itself the lie, would pluck re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buke from every ear that hear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No more of him; he’s a worthy ma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y. They are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nnet. Enter the Patricians and the Tribunes of the</w:t>
        <w:br/>
        <w:t>people, Lictors before them; Coriolanus, Menenius,</w:t>
        <w:br/>
        <w:t>Cominius the consul. The Patricians sit. Sicinius</w:t>
        <w:br/>
        <w:t>and Brutus take their places by themselves.</w:t>
        <w:br/>
        <w:t>Coriolanus st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determined of the Volsc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for Titus Lartius, it rem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main point of this our after-mee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tify his noble service tha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us stood for his country. Therefore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everend and grave elders, to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 consul and last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well-found successes to repor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of that worthy work per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rtius Caius Coriolanus, wh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et here both to thank and to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nors like himself.</w:t>
      </w:r>
      <w:r>
        <w:rPr>
          <w:rFonts w:cs="Times New Roman" w:ascii="Times New Roman" w:hAnsi="Times New Roman"/>
          <w:i/>
          <w:sz w:val="20"/>
        </w:rPr>
        <w:tab/>
        <w:t>Coriolanus s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Speak, good Cominiu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nothing out for length, and make us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our state’s defective for requit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e to stretch it ou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Tribune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 o’ th’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request your kindest ears and, after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ving motion toward the common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ield what passe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e are conve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pleasing treaty and have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linable to honor and advanc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eme of our assem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ich the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blest to do if he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der value of the peopl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hereto prized them a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at’s off, that’s o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 rather had been silent. Pleas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Cominius 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Most willing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my caution was more pertinen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rebuke you gi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 loves your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e him not to be their bedfello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Cominius,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iolanus rises and offers to go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keep your plac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, Coriolanus. Never shame to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nobly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r Honors,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have my wounds to heal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ar say how I got them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ir, I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s disbenched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sir. Yet 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lows have made me stay, I fled from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oothed not, therefore hurt not; but you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m as they we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ray now, sit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have one scratch my head i’ th’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alarum were struck than idly si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my nothings monstered.</w:t>
      </w:r>
      <w:r>
        <w:rPr>
          <w:rFonts w:cs="Times New Roman" w:ascii="Times New Roman" w:hAnsi="Times New Roman"/>
          <w:i/>
          <w:sz w:val="20"/>
        </w:rPr>
        <w:tab/>
        <w:t>Coriolan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Masters of the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ultiplying spawn how can he flat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thousand to one good one—when you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</w:t>
        <w:tab/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rather venture all his limbs for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ne on ’s ears to hear it.—Proceed, Com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lack voice. The deeds of 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be uttered feebly. It is h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alor is the chiefest virtue and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ignifies the haver; if i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I speak of cannot in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ingly counterpoised. At sixteen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arquin made a head for Rome, he f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 mark of others. Our then dictator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ith all praise I point at, saw him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his Amazonian chin he d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stled lips before him. He bestr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’erpressed Roman and i’ th’ Consul’s vi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w three opposers. Tarquin’s self he met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uck him on his knee. In that day’s fe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might act the woman in the sce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roved best man i’ th’ field and for his m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row-bound with the oak. His pupil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-entered thus, he waxèd like a sea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brunt of seventeen battles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urched all swords of the garland. For this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nd in Corioles, let me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peak him home. He stopped the fl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is rare example made the coward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error into sport. As weeds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ssel under sail, so men obe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ll below his stem. His sword, Death’s sta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did mark, it took; from face to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thing of blood, whose every motio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imed with dying cries. Alone he ent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tal gate o’ th’ city, which he pai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unless destiny; aidless came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sudden reinforcement str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ioles like a planet. Now all’s hi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y and by the din of war gan pie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ady sense; then straight his doubled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ckened what in flesh was fatig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battle came he, where he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reeking o’er the lives of men as if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a perpetual spoil; and till we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ield and city ours, he never st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se his breast with pan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orthy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but with measure fit the honor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devis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Our spoils he kicke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ed upon things precious as they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muck of the world. He covets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isery itself would give, reward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eeds with doing them, and is 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nd the time to e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’s right no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called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Call Coriolanus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He doth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ol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e, Coriolanus, are well pl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e cons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do owe them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and services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t then rem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speak to the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do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o’erleap that custom, for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the gown, stand naked, and entreat them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wounds’ sake to give their suffrage.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pass this 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ir, the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ave their voices; neither will they bat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jot of cere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Coriolanus</w:t>
      </w:r>
      <w:r>
        <w:rPr>
          <w:rFonts w:cs="Times New Roman" w:ascii="Times New Roman" w:hAnsi="Times New Roman"/>
          <w:sz w:val="20"/>
        </w:rPr>
        <w:t xml:space="preserve">  Put them not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go fit you to the custom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o you, as your predecessors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 with your form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t is a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all blush in acting, and migh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aken from the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to Sicinius</w:t>
      </w:r>
      <w:r>
        <w:rPr>
          <w:rFonts w:cs="Times New Roman" w:ascii="Times New Roman" w:hAnsi="Times New Roman"/>
          <w:sz w:val="20"/>
        </w:rPr>
        <w:t xml:space="preserve">  Mark you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ag unto them “Thus I did, and thus!”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them th’ unaching scars, which I should h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 had received them for the h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breath on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Do not stand upon ’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recommend to you, tribunes of the peopl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rpose to them, and to our noble cons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we all joy and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riolanus come all joy and hon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 cornets. Then they exit. Siciniu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utus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how he intends to use the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ey perceive ’s intent! He will require them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did contemn what he reques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in them to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me, we’ll inform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proceedings here. On th’ market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y do attend us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ven or eight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Once, if he do require our voices,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ght not to den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e may, sir, if w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We have power in ourselves to do it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power that we have no power to do; for, if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w us his wounds and tell us his deeds,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 put our tongues into those wound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for them. So, if he tell us his noble deeds,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also tell him our noble acceptance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gratitude is monstrous, and for the multitude to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ngrateful were to make a monster of the multit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hich, we being members,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ourselves to be monstrous memb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And to make us no better thought of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help will serve; for once we stood up abou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rn, he himself stuck not to call us the many-hea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ltitu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We have been called so of many; no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eads are some brown, some black,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ram, some bald, but that our wits are so diversel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ored; and truly I think if all our wits wer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sue out of one skull, they would fly east, w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, south, and their consent of one direct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at once to all the points o’ th’ com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Think you so? Which way do you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 my wit would f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Nay, your wit will not so soon out as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will; ’tis strongly wedged up in a block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t were at liberty, ’twould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thwar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hy that 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To lose itself in a fog, where, being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s melted away with rotten dews, the fou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return for conscience’ sake, to help to 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 wif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You are never without your tricks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, you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Are you all resolved to give your voic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no matter; the greater part carries it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if he would incline to the people, there wa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a worthie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olanus in a gown of humility, with Mene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e comes, and in the gown of humility.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ehavior. We are not to stay all together, bu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by him where he stands, by ones, by two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rees. He’s to make his requests by particular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every one of us has a single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iving him our own voices with our own ton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follow me, and I’ll direct you how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o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ntent, content.</w:t>
      </w:r>
      <w:r>
        <w:rPr>
          <w:rFonts w:cs="Times New Roman" w:ascii="Times New Roman" w:hAnsi="Times New Roman"/>
          <w:i/>
          <w:sz w:val="20"/>
        </w:rPr>
        <w:tab/>
        <w:t>Citizens exit.</w:t>
      </w:r>
      <w:r>
        <w:rPr>
          <w:rFonts w:cs="Times New Roman" w:ascii="Times New Roman" w:hAnsi="Times New Roman"/>
          <w:sz w:val="20"/>
        </w:rPr>
        <w:t xml:space="preserve">  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 you are not right. Have you not 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thiest men have done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must I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pray, sir?”—plague upon ’t! I cannot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to such a pace. “Look, sir, my wounds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t them in my country’s service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ertain of your brethren roared and r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’ noise of our own drum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 me, the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speak of that. You must desire them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up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ink upon me? Hang ’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y would forget me, like the virt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ur divines lose by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You’ll mar all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you. Pray you, speak to ’em,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lesome mann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Bid them wash their f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their teeth cl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f the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here comes a brace.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 cause, sir, of my standing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, sir. Tell us what hath brought you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ine own des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Your own dese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y, but not mine own desir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How, not your own desi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sir, ’twas never my desire yet to trou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with beg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You must think if we give you any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pe to gain by you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ell then, I pray, your price o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ulsh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The price is to ask it ki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Kindly, sir, I pray, let me ha ’t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s to show you, which shall be yours i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vate.—Your good voice, sir. What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You shall ha ’t, worthy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 match, sir. There’s in all two wor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s begged. I have your alms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i/>
          <w:sz w:val="20"/>
        </w:rPr>
        <w:t>, to the other Citizens</w:t>
      </w:r>
      <w:r>
        <w:rPr>
          <w:rFonts w:cs="Times New Roman" w:ascii="Times New Roman" w:hAnsi="Times New Roman"/>
          <w:sz w:val="20"/>
        </w:rPr>
        <w:t xml:space="preserve">  But this is something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An ’twere to give again—but ’t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.</w:t>
      </w:r>
      <w:r>
        <w:rPr>
          <w:rFonts w:cs="Times New Roman" w:ascii="Times New Roman" w:hAnsi="Times New Roman"/>
          <w:i/>
          <w:sz w:val="20"/>
        </w:rPr>
        <w:tab/>
        <w:t>These citize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other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Pray you now, if it may stand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ne of your voices that I may be consul, I hav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he customary g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ITIZEN</w:t>
      </w:r>
      <w:r>
        <w:rPr>
          <w:rFonts w:cs="Times New Roman" w:ascii="Times New Roman" w:hAnsi="Times New Roman"/>
          <w:sz w:val="20"/>
        </w:rPr>
        <w:t xml:space="preserve">  You have deserved nobly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, and you have not deserved no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r enigm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ITIZEN</w:t>
      </w:r>
      <w:r>
        <w:rPr>
          <w:rFonts w:cs="Times New Roman" w:ascii="Times New Roman" w:hAnsi="Times New Roman"/>
          <w:sz w:val="20"/>
        </w:rPr>
        <w:t xml:space="preserve">  You have been a scourge to her enemies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en a rod to her friends.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deed loved the common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 should account me the more virtu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not been common in my love. I will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 my sworn brother, the people, to earn a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er estimation of them; ’tis a condition they ac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. And since the wisdom of their ch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ather to have my hat than my heart, I will prac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sinuating nod and be off to them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rfeitly. That is, sir, I will counterfeit the bewitchment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me popular man and give it bounti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esirers. Therefore, beseech you, I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ons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FTH CITIZEN</w:t>
      </w:r>
      <w:r>
        <w:rPr>
          <w:rFonts w:cs="Times New Roman" w:ascii="Times New Roman" w:hAnsi="Times New Roman"/>
          <w:sz w:val="20"/>
        </w:rPr>
        <w:t xml:space="preserve">  We hope to find you our frien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give you our voices heartily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ITIZEN</w:t>
      </w:r>
      <w:r>
        <w:rPr>
          <w:rFonts w:cs="Times New Roman" w:ascii="Times New Roman" w:hAnsi="Times New Roman"/>
          <w:sz w:val="20"/>
        </w:rPr>
        <w:t xml:space="preserve">  You have received many wound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u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will not seal your knowledge with sho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 I will make much of your voices an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ble you no farther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The gods give you joy, sir, heart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itize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ost sweet voic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it is to die, better to star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rave the hire which first we do de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n this woolvish toge should I stand her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 of Hob and Dick that does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eedless vouches? Custom calls me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ustom wills, in all things should we do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st on antique time would lie unsw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untainous error be too highly heape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ruth to o’erpeer. Rather than fool i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high office and the honor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that would do thus. I am half throug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part suffered, the other will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Citizens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more voices.—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oices! For your voices I have fou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ed for your voices; for your voices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unds two dozen odd. Battles thrice si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and heard of; for your voices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 many things, some less, some more. Your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would be cons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XTH CITIZEN</w:t>
      </w:r>
      <w:r>
        <w:rPr>
          <w:rFonts w:cs="Times New Roman" w:ascii="Times New Roman" w:hAnsi="Times New Roman"/>
          <w:sz w:val="20"/>
        </w:rPr>
        <w:t xml:space="preserve">  He has done nobly, and cannot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ny honest man’s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VENTH CITIZEN</w:t>
      </w:r>
      <w:r>
        <w:rPr>
          <w:rFonts w:cs="Times New Roman" w:ascii="Times New Roman" w:hAnsi="Times New Roman"/>
          <w:sz w:val="20"/>
        </w:rPr>
        <w:t xml:space="preserve">  Therefore let him be consul. Th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 give him joy, and make him good frie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, amen. God save thee, noble cons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itize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orthy voic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nenius, with Brutus and Sic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tood your limitation, and the Tribunes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e you with the people’s voice. Rem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’ official marks invested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do meet the Se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s this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stom of request you have discharged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do admit you, and are summo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anon upon your approb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? At the Senate Ho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re, Coriol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 change these garments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You ma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’ll straight do and, knowing myself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 to th’ Senat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eep you company.—Will you al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tay here for the peopl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iolanus and Menen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it now; and by his looks, methi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arm at ’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ith a proud heart he w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umble weeds. Will you dismiss the people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lebe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masters, have you chose this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He has our voice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ray the gods he may deserve your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, sir. To my poor unworthy no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ocked us when he begged our voice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ly, he flouted us down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’tis his kind of speech. He did not mock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e amongst us, save yourself, but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used us scornfully. He should have showed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rks of merit, wounds received for ’s country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y, so he did, I am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No, no. No man saw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d he had wounds, which he could show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v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hat, thus waving it in scorn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would be consul,” says he. “Agèd cust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your voices, will not so permit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oices therefore.” When we granted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as “I thank you for your voices.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st sweet voices! Now you have left your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further with you.” Was not this mocke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either were you ignorant to see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seeing it, of such childish friendl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ield your voices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uld you not have tol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were lessoned? When he had no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as a petty servant to the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your enemy, ever spake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iberties and the charters that you bear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body of the weal; and, now arri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ce of potency and sway o’ th’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hould still malignantly rem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 foe to th’ plebeii, your voices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urses to yourselves. You should have said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s his worthy deeds did claim no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he stood for, so his gracious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ink upon you for your voice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late his malice towards you into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ing your friendly lord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us to have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were fore-advised, had touched his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ied his inclination; from him plu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his gracious promise, which you m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use had called you up, have held him to;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t would have galled his surly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asily endures not arti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ing him to aught. So putting him to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have ta’en th’ advantage of his cho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sed him unelected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Did you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solicit you in free conte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did need your loves, and do y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contempt shall not be bruising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ath power to crush? Why, had your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eart among you? Or had you tongues to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rectorship of judg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ere now denied the asker? An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of him that did not ask but mock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ow your sued-for tongu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He’s not confi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deny him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And will den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five hundred voices of that sound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wice five hundred, and their friends to piece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you hence instantly, and tell those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chose a consul that will from them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iberties, make them of no more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ogs that are as often beat for barking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refor kept to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Let them assem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n a safer judgment, all rev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ignorant election. Enforce his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old hate unto you. Besides, forget not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contempt he wore the humble w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n his suit he scorned you; but your l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upon his services, took from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pprehension of his present por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ost gibingly, ungravely, he did fashion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inveterate hate he bear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ult on us, your tribunes, that we labo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impediment between, but that you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t your election on him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ay you chos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after our commandment than as gu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own true affections, and that your m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occupied with what you rather must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you should, made you against the grain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oice him consul. Lay the fault 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pare us not. Say we read lectures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ngly he began to serve his coun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continued, and what stock he springs 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house o’ th’ Martians, from whence cam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cus Martius, Numa’s daughter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fter great Hostilius here wa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same house Publius and Quintus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r best water brought by conduits hi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ensorinus, that was so surnamed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bly namèd so, twice being cens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his great ances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One thus desc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besides well in his person w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et high in place, we did commend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remembrances; but you have f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ling his present bearing with his p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’s your fixèd enemy, and rev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udden approb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ay you ne’er had done ’t—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p on that still—but by our putting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ly, when you have drawn your nu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 to th’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will so. Almos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ent in their election.</w:t>
      </w:r>
      <w:r>
        <w:rPr>
          <w:rFonts w:cs="Times New Roman" w:ascii="Times New Roman" w:hAnsi="Times New Roman"/>
          <w:i/>
          <w:sz w:val="20"/>
        </w:rPr>
        <w:tab/>
        <w:t>Plebeians exit.</w:t>
      </w:r>
      <w:r>
        <w:rPr>
          <w:rFonts w:cs="Times New Roman" w:ascii="Times New Roman" w:hAnsi="Times New Roman"/>
          <w:sz w:val="20"/>
        </w:rPr>
        <w:t xml:space="preserve">  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et them go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tiny were better put in haz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tay, past doubt, for gre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, as his nature is, he fall in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ir refusal, both observe and answer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ntage of his 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o th’ Capitol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be there before the stream o’ th’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hall seem, as partly ’tis, their 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have goaded onward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nets. Enter Coriolanus, Menenius, all the Gentry,</w:t>
        <w:br/>
        <w:t>Cominius, Titus Lartius, and other Sen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llus Aufidius then had made new 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, my lord, and that it was which ca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wifter compos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n the Volsces stand but as at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, when time shall prompt them, to make roa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’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hey are worn, lord consul,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all hardly in our ages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anners wav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Saw you Aufidius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afeguard he came to me, and did c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Volsces, for they had so vil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ed the town. He is retired to Anti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he 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He did, my lor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ow?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en he had met you sword to sw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 all things upon the earth he h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erson most; that he would pawn his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peless restitution, so he migh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lled your vanquis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t Antium live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At Anti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I had a cause to seek him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ppose his hatred fully. Welcome hom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cinius and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these are the tribunes of the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ngues o’ th’ common mouth. I do desp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do prank them in auth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ll noble sufferanc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ass 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a? What i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dangerous to go on. 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makes this ch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e matter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not passed the noble and the comm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ius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ave I had children’s voic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, give way. He shall to th’ market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are incensed against him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t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ll will fall in bro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re these your he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hese have voices, that can yield them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 disclaim their tongues? What are you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ing their mouths, why rule you not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e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t set them 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Be calm, be calm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purposed thing, and grows by pl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b the will of the nob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 ’t, and live with such as cannot ru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ever will be ru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ll ’t not a plo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cry you mocked them; and, of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orn was given them gratis, you rep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ndaled the suppliants for the people, calle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pleasers, flatterers, foes to nob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was known befor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t to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informed them sith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ow? I in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 are like to do such busines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unlike, each way, to better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should I be consul? By yond clo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deserve so ill as you, and ma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ellow trib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You show too much of tha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the people stir. If you will p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ere you are bound, you must inquir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are out of, with a gentler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ever be so noble as a consul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yoke with him for trib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Let’s be c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are abused, set on. This palt’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not Rome, nor has 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d this so dishonored rub, laid falsel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plain way of his me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ell me of co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my speech, and I will speak ’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now, no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Not in this heat, sir, now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w, as I live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r friends, I crave their pardons.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table, rank-scented meiny, le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ard me, as I do not flatt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 behold themselves. I say again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othing them, we nourish ’gainst our se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ckle of rebellion, insolence, se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ourselves have plowed for, sow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tt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ingling them with us, the honored number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ack not virtue, no, nor power, bu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have given to begg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,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words, we beseec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ow? No more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my country I have shed m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earing outward force, so shall my lu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in words till their decay against those meas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disdain should tetter us, yet s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way to catch them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You speak o’ th’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you were a god to punish,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their infir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’Twer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et the people know ’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, what? His chol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Chol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as patient as the midnight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ove, ’twould be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It is a min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remain a poison where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oison any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“Shall remain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 this Triton of the minnows? Mar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bsolute “shall”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’Twas from the c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“Shall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od but most unwise patricians,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rave but reckless senators, have you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Hydra here to choose an officer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his peremptory “shall,” being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rn and noise o’ th’ monster’s, wants not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he’ll turn your current in a d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your channel his? If he have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vail your ignorance; if none, awak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ngerous lenity. If you are lea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s common fools; if you are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have cushions by you. You are plebei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be senators; and they are no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both your voices blended, the great’st tast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alates theirs. They choose their magist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one as he, who puts his “shall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opular “shall,” against a graver b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ver frowned in Greece. By Jove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kes the consuls base! And my soul ache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, when two authorities are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supreme, how soon confu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enter ’twixt the gap of both and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by th’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ell, on to th’ marketplac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gave that counsel to give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rn o’ th’ storehouse gratis, as ’twas 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in Gree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, well, no more of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re the people had more absolute power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they nourished disobedience, f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in of the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y shall the people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speaks thus their vo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’ll give my reason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orthier than their voices. They know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our recompense, resting well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ne’er did service for ’t. Being pressed to th’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hen the navel of the state was touched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not thread the gates. This ki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deserve corn gratis. Being i’ th’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utinies and revolts, wherein they sh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valor, spoke not for them. Th’ accusatio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have often made against the Sen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ause unborn, could never be the na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so frank donation. Well,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this bosom multiplied dig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e’s courtesy? Let deeds express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like to be their words: “We did request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he greater poll, and in true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gave us our demands.” Thus we deb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e of our seats and make the rab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our cares fears, which will in tim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ope the locks o’ th’ Senate and br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s to peck the eag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Come,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, with over-m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take more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be sworn by, both divine and hu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l what I end withal! This double worship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one part does disdain with cause, the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ult without all reason, where gentry, ti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conclude but by the yea and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eneral ignorance—it must o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l necessities and give way the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stable slightness. Purpose so barred, it foll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is done to purpose. Therefore, beseech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will be less fearful than discr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 the fundamental part of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you doubt the change on ’t, that pre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life before a long, and wish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ump a body with a dangerous phys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sure of death without it—at once pluck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ltitudinous tongue; let them not l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 which is their poison. Your dis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gles true judgment and bereaves the stat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integrity which should become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ving the power to do the good it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’ ill which doth control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’Has said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Has spoken like a traitor and shall answer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aitors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ou wretch, despite o’erwhelm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the people do with these bald tribu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m depending, their obedience f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greater bench? In a rebellion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hat’s not meet but what must be was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ere they chosen. In a better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what is meet be said it must be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w their power i’ th’ d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Manifest treason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 a consul?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 aediles, ho! Let him be appreh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 Aed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call the people;</w:t>
      </w:r>
      <w:r>
        <w:rPr>
          <w:rFonts w:cs="Times New Roman" w:ascii="Times New Roman" w:hAnsi="Times New Roman"/>
          <w:i/>
          <w:sz w:val="20"/>
        </w:rPr>
        <w:t xml:space="preserve"> Aedile exits.</w:t>
      </w:r>
      <w:r>
        <w:rPr>
          <w:rFonts w:cs="Times New Roman" w:ascii="Times New Roman" w:hAnsi="Times New Roman"/>
          <w:sz w:val="20"/>
        </w:rPr>
        <w:t xml:space="preserve"> in whose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ach thee as a traitorous innovator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e to th’ public weal. Obey, I charg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to thine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ence, old g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ATRIC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uret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Sicinius</w:t>
      </w:r>
      <w:r>
        <w:rPr>
          <w:rFonts w:cs="Times New Roman" w:ascii="Times New Roman" w:hAnsi="Times New Roman"/>
          <w:sz w:val="20"/>
        </w:rPr>
        <w:t xml:space="preserve">  Agèd sir, hands off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to 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rotten thing, or I shall shake thy b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y gar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elp, you citize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rabble of Plebeians with the Aedi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n both sides more respec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he that would take from you all your power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eize him, aedi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Down with him, down with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Weapons, weapons, weapo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bustle about Coriol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, patricians, citizens, what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inius, Brutus, Coriolanus, citizens!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Peace, peace, peace! Stay, hold,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about to be? I am out of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usion’s near. I cannot speak. You, trib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people!—Coriolanus, patienc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good Sicinius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ear me, people!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hear our tribune. Peace! Speak, speak,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t point to lose your liber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us would have all from you, 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late you have named for consul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ie, fie,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way to kindle, not to qu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build the city and to lay all fl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city but the peop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True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are the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consent of all, we were establ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’s magistr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You so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nd so are like to do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he way to lay the city fl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the roof to the found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y all which yet distinctly ran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aps and piles of ru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 deserves death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et us stand to our auth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et us lose it. We do here pronou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art o’ th’ people, in whose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elected theirs, Martius is wor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esent death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refore lay hold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im to th’ rock Tarpeian, and from t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destruction cas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ediles, seize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, Martius, yield!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ar me on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, tribunes, hear me but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S</w:t>
      </w:r>
      <w:r>
        <w:rPr>
          <w:rFonts w:cs="Times New Roman" w:ascii="Times New Roman" w:hAnsi="Times New Roman"/>
          <w:sz w:val="20"/>
        </w:rPr>
        <w:t xml:space="preserve">  Peace,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at you seem, truly your country’s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mp’rately proceed to what you would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violently red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ir, those cold w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m like prudent helps, are very poison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disease is violent.—Lay hands up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him to the rock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iolanus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I’ll di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ome among you have beheld me figh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ry upon yourselves what you have see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with that sword!—Tribunes, withdraw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ands upon him!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lp Martius,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be noble, help him, young and o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Down with him, down with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this mutiny, the Tribunes, the Aediles, and the People</w:t>
        <w:br/>
        <w:t>are beat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you to your house. Begone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ill be naught else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Get you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Stand fa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as many friends as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t be put to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 gods forbid!—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noble friend, home to thy ho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us to cure this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or ’tis a sore upon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tent yourself. Begone, beseec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Come, sir, along with us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y were barbarians, as they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Rome littered; not Romans, as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alved i’ th’ porch o’ th’ Capi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Begone!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not your worthy rage into you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ime will owe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On fair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beat forty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could myself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a brace o’ th’ best of them, yea, the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’tis odds beyond arithmet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hood is called foolery when it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 falling fabric.</w:t>
      </w:r>
      <w:r>
        <w:rPr>
          <w:rFonts w:cs="Times New Roman" w:ascii="Times New Roman" w:hAnsi="Times New Roman"/>
          <w:i/>
          <w:sz w:val="20"/>
        </w:rPr>
        <w:t xml:space="preserve"> To Coriolanus.</w:t>
      </w:r>
      <w:r>
        <w:rPr>
          <w:rFonts w:cs="Times New Roman" w:ascii="Times New Roman" w:hAnsi="Times New Roman"/>
          <w:sz w:val="20"/>
        </w:rPr>
        <w:t xml:space="preserve"> Will you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tag return, whose rage doth r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interrupted waters and o’er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y are used to b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Coriolanus</w:t>
      </w:r>
      <w:r>
        <w:rPr>
          <w:rFonts w:cs="Times New Roman" w:ascii="Times New Roman" w:hAnsi="Times New Roman"/>
          <w:sz w:val="20"/>
        </w:rPr>
        <w:t xml:space="preserve">  Pray you, begone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ry whether my old wit be in req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se that have but little. This must be pat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loth of any co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Nay, com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iolanus and Comin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ICIAN</w:t>
      </w:r>
      <w:r>
        <w:rPr>
          <w:rFonts w:cs="Times New Roman" w:ascii="Times New Roman" w:hAnsi="Times New Roman"/>
          <w:sz w:val="20"/>
        </w:rPr>
        <w:t xml:space="preserve">  This man has marred his fortune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ture is too noble for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flatter Neptune for his tri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Jove for ’s power to thunder. His heart’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is breast forges, that his tongue must vent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angry, does forget that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ard the name of death.</w:t>
      </w:r>
      <w:r>
        <w:rPr>
          <w:rFonts w:cs="Times New Roman" w:ascii="Times New Roman" w:hAnsi="Times New Roman"/>
          <w:i/>
          <w:sz w:val="20"/>
        </w:rPr>
        <w:tab/>
        <w:t>A noise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goodly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ICIAN</w:t>
      </w:r>
      <w:r>
        <w:rPr>
          <w:rFonts w:cs="Times New Roman" w:ascii="Times New Roman" w:hAnsi="Times New Roman"/>
          <w:sz w:val="20"/>
        </w:rPr>
        <w:t xml:space="preserve">  I would they were ab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y were in Tiber. What the vengeance,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e not speak ’em f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utus and Sicinius with the rabbl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ere is this vi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depopulate the cit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every man him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You worthy tribunes—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thrown down the Tarpeian r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igorous hands. He hath resisted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aw shall scorn him further tri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severity of the public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so sets at naught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He shall well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tribunes are the people’s mou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thei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He shall, sure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ir, sir—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cry havoc where you should but h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dest warr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ir, how comes ’t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olp to make this rescue?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know the Consul’s worth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an I name his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Consul? What cons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e consul Coriolanus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 cons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No, no, no, no, n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, by the Tribunes’ leave, and yours, good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be heard, I would crave a word or tw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shall turn you to no further harm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o much loss of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peak briefly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are peremptory to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iperous traitor. To eject him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ut one danger, and to keep him here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ertain death. Therefore it is decr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w the good gods forb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r renownèd Rome, whose gratit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her deservèd children is enrolled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Jove’s own book, like an unnatural 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w eat up her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 disease that must be cu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’s a limb that has but a disea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al to cut it off; to cure it easy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s he done to Rome that’s worthy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ing our enemies, the blood he hath lo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dare vouch is more than that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ny an ounce—he dropped it for his count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s left, to lose it by his country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o us all that do ’t and suffer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nd to th’ end o’ th’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 is clean c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ely awry. When he did love his coun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onored him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 service of the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nce gangrened, is not then resp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before it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e’ll hear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 him to his house, and pluck him thence,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his infection, being of catching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ead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ne word more, one w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iger-footed rage, when it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m of unscanned swiftness, will too late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e leaden pounds to ’s heels. Proceed by proc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parties—as he is beloved—break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ck great Rome with Rom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f it were s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at do you talk?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not had a taste of his obedi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ediles smote! Ourselves resisted!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is: he has been bred i’ th’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 could draw a sword, and is ill schoo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olted language; meal and bran together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rows without distinction. Give me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o to him and undertake to bring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shall answer by a lawful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, to his utmost per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Noble tribunes,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humane way: the other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rove too bloody, and the end o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nown to the begin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oble Menen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then as the people’s officer.—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, lay down your weap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 no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on the marketplace.</w:t>
      </w:r>
      <w:r>
        <w:rPr>
          <w:rFonts w:cs="Times New Roman" w:ascii="Times New Roman" w:hAnsi="Times New Roman"/>
          <w:i/>
          <w:sz w:val="20"/>
        </w:rPr>
        <w:t xml:space="preserve"> To Menenius.</w:t>
      </w:r>
      <w:r>
        <w:rPr>
          <w:rFonts w:cs="Times New Roman" w:ascii="Times New Roman" w:hAnsi="Times New Roman"/>
          <w:sz w:val="20"/>
        </w:rPr>
        <w:t xml:space="preserve"> W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you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f you bring not Martius, we’ll proceed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first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’ll bring him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enators. </w:t>
      </w:r>
      <w:r>
        <w:rPr>
          <w:rFonts w:cs="Times New Roman" w:ascii="Times New Roman" w:hAnsi="Times New Roman"/>
          <w:sz w:val="20"/>
        </w:rPr>
        <w:t>Let me desire your company. He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is worst will follow.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Pray you, let’s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olanus with Nob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pull all about mine ears, presen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on the wheel or at wild horses’ h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ile ten hills on the Tarpeian r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precipitation might down str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w the beam of sight, yet will I still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us to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BLE</w:t>
      </w:r>
      <w:r>
        <w:rPr>
          <w:rFonts w:cs="Times New Roman" w:ascii="Times New Roman" w:hAnsi="Times New Roman"/>
          <w:sz w:val="20"/>
        </w:rPr>
        <w:t xml:space="preserve">  You do the nob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muse my 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not approve me further, who was wo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them woolen vassals, things create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and sell with groats, to show bare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ngregations, to yawn, be still, and wo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e but of my ordinance stoo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of peace or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olum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lk of you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you wish me milder? Would you ha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to my nature? Rather say I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 sir, sir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had you put your power well o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had worn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Le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ght have been enough the man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riving less to be so. Lesser had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wartings of your dispositions if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not showed them how you were dis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y lacked power to cros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Let them ha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Ay, and burn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nenius with the Sen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 have been too rough, something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r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return and me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re’s no reme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, by not so doing, our good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ve in the midst and perish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Pray be counse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heart as little apt as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a brain that leads my use of 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tter van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 said, noble woma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e should thus stoop to th’ herd—bu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olent fit o’ th’ time craves it as phys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whole state—I would put mine armor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can scarcely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must I do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to th’ Trib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ell, what then?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Repent what you have sp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m? I cannot do it to the g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then do ’t to them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You are too absolu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rein you can never be too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extremities speak. I have heard you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and policy, like unsevered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war do grow together. Grant that, and tell m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what each of them by th’ other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combine not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ush, tus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an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honor in your wars to s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 you are not, which for your best 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dopt your policy, how is it less or w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shall hold companionship in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nor as in war, since that to both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tands in like requ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y force y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at now it lies you on to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people, not by your own instru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y th’ matter which your heart prompts you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such words that are but rote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ongue, though but bastards and syllab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allowance to your bosom’s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this no more dishonors you a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take in a town with gentle word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se would put you to your fortun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zard of much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dissemble with my nature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tunes and my friends at stake requi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do so in honor. I am in thi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fe, your son, these senators, the nobl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will rather show our general lou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 can frown than spend a fawn upon ’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inheritance of their loves and safe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that want might rui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ble lady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us; speak fair. You may salv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at is dangerous present, but the l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s 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 prithee now, my son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m with this bonnet in th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far having stretched it—here b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knee bussing the stones—for in such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 is eloquence, and the eyes of th’ ignoran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learnèd than the ears—waving th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en thus correcting thy stout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umble as the ripest mulbe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not hold the handling. Or say to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ir soldier and, being bred in broil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not the soft way, which thou dost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fit for thee to use as they to cla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sking their good loves; but thou wilt fr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, forsooth, hereafter theirs,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hast power and person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but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she speaks, why, their hearts were you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have pardons, being asked, as f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ords to little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Prithee now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and be ruled; although I know thou hadst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thine enemy in a fiery gu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latter him in a b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m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Com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i’ th’ marketplace; and, sir, ’tis fi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ke strong party or defend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almness or by absence. All’s in 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air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I think ’twill serve,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hereto frame his spirit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He must, and wil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now, say you will, and go ab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go show them my unbarbèd sconce? Mus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base tongue give to my noble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e that it must bear? Well, I will do ’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were there but this single plot to l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ld of Martius, they to dust should grin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w ’t against the wind. To th’ marketpl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put me now to such a part which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discharge to th’ lif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Come, come, we’ll pro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now, sweet son, as thou hast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aises made thee first a soldier,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my praise for this, perform a part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t done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ell, I must d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my disposition, and posses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arlot’s spirit! My throat of war be tur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hoirèd with my drum, into a pip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as an eunuch or the virgin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abies lull asleep! The smiles of kn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t in my cheeks, and schoolboys’ tears tak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asses of my sight! A beggar’s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otion through my lips, and my armed knee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owed but in my stirrup, bend lik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received an alms. I will not d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 surcease to honor mine own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my body’s action, teach m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inherent baseness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At thy choice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 of thee, it is my more dis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of them. Come all to ruin.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ther rather feel thy pride than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angerous stoutness, for I mock at death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s big heart as thou. Do as thou l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aliantness was mine; thou suck’st it from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we thy pride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Pray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, I am going to the marketplac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de me no more. I’ll mountebank their l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g their hearts from them, and come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trades in Rome. Look, I am g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my wife. I’ll return consul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ever trust to what my tongue can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way of flattery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Do your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olumn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 The Tribunes do attend you. Arm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mildly, for they are prepared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ccusations, as I hear, more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re upon you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d is “mildly.” Pray you, let u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accuse me by invention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nswer in mine honor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y, but mil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ell, mildly be it, then. Mil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cinius and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point charge him home, that he aff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rannical power. If he evade us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orce him with his envy to the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spoil got on the Anti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’er distribute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 Aed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he c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He’s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ow accompan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D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ld Menenius, and those sena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ways favored him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ave you a catalo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voices that we have proc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down by th’ po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I have. ’Tis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collected them by tribes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emble presently the people hi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y hear me say “It shall b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right and strength o’ th’ commons,” be it e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eath, for fine, or banishment, then let them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ay “Fine,” cry “Fine,” if “Death,” cry “Death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isting on the old preroga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wer i’ th’ truth o’ th’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I shall inform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such time they have begun to cry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not cease, but with a din conf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orce the present execu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we chance to sent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m be strong and ready for this hin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shall hap to give ’t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 ab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edil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him to choler straight. He hath been 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to conquer and to have his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ntradiction. Being once chafed, he canno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eined again to temperance; then he spea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in his heart, and that is there which l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 to break his ne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, Menenius, and Cominius, with</w:t>
        <w:br/>
        <w:t xml:space="preserve">other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enator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ell, here 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aside to Coriolanus</w:t>
      </w:r>
      <w:r>
        <w:rPr>
          <w:rFonts w:cs="Times New Roman" w:ascii="Times New Roman" w:hAnsi="Times New Roman"/>
          <w:sz w:val="20"/>
        </w:rPr>
        <w:t xml:space="preserve">  Calmly, I do beseech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aside to 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s an hostler that for th’ poorest pie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ar the knave by th’ volume.—Th’ hono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Rome in safety and the chairs of justic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lied with worthy men! Plant love among ’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ng our large temples with the shows of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our streets with w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Amen,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 noble wish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Aedile with the Plebe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Draw near, you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D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 to your tribunes. Audience! Peace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First,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 TRIBUNES</w:t>
      </w:r>
      <w:r>
        <w:rPr>
          <w:rFonts w:cs="Times New Roman" w:ascii="Times New Roman" w:hAnsi="Times New Roman"/>
          <w:sz w:val="20"/>
        </w:rPr>
        <w:t xml:space="preserve">  Well, say.—Peace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charged no further than this present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all determin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I do de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ubmit you to the people’s voi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 their officers, and are 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ffer lawful censure for such fault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ll be proved up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am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citizens, he says he is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rlike service he has done, consider.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ounds his body bears, which show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graves i’ th’ holy churchy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Scratche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s to move laughter o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Consider further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en he speaks not like a citiz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ind him like a soldier. Do not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ougher accents for malicious s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 say, such as become a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envy you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ell, well,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is the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eing passed for consul with full v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dishonored that the very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it off again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Answer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Say then. ’Tis true, I ough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harge you that you have contrived t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Rome all seasoned office and to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into a power tyrannical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you are a traitor to the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? Trai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ay, temperately! Your prom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es i’ th’ lowest hell fold in the peop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me their traitor? Thou injurious tribune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ne eyes sat twenty thousand dea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hands clutched as many millions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ying tongue both numbers, I woul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liest” unto thee with a voice as f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pray the god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Mark you this, peop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To th’ rock, to th’ rock with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eed not put new matter to his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seen him do and heard him speak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ing your officers, cursing y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ing laws with strokes, and here def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whose great power must try him—even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riminal and in such capital 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 th’ extremest death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But since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d well for Ro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do you prate of serv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talk of that that know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promise that you made your m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Know, I pray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’ll know 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pronounce the steep Tarpeian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gabond exile, flaying, pent to linger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grain a day, I would not bu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ercy at the price of one fair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heck my courage for what they can g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’t with saying “Good morrow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For that he has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as in him lies, from time to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ied against the people, seeking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away their power, as now at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hostile strokes, and that not in the pres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readed justice, but on the minister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distribute it, in the name o’ th’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power of us the Tribunes, 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rom this instant, banish him our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ril of precipi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the rock Tarpeian, never mor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 our Rome gates. I’ th’ people’s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it shall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, it shall be so! Let him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banished, and it shall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, my masters and my common friends—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sentenced. No more 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Let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consul and can show for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nemies’ marks upon me. I do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ntry’s good with a respect more tender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oly and profound, than mine own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r wife’s estimate, her womb’s incr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easure of my loins. Then if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h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e know your drift. Speak what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more to be said, but he is ba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nemy to the people and his cou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It shall be so, it shall be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mon cry of curs, whose breath I hat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eek o’ th’ rotten fens, whose loves I pr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dead carcasses of unburie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corrupt my air, I banish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remain with your uncertain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every feeble rumor shake your hearts;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nemies, with nodding of their plu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 you into despair! Have the power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nish your defenders, till at l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ignorance—which finds not till it f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but reservation of yourselve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your own foes—delive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ost abated captives to some 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n you without blows! Desp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the city, thus I turn my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world elsewher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Coriolanus, Cominius, with other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enator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D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’s enemy is gone,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nemy is banished; he is gone. Hoo, ho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shout and throw up their ca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ee him out at gates, and follow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hath followed you, with all desp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deserved vexation. Let a guard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us through the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let’s see him out at gates!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preserve our noble tribunes!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olanus, Volumnia, Virgilia, Menenius,</w:t>
        <w:br/>
        <w:t>Cominius, with the young nobility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ave your tears. A brief farewell. The b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 heads butts me away. Nay,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your ancient courage? You were 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extremities was the trier of spiri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mon chances common men could bear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en the sea was calm, all boats a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mastership in floating; fortune’s bl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st struck home, being gentle wou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cunning. You were used to load 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recepts that would make invinc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 that conne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s! O heave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ay, I pri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 red pestilence strike all trades in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ccupations peris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, what, wh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 loved when I am lacked. Nay,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ume that spirit when you were wont to sa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d been the wife of Hercu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x of his labors you’d have done and sa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usband so much sweat.—Comin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op not. Adieu.—Farewell, my wife, m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o well yet.—Thou old and true Meneniu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ears are salter than a younger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nomous to thine eyes.—My some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thee stern, and thou hast oft beh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-hard’ning spectacles. Tell these sad wome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ond to wail inevitable stro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is to laugh at ’em.—My mother, you wo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zards still have been your solace, 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’t not lightly—though I go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lonely dragon that his fe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feared and talked of more than seen,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or exceed the common or be c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utelous baits and prac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My first son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wilt thou go? Take good 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e awhile. Determine on some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 wild exposure to each 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rts i’ th’ way befor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O the gods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thee a month, devise wit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shalt rest, that thou mayst hear of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of thee; so if the time thrust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use for thy repeal, we shall not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the vast world to seek a single ma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 advantage, which doth ever c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absence of the nee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years upon thee, and thou art too 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ars’ surfeits to go rove with on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yet unbruised. Bring me but out at gat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y sweet wife, my dearest moth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s of noble touch. When I am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me farewell, and smile. I pray you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remain above the ground, you shall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from me still, and never of me 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is like me form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at’s worth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ear can hear. Come, let’s not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shake off but one seven year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se old arms and legs, by the good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with thee every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Give m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wo Tribunes, Sicinius, and Brutus,</w:t>
        <w:br/>
        <w:t>with the Aed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em all home. He’s gone, and we’ll 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ility are vexed, whom we see have s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be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w we have shown our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seem humbler after it is don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it was a-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Bid them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eir great enemy is gone, and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in their ancient streng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Dismiss them ho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edil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his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olumnia, Virgilia, and Mene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Let’s not mee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y say she’s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ta’en note of us. Keep on your wa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ou’re well met. The hoarded plague o’ th’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te your l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eace, peace! Be not so l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I could for weeping, you should he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and you shall hear som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cinius.</w:t>
      </w:r>
      <w:r>
        <w:rPr>
          <w:rFonts w:cs="Times New Roman" w:ascii="Times New Roman" w:hAnsi="Times New Roman"/>
          <w:sz w:val="20"/>
        </w:rPr>
        <w:t>) Wil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i/>
          <w:sz w:val="20"/>
        </w:rPr>
        <w:t>, to 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stay too. I would I had the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so to my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i/>
          <w:sz w:val="20"/>
        </w:rPr>
        <w:t>, to Volumnia</w:t>
      </w:r>
      <w:r>
        <w:rPr>
          <w:rFonts w:cs="Times New Roman" w:ascii="Times New Roman" w:hAnsi="Times New Roman"/>
          <w:sz w:val="20"/>
        </w:rPr>
        <w:t xml:space="preserve">  Are you mank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ool, is that a shame? Note but this, fool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a man my father? Hadst thou fox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nish him that struck more blows for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hast spoken 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O blessèd heave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noble blows than ever thou wise word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Rome’s good. I’ll tell thee what—ye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thou shalt stay too. I would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Arabia and thy tribe befor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ood sword in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at then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d make an end of thy post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Bastards and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n, the wounds that he does bear for R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Come, come, peac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e had continued to his cou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began, and not unknit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knot he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would he h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would he had”? ’Twas you incensed the rabbl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s, that can judge as fitly of his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can of those mysteries which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have Earth to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to Sicinius</w:t>
      </w:r>
      <w:r>
        <w:rPr>
          <w:rFonts w:cs="Times New Roman" w:ascii="Times New Roman" w:hAnsi="Times New Roman"/>
          <w:sz w:val="20"/>
        </w:rPr>
        <w:t xml:space="preserve">  Pray, let’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Now, pray, sir, get you gon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one a brave deed. Ere you go, hear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as doth the Capitol exc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nest house in Rome, so far my s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dy’s husband here, this, do you se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you have banished, does exceed you all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ll, we’ll le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y stay we to be bai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that wants her wits?</w:t>
      </w:r>
      <w:r>
        <w:rPr>
          <w:rFonts w:cs="Times New Roman" w:ascii="Times New Roman" w:hAnsi="Times New Roman"/>
          <w:i/>
          <w:sz w:val="20"/>
        </w:rPr>
        <w:tab/>
        <w:t>Tribun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ake my prayer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  <w:tab/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 gods had nothing else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confirm my curses. Could I meet ’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ce a day, it would unclog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lies heavy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You have told them hom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my troth, you have cause. You’ll sup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r’s my meat. I sup upon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all starve with f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Virgilia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me, let’s go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this faint puling, and lament as I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ger, Juno-like. Come, come, come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ie, fie,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a Roman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Nicanor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a Volsce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drian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I know you well, sir, and you know me.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I think is Adr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It is so, sir. Truly, I have forgo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I am a Roman, and my services are, as you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’em. Know you me yet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Nicanor,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The sa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You had more beard when I last saw you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vor is well approved by you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e news in Rome? I have a note from t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scian state to find you out there. You hav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d me a day’s jour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There hath been in Rome strange insurre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against the senators, patrici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bl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Hath been? Is it ended, then? Our state thi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. They are in a most warlike preparatio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 to come upon them in the heat of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The main blaze of it is past, but a small thing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it flame again; for the nobles r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heart the banishment of that worthy 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are in a ripe aptness to take all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people and to pluck from them their trib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. This lies glowing, I can tell you, a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most mature for the violent breaking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Coriolanus banish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Banishe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You will be welcome with this intellig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cano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The day serves well for them now. I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aid the fittest time to corrupt a man’s wif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’s fall’n out with her husband. Your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llus Aufidius will appear well in these wars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opposer Coriolanus being now in no reques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cou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He cannot choose. I am most fortunate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identally to encounter you. You have ende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, and I will merrily accompany you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I shall between this and supper tell you mos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things from Rome, all tending to th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adversaries. Have you an army ready,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A most royal one. The centurions and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s, distinctly billeted, already in th’ entertainmen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on foot at an hour’s wa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I am joyful to hear of their readiness and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, I think, that shall set them in present 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sir, heartily well met, and most gla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pan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You take my part from me, sir. I have th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 to be glad of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Well, let us go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olanus in mean apparel, disguised,</w:t>
        <w:br/>
        <w:t>and muff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city is this Antium.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 that made thy widows. Many an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fair edifices ’fore my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heard groan and drop. Then, know me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thy wives with spits and boys with stone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uny battle sla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itiz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Direct me, if it be your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great Aufidius lies. Is he in Antium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, and feasts the nobles of the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is house this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ich is his house, bes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re before you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ank you, sir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itize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rld, thy slippery turns! Friends now fast sw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ouble bosoms seems to wear one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urs, whose bed, whose meal and exerc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till together, who twin, as ’twere, in lo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eparable, shall within this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 dissension of a doit, break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tterest enmity; so fellest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assions and whose plots have broke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 one the other, by some ch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rick not worth an egg, shall grow dear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terjoin their issues. So with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irthplace hate I, and my love’s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nemy town. I’ll enter. If he slay m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es fair justice; if he give me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o his country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plays. Enter a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ine, wine, wine! What servic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? I think our fellows are asleep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ere’s Cotus? My master c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. Cotus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ol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house. The feast smells well, but I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not like a g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First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hat would you have,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are you? Here’s no place for you. Pray,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oo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eserved no better entertainmen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ing Coriol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cond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ence are you, sir?—H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er his eyes in his head, that he gives ent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companions?—Pray, get you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way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way? Get you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w th’ art troubles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re you so brave? I’ll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ed with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ird Servingman; the First, entering,</w:t>
        <w:br/>
        <w:t>meet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at fellow’s this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A strange one as ever I looked on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get him out o’ th’ house. Prithee, call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to him.</w:t>
      </w:r>
      <w:r>
        <w:rPr>
          <w:rFonts w:cs="Times New Roman" w:ascii="Times New Roman" w:hAnsi="Times New Roman"/>
          <w:i/>
          <w:sz w:val="20"/>
        </w:rPr>
        <w:tab/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at have you to do here,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avoid the hous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Let me but stand. I will not hur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at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A marv’llous poor on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rue, so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Pray you, poor gentleman, tak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ther station. Here’s no place for you.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void.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Follow your function, go, and batten o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bits.</w:t>
      </w:r>
      <w:r>
        <w:rPr>
          <w:rFonts w:cs="Times New Roman" w:ascii="Times New Roman" w:hAnsi="Times New Roman"/>
          <w:i/>
          <w:sz w:val="20"/>
        </w:rPr>
        <w:tab/>
        <w:t>Pushes him away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at, you will not?—Prithee,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what a strange guest he ha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nd I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cond Serving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ere dwell’st thou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Under the cano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Under the canop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ere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’ th’ city of kites and crow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I’ th’ city of kites and crows?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ss it is! Then thou dwell’st with daws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I serve not th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How, sir? Do you meddle with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y, ’tis an honester service than to medd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mistress. Thou prat’st and prat’st.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trencher. Hence!</w:t>
      </w:r>
      <w:r>
        <w:rPr>
          <w:rFonts w:cs="Times New Roman" w:ascii="Times New Roman" w:hAnsi="Times New Roman"/>
          <w:i/>
          <w:sz w:val="20"/>
        </w:rPr>
        <w:tab/>
        <w:t>Beats him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rd Serving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fidius with the Second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here is this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Here, sir. I’d have beaten him lik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g, but for disturbing the lords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hence com’st thou? What would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? Why speak’st not? Speak, man.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removing his muffler</w:t>
      </w:r>
      <w:r>
        <w:rPr>
          <w:rFonts w:cs="Times New Roman" w:ascii="Times New Roman" w:hAnsi="Times New Roman"/>
          <w:sz w:val="20"/>
        </w:rPr>
        <w:t xml:space="preserve">  If, Tullus, </w:t>
        <w:tab/>
        <w:t xml:space="preserve"> 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et thou know’st me, and seeing me, do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me for the man I am, necess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s me nam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hat is th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me unmusical to the Volscians’ ear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sh in sound to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Say, what’s th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 grim appearance, and thy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s a command in ’t. Though thy tackle’s t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w’st a noble vessel. What’s thy nam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 thy brow to frown. Know’st thou me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 know thee not. Th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Caius Martius, who hath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particularly and to all the Vols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hurt and mischief; thereto witness ma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urname Coriolanus. The painful ser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treme dangers, and the drops of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 for my thankless country are requi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at surname, a good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ness of the malice and displeasur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shouldst bear me. Only that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uelty and envy of the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mitted by our dastard nobles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ll forsook me, hath devoured the rest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ffered me by th’ voice of slaves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oped out of Rome. Now this extrem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rought me to thy hearth, not out of hop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 me not—to save my life; for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eared death, of all the men i’ th’ worl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’voided thee, but in mere sp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full quit of those my banis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I before thee here. Then if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rt of wreak in thee, that wilt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own particular wrongs and stop those maim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hame seen through thy country, spee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y misery serve thy turn. So us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revengeful services may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nefits to thee, for I will figh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cankered country with the spl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under fiends. But if s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ar’st not this, and that to prove more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tired, then, in a word, I also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 to live most weary, and presen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roat to thee and to thy ancient mal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t to cut would show thee but a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ave ever followed thee with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tuns of blood out of thy country’s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live but to thy shame, unles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 to do thee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O Martius, 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word thou hast spoke hath weeded from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ot of ancient envy. If Jupiter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rom yond cloud speak divine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’tis true, I’d not believe them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e, all-noble Martius. Let me tw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arms about that body, where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inèd ash an hundred times hath brok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carred the moon with splin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 c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vil of my sword and do con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tly and as nobly with th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 in ambitious strength I di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d against thy valor. Know thou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the maid I married; never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ed truer breath. But that I see the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ble thing, more dances my rapt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I first my wedded mistress saw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ride my threshold. Why, thou Mars, I tell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a power on foot, and I had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to hew thy target from thy bra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se mine arm for ’t. Thou hast beat m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lve several times, and I have nightly sinc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t of encounters ’twixt thyself and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een down together in my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buckling helms, fisting each other’s thro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ked half dead with nothing. Worthy 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we no other quarrel else to Rome but that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nce banished, we would muster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welve to seventy and, pouring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bowels of ungrateful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bold flood o’erbear ’t. O, come, go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our friendly senators by th’ hand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ow are here, taking their leaves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m prepared against your territo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 for Rome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 bless me,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ost absolute sir, if thou wilt hav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ding of thine own revenges,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ne half of my commission and set dow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st thou art experienced, since thou know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untry’s strength and weakness—th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to knock against the gates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udely visit them in parts rem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ight them ere destroy. But co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commend thee first to those tha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yea to thy desires. A thousand welcomes!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a friend than ere an enem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Martius, that was much. Your hand.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!</w:t>
      </w:r>
      <w:r>
        <w:rPr>
          <w:rFonts w:cs="Times New Roman" w:ascii="Times New Roman" w:hAnsi="Times New Roman"/>
          <w:i/>
          <w:sz w:val="20"/>
        </w:rPr>
        <w:tab/>
        <w:t>Coriolanus and Aufid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wo of the Servingmen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Here’s a strange altera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By my hand, I had thought to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trucken him with a cudgel, and yet m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me his clothes made a false report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hat an arm he has! He turn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with his finger and his thumb as on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up a top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Nay, I knew by his face that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omething in him. He had, sir, a kind of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—I cannot tell how to term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He had so, looking as it we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were hanged but I thought there wa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n him than I could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So did I, I’ll be sworn. He is sim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rest man i’ th’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I think he is. But a greater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 you wot on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o, my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Nay, it’s no matter for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orth six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Nay, not so neither. But I tak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greater soldier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Faith, look you, one cannot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say that. For the defense of a town our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xcel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Ay, and for an assaul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hird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O slaves, I can tell you news, news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rascal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hat, what, what? Let’s parta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I would not be a Roman, of all natio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s lief be a condemne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herefore? Wherefore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y, here’s he that was won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wack our general, Caius Mar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hy do you say “thwack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I do not say “thwack our general,”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was always good enough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Come, we are fellows and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ever too hard for him; I have hear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so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He was too hard for him directly, to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e truth on ’t, before Corioles; he scot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nd notched him like a carbon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n he had been cannibally gi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have boiled and eaten him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But, more of thy news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y, he is so made on here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were son and heir to Mars; set at upper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th’ table; no question asked him by any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ators but they stand bald before him. Our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makes a mistress of him, sanctifies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with ’s hand, and turns up the white o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 to his discourse. But the bottom of the news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eneral is cut i’ th’ middle and but one half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was yesterday, for the other has half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treaty and grant of the whole table. He’ll go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ys, and sowl the porter of Rome gates by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. He will mow all down before him and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assage po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nd he’s as like to do ’t as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I can imagine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Do ’t? He will do ’t! For, look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he has as many friends as enemies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, sir, as it were, durst not, look you, sir,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, as we term it, his friends whilest 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irectitud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Directitude? What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But when they shall see, sir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st up again, and the man in blood, they will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burrows like coneys after rain, and rev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ith him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But when goes this forw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Tomorrow, today, presently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the drum struck up this afternoon. ’T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were, a parcel of their feast, and to be execu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y wipe their lips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y then, we shall have a stir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again. This peace is nothing but to rust ir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rease tailors, and breed ballad-mak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Let me have war, say I. It exc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as far as day does night. It’s sprightly walking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dible, and full of vent. Peace is a very apoplex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hargy; mulled, deaf, sleepy, insensible; a g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bastard children than war’s a destroy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’Tis so, and as wars in some sort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said to be a ravisher, so it cannot be den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eace is a great maker of cuckol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Ay, and it makes men hate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Reason: because they then less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 one another. The wars for my money! I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ee Romans as cheap as Volscian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No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ithin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ey are rising; they are ri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AND SECOND SERVINGMEN</w:t>
      </w:r>
      <w:r>
        <w:rPr>
          <w:rFonts w:cs="Times New Roman" w:ascii="Times New Roman" w:hAnsi="Times New Roman"/>
          <w:sz w:val="20"/>
        </w:rPr>
        <w:t xml:space="preserve">  In, in, in, 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wo Tribunes. Sicinius and Bru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ar not of him, neither need we fea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medies are tame—the present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ietness of the people, which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wild hurry. Here do we make his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 that the world goes well, who rather ha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y themselves did suffer by ’t,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ntious numbers pest’ring streets than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radesmen singing in their shops and go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eir functions frie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tood to ’t in good ti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ne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Menen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, ’tis he. O, he is grown most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te.—Hai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ail to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riolanus is not much miss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his friends. The commonwealth doth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ould do were he more angry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well, and might have been much better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uld have tempori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ere is he, hear you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ay, I hear noth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other and his wife hear nothing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CITIZENS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pre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o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Good e’en, our neighbor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e’en to you all, good e’en to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, our wives, and children, on our kn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ound to pray for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Live, and thri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kind neighbors. We wished Coriolanu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loved you as w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CITIZENS</w:t>
      </w:r>
      <w:r>
        <w:rPr>
          <w:rFonts w:cs="Times New Roman" w:ascii="Times New Roman" w:hAnsi="Times New Roman"/>
          <w:sz w:val="20"/>
        </w:rPr>
        <w:t xml:space="preserve">  Now the gods keep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 TRIBUNES</w:t>
      </w:r>
      <w:r>
        <w:rPr>
          <w:rFonts w:cs="Times New Roman" w:ascii="Times New Roman" w:hAnsi="Times New Roman"/>
          <w:sz w:val="20"/>
        </w:rPr>
        <w:t xml:space="preserve">  Farewell, farewell.</w:t>
      </w:r>
      <w:r>
        <w:rPr>
          <w:rFonts w:cs="Times New Roman" w:ascii="Times New Roman" w:hAnsi="Times New Roman"/>
          <w:i/>
          <w:sz w:val="20"/>
        </w:rPr>
        <w:tab/>
        <w:t>Citize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happier and more comely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these fellows ran about the street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ing confu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ius Martius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thy officer i’ th’ war, but insol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come with pride, ambitious, past all thin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-loving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fecting one sole throne, without assi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think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by this, to all our lamen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had gone forth consul, found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have well prevented it, and Rom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safe and still withou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 Aed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Worthy tribu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slave, whom we have put in pri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s the Volsces with two several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entered in the Roman territorie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deepest malice of the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 what lies before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’Tis Aufid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hearing of our Martius’ ba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s forth his horns again into the world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re inshelled when Martius stood for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rst not once peep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Come, what talk you of Mart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ee this rumorer whipped. It can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lsces dare break with u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Canno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record that very well it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e examples of the like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y age. But reason with the fe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punish him, where he heard thi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you shall chance to whip your inform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t the messenger who bids bew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s to be drea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ell no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is cannot b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t 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s in great earnestness are go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o the Senate House. Some news is co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urns their countena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’Tis this slave—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hip him ’fore the people’s eyes—his rais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his 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Yes, worthy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ave’s report is seconded, and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earful, is delivere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at more fearfu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spoke freely out of many mouth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robable I do not know—that Mart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ed with Aufidius, leads a power ’gainst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ows revenge as spacious as betwee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ng’st and oldest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 is most like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ed only that the weaker sort may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rtius ho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 very trick on ’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is unlikel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nd Aufidius can no more at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violent’st contrari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cond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ESSENGER</w:t>
      </w:r>
      <w:r>
        <w:rPr>
          <w:rFonts w:cs="Times New Roman" w:ascii="Times New Roman" w:hAnsi="Times New Roman"/>
          <w:sz w:val="20"/>
        </w:rPr>
        <w:t xml:space="preserve">  You are sent for to the Se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arful army, led by Caius Martiu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ociated with Aufidius, r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territories, and have alre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orne their way, consumed with fire and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ay befor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m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the Tribunes</w:t>
      </w:r>
      <w:r>
        <w:rPr>
          <w:rFonts w:cs="Times New Roman" w:ascii="Times New Roman" w:hAnsi="Times New Roman"/>
          <w:sz w:val="20"/>
        </w:rPr>
        <w:t xml:space="preserve">  O, you have made good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 news?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holp to ravish your own daughter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lt the city leads upon your p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your wives dishonored to your noses—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’s the news? What’s 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emples burnèd in their cemen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ranchises, whereon you stood, conf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n auger’s b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ray now, your news?—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made fair work, I fear me.—Pray,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artius should be joined with Volscian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I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their god; he leads them like a thing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by some other deity than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pes man better; and they follow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us brats with no less confid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oys pursuing summer butterf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utchers killing flie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the Tribunes</w:t>
      </w:r>
      <w:r>
        <w:rPr>
          <w:rFonts w:cs="Times New Roman" w:ascii="Times New Roman" w:hAnsi="Times New Roman"/>
          <w:sz w:val="20"/>
        </w:rPr>
        <w:t xml:space="preserve">  You have made good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d your apron-men, you that stood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voice of occupatio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ath of garlic eat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shake your Rome about your ear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rcules did shake down mellow fr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made fair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But is this tru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Ay, and you’ll look p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find it other. All the region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milingly revolt, and who resi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ocked for valiant igno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rish constant fools. Who is ’t can blame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nemies and his find something 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 are all undone, unles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man have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ho shall ask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bunes cannot do ’t for shame; the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 such pity of him as the wo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of the shepherds. For his best friends, if they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ay “Be good to Rome,” they charg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should do that had deserved his h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showed like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’Tis tru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ere putting to my house the br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consume it, I have not the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“Beseech you, cease.”—You have made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d your crafts! You have crafted fair!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embling upon Rome such as was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’ incapable of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IBUNES</w:t>
      </w:r>
      <w:r>
        <w:rPr>
          <w:rFonts w:cs="Times New Roman" w:ascii="Times New Roman" w:hAnsi="Times New Roman"/>
          <w:sz w:val="20"/>
        </w:rPr>
        <w:t xml:space="preserve">  Say not we brought it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? Was ’t we? We loved him, but like bea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wardly nobles, gave way unto your clus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d hoot him out o’ th’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But I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roar him in again. Tullus Aufidiu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ond name of men, obeys his poi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were his officer. Despe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the policy, strength, and de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me can make against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troop of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re come th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uster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Aufidius with him? You are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de the air unwholesome when you c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tinking, greasy caps in hooting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iolanus’ exile. Now he’s coming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hair upon a soldier’s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ll not prove a whip. As many coxcom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threw caps up will he tumbl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you for your voices. ’Ti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could burn us all into one coal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deserv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CITIZENS</w:t>
      </w:r>
      <w:r>
        <w:rPr>
          <w:rFonts w:cs="Times New Roman" w:ascii="Times New Roman" w:hAnsi="Times New Roman"/>
          <w:sz w:val="20"/>
        </w:rPr>
        <w:t xml:space="preserve">  Faith, we hear fearful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For mine own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aid banish him, I said ’twas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And so did I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And so did I. And, to say the truth,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very many of us. That we did we did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; and though we willingly consented to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ment, yet it was against our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’re goodly things, you voices!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made good work, you and your cry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’s to the Capit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O, ay, what else?</w:t>
      </w:r>
      <w:r>
        <w:rPr>
          <w:rFonts w:cs="Times New Roman" w:ascii="Times New Roman" w:hAnsi="Times New Roman"/>
          <w:i/>
          <w:sz w:val="20"/>
        </w:rPr>
        <w:tab/>
        <w:t>Both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masters, get you home. Be not dism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a side that would be glad to hav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rue which they so seem to fear. Go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no sign of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The gods be good to us! Come, mas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home. I ever said we were i’ th’ wrong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anished him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So did we all. But, come, let’s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itize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do not like this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o the Capitol. Would half my w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uy this for a li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ray, let’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ibun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fidius with his Lieuten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Do they still fly to th’ R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 what witchcraft’s in him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ldiers use him as the grace ’fore m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talk at table, and their thanks at e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re dark’ned in this action, sir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by your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 cannot help it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by using means I lame the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design. He bears himself more proudl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my person, than I thought he woul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irst I did embrace him. Yet his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’s no changeling, and I must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not be am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EUTENANT</w:t>
      </w:r>
      <w:r>
        <w:rPr>
          <w:rFonts w:cs="Times New Roman" w:ascii="Times New Roman" w:hAnsi="Times New Roman"/>
          <w:sz w:val="20"/>
        </w:rPr>
        <w:t xml:space="preserve">  Yet I wish, s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for your particular—you had no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ed in commission with him, but e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orne the action of yourself or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had left it sol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nderstand thee well, and be thou 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hall come to his account, he knows no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urge against him, although it see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 thinks and is no less appar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vulgar eye, that he bears all things fai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s good husbandry for the Volscian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s dragonlike, and does achieve as soo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raw his sword; yet he hath left un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shall break his neck or hazard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e’er we come to our ac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beseech you, think you he’ll carry R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laces yields to him ere he sits down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nobility of Rome are 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ors and Patricians love him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bunes are no soldiers, and their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as rash in the repeal as ha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pel him thence. I think he’ll be to Ro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osprey to the fish, who take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vereignty of nature. First, h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servant to them, but he c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 his honors even. Whether ’twas p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ut of daily fortune ever taint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ppy man; whether defect of judg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il in the disposing of those cha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was lord of; or whether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other than one thing, not mo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’ casque to th’ cushion, but commanding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same austerity and gar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controlled the war; but one of the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hath spices of them all—not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are so far free him—made him feare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ted, and so banished. But he has a me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oke it in the utt’rance. So our virt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in th’ interpretation of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wer, unto itself most commend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a tomb so evident as a chai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xtol what it hath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fire drives out one fire, one nail one nai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s by rights falter; strengths by strengths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’s away. When, Caius, Rome is thin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poor’st of all; then shortly art thou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nenius, Cominius, Sicinius, Brutus (the two</w:t>
        <w:br/>
        <w:t>Tribunes), with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’ll not go. You hear what he hath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sometime his general, who lov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most dear particular. He called me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o’ that? Go you that banished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le before his tent, fall down, and kne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into his mercy. Nay, if he co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Cominius speak, I’ll keep a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seem to kn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Do you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ne time he did call me by my na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rged our old acquaintance, and the dro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have bled together. “Coriolanus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answer to, forbade all na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kind of nothing, title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had forged himself a name o’ th’ fir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urning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; you have made good wo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tribunes that have wracked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coals cheap! A noble memo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nded him how royal ’twas to pardo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was less expected. He repl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 bare petition of a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whom they had pun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e say les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ffered to awaken his reg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s private friends. His answer to m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uld not stay to pick them in a p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isome musty chaff. He said ’twas fo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poor grain or two to leave unburn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to nose th’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or one poor grain or tw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one of those! His mother, wife, his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brave fellow too, we are the grai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musty chaff, and you are smel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 moon. We must be burnt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pray, be patient. If you refuse your 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so-never-needed help, yet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braid ’s with our distress. But sure,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your country’s pleader, your good tongu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instant army we can m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stop our country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, I’ll not medd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ray you, go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 should I do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make trial what your love can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Rome, towards Mar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, and sa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me, as Cominius is returned, unhear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n? But as a discontente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-shot with his unkindness? Say ’t b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Yet your good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ave that thanks from Rome after the m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intended well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’ll undertak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’ll hear me. Yet to bite his 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 at good Cominius much unheart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not taken well; he had not d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ins unfilled, our blood is cold, and then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out upon the morning, are una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or to forgive; but when we have stuff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ipes and these conveyances of our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ne and feeding, we have suppler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our priestlike fasts. Therefore I’ll watch him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be dieted to my requ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’ll set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 very road into his kin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lose you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Good faith, I’ll prove him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 how it will. I shall ere long have knowl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succes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He’ll never hea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he does sit in gold, his ey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 as ’twould burn Rome; and his inj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ailor to his pity. I kneeled before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very faintly he said “Rise”; dismiss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ith his speechless hand. What he would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nt in writing after me; what h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, bound with an oath to yield to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itions. So that all hope is v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is noble mother and his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s I hear, mean to solici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rcy to his country. Therefore let’s henc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our fair entreaties haste them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nenius to the Watch, o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Stay! Whence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Stand, and go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uard like men; ’tis well. But by your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n officer of state and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with Coriolanu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From wh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rom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not pass; you must return. Our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 more hear from t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see your Rome embraced with fire befor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speak with Coriol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Good my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heard your general talk of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his friends there, it is lots to bl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hath touched your ears. It is Meneniu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so; go back. The virtue of your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here pass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tell thee, 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eneral is my lover. I have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ok of his good acts, whence men have rea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me unparalleled happily amplifi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ever verified my frien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m he’s chief—with all the size that ve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without lapsing suffer. Nay, some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bowl upon a subtle groun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umbled past the throw, and in his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lmost stamped the leasing. Therefore, 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have leave to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Faith, sir, if you had told as many lie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ehalf as you have uttered words in your own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not pass here, no, though it were as virtu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as to live chastely. Therefore, go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rithee, fellow, remember my name is Menen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ways factionary on the party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Howsoever you have been his liar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 you have, I am one that, telling true u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must say you cannot pass. Therefore, go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as he dined, can’st thou tell? For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peak with him till after dinne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You are a Roman,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am, as thy general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Then you should hate Rome as he d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, when you have pushed out your gate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defender of them, and, in a violent popula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gnorance given your enemy your shield, think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nt his revenges with the easy groans of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, the virginal palms of your daughters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palsied intercession of such a dec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ant as you seem to be? Can you think to bl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the intended fire your city is ready to fla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weak breath as this? No, you are dece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back to Rome and prepar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xecution. You are condemned. Our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sworn you out of reprieve and pardo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irrah, if thy captain knew I were here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use me with estim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Come, my captain knows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mean thy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My general cares not for you. Back, I sa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lest I let forth your half pint of blood. Ba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the utmost of your having. Ba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ay, but fellow, fell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olanus with Aufi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 xml:space="preserve"> to First Watch</w:t>
      </w:r>
      <w:r>
        <w:rPr>
          <w:rFonts w:cs="Times New Roman" w:ascii="Times New Roman" w:hAnsi="Times New Roman"/>
          <w:sz w:val="20"/>
        </w:rPr>
        <w:t xml:space="preserve">  Now, you companion, I’ll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an errand for you. You shall know now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n estimation; you shall perceive that a J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ant cannot office me from my son Coriol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ess but by my entertainment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tand’st not i’ th’ state of hanging or of som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more long in spectatorship and cruel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ing; behold now presently, and swoon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to come upon the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oriolanus.</w:t>
      </w:r>
      <w:r>
        <w:rPr>
          <w:rFonts w:cs="Times New Roman" w:ascii="Times New Roman" w:hAnsi="Times New Roman"/>
          <w:sz w:val="20"/>
        </w:rPr>
        <w:t>)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rious gods sit in hourly synod about thy particul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ity and love thee no worse than thy ol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Menenius does! O my son, my son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eep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ou art preparing fire for us; look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water to quench it. I was hardly mov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e; but being assured none but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move thee, I have been blown out of you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tes with sighs, and conjure thee to pardon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petitionary countrymen. The good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age thy wrath and turn the dregs of it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arlet here, this, who, like a block, hath den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ccess to the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ow?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, mother, child, I know not. My aff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ervanted to others. Though I o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venge properly, my remission lie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olscian breasts. That we have been famili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grate forgetfulness shall poison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ity note how much. Therefore,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s against your suits are stronger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ates against my force. Yet, for I loved the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is along; I writ it for thy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Meneniu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have sent it. Another word, Menen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ear thee speak.—This man, Aufid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y beloved in Rome; yet thou behold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You keep a constant temper.</w:t>
      </w:r>
      <w:r>
        <w:rPr>
          <w:rFonts w:cs="Times New Roman" w:ascii="Times New Roman" w:hAnsi="Times New Roman"/>
          <w:i/>
          <w:sz w:val="20"/>
        </w:rPr>
        <w:tab/>
        <w:t>They exit.</w:t>
      </w:r>
      <w:r>
        <w:rPr>
          <w:rFonts w:cs="Times New Roman" w:ascii="Times New Roman" w:hAnsi="Times New Roman"/>
          <w:sz w:val="20"/>
        </w:rPr>
        <w:t xml:space="preserve">  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Guard and Menenius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Now, sir, is your name Menen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’Tis a spell, you see, of much power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e way ho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Do you hear how we are shent for keep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eatness back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What cause do you think I ha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neither care for th’ world nor your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things as you, I can scarce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ny, you’re so slight. He that hath a will to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by himself fears it not from another. Le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 do his worst. For you, be that you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; and your misery increase with your age! I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as I was said to, away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A noble fellow, I warrant him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The worthy fellow is our general. 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ck, the oak not to be wind-sha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tch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olanus and Aufi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before the walls of Rome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down our host. My partner in this a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report to th’ Volscian lords how plai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orne thi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Only their end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respected, stopped your ears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suit of Rome, never admi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vate whisper, no, not with such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ght them sur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is last old ma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ith a cracked heart I have sent to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me above the measure of a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dded me indeed. Their latest refu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o send him, for whose old love I ha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showed sourly to him—once more offer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conditions, which they did ref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now accept, to grace him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ght he could do more. A very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yielded to. Fresh embassies and su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rom the state nor private friends, hereafte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lend ear to.</w:t>
      </w:r>
      <w:r>
        <w:rPr>
          <w:rFonts w:cs="Times New Roman" w:ascii="Times New Roman" w:hAnsi="Times New Roman"/>
          <w:i/>
          <w:sz w:val="20"/>
        </w:rPr>
        <w:tab/>
        <w:t>Shou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? What shout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tempted to infringe my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ame time ’tis made? I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irgilia, Volumnia, Valeria, young Martius,</w:t>
        <w:br/>
        <w:t>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comes foremost, then the honored mol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is trunk was framed, and in he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ndchild to her blood. But out, affec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ond and privilege of nature, br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virtuous to be obstinate.</w:t>
      </w:r>
      <w:r>
        <w:rPr>
          <w:rFonts w:cs="Times New Roman" w:ascii="Times New Roman" w:hAnsi="Times New Roman"/>
          <w:i/>
          <w:sz w:val="20"/>
        </w:rPr>
        <w:tab/>
        <w:t>Virgilia curts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at curtsy worth? Or those doves’ eye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 make gods forsworn? I melt and a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ronger earth than others.</w:t>
      </w:r>
      <w:r>
        <w:rPr>
          <w:rFonts w:cs="Times New Roman" w:ascii="Times New Roman" w:hAnsi="Times New Roman"/>
          <w:i/>
          <w:sz w:val="20"/>
        </w:rPr>
        <w:tab/>
        <w:t>Volumnia b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b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Olympus to a molehill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pplication nod; and my young bo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n aspect of intercession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Nature cries “Deny not!” Let the Vols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w Rome and harrow Italy, I’ll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uch a gosling to obey instinct, but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a man were author of himself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ew no other 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My lord and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 are not the same I wore in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rrow that delivers us thus cha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you think so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Like a dull actor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got my part, and I am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a full disgrace. Best of my fle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my tyranny, but do not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“Forgive our Romans.”</w:t>
      </w:r>
      <w:r>
        <w:rPr>
          <w:rFonts w:cs="Times New Roman" w:ascii="Times New Roman" w:hAnsi="Times New Roman"/>
          <w:i/>
          <w:sz w:val="20"/>
        </w:rPr>
        <w:tab/>
        <w:t>They kiss.</w:t>
      </w:r>
      <w:r>
        <w:rPr>
          <w:rFonts w:cs="Times New Roman" w:ascii="Times New Roman" w:hAnsi="Times New Roman"/>
          <w:sz w:val="20"/>
        </w:rPr>
        <w:t xml:space="preserve">  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as my exile, sweet as my reven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jealous queen of heaven, that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ried from thee, dear, and my true 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virgined it e’er since. You gods! I prat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most noble mother of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unsaluted. Sink, my knee, i’ th’ earth;</w:t>
      </w:r>
      <w:r>
        <w:rPr>
          <w:rFonts w:cs="Times New Roman" w:ascii="Times New Roman" w:hAnsi="Times New Roman"/>
          <w:i/>
          <w:sz w:val="20"/>
        </w:rPr>
        <w:tab/>
        <w:t>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deep duty more impression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of common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, stand up blest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with no softer cushion than the fl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el before thee and unproper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duty, as mistaken all this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child and parent.</w:t>
      </w:r>
      <w:r>
        <w:rPr>
          <w:rFonts w:cs="Times New Roman" w:ascii="Times New Roman" w:hAnsi="Times New Roman"/>
          <w:i/>
          <w:sz w:val="20"/>
        </w:rPr>
        <w:tab/>
        <w:t>S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’s this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nees to me? To your corrected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aises her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e pebbles on the hungry b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ip the stars! Then let the mutinous w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the proud cedars ’gainst the fiery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ing impossibility to mak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not be slight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hou art my warri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p to frame thee. Do you know this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sister of Publico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of Rome, chaste as the icicl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curdied by the frost from purest s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s on Dian’s temple!—Dear Vale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i/>
          <w:sz w:val="20"/>
        </w:rPr>
        <w:t>, presenting young 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poor epitome of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th’ interpretation of full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how like all yourself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to young Martius</w:t>
      </w:r>
      <w:r>
        <w:rPr>
          <w:rFonts w:cs="Times New Roman" w:ascii="Times New Roman" w:hAnsi="Times New Roman"/>
          <w:sz w:val="20"/>
        </w:rPr>
        <w:t xml:space="preserve">  The god of sold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consent of supreme Jove, in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houghts with nobleness, that thou mayst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me unvulnerable, and stick i’ th’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great seamark standing every flaw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ving those that ey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i/>
          <w:sz w:val="20"/>
        </w:rPr>
        <w:t>, to young Martius</w:t>
      </w:r>
      <w:r>
        <w:rPr>
          <w:rFonts w:cs="Times New Roman" w:ascii="Times New Roman" w:hAnsi="Times New Roman"/>
          <w:sz w:val="20"/>
        </w:rPr>
        <w:t xml:space="preserve">  Your knee, sirra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at’s my brave b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he, your wife, this lady, an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uitors to you.</w:t>
      </w:r>
      <w:r>
        <w:rPr>
          <w:rFonts w:cs="Times New Roman" w:ascii="Times New Roman" w:hAnsi="Times New Roman"/>
          <w:i/>
          <w:sz w:val="20"/>
        </w:rPr>
        <w:tab/>
        <w:t>Young Martius rises.</w:t>
      </w:r>
      <w:r>
        <w:rPr>
          <w:rFonts w:cs="Times New Roman" w:ascii="Times New Roman" w:hAnsi="Times New Roman"/>
          <w:sz w:val="20"/>
        </w:rPr>
        <w:t xml:space="preserve">  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beseech you, pe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you’d ask, remember this befor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I have forsworn to grant may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ld by you denials. Do not bi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iss my soldiers or capitulat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with Rome’s mechanics. Tell m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seem unnatural; desir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llay my rages and revenge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lder rea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, no more, no more!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aid you will not grant us anyth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have nothing else to ask bu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deny already. Yet we will as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you fail in our request, the bl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ang upon your hardness. Therefore hear u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fidius, and you Volsces, mark, for w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naught from Rome in private.</w:t>
      </w:r>
      <w:r>
        <w:rPr>
          <w:rFonts w:cs="Times New Roman" w:ascii="Times New Roman" w:hAnsi="Times New Roman"/>
          <w:i/>
          <w:sz w:val="20"/>
        </w:rPr>
        <w:t xml:space="preserve"> He sits.</w:t>
      </w:r>
      <w:r>
        <w:rPr>
          <w:rFonts w:cs="Times New Roman" w:ascii="Times New Roman" w:hAnsi="Times New Roman"/>
          <w:sz w:val="20"/>
        </w:rPr>
        <w:t xml:space="preserve">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we be silent and not speak, our rai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te of bodies would bewray what lif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led since thy exile. Think with th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ore unfortunate than all living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come hither; since that thy sight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our eyes flow with joy, hearts dance with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rains them weep and shake with fea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 mother, wife, and child to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, the husband, and the father tearing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untry’s bowels out. And to poor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nmity’s most capital. Thou barr’st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rayers to the gods, which is a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but we enjoy. For how can w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can we—for our country pray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we are bound, together with thy vic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we are bound? Alack, or we must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ry, our dear nurse, or else thy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mfort in the country. We must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vident calamity, though we ha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ish, which side should win, for either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as a foreign recreant be 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acles through our streets, or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umphantly tread on thy country’s ru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the palm for having bravely she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fe and children’s blood. For myself,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urpose not to wait on fortune 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ars determine. If I cannot persuad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o show a noble grace to both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eek the end of one, thou shalt no sooner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to assault thy country than to trea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to ’t, thou shalt not—on thy mother’s wo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ought thee to this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Ay, and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ought you forth this boy to keep your nam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ing to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UNG MARTIUS</w:t>
      </w:r>
      <w:r>
        <w:rPr>
          <w:rFonts w:cs="Times New Roman" w:ascii="Times New Roman" w:hAnsi="Times New Roman"/>
          <w:sz w:val="20"/>
        </w:rPr>
        <w:t xml:space="preserve">  He shall not tread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un away till I am bigger, but then I’ll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f a woman’s tenderness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res nor child nor woman’s face to see.—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at too long.</w:t>
      </w:r>
      <w:r>
        <w:rPr>
          <w:rFonts w:cs="Times New Roman" w:ascii="Times New Roman" w:hAnsi="Times New Roman"/>
          <w:i/>
          <w:sz w:val="20"/>
        </w:rPr>
        <w:tab/>
        <w:t>He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Nay, go not from us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so, that our request did 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the Romans, thereby to des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lsces whom you serve, you might condemn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oisonous of your honor. No, our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you reconcile them, while the Vols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ay “This mercy we have showed,” the Rom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we received,” and each in either sid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 all-hail to thee and cry “Be bl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king up this peace!” Thou know’st, great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d of war’s uncertain, but this cer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f thou conquer Rome, the bene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shalt thereby reap is such a nam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epetition will be dogged with cur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hronicle thus writ: “The man was no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his last attempt he wiped it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ed his country, and his name rem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ensuing age abhorred.” Speak to me, son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ffected the fine strains of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mitate the graces of the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ar with thunder the wide cheeks o’ th’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o charge thy sulfur with a b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but rive an oak. Why dost not speak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it honorable for a nobl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to remember wrongs?—Daughter, spea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res not for your weeping.—Speak thou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thy childishness will move him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an our reasons.—There’s no man in the world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ound to ’s mother, yet here he lets me p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ne i’ th’ stocks. Thou hast never in th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thy dear mother any courte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, poor hen, fond of no second br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clucked thee to the wars and safely home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aden with honor. Say my request’s unj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urn me back; but if it be no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honest, and the gods will plagu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restrain’st from me the duty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ther’s part belongs.—He turns away.—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, ladies! Let us shame him with our kn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surname Coriolanus ’longs more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ity to our prayers. Down!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last. So, we will home to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 among our neighbors.—Nay, behold ’s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oy that cannot tell what he would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eels and holds up hands for fellow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reason our petition with more str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hast to deny ’t.—Come, let u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 had a Volscian to his mother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fe is in Corioles, and his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im by chance.—Yet give us our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ushed until our city be a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’ll speak a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olds her by the hand, si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O mother, mother!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you done? Behold, the heavens do 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look down, and this unnatural sce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augh at. O, my mother, mother,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won a happy victory to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your son—believe it, O, believe it!—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angerously you have with him prevai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most mortal to him. But let it co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fidius, though I cannot make true w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rame convenient peace. Now, good Aufid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 in my stead, would you have heard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 less? Or granted less, Aufid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mov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dare be sworn you w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r, it is no little thing to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to sweat compassion. But, good sir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eace you’ll make advise me. For my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to Rome. I’ll back with you; and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to me in this cause.—O mother!—Wif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peaks with them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thou hast set thy mercy and thy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difference in thee. Out of that I’ll work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 former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to the Women</w:t>
      </w:r>
      <w:r>
        <w:rPr>
          <w:rFonts w:cs="Times New Roman" w:ascii="Times New Roman" w:hAnsi="Times New Roman"/>
          <w:sz w:val="20"/>
        </w:rPr>
        <w:t xml:space="preserve">  Ay, by and b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drink together, and you shall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witness back than words, which 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like conditions, will have countersealed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enter with us. Ladies, you de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temple built you. All the s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taly, and her confederate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have made this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nenius and Sici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ee you yond coign o’ th’ Capitol, y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erst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y,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f it be possible for you to displace i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ittle finger, there is some hope the ladies of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, especially his mother, may prevail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But I say there is no hope in ’t. Our thro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entenced and stay upon exec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Is ’t possible that so short a time can alt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ition of a man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ere is differency between a grub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terfly, yet your butterfly was a grub. This 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rown from man to dragon. He has wi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more than a creeping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e loved his mother dearl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o did he me; and he no more rememb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other now than an eight-year-old horse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tness of his face sours ripe grapes. When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s, he moves like an engine, and the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inks before his treading. He is able to pierce a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slet with his eye, talks like a knell, and his h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battery. He sits in his state as a thing mad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. What he bids be done is finish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idding. He wants nothing of a god but eter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heaven to throne i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Yes, mercy, if you report him tru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paint him in the character. Mark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y his mother shall bring from him.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mercy in him than there is milk in a m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ger. That shall our poor city find, and all this i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 gods be good un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, in such a case the gods will not b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us. When we banished him, we respecte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; and he returning to break our necks, the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 not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to Sic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f you’d save your life, fly to you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beians have got your fellow trib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le him up and down, all swearing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man ladies bring not comfort hom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give him death by in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at’s 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ews, good news! The ladies have preva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lscians are dislodged and Martiu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rier day did never yet greet Rom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h’ expulsion of the Tarqu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certain this is true? Is ’t most cert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ertain as I know the sun is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ve you lurked that you make doubt of it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through an arch so hurried the blown t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recomforted through th’ gates. Why, hark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, hautboys, drums beat, all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s, sackbuts, psalteries, and fif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ors and cymbals, and the shouting Rom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e sun dance. Hark you!</w:t>
      </w:r>
      <w:r>
        <w:rPr>
          <w:rFonts w:cs="Times New Roman" w:ascii="Times New Roman" w:hAnsi="Times New Roman"/>
          <w:i/>
          <w:sz w:val="20"/>
        </w:rPr>
        <w:tab/>
        <w:t>A shout within.</w:t>
      </w:r>
      <w:r>
        <w:rPr>
          <w:rFonts w:cs="Times New Roman" w:ascii="Times New Roman" w:hAnsi="Times New Roman"/>
          <w:sz w:val="20"/>
        </w:rPr>
        <w:t xml:space="preserve">  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is good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meet the ladies. This Volum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orth of consuls, senators, patric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ity full; of tribunes such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a and land full. You have prayed well toda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rning for ten thousand of your thro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not have given a doit. Hark, how they j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still with the shou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i/>
          <w:sz w:val="20"/>
        </w:rPr>
        <w:t>, to Second Messenger</w:t>
      </w:r>
      <w:r>
        <w:rPr>
          <w:rFonts w:cs="Times New Roman" w:ascii="Times New Roman" w:hAnsi="Times New Roman"/>
          <w:sz w:val="20"/>
        </w:rPr>
        <w:t xml:space="preserve">  First, the gods b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or your tidings; next, accept my thankful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e have all great cause to give great thank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y are near the c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ESSENGER</w:t>
      </w:r>
      <w:r>
        <w:rPr>
          <w:rFonts w:cs="Times New Roman" w:ascii="Times New Roman" w:hAnsi="Times New Roman"/>
          <w:sz w:val="20"/>
        </w:rPr>
        <w:t xml:space="preserve">  Almost at point to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e’ll meet them, and help the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two Senators, with Ladie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Volumnia, Virgilia,</w:t>
        <w:br/>
        <w:t>Valeria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passing over the stage, with other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our patroness, the life of R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all your tribes together, praise the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riumphant fires. Strew flowers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hout the noise that banished Martiu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al him with the welcome of his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Welcome, ladies, welcom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lcome, ladies, wel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flourish with drums and trump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ullus Aufidius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ell the lords o’ th’ city I am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 them this paper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them a paper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rea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em repair to th’ marketplace, where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irs and in the commons’ ear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vouch the truth of it. Him I ac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ty ports by this hath entere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s t’ appear before the people, hop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rge himself with words.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Attend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 Conspirators of Aufidius’s f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elcome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ONSPIR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it with our gener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Even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a man by his own alms empoiso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charity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NSPIRATOR</w:t>
      </w:r>
      <w:r>
        <w:rPr>
          <w:rFonts w:cs="Times New Roman" w:ascii="Times New Roman" w:hAnsi="Times New Roman"/>
          <w:sz w:val="20"/>
        </w:rPr>
        <w:t xml:space="preserve">  Most noble si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hold the same intent where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shed us parties, we’ll delive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great 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Sir, I cannot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proceed as we do find the peopl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ONSPIR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will remain uncertain whil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you there’s difference, but the fall of e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 survivor heir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 know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pretext to strike at him admit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construction. I raised him, and I paw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 for his truth, who, being so heighte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tered his new plants with dews of flatt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ducing so my friends; and to this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owed his nature, never known befor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rough, unswayable, and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NSPIRATOR</w:t>
      </w:r>
      <w:r>
        <w:rPr>
          <w:rFonts w:cs="Times New Roman" w:ascii="Times New Roman" w:hAnsi="Times New Roman"/>
          <w:sz w:val="20"/>
        </w:rPr>
        <w:t xml:space="preserve">  Sir, his stou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did stand for consul, which he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ck of stoopi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That I would have spoke of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anished for ’t, he came unto my h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ed to my knife his throat. I took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im joint servant with me, gave him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his own desires; nay, let him ch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files, his projects to accomplish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st and freshest men; served his design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ine own person; holp to reap the f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did end all his; and took some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myself this wrong; till at the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med his follower, not partner; an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ged me with his countenance as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been mercen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NSPIRATOR</w:t>
      </w:r>
      <w:r>
        <w:rPr>
          <w:rFonts w:cs="Times New Roman" w:ascii="Times New Roman" w:hAnsi="Times New Roman"/>
          <w:sz w:val="20"/>
        </w:rPr>
        <w:t xml:space="preserve">  So he di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my marvelled at it, and, in the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ad carried Rome and that we looke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 less spoil than glor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There wa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my sinews shall be stretched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 few drops of women’s rheum, which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heap as lies, he sold the blood and labo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great action. Therefore shall he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renew me in his fall. But ha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s and trumpets sounds, with great shouts</w:t>
        <w:br/>
        <w:t>of the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ONSPIRA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ative town you entered like a 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no welcomes home, but he retu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litting the air with nois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NSPIRATOR</w:t>
      </w:r>
      <w:r>
        <w:rPr>
          <w:rFonts w:cs="Times New Roman" w:ascii="Times New Roman" w:hAnsi="Times New Roman"/>
          <w:sz w:val="20"/>
        </w:rPr>
        <w:t xml:space="preserve">  And patient foo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hildren he hath slain, their base throats t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iving him gl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NSPIRATOR</w:t>
      </w:r>
      <w:r>
        <w:rPr>
          <w:rFonts w:cs="Times New Roman" w:ascii="Times New Roman" w:hAnsi="Times New Roman"/>
          <w:sz w:val="20"/>
        </w:rPr>
        <w:t xml:space="preserve">  Therefore at your van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express himself or move the peopl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he would say, let him feel your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will second. When he lies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r way his tale pronounced shall 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asons with hi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Say no mor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Lords of the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the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L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ost welcome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 have not deserv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worthy lords, have you with heed per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written to you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LORDS</w:t>
      </w:r>
      <w:r>
        <w:rPr>
          <w:rFonts w:cs="Times New Roman" w:ascii="Times New Roman" w:hAnsi="Times New Roman"/>
          <w:sz w:val="20"/>
        </w:rPr>
        <w:t xml:space="preserve">  We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And grieve to hea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aults he made before the last,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have found easy fines, but there to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was to begin and give awa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nefit of our levies, answering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r own charge, making a treaty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yielding—this admits no ex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olanus marching with Drum and Colors, the</w:t>
        <w:br/>
        <w:t>Commoners being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He approaches. You shall hea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lords! I am returned your soldier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infected with my country’s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I parted hence, but still subsis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your great command. You are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osperously I have attempt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oody passage led your wars even to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tes of Rome. Our spoils we have b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ore than counterpoise a full third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rges of the action. We have made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o less honor to the Antiate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hame to th’ Romans, and we here deli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scribed by’ th’ Consuls and patrici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the seal o’ th’ Senate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compounde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offers the lord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Read it not, noble lord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the traitor in the highest deg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bused your p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“Traitor”? How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Ay, traitor, Mar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artius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tius, Caius Martius. Dost th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race thee with that robbery, thy stol’n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iolanus, in Corio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rds and heads o’ th’ state, perfidiou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betrayed your business and given up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ertain drops of salt your city Ro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your city—to his wife and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ing his oath and resolution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wist of rotten silk, never admit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 o’ th’ war, but at his nurse’s tear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hined and roared away your vic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ges blushed at him and men of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 wond’ring each at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ear’st thou, M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Name not the god, thou boy of tear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less liar, thou hast made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great for what contains it. “Boy”? O slav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lords, ’tis the first time that ever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forced to scold. Your judgments, my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give this cur the lie; and his own no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ears my stripes impressed upon him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ar my beating to his grave—shall join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ust the lie un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Peace, both, and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me to pieces, Volsces. Men and l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in all your edges on me. “Boy”? False hou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writ your annals true, ’tis ther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an eagle in a dovecot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uttered your Volscians in Corio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e I did it. “Boy”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hy, noble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put in mind of his blind fortun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your shame, by this unholy bragg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your own eyes and 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CONSPIRATORS</w:t>
      </w:r>
      <w:r>
        <w:rPr>
          <w:rFonts w:cs="Times New Roman" w:ascii="Times New Roman" w:hAnsi="Times New Roman"/>
          <w:sz w:val="20"/>
        </w:rPr>
        <w:t xml:space="preserve">  Let him die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EOPLE</w:t>
      </w:r>
      <w:r>
        <w:rPr>
          <w:rFonts w:cs="Times New Roman" w:ascii="Times New Roman" w:hAnsi="Times New Roman"/>
          <w:sz w:val="20"/>
        </w:rPr>
        <w:t xml:space="preserve">  Tear him to pieces! Do it presently!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ed my son! My daughter! He killed my cousi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! He killed my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Peace, ho! No outrage!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is noble, and his fame fold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rb o’ th’ Earth. His last offenses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judicious hearing. Stand, Aufidiu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ouble not the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O, that I ha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x Aufidiuses, or more, his tri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my lawful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nsolent villain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CONSPIRATORS</w:t>
      </w:r>
      <w:r>
        <w:rPr>
          <w:rFonts w:cs="Times New Roman" w:ascii="Times New Roman" w:hAnsi="Times New Roman"/>
          <w:sz w:val="20"/>
        </w:rPr>
        <w:t xml:space="preserve">  Kill, kill, kill, kill, kill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aw the Conspirators, and kills Martius, who falls.</w:t>
        <w:br/>
        <w:t>Aufidius stands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Hold, hold, hold, ho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masters,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O Tull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done a deed whereat valor will weep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d not upon him.—Masters, all be quie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up your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when you shall know—as in this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d by him, you cannot—the great d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is man’s life did owe you, you’ll rejoic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thus cut off. Please it your Hon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me to your senate, I’ll de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your loyal servant or end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viest cen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Bear from hence his body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urn you for him. Let him be regar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most noble corse that ever 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ollow to his 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is own im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from Aufidius a great part of blam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make the best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My rage is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truck with sorrow.—Take him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three o’ th’ chiefest soldiers; I’ll be 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thou the drum that it speak mournfully.—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l your steel pikes. Though in this city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idowed and unchilded many a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this hour bewail the inj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 shall have a noble mem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st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bearing the body of Mar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dead march s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20:00Z</dcterms:created>
  <dc:creator>Michael Poston</dc:creator>
  <dc:description/>
  <cp:keywords/>
  <dc:language>en-US</dc:language>
  <cp:lastModifiedBy>Michael Poston</cp:lastModifiedBy>
  <dcterms:modified xsi:type="dcterms:W3CDTF">2016-05-11T13:45:00Z</dcterms:modified>
  <cp:revision>4</cp:revision>
  <dc:subject/>
  <dc:title/>
</cp:coreProperties>
</file>