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Cymbel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Cy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YMBELINE, King of Britai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ymbeline’s QUEE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OGEN, daughter to Cymbeline by his former quee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HUMUS LEONATUS, husband to Imoge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TEN, son to the present queen by a former husb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SANIO, Posthumus’s serva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NELIUS, a physician in Cymbeline’s cou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ILARIO, Posthumus’s host in Rom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CHIMO, friend to Philari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RENCHMAN, friend to Phila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IUS LUCIUS, a Roman gene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ARIUS, an exiled noble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s to Cymbeline by his former queen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UIDER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RVIRAG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LORDS attending Clote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GENTLEMEN of Cymbeline’s cour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DY, Imogen’s attenda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DY, the Queen’s attenda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iton LO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Briton CAPTAI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JAIL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MESSENG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Roman SENATO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BUN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 CAPTAI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OTHSAY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PI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host of SICILIUS LEONATUS, Posthumus’s fa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host of Posthumus’s MO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hosts of Posthumus’s two BROTH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Ladies, Attendants, Musicians, a Dutchman, a Spaniard, Senators, Tribunes, Captains, and Soldi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wo Gentlem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not meet a man but frowns. Our bloo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obey the heavens than our courtiers’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seem as does the King’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But what’s the matt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aughter, and the heir of ’s kingdom, whom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urposed to his wife’s sole son—a wi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te he married—hath referred he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a poor but worthy gentleman. She’s wed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usband banished, she imprisoned.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utward sorrow, though I think the King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ouched at ver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None but the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hath lost her, too. So is the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st desired the match. But not a courti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they wear their faces to the ben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King’s looks, hath a heart that i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ad at the thing they scowl 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And why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hath missed the Princess is a 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bad for bad report, and he that hath her—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, that married her, alack, good 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banished—is a creature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to seek through the regions of the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e his like, there would be something fai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m that should compare. I do not think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ir an outward and such stuff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ows a man but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You speak him f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extend him, sir, within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ush him together rather than unfol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easure du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What’s his name and bir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delve him to the root. His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called Sicilius, who did join his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Romans with Cassibelan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d his titles by Tenantius, wh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erved with glory and admired succ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ained the sur-addition Leonat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d, besides this gentleman in ques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ther sons, who in the wars o’ th’ tim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d with their swords in hand. For which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old and fond of issue, took such s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quit being; and his gentle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g of this gentleman our theme, decease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was born. The King he takes the ba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protection, calls him Posthumus Leonat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eds him and makes him of his bedcham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s to him all the learnings that his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make him the receiver of, which he took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do air, fast as ’twas minist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’s spring became a harvest; lived in cour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rare it is to do—most praised, most lo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mple to the youngest, to th’ more m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lass that feated them, and to the graver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ild that guided dotards. To his mist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m he now is banished, her own pr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laims how she esteemed him; and his virt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r election may be truly 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kind of man he is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I honor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out of your report. But pray you tell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he sole child to th’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His only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two sons—if this be worth your hearing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it—the eldest of them at three years 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swathing clothes the other, from their nurs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stol’n, and to this hour no guess in knowle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y they w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How long is this ago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Some twenty y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 king’s children should be so convey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lackly guarded, and the search so s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uld not trace the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Howsoe’er ’tis strange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at the negligence may well be laughed 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s it tru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I do well belie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forbear. Here comes the gentle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 and Princess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Queen, Posthumus, and Imog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be assured you shall not find me,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 slander of most stepmot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il-eyed unto you. You’re my prisoner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jailer shall deliver you the ke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ck up your restraint.—For you, Posthumus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on as I can win th’ offended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known your advocate. Marry,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e of rage is in him, and ’twere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eaned unto his sentence with what pat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sdom may inform you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Please your High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from hence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You know the per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etch a turn about the garden, pity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ngs of barred affections, though the King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charged you should not speak together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embling courtesy! How fine this ty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ickle where she wounds! My dearest husb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omething fear my father’s wrath, but nothing—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ways reserved my holy duty—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age can do on me. You must be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shall here abide the hourly sh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gry eyes, not comforted to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ere is this jewel in the world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see again.</w:t>
      </w:r>
      <w:r>
        <w:rPr>
          <w:rFonts w:cs="Times New Roman" w:ascii="Times New Roman" w:hAnsi="Times New Roman"/>
          <w:i/>
          <w:sz w:val="20"/>
        </w:rPr>
        <w:tab/>
        <w:t>She w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My queen, my mistres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ady, weep no more, lest I give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uspected of more tender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doth become a man. I will remain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yal’st husband that did e’er plight tr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sidence in Rome at one Philario’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o my father was a friend,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n but by letter; thither write, my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mine eyes I’ll drink the words you send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nk be made of g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Be brief, I pra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King come, I shall incur I know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uch of his displeasur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 Yet I’ll m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</w:t>
        <w:tab/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lk this way. I never do him w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does buy my injuries, to be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s dear for my offenses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Should we be taking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ong a term as yet we have to live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athness to depart would grow.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Nay, stay a litt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you but riding forth to air your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parting were too petty. Look here, lov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This diamond was my mother’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he offers a</w:t>
      </w:r>
      <w:r>
        <w:rPr>
          <w:rFonts w:cs="Times New Roman" w:ascii="Times New Roman" w:hAnsi="Times New Roman"/>
          <w:sz w:val="20"/>
        </w:rPr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ring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e it,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eep it till you woo another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mogen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How, how? An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entle gods, give me but this I have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ere up my embracements from a nex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onds of death.</w:t>
      </w: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puts the ring on his finger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i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, remain thou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sense can keep it on.—And sweetest, fai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my poor self did exchange for you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so infinite loss, so in our trif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ill win of you. For my sake, wear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offers a brace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manacle of love. I’ll plac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is fairest prisoner.</w:t>
      </w:r>
      <w:r>
        <w:rPr>
          <w:rFonts w:cs="Times New Roman" w:ascii="Times New Roman" w:hAnsi="Times New Roman"/>
          <w:i/>
          <w:sz w:val="20"/>
        </w:rPr>
        <w:tab/>
        <w:t>He puts it on her wri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O the gods!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all we see ag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ymbeline and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Alack,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asest thing, avoid hence, from my s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fter this command thou fraught the cou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y unworthiness, thou diest. Away!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rt poison to my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The gods protect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ess the good remainders of the 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on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There cannot be a pinch in death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harp than this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O disloyal 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uldst repair my youth, thou heap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year’s age 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I beseech you, sir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m not yourself with your vex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enseless of your wrath. A touch more r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dues all pangs, all f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Past grace? Obedi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t hope and in despair; that way past grace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ightst have had the sole son of my que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lessèd that I might not! I chose an eag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 avoid a putt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ook’st a beggar, wouldst have made my thr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at for baseness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No, I rather ad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uster t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O thou vile 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your fault that I have loved Posthumus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red him as my playfellow, and 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worth any woman, overbuys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 the sum he p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What, art thou m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, sir. Heaven restore me! Would I wer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eatherd’s daughter, and my Leona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neighbor shepherd’s son.</w:t>
      </w:r>
      <w:r>
        <w:rPr>
          <w:rFonts w:cs="Times New Roman" w:ascii="Times New Roman" w:hAnsi="Times New Roman"/>
          <w:i/>
          <w:sz w:val="20"/>
        </w:rPr>
        <w:tab/>
        <w:t>She w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Thou foolish th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ere again together. You have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fter our command. Away with her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en her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Beseech your patience.—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lady daughter, peace.—Sweet sovere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us to ourselves, and make yourself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your best ad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Nay, let her langu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op of blood a day, and being a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 of this folly.</w:t>
      </w:r>
      <w:r>
        <w:rPr>
          <w:rFonts w:cs="Times New Roman" w:ascii="Times New Roman" w:hAnsi="Times New Roman"/>
          <w:i/>
          <w:sz w:val="20"/>
        </w:rPr>
        <w:tab/>
        <w:t>He exits, with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Fie, you must give way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a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your servant.—How now, sir?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your son drew on my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H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harm, I trust, is d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There might have been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my master rather played than f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d no help of anger. They were par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gentlemen at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I am very glad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on’s my father’s friend; he takes his part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aw upon an exile. O, brave si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ey were in Afric both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by with a needle, that I might pr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er-back.—Why came you from your ma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is command. He would not suffer me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him to the haven, left these no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commands I should be subjec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’t pleased you to employ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i/>
          <w:sz w:val="20"/>
        </w:rPr>
        <w:t>, to Imogen</w:t>
      </w:r>
      <w:r>
        <w:rPr>
          <w:rFonts w:cs="Times New Roman" w:ascii="Times New Roman" w:hAnsi="Times New Roman"/>
          <w:sz w:val="20"/>
        </w:rPr>
        <w:t xml:space="preserve">  This hath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ithful servant. I dare lay mine honor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remain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I humbly thank your High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i/>
          <w:sz w:val="20"/>
        </w:rPr>
        <w:t>, to 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, walk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to Pisanio</w:t>
      </w:r>
      <w:r>
        <w:rPr>
          <w:rFonts w:cs="Times New Roman" w:ascii="Times New Roman" w:hAnsi="Times New Roman"/>
          <w:sz w:val="20"/>
        </w:rPr>
        <w:t xml:space="preserve">  About some half hour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speak with me. You shall at least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see my lord aboard. For this time leav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oten and two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Sir, I would advise you to shift a shirt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olence of action hath made you reek as a sacrif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ir comes out, air comes in. Ther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abroad so wholesome as that you v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If my shirt were bloody, then to shift it. Have I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rt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o, faith, not so much as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Hurt him? His body’s a passable carcass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 not hurt. It is a thoroughfare for steel if it b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is steel was in debt; it went o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backside the t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he villain would not stan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o, but he fled forward still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 your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Stand you? You have land enough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, but he added to your having, gave you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s many inches as you hav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eans. Puppi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I would they had not come between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o would I, till you had meas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ong a fool you were upon the g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And that she should love this fellow an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use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f it be a sin to make a true ele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dam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Sir, as I told you always, her beaut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rain go not together. She’s a good sign, but I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een small reflection of her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he shines not upon fools, l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flection should hurt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Come, I’ll to my chamber. Would there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some hurt done!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wish not so, unless it had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ll of an ass, which is no great h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You’ll go with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I’ll attend your Lord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Nay, come, let’s go together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Well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mogen and Pisa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ou grew’st unto the shores o’ th’ h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estionedst every sail. If he should wr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not have it, ’twere a paper l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ffered mercy is. What was the l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pake to thee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It was his queen, his que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aved his handkerchie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And kissed it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seless linen, happier therein than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as all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No, madam. For so 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could make me with this eye or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inguish him from others, he did k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ck, with glove or hat or handkerch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waving, as the fits and stirs of ’s min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best express how slow his soul sailed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wift his 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Thou shouldst have mad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ttle as a crow, or less, ere le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fter-eye him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Madam, so I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ave broke mine eyestrings, cracked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ok upon him till the diminu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pace had pointed him sharp as my needle;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followed him till he had melted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mallness of a gnat to air; and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urned mine eye and wept. But, good Pisan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all we hear from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Be assured, madam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next van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take my leave of him, but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pretty things to say. Ere I could tell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would think on him at certain h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thoughts and such; or I could make him swear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es of Italy should not bet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interest and his honor; or have charge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sixth hour of morn, at noon, at mid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encounter me with orisons, for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in heaven for him; or ere I coul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im that parting kiss which I had 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two charming words, comes in my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the tyrannous breathing of the n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es all our buds from grow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The Queen, madam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s your Highness’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to Pi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ings I bid you do, get them dispatc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attend the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Madam, I sh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hilario, Iachimo, a Frenchman, a Dutchman,</w:t>
        <w:br/>
        <w:t>and a Spani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Believe it, sir, I have seen him in Britain.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en of a crescent note, expected to prov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as since he hath been allowed the name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could then have looked on him withou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 of admiration, though the catalogue of hi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owments had been tabled by his side and I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use him by ite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You speak of him when he was less furni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now he is with that which makes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without and within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MAN</w:t>
      </w:r>
      <w:r>
        <w:rPr>
          <w:rFonts w:cs="Times New Roman" w:ascii="Times New Roman" w:hAnsi="Times New Roman"/>
          <w:sz w:val="20"/>
        </w:rPr>
        <w:t xml:space="preserve">  I have seen him in France. We had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there could behold the sun with as firm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is matter of marrying his king’s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he must be weighed rather by her valu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is own, words him, I doubt not, a great de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MAN</w:t>
      </w:r>
      <w:r>
        <w:rPr>
          <w:rFonts w:cs="Times New Roman" w:ascii="Times New Roman" w:hAnsi="Times New Roman"/>
          <w:sz w:val="20"/>
        </w:rPr>
        <w:t xml:space="preserve">  And then his banish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Ay, and the approbation of those that w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amentable divorce under her colors are wonderfully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xtend him, be it but to fortify her judg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lse an easy battery might lay fla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ing a beggar without less quality.—But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it he is to sojourn with you? How cree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aintance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His father and I were soldiers together,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have been often bound for no less tha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sthum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Briton. Let him be so enterta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st you as suits, with gentlemen of your knowing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stranger of his quality.—I beseech you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etter known to this gentleman, whom I comm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as a noble friend of mine. How wor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I will leave to appear hereafter r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tory him in his own hearing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MAN</w:t>
      </w:r>
      <w:r>
        <w:rPr>
          <w:rFonts w:cs="Times New Roman" w:ascii="Times New Roman" w:hAnsi="Times New Roman"/>
          <w:i/>
          <w:sz w:val="20"/>
        </w:rPr>
        <w:t>, to Posthumus</w:t>
      </w:r>
      <w:r>
        <w:rPr>
          <w:rFonts w:cs="Times New Roman" w:ascii="Times New Roman" w:hAnsi="Times New Roman"/>
          <w:sz w:val="20"/>
        </w:rPr>
        <w:t xml:space="preserve">  Sir, we have known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rle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Since when I have been debtor to you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esies which I will be ever to pay and yet p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MAN</w:t>
      </w:r>
      <w:r>
        <w:rPr>
          <w:rFonts w:cs="Times New Roman" w:ascii="Times New Roman" w:hAnsi="Times New Roman"/>
          <w:sz w:val="20"/>
        </w:rPr>
        <w:t xml:space="preserve">  Sir, you o’errate my poor kindness. I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ad I did atone my countryman and you. It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pity you should have been put together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ortal a purpose as then each bore, upon impor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o slight and trivial a natur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By your pardon, sir, I was then a you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veler, rather shunned to go even with w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than in my every action to be guided by others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riences. But upon my mended judgmen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offend not to say it is mended—my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rrel was not altogether s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MAN</w:t>
      </w:r>
      <w:r>
        <w:rPr>
          <w:rFonts w:cs="Times New Roman" w:ascii="Times New Roman" w:hAnsi="Times New Roman"/>
          <w:sz w:val="20"/>
        </w:rPr>
        <w:t xml:space="preserve">  Faith, yes, to be put to the arbitramen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s, and by such two that would by all likelih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confounded one the other or have fall’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Can we with manners ask what wa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ffer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MAN</w:t>
      </w:r>
      <w:r>
        <w:rPr>
          <w:rFonts w:cs="Times New Roman" w:ascii="Times New Roman" w:hAnsi="Times New Roman"/>
          <w:sz w:val="20"/>
        </w:rPr>
        <w:t xml:space="preserve">  Safely, I think. ’Twas a contention in public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y without contradiction suffer the re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much like an argument that fell out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 night, where each of us fell in praise of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ry mistresses, this gentleman at that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uching—and upon warrant of bloody affirmati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o be more fair, virtuous, wise, chas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ant, qualified, and less attemptable than any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rest of our ladies in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at lady is not now living, or this gentlema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inion by this worn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She holds her virtue still, and I my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You must not so far prefer her ’fore ours of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a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Being so far provoked as I was in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abate her nothing, though I profess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dorer, not her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As fair and as good—a kind of hand-in-hand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rison—had been something too fair and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or any lady in Britain. If she went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s I have seen, as that diamond of yours outlus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I have beheld, I could not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she excelled many. But I have not seen th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precious diamond that is, nor you the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I praised her as I rated her. So do I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What do you esteem it 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More than the world enjoys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Either your unparagoned mistress is dead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outprized by a trif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You are mistaken. The one may be sold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n, or if there were wealth enough for the purch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erit for the gift. The other is not a thing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ale, and only the gift of the go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Which the gods have given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Which, by their graces, I will k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You may wear her in title yours, bu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strange fowl light upon neighboring ponds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ring may be stolen too. So your brace of unpriz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timations, the one is but frail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casual. A cunning thief or a that-way-accompli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ier would hazard the winning both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and last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Your Italy contains none so accompli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urtier to convince the honor of my mistress,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holding or loss of that, you term her frail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hing doubt you have store of thiev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withstanding, I fear not my ring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Let us leave here,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Sir, with all my heart. This worthy signi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him, makes no stranger of me. We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miliar at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With five times so much conversation I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get ground of your fair mistress, make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back even to the yielding, had I admittanc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portunity to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No,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I dare thereupon pawn the moiety of my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tate to your ring, which in my opinion o’erval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omething. But I make my wager rather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nfidence than her reputation, and, to b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ffense herein too, I durst attempt it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lady in the world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You are a great deal abused in too bold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uasion, and I doubt not you sustain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re worthy of by your attem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What’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A repulse—though your attempt, as you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it, deserve more: a punishment,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Gentlemen, enough of this. It came in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ddenly. Let it die as it was born, and, I pra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etter acquain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Would I had put my estate and my neighbor’s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’ approbation of what I have sp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What lady would you choose to assai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Yours, whom in constancy you think st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afe. I will lay you ten thousand ducats to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ng that, commend me to the court where your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 is, with no more advantage than the opportun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second conference, and I will bring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ce that honor of hers which you imagin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r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I will wage against your gold, gold to it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ing I hold dear as my finger; ’tis part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You are a friend, and therein the wiser. I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y ladies’ flesh at a million a dram, you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rve it from tainting. But I see you have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gion in you, that you fear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This is but a custom in your tongue.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a graver purpose, I h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I am the master of my speeches and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go what’s spoken, I sw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Will you? I shall but lend my diamond till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return. Let there be covenants drawn betw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s. My mistress exceeds in goodness the huge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unworthy thinking. I dare you to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ch. Here’s my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I will have it no lay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By the gods, it is one!—If I bring you no suffici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stimony that I have enjoyed the dea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dily part of your mistress, my ten thous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cats are yours; so is your diamond too. If I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 and leave her in such honor as you have trust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, she your jewel, this your jewel, and my gold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, provided I have your commendation for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ree entertain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I embrace these conditions. Let us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icles betwixt us. Only thus far you shall answer: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make your voyage upon her and give me direc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derstand you have prevailed, I am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ther your enemy; she is not worth our debate.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remain unseduced, you not making it ap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wise, for your ill opinion and th’ assault you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de to her chastity, you shall answe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r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Your hand; a covenant.</w:t>
      </w: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y shake hand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have these things set down by lawful couns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aight away for Britain, lest the bargain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catch cold and starve. I will fetch my g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our two wagers recor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Agreed.</w:t>
      </w:r>
      <w:r>
        <w:rPr>
          <w:rFonts w:cs="Times New Roman" w:ascii="Times New Roman" w:hAnsi="Times New Roman"/>
          <w:i/>
          <w:sz w:val="20"/>
        </w:rPr>
        <w:tab/>
        <w:t>Iachimo and Posthum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MAN</w:t>
      </w:r>
      <w:r>
        <w:rPr>
          <w:rFonts w:cs="Times New Roman" w:ascii="Times New Roman" w:hAnsi="Times New Roman"/>
          <w:sz w:val="20"/>
        </w:rPr>
        <w:t xml:space="preserve">  Will this hold, think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Signior Iachimo will not from it. Pray, let us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Queen, Ladies, and Cornel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yet the dew’s on ground, gather those fl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aste. Who has the note of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I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Dispatch.</w:t>
      </w:r>
      <w:r>
        <w:rPr>
          <w:rFonts w:cs="Times New Roman" w:ascii="Times New Roman" w:hAnsi="Times New Roman"/>
          <w:i/>
          <w:sz w:val="20"/>
        </w:rPr>
        <w:tab/>
        <w:t>Ladi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Master Doctor, have you brought those drugs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E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th your Highness, ay. Here they are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her a small bo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beseech your Grace, without offens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nscience bids me ask—wherefore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ed of me these most poison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ound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re the movers of a languishing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gh slow, dea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I wonder, doc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sk’st me such a question. Have I not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upil long? Hast thou not learned me how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perfumes, distil, preserve—yea,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ur great king himself doth woo me o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confections? Having thus far procee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ou think’st me devilish, is ’t not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id amplify my judgment in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conclusions? I will try the for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se thy compounds on such creatures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ount not worth the hanging—but none huma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y the vigor of them and app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ayments to their act, and by them gather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everal virtues and effec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ELIUS</w:t>
      </w:r>
      <w:r>
        <w:rPr>
          <w:rFonts w:cs="Times New Roman" w:ascii="Times New Roman" w:hAnsi="Times New Roman"/>
          <w:sz w:val="20"/>
        </w:rPr>
        <w:t xml:space="preserve">  Your High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rom this practice but make hard your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the seeing these effects wi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noisome and infectiou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O, content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a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Here comes a flattering rascal. Upo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first work. He’s for his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nemy to my son.—How now, Pisanio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ctor, your service for this time is ended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your own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ELI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do suspect you, mad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shall do no h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i/>
          <w:sz w:val="20"/>
        </w:rPr>
        <w:t>, to Pisanio</w:t>
      </w:r>
      <w:r>
        <w:rPr>
          <w:rFonts w:cs="Times New Roman" w:ascii="Times New Roman" w:hAnsi="Times New Roman"/>
          <w:sz w:val="20"/>
        </w:rPr>
        <w:t xml:space="preserve">  Hark thee,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ELI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like her. She doth think she ha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e ling’ring poisons. I do know her spi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trust one of her malic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ug of such damned nature. Those she h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tupefy and dull the sense awh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irst perchance she’ll prove on cats and dogs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afterward up higher. But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anger in what show of death it mak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e locking-up the spirits a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more fresh, reviving. She is foo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most false effect, and I the truer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o be false 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No further service, doc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I send fo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ELIUS</w:t>
      </w:r>
      <w:r>
        <w:rPr>
          <w:rFonts w:cs="Times New Roman" w:ascii="Times New Roman" w:hAnsi="Times New Roman"/>
          <w:sz w:val="20"/>
        </w:rPr>
        <w:t xml:space="preserve">  I humbly take my leav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s she still, sayst thou? Dost thou think in tim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ill not quench and let instructions en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folly now possesses? Do thou w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shalt bring me word she loves my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thee on the instant thou art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reat as is thy master; greater, for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ortunes all lie speechless, and his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t last gasp. Return he cannot, 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inue where he is. To shift his be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 exchange one misery with an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day that comes comes to decay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ay’s work in him. What shalt thou expe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depender on a thing that le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nnot be new built, nor has no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as but to prop him?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he drops the bo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nd Pisanio picks it up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ou tak’st up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 not what. But take it for thy lab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thing I made which hath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times redeemed from death. I do not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more cordial. Nay, I prithee, tak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n earnest of a farther good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ean to thee. Tell thy mistress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se stands with her. Do ’t as from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what a chance thou changest on, but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thy mistress still; to boot, my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hall take notice of thee. I’ll move the King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y shape of thy preferment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’lt desire; and then myself, I chief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t thee on to this desert, am b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ad thy merit richly. Call my wo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on my words.</w:t>
      </w:r>
      <w:r>
        <w:rPr>
          <w:rFonts w:cs="Times New Roman" w:ascii="Times New Roman" w:hAnsi="Times New Roman"/>
          <w:i/>
          <w:sz w:val="20"/>
        </w:rPr>
        <w:tab/>
        <w:t>Pisanio exits.</w:t>
      </w:r>
      <w:r>
        <w:rPr>
          <w:rFonts w:cs="Times New Roman" w:ascii="Times New Roman" w:hAnsi="Times New Roman"/>
          <w:sz w:val="20"/>
        </w:rPr>
        <w:t xml:space="preserve">  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ly and constant kn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be shaked; the agent for his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remembrancer of her to 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fast to her lord. I have given him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if he take, shall quite unpeople her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iegers for her sweet, and which she af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she bend her humor, shall be ass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ste of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anio and Ladies carrying fl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Ladies. </w:t>
      </w:r>
      <w:r>
        <w:rPr>
          <w:rFonts w:cs="Times New Roman" w:ascii="Times New Roman" w:hAnsi="Times New Roman"/>
          <w:sz w:val="20"/>
        </w:rPr>
        <w:t>So, so. Well done, well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olets, cowslips, and the primroses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to my closet.—Fare thee well, Pisa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on my words.</w:t>
      </w:r>
      <w:r>
        <w:rPr>
          <w:rFonts w:cs="Times New Roman" w:ascii="Times New Roman" w:hAnsi="Times New Roman"/>
          <w:i/>
          <w:sz w:val="20"/>
        </w:rPr>
        <w:tab/>
        <w:t>Queen and Ladi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And shall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to my good lord I prove un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hoke myself; there’s all I’ll do for you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mogen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ther cruel and a stepdame fal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oolish suitor to a wedded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her husband banished. O, that husb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upreme crown of grief and those repea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xations of it! Had I been thief-stol’n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y two brothers, happy; but most miser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desire that’s glorious. Blessed be th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ean soe’er, that have their honest wi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easons comfort. Who may this be? F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anio and Iachim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a noble gentleman of Rom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from my lord with let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Chang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thy Leonatus is in safe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eets your Highness dearly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her a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Thanks, good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re kindly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of her that is out of door, most ric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be furnished with a mind so r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alone th’ Arabian bird, and I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ost the wager. Boldness be my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 me, audacity, from head to 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ike the Parthian I shall flying figh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, directly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 xml:space="preserve"> reads:  He is one of the noblest note, to whose</w:t>
      </w:r>
      <w:r>
        <w:rPr>
          <w:rFonts w:cs="Times New Roman" w:ascii="Times New Roman" w:hAnsi="Times New Roman"/>
          <w:sz w:val="20"/>
        </w:rPr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dnesses I am most infinitely tied. Reflect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im accordingly as you value your tr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onat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 I read alou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ven the very middle of my heart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armed by th’ rest and takes it thankfull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s welcome, worthy sir, 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ords to bid you, and shall find it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l that I can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anks, fairest lady.—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e men mad? Hath nature given them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is vaulted arch and the rich cr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ea and land, which can distinguish ’twix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ery orbs above and the twinned sto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numbered beach, and can we no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ition make with spectacles so prec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fair and fou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hat makes your admir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nnot be i’ th’ eye, for apes and monke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two such shes would chatter this way an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mn with mows the other; nor i’ th’ judg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diots in this case of favor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isely definite; nor i’ th’ appetit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uttery to such neat excellence oppo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make desire vomit emptines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 allured to f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matter, tr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e cloyèd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atiate yet unsatisfied desire, that tu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filled and running, ravening first the lamb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s after for the garb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hat, dear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raps you? Are you w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anks, madam,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Pisanio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seech you, sir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my man’s abode where I did leav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strange and peev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I was going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him welcom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inues well my lord? His health, beseech you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Well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disposed to mirth? I hope he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ing pleasant. None a stranger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erry and so gamesome. He is ca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iton Reveler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hen he was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 incline to sadness, and oft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knowing wh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I never saw him s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Frenchman his companion, on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minent monsieur that, it seems, much lo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allian girl at home. He furna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ck sighs from him, whiles the jolly Brit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rd, I mean—laughs from ’s free lungs, cries “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my sides hold to think that man who know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story, report, or his own pro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man is, yea, what she cannot cho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ust be, will ’s free hours languish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rèd bondage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ill my lord say so?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dam, with his eyes in flood with l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recreation to be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r him mock the Frenchman. But heav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men are much to blam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Not he, I h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e—but yet heaven’s bounty towards him m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used more thankfully. In himself ’tis muc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, which I account his, beyond all tal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 am bound to wonder, I am boun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ity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hat do you pity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creatures hearti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Am I one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ok on me. What wrack discern you in m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s your pi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Lamentable! W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de me from the radiant sun and so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dungeon by a snuf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I pray you, sir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 with more openness your answ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demands. Why do you pity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at others d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about to say, enjoy your—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n office of the gods to venge it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ine to speak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You do seem to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of me or what concerns me. Pra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doubting things go ill often hurts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be sure they do—for certainties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are past remedies, or, timely know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medy then born—discover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both you spur and sto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Had I this ch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athe my lips upon; this hand, whose touch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every touch, would force the feeler’s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oath of loyalty; this object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s prisoner the wild motion of mine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xing it only here; should I, damned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ver with lips as common as the stairs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unt the Capitol, join gripes with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hard with hourly falsehood—falsehood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abor; then by-peeping in an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 and illustrous as the smoky 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fed with stinking tallow; it were fit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plagues of hell should at on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ounter such revo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My lord, I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forgot Bri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And himself. Not I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lined to this intelligence, pronou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ggary of his change, but ’tis your gra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my mutest conscience to my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ms this report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Let me hear no more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earest soul, your cause doth strike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ity that doth make me sick. A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ir, and fastened to an emp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make the great’st king double, to be partn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omboys hired with that self exhibition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r own coffers yield, with diseased ventu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lay with all infirmities for g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rottenness can lend nature; such boiled st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might poison poison. Be reveng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e that bore you was no queen, and you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il from your great st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Reveng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ould I be revenged? If this be tru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such a heart that both mine 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not in haste abuse—if it be true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ould I be reveng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Should he mak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 like Diana’s priest betwixt cold shee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he is vaulting variable ram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despite, upon your purse? Revenge it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edicate myself to your sweet plea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noble than that runagate to your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continue fast to your affe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close as 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hat ho, Pisanio!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my service tender on your li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! I do condemn mine ears that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attended thee. If thou wert honor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ouldst have told this tale for virtue,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an end thou seek’st, as base as strang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rong’st a gentleman who is as f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y report as thou from hono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cits here a lady that disd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and the devil alike.—What ho, Pisanio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my father shall be made acquainted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assault. If he shall think it f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ucy stranger in his court to m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a Romish stew and to exp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eastly mind to us, he hath a cou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ittle cares for and a daughter who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not respects at all.—What ho, Pisani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appy Leonatus! I may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edit that thy lady hath of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s thy trust, and thy most perfect good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ssured credit.—Blessèd live you long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dy to the worthiest sir that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ry called his; and you his mistress, o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most worthiest fit. Give me your par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poke this to know if your affi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deeply rooted, and shall make your lord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he is, new o’er; and he is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est mannered, such a holy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enchants societies in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f all men’s hearts are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You make amends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its ’mongst men like a descended g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 kind of honor sets him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a mortal seeming. Be not ang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mighty princess, that I have advent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y your taking of a false report, which hath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ed with confirmation your great judg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election of a sir so r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know cannot err. The love I bear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e to fan you thus, but the gods mad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ike all others, chaffless. Pray, your pardon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’s well, sir. Take my power i’ th’ court for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umble thanks. I had almost for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entreat your Grace but in a small requ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of moment too, for it concer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rd, myself, and other noble friends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partners in the bus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Pray, what is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dozen Romans of us and your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st feather of our wing—have mingled su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y a present for the Emperor;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, the factor for the rest, have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rance. ’Tis plate of rare device and jewe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rich and exquisite form, their values gr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something curious, being stran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hem in safe stowage. May it please you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them in protec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illingl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wn mine honor for their safety. S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hath interest in them, I will keep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bedchamber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ey are in a tru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ed by my men. I will make b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nd them to you, only for this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aboard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O no, no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I beseech, or I shall short my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ength’ning my return. From Gal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rossed the seas on purpose and on prom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I thank you for your pains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away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O, I must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shall beseech you, if you pl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eet your lord with writing, do ’t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outstood my time, which is material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tender of our pres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I will wr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your trunk to me; it shall safe be ke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uly yielded you. You’re very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oten and the two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Was there ever man had such luck? When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ssed the jack, upon an upcast to be hit away?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a hundred pound on ’t. And then a whore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ckanapes must take me up for swearing, as if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rowed mine oaths of him and might not spen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at my 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What got he by that? You have broke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e with your bow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f his wit had been like him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ke it, it would have run all out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When a gentleman is disposed to swear,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or any standers-by to curtail his oaths, h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No, my lord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</w:t>
      </w:r>
      <w:r>
        <w:rPr>
          <w:rFonts w:cs="Times New Roman" w:ascii="Times New Roman" w:hAnsi="Times New Roman"/>
          <w:sz w:val="20"/>
        </w:rPr>
        <w:t>) nor crop the 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Whoreson dog! I gave him satisfaction. Woul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been one of my ra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o have smelled like a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I am not vexed more at anything in th’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x on ’t! I had rather not be so noble as I 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are not fight with me because of the Queen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. Every jack-slave hath his bellyfu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hting, and I must go up and down like a c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body can m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You are cock and capon too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row cock with your comb on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Sayes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It is not fit your Lordship should under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companion that you give offense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No, I know that, but it is fit I should comm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se to my inferior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Ay, it is fit for your Lordship on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Why, so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Did you hear of a stranger that’s co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 to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A stranger, and I not know on ’t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’s a strange fellow himself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There’s an Italian come, and ’tis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Leonatus’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Leonatus? A banished rascal; and he’s another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soever he be. Who told you of this strang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One of your Lordship’s pag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Is it fit I went to look upon him? Is ther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rogation in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You cannot derogate, my lord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Not easily, I 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You are a fool granted; t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issues, being foolish, do not derog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Come, I’ll go see this Italian. What I have l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 at bowls I’ll win tonight of him. Come, go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I’ll attend your Lord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oten and First Lor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ch a crafty devil as is his m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yield the world this ass! A woma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s all down with her brain, and this her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take two from twenty, for his heart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eighteen. Alas, poor princ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vine Imogen, what thou endur’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a father by thy stepdame gover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ther hourly coining plots, a woo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hateful than the foul expulsion i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dear husband, than that horrid 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divorce he’d make! The heavens hold fi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lls of thy dear honor, keep unsha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emple, thy fair mind, that thou mayst 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enjoy thy banished lord and this great land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trunk is brought in. Enter Imogen, reading, in her</w:t>
        <w:br/>
        <w:t>bed, and a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there? My woman Hel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Please you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our is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Almost midnight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read three hours then. Mine eyes are weak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hands the Lady her b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d down the leaf where I have left. To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not away the taper; leave it bur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ou canst awake by four o’ th’ clo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, call m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Lady exits.</w:t>
      </w:r>
      <w:r>
        <w:rPr>
          <w:rFonts w:cs="Times New Roman" w:ascii="Times New Roman" w:hAnsi="Times New Roman"/>
          <w:sz w:val="20"/>
        </w:rPr>
        <w:t>) Sleep hath seiz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wholly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protection I commend me, go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airies and the tempters of the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ard me, beseech you.</w:t>
      </w:r>
      <w:r>
        <w:rPr>
          <w:rFonts w:cs="Times New Roman" w:ascii="Times New Roman" w:hAnsi="Times New Roman"/>
          <w:i/>
          <w:sz w:val="20"/>
        </w:rPr>
        <w:tab/>
        <w:t>Sl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achimo from the tru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ickets sing, and man’s o’erlabored s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airs itself by rest. Our Tarquin thu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oftly press the rushes ere he wake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stity he wounded.—Cyther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bravely thou becom’st thy bed, fresh li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ter than the sheets.—That I might touc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iss, one kiss! Rubies unparagoned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early they do ’t. ’Tis her breathing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umes the chamber thus. The flame o’ th’ t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ws toward her and would underpeep her li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’ enclosèd lights, now canop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se windows, white and azure-lace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lue of heaven’s own tinct. But my design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ote the chamber. I will write all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begins to wr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nd such pictures; there the window;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dornment of her bed; the arras, figu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uch and such; and the contents o’ th’ story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continues to wr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but some natural notes about her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ten thousand meaner movab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estify t’ enrich mine inven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leep, thou ape of death, lie dull upon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her sense but as a monumen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in a chapel lying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begins to remove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bracelet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me off, come of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lippery as the Gordian knot was h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ine, and this will witness outwar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trongly as the conscience does within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madding of her lord. On her left br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le cinque-spotted, like the crimson dro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bottom of a cowslip. Here’s a vouc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ger than ever law could make. This sec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force him think I have picked the lock and ta’en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easure of her honor. No more. To what e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I write this down that’s rive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rewed to my memory? She hath been reading l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ale of Tereus; here the leaf’s turned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Philomel gave up. I have enough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trunk again, and shut the spring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ift, swift, you dragons of the night, that daw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are the raven’s eye. I lodge in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is a heavenly angel, hell is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ock strik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, two, three. Time, time!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into the trunk. The tru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bed are rem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oten and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Your Lordship is the most patient man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s, the most coldest that ever turned up 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It would make any man cold to l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But not every man patient after the no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 of your Lordship. You are most hot an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ious when you w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Winning will put any man into courage. If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get this foolish Imogen, I should have g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. It’s almost morning, is ’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Day, my lor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I would this music would come. I am advi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her music a-mornings; they say it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netr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usici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tune. If you can penetrate her with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gering, so. We’ll try with tongue, too. If non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do, let her remain, but I’ll never give o’er. Fir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excellent good-conceited thing; after, a wonder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air, with admirable rich words to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let her consi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ians begin to p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ark, hark, the lark at heaven’s gate sings,</w:t>
      </w:r>
      <w:r>
        <w:rPr>
          <w:rFonts w:cs="Times New Roman" w:ascii="Times New Roman" w:hAnsi="Times New Roman"/>
          <w:sz w:val="20"/>
        </w:rPr>
        <w:tab/>
        <w:t>2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Phoebus gins ari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is steeds to water at those spr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On chaliced flowers that lie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winking Mary-buds beg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o ope their golden eyes.</w:t>
      </w:r>
      <w:r>
        <w:rPr>
          <w:rFonts w:cs="Times New Roman" w:ascii="Times New Roman" w:hAnsi="Times New Roman"/>
          <w:sz w:val="20"/>
        </w:rPr>
        <w:tab/>
        <w:t>2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ith everything that pretty i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My lady sweet, ari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Arise, ari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So, get you gone. If this penetrate,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 your music the better. If it do not, it is a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ce in her ears which horsehairs and calves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ts, nor the voice of unpaved eunuch to boot,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am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ian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ymbeline and Queen,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Here comes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I am glad I was up so late, for that’s the reaso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up so early. He cannot choose but take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 I have done fatherly.—Good morrow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ajesty and to my gracious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 you here the door of our stern daugh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he not forth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I have assailed her with musics, but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uchsafes no no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xile of her minion is too new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not yet forgot him. Some mor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wear the print of his remembrance on ’t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she’s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i/>
          <w:sz w:val="20"/>
        </w:rPr>
        <w:t>, to Cloten</w:t>
      </w:r>
      <w:r>
        <w:rPr>
          <w:rFonts w:cs="Times New Roman" w:ascii="Times New Roman" w:hAnsi="Times New Roman"/>
          <w:sz w:val="20"/>
        </w:rPr>
        <w:t xml:space="preserve">  You are most bound to th’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ets go by no vantages that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fer you to his daughter. Frame y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rderly solicits and be friended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ptness of the season. Make denia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rease your services. So seem as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inspired to do those duties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ender to her; that you in all obey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when command to your dismission tend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in you are sense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Senseless?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i/>
          <w:sz w:val="20"/>
        </w:rPr>
        <w:t>, to 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ike you, sir, ambassadors from Ro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is Caius Lucius.</w:t>
      </w:r>
      <w:r>
        <w:rPr>
          <w:rFonts w:cs="Times New Roman" w:ascii="Times New Roman" w:hAnsi="Times New Roman"/>
          <w:i/>
          <w:sz w:val="20"/>
        </w:rPr>
        <w:tab/>
        <w:t>Messeng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A worthy fellow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beit he comes on angry purpose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’s no fault of his. We must receiv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the honor of his se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wards himself, his goodness forespent on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extend our notice.—Our dear son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have given good morning to your mist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 the Queen and us. We shall have n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employ you towards this Roman.—Come,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ymbeline and Queen exit,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rds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be up, I’ll speak with her; if not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er lie still and dream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knocks.</w:t>
      </w:r>
      <w:r>
        <w:rPr>
          <w:rFonts w:cs="Times New Roman" w:ascii="Times New Roman" w:hAnsi="Times New Roman"/>
          <w:sz w:val="20"/>
        </w:rPr>
        <w:t>) By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, ho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er women are about her.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o line one of their hands? ’Tis g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uys admittance—oft it doth—yea, and make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ana’s rangers false themselves, yield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deer to th’ stand o’ th’ stealer; and ’tis g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kes the true man killed and saves the th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sometime hangs both thief and true man.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it not do and undo? I will mak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her women lawyer to me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yet not understand the case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r leave.</w:t>
      </w:r>
      <w:r>
        <w:rPr>
          <w:rFonts w:cs="Times New Roman" w:ascii="Times New Roman" w:hAnsi="Times New Roman"/>
          <w:i/>
          <w:sz w:val="20"/>
        </w:rPr>
        <w:tab/>
        <w:t>Kno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there that knock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A gentleman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No m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and a gentlewoman’s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That’s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ome whose tailors are as dear as y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justly boast of. What’s your Lordship’s pleasure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ady’s person. Is she re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her cha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here is gold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ll me your good report.</w:t>
      </w:r>
      <w:r>
        <w:rPr>
          <w:rFonts w:cs="Times New Roman" w:ascii="Times New Roman" w:hAnsi="Times New Roman"/>
          <w:i/>
          <w:sz w:val="20"/>
        </w:rPr>
        <w:tab/>
        <w:t>He offers a purse.</w:t>
      </w:r>
      <w:r>
        <w:rPr>
          <w:rFonts w:cs="Times New Roman" w:ascii="Times New Roman" w:hAnsi="Times New Roman"/>
          <w:sz w:val="20"/>
        </w:rPr>
        <w:t xml:space="preserve">  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, my good name? Or to report o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shall think is g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mog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dy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fairest sister. Your sweet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sir. You lay out too much pains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urchasing but trouble. The thanks I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elling you that I am poor of tha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carce can spare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Still I swear I lo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but said so, ’twere as deep with me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wear still, your recompense is s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regard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his is no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you shall not say I yield being sil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speak. I pray you, spare me. Faith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unfold equal discourte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best kindness. One of your great know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learn, being taught, forbea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ve you in your madness ’twere my 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s are not mad fol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Do you call me foo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As I am mad, I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’ll be patient, I’ll no more be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ures us both. I am much sorry, sir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ut me to forget a lady’s mann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being so verbal; and learn now for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, which know my heart, do here pronou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’ very truth of it, I care not for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m so near the lack of charity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ccuse myself I hate you—which I had r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elt than make ’t my bo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You sin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edience, which you owe your father.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tract you pretend with that base wretch—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bred of alms and fostered with cold dis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craps o’ th’ court—it is no contract, no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it be allowed in meaner parti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ho than he more mean?—to knit their sou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hom there is no more dependency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rats and beggary, in self-figured kno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you are curbed from that enlargement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sequence o’ th’ crown, and must not fo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cious note of it with a base sl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ilding for a livery, a squire’s cloth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ntler—not so emin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Profane fel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t thou the son of Jupiter and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thou art besides, thou wert too b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his groom. Thou wert dignified enough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point of envy, if ’twere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rative for your virtues to be sty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nder-hangman of his kingdom and ha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ing preferred so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he south fog rot him!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never can meet more mischance than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but named of thee. His mean’st gar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hath but clipped his body is dea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respect than all the hairs above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y all made such men.—How now, Pisanio!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a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“His garment”? Now the devi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to Pi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rothy, my woman, hie thee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is garment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to Pisanio</w:t>
      </w:r>
      <w:r>
        <w:rPr>
          <w:rFonts w:cs="Times New Roman" w:ascii="Times New Roman" w:hAnsi="Times New Roman"/>
          <w:sz w:val="20"/>
        </w:rPr>
        <w:t xml:space="preserve">  I am sprighted with a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ghted and angered worse. Go bid my woman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rch for a jewel that too casua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left mine arm. It was thy master’s. Shrew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would lose it for a reven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y king’s in Europe. I do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’t this morning. Confident I am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 night ’twas on mine arm; I kiss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it be not gone to tell my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kiss aught but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’Twill not be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pe so. Go and search.</w:t>
      </w:r>
      <w:r>
        <w:rPr>
          <w:rFonts w:cs="Times New Roman" w:ascii="Times New Roman" w:hAnsi="Times New Roman"/>
          <w:i/>
          <w:sz w:val="20"/>
        </w:rPr>
        <w:tab/>
        <w:t>Pisanio exits.</w:t>
      </w:r>
      <w:r>
        <w:rPr>
          <w:rFonts w:cs="Times New Roman" w:ascii="Times New Roman" w:hAnsi="Times New Roman"/>
          <w:sz w:val="20"/>
        </w:rPr>
        <w:t xml:space="preserve">  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You have abuse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is meanest garment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Ay, I said so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make ’t an action, call witness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inform your father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Your mother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my good lady and will conceive, I ho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worst of me. So I leave you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worst of discontent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revenged! “His mean’st garment”? Well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sthumus and Philar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it not, sir. I would I were so 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 the King as I am bold her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remain 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What means do you make to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ny, but abide the change of tim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ke in the present winter’s state, and w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rmer days would come. In these fe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arely gratify your love; they fail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die much your debtor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A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very goodness and your comp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pays all I can do. By this, your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ard of great Augustus. Caius 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do ’s commission throughly. And I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grant the tribute, send th’ arrearages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ook upon our Romans, whose rememb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yet fresh in their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I do belie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ist though I am none nor like to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will prove a war; and you shall hear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gion now in Gallia sooner la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ur not-fearing Britain than have tid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y penny tribute paid. Our country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en more ordered than when Julius 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ed at their lack of skill but found their courag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his frowning at. Their discipl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ngèd with their courages, will make kn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ir approvers they are people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end upon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achim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See, Iachimo!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iftest harts have posted you by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nds of all the corners kissed your sai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your vessel nim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Welcom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the briefness of your answer mad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eediness of your re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Your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ne of the fairest that I have looked up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withal the best, or let her beau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horough a casement to allure false heart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false with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i/>
          <w:sz w:val="20"/>
        </w:rPr>
        <w:t>, handing him a paper</w:t>
      </w:r>
      <w:r>
        <w:rPr>
          <w:rFonts w:cs="Times New Roman" w:ascii="Times New Roman" w:hAnsi="Times New Roman"/>
          <w:sz w:val="20"/>
        </w:rPr>
        <w:t xml:space="preserve">  Here are letters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tenor good, I tr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’Tis very 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sthumus reads the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A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Caius Lucius in the Briton cour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were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expected then, but not approac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All is well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rkles this stone as it was wont, or is ’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dull for your good wearing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indicates his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If I have lost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have lost the worth of it in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a journey twice as far t’ en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cond night of such sweet shortness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mine in Britain, for the ring is won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one’s too hard to come 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Not a wh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ady being so ea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Make not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ss your sport. I hope you know that w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not continue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Good sir, we m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keep covenant. Had I not br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nowledge of your mistress home, I g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ere to question farther; but I now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ess myself the winner of her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with your ring, and not the wro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or you, having proceeded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both your wi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If you can make ’t apparen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have tasted her in bed, my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ing is yours. If not, the foul opin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d of her pure honor gains or lo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word or mine, or masterless leave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 shall find them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Sir, my circumstan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so near the truth as I will make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first induce you to believe; whose streng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confirm with oath, which I doub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give me leave to spare when you shall find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eed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Proc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First, her bedchamb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confess I slept not, but prof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that was well worth watching—it was hange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apestry of silk and silver, the st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 Cleopatra when she met her R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ydnus swelled above the banks, or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ss of boats or pride. A piece of w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ravely done, so rich, that it did striv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orkmanship and value, which I wond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be so rarely and exactly wr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e true life on ’t wa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This is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you might have heard of here, by m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y some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More particul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justify my knowle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So they m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o your honor injury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e chimn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outh the chamber, and the chimney-pie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ste Dian bathing. Never saw I figu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ikely to report themselves; the cu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s another Nature, dumb, outwent her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ion and breath left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This is a 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might from relation likewise rea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, as it is, much spoke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e roof o’ th’ chamber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olden cherubins is fretted. Her andiron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forgot them—were two winking Cupi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ilver, each on one foot standing, nic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ending on their br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This is her honor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granted you have seen all this—and pra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iven to your remembrance—the descrip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is in her chamber nothing s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ger you have l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en if you can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le, I beg but leave to air this jewel. Se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hows the brace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’tis up again. It must be marr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at your diamond. I’ll keep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Jo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 let me behold it. Is it that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left with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Sir, I thank her,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tripped it from her arm. I see her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retty action did outsell her gi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enriched it too. She gave it m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id she prized it o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Maybe she plucked it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nd i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She writes so to you, doth s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, no, no, ’tis true. Here, take this too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Iachimo the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basilisk unto mine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s me to look on ’t. Let there be no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re is beauty, truth where semblance,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re’s another man. The vows of wo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o more bondage be to where they are mad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y are to their virtues, which is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above measure fal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Have patience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your ring again. ’Tis not yet w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be probable she lost it; or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knows if one her women, being corrup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tol’n it from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Very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hope he came by ’t.—Back, my r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akes back the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der to me some corporal sign about her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evident than this, for this was stol’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Jupiter, I had it from her 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you, he swears! By Jupiter he sw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—nay, keep the ring—’tis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olds out the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ure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ould not lose it. Her attendant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worn and honorable. They induced to steal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a stranger? No, he hath enjoyed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gnizance of her incontinen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. She hath bought the name of whore thus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take thy hire, and all the fiends of h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ide themselves between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the ring to Iachim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Sir, be pati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not strong enough to be believed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ne persuaded well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Never talk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been colted b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If you s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urther satisfying, under her breast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the pressing, lies a mole, right pro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most delicate lodging. By m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issed it, and it gave me present hu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ed again, though full. You do reme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tain upon her?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Ay, and it doth confi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stain as big as hell can h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re no more bu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Will you hear m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Spare your arithmetic;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count the turns. Once, and a mill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I’ll be swor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No swea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swear you have not done ’t, you l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kill thee if thou dost deny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st made me cuck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I’ll deny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I had her here, to tear her limb-mea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go there and do ’t i’ th’ court,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father. I’ll do something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Quite be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vernment of patience. You have w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follow him and pervert the present wr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gainst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With all my heart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sthum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re no way for men to be, but wo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half-workers? We are all basta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most venerable man which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call my father was I know not w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stamped. Some coiner with his tool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e a counterfeit; yet my mother see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an of that time; so doth my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npareil of this. O, vengeance, vengea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of my lawful pleasure she restra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yed me oft forbearance; did it with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udency so rosy the sweet view on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well have warmed old Saturn, that I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haste as unsunned snow. O, all the devil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yellow Iachimo in an hour, was ’t not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ess? At first? Perchance he spoke not, b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full-acorned boar, a German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d “O!” and mounted; found no oppos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he looked for should oppose and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from encounter guard. Could I find ou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man’s part in me—for there’s no mo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ends to vice in man but I affi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woman’s part: be it lying, note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man’s; flattering, hers; deceiving, he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st and rank thoughts, hers, hers; revenges, hers;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bitions, covetings, change of prides, disd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ce longing, slanders, mutabil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faults that have a name, nay, that hell kn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rs, in part or all, but rather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n to vic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not constant, but are changing s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vice but of a minute old for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alf so old as that. I’ll write against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test them, curse them. Yet ’tis greater sk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true hate to pray they have their will;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devils cannot plague them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n state Cymbeline, Queen, Cloten, and Lords at</w:t>
        <w:br/>
        <w:t>one door, and, at another, Caius Lucius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ay, what would Augustus Caesar with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Julius Caesar, whose remembrance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 in men’s eyes and will to ears and tong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eme and hearing ever, was in this Bri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nquered it, Cassibelan, thine uncl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mous in Caesar’s praises no whit 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n his feats deserving it, for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succession granted Rome a tribu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rly three thousand pounds, which by thee lat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eft untendere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And, to kill the marv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so 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here be many Caes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such another Julius. Britain’s a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itself, and we will nothing pay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aring our own no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That opportun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n they had to take from ’s, to resu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again.—Remember, sir, my lie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s your ancestors, together with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tural bravery of your isle, which st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eptune’s park, ribbed and palè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ocks unscalable and roaring wat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ands that will not bear your enemies’ boa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ck them up to th’ topmast. A kind of conques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made here, but made not here his bra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“came, and saw, and overcame.” With sham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 that ever touched him—he was carr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ff our coast, twice beaten; and his shipp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ignorant baubles, on our terrible sea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eggshells moved upon their surges, crac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asily ’gainst our rocks. For joy where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med Cassibelan, who was once at poin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iglet Fortune!—to master Caesar’s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Lud’s Town with rejoicing fires brigh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tons strut with cour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Come, there’s no more tribute to be paid.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dom is stronger than it was at that time, 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said, there is no more such Caesars. Othe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may have crooked noses, but to owe such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 arms,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Son, let your mother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We have yet many among us can grip as 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assibelan. I do not say I am one, but I hav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. Why tribute? Why should we pay tribute? If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can hide the sun from us with a blanket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the moon in his pocket, we will pay him tribu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ight; else, sir, no more tribute, pray you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i/>
          <w:sz w:val="20"/>
        </w:rPr>
        <w:t>, to Lucius</w:t>
      </w:r>
      <w:r>
        <w:rPr>
          <w:rFonts w:cs="Times New Roman" w:ascii="Times New Roman" w:hAnsi="Times New Roman"/>
          <w:sz w:val="20"/>
        </w:rPr>
        <w:t xml:space="preserve">  You must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 injurious Romans did extort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ribute from us, we were free. Caesar’s amb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welled so much that it did almost stre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des o’ th’ world, against all color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put the yoke upon ’s, which to shake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a warlike people, whom we reckon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ves to be. We do say, then, to Caes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ancestor was that Mulmutius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dained our laws, whose use the sword of 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oo much mangled, whose repair and franch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, by the power we hold, be our good deed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Rome be therefore angry. Mulmutius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a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as the first of Britain which did p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rows within a golden crown and ca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a king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I am sorry, Cymbel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to pronounce Augustus Caesa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, that hath more kings his servants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 domestic officers—thine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it from me, then: war and confusion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aesar’s name pronounce I ’gainst thee. L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ury not to be resisted. Thus def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thee for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Thou art welcome, Ca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aesar knighted me; my youth I spen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under him. Of him I gathered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to seek of me again perfo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oves me keep at utterance. I am perf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Pannonians and Dalmatians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liberties are now in arms, a precedent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t to read would show the Britons c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aesar shall not find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Let proof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His Majesty bids you welcome. Make pas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s a day or two, or longer. If you seek us afterwards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ther terms, you shall find us in our saltwa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rdle; if you beat us out of it, it is yours.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all in the adventure, our crows shall far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for you, and there’s an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So, sir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r master’s pleasure, and he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remain is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anio reading of a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? Of adultery? Wherefore write you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onsters her accuse? Leonat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aster, what a strange infe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all’n into thy ear! What false Itali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oisonous-tongued as handed, hath prevaile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y too ready hearing? Disloyal?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punished for her truth and undergo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goddesslike than wifelike, such assaul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ould take in some virtue. O my m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ind to her is now as low as wer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ortunes. How? That I should murder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love and truth and vows which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de to thy command? I her? Her bl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so to do good service,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counted serviceable. How look I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ould seem to lack human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as this fact comes to?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reads: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i/>
          <w:sz w:val="20"/>
        </w:rPr>
        <w:t>Do ’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l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at I have sent her, by her own com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hall give thee opportunity.</w:t>
      </w:r>
      <w:r>
        <w:rPr>
          <w:rFonts w:cs="Times New Roman" w:ascii="Times New Roman" w:hAnsi="Times New Roman"/>
          <w:sz w:val="20"/>
        </w:rPr>
        <w:t xml:space="preserve"> O damned paper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ck as the ink that’s on thee! Senseless bau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a fedary for this act, and look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virginlike without? Lo, here she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mog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ignorant in what I am comma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How now, Pisanio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here is a letter from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her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thy lord that is my lord, Leonat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arned indeed were that astrono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new the stars as I his character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d lay the future open. You good gods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what is here contained relish of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lord’s health, of his content (ye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two are asunder; let that griev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griefs are med’cinable; that is one of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doth physic love) of his conten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but in that. Good wax, thy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opens the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ees that make these locks of counsel. Lo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n in dangerous bonds pray not alik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forfeiters you cast in prison, ye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lasp young Cupid’s tables. Good news, go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ads. Justice and your father’s wrath, should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ake me in his dominion, could not be so cruel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s you, O the dearest of creatures, would even re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 with your eyes. Take notice that I am in Cambria</w:t>
      </w:r>
      <w:r>
        <w:rPr>
          <w:rFonts w:cs="Times New Roman" w:ascii="Times New Roman" w:hAnsi="Times New Roman"/>
          <w:sz w:val="20"/>
        </w:rPr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 Milford Haven. What your own love will ou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s advise you, follow. So he wishes you all happ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at remains loyal to his vow, and your increa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n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Leonatus Posthumus.  </w:t>
      </w:r>
      <w:r>
        <w:rPr>
          <w:rFonts w:cs="Times New Roman" w:ascii="Times New Roman" w:hAnsi="Times New Roman"/>
          <w:sz w:val="20"/>
        </w:rPr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or a horse with wings! Hear’st thou, Pisan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t Milford Haven. Read, and tell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 ’tis thither. If one of mean affai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plod it in a week, why may no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ide thither in a day? Then, true Pisanio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ong’st like me to see thy lord, who long’s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bate—but not like me, yet long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a fainter kind—O, not lik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ine’s beyond beyond—say, and speak thick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counselor should fill the bores of hearing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smothering of the sense—how far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same blessèd Milford. And by th’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how Wales was made so happy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inherit such a haven. But first of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e may steal from hence, and for the gap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shall make in time from our hence-go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return, to excuse. But first, how get h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excuse be born or ere beg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talk of that hereafter. Prithee 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score of miles may we well rid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hour and hou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One score ’twixt sun and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’s enough for you, and too much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one that rode to ’s execution,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ever go so slow. I have heard of riding wager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orses have been nimbler than the s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un i’ th’ clock’s behalf. But this is fool’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bid my woman feign a sickness,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ll home to her father; and provide me prese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iding suit no costlier than would fit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ranklin’s hus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Madam, you’re best consi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before me, man. Nor here, nor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hat ensues, but have a fog in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cannot look through. Away, I prithe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s I bid thee. There’s no more to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essible is none but Milford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, as from a cave, Belarius as Morgan, Guiderius</w:t>
        <w:br/>
        <w:t>as Polydor, and Arviragus as Cadw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ly day not to keep house with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roof’s as low as ours! Stoop, boys. This g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ructs you how t’ adore the heavens and bow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morning’s holy office. The gates of monarc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arched so high that giants may jet through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their impious turbans on, with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 to the sun. Hail, thou fair heav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ouse i’ th’ rock, yet use thee not so har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rouder livers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Hail, heaven!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Hail, heav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r our mountain sport. Up to yond hi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egs are young. I’ll tread these flats. Consi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above perceive me like a c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is place which lessens and sets off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may then revolve what tales I have tol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urts, of princes, of the tricks in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ervice is not service, so being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ing so allowed. To apprehend th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s us a profit from all things we se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ten, to our comfort, shall we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rded beetle in a safer 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s the full-winged eagle. O, this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bler than attending for a che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er than doing nothing for a rob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er than rustling in unpaid-for silk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gain the cap of him that makes him f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keeps his book uncrossed. No life to 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your proof you speak. We poor unfled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ever winged from view o’ th’ nest, nor know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ir ’s from home. Haply this life is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quiet life be best, sweeter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a sharper known, well correspo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r stiff age; but unto us it i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ell of ignorance, traveling a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ison for a debtor that not da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ride a lim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What should we speak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are old as you? When we shall hear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in and wind beat dark December,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our pinching cave shall we dis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ezing hours away? We have seen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beastly: subtle as the fox for pr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warlike as the wolf for what we eat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valor is to chase what flies. Our c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ke a choir, as doth the prisoned bi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g our bondage fre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How you spea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 but know the city’s usurie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lt them knowingly; the art o’ th’ cou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rd to leave as keep, whose top to clim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ertain falling, or so slipp’ry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ar’s as bad as falling; the toil o’ th’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in that only seems to seek out danger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name of fame and honor, which dies i’ th’ sear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th as oft a sland’rous epita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record of fair act—nay, many 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ill deserve by doing well; what’s w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curtsy at the censure. O boys, this story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 may read in me. My body’s mar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oman swords, and my report was o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with the best of note. Cymbeline love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a soldier was the theme, my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 far off. Then was I as a tre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oughs did bend with fruit. But in one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orm or robbery, call it what you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ok down my mellow hangings, nay, my lea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ft me bare to we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Uncertain favor!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ult being nothing, as I have told you o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wo villains, whose false oaths prevai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my perfect honor, swore to 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confederate with the Romans.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ed my banishment; and this twenty year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ock and these demesnes have been my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have lived at honest freedom, p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pious debts to heaven than in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e-end of my time. But up to th’ mountai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not hunters’ language. He that strike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nison first shall be the lord o’ th’ fea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the other two shall min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will fear no poison, which att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lace of greater state. I’ll meet you in the valle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uiderius and Arvirag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ard it is to hide the sparks of nature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boys know little they are sons to th’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ymbeline dreams that they are a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ink they are mine, and, though trained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mean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cave wherein they bow, their thoughts do hit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ofs of palaces, and nature prompts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mple and low things to prince it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the trick of others. This Polyd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ir of Cymbeline and Britain, wh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is father called Guiderius—Jove!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n my three-foot stool I sit and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rlike feats I have done, his spirits fly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my story; say “Thus mine enemy f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I set my foot on ’s neck,” even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ly blood flows in his cheek, he sweats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ns his young nerves, and puts himself in pos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cts my words. The younger brother, Cadw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Arviragus, in as like a fig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s life into my speech and shows much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own conceiving. Hark, the game is roused!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ymbeline, heaven and my conscience kn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dst unjustly banish me; where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ree and two years old I stole these bab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ing to bar thee of succession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refts me of my lands. Euriphile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st their nurse; they took thee for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day do honor to her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, Belarius, that am Morgan cal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ake for natural father. The game is up!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anio and Imog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old’st me, when we came from horse, the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ear at hand. Ne’er longed my mother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me first as I have now. Pisanio,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Posthumus? What is in thy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thee stare thus? Wherefore breaks tha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’ inward of thee? One but painted th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 interpreted a thing perplex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self-explication. Put th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havior of less fear, ere wildnes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nquish my staider senses.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sanio hands her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ender’st thou that paper to m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ok untender? If ’t be summer ne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e to ’t before; if winterly, thou need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eep that count’nance still. My husband’s hand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rug-damned Italy hath out-craftied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’s at some hard point. Speak, man! Thy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ake off some extremity, which to 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 even mortal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Please you read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shall find me, wretched man, a 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st disdained of for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 xml:space="preserve"> reads:  Thy mistress, Pisanio, hath playe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rumpet in my bed, the testimonies whereof 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leeding in me. I speak not out of weak surmises but</w:t>
      </w:r>
      <w:r>
        <w:rPr>
          <w:rFonts w:cs="Times New Roman" w:ascii="Times New Roman" w:hAnsi="Times New Roman"/>
          <w:sz w:val="20"/>
        </w:rPr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rom proof as strong as my grief and as certain 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pect my revenge. That part thou, Pisanio, must 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r me, if thy faith be not tainted with the breach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s. Let thine own hands take away her life. I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ive thee opportunity at Milford Haven—she hath</w:t>
      </w:r>
      <w:r>
        <w:rPr>
          <w:rFonts w:cs="Times New Roman" w:ascii="Times New Roman" w:hAnsi="Times New Roman"/>
          <w:sz w:val="20"/>
        </w:rPr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y letter for the purpose—where, if thou fear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rike and to make me certain it is done, thou art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pander to her dishonor and equally to me disloy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I need to draw my sword? The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cut her throat already. No, ’tis slander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edge is sharper than the sword, whose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venoms all the worms of Nile, whose br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des on the posting winds and doth bel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corners of the world. Kings, queens, and sta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ds, matrons, nay, the secrets of the grav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viperous slander enters.—What cheer, mad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 to his bed? What is it to be fal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e in watch there and to think on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ep ’twixt clock and clock? If sleep charge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eak it with a fearful dream of him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y myself awake? That’s false to ’s bed, is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Alas, good lad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alse? Thy conscience witness! Iachim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dst accuse him of incontinen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en looked’st like a villain. Now methink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vor’s good enough. Some jay of Ita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mother was her painting, hath betray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I am stale, a garment out of fash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I am richer than to hang by th’ wa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be ripped. To pieces with me! O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’s vows are women’s traitors! All good seem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y revolt, O husband, shall be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on for villainy, not born where ’t gr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orn a bait for la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Good madam, hear m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honest men, being heard like false Aene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n his time thought false, and Sinon’s weep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candal many a holy tear, took p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ost true wretchedness. So thou, Posthum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lay the leaven on all proper men;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ly and gallant shall be false and perj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y great fail.—Come, fellow, be thou hone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ou thy master’s bidding. When thou seest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witness my obedience. Loo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raw the sword myself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draws Pisanio’s sword from 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cabbard and hands it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it, and h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nocent mansion of my love,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not; ’tis empty of all things but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aster is not there, who was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ches of it. Do his bidding; strik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yst be valiant in a better c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thou seem’st a co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i/>
          <w:sz w:val="20"/>
        </w:rPr>
        <w:t>, throwing down the sword</w:t>
      </w:r>
      <w:r>
        <w:rPr>
          <w:rFonts w:cs="Times New Roman" w:ascii="Times New Roman" w:hAnsi="Times New Roman"/>
          <w:sz w:val="20"/>
        </w:rPr>
        <w:t xml:space="preserve">  Hence, v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rume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not damn my hand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hy, I must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I do not by thy hand, thou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ervant of thy master’s. Against self-sl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prohibition so div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ravens my weak hand. Come, here’s my heart—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’s afore ’t. Soft, soft! We’ll no defens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edient as the scabbard. What i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takes papers from her bod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riptures of the loyal Leonat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urned to heresy? Away,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throws away the let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rupters of my faith, you shall no mor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tomachers to my heart. Thus may poor foo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false teachers. Though those that are betra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feel the treason sharply, yet the trai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in worse case of woe. And thou, Posthum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dst set up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isobedience ’gainst the King my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me put into contempt the su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rincely fellows, shalt hereafter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 act of common passage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rain of rareness: and I grieve myself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, when thou shalt be disedged by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w thou tirest on, how thy mem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hen be panged by me.—Prithee, disp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mb entreats the butcher. Where’s thy kn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oo slow to do thy master’s bidding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esire it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O gracious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received command to do this bus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slept one w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Do ’t, and to bed, then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ake mine eyeballs out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herefore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st undertake it? Why hast thou abu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miles with a pretense? This pl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action and thine own? Our horses’ labor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inviting thee? The perturbed cou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being absent, whereunto I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pose return? Why hast thou gone so f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unbent when thou hast ta’en thy st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lected deer before thee?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But to win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se so bad employment, in the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considered of a course. Good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me with pat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Talk thy tongue weary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heard I am a strumpet, and mine 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in false struck, can take no greater w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ent to bottom that. But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Then, madam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you would not back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Most li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ing me here to kill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Not so, ne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 were as wise as honest, then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urpose would prove well. It canno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my master is abused. Some vil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singular in his art, hath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oth this cursèd inj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Roman courtesan?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No, on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but notice you are dead, and sen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bloody sign of it, for ’tis comma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do so. You shall be missed at cou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ill well confirm it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hy, good fel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I do the while? Where bide? How li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n my life what comfort when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 to my husb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If you’ll back to th’ court—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ourt, no father, nor no more a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harsh, noble, simple not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loten, whose love suit hath been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earful as a s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If not at court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not in Britain must you b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here,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ritain all the sun that shines? Day,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y not but in Britain? I’ th’ world’s volu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Britain seems as of it, but not in ’t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great pool a swan’s nest. Prithee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livers out of Bri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I am most gl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ink of other place. Th’ ambassad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 the Roman, comes to Milford Haven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. Now, if you could wear a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k as your fortune is, and but disgu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t’ appear itself must not ye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self-danger, you should tread a 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tty and full of view: yea, haply near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sidence of Posthumus; so nigh, at l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gh his actions were not visible,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ort should render him hourly to your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ruly as he mo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O, for such means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peril to my modesty, not death on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adven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Well then, here’s the poin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forget to be a woman; cha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into obedience, fear and niceness—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maids of all women, or, more tru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 it pretty self—into a waggish cou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 in gibes, quick-answered, saucy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quarrelous as the weasel. Nay, you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et that rarest treasure of your cheek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osing it—but O, the harder hea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no remedy—to the greedy to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mmon-kissing Titan, and for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aborsome and dainty trims, where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de great Juno angry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Nay, be b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into thy end and am al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al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First, make yourself but like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thinking this, I have already fit—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in my cloakbag—doublet, hat, hose,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swer to them. Would you, in their serv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what imitation you can b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youth of such a season, ’fore noble 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 yourself, desire his service, tell him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you’re happy—which will make him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his head have ear in music—doubt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joy he will embrace you, for he’s honor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doubling that, most holy. Your means abroa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me, rich, and I will never fail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inning nor supply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taking the cloakbag</w:t>
      </w:r>
      <w:r>
        <w:rPr>
          <w:rFonts w:cs="Times New Roman" w:ascii="Times New Roman" w:hAnsi="Times New Roman"/>
          <w:sz w:val="20"/>
        </w:rPr>
        <w:t xml:space="preserve">  Thou art all the comf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will diet me with. Prithee,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ore to be considered, but we’ll e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good time will give us. This attempt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ldier to, and will abide it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ince’s courage. Away, I pri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madam, we must take a short fare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, being missed, I be suspecte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arriage from the court. My noble mistress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a box. I had it from the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her the bo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in ’t is precious. If you are sick at se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tomach-qualmed at land, a dram of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drive away distemper. To some sha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t you to your manhood. May the gods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rect you to the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Amen. I thank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ymbeline, Queen, Cloten, Lucius, Lords, and</w:t>
        <w:br/>
        <w:t>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far, and so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Thanks, royal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emperor hath wrote I must from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m right sorry that I must repor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’s enemy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Our subjects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endure his yoke, and for 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less sovereignty than they must n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 unking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So, sir. I desire of you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nduct overland to Milford Have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all joy befall your Grace—an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i/>
          <w:sz w:val="20"/>
        </w:rPr>
        <w:t>, to L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, you are appointed for that off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e of honor in no point omi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farewell, noble Luciu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i/>
          <w:sz w:val="20"/>
        </w:rPr>
        <w:t>, to Cloten</w:t>
      </w:r>
      <w:r>
        <w:rPr>
          <w:rFonts w:cs="Times New Roman" w:ascii="Times New Roman" w:hAnsi="Times New Roman"/>
          <w:sz w:val="20"/>
        </w:rPr>
        <w:t xml:space="preserve">  Your hand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it friendly, but from this time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ar it as your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Sir, the ev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yet to name the winner. Fare you well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not the worthy Lucius, good my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 have crossed the Severn. Happines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it Lucius and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oes hence frowning, but it honors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have given him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’Tis all the better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valiant Britons have their wishes i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 hath wrote already to the Emper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t goes here. It fits us therefore rip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hariots and our horsemen be in read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wers that he already hath in Gallia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oon be drawn to head, from whence he mo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ar for Bri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’Tis not sleepy bus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ust be looked to speedily and strong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xpectation that it would be thu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ade us forward. But, my gentle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our daughter? She hath not appe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Roman, nor to us hath tend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ty of the day. She looks us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ing more made of malice than of duty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noted it.—Call her before us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been too slight in suffe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ttend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Royal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e exile of Posthumus, most reti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r life been, the cure whereof, my lord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ime must do. Beseech your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ear sharp speeches to her. She’s a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ender of rebukes that words are stro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okes death to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ttend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Where is she, sir? How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her contempt be answe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TTENDANT</w:t>
      </w:r>
      <w:r>
        <w:rPr>
          <w:rFonts w:cs="Times New Roman" w:ascii="Times New Roman" w:hAnsi="Times New Roman"/>
          <w:sz w:val="20"/>
        </w:rPr>
        <w:t xml:space="preserve">  Please you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hambers are all locked, and there’s no ans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be given to th’ loud’st noise we m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when last I went to visit her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prayed me to excuse her keeping clo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 constrained by her infirm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ould that duty leave unpaid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aily she was bound to proffer.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ished me to make known, but our great court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e to blame in mem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Her doors lock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een of late? Grant, heavens, that which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prove false!</w:t>
      </w:r>
      <w:r>
        <w:rPr>
          <w:rFonts w:cs="Times New Roman" w:ascii="Times New Roman" w:hAnsi="Times New Roman"/>
          <w:i/>
          <w:sz w:val="20"/>
        </w:rPr>
        <w:tab/>
        <w:t>He exits with Attend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Son, I say, follow the King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n of hers, Pisanio, her old 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seen these two d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Go, look 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ote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Pisanio, thou that stand’st so for Posthumu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 drug of mine. I pray his absenc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ed by swallowing that, for he belie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thing most precious. But for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she gone? Haply despair hath seized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winged with fervor of her love, she’s fl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 desired Posthumus. Gone she i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eath or to dishonor, and my 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make good use of either. She being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he placing of the British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ot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’Tis certain she is fled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in and cheer the King. He rages; n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 come abou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ll the better.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ight forestall him of the coming d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Queen exits,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and hate her, for she’s fair and royal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he hath all courtly parts more exquis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lady, ladies, woman. From every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st she hath, and she, of all compoun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sells them all. I love her therefore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daining me and throwing favors on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w Posthumus slanders so her judg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at’s else rare is choked. And in that po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conclude to hate her, nay, ind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revenged upon her. For, when foo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—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a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here? What, are you packing, sirra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. Ah, you precious pander! Vil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y lady? In a word, or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straightway with the f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aws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O, good my lord—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y lady? Or, by Jupit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ask again. Close vil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this secret from thy heart or r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eart to find it. Is she with Posthum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ose so many weights of baseness cannot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am of worth be dra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Alas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she be with him? When was she miss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in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Where is she, sir? Come nearer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arther halting. Satisfy me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become of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all-worthy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All-worthy vill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ver where thy mistress is at once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next word. No more of “worthy lord”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or thy silence on the instan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ondemnation and thy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Then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aper is the history of my knowledge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ing her flight.</w:t>
      </w:r>
      <w:r>
        <w:rPr>
          <w:rFonts w:cs="Times New Roman" w:ascii="Times New Roman" w:hAnsi="Times New Roman"/>
          <w:i/>
          <w:sz w:val="20"/>
        </w:rPr>
        <w:tab/>
        <w:t>He gives Cloten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Let’s see ’t. I will pursue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Augustus’ thr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r this or pe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far enough, and what he learns by this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prove his travail, not her da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Hum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rite to my lord she’s dead. O Imog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 mayst thou wander, safe return ag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Sirrah, is this letter true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Sir, as I 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It is Posthumus’ hand, I know ’t. Sirrah,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ouldst not be a villain, but do me true serv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go those employments wherein I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cause to use thee with a serious industry—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, what villainy soe’er I bid thee do to perf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irectly and truly—I would think thee an ho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. Thou shouldst neither want my means for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ef nor my voice for thy prefer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Well, my good lord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Wilt thou serve me? For since patientl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antly thou hast stuck to the bare fortun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ggar Posthumus, thou canst not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se of gratitude but be a diligent followe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. Wilt thou serve me?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Sir,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Give me thy hand. Here’s my purse.</w:t>
      </w:r>
      <w:r>
        <w:rPr>
          <w:rFonts w:cs="Times New Roman" w:ascii="Times New Roman" w:hAnsi="Times New Roman"/>
          <w:i/>
          <w:sz w:val="20"/>
        </w:rPr>
        <w:t xml:space="preserve"> G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him money. </w:t>
      </w:r>
      <w:r>
        <w:rPr>
          <w:rFonts w:cs="Times New Roman" w:ascii="Times New Roman" w:hAnsi="Times New Roman"/>
          <w:sz w:val="20"/>
        </w:rPr>
        <w:t>Hast any of thy late master’s gar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possess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I have, my lord, at my lodging the same suit he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e when he took leave of my lady and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he first service thou dost me, fetch that s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. Let it be thy first service.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I shall,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Meet thee at Milford Haven!—I forgot to ask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one thing; I’ll remember ’t anon. Even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villain Posthumus, will I kill thee.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garments were come. She said upon a tim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itterness of it I now belch from my hear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held the very garment of Posthumus in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respect than my noble and natural per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with the adornment of my qualities.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it upon my back will I ravish her. First, k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 and in her eyes. There shall she see my val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ill then be a torment to her contempt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on the ground, my speech of insult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ed on his dead body, and when my lust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ned—which, as I say, to vex her I will execu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clothes that she so praised—to the cou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knock her back, foot her home again. She hath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sed me rejoicingly, and I’ll be merry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anio with the clot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se the garmen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Ay, my noble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How long is ’t since she went to Milford Haven?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She can scarce be there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Bring this apparel to my chamber; that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ond thing that I have commanded thee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rd is that thou wilt be a voluntary mute to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gn. Be but duteous, and true preferment shall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er itself to thee. My revenge is now at Milf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had wings to follow it! Come, and be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idd’st me to my loss, for true to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o prove false, which I will never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that is most true. To Milford go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nd not her whom thou pursuest. Flow, f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avenly blessings, on her. This fool’s sp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rossed with slowness. Labor be his m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mogen alone, dressed as a boy, Fide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a man’s life is a tedious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ired myself, and for two nights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de the ground my bed. I should be s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my resolution helps me. Milf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rom the mountain top Pisanio showed the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st within a ken. O Jove, I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ations fly the wretched—such, I me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y should be relieved. Two beggars tol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ot miss my way. Will poor folks l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afflictions on them, knowing ’ti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unishment or trial? Yes. No wo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rich ones scarce tell true. To lapse in full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orer than to lie for need, and falseh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orse in kings than beggars. My dear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one o’ th’ false ones. Now I think on the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unger’s gone; but even before, I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point to sink for food. But what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a path to ’t. ’Tis some savage h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re best not call; I dare not call. Yet fa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clean it o’erthrow nature, makes it valian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nty and peace breeds cowards; hardness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ardiness is mother.—Ho! Who’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thing that’s civil, speak; if sav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or lend. Ho!—No answer? Then I’ll en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 draw my sword; an if mine enemy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ear the sword like me, he’ll scarcely look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draws her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 foe, good heave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, as into the c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larius as Morgan, Guiderius as Polydor, and</w:t>
        <w:br/>
        <w:t>Arviragus as Cadw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Polydor, have proved best woodma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aster of the feast. Cadwal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play the cook and servant; ’tis our match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eat of industry would dry and d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the end it works to. Come, our stomac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make what’s homely savory. Wear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snore upon the flint when resty sl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s the down pillow hard. Now peace be here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house, that keep’st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I am throughly we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weak with toil, yet strong in appet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cold meat i’ th’ cave. We’ll browse o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what we have killed be cooked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, looking into the c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t eats our victuals, I should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were a fai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What’s the matter, sir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Jupiter, an angel! Or, if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arthly paragon. Behold divine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elder than a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mogen as Fide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Good masters, harm m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entered here, I called, and thought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begged or bought what I have took.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tol’n naught, nor would not, though I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ld strewed i’ th’ floor. Here’s money for my meat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offers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ave left it on the board so s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d made my meal, and par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rayers for the provi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Money, you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gold and silver rather turn to dirt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is no better reckoned but of t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orship dirty go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I see you’re ang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, if you kill me for my fault, I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died had I not made it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Whither bou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To Milford H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What’s your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dele, sir. I have a kinsman wh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ound for Italy. He embarked at Milford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being going, almost spent with hung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fall’n in this off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Prithee, fair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us no churls, nor measure our good mi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rude place we live in. Well encountered!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lmost night; you shall have better che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you depart, and thanks to stay and eat i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s, bid him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Were you a woman,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woo hard but be your groom in honesty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id for you as I do bu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I’ll make ’t my comf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 man. I’ll love him as my broth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h a welcome as I’d give to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long absence, such is yours. Most welcom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prightly, for you fall ’mongst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’Mong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brothers—(</w:t>
      </w:r>
      <w:r>
        <w:rPr>
          <w:rFonts w:cs="Times New Roman" w:ascii="Times New Roman" w:hAnsi="Times New Roman"/>
          <w:i/>
          <w:sz w:val="20"/>
        </w:rPr>
        <w:t>aside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uld it had been so, that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een my father’s sons! Then had my priz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less, and so more equal ballas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e, Posthum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He wrings at some d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could free ’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Or I, whate’er it be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ain it cost, what danger. Go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Hark, bo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talk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Great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d a court no bigger than this c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d attend themselves and had the virtu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ir own conscience sealed them, laying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thing-gift of differing multitu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outpeer these twain. Pardon me, go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change my sex to be companion with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Leonatus false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It shall b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s, we’ll go dress our hunt.—Fair youth, come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urse is heavy, fasting. When we have supp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mannerly demand thee of thy st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 as thou wilt speak it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Pray, draw n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ight to th’ owl and morn to th’ lark 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Thanks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I pray, draw near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wo Roman Senators, and Tribu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tenor of the Emperor’s wri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ince the common men are now in a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the Pannonians and Dalmati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e legions now in Gallia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weak to undertake our wars agains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ll’n-off Britons, that we do in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entry to this business. He cre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 proconsul; and to you the trib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immediate levy, he comm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bsolute commission. Long live Caesar!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IB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ucius general of the forc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IB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ing now in Galli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With those leg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spoke of, whereunto your levy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supplyant. The words of your commi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ie you to the numbers and th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ir disp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IBUNE</w:t>
      </w:r>
      <w:r>
        <w:rPr>
          <w:rFonts w:cs="Times New Roman" w:ascii="Times New Roman" w:hAnsi="Times New Roman"/>
          <w:sz w:val="20"/>
        </w:rPr>
        <w:t xml:space="preserve">  We will discharge our d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oten alone, dressed in Posthumus’s gar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I am near to th’ place where they should m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Pisanio have mapped it truly. How fit his gar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e me! Why should his mistress, wh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made by him that made the tailor, not be f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? The rather, saving reverence of the word, for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aid a woman’s fitness comes by fits. Therein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play the workman. I dare speak it to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is not vainglory for a man and his glas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r in his own chamber. I mean, the lines of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dy are as well drawn as his, no less young, mor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g; not beneath him in fortunes, beyon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advantage of the time, above him in bi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ike conversant in general services, and more remark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ngle oppositions. Yet this imperceive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 loves him in my despite. Wha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tality is! Posthumus, thy head, which now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ing upon thy shoulders, shall within this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off, thy mistress enforced, thy garments cu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ces before thy face; and all this done, spurn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 to her father, who may haply be a little angry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y so rough usage. But my mother, hav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er of his testiness, shall turn all into my commenda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rse is tied up safe. Out,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a sore purpose. Fortune, put them into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! This is the very description of their meeting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, and the fellow dares not deceiv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aws his sword and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larius as Morgan, Guiderius as Polydor,</w:t>
        <w:br/>
        <w:t>Arviragus as Cadwal, and Imogen as Fidele, from the</w:t>
        <w:br/>
        <w:t>c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, to Fide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not well. Remain here in the c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come to you after hun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, to Fidele</w:t>
      </w:r>
      <w:r>
        <w:rPr>
          <w:rFonts w:cs="Times New Roman" w:ascii="Times New Roman" w:hAnsi="Times New Roman"/>
          <w:sz w:val="20"/>
        </w:rPr>
        <w:t xml:space="preserve">  Brother, stay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e not broth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So man and man should b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lay and clay differs in dign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ust is both alike. I am very s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, to Morgan and Cadw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you to hunting. I’ll abide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ick I am not, yet I am not we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so citizen a wanton a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m to die ere sick. So please you, leav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ck to your journal course. The breach of cust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reach of all. I am ill, but your being by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amend me. Society is no comf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ne not sociable. I am not very sick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can reason of it. Pray you trust me her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rob none but myself—and let me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ing so poor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thee—I have spoke i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the quantity, the weight as much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o love my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What? How, h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sin to say so, sir, I yok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good brother’s fault. I know not w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this youth, and I have heard you say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reason’s without reason. The bier at d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demand who is ’t shall die, I’d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y father, not this youth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noble str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orthiness of nature, breed of greatness!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wards father cowards and base things sire ba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hath meal and bran, contempt and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m not their father, yet who this shoul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iracle itself, loved before 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e ninth hour o’ th’ morn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, to Fidele</w:t>
      </w:r>
      <w:r>
        <w:rPr>
          <w:rFonts w:cs="Times New Roman" w:ascii="Times New Roman" w:hAnsi="Times New Roman"/>
          <w:sz w:val="20"/>
        </w:rPr>
        <w:t xml:space="preserve">  Brother,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sh you s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You health.—So please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kind creatures. Gods, what lies I have hea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ourtiers say all’s savage but at court;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rience, O, thou disprov’st repo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mperious seas breeds monsters; for the d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tributary rivers as sweet f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ick still, heart-sick. Pisan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now taste of thy drug.</w:t>
      </w:r>
      <w:r>
        <w:rPr>
          <w:rFonts w:cs="Times New Roman" w:ascii="Times New Roman" w:hAnsi="Times New Roman"/>
          <w:i/>
          <w:sz w:val="20"/>
        </w:rPr>
        <w:tab/>
        <w:t>She swallows the drug.</w:t>
      </w:r>
      <w:r>
        <w:rPr>
          <w:rFonts w:cs="Times New Roman" w:ascii="Times New Roman" w:hAnsi="Times New Roman"/>
          <w:sz w:val="20"/>
        </w:rPr>
        <w:t xml:space="preserve">  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, to Morgan and Cadw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ot sti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id he was gentle but unfortun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honestly afflicted but yet ho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did he answer me, yet said hereaf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ight know mor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To th’ field, to th’ fie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Fidele. </w:t>
      </w:r>
      <w:r>
        <w:rPr>
          <w:rFonts w:cs="Times New Roman" w:ascii="Times New Roman" w:hAnsi="Times New Roman"/>
          <w:sz w:val="20"/>
        </w:rPr>
        <w:t>We’ll leave you for this time. Go i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not be long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Pray, be not sick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must be our hus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Well or 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bound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And shalt be 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mogen exits as into the c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youth, howe’er distressed, appears he hath had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nces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How angel-like he sing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is neat cookery! He cut our roots in charac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uced our broths as Juno had been s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her dieter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Nobly he yo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miling with a sigh, as if the si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at it was for not being such a sm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mile mocking the sigh that it would f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o divine a temple to commix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inds that sailors rail 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I do no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rief and patience, rooted in them b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gle their spurs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Grow, patience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 stinking elder, grief, untw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erishing root with the increasing vi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great morning. Come, away. Who’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ot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i/>
          <w:sz w:val="20"/>
        </w:rPr>
        <w:t>, to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find those runagates. That vill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ocked me. I am faint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, to Polydor and Cadw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se runagates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s he not us? I partly know him. ’T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ten, the son o’ th’ Queen. I fear some ambu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him not these many years, and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’tis he. We are held as outlaws. Henc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but one. You and my brother sear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mpanies are near. Pray you,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alone with him.</w:t>
      </w:r>
      <w:r>
        <w:rPr>
          <w:rFonts w:cs="Times New Roman" w:ascii="Times New Roman" w:hAnsi="Times New Roman"/>
          <w:i/>
          <w:sz w:val="20"/>
        </w:rPr>
        <w:tab/>
        <w:t>Belarius and Arvirag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Soft, what ar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ly me thus? Some villain mountaineers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heard of such.—What slave ar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A 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lavish did I ne’er than answe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lave without a kn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hou art a robber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wbreaker, a villain. Yield thee, th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? To thee? What art thou? Have no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rm as big as thine? A heart as bi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ords, I grant, are bigger, for I wear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gger in my mouth. Say what thou art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I should yield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hou villain b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’st me not by my cloth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No, nor thy tail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scal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thy grandfather? He made those clot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as it seems, mak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hou precious varl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ailor made them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Hence then, and thank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 that gave them thee. Thou art some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loath to beat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hou injurious th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but my name, and trem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What’s thy name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Cloten, thou vil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ten, thou double villain, be thy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remble at it. Were it Toad, or Adder, Spi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ould move me soo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o thy further fear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o thy mere confusion, thou shalt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n to th’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I am sorry for ’t, not seem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orthy as thy bi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Art not afeard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I reverence, those I fear—the wi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fools I laugh, not fear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Die the dea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slain thee with my proper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ollow those that even now fled henc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e gates of Lud’s Town set your h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, rustic mountaine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fight an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larius as Morgan and Arviragus as</w:t>
        <w:br/>
        <w:t>Cadw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No company’s abro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in the world. You did mistake him 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ell. Long is it since I saw him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ime hath nothing blurred those lines of fav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n he wore. The snatches in his v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rst of speaking were as his. I am absolu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very Clot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In this place we left them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sh my brother make good time with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y he is so f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Being scarce made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to man, he had not apprehen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roaring terrors; for defect of judgment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ft the cause of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uiderius as Polydor, carrying Cloten’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e, thy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loten was a fool, an empty pur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no money in ’t. Not Hercu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have knocked out his brains, for he had non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not doing this, the fool had bor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d as I do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What hast thou d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perfect what: cut off one Cloten’s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 to the Queen, after his own report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lled me traitor mountaineer, and sw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own single hand he’d take us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lace our heads where, thank the gods,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them on Lud’s Town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We are all un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orthy father, what have we to l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he swore to take, our lives? The 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ects not us. Then why should we be te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an arrogant piece of flesh threat us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 judge and executioner all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do fear the law? What comp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ver you abro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No single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we set eye on, but in all safe reason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ust have some attendants. Though his hum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hing but mutation—ay, and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ne bad thing to worse—not frenz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bsolute madness could so far have ra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him here alone. Although perhaps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be heard at court that such as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ve here, hunt here, are outlaws, and in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make some stronger head, the which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is like him—might break out and swear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d fetch us in, yet is ’t not prob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alone, either he so underta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ey so suffering. Then on good ground we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do fear this body hath a t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perilous than the head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Let ord’n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as the gods foresay it. Howsoe’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 hath don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I had no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unt this day. The boy Fidele’s sickness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make my way long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With his own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did wave against my throat, I have ta’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ead from him. I’ll throw ’t into the cr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ind our rock, and let it to the sea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the fishes he’s the Queen’s son, Clot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all I reck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I fear ’twill be reve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, Polydor, thou hadst not done ’t, though va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thee well enough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Would I had done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 revenge alone pursued me. Polyd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thee brotherly, but envy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robbed me of this deed. I would reven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ossible strength might meet would seek us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us to our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Well, ’ti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hunt no more today, nor seek for da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re’s no profit. I prithee, to our rock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nd Fidele play the cooks. I’ll st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asty Polydor return, and bring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nner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Poor sick Fide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illingly to him. To gain his color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let a parish of such Clotens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ise myself for charity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sz w:val="20"/>
        </w:rPr>
        <w:t xml:space="preserve">  O thou godd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vine Nature, thou thyself thou blazon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se two princely boys! They are as gentle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zephyrs blowing below the viol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agging his sweet head; and yet as rou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royal blood enchafed, as the rud’st w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y the top doth take the mountain p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im stoop to th’ vale. ’Tis wonder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 invisible instinct should frame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oyalty unlearned, honor unta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vility not seen from other, va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dly grows in them but yields a cr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it had been sowed. Yet still it’s strange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loten’s being here to us port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at his death will bring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uiderius as Polyd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Where’s my br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nt Cloten’s clotpole down the stre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mbassy to his mother. His body’s hostage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s return.</w:t>
      </w:r>
      <w:r>
        <w:rPr>
          <w:rFonts w:cs="Times New Roman" w:ascii="Times New Roman" w:hAnsi="Times New Roman"/>
          <w:i/>
          <w:sz w:val="20"/>
        </w:rPr>
        <w:tab/>
        <w:t>Solemn mus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My ingenious instrume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Polydor, it sounds! But what occa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Cadwal now to give it motion? H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at home?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He went hence even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es he mean? Since death of my dear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id not speak before. All solemn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answer solemn accidents. The matter?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umphs for nothing and lamenting to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jollity for apes and grief for bo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adwal m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rviragus as Cadwal, with Imogen as dead,</w:t>
        <w:br/>
        <w:t>bearing her in his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Look, here he co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s the dire occasion in his arms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we blame him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The bird is d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have made so much on. I had r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kipped from sixteen years of age to six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urned my leaping time into a crutch,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ave see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O sweetest, fairest lil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 wears thee not the one half so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en thou grew’st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O melancholy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yet could sound thy bottom,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oze, to show what coast thy sluggish cr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eas’liest harbor in?—Thou blessèd t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ve knows what man thou mightst have made; but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ed’st, a most rare boy, of melancholy.—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ound you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Stark, as you se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smiling, as some fly had tickled slum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s Death’s dart being laughed at; his right ch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osing on a cushion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W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O’ th’ fl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rms thus leagued. I thought he slept, and p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louted brogues from off my feet, whose rude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ed my steps too loud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Why, he but sl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e gone, he’ll make his grave a b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emale fairies will his tomb be haunt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rms will not come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With fairest flowers,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summer lasts and I live here, Fide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weeten thy sad grave. Thou shalt not l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ower that’s like thy face, pale primrose; 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zured harebell, like thy veins; no, 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af of eglantine whom, not to slander,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-sweetened not thy breath. The ruddock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haritable bill—O bill, sore sham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rich-left heirs that let their fathers l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 monument—bring thee all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and furred moss besides, when flowers are none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ter-ground thy c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Prithee, have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not play in wench-like words with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so serious. Let us bury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protract with admiration what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w due debt. To th’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Say, where shall ’s 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good Euriphile, our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Be ’t so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us, Polydor, though now our voi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got the mannish crack, sing him to th’ gr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ce to our mother; use like note and 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at “Euriphile” must be “Fidel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Cadwal,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sing. I’ll weep, and word it with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tes of sorrow, out of tune, are wo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priests and fanes that l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We’ll speak it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griefs, I see, med’cine the less, for Cloten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quite forgot. He was a queen’s son, bo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he came our enemy, reme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paid for that. Though mean and migh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tting together, have one dust, yet rever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gel of the world, doth make distinction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lace ’tween high and low. Our foe was prince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you took his life as being our fo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bury him as a pr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, to Morgan</w:t>
      </w:r>
      <w:r>
        <w:rPr>
          <w:rFonts w:cs="Times New Roman" w:ascii="Times New Roman" w:hAnsi="Times New Roman"/>
          <w:sz w:val="20"/>
        </w:rPr>
        <w:t xml:space="preserve">  Pray you fetch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sites’ body is as good as Ajax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neither are a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, to Morgan</w:t>
      </w:r>
      <w:r>
        <w:rPr>
          <w:rFonts w:cs="Times New Roman" w:ascii="Times New Roman" w:hAnsi="Times New Roman"/>
          <w:sz w:val="20"/>
        </w:rPr>
        <w:t xml:space="preserve">  If you’ll go fe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say our song the whilst.—Brother, begin.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lari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Cadwal, we must lay his head to th’ ea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hath a reason for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’Tis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 then, and remov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move Imogen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So, begin.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ear no more the heat o’ th’ su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Nor the furious winter’s rage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ou thy worldly task hast d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ome art gone and ta’en thy wag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Golden lads and girls all must,</w:t>
      </w:r>
      <w:r>
        <w:rPr>
          <w:rFonts w:cs="Times New Roman" w:ascii="Times New Roman" w:hAnsi="Times New Roman"/>
          <w:sz w:val="20"/>
        </w:rPr>
        <w:tab/>
        <w:t>33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s chimney-sweepers, come to du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ear no more the frown o’ th’ grea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ou art past the tyrant’s strok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are no more to clothe and ea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o thee the reed is as the oak.</w:t>
      </w:r>
      <w:r>
        <w:rPr>
          <w:rFonts w:cs="Times New Roman" w:ascii="Times New Roman" w:hAnsi="Times New Roman"/>
          <w:sz w:val="20"/>
        </w:rPr>
        <w:tab/>
        <w:t>34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scepter, learning, physic mu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ll follow this and come to du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ear no more the lightning flas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Nor th’ all-dreaded thunderst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Fear not slander, censure rash;</w:t>
      </w:r>
      <w:r>
        <w:rPr>
          <w:rFonts w:cs="Times New Roman" w:ascii="Times New Roman" w:hAnsi="Times New Roman"/>
          <w:sz w:val="20"/>
        </w:rPr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ou hast finished joy and mo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i/>
          <w:sz w:val="20"/>
        </w:rPr>
        <w:tab/>
        <w:t>All lovers young, all lovers mu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onsign to thee and come to du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o exorciser harm th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Nor no witchcraft charm thee.</w:t>
      </w:r>
      <w:r>
        <w:rPr>
          <w:rFonts w:cs="Times New Roman" w:ascii="Times New Roman" w:hAnsi="Times New Roman"/>
          <w:sz w:val="20"/>
        </w:rPr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Ghost unlaid forbear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othing ill come near th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i/>
          <w:sz w:val="20"/>
        </w:rPr>
        <w:tab/>
        <w:t>Quiet consummation ha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renownèd be thy gra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larius as Morgan, with the body of Clot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done our obsequies. Come, lay him down.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oten’s body is placed by Imogen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a few flowers, but ’bout midnight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rbs that have on them cold dew o’ th’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trewings fitt’st for graves. Upon their face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as flowers, now withered. Even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herblets shall, which we upon you strew.—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away; apart upon our kne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ound that gave them first has them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pleasures here are past; so is their p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mogen awak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sir, to Milford Haven. Which is the w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. By yond bush? Pray, how far thither?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s pittikins, can it be six mile y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gone all night. Faith, I’ll lie down and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sees Cloten’s headles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ft! No bedfellow? O gods and goddess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flowers are like the pleasures of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loody man the care on ’t. I hope I dream,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 I thought I was a cave-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ok to honest creatures. But ’tis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but a bolt of nothing, shot at not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 brain makes of fumes. Our very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ometimes like our judgments, blind. Good faith,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remble still with fear; but if there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left in heaven as small a drop of p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 wren’s eye, feared gods, a part of 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ream’s here still. Even when I wake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me as within me, not imagined, felt.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adless man? The garments of Posthum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 shape of ’s leg. This is his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oot Mercurial, his Martial thi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awns of Hercules; but his Jovial fa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 in heaven! How? ’Tis gone. Pisanio,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curses madded Hecuba gave the Gree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e to boot, be darted on thee! Th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pired with that irregulous devil Clot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re cut off my lord. To write and 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enceforth treacherous. Damned Pisanio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with his forgèd letters—damned Pisani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most bravest vessel of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uck the maintop. O Posthumus, al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y head? Where’s that? Ay me, where’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sanio might have killed thee at the heart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ft this head on. How should this be? Pisan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e and Cloten. Malice and lucre in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aid this woe here. O, ’tis pregnant, pregna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rug he gave me, which he said was prec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rdial to me, have I not found it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’rous to th’ senses? That confirms it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Pisanio’s deed, and Cloten. 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color to my pale cheek with thy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the horrider may seem to t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hance to find us. O my lord! My lord!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, Captains, Soldiers, and a Soothsay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m the legions garrisoned in Gall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your will, have crossed the sea, atte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re at Milford Haven with your shi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here in read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But what from Rome?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nate hath stirred up the confin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entlemen of Italy, most willing spir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romise noble service, and they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conduct of bold Iachim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ena’s brother.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When expect you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next benefit o’ th’ w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This forward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our hopes fair. Command our present numb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ustered; bid the Captains look to ’t.—Now, sir,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ve you dreamed of late of this war’s purpo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 night the very gods showed me a visi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ast and prayed for their intelligence—thu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Jove’s bird, the Roman eagle, win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spongy south to this part of the west,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vanished in the sunbeams, which portend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my sins abuse my divinati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cess to th’ Roman h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Dream often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false.—Soft, ho, what trunk is here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his top? The ruin speaks that some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a worthy building. How, a pa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ead or sleeping on him? But dead r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ature doth abhor to make his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defunct or sleep upon the dead.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see the boy’s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He’s aliv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then instruct us of this body.—Young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orm us of thy fortunes, for it see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rave to be demanded. Who is this</w:t>
        <w:tab/>
        <w:t>4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k’st thy bloody pillow? Or who was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otherwise than noble nature d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ltered that good picture? What’s thy inte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sad wrack? How came ’t? Who is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t thou?</w:t>
        <w:tab/>
        <w:t>4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I am nothing; or if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to be were better. This was my m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valiant Briton, and a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re by mountaineers lies slain. Al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more such masters. I may wander</w:t>
        <w:tab/>
        <w:t>4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east to occident, cry out for serv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y many, all good, serve truly,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such another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’Lack, good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ov’st no less with thy complaining than</w:t>
        <w:tab/>
        <w:t>4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aster in bleeding. Say his name, good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ard du Champ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If I do lie and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harm by it, though the gods hear, I h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ll pardon it.—Say you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Thy name?</w:t>
        <w:tab/>
        <w:t>4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Fidel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approve thyself the very sa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ame well fits thy faith, thy faith thy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ake thy chance with me? I will not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be so well mastered, but be sure</w:t>
        <w:tab/>
        <w:t>4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ess beloved. The Roman Emperor’s let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by a consul to me should not soo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ne own worth prefer thee. Go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ollow, sir. But first, an ’t please the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ide my master from the flies as deep</w:t>
        <w:tab/>
        <w:t>4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se poor pickaxes can dig; and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ild-wood leaves and weeds I ha’ strewed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it said a century of pray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I can, twice o’er, I’ll weep and sigh,</w:t>
        <w:tab/>
        <w:t>4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ing so his service, follow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ease you entertai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Ay, good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ther father thee than master thee.—My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y hath taught us manly duties. Let us</w:t>
        <w:tab/>
        <w:t>4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out the prettiest daisied plot we c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im with our pikes and partis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ave. Come, arm him.—Boy, he’s prefer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e to us, and he shall be inter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oldiers can. Be cheerful; wipe thine eyes.</w:t>
        <w:tab/>
        <w:t>4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falls are means the happier to a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the Soldiers carrying Cloten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ymbeline, Lords, Pisanio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, and bring me word how ’tis 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ttend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ver, with the absence of her s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dness, of which her life’s in danger. Heave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eeply you at once do touch me! Imog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 part of my comfort, gone; my queen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desperate bed, and in a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earful wars point at me; her son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needful for this present. It strikes me p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pe of comfort.—But for thee, fel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needs must know of her departure an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seem so ignorant, we’ll enforce it from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 sharp tor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Sir, my life is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umbly set it at your will. But for my mist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othing know where she remains, why gon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hen she purposes return. Beseech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me your loyal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Good my lie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y that she was missing, he was her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be bound he’s true and shall perf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parts of his subjection loyally. For Clot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nts no diligence in seeking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 doubt be f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The time is troublesom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Pisanio. </w:t>
      </w:r>
      <w:r>
        <w:rPr>
          <w:rFonts w:cs="Times New Roman" w:ascii="Times New Roman" w:hAnsi="Times New Roman"/>
          <w:sz w:val="20"/>
        </w:rPr>
        <w:t>We’ll slip you for a season, but our jealou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yet dep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So please your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man legions, all from Gallia dra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landed on your coast with a supply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Roman gentlemen by the Senate s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r the counsel of my son and que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mazed with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Good my lie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reparation can affront no les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at you hear of. Come more, for more you’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nt is but to put those powers in mo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ng to m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I thank you. Let’s withdraw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et the time as it seeks us. We fear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n from Italy annoy us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grieve at chances here.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 Pisanio rem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d no letter from my master s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rote him Imogen was slain. ’Tis strang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ear I from my mistress, who did prom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ield me often tidings. Neither know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betid to Cloten, but rem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plexed in all. The heavens still must w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 am false I am honest; not true, to be tru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present wars shall find I love my count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note o’ th’ King, or I’ll fall in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other doubts, by time let them be clea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 brings in some boats that are not ste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larius as Morgan, Guiderius as Polydor,</w:t>
        <w:br/>
        <w:t>and Arviragus as Cadw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ise is round about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Let us from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leasure, sir, find we in life, to lock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ction and adventu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Nay, what hop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e in hiding us? This way the Rom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or for Britons slay us or receive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arbarous and unnatural revol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ing their use, and slay us 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Son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higher to the mountains, there secure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King’s party there’s no going. New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loten’s death—we being not known, not must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the bands—may drive us to a re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e have lived, and so extort from ’s tha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 have done, whose answer would be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n on with tor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This is, sir, a doub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time nothing becoming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atisfying u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It is not lik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en they hear the Roman horses nei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their quartered fires, have both their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ars so cloyed importantly as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will waste their time upon our not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from whence we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O, I am kn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ny in the army. Many y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Cloten then but young, you see not wor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y remembrance. And besides, the King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deserved my service nor your lo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find in my exile the want of breed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ertainty of this hard life, aye hope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he courtesy your cradle promi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be still hot summer’s tanlings an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rinking slaves of win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Than b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to cease to be. Pray, sir, to th’ ar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nd my brother are not known; y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ut of thought, and thereto so o’ergrown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e questio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By this sun that shi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hither. What thing is ’t that I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ee man die, scarce ever looked on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of coward hares, hot goats, and venison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bestrid a horse save one that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ider like myself, who ne’er wore row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ron on his heel! I am asha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ok upon the holy sun, to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nefit of his blest beams, remaining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a poor unkn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By heavens, I’ll g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bless me, sir, and give me le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ake the better care, but if you will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zard therefore due fall on me by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s of Rom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So say I. 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reason I—since of your lives you 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light a valuation—should re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racked one to more care. Have with you, boys!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n your country wars you chance to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my bed, too, lads, and there I’ll l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d, lead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The time seems long;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 thinks sc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t fly out and show them princes born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sthumus alone, wearing Roman garments and</w:t>
        <w:br/>
        <w:t>carrying a bloody cl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bloody cloth, I’ll keep thee, for I wi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ouldst be colored thus. You married 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ach of you should take this course, how m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murder wives much better than them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rying but a little! O Pisanio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good servant does not all comman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ond but to do just ones. Gods, i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ve ta’en vengeance on my faults, I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lived to put on this; so had you sa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Imogen to repent, and struck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wretch more worth your vengeance. But, al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natch some hence for little faults; that’s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hem fall no more; you some perm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cond ills with ills, each elder w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m dread it, to the doers’ thrif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mogen is your own. Do your best wi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me blest to obey. I am brought h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th’ Italian gentry, and to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lady’s kingdom. ’Tis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Britain, I have killed thy mistress. Peac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no wound to thee. Therefore, good heave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patiently my purpose. I’ll disrob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se Italian weeds and suit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es a Briton peasant. So I’ll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part I come with; so I’ll di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e, O Imogen, even for whom my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every breath a death. And thus, unk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ied nor hated, to the face of pe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I’ll dedicate. Let me make men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valor in me than my habits show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s, put the strength o’ th’ Leonati i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ame the guise o’ th’ world, I will beg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shion: less without and more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, Iachimo, and the Roman army at one</w:t>
        <w:br/>
        <w:t>door, and the Briton army at another, Leonatus Posthumus</w:t>
        <w:br/>
        <w:t>following like a poor soldier. They march over and</w:t>
        <w:br/>
        <w:t>go out. Then enter again, in skirmish, Iachimo and</w:t>
        <w:br/>
        <w:t>Posthumus. He vanquisheth and disarmeth Iachimo,</w:t>
        <w:br/>
        <w:t>and then leave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iness and guilt within my bos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s off my manhood. I have belied a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ss of this country, and the air on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ingly enfeebles me; or could this car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drudge of nature’s, have subdued m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profession? Knighthoods and honors, bor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wear mine, are titles but of sc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thy gentry, Britain, go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out as he exceeds our lords, the od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we scarce are men and you are god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battle continues. The Britons fly; Cymbeline is</w:t>
        <w:br/>
        <w:t>taken. Then enter, to his rescue, Belarius as Morgan,</w:t>
        <w:br/>
        <w:t>Guiderius as Polydor, and Arviragus as Cadw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, stand! We have th’ advantage of the g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ne is guarded. Nothing routs us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llainy of our f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, as Polydor, and ARVIRAGUS, as Cadwal</w:t>
      </w:r>
      <w:r>
        <w:rPr>
          <w:rFonts w:cs="Times New Roman" w:ascii="Times New Roman" w:hAnsi="Times New Roman"/>
          <w:sz w:val="20"/>
        </w:rPr>
        <w:t xml:space="preserve">  Stand, stand, and f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sthumus, and seconds the Britons. They rescue</w:t>
        <w:br/>
        <w:t>Cymbeline and exit. Then enter Lucius, Iachimo, and</w:t>
        <w:br/>
        <w:t>Imogen as Fide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i/>
          <w:sz w:val="20"/>
        </w:rPr>
        <w:t>, to Fide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boy, from the troops, and save thyself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riends kill friends, and the disorder’s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ar were hoodwink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’Tis their fresh supp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day turned strangely. Or be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reinforce, or fl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sthumus and a Briton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’st thou from where they made the st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I d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, it seems, come from the fl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lame be to you, sir, for all was lost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e heavens fought. The King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wings destitute, the army brok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t the backs of Britons seen, all fly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a strait lane; the enemy full-hear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lling the tongue with slaught’ring, having work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plentiful than tools to do ’t, struck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mortally, some slightly touched, some fal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ely through fear, that the strait pass was dam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ead men hurt behind and cowards liv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e with lengthened sham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Where was this la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se by the battle, ditched, and walled with tur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gave advantage to an ancient soldi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nest one, I warrant, who deser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a breeding as his white beard came to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oing this for ’s country. Athwart the la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th two striplings—lads more like to r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ry base than to commit such sl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aces fit for masks, or rather fai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ose for preservation cased or shame—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good the passage, cried to those that f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ur Britain’s harts die flying, not our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arkness fleet souls that fly backwards. St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e are Romans and will give you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beasts which you shun beastly, and may sav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look back in frown. Stand, stand!” These th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thousand confident, in act as man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ree performers are the file when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st do nothing—with this word “Stand, stand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mmodated by the place, more charming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ir own nobleness, which could have tur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istaff to a lance, gilded pale loo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 shame, part spirit renewed; that some, tur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example—O, a sin in war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mned in the first beginners!—gan to l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y that they did and to grin like l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pikes o’ th’ hunters. Then b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op i’ th’ chaser, a retire; a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ut, confusion thick. Forthwith they fly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ckens the way which they stooped eagles; sl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rides they victors made; and now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wa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fragments in hard voyages, bec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fe o’ th’ need. Having found the backdoor open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unguarded hearts, heavens, how they wou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lain before, some dying, some their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borne i’ th’ former wave, ten chased by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w each one the slaughterman of twen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would die or ere resist are grown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tal bugs o’ th’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This was strange chanc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arrow lane, an old man, and two bo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do not wonder at it. You are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o wonder at the things you hear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work any. Will you rhyme upon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ent it for a mock’ry? Here is on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wo boys, an old man twice a boy, a la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rved the Britons, was the Romans’ ban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e not angry, sir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’Lack, to what e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ares not stand his foe, I’ll be his frie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he’ll do as he is made to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e’ll quickly fly my friendship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put me into rhym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Farewell. You’re ang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going? This is a lord! O noble mise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i’ th’ field and ask “What news?” of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 how many would have given their hon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saved their carcasses, took heel to do ’t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died too! I, in mine own woe charm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find Death where I did hear him gro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feel him where he struck. Being an ugly mon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trange he hides him in fresh cups, soft b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words, or hath more ministers than w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raw his knives i’ th’ war. Well, I will find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ing now a favorer to the Brit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a Briton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removes his peas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costum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have resumed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rt I came in. Fight I will no more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ield me to the veriest hind that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touch my shoulder. Great the slaughter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made by th’ Roman; great the answer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tons must take. For me, my ransom’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either side I come to spend my breath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either here I’ll keep nor bear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nd it by some means for Imog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wo Briton Captains, and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Jupiter be praised, Lucius is tak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ght the old man and his sons were ang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a fourth man in a silly habit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ave th’ affront with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APTAIN</w:t>
      </w:r>
      <w:r>
        <w:rPr>
          <w:rFonts w:cs="Times New Roman" w:ascii="Times New Roman" w:hAnsi="Times New Roman"/>
          <w:sz w:val="20"/>
        </w:rPr>
        <w:t xml:space="preserve">  So ’tis repor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ne of ’em can be found.—Stand. Who’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A Ro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d not now been drooping here if seconds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answer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APTAIN</w:t>
      </w:r>
      <w:r>
        <w:rPr>
          <w:rFonts w:cs="Times New Roman" w:ascii="Times New Roman" w:hAnsi="Times New Roman"/>
          <w:sz w:val="20"/>
        </w:rPr>
        <w:t xml:space="preserve">  Lay hands on him. A do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eg of Rome shall not return to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rows have pecked them here. He brags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he were of note. Bring him to th’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ymbeline, Attendants, Belarius as Morgan,</w:t>
        <w:br/>
        <w:t>Guiderius as Polydor, Arviragus as Cadwal, Pisanio,</w:t>
        <w:br/>
        <w:t>Soldiers, and Roman captives. The Captains present</w:t>
        <w:br/>
        <w:t>Posthumus to Cymbeline, who delivers him over to a</w:t>
        <w:br/>
        <w:t>Jai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sthumus in chains, and two Jail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not now be stol’n; you have locks up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raze as you find pas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JAILER</w:t>
      </w:r>
      <w:r>
        <w:rPr>
          <w:rFonts w:cs="Times New Roman" w:ascii="Times New Roman" w:hAnsi="Times New Roman"/>
          <w:sz w:val="20"/>
        </w:rPr>
        <w:t xml:space="preserve">  Ay, or a stom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ail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welcome, bondage, for thou art a 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, to liberty. Yet am I better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one that’s sick o’ th’ gout, since he had r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an so in perpetuity than be c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’ sure physician, Death, who is the k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unbar these locks. My conscience, thou art fett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my shanks and wrists. You good god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nitent instrument to pick that bo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free forever. Is ’t enough I am sor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hildren temporal fathers do appea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s are more full of mercy. Must I repent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do it better than in gy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d more than constrained. To satisf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f my freedom ’tis the main part,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tricter render of me than my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 are more clement than vile men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of their broken debtors take a thi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ixth, a tenth, letting them thriv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ir abatement. That’s not my des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mogen’s dear life take mine; and th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so dear, yet ’tis a life; you coined it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en man and man they weigh not every stamp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light, take pieces for the figure’s sak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rather mine, being yours. And so, great pow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take this audit, take this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cel these cold bonds. O Imogen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peak to thee in silence.</w:t>
      </w:r>
      <w:r>
        <w:rPr>
          <w:rFonts w:cs="Times New Roman" w:ascii="Times New Roman" w:hAnsi="Times New Roman"/>
          <w:i/>
          <w:sz w:val="20"/>
        </w:rPr>
        <w:tab/>
        <w:t>He lies down and sl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lemn music. Enter, as in an apparition, Sicilius</w:t>
        <w:br/>
        <w:t>Leonatus, father to Posthumus, an old man attired like</w:t>
        <w:br/>
        <w:t>a warrior; leading in his hand an ancient matron, his</w:t>
        <w:br/>
        <w:t>wife and mother to Posthumus, with music before</w:t>
        <w:br/>
        <w:t>them. Then, after other music, follows the two young</w:t>
        <w:br/>
        <w:t>Leonati, brothers to Posthumus, with wounds as they</w:t>
        <w:br/>
        <w:t>died in the wars. They circle Posthumus round as he</w:t>
        <w:br/>
        <w:t>lies sleep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, thou Thunder-master, s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y spite on mortal f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rs fall out, with Juno ch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t thy adulterie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Rates and reveng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y poor boy done aught but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ose face I never sa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ed whilst in the womb he stay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ttending nature’s law;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ather then—as men re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ou orphans’ father ar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ouldst have been, and shielde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rom this earth-vexing sm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na lent not me her aid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ut took me in my thro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me was Posthumus ripp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Came crying ’mongst his fo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A thing of p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Nature, like his ancestry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olded the stuff so f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deserved the praise o’ th’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s great Sicilius’ he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nce he was mature for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ritain where was h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uld stand up his parall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ruitful objec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ye of Imogen, that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deem his digni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rriage wherefore was he mocked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be exiled and th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Leonati seat, and c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rom her, his dearest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Sweet Imog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id you suffer Iachimo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ight thing of Ita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int his nobler heart and b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needless jealou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become the geck and sc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 th’ other’s villainy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, from stiller seats we c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arents and us tw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riking in our country’s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 bravely and were s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ealty and Tenantius’ righ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nor to main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hardiment Posthumus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ymbeline perfor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Jupiter, thou king of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ast thou thus adjourned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ces for his merits d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all to dolors turn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rystal window ope; look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nger exerc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valiant race thy harsh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otent inju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, Jupiter, our son is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off his mise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ep through thy marble mansion. Hel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e poor ghosts will cry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shining synod of the 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y de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OTH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, Jupiter, or we appe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y justice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upiter descends in thunder and lightning, sitting upon</w:t>
        <w:br/>
        <w:t>an eagle. He throws a thunderbolt. The Ghosts fall on</w:t>
        <w:br/>
        <w:t>their kne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PI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, you petty spirits of region low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ffend our hearing! Hush. How dare you gho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use the Thunderer, whose bolt, you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ky-planted, batters all rebelling coas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shadows of Elysium, hence, and 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Upon your never-withering banks of flowers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with mortal accidents oppre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 care of yours it is; you know ’tis 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best I love I cross, to make my gi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more delayed, delighted. Be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w-laid son our godhead will uplift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is comforts thrive, his trials well are sp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Jovial star reigned at his birth, an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ur temple was he married. Rise, and f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be lord of Lady Imog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happier much by his affliction mad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Sicilius a tab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ablet lay upon his breast, where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leasure his full fortune doth conf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away. No farther with your d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ress impatience, lest you stir up min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unt, eagle, to my palace crystalline.</w:t>
      </w:r>
      <w:r>
        <w:rPr>
          <w:rFonts w:cs="Times New Roman" w:ascii="Times New Roman" w:hAnsi="Times New Roman"/>
          <w:i/>
          <w:sz w:val="20"/>
        </w:rPr>
        <w:tab/>
        <w:t>Ascends.</w:t>
      </w:r>
      <w:r>
        <w:rPr>
          <w:rFonts w:cs="Times New Roman" w:ascii="Times New Roman" w:hAnsi="Times New Roman"/>
          <w:sz w:val="20"/>
        </w:rPr>
        <w:t xml:space="preserve">  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me in thunder. His celestial br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sulphurous to smell. The holy eag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ped as to foot us. His ascension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weet than our blest fields; his royal bi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ens the immortal wing and cloys his beak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en his god is plea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Thanks, Jupi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rble pavement closes; he is ent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adiant roof. Away, and, to be bl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with care perform his great behest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laces the tablet on Posthumus’ breast. They van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i/>
          <w:sz w:val="20"/>
        </w:rPr>
        <w:t>, wa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, thou hast been a grandsire and be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ther to me, and thou hast crea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ther and two brothers. But, O sc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ne! They went hence so soon as they were b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am awake. Poor wretches that depend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greatness’ favor dream as I have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ke, and find nothing. But, alas, I swer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dream not to find, neither deser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are steeped in favors; so am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this golden chance and know not why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inding the tab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airies haunt this ground? A book? O rare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, as is our fangled world, a gar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bler than that it covers. Let thy effec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ollow, to be, most unlike our courti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ood as promise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nas a lion’s whelp shall, to himself unk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out seeking find, and be embraced by a piec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ender air; and when from a stately cedar sha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pped branches which, being dead many years,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fter revive, be jointed to the old stock, and freshly</w:t>
      </w:r>
      <w:r>
        <w:rPr>
          <w:rFonts w:cs="Times New Roman" w:ascii="Times New Roman" w:hAnsi="Times New Roman"/>
          <w:sz w:val="20"/>
        </w:rPr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row, then shall Posthumus end his miseries, Brita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be fortunate and flourish in peace and plen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till a dream, or else such stuff as madm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 and brain not; either both or not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enseless speaking, or a speaking such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ense cannot untie. Be what it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ction of my life is like it,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keep, if but for sympath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i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Come, sir, are you ready for d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Over-roasted rather; ready long ago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Hanging is the word, sir. If you be ready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you are well cook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So, if I prove a good repast to the spectat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sh pays the sh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A heavy reckoning for you, sir. But the comfort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, you shall be called to no more payments,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tavern bills, which are often the sad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arting as the procuring of mirth. You com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t for want of meat, depart reeling with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drink; sorry that you have paid too much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rry that you are paid too much; purs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in both empty; the brain the heavier for be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light; the purse too light, being drawn of heav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of this contradiction you shall now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. O, the charity of a penny cord! It sums up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sands in a trice. You have no true debitor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ditor but it; of what’s past, is, and to come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harge. Your neck, sir, is pen, book, and counte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 acquittance foll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I am merrier to die than thou art to liv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ndeed, sir, he that sleeps feels no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thache. But a man that were to sleep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, and a hangman to help him to bed, I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change places with his officer; for, l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sir, you know not which way you shall go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Yes, indeed do I, 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Your Death has eyes in ’s head, then. I hav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n him so pictured. You must either be direc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ome that take upon them to know, or to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yourself that which I am sure you do not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, or jump the after-inquiry on your own per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you shall speed in your journey’s end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you’ll never return to tell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I tell thee, fellow, there are none w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s to direct them the way I am going but such as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k and will not use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What an infinite mock is this, that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ve the best use of eyes to see the way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indness! I am sure hanging’s the way of win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Knock off his manacles; bring your prisoner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Thou bring’st good news. I am called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f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’ll be hanged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removes Posthumus’s ch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Thou shalt be then freer than a jailer. No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ts for the dead.</w:t>
      </w:r>
      <w:r>
        <w:rPr>
          <w:rFonts w:cs="Times New Roman" w:ascii="Times New Roman" w:hAnsi="Times New Roman"/>
          <w:i/>
          <w:sz w:val="20"/>
        </w:rPr>
        <w:tab/>
        <w:t>All but the Jaile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Unless a man would marry a gallows and be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gibbets, I never saw one so prone. Yet, o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cience, there are verier knaves desire to 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he be a Roman; and there be some of them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that die against their wills. So should I, if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one. I would we were all of one min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mind good. O, there were desolation of jail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llowses! I speak against my present prof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y wish hath a preferment in ’t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ymbeline, Belarius as Morgan, Guiderius as</w:t>
        <w:br/>
        <w:t>Polydor, Arviragus as Cadwal, Pisanio, Attendants,</w:t>
        <w:br/>
        <w:t>and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i/>
          <w:sz w:val="20"/>
        </w:rPr>
        <w:t>, to Morgan, Polydor, and Cadw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by my side, you whom the gods have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rvers of my throne. Woe is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poor soldier that so richly f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rags shamed gilded arms, whose naked br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pped before targes of proof, cannot be found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be happy that can find him,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grace can make him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I never s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noble fury in so poor a t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precious deeds in one that promised naugh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ggary and poor l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No tidings of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been searched among the dead and liv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 trace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i/>
          <w:sz w:val="20"/>
        </w:rPr>
        <w:t>, to Morgan, Polydor, and Cadw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grief, I am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ir of his reward, which I will ad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, the liver, heart, and brain of Brit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om I grant she lives. ’Tis now th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sk of whence you are. Repor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Sir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ambria are we born, and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ther to boast were neither true nor mod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I add we are ho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Bow your kne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kneel. He taps their shoulders with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ise my knights o’ th’ battle. I create you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ions to our person, and will fi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ignities becoming your estates.</w:t>
      </w:r>
      <w:r>
        <w:rPr>
          <w:rFonts w:cs="Times New Roman" w:ascii="Times New Roman" w:hAnsi="Times New Roman"/>
          <w:i/>
          <w:sz w:val="20"/>
        </w:rPr>
        <w:tab/>
        <w:t>They 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nelius and La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business in these faces. Why so sa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et you our victory? You look like Rom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o’ th’ court of Britain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ELIUS</w:t>
      </w:r>
      <w:r>
        <w:rPr>
          <w:rFonts w:cs="Times New Roman" w:ascii="Times New Roman" w:hAnsi="Times New Roman"/>
          <w:sz w:val="20"/>
        </w:rPr>
        <w:t xml:space="preserve">  Hail, great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ur your happiness I must re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Who worse than a physic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is report become? But I consider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ed’cine life may be prolonged, yet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eize the doctor too. How ended s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E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rror, madly dying, like her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being cruel to the world, conclu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cruel to herself. What she confesse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report, so please you. These her wo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rip me if I err, who with wet chee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present when she finis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Prithee,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E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she confessed she never loved you, only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ed greatness got by you, not you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ed your royalty, was wife to your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horred your per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She alone knew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t she spoke it dying, I would not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her lips in opening it. Proc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E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aughter, whom she bore in hand to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integrity, she did conf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s a scorpion to her sight, whose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her flight prevented it, she ha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’en off by po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O, most delicate fie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’t can read a woman? Is there m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E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, sir, and worse. She did confess she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a mortal mineral which, being took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y the minute feed on life and, ling’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inches waste you. In which time she purpo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atching, weeping, tendance, kissing,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come you with her show and, in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had fitted you with her craft, to work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on into th’ adoption of the crow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ailing of her end by his strange abs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w shameless desperate; opened, in desp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aven and men, her purposes; repe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vils she hatched were not effected; so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airing d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Heard you all this, her wo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IES</w:t>
      </w:r>
      <w:r>
        <w:rPr>
          <w:rFonts w:cs="Times New Roman" w:ascii="Times New Roman" w:hAnsi="Times New Roman"/>
          <w:sz w:val="20"/>
        </w:rPr>
        <w:t xml:space="preserve">  We did, so please your High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Mine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t in fault, for she was beautiful;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ars that heard her flattery; nor m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ght her like her seeming. It had been vic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mistrusted her. Yet, O my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was folly in me thou mayst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ove it in thy feeling. Heaven mend all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, Iachimo, Soothsayer, and other Roman</w:t>
        <w:br/>
        <w:t>prisoners, Posthumus Leonatus behind, and Imogen</w:t>
        <w:br/>
        <w:t>as Fidele, with Briton Soldiers as gua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om’st not, Caius, now for tribute.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itons have razed out, though with the l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ny a bold one, whose kinsmen have made s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ir good souls may be appeased with sl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 their captives, which ourself have granted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ink of your est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, sir, the chance of war. The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yours by accident. Had it gone with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ould not, when the blood was cool,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atened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risoners with the sword. But since the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ave it thus, that nothing but our l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called ransom, let it come. Suffic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man with a Roman’s heart can suff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gustus lives to think on ’t; and so much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peculiar care. This one thing o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entreat: my boy, a Briton b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be ransomed. Never master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ge so kind, so duteous, dilig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ender over his occasions, true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eat, so nurselike. Let his virtue jo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request, which I’ll make bold your High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deny. He hath done no Briton ha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e have served a Roman. Save him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are no blood beside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I have surely see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vor is familiar to me.—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looked thyself into my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t mine own. I know not why, wheref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“Live, boy.” Ne’er thank thy master. Live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k of Cymbeline what boon thou wi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ting my bounty and thy state, I’ll give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though thou do demand a priso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st ta’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I humbly thank your Highness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bid thee beg my life, good l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know thou wi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No, no, al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other work in hand. I see a 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tter to me as death. Your life, good master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shuffle for it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The boy disdains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eaves me, scorns me. Briefly die their jo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lace them on the truth of girls and bo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tands he so perplexed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mogen stares at Iachim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What would’st thou, bo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thee more and more. Think more and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best to ask. Know’st him thou look’st 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have him live? Is he thy kin? Thy friend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 Roman, no more kin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to your Highness, who, being born your vass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something near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Wherefore ey’st him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you, sir, in private, if you please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me hea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Ay, with all m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nd my best attention. What’s thy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del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Thou ’rt my good youth, my page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thy master. Walk with me. Speak fre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ymbeline and Imogen walk aside and ta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is boy revived from d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One sand an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ore resembles that sweet rosy l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ied, and was Fidele. What think you?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The same dead thing a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peace. See further. He eyes us not. For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ures may be alike. Were ’t he, I am 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have spoke 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But we see him dead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ilent. Let’s see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t is my mistres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she is living, let the time run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od or b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ymbeline and Imogen come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i/>
          <w:sz w:val="20"/>
        </w:rPr>
        <w:t>, to Imogen</w:t>
      </w:r>
      <w:r>
        <w:rPr>
          <w:rFonts w:cs="Times New Roman" w:ascii="Times New Roman" w:hAnsi="Times New Roman"/>
          <w:sz w:val="20"/>
        </w:rPr>
        <w:t xml:space="preserve">  Come, stand thou by our sid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thy demand aloud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Iachimo.</w:t>
      </w:r>
      <w:r>
        <w:rPr>
          <w:rFonts w:cs="Times New Roman" w:ascii="Times New Roman" w:hAnsi="Times New Roman"/>
          <w:sz w:val="20"/>
        </w:rPr>
        <w:t>) Sir, st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answer to this boy, and do it free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y our greatness and the grace of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our honor, bitter torture shall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now the truth from falsehood.—On. Speak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, pointing to Iachimo’s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on is that this gentleman may re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om he had this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hat’s that to him?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amond upon your finger,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me it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lt torture me to leave unspoke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 be spoke would tortur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How? Me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lad to be constrained to utter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rments me to conceal. By villai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ot this ring. ’Twas Leonatus’ jew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thou didst banish, and—which more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ve thee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doth me—a nobler sir ne’er l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sky and ground. Wilt thou hear more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belongs to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at paragon, thy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m my heart drops blood and my false spirits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il to remember—Give me leave; I fa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ughter? What of her? Renew thy streng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thou shouldst live while nature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die ere I hear more. Strive, man, and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time—unhappy was the clock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ruck the hour!—it was in Rome—accur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sion where!—’twas at a feast—O,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viands had been poisoned, or at l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which I heaved to head!—the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humus—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I say? He was too good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ll men were, and was the best of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st the rar’st of good ones—sitting sad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 us praise our loves of Ita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auty that made barren the swelled boast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m that best could speak; for feature, lam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rine of Venus or straight-pight Minerv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ures beyond brief nature; for cond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op of all the qualities that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s woman for, besides that hook of wiving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ness which strikes the ey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I stand on f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the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All too soon I sh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ou wouldst grieve quickly. This Posthumus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like a noble lord in love and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d a royal lover, took his h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not dispraising whom we praised—there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as calm as virtue—he b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istress’ picture; which by his tongue being made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a mind put in ’t, either our bra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cracked of kitchen trulls, or his descrip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d us unspeaking so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Nay, nay, to th’ pur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aughter’s chastity—there it begins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pake of her as Dian had hot drea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alone were cold; whereat I, wre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scruple of his praise and wagered with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ces of gold ’gainst this, which then he w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honored finger, to attain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it the place of ’s bed and win this 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rs and mine adultery. He, true k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esser of her honor confid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did truly find her, stakes this 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so, had it been a carbuncle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hoebus’ wheel, and might so safely, had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all the worth of ’s car. Away to Bri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 I in this design. Well may you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 me at court, where I was ta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chaste daughter the wide difference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amorous and villainous. Being thus quenc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pe, not longing, mine Italian b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n in your duller Britain ope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vilely; for my vantage, excell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be brief, my practice so prevailed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returned with simular proof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 noble Leonatus m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ounding his belief in her ren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okens thus and thus; averring no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hamber-hanging, pictures, this her bracelet—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unning how I got it!—nay, some mar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ecret on her person, that he coul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nk her bond of chastity quite crack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ing ta’en the forfeit. Whereup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see him now—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Ay, so thou d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alian fiend.—Ay me, most credulous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gregious murderer, thief, any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due to all the villains past, in be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. O, give me cord, or knife, or poison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upright justicer.—Thou, king, send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orturers ingenious. It i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’ abhorrèd things o’ th’ Earth am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being worse than they. I am Posthum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illed thy daughter—villainlike, I lie—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used a lesser villain than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crilegious thief, to do ’t. The tem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virtue was she, yea, and she he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it and throw stones, cast mire upon me, 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gs o’ th’ street to bay me. Every villain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alled Posthumus Leonatu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villainy less than ’twas. O Imog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queen, my life, my wife! O Imog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ogen, Imog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running to Posthumus</w:t>
      </w:r>
      <w:r>
        <w:rPr>
          <w:rFonts w:cs="Times New Roman" w:ascii="Times New Roman" w:hAnsi="Times New Roman"/>
          <w:sz w:val="20"/>
        </w:rPr>
        <w:t xml:space="preserve">  Peace, my lord! </w:t>
        <w:tab/>
        <w:t xml:space="preserve"> 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, hea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’s have a play of this? Thou scornful p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e thy part.</w:t>
      </w:r>
      <w:r>
        <w:rPr>
          <w:rFonts w:cs="Times New Roman" w:ascii="Times New Roman" w:hAnsi="Times New Roman"/>
          <w:i/>
          <w:sz w:val="20"/>
        </w:rPr>
        <w:tab/>
        <w:t>He pushes her away; she f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O, gentlemen, help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and your mistress! O my lord Posthumus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e’er killed Imogen till now! Help, hel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ored lad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Does the world go rou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mes these staggers o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Wake, my mistress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so, the gods do mean to strik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eath with mortal 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How fares my mistr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O, get thee from my s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gav’st me poison. Dangerous fellow, hence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e not where princes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The tune of Imog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the gods throw stones of sulfur on me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ox I gave you was not thought by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ecious thing. I had it from the Queen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 matter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It poisone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ELIUS</w:t>
      </w:r>
      <w:r>
        <w:rPr>
          <w:rFonts w:cs="Times New Roman" w:ascii="Times New Roman" w:hAnsi="Times New Roman"/>
          <w:sz w:val="20"/>
        </w:rPr>
        <w:t xml:space="preserve">  O go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Pisanio. </w:t>
      </w:r>
      <w:r>
        <w:rPr>
          <w:rFonts w:cs="Times New Roman" w:ascii="Times New Roman" w:hAnsi="Times New Roman"/>
          <w:sz w:val="20"/>
        </w:rPr>
        <w:t>I left out one thing which the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ssed,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ust approve thee honest. “If Pisa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,” said she, “given his mistress that confe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gave him for cordial, she is ser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would serve a ra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What’s this, Cornelius?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E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, sir, very oft importun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mper poisons for her, still prete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tisfaction of her knowledge o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killing creatures vile, as cats and do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o esteem. I, dreading that her purpose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of more danger, did compound for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ertain stuff which, being ta’en, would c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sent power of life, but in short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offices of nature should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eir due functions.—Have you ta’en of it?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like I did, for I wa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, aside to Guiderius and Arviragus</w:t>
      </w:r>
      <w:r>
        <w:rPr>
          <w:rFonts w:cs="Times New Roman" w:ascii="Times New Roman" w:hAnsi="Times New Roman"/>
          <w:sz w:val="20"/>
        </w:rPr>
        <w:t xml:space="preserve">  My bo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our err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This is sure Fide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to 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id you throw your wedded lady from you?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that you are upon a rock, and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 me again.</w:t>
      </w:r>
      <w:r>
        <w:rPr>
          <w:rFonts w:cs="Times New Roman" w:ascii="Times New Roman" w:hAnsi="Times New Roman"/>
          <w:i/>
          <w:sz w:val="20"/>
        </w:rPr>
        <w:tab/>
        <w:t>She embrace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Hang there like fruit, my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 tree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i/>
          <w:sz w:val="20"/>
        </w:rPr>
        <w:t>, to Imogen</w:t>
      </w:r>
      <w:r>
        <w:rPr>
          <w:rFonts w:cs="Times New Roman" w:ascii="Times New Roman" w:hAnsi="Times New Roman"/>
          <w:sz w:val="20"/>
        </w:rPr>
        <w:t xml:space="preserve">  How now, my flesh, my child?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mak’st thou me a dullard in this ac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not speak to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kneeling</w:t>
      </w:r>
      <w:r>
        <w:rPr>
          <w:rFonts w:cs="Times New Roman" w:ascii="Times New Roman" w:hAnsi="Times New Roman"/>
          <w:sz w:val="20"/>
        </w:rPr>
        <w:t xml:space="preserve">  Your blessing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, aside to Guiderius and Arvirag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 did love this youth, I blame you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d a motive for ’t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i/>
          <w:sz w:val="20"/>
        </w:rPr>
        <w:t>, to Imogen</w:t>
      </w:r>
      <w:r>
        <w:rPr>
          <w:rFonts w:cs="Times New Roman" w:ascii="Times New Roman" w:hAnsi="Times New Roman"/>
          <w:sz w:val="20"/>
        </w:rPr>
        <w:t xml:space="preserve">  My tears that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holy water on thee. Imog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other’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I am sorry for ’t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r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he was naught, and long of her it was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meet here so strangely. But her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gone, we know not how nor w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ear is from me, I’ll speak truth. Lord Clot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lady’s missing, came to me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sword drawn, foamed at the mouth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iscovered not which way she was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my instant death. By accid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a feignèd letter of my master’s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n my pocket, which directe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k her on the mountains near to Milfor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in a frenzy, in my master’s gar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enforced from me, away he po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nchaste purpose and with oath to violate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ady’s honor. What became of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urther know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Let me end the s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lew him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Marry, the gods forfend!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thy good deeds should from my li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 a hard sentence. Prithee, valiant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y ’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I have spoke it, and I di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He was a prince.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incivil one. The wrongs he di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thing princelike, for he did provok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anguage that would make me spurn the se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could so roar to me. I cut off ’s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m right glad he is not standing here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this tale of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I am sorrow fo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ne own tongue thou art condemned and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ure our law. Thou ’rt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That headless man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had been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Bind the offe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him from our pres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tendants bind Guider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Stay, sir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n is better than the man he slew,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descended as thyself, and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of thee merited than a band of Clot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ever scar for.—Let his arms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ere not born for bond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Why, old soldier,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undo the worth thou art unpaid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asting of our wrath? How of desc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ood as w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In that he spake too f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i/>
          <w:sz w:val="20"/>
        </w:rPr>
        <w:t>, to Mor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die for ’t.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We will die all th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prove that two on ’s are as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given out him.—My sons, I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ine own part unfold a dangerous spee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aply well for you.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Your danger’s 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good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Have at it, then.—By le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dst, great king, a subject wh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called Belarius.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What of him? 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nished trai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sz w:val="20"/>
        </w:rPr>
        <w:t xml:space="preserve">  He it is that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med this age; indeed a banished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how a traitor.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Take hi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ole world shall not sav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sz w:val="20"/>
        </w:rPr>
        <w:t xml:space="preserve">  Not too h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pay me for the nursing of thy s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it be confiscate all, so soon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receiv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Nursing of my so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o blunt and saucy. Here’s my kn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I arise I will prefer my 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pare not the old father. Mighty sir,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wo young gentlemen that call me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nk they are my sons are none of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the issue of your loins, my lie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ood of your beget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How? My issue?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ure as you your father’s. I, old Morg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that Belarius whom you sometime banis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leasure was my mere offense, my punish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self, and all my treason. That I suff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ll the harm I did. These gentle princes—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and so they are—these twenty y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trained up; those arts they have 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put into them. My breeding was, sir,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ghness knows. Their nurse Euriph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for the theft I wedded, stole these children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banishment. I moved her to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received the punishment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which I did then. Beaten for loyal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ited me to treason. Their dear lo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of you ’twas felt, the more it shaped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my end of stealing them. But, gracious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are your sons again, and I must l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f the sweet’st companions in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nediction of these covering heav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on their heads like dew, for they are worthy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inlay heaven with stars.</w:t>
      </w:r>
      <w:r>
        <w:rPr>
          <w:rFonts w:cs="Times New Roman" w:ascii="Times New Roman" w:hAnsi="Times New Roman"/>
          <w:i/>
          <w:sz w:val="20"/>
        </w:rPr>
        <w:tab/>
        <w:t>He w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Thou weep’st and speak’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rvice that you three have done is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ike than this thou tell’st. I lost my childr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se be they, I know not how to wish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ir of worthier s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sz w:val="20"/>
        </w:rPr>
        <w:t xml:space="preserve">  Be pleased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entleman whom I call Polyd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worthy prince, as yours is true Guideri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entleman, my Cadwal, Arviragus,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younger princely son. He, sir, was lapp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most curious mantle, wrought by th’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queen mother, which for more prob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with ease produ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Guiderius had</w:t>
        <w:tab/>
        <w:t>4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neck a mole, a sanguine st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a mark of wo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sz w:val="20"/>
        </w:rPr>
        <w:t xml:space="preserve">  This is 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h upon him still that natural stam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wise Nature’s end in the donation</w:t>
        <w:tab/>
        <w:t>4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his evidence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O, what am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ther to the birth of three? Ne’er m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joiced deliverance more.—Blest pray you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fter this strange starting from your orbs,</w:t>
        <w:tab/>
        <w:t>4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reign in them now.—O Imog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lost by this a kingdo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No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got two worlds by ’t.—O my gentle brot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e thus met? O, never say hereafter</w:t>
        <w:tab/>
        <w:t>4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m truest speaker. You called me “brother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but your sister; I you “brothers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were so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Did you e’er me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y good lord.</w:t>
        <w:tab/>
        <w:t>4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sz w:val="20"/>
        </w:rPr>
        <w:t xml:space="preserve">  And at first meeting lo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inued so until we thought he d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E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Queen’s dram she swallow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i/>
          <w:sz w:val="20"/>
        </w:rPr>
        <w:t>, to Imogen</w:t>
      </w:r>
      <w:r>
        <w:rPr>
          <w:rFonts w:cs="Times New Roman" w:ascii="Times New Roman" w:hAnsi="Times New Roman"/>
          <w:sz w:val="20"/>
        </w:rPr>
        <w:t xml:space="preserve">  O, rare instinc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all I hear all through? This fierce</w:t>
        <w:tab/>
        <w:t>4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ridg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o it circumstantial branches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inction should be rich in. Where, how lived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came you to serve our Roman capti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parted with your brothers? How first met</w:t>
        <w:tab/>
        <w:t>4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fled you from the court? And whi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Belarius. </w:t>
      </w:r>
      <w:r>
        <w:rPr>
          <w:rFonts w:cs="Times New Roman" w:ascii="Times New Roman" w:hAnsi="Times New Roman"/>
          <w:sz w:val="20"/>
        </w:rPr>
        <w:t>The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three motives to the battle,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how much more, should be demanded,</w:t>
        <w:tab/>
        <w:t>4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other by-dependen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chance to chance; but nor the time nor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erve our long interrogatories. S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humus anchors upon Imog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, like harmless lightning, throws her eye</w:t>
        <w:tab/>
        <w:t>4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im, her brothers, me, her master, hit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object with a joy; the countercha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everally in all. Let’s quit this gr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moke the temple with our sacrifi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my brother, so we’ll hold thee ever.</w:t>
        <w:tab/>
        <w:t>4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to Bela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my father too, and did reliev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is gracious s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All o’erjo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ese in bonds; let them be joyful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shall taste our comfort.</w:t>
        <w:tab/>
        <w:t>4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to Lucius</w:t>
      </w:r>
      <w:r>
        <w:rPr>
          <w:rFonts w:cs="Times New Roman" w:ascii="Times New Roman" w:hAnsi="Times New Roman"/>
          <w:sz w:val="20"/>
        </w:rPr>
        <w:t xml:space="preserve">  My good m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yet do you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Happy be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lorn soldier that so nobly f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have well becomed this place and graced</w:t>
        <w:tab/>
        <w:t>4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ankings of a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I am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ldier that did company these th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oor beseeming; ’twas a fitmen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urpose I then followed. That I was he,</w:t>
        <w:tab/>
        <w:t>5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Iachimo. I had you down and m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de you fin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i/>
          <w:sz w:val="20"/>
        </w:rPr>
        <w:t>, kneeling</w:t>
      </w:r>
      <w:r>
        <w:rPr>
          <w:rFonts w:cs="Times New Roman" w:ascii="Times New Roman" w:hAnsi="Times New Roman"/>
          <w:sz w:val="20"/>
        </w:rPr>
        <w:t xml:space="preserve">  I am down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my heavy conscience sinks my kn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n your force did. Take that life, beseech you,</w:t>
        <w:tab/>
        <w:t>5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so often owe; but your ring fir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the bracelet of the truest 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swore her fa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olds out the ring and brace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Kneel not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wer that I have on you is to spare you;</w:t>
        <w:tab/>
        <w:t>5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lice towards you to forgive you.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al with others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Nobly doo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learn our freeness of a son-in-law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’s the word to all.</w:t>
      </w:r>
      <w:r>
        <w:rPr>
          <w:rFonts w:cs="Times New Roman" w:ascii="Times New Roman" w:hAnsi="Times New Roman"/>
          <w:i/>
          <w:sz w:val="20"/>
        </w:rPr>
        <w:tab/>
        <w:t>Iachimo rises.</w:t>
      </w:r>
      <w:r>
        <w:rPr>
          <w:rFonts w:cs="Times New Roman" w:ascii="Times New Roman" w:hAnsi="Times New Roman"/>
          <w:sz w:val="20"/>
        </w:rPr>
        <w:t xml:space="preserve">  5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to Posthumus</w:t>
      </w:r>
      <w:r>
        <w:rPr>
          <w:rFonts w:cs="Times New Roman" w:ascii="Times New Roman" w:hAnsi="Times New Roman"/>
          <w:sz w:val="20"/>
        </w:rPr>
        <w:t xml:space="preserve">  You holp us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did mean indeed to be our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yed are we that you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ervant, princes.—Good my lord of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forth your soothsayer. As I slept, methought</w:t>
        <w:tab/>
        <w:t>5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Jupiter upon his eagle bac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ed to me, with other spritely sh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ine own kindred. When I waked, I 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abel on my bosom, whose contai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o from sense in hardness that I can</w:t>
        <w:tab/>
        <w:t>5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no collection of it. Let him s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kill in the constru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Philarmon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i/>
          <w:sz w:val="20"/>
        </w:rPr>
        <w:t>, coming for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my goo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Read, and declare the meaning.</w:t>
        <w:tab/>
        <w:t>5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i/>
          <w:sz w:val="20"/>
        </w:rPr>
        <w:t xml:space="preserve"> reads.  Whenas a lion’s whelp shall,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imself unknown, without seeking find, and be embra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y a piece of tender air; and when from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ately cedar shall be lopped branches which, be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ead many years, shall after revive, be jointed to the</w:t>
      </w:r>
      <w:r>
        <w:rPr>
          <w:rFonts w:cs="Times New Roman" w:ascii="Times New Roman" w:hAnsi="Times New Roman"/>
          <w:sz w:val="20"/>
        </w:rPr>
        <w:tab/>
        <w:t>5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ld stock, and freshly grow; then shall Posthu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d his miseries, Britain be fortunate and flouris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n peace and plen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, Leonatus, art the lion’s whel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t and apt construction of thy name,</w:t>
        <w:tab/>
        <w:t>5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Leo-natus, doth import so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Cymbeline. </w:t>
      </w:r>
      <w:r>
        <w:rPr>
          <w:rFonts w:cs="Times New Roman" w:ascii="Times New Roman" w:hAnsi="Times New Roman"/>
          <w:sz w:val="20"/>
        </w:rPr>
        <w:t>The piece of tender air thy virtu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Which we call </w:t>
      </w:r>
      <w:r>
        <w:rPr>
          <w:rFonts w:cs="Times New Roman" w:ascii="Times New Roman" w:hAnsi="Times New Roman"/>
          <w:i/>
          <w:sz w:val="20"/>
        </w:rPr>
        <w:t>“mollis aer,</w:t>
      </w:r>
      <w:r>
        <w:rPr>
          <w:rFonts w:cs="Times New Roman" w:ascii="Times New Roman" w:hAnsi="Times New Roman"/>
          <w:sz w:val="20"/>
        </w:rPr>
        <w:t xml:space="preserve">” and </w:t>
      </w:r>
      <w:r>
        <w:rPr>
          <w:rFonts w:cs="Times New Roman" w:ascii="Times New Roman" w:hAnsi="Times New Roman"/>
          <w:i/>
          <w:sz w:val="20"/>
        </w:rPr>
        <w:t>“mollis aer</w:t>
      </w:r>
      <w:r>
        <w:rPr>
          <w:rFonts w:cs="Times New Roman" w:ascii="Times New Roman" w:hAnsi="Times New Roman"/>
          <w:sz w:val="20"/>
        </w:rPr>
        <w:t>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We term it </w:t>
      </w:r>
      <w:r>
        <w:rPr>
          <w:rFonts w:cs="Times New Roman" w:ascii="Times New Roman" w:hAnsi="Times New Roman"/>
          <w:i/>
          <w:sz w:val="20"/>
        </w:rPr>
        <w:t>“mulier</w:t>
      </w:r>
      <w:r>
        <w:rPr>
          <w:rFonts w:cs="Times New Roman" w:ascii="Times New Roman" w:hAnsi="Times New Roman"/>
          <w:sz w:val="20"/>
        </w:rPr>
        <w:t xml:space="preserve">,” which </w:t>
      </w:r>
      <w:r>
        <w:rPr>
          <w:rFonts w:cs="Times New Roman" w:ascii="Times New Roman" w:hAnsi="Times New Roman"/>
          <w:i/>
          <w:sz w:val="20"/>
        </w:rPr>
        <w:t>“mulier</w:t>
      </w:r>
      <w:r>
        <w:rPr>
          <w:rFonts w:cs="Times New Roman" w:ascii="Times New Roman" w:hAnsi="Times New Roman"/>
          <w:sz w:val="20"/>
        </w:rPr>
        <w:t>” I divine</w:t>
        <w:tab/>
        <w:t>5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most constant wife; who, even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ing the letter of the orac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Posthumus </w:t>
      </w:r>
      <w:r>
        <w:rPr>
          <w:rFonts w:cs="Times New Roman" w:ascii="Times New Roman" w:hAnsi="Times New Roman"/>
          <w:sz w:val="20"/>
        </w:rPr>
        <w:t>Unknown to you, unsought,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ipped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most tender air.</w:t>
        <w:tab/>
        <w:t>5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This hath some see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fty cedar, royal Cymbel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onates thee; and thy lopped branches po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two sons forth, who, by Belarius stol’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ny years thought dead, are now revived,</w:t>
        <w:tab/>
        <w:t>5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majestic cedar joined, whose iss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ises Britain peace and plen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eace we will begin. And, Caius Luc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the victor, we submit to Caesar</w:t>
        <w:tab/>
        <w:t>5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Roman Empire, promi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y our wonted tribute, from the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ere dissuaded by our wicked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heavens in justice both on her and h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aid most heavy hand.</w:t>
        <w:tab/>
        <w:t>5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ngers of the powers above do 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rmony of this peace. The vi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made known to Lucius ere the st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yet scarce-cold battle at this inst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ull accomplished. For the Roman eagle,</w:t>
        <w:tab/>
        <w:t>5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outh to west on wing soaring alo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sened herself and in the beams o’ th’ s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vanished; which foreshowed our princely eag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mperial Caesar, should again un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vor with the radiant Cymbeline,</w:t>
        <w:tab/>
        <w:t>5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ines here in the w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Laud we the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our crooked smokes climb to their nostri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ur blest altars. Publish we this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ll our subjects. Set we forward. Let</w:t>
        <w:tab/>
        <w:t>5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man and a British ensign w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ly together. So through Lud’s Town mar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temple of great Jupi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eace we’ll ratify, seal it with feas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on there. Never was a war did cease,</w:t>
        <w:tab/>
        <w:t>5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bloody hands were washed, with such a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21:00Z</dcterms:created>
  <dc:creator>Michael Poston</dc:creator>
  <dc:description/>
  <cp:keywords/>
  <dc:language>en-US</dc:language>
  <cp:lastModifiedBy>Michael Poston</cp:lastModifiedBy>
  <dcterms:modified xsi:type="dcterms:W3CDTF">2016-04-22T18:28:00Z</dcterms:modified>
  <cp:revision>3</cp:revision>
  <dc:subject/>
  <dc:title/>
</cp:coreProperties>
</file>