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Comedy of Erro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Er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Oct 4, 2017, from FDT version 0.9.2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GEON, a merchant from Syracus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nus, DUKE of Ephes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IPHOLUS OF SYRACUSE, a traveler in search of his mother and his br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 OF SYRACUSE, Antipholus of Syracuse’s serv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MERCHANT, a citizen of Ephes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IPHOLUS OF EPHESUS, a citizen of Ephes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 OF EPHESUS, Antipholus of Ephesus’s serv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IANA, Antipholus of Ephesus’s wif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ANA, Adriana’s si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E (also called Nell), kitchen maid betrothed to Dromio of Ephes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ENGER, servant to Antipholus of Ephesus and Adri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LO, an Ephesian goldsmit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MERCHANT, a citizen of Ephesus to whom Angelo owes mone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THASAR, an Ephesian merchant invited to dinner by Antipholus of Ephes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SAN, hostess of Antipholus of Ephesus at din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. PINCH, a schoolmaster, engaged as an exorcis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R (also called Jailer), an Ephesian law offic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ABBESS (also called Emilia), head of a priory in Ephes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ants, Servants to Pinch, Headsman, Offic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olinus the Duke of Ephesus, with Egeon the</w:t>
        <w:br/>
        <w:t>Merchant of Syracuse, Jailer, and other 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, Solinus, to procure my f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doom of death end woes and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hant of Syracusa, plead no m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partial to infringe our l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mity and discord which of lat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ung from the rancorous outrage of your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rchants, our well-dealing country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anting guilders to redeem their l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ealed his rigorous statutes with their blo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ludes all pity from our threat’ning look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ince the mortal and intestine j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thy seditious countrymen and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th in solemn synods been decr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by the Syracusians and our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dmit no traffic to our adverse town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more, if any born at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een at Syracusian marts and fai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, if any Syracusian 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the bay of Ephesus, he d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oods confiscate to the Duke’s dispos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a thousand marks be levi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it the penalty and to rans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ubstance, valued at the highest r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amount unto a hundred mark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by law thou art condemned to di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is my comfort: when your words ar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es end likewise with the evening s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yracusian, say in brief the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ou departedst from thy native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what cause thou cam’st to Ephesu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vier task could not have been impo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to speak my griefs unspeakab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that the world may witness that my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wrought by nature, not by vile off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utter what my sorrow gives me leav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yracusa was I born, and 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woman happy but fo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me, had not our hap been b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I lived in joy. Our wealth incre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prosperous voyages I often mad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pidamium, till my factor’s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great care of goods at random le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w me from kind embracements of my spou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m my absence was not six months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erself—almost at fainting unde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easing punishment that women bea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made provision for her following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on and safe arrivèd where I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had she not been long but she bec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oyful mother of two goodly son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ich was strange, the one so like the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ould not be distinguished but by na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ery hour, and in the selfsame in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an woman was deliver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a burden, male twins, both alik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, for their parents were exceeding p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ought and brought up to attend my 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, not meanly proud of two such bo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daily motions for our home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illing, I agreed. Alas, too soon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me abo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ague from Epidamium had we sai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always-wind-obeying d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any tragic instance of our har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nger did we not retain much hop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obscurèd light the heavens did g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but convey unto our fearful m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ubtful warrant of immediate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gh myself would gladly have embrac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 incessant weepings of my wif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ing before for what she saw must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teous plainings of the pretty bab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urned for fashion, ignorant what to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d me to seek delays for them a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t was, for other means was none: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ilors sought for safety by our bo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the ship, then sinking-ripe,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, more careful for the latter-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fastened him unto a small spare m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seafaring men provide for storm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one of the other twins was b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 had been like heedful of the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ildren thus disposed, my wife and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xing our eyes on whom our care was fix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ened ourselves at either end the mas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loating straight, obedient to the stre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arried towards Corinth, as we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ngth the sun, gazing upon the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ersed those vapors that offended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benefit of his wished light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s waxed calm, and we discover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hips from far, making amain to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rinth that, of Epidaurus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re they came—O, let me say no mo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ther the sequel by that went befor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forward, old man. Do not break off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may pity though not pard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d the gods done so, I had not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ily termed them merciless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ere the ships could meet by twice five league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encountered by a mighty r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eing violently borne up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elpful ship was splitted in the mid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, in this unjust divorce of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had left to both of us alik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o delight in, what to sorrow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art, poor soul, seeming as burden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esser weight, but not with lesser w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arried with more speed before the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our sight they three were taken up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ishermen of Corinth, as we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ngth, another ship had seized on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knowing whom it was their hap to s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healthful welcome to their shipwracked gue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have reft the fishers of their prey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t their bark been very slow of sai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homeward did they bend their 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ve you heard me severed from my bl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misfortunes was my life prolo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sad stories of my own mishap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sake of them thou sorrowest f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e the favor to dilate at f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befall’n of them and thee till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youngest boy, and yet my eldest c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eighteen years became inquisitiv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his brother, and importun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s attendant—so his case was 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t of his brother, but retained his na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bear him company in the quest of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whilst I labored of a love to see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zarded the loss of whom I l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summers have I spent in farthest Gree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aming clean through the bounds of As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coasting homeward, came to Ephes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less to find, yet loath to leave unsought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or any place that harbors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 must end the story of my li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y were I in my timely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all my travels warrant me they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ess Egeon, whom the fates have marked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the extremity of dire misha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trust me, were it not against our la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crown, my oath, my dig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rinces, would they, may not disann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should sue as advocate for the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gh thou art adjudgèd to the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ssèd sentence may not be re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our honor’s great disparage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ill I favor thee in what I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merchant, I’ll limit thee this day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thy life by beneficial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y all the friends thou hast in Ephes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 thou, or borrow, to make up the su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. If no, then thou art doomed to di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iler, take him to thy custody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wi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less and helpless doth Egeon w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procrastinate his lifeless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Syracuse, First Merchant, and</w:t>
        <w:br/>
        <w:t>Dromio of Syrac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give out you are of Epidamiu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at your goods too soon be confisc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ery day a Syracusian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pprehended for arrival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t being able to buy out his lif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statute of the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s ere the weary sun set in the w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your money that I had to k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handing money to Dro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ear it to the Centaur, where we h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y there, Dromio, till I come to the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hour it will be dinner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, I’ll view the manners of the t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use the traders, gaze upon the build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return and sleep within mine in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ith long travel I am stiff and wear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the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man would take you at your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 indeed, having so good a me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omio of Syracus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usty villain, sir, that very o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dull with care and melancholy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ens my humor with his merry je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you walk with me about the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go to my inn and dine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vited, sir, to certain merch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om I hope to make much benefi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ave your pardon. Soon at five o’cl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, I’ll meet with you upon the m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ward consort you till bed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esent business calls me from you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till then. I will go lose myself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nder up and down to view the 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commend you to your own conten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commends me to mine own co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s me to the thing I cannot g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 the world am like a drop of wate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 ocean seeks another dr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falling there to find his fellow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een, inquisitive, confounds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, to find a mother and a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est of them, unhappy, lose myself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Ephes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almanac of my true dat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w? How chance thou art returned so so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ed so soon? Rather approached too la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pon burns; the pig falls from the sp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ck hath strucken twelve upon the bell;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 made it one upon my chee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so hot because the meat is co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t is cold because you come not ho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me not home because you have no stomac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 stomach, having broke your fast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that know what ’tis to fast and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penitent for your default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 in your wind, sir. Tell me this, I pra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ve you left the money that I gav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ixpence that I had o’ Wednesday las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the saddler for my mistress’ crupp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ddler had it, sir; I kept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in a sportive humor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and dally not: where is the mon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eing strangers here, how dar’st thou trus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eat a charge from thine own custo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jest, sir, as you sit at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rom my mistress come to you in po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return, I shall be post in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will scour your fault upon my pat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your maw, like mine, should b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ike you home without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Dromio, come, these jests are out of s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rve them till a merrier hour than thi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gold I gave in charge to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, sir? Why, you gave no gold to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sir knave, have done your foolish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 how thou hast disposed thy 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harge was but to fetch you from the mar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to your house, the Phoenix, sir, to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 and her sister stays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as I am a Christian, answe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at safe place you have bestowed my mon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shall break that merry sconce of your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nds on tricks when I am undispo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thousand marks thou hadst of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ome marks of yours upon my p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my mistress’ marks upon my should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a thousand marks between you both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should pay your Worship those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you will not bear them pati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istress’ marks? What mistress, slave, h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ship’s wife, my mistress at the Phoenix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at doth fast till you come home to din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s that you will hie you home to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beating Dro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t thou flout me thus unto my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forbid? There, take you that, sir kn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 you, sir? For God’s sake, hold your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an you will not, sir, I’ll take my 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omio of Ephes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ife, by some device or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llain is o’erraught of all my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this town is full of cozenag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imble jugglers that deceive the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k-working sorcerers that change the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-killing witches that deform the bo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uisèd cheaters, prating mounteb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suchlike liberties of sin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prove so, I will be gone the so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Centaur to go seek this sl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eatly fear my money is not sa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driana, wife to Antipholus of Ephesus, with</w:t>
        <w:br/>
        <w:t>Luciana, her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my husband nor the slave retu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such haste I sent to seek his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, Luciana, it is two o’c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some merchant hath invite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mart he’s somewhere gone to dinne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ster, let us dine, and never f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is master of his liber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is their master, and when they se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go or come. If so, be patient,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their liberty than ours be more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ir business still lies out o’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n I serve him so, he takes it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know he is the bridle of your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ne but asses will be bridled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adstrong liberty is lashed with wo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hing situate under heaven’s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th his bound in earth, in sea, in sk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sts, the fishes, and the wingèd fow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ir males’ subjects and at their contro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more divine, the master of all thes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of the wide world and wild wat’ry se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ued with intellectual sense and sou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e preeminence than fish and fow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asters to their females, and their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your will attend on their accord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rvitude makes you to keep un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is, but troubles of the marriage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were you wedded, you would bear some s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learn love, I’ll practice to ob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f your husband start some otherwhere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come home again, I would for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unmoved! No marvel though she pau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n be meek that have no other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retched soul bruised with advers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id be quiet when we hear it cry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re we burdened with like weight of p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or more we should ourselves comp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, that hast no unkind mate to griev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rging helpless patience would relieve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ou live to see like right bereft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ol-begged patience in thee will be le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will marry one day, but to 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your man. Now is your husband ni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Ephes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is your tardy master now at h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ay, he’s at two hands with m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y two ears can wit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didst thou speak with him? Know’st thou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, he told his mind upon mine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his hand, I scarce could understand it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sz w:val="20"/>
        </w:rPr>
        <w:t xml:space="preserve">  Spake he so doubtfully thou couldst not f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ean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ay, he struck so plainly I c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well feel his blows, and withal so doubtfu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could scarce understand them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y, I prithee, is he coming h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he hath great care to please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istress, sure my master is horn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n mad, thou vill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I mean not cuckold ma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re he is stark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esired him to come home to din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sked me for a thousand marks in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’</w:t>
      </w:r>
      <w:r>
        <w:rPr>
          <w:rFonts w:cs="Times New Roman" w:ascii="Times New Roman" w:hAnsi="Times New Roman"/>
          <w:sz w:val="20"/>
        </w:rPr>
        <w:t>Tis dinnertime,” quoth I. “My gold,” quoth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our meat doth burn,” quoth I. “My gold,” quoth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ll you come?” quoth I. “My gold,” quoth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re is the thousand marks I gave thee, villain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pig,” quoth I, “is burned.” “My gold,” qu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.</w:t>
        <w:tab/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mistress, sir,” quoth I. “Hang up thy mistr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thy mistress. Out on thy mistress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sz w:val="20"/>
        </w:rPr>
        <w:t xml:space="preserve">  Quoth wh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Quoth m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know,” quoth he, “no house, no wife, no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my errand, due unto my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him, I bare home upon my should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in conclusion, he did beat me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ack again, thou slave, and fetch him hom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ack again and be new beaten h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, send some oth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, slave, or I will break thy pate acr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ill bless that cross with other bea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you, I shall have a holy hea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prating peasant. Fetch thy master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so round with you as you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 a football you do spurn me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urn me hence, and he will spurn 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last in this service, you must case me in leather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how impatience loureth in your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mpany must do his minions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 at home starve for a merry l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omely age th’ alluring beauty 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poor cheek? Then he hath wasted i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y discourses dull? Barren my w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voluble and sharp discourse be mar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kindness blunts it more than marble 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ir gay vestments his affections ba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not my fault; he’s master of my stat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uins are in me that can be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m not ruined? Then is he the 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defeatures. My decayèd 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unny look of his would soon rep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too unruly deer, he breaks the pal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eds from home. Poor I am but his st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f-harming jealousy, fie, beat it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eeling fools can with such wrongs disp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s eye doth homage otherw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what lets it but he would be here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, you know he promised me a ch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at alone o’ love he would det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 would keep fair quarter with his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 jewel best enamel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lose his beauty. Yet the gold bides still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thers touch, and often touching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gold; yet no man that hath a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alsehood and corruption doth it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at my beauty cannot please his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eep what’s left away, and weeping di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fond fools serve mad jealous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Syrac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ld I gave to Dromio is laid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 at the Centaur, and the heedful sl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andered forth in care to seek m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omputation and mine host’s re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speak with Dromio since at firs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nt him from the mart. See, here 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Syrac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ir? Is your merry humor alt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love strokes, so jest with m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no Centaur? You received no g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istress sent to have me home to dinner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use was at the Phoenix? Wast thou m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so madly thou didst answe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nswer, sir? When spake I such a 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, even here, not half an hour s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see you since you sent me henc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to the Centaur with the gold you ga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thou didst deny the gold’s recei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ld’st me of a mistress and a din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I hope thou felt’st I was displea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to see you in this merry vei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this jest, I pray you, master, tell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dost thou jeer and flout me in the tee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’st thou I jest? Hold, take thou that and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ats Dro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sir, for God’s sake! Now your jest is ear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at bargain do you give it m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at I familiarly some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se you for my fool and chat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auciness will jest upon my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common of my serious h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sun shines, let foolish gnats make sport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reep in crannies when he hides his bea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jest with me, know my asp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shion your demeanor to my loo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will beat this method in your sco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“Sconce” call you it? So you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leave battering, I had rather have i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ad.” An you use these blows long, I must ge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nce for my head and ensconce it too, or els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k my wit in my shoulders. But I pray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m I beaten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Dost thou not k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thing, sir, but that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Shall I tell you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Ay, sir, and wherefore, for they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every why hath a wher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“Why” first: for flou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; and then “wherefore”: for urging it the sec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ere ever any man thus beaten out of season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the “why” and the “wherefore” is ne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hyme nor rea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r, I than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Thank me, sir, for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sir, for this something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gave me for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I’ll make you amends nex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you nothing for something. But say, sir, i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nerti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, sir, I think the meat want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In good time, sir, w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Bas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ell, sir, then ’twill be dry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If it be, sir, I pray you eat non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Your rea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Lest it make you choleric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chase me another dry basting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ell, sir, learn to jes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ime. There’s a time for all 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I durst have denied that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so choler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By what rule, sir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sir, by a rule as plain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in bald pate of Father Time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Let’s h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There’s no time for a ma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ver his hair that grows bald by natur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May he not do it by fin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ve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Yes, to pay a fine for a periwi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cover the lost hair of another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y is Time such a niggar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ir, being, as it is, so plentiful an excre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Because it is a blessing t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ows on beasts, and what he hath scanted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ir, he hath given them in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y, but there’s many a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hath more hair than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t a man of those but 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t to lose his 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y, thou didst concl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ry men plain dealers without wi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The plainer dealer, the soo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. Yet he loseth it in a kind of jol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For what rea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For two, and sound ones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Nay, not sound, I pray you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Sure ones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Nay, not sure, in a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Certain ones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Name them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The one, to save the money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ends in tiring; the other, that at dinner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ot drop in his porri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You would all thi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roved there is no time for all things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and did, sir: namely, e’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ime to recover hair lost by n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But your reason wa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stantial why there is no time to rec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Thus I mend it: Time himself i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d and therefore, to the world’s end, will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d fol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I knew ’twould be a b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lusion. But soft, who wafts us yond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driana, beckoning them, and Lucia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, Antipholus, look strange and frown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ther mistress hath thy sweet aspec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Adriana, nor thy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was once when thou unurged wouldst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words were music to thine 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object pleasing in thine ey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touch well welcome to th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meat sweet-savored in thy t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 spake, or looked, or touched, or carve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mes it now, my husband, O, how comes it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then estrangèd from thy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yself” I call it, being strange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undividable, incorpor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better than thy dear self’s better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do not tear away thyself from me!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know, my love, as easy mayst thou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op of water in the breaking gu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unmingled thence that drop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ddition or diminis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ake from me thyself and not me too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early would it touch thee to the qu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st thou but hear I were licent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is body, consecrate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uffian lust should be contamina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not spit at me, and spurn at m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rl the name of husband in my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ar the stained skin off my harlot b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my false hand cut the wedding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k it with a deep-divorcing v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ou canst, and therefore see thou do it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possessed with an adulterate bl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ood is mingled with the crime of lu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we two be one, and thou play fa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digest the poison of thy fle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trumpeted by thy contagion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en fair league and truce with thy true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ve distained, thou undishono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 you to me, fair dame? I know y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phesus I am but two hours 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trange unto your town as to your talk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every word by all my wit being scan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s wit in all one word to under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brother, how the world is changed with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re you wont to use my sister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ent for you by Dromio home to dinner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By Drom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By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e; and this thou didst return from him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id buffet thee and, in his bl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ied my house for his, me for his wif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converse, sir, with this gentlew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course and drift of your compac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sir? I never saw her till this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thou liest, for even her very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thou deliver to me on the mart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pake with her in all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she thus then call us by our nam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t be by inspir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ll agrees it with your grav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unterfeit thus grossly with your slave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etting him to thwart me in my m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my wrong you are from me exem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rong not that wrong with a more contem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 will fasten on this sleeve of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akes his 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n elm, my husband, I a vine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eakness, married to thy stronger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 with thy strength to communic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ught possess thee from me, it is dr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ping ivy, brier, or idle m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all for want of pruning, with intrusion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ct thy sap and live on thy confu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she speaks; she moves me for her the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as I married to her in my dre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leep I now and think I hear all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error drives our eyes and ears amiss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I know this sure uncertai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entertain the offered falla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, go bid the servants spread for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for my beads! I cross me for a sinner.</w:t>
        <w:tab/>
      </w:r>
      <w:r>
        <w:rPr>
          <w:rFonts w:cs="Times New Roman" w:ascii="Times New Roman" w:hAnsi="Times New Roman"/>
          <w:i/>
          <w:sz w:val="20"/>
        </w:rPr>
        <w:t>He crosses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fairy land. O spite of spites!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alk with goblins, owls, and spr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obey them not, this will ensu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suck our breath, or pinch us black and bl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prat’st thou to thyself and answer’s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—thou, Dromio—thou snail, thou slug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ransformèd, master, am I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ou art in mind, and so am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master, both in mind and in my sh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thine own form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, I am an 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rt changed to aught, ’tis to an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. She rides me, and I long for gr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. I am an ass; else it could never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should know her as well as she knows me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no longer will I be a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the finger in the eye and w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man and master laughs my woes to sc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r, to dinner.—Dromio, keep the gat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, I’ll dine above with you today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rive you of a thousand idle pra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romio. </w:t>
      </w:r>
      <w:r>
        <w:rPr>
          <w:rFonts w:cs="Times New Roman" w:ascii="Times New Roman" w:hAnsi="Times New Roman"/>
          <w:sz w:val="20"/>
        </w:rPr>
        <w:t>Sirrah, if any ask you for your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he dines forth, and let no creature ent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ster.—Dromio, play the porter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in Earth, in heaven, or in hell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ing or waking, mad or well-advi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 unto these, and to myself disguis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ay as they say, and persever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mist at all adventures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shall I be porter at the gate?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let none enter, lest I break your p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Antipholus, we dine too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Ephesus, his man Dromio, Angelo</w:t>
        <w:br/>
        <w:t>the goldsmith, and Balthasar the merch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gnior Angelo, you must excuse us a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is shrewish when I keep not h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I lingered with you at your 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 making of her carcan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omorrow you will bring it hom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’s a villain that would face me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et me on the mart, and that I bea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rged him with a thousand marks in g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 did deny my wife and hou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runkard, thou, what didst thou mean by this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hat you will, sir, but I know what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beat me at the mart I have your han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skin were parchment and the blows you g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k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wn handwriting would tell you what I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ou art an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Marry, so it doth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wrongs I suffer and the blows I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kick being kicked and, being at that pas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keep from my heels and beware of an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sad, Signior Balthasar. Pray God our che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answer my goodwill and your good wel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d your dainties cheap, sir, and your welcom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gnior Balthasar, either at flesh or f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able full of welcome makes scarce one dai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eat, sir, is common; that every churl afford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come more common, for that’s nothing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 cheer and great welcome makes a me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o a niggardly host and more sparing gues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gh my cates be mean, take them in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cheer may you have, but not with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.</w:t>
      </w:r>
      <w:r>
        <w:rPr>
          <w:rFonts w:cs="Times New Roman" w:ascii="Times New Roman" w:hAnsi="Times New Roman"/>
          <w:i/>
          <w:sz w:val="20"/>
        </w:rPr>
        <w:tab/>
        <w:t>He attempts to open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oft! My door is locked.</w:t>
      </w:r>
      <w:r>
        <w:rPr>
          <w:rFonts w:cs="Times New Roman" w:ascii="Times New Roman" w:hAnsi="Times New Roman"/>
          <w:i/>
          <w:sz w:val="20"/>
        </w:rPr>
        <w:t xml:space="preserve"> To Dromio.</w:t>
      </w:r>
      <w:r>
        <w:rPr>
          <w:rFonts w:cs="Times New Roman" w:ascii="Times New Roman" w:hAnsi="Times New Roman"/>
          <w:sz w:val="20"/>
        </w:rPr>
        <w:t xml:space="preserve"> Go, bi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let us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ud, Bridget, Marian, Ciceley, Gillian, Gin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me, malt-horse, capon, coxcomb, idiot, pat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get thee from the door or sit down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ch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conjure for wenches, that thou call’s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t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ne is one too many? Go, get thee fro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atch is made our porter? My master stays i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walk from whence he came, lest he c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on ’s f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alks within there? Ho, open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, sir, I’ll tell you when an you’ll tell m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? For my dinner. I have not dined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oday here you must not. Come again whe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t thou that keep’st me out from the house I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rter for this time, sir, and my nam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lain, thou hast stolen both mine office an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!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ne’er got me credit, the other mick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dst been Dromio today in my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have changed thy face for a name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me for an as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e above, unseen by Antipholus of Ephesus</w:t>
        <w:br/>
        <w:t>and his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coil is there, Dromio! Who are those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y master in, Lu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</w:t>
      </w:r>
      <w:r>
        <w:rPr>
          <w:rFonts w:cs="Times New Roman" w:ascii="Times New Roman" w:hAnsi="Times New Roman"/>
          <w:sz w:val="20"/>
        </w:rPr>
        <w:t xml:space="preserve">  Faith, no, he comes too 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ell your master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O Lord, I must la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t you with a proverb: shall I set in my staf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t you with another: that’s—When, ca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y name be called “Luce,” Luce, thou has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ed him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L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hear, you minion? You’ll let us in, I hop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to have aske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 xml:space="preserve">, within </w:t>
      </w:r>
      <w:r>
        <w:rPr>
          <w:rFonts w:cs="Times New Roman" w:ascii="Times New Roman" w:hAnsi="Times New Roman"/>
          <w:sz w:val="20"/>
        </w:rPr>
        <w:t xml:space="preserve">  And you said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come help. Well struck! There was blow for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L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aggage, let 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</w:t>
      </w:r>
      <w:r>
        <w:rPr>
          <w:rFonts w:cs="Times New Roman" w:ascii="Times New Roman" w:hAnsi="Times New Roman"/>
          <w:sz w:val="20"/>
        </w:rPr>
        <w:t xml:space="preserve">  Can you tell for whose sa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knock the door 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</w:t>
      </w:r>
      <w:r>
        <w:rPr>
          <w:rFonts w:cs="Times New Roman" w:ascii="Times New Roman" w:hAnsi="Times New Roman"/>
          <w:sz w:val="20"/>
        </w:rPr>
        <w:t xml:space="preserve">  Let him knock till it ach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cry for this, minion, if I beat the door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eats on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eds all that, and a pair of stocks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driana, above, unseen by Antipholus of Ephesus</w:t>
        <w:br/>
        <w:t>and his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that at the door that keeps all this no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troth, your town is troubled with unruly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there, wife? You might have come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fe, sir knave? Go, get you from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driana and Luc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ent in pain, master, this knave would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neither cheer, sir, nor welcome. We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 have 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ebating which was best, we shall par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tand at the door, master. Bid them welcom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omething in the wind, that we cannot 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say so, master, if your garments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.</w:t>
        <w:tab/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ake here is warm within; you stand her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make a man mad as a buck to b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ght and s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fetch me something. I’ll break ope the gat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any breaking here, and I’ll break your knav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may break a word with you, sir, and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ut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break it in your face, so he break it not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thou want’st breaking. Out upon thee, hi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oo much “Out upon thee!” I pray thee,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en fowls have no feathers and fish have no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’ll break in. Go, borrow me a c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ow without feather? Master, mean y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fish without a fin, there’s a fowl withou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ther.—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 crow help us in, sirrah, we’ll pluck a c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t thee gone. Fetch me an iron c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atience, sir. O, let it not b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in you war against your reputation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aw within the compass of su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violated honor of your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this: your long experience of her wisd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ober virtue, years, and mod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 on her part some cause to you unknown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ubt not, sir, but she will well ex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t this time the doors are made agains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uled by me; depart in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to the Tiger all to din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bout evening come yourself alon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the reason of this strange restra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y strong hand you offer to break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n the stirring passage of the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ulgar comment will be made of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upposèd by the common rout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your yet ungallèd estim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with foul intrusion ente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well upon your grave when you are de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lander lives upon succe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 housèd where it gets possession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prevailed. I will depart in qu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despite of mirth, mean to be me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a wench of excellent dis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ty and witty, wild and yet, too, gen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ill we dine. This woman that I mean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—but, I protest, without deser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oftentimes upbraided me witha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r will we to dinner.</w:t>
      </w:r>
      <w:r>
        <w:rPr>
          <w:rFonts w:cs="Times New Roman" w:ascii="Times New Roman" w:hAnsi="Times New Roman"/>
          <w:i/>
          <w:sz w:val="20"/>
        </w:rPr>
        <w:t xml:space="preserve"> To Angelo.</w:t>
      </w:r>
      <w:r>
        <w:rPr>
          <w:rFonts w:cs="Times New Roman" w:ascii="Times New Roman" w:hAnsi="Times New Roman"/>
          <w:sz w:val="20"/>
        </w:rPr>
        <w:t xml:space="preserve"> Get you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tch the chain; by this, I know, ’tis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it, I pray you, to the Porpentine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’s the house. That chain will I besto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for nothing but to spite my wif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ine hostess there. Good sir, make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ine own doors refuse to entertai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nock elsewhere, to see if they’ll disdain m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eet you at that place some hour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o. This jest shall cost me some exp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ana with Antipholus of Syrac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it be that you have quite for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 husband’s office? Shall, Antiphol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spring of love thy love-springs r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hall love, in building, grow so ruino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id wed my sister for her wealth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n for her wealth’s sake use her with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kin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you like elsewhere, do it by stealth 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uffle your false love with some show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lindnes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my sister read it in your ey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e not thy tongue thy own shame’s orat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sweet, speak fair, become disloyal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pparel vice like virtue’s harbi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a fair presence, though your heart be tainte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each sin the carriage of a holy sa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ecret-false. What need she be acquain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at simple thief brags of his own attai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uble wrong to truant with your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let her read it in thy looks at boar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 hath a bastard fame, well managè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ll deeds is doubled with an evil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women, make us but belie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eing compact of credit, that you lov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others have the arm, show us the sleeve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 in your motion turn, and you may mov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entle brother, get you in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omfort my sister, cheer her, call her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oly sport to be a little v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en the sweet breath of flattery conquers strif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mistress—what your name is else I know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r by what wonder you do hit of mi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 in your knowledge and your grace you show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n our Earth’s wonder, more than Earth div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me, dear creature, how to think and speak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Lay open to my earthy gross conce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othered in errors, feeble, shallow, w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folded meaning of your words’ dece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soul’s pure truth why labo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make it wander in an unknown field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a god? Would you create me ne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ransform me, then, and to your power I’ll y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at I am I, then well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Your weeping sister is no wife of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o her bed no homage do I ow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ar more, far more, to you do I decl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rain me not, sweet mermaid, with thy 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drown me in thy sister’s flood of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, Siren, for thyself, and I will do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pread o’er the silver waves thy golden hair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a bed I’ll take them and there l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in that glorious supposition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ains by death that hath such means to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Let love, being light, be drownèd if she s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you mad that you do reason so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d, but mated—how, I do not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fault that springeth from your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azing on your beams, fair sun, being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ze when you should, and that will clea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ood to wink, sweet love, as look on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call you me “love”? Call my sister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ister’s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sz w:val="20"/>
        </w:rPr>
        <w:t xml:space="preserve">  That’s my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No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yself, mine own self’s better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’s clear eye, my dear heart’s dearer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od, my fortune, and my sweet hope’s a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le Earth’s heaven, and my heaven’s cla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my sister is, or else should b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thyself “sister,” sweet, for I am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will I love, and with thee lead my li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 husband yet, nor I no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sz w:val="20"/>
        </w:rPr>
        <w:t xml:space="preserve">  O soft, sir. Hold you still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etch my sister to get her goodwill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Syracuse, run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y, how now, Dro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runn’st thou so f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Do you know me, sir? Am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? Am I your man? Am I myself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Thou art Dromio,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n, thou art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I am an ass, I am a wo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and besides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at woman’s man? An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besides thy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sir, besides myself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e to a woman, one that claims me, on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unts me, one that will ha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at claim lays she to thee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sir, such claim a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lay to your horse, and she would have m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ast; not that I being a beast she would hav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she, being a very beastly creature, l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im to m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at is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A very reverend body, ay, suc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as a man may not speak of without he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ir-reverence.” I have but lean luck in the m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s she a wondrous fat marriag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How dost thou mean a “f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sir, she’s the kitc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ch, and all grease, and I know not what us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her to but to make a lamp of her and run from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y her own light. I warrant her rags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low in them will burn a Poland winter. If she l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doomsday, she’ll burn a week longer tha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l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at complexion is she of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Swart like my shoe, but her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like so clean kept. For why? She sweats.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may go overshoes in the grime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That’s a fault that water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, sir, ’tis in grain; Noah’s f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d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at’s her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ell, sir, but her nam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quarters—that’s an ell and three quarters—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measure her from hip to 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Then she bears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d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 longer from head to foot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p to hip. She is spherical, like a globe. I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find out countries i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In what part of her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Ire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sir, in her buttocks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it out by the bogs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ere Scot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I found it by the barren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 in the palm of the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ere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In her forehead, armed an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rted, making war against her he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ere Eng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I looked for the chalky cliffs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find no whiteness in them. But I gues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in her chin, by the salt rheum that ran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France a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ere Sp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Faith, I saw it not, but I felt it h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br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ere America, the Indies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O, sir, upon her nose, all o’erembell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ubies, carbuncles, sapphi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lining their rich aspect to the hot breath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in, who sent whole armadas of carracks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last at her nos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ere stood Belgia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therla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O, sir, I did not look so low.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lude: this drudge or diviner laid claim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me Dromio, swore I was assured to her, told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what privy marks I had about me, as the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shoulder, the mole in my neck, the great w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y left arm, that I, amazed, ran from her 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 think, if my breast had not been made of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and my heart of st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d transformed me to a curtal dog and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urn i’ th’ wh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hie thee presently. Post to the ro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the wind blow any way from shore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harbor in this town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bark put forth, come to the m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will walk till thou return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yone knows us, and we know n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ime, I think, to trudge, pack, and be gon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a bear a man would run for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ly I from her that would be my wif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ne but witches do inhabit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’tis high time that I were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at doth call me husband, even my soul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for a wife abhor. But her fair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essed with such a gentle sovereign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enchanting presence and dis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lmost made me traitor to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st myself be guilty to self wrong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op mine ears against the mermaid’s 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gelo with the ch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Antipho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Ay, that’s my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t well, sir. Lo, here’s the ch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to have ta’en you at the Porpentine;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in unfinished made me stay thus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Antipholus a ch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will that I shall do with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lease yourself, sir. I have made it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it for me, sir? I bespoke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ce, nor twice, but twenty times you hav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home with it, and please your wife wit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on at supper time I’ll visi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receive my money for the ch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sir, receive the money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 you ne’er see chain nor money mor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merry man, sir. Fare you 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should think of this I cannot t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I think: there’s no man is so v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refuse so fair an offered ch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man here needs not live by shifts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the streets he meets such golden gif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mart, and there for Dromio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ship put out, then straight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cond Merchant, Angelo the Goldsmith,</w:t>
        <w:br/>
        <w:t>and an 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since Pentecost the sum is d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ce I have not much importuned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w I had not, but that I am b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ersia and want guilders for my voy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ake present satisfaction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’ll attach you by this 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just the sum that I do owe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rowing to me by Antipho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instant that I met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of me a chain. At five o’clock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receive the money for the s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th you walk with me down to his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ischarge my bond and thank you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Ephesus and Dromio of</w:t>
        <w:br/>
        <w:t>Ephesus from the Courtesan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bor may you save. See where 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go to the goldsmith’s house, go thou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y a rope’s end. That will I best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my wife and her confeder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cking me out of my doors by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. I see the goldsmith. Get the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y thou a rope, and bring it home to m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uy a thousand pound a year! I buy a rop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omi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is well holp up that trusts to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misèd your presence and the ch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ither chain nor goldsmith came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you thought our love would last too long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were chained together, and therefore ca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handing a paper to 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ing your merry humor, here’s the 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your chain weighs to the utmost car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neness of the gold, and chargeful fash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oth amount to three-odd ducats mor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stand debted to this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see him presently dischar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is bound to sea, and stays but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furnished with the present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I have some business in the tow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gnior, take the stranger to my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you take the chain, and bid my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burse the sum on the receipt there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I will be there as soon a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you will bring the chain to her yourself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ear it with you lest I come not time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r, I will. Have you the chain abou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I have not, sir, I hope you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you may return without your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ome, I pray you, sir, give me the chai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wind and tide stays for this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to blame, have held him here too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! You use this dalliance to ex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each of promise to the Porp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chid you for not bringing it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 shrew, you first begin to braw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ur steals on. I pray you, sir, disp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r how he importunes me. The ch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give it to my wife, and fetch your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. You know I gave it you even now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send the chain, or send by me some to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now you run this humor out of br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here’s the chain? I pray you, let me se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usiness cannot brook this dalli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r, say whe’er you’ll answer me or no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I’ll leave him to the 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nswer you? What should I answer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ney that you owe me for the ch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we you none till I receive the ch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I gave it you half an hour sinc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ave me none. You wrong me much to say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rong me more, sir, in deny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how it stands upon my cred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officer, arrest him at my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, and charge you in the Duke’s name to obey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uches me in repu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consent to pay this sum fo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attach you by this 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 to pay thee that I never had?—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rest me, foolish fellow, if thou dar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y fee. Arrest him, officer.</w:t>
      </w:r>
      <w:r>
        <w:rPr>
          <w:rFonts w:cs="Times New Roman" w:ascii="Times New Roman" w:hAnsi="Times New Roman"/>
          <w:i/>
          <w:sz w:val="20"/>
        </w:rPr>
        <w:tab/>
        <w:t>Giving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spare my brother in this c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hould scorn me so appar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arrest you, sir. You hear the sui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obey thee till I give thee b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gelo. </w:t>
      </w:r>
      <w:r>
        <w:rPr>
          <w:rFonts w:cs="Times New Roman" w:ascii="Times New Roman" w:hAnsi="Times New Roman"/>
          <w:sz w:val="20"/>
        </w:rPr>
        <w:t>But, sirrah, you shall buy this sport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ll the metal in your shop will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sir, I shall have law in Ephesus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notorious shame, I doubt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Syracuse from the b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there’s a bark of Epidami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ys but till her owner comes abo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, sir, she bears away. Our fraughtage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conveyed aboard, and I have bought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il, the balsamum, and aqua vita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ip is in her trim; the merry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s fair from land. They stay for naught at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ir owner, master, and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A madman? Why, thou peevish sheep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ip of Epidamium stays fo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ip you sent me to, to hire waf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runken slave, I sent thee for a r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ld thee to what purpose and what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nt me for a rope’s end as soon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nt me to the bay, sir, for a b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ebate this matter at more lei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ach your ears to list me with more h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driana, villain, hie thee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a k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er this key, and tell her in the desk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covered o’er with Turkish tapes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purse of ducats. Let her se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er I am arrested in the str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hall bail me. Hie thee, slave. Bego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, officer, to prison till it com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Dromio of Syracus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driana. That is where we di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owsabel did claim me for her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too big, I hope, for me to com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ther I must, although against my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ervants must their masters’ minds fulfill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driana and Lucia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Luciana, did he tempt thee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ight’st thou perceive austerely in his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id plead in earnest, yea o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Looked he or red or pale, or sad or merri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observation mad’st thou in this cas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heart’s meteors tilting in his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he denied you had in him no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eant he did me none; the more my sp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wore he that he was a stranger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e he swore, though yet forsworn he wer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pleaded I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sz w:val="20"/>
        </w:rPr>
        <w:t xml:space="preserve">  And what said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 I begged for you he begged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persuasion did he tempt thy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ords that in an honest suit might mov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he did praise my beauty, then my sp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’st speak him fa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sz w:val="20"/>
        </w:rPr>
        <w:t xml:space="preserve">  Have patience, I bes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, nor I will not hold me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, though not my heart, shall have his will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deformèd, crooked, old, and s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-faced, worse-bodied, shapeless everyw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cious, ungentle, foolish, blunt, unk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gmatical in making, worse in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ould be jealous, then, of such a on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evil lost is wailed when it i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but I think him better than I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yet would herein others’ eyes were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 from her nest the lapwing crie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y heart prays for him, though my tongue do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Syracuse with the k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go—the desk, the purse! Sweet, now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st thou lost thy br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By running fas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master, Dromio? Is he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he’s in Tartar limbo, worse than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vil in an everlasting garment ha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hose hard heart is buttoned up with stee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iend, a fairy, pitiless and rough;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lf, nay, worse, a fellow all in buf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ckfriend, a shoulder clapper, on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rm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ssages of alleys, creeks, and narrow lan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und that runs counter and yet draws dryfoo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before the judgment carries poor soul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sz w:val="20"/>
        </w:rPr>
        <w:t xml:space="preserve">  Why, man, what i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know the matter. He is ’rested on the cas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he arrested? Tell me at whose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at whose suit he is arrested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 in a suit of buff which ’rested him; that ca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send him, mistress, redemption—th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in his des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fetch it, sister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uciana exits.</w:t>
      </w:r>
      <w:r>
        <w:rPr>
          <w:rFonts w:cs="Times New Roman" w:ascii="Times New Roman" w:hAnsi="Times New Roman"/>
          <w:sz w:val="20"/>
        </w:rPr>
        <w:t>) This I wonder 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, unknown to me, should be in de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was he arrested on a 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 a band, but on a stronger thing: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ain, a chain. Do you not hear it r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sz w:val="20"/>
        </w:rPr>
        <w:t xml:space="preserve">  What, the ch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the bell. ’Tis time that I wer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two ere I left him, and now the clock stri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.</w:t>
        <w:tab/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urs come back. That did I never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es, if any hour meet a sergeant, he turns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ery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ime were in debt. How fondly do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is a very bankrout and owes more than h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to s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he’s a thief too. Have you not heard men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me comes stealing on by night and 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in debt and theft, and a sergeant in th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not reason to turn back an hour in a 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ana, with the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Dromio. There’s the money. Bear it stra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thy master home immedia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omi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ster, I am pressed down with conceit: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t, my comfort and my inj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Syracuse, wearing the ch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man I meet but doth salut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I were their well-acquainted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one doth call me by my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ender money to me; some invite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ther give me thanks for kindnesses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fer me commodities to bu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 a tailor called me in his 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ed me silks that he had bought fo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withal took measure of my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 these are but imaginary wile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pland sorcerers inhabi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Syracuse with the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ster, here’s the gold you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for. What, have you got the picture of old Ad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-apparel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old is this? What Adam dost thou mean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t that Adam that kep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adise, but that Adam that keeps the prison;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es in the calf’s skin that was killed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igal; he that came behind you, sir, like an 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l, and bid you forsake your libert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I understand the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? Why, ’tis a plain case: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nt like a bass viol in a case of leather;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sir, that, when gentlemen are tired, g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a sob and ’rests them; he, sir, that takes pit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decayed men and gives them suits of durance;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ts up his rest to do more exploits with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ce than a morris-p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at, thou mean’st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r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Ay, sir, the sergeant of the b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brings any man to answer it that break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d; one that thinks a man always going to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s “God give you good res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ell, sir, there rest in you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ery. Is there any ships puts forth tonight?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e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Why, sir, I brought you word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our since that the bark </w:t>
      </w:r>
      <w:r>
        <w:rPr>
          <w:rFonts w:cs="Times New Roman" w:ascii="Times New Roman" w:hAnsi="Times New Roman"/>
          <w:i/>
          <w:sz w:val="20"/>
        </w:rPr>
        <w:t>Expedition</w:t>
      </w:r>
      <w:r>
        <w:rPr>
          <w:rFonts w:cs="Times New Roman" w:ascii="Times New Roman" w:hAnsi="Times New Roman"/>
          <w:sz w:val="20"/>
        </w:rPr>
        <w:t xml:space="preserve"> put forth to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ere you hindered by the sergean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o tarry for the hoy </w:t>
      </w:r>
      <w:r>
        <w:rPr>
          <w:rFonts w:cs="Times New Roman" w:ascii="Times New Roman" w:hAnsi="Times New Roman"/>
          <w:i/>
          <w:sz w:val="20"/>
        </w:rPr>
        <w:t>Delay</w:t>
      </w:r>
      <w:r>
        <w:rPr>
          <w:rFonts w:cs="Times New Roman" w:ascii="Times New Roman" w:hAnsi="Times New Roman"/>
          <w:sz w:val="20"/>
        </w:rPr>
        <w:t>. Here are the angel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nt for to deliver you.</w:t>
      </w:r>
      <w:r>
        <w:rPr>
          <w:rFonts w:cs="Times New Roman" w:ascii="Times New Roman" w:hAnsi="Times New Roman"/>
          <w:i/>
          <w:sz w:val="20"/>
        </w:rPr>
        <w:tab/>
        <w:t>He gives the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llow is distract, and so am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we wander in illus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lessèd power deliver us from hence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Courtes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et, well met, Master Antipho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, sir, you have found the goldsmith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the chain you promised me to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an, avoid! I charge thee, tempt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is this Mistress Satan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It is the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ay, she is worse; she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’s dam, and here she comes in the habit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 wench. And thereof comes that the wenc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God damn me”; that’s as much to say “Go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a light wench.” It is written they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n like angels of light. Light is an effect of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re will burn: ergo, light wenches will b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t near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n and you are marvelous merry, sir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go with me? We’ll mend our dinner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ster, if you do, expect sp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t, or bespeak a long sp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y, Drom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he must have a long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on that must eat with the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to the Courtes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oid then, fiend! What tell’st thou me of supp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, as you are all, a sorce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njure thee to leave me and b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ring of mine you had at dinner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for my diamond, the chain you prom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be gone, sir, and not troubl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Some devils ask but the par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’s nail, a rush, a hair, a drop of blood, a pin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t, a cherrystone; but she, more covetous, woul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chain. Master, be wise. An if you give it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will shake her chain and fright us with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sir, my ring or else the ch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you do not mean to cheat m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aunt, thou witch!—Come, Dromio, let us go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“Fly pride,” says the peac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that you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ipholus and Drom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out of doubt Antipholus is m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would he never so demean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ing he hath of mine worth forty ducats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same he promised me a ch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one and other he denies m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ason that I gather he is m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this present instance of his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mad tale he told today at dinner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own doors being shut against his ent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his wife, acquainted with his f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urpose shut the doors against his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ay is now to hie home to his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his wife that, being lunatic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ushed into my house and took per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ing away. This course I fittest cho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orty ducats is too much to l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Ephesus with a Jailer, the 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me not, man. I will not break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thee, ere I leave thee, so much mon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rrant thee, as I am ’rested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is in a wayward mood to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lightly trust the messenge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be attached in Ephes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’twill sound harshly in her 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Ephesus with a rope’s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my man. I think he bring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ir? Have you that I sent you for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i/>
          <w:sz w:val="20"/>
        </w:rPr>
        <w:t>, handing over the rope’s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hat, I warrant you, will pay them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But where’s the mon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ir, I gave the money for the r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hundred ducats, villain, for a rop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rve you, sir, five hundred at the rat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end did I bid thee hie thee h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To a rope’s end, sir, and to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am I retur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beating Drom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at end, sir, I will welcom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Good sir, be patien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ay, ’tis for me to be patient.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dvers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Good now, hold th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ay, rather persuade him to 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and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Thou whoreson, sense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I would I were senseless, sir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ght not feel your b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Thou art sensible in nothing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lows, and so is an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I am an ass, indeed; you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it by my long ears.—I have served him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ur of my nativity to this instant, and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at his hands for my service but blow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cold, he heats me with beating; whe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warm, he cools me with beating. I am wa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it when I sleep, raised with it when I s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n out of doors with it when I go from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d home with it when I return. Nay, I bear i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y shoulders as a beggar wont her brat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when he hath lamed me, I shall beg with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door to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driana, Luciana, Courtesan, and a Schoolmaster</w:t>
        <w:br/>
        <w:t>called Pi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along. My wife is coming yo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Mistress, </w:t>
      </w:r>
      <w:r>
        <w:rPr>
          <w:rFonts w:cs="Times New Roman" w:ascii="Times New Roman" w:hAnsi="Times New Roman"/>
          <w:i/>
          <w:sz w:val="20"/>
        </w:rPr>
        <w:t>respice finem</w:t>
      </w:r>
      <w:r>
        <w:rPr>
          <w:rFonts w:cs="Times New Roman" w:ascii="Times New Roman" w:hAnsi="Times New Roman"/>
          <w:sz w:val="20"/>
        </w:rPr>
        <w:t>, respec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nd, or rather, the prophecy like the parr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eware the rope’s en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Wilt thou still tal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ats Dro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  <w:r>
        <w:rPr>
          <w:rFonts w:cs="Times New Roman" w:ascii="Times New Roman" w:hAnsi="Times New Roman"/>
          <w:i/>
          <w:sz w:val="20"/>
        </w:rPr>
        <w:t>, to 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 now? Is not your husband m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incivility confirms no less.—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Doctor Pinch, you are a conjur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ablish him in his true sense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please you what you will de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ow fiery and how sharp he look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how he trembles in his ecstas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CH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hand, and let me feel your pu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striking Pi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y hand, and let it feel your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rge thee, Satan, housed within this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ield possession to my holy pray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y state of darkness hie thee straigh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njure thee by all the saints in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doting wizard, peace. I am not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thou wert not, poor distressèd sou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inion, you, are these your custom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is companion with the saffron fac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l and feast it at my house to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upon me the guilty doors were sh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enied to enter in my ho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usband, God doth know you dined at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ould you had remained until this tim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from these slanders and this open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ined at home”?</w:t>
      </w:r>
      <w:r>
        <w:rPr>
          <w:rFonts w:cs="Times New Roman" w:ascii="Times New Roman" w:hAnsi="Times New Roman"/>
          <w:i/>
          <w:sz w:val="20"/>
        </w:rPr>
        <w:t xml:space="preserve"> To Dromio.</w:t>
      </w:r>
      <w:r>
        <w:rPr>
          <w:rFonts w:cs="Times New Roman" w:ascii="Times New Roman" w:hAnsi="Times New Roman"/>
          <w:sz w:val="20"/>
        </w:rPr>
        <w:t xml:space="preserve"> Thou villain,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e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sooth to say, you did not dine at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 my doors locked up and I shut out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die, your doors were locked, and you shu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not she herself revile me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ns fable, she herself reviled you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her kitchen maid rail, taunt, and scor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es, she did; the kitchen vestal scorned you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not I in rage depart from th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erity you did.—My bones bears wit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ince have felt the vigor of his 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i/>
          <w:sz w:val="20"/>
        </w:rPr>
        <w:t>, to Pi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good to soothe him in these contrar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 shame. The fellow finds his vein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yielding to him, humors well his frenz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suborned the goldsmith to arres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I sent you money to redeem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romio here, who came in haste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by me? Heart and goodwill you might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rely, master, not a rag of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t’st not thou to her for a purse of duca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me to me, and I deliver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witness with her that she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and the rope-maker bear me witnes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as sent for nothing but a r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both man and master is posse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t by their pale and deadly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ust be bound and laid in some dark r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herefore didst thou lock me forth today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romio of Ephesus. </w:t>
      </w:r>
      <w:r>
        <w:rPr>
          <w:rFonts w:cs="Times New Roman" w:ascii="Times New Roman" w:hAnsi="Times New Roman"/>
          <w:sz w:val="20"/>
        </w:rPr>
        <w:t>And why dost thou den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g of g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, gentle husband, lock thee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gentle master, I received no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confess, sir, that we were locked ou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embling villain, thou speak’st false in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embling harlot, thou art false in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t confederate with a damnèd p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loathsome abject scorn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these nails I’ll pluck out these false eye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behold in me this shameful s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ind him, bind him! Let him not come nea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or four, and offer to bind him. He str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company! The fiend is strong withi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poor man, how pale and wan he look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you murder me?—Thou jailer, thou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y prisoner. Wilt thou suffer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resc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Masters, let him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my prisoner, and you shall not ha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ind this man, for he is frantic too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omio is b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i/>
          <w:sz w:val="20"/>
        </w:rPr>
        <w:t>, to 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t thou do, thou peevish offic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delight to see a wretche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outrage and displeasure to him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my prisoner. If I let him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bt he owes will be required of m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ischarge thee ere I go from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me forthwith unto his cred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ing how the debt grows, I will pay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ster Doctor, see him safe conve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to my house. O most unhappy day!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O most unhappy strump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I am here entered in bond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n thee, villain! Wherefore dost thou mad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be bound for nothing? Be mad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“The devil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help poor souls! How idly do they tal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i/>
          <w:sz w:val="20"/>
        </w:rPr>
        <w:t>, to Pi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ear hi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nch and his men exit with Antipho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Dromio of Ephes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ficer, Adriana, Luciana, Courtesan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, go you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fficer. </w:t>
      </w:r>
      <w:r>
        <w:rPr>
          <w:rFonts w:cs="Times New Roman" w:ascii="Times New Roman" w:hAnsi="Times New Roman"/>
          <w:sz w:val="20"/>
        </w:rPr>
        <w:t>Say now whose suit is he arrested at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Angelo, a goldsmith. Do you know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 man. What is the sum he ow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hundred duc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sz w:val="20"/>
        </w:rPr>
        <w:t xml:space="preserve">  Say, how grows it d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e for a chain your husband had of him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bespeak a chain for me but had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as your husband all in rage to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o my house and took away my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ng I saw upon his finger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after did I meet him with a chain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so, but I did never see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jailer, bring me where the goldsmith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ng to know the truth hereof at l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Syracuse with his rapier drawn,</w:t>
        <w:br/>
        <w:t>and Dromio of Syrac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for Thy mercy, they are loose ag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 with naked swords. Let’s call more help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m bound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Away! They’ll kill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un all out as fast as may be, frigh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ipholus and Dromio of Syracuse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se witches are afraid of s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at would be your wife now ran from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the Centaur. Fetch our stuff from thenc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ng that we were safe and sound abo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Faith, stay here this night.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urely do us no harm. You saw they speak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, give us gold. Methinks they are such a gen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 that, but for the mountain of mad flesh that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ims marriage of me, I could find in my hear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here still, and turn wi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tay tonight for all the t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away, to get our stuff abo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Second Merchant and Angelo the</w:t>
        <w:br/>
        <w:t>Goldsm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, sir, that I have hindered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protest he had the chain of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ost dishonestly he doth den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the man esteemed here in the c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ery reverend reputation, sir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redit infinite, highly bel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to none that lives here in the 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rd might bear my wealth at any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softly. Yonder, as I think, he wal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and Dromio of Syracuse again,</w:t>
        <w:br/>
        <w:t>Antipholus wearing the ch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, and that self chain about his neck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forswore most monstrously to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r, draw near to me. I’ll speak to hi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Antipholus, I wonder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ould put me to this shame and trou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without some scandal to yourself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ircumstance and oaths so to de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hain, which now you wear so ope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the charge, the shame, imprison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done wrong to this my honest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but for staying on our controversy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oisted sail and put to sea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hain you had of me. Can you deny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 had. I never did den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that you did, sir, and forswore i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eard me to deny it or forswear it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ars of mine, thou know’st, did hea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 on thee, wretch. ’Tis pity that thou liv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lk where any honest men res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villain to impeach me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rove mine honor and mine honest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e presently if thou dar’st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, and do defy thee for a villain.</w:t>
      </w:r>
      <w:r>
        <w:rPr>
          <w:rFonts w:cs="Times New Roman" w:ascii="Times New Roman" w:hAnsi="Times New Roman"/>
          <w:i/>
          <w:sz w:val="20"/>
        </w:rPr>
        <w:tab/>
        <w:t>They dr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driana, Luciana, Courtesan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hurt him not, for God’s sake. He is ma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et within him; take his sword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nd Dromio too, and bear them to my house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, master, run. For God’s sake, take a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some priory. In, or we are spoi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ipholus and 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to the Pri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Abb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quiet, people. Wherefore throng you 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tch my poor distracted husband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come in, that we may bind him fas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him home for his recov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he was not in his perfect w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now that I did draw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ng hath this possession held the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eek he hath been heavy, sour, sa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ch different from the man he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ill this afternoon his pa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brake into extremity of 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not lost much wealth by wrack of se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ied some dear friend? Hath not else his ey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yed his affection in unlawful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n prevailing much in youthful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give their eyes the liberty of gaz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these sorrows is he subject t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ne of these, except it be the last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ly, some love that drew him oft from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for that have reprehend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I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BESS</w:t>
      </w:r>
      <w:r>
        <w:rPr>
          <w:rFonts w:cs="Times New Roman" w:ascii="Times New Roman" w:hAnsi="Times New Roman"/>
          <w:sz w:val="20"/>
        </w:rPr>
        <w:t xml:space="preserve">  Ay, but not rough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oughly as my modesty would let 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in priv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sz w:val="20"/>
        </w:rPr>
        <w:t xml:space="preserve">  And in assemblies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BESS</w:t>
      </w:r>
      <w:r>
        <w:rPr>
          <w:rFonts w:cs="Times New Roman" w:ascii="Times New Roman" w:hAnsi="Times New Roman"/>
          <w:sz w:val="20"/>
        </w:rPr>
        <w:t xml:space="preserve">  Ay, but not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the copy of our conf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ed he slept not for my urging it;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board he fed not for my urg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ne, it was the subject of my the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mpany I often glancè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did I tell him it was vile and b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of came it that the man was mad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nom clamors of a jealous 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sons more deadly than a mad dog’s to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his sleeps were hindered by thy rai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of comes it that his head is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ayst his meat was sauced with th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braid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quiet meals make ill diges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of the raging fire of fever b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’s a fever but a fit of mad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ayest his sports were hindered by thy brawl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recreation barred, what doth ens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ody and dull melancho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sman to grim and comfortless desp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her heels a huge infectious tr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ale distemperatures and foes to life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ood, in sport, and life-preserving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isturbed would mad or man or b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sequence is, then, thy jealous f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cared thy husband from the use of w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never reprehended him but mildly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demeaned himself rough, rud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dl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bear you these rebukes and answer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id betray me to my own reproof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people, enter and lay hold on him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a creature enters in my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your servants bring my husband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. He took this place for sanctua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shall privilege him from your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have brought him to his wits agai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ose my labor in assay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ttend my husband, be his n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t his sickness, for it is my off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have no attorney but mysel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let me have him home with m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for I will not let him st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have used the approvèd means I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olesome syrups, drugs, and holy pray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of him a formal man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branch and parcel of mine oath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aritable duty of my or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depart and leave him here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hence and leave my husband he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ll it doth beseem your hol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parate the husband and the wif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quiet and depart. Thou shalt not ha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i/>
          <w:sz w:val="20"/>
        </w:rPr>
        <w:t>, to 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lain unto the Duke of this indig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. I will fall prostrate at his f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rise until my tears and pray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on his grace to come in person hither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perforce my husband from the Abb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, I think, the dial points at f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, I’m sure, the Duke himself in per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his way to the melancholy v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ce of death and sorry execution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the ditches of the abbey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Upon what ca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a reverend Syracusian merch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ut unluckily into this b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laws and statutes of this town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eaded publicly for his of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re they come. We will behold hi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i/>
          <w:sz w:val="20"/>
        </w:rPr>
        <w:t>, to 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 to the Duke before he pass the abb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Duke of Ephesus, and Egeon the Merchant</w:t>
        <w:br/>
        <w:t>of Syracuse, bare head, with the Headsman</w:t>
        <w:br/>
        <w:t>and other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once again proclaim it public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friend will pay the sum for him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die; so much we tend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, most sacred duke, against the Abb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 virtuous and a reverend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 that she hath done thee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it please your Grace, Antipholus my husband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 made lord of me and all I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your important letters, this ill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outrageous fit of madness took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esp’rately he hurried through the str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his bondman, all as mad as h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ing displeasure to the citiz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ushing in their houses, bearing t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s, jewels, anything his rage did 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did I get him bound and sent him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to take order for the wrongs I went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e and there his fury had commit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, I wot not by what strong esca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roke from those that had the guard of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mad attendant and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one with ireful passion, with drawn swords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 us again and, madly bent on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sed us away, till raising of more 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me again to bind them. Then they f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is abbey, whither we pursued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the Abbess shuts the gates on us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suffer us to fetch him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end him forth that we may bear hi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most gracious duke, with thy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e brought forth and borne hence for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since, thy husband served me in my wars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o thee engaged a prince’s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didst make him master of thy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him all the grace and good I c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some of you, knock at the abbey g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 Lady Abbess come to m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etermine this before I stir.</w:t>
      </w:r>
      <w:r>
        <w:rPr>
          <w:rFonts w:cs="Times New Roman" w:ascii="Times New Roman" w:hAnsi="Times New Roman"/>
          <w:i/>
          <w:sz w:val="20"/>
        </w:rPr>
        <w:tab/>
        <w:t>Adriana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istress, mistress, shift and save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and his man are both broke lo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en the maids a-row, and bound the doc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eard they have singed off with brands of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 as it blazed they threw 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pails of puddled mire to quench the 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preaches patience to him, and the 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n with scissors nicks him like a fool;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re, unless you send some present hel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m they will kill the conju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fool. Thy master and his man are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s false thou dost report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upon my life I tell you tru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breathed almost since I did se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ries for you and vows, if he can tak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corch your face and to disfigure you.</w:t>
      </w:r>
      <w:r>
        <w:rPr>
          <w:rFonts w:cs="Times New Roman" w:ascii="Times New Roman" w:hAnsi="Times New Roman"/>
          <w:i/>
          <w:sz w:val="20"/>
        </w:rPr>
        <w:tab/>
        <w:t>Cry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hark, I hear him, mistress. Fly, beg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tand by me. Fear nothing.—Guard with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be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and Dromio of Ephes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it is my husband. Witnes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borne about invi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 we housed him in the abbey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e’s there, past thought of human reason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, most gracious duke. O, grant me just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or the service that long since I did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bestrid thee in the wars and 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p scars to save thy life. Even for the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n I lost for thee, now grant me justice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 fear of death doth make me do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my son Antipholus and Dro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, sweet prince, against that woman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hom thou gav’st to me to be my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abusèd and dishonored m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strength and height of inj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imagination is the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this day hath shameless thrown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ver how, and thou shalt find me j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, great duke, she shut the doors upon me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e with harlots feasted in my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ievous fault.—Say, woman, didst th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. Myself, he, and my s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did dine together. So befall my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is false he burdens me withal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may I look on day nor sleep on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tells to your Highness simple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erjured woman!—They are both for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the madman justly charget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I am advisèd what I say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disturbed with the effect of w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eady-rash provoked with raging 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eit my wrongs might make one wiser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oman locked me out this day from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ldsmith there, were he not packed with her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witness it, for he was with me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arted with me to go fetch a ch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ing to bring it to the Porpen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althasar and I did dine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inner done and he not coming thither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nt to seek him. In the street I me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company that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oints to Second Merch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did this perjured goldsmith swear me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this day of him received the ch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God He knows, I saw not; for the which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arrest me with an 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obey and sent my peasant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ertain ducats. He with none retur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airly I bespoke the 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 in person with me to my house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way we m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, her sister, and a rabbl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ile confederates. Along with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rought one Pinch, a hungry, lean-fa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e anatomy, a mounteba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readbare juggler, and a fortune-tell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eedy, hollow-eyed, sharp-looking wre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ving dead man. This pernicious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ooth, took on him as a conjurer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gazing in mine eyes, feeling my pu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no face (as ’twere) outfacing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out I was possessed. Then all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fell upon me, bound me, bore me t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dark and dankish vault at home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eft me and my man, both bound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gnawing with my teeth my bonds in su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ained my freedom and immediat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 hither to your Grace, whom I bes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e ample satisfaction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 deep shames and great indign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n truth, thus far I witness with him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ined not at home, but was locked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d he such a chain of thee o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, my lord, and when he ran in here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eople saw the chain about his ne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I will be sworn these ears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you confess you had the chain of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you first forswore it on the m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upon I drew my sword on you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you fled into this abbey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I think you are come by mira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came within these abbey w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ever didst thou draw thy sword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the chain, so help me heaven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s false you burden me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n intricate impeach is th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you all have drunk of Circe’s c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re you housed him, here he would have b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were mad, he would not plead so coldly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driana. </w:t>
      </w:r>
      <w:r>
        <w:rPr>
          <w:rFonts w:cs="Times New Roman" w:ascii="Times New Roman" w:hAnsi="Times New Roman"/>
          <w:sz w:val="20"/>
        </w:rPr>
        <w:t>You say he dined at home;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smith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nies that saying.</w:t>
      </w:r>
      <w:r>
        <w:rPr>
          <w:rFonts w:cs="Times New Roman" w:ascii="Times New Roman" w:hAnsi="Times New Roman"/>
          <w:i/>
          <w:sz w:val="20"/>
        </w:rPr>
        <w:t xml:space="preserve"> To Dromio of Ephesus.</w:t>
      </w:r>
      <w:r>
        <w:rPr>
          <w:rFonts w:cs="Times New Roman" w:ascii="Times New Roman" w:hAnsi="Times New Roman"/>
          <w:sz w:val="20"/>
        </w:rPr>
        <w:t xml:space="preserve"> Sirra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i/>
          <w:sz w:val="20"/>
        </w:rPr>
        <w:t>, pointing to the Courtes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he dined with her there at the Porpentine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, and from my finger snatched that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showing a 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my liege, this ring I had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Courtes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’st thou him enter at the abbey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ure, my liege, as I do see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is strange.—Go call the Abbess hither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one to the Abb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you are all mated or stark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mighty duke, vouchsafe me speak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I see a friend will save m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y the sum that may delive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freely, Syracusian, what thou wilt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your name, sir, called Antiphol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not that your bondman Drom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hour I was his bondman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, I thank him, gnawed in two my c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m I Dromio, and his man, unbound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 you both of you remembe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 we do remember, sir, b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ately we were bound as you ar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t Pinch’s patient, are 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look you strange on me? You know me well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you in my life till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rief hath changed me since you saw me l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reful hours with time’s deformèd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ritten strange defeatures in my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me yet, dost thou not know my voice?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N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GEON</w:t>
      </w:r>
      <w:r>
        <w:rPr>
          <w:rFonts w:cs="Times New Roman" w:ascii="Times New Roman" w:hAnsi="Times New Roman"/>
          <w:sz w:val="20"/>
        </w:rPr>
        <w:t xml:space="preserve">  Dromio, nor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o, trust me, sir, nor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GEON</w:t>
      </w:r>
      <w:r>
        <w:rPr>
          <w:rFonts w:cs="Times New Roman" w:ascii="Times New Roman" w:hAnsi="Times New Roman"/>
          <w:sz w:val="20"/>
        </w:rPr>
        <w:t xml:space="preserve">  I am sure thou d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Ay, sir, but I am sure I do not, and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soever a man denies, you are now boun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know my voice! O time’s extrem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so cracked and splitted my poor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even short years that here my only son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not my feeble key of untuned car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w this grainèd face of mine be h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ap-consuming winter’s drizzled s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conduits of my blood froze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th my night of life some memory,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asting lamps some fading glimmer le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ull deaf ears a little use to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se old witnesses—I cannot er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thou art my son Antipho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my father in my life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ven years since, in Syracusa,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we parted. But perhaps, m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m’st to acknowledge me in mis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and all that know me in the 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witness with me that it is not so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’er saw Syracusa in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, Syracusian, twenty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been patron to Antiphol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which time he ne’er saw Syracus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y age and dangers make thee dote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 the Abbess, with Antipholus of</w:t>
        <w:br/>
        <w:t>Syracuse and Dromio of Syrac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mighty duke, behold a man much wro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gather to se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wo husbands, or mine eyes decei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se men is genius to the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of these, which is the natural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ch the spirit? Who deciphers them?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sir, am Dromio. Command him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sir, am Dromio. Pray, let me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geon art thou not, or else his gho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old master.—Who hath bound him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bound him, I will loose his bonds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in a husband by his libert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old Egeon, if thou be’st th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dst a wife once called Emi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re thee at a burden two fair 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thou be’st the same Egeon, speak,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 unto the same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re begins his morning story righ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wo Antipholus’, these two so 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two Dromios, one in semblan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her urging of her wrack at sea—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the parents to these childr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ccidentally are met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ream not, thou art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rt she, tell me, where is that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loated with thee on the fatal raft?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n of Epidamium he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twin Dromio all were taken up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and by rude fishermen of Corin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orce took Dromio and my son from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 they left with those of Epidamium.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n became of them I cannot te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 this fortune that you see 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ipholus, thou cam’st from Corinth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sir, not I. I came from Syrac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stand apart. I know not which is which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me from Corinth, my most gracious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And I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to this town by that most famous warr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Menaphon, your most renownèd un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you two did dine with me today?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gentle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sz w:val="20"/>
        </w:rPr>
        <w:t xml:space="preserve">  And are not you my 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No, I say nay to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o I, yet did she call m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fair gentlewoman, her sister here,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call me brother.</w:t>
      </w:r>
      <w:r>
        <w:rPr>
          <w:rFonts w:cs="Times New Roman" w:ascii="Times New Roman" w:hAnsi="Times New Roman"/>
          <w:i/>
          <w:sz w:val="20"/>
        </w:rPr>
        <w:t xml:space="preserve"> To Luciana.</w:t>
      </w:r>
      <w:r>
        <w:rPr>
          <w:rFonts w:cs="Times New Roman" w:ascii="Times New Roman" w:hAnsi="Times New Roman"/>
          <w:sz w:val="20"/>
        </w:rPr>
        <w:t xml:space="preserve"> What I tol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I shall have leisure to make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not a dream I see and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urning to 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the chain, sir, which you had of me.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be, sir. I deny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sir, for this chain arrest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 did, sir. I deny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nt you money, sir, to be your b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romio, but I think he brought it not.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o, none by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to Ad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urse of ducats I received from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omio my man did bring the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we still did meet each other’s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as ta’en for him, and he for me,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upon these errors are a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the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ducats pawn I for my father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not need. Thy father hath hi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must have that diamond from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take it, and much thanks for my good cheer.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duke, vouchsafe to take the p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 with us into the abbey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 at large discoursèd all our fortu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at are assembled in this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this sympathizèd one day’s error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uffered wrong. Go, keep us comp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shall make full satisfacti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rty-three years have I but gone in trav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, my sons, and till this present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vy burden ne’er deliverèd.—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, my husband, and my children b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the calendars of their nativ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a gossips’ feast, and go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so long grief, such nativi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 I’ll gossip at this feast.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 except the two Dromio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he two brothers Antipho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shall I fetch your stuff from shipboa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, what stuff of mine hast thou embark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oods that lay at host, sir, in the Centa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eaks to me.—I am your master, Drom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with us. We’ll look to that anon.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race thy brother there. Rejoice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brothers Antiphol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fat friend at your master’s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itchened me for you today at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now shall be my sister, not my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you are my glass, and not my brother.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by you I am a sweet-faced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walk in to see their gossip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t I, sir. You are my el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That’s a question. How shall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y it?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We’ll draw cuts for the signi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, lead thou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ay, then, th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me into the world like brother and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let’s go hand in hand, not one before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22:00Z</dcterms:created>
  <dc:creator>Michael Poston</dc:creator>
  <dc:description/>
  <cp:keywords/>
  <dc:language>en-US</dc:language>
  <cp:lastModifiedBy>Michael Poston</cp:lastModifiedBy>
  <dcterms:modified xsi:type="dcterms:W3CDTF">2017-10-04T13:50:00Z</dcterms:modified>
  <cp:revision>4</cp:revision>
  <dc:subject/>
  <dc:title/>
</cp:coreProperties>
</file>