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t>Henry VIII</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y William Shakespeare</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dited by Barbara A. Mowat and Paul Werstine</w:t>
      </w:r>
    </w:p>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ith Michael Poston and Rebecca Niles</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olger Shakespeare Library</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ttp://www.folgerdigitaltexts.org/?chapter=5&amp;play=H8</w:t>
      </w:r>
    </w:p>
    <w:p>
      <w:pPr>
        <w:pStyle w:val="Normal"/>
        <w:spacing w:lineRule="auto" w:line="240" w:before="0" w:after="0"/>
        <w:jc w:val="center"/>
        <w:rPr/>
      </w:pPr>
      <w:r>
        <w:rPr>
          <w:rFonts w:cs="Times New Roman" w:ascii="Times New Roman" w:hAnsi="Times New Roman"/>
          <w:sz w:val="20"/>
        </w:rPr>
        <w:t>Created on Apr 23, 2016, from FDT version 0.9.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aracters in the Play</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KING Henry the Eighth</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uke of NORFOLK</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uke of SUFFOLK</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ardinal WOLSEY, Archbishop of Canterbury</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ECRETARIES to Wolsey</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ROMWELL, servant to Wolsey, later secretary to the Privy Council</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ardinal CAMPEIUS, Papal Legat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GARDINER, secretary to the king, later Bishop of Winchest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AGE to Gardiner</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QUEEN KATHERINE, Henry’s first wife, later Princess Dowag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GRIFFITH, attendant on Katherin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ATIENCE, woman to Katherin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Queen’s GENTLEMAN USH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APUCHIUS, ambassador from the Emperor Charl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uke of BUCKINGHAM</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ABERGAVENNY, Buckingham’s son-in-law</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Earl of SURREY, Buckingham’s son-in-law</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ir Nicholas VAUX</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Knevet, former SURVEYOR to Buckingham</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BRANDO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ERGEANT at Arm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FIRST GENTLEMA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ECOND GENTLEMAN</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NNE Bullen, Katherine’s lady-in-waiting, later Henry’s second wife and quee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OLD LADY, with Anne Bulle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CHAMBERLAI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SANDS (also Sir Walter SAND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ir Thomas LOVELL</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ir Henry GUILFORD</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Bishop of LINCOL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RANMER, later Archbishop of Canterbury</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CHANCELLO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GARTER King of Arm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HIRD GENTLEMA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ir Anthony DENNY</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octor BUTT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KEEP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ORTER and his MA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CRIBE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RI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ROLOGU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EPILOGU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Spirits, Princess Elizabeth as an infant, Duchess of Norfolk, Marquess and Marchioness of Dorset, Lords, Nobles, Countesses, Bishops, Judges, Priests, Ladies, Gentlemen, Gentlemen Ushers, Lord Mayor, Four Representatives of the Cinque Ports, Aldermen, Women, Musicians, Choristers, Guards, Tipstaves, Halberds, Vergers, Attendants, Servants, Messenger, Pages, Footboys, Groom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Enter Prologue.</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LOGU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come no more to make you laugh. Things 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bear a weighty and a serious br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ad, high, and working, full of state and wo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uch noble scenes as draw the eye to f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now present. Those that can pity her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if they think it well, let fall a t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ubject will deserve it. Such as g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money out of hope they may belie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here find truth too. Those that come to s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ly a show or two, and so agree</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lay may pass, if they be still and wil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undertake may see away their shil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ichly in two short hours. Only th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ome to hear a merry, bawdy pl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noise of targets, or to see a fellow</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 long motley coat guarded with yel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be deceived. For, gentle hearers,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rank our chosen truth with such a sh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ool and fight is, besides forfeit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own brains and the opinion that we bring</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that only true we now int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leave us never an understanding fri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fore, for goodness’ sake, and as you are kn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irst and happiest hearers of the t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sad, as we would make you. Think you see</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ery persons of our noble st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ey were living. Think you see them gre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llowed with the general throng and swe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ousand friends. Then, in a moment, s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soon this mightiness meets misery.</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f you can be merry then, I’ll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may weep upon his wedding day.</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1</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Duke of Norfolk at one door; at the other, the</w:t>
        <w:br/>
        <w:t>Duke of Buckingham and the Lord Abergavenny.</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orrow, and well met. How have you d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last we saw in Fra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I thank your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lthful, and ever since a fresh admir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at I saw there.</w:t>
        <w:tab/>
        <w:t>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An untimely ag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yed me a prisoner in my chamber w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suns of glory, those two lights of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t in the vale of Andr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wixt Guynes and Arde.</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as then present, saw them salute on horseba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held them when they lighted, how they clu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ir embracement, as they grew toge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had they, what four throned ones could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ighed</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uch a compounded 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All the whole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as my chamber’s prison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hen you l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iew of earthly glory. Men might say</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this time pomp was single, but now marr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one above itself. Each following d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came the next day’s master, till the l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former wonders its. Today the Fren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clinquant, all in gold, like heathen god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ne down the English, and tomorrow th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Britain India: every man that sto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wed like a mine. Their dwarfish pages w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cherubins, all gilt. The madams to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used to toil, did almost sweat to bear</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ride upon them, that their very lab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to them as a painting. Now this masq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cried incomparable; and th’ ensuing 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it a fool and beggar. The two ki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qual in luster, were now best, now worst,</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presence did present them: him in ey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ill him in praise; and being present bo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as said they saw but one, and no discer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urst wag his tongue in censure. When these su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they phrase ’em—by their heralds challenged</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noble spirits to arms, they did perfor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yond thought’s compass, that former fabulous st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now seen possible enough, got credit</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hat </w:t>
      </w:r>
      <w:r>
        <w:rPr>
          <w:rFonts w:cs="Times New Roman" w:ascii="Times New Roman" w:hAnsi="Times New Roman"/>
          <w:i/>
          <w:sz w:val="20"/>
        </w:rPr>
        <w:t>Bevis</w:t>
      </w:r>
      <w:r>
        <w:rPr>
          <w:rFonts w:cs="Times New Roman" w:ascii="Times New Roman" w:hAnsi="Times New Roman"/>
          <w:sz w:val="20"/>
        </w:rPr>
        <w:t xml:space="preserve"> was believ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O, you go far.</w:t>
        <w:tab/>
        <w:t>4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belong to worship, and affe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honor honesty, the tract of everyth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by a good discourser lose some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action’s self was tongue to. All was roy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disposing of it naught rebelled.</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der gave each thing view. The office d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stinctly his full func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Who did gu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 who set the body and the limb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great sport together, as you guess?</w:t>
        <w:tab/>
        <w:t>5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certes, that promises no ele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uch a busine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I pray you who, my l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is was ordered by the good discre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right reverend Cardinal of York.</w:t>
        <w:tab/>
        <w:t>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evil speed him! No man’s pie is fr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his ambitious finger. What had h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o in these fierce vanities? I wond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uch a keech can with his very bu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up the rays o’ th’ beneficial sun</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keep it from the Ear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Surely,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in him stuff that puts him to these e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being not propped by ancestry, whose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halks successors their way, nor called upon</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igh feats done to th’ crown, neither all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minent assistants, but spiderli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his self-drawing web, he gives us no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orce of his own merit makes his w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ift that heaven gives for him which buys</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lace next to the 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BERGAVENNY</w:t>
      </w:r>
      <w:r>
        <w:rPr>
          <w:rFonts w:cs="Times New Roman" w:ascii="Times New Roman" w:hAnsi="Times New Roman"/>
          <w:sz w:val="20"/>
        </w:rPr>
        <w:t xml:space="preserve">  I cannot t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heaven hath given him—let some graver ey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ierce into that—but I can see his pr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ep through each part of him. Whence has he that?</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not from hell, the devil is a nigg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has given all before, and he beg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new hell in himsel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Why the devi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French going-out, took he upon him,</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the privity o’ th’ King, t’ appoi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should attend on him? He makes up the f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 gentry, for the most part su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hom as great a charge as little ho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meant to lay upon; and his own letter,</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onorable board of council o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fetch him in he pape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BERGAVENNY</w:t>
      </w:r>
      <w:r>
        <w:rPr>
          <w:rFonts w:cs="Times New Roman" w:ascii="Times New Roman" w:hAnsi="Times New Roman"/>
          <w:sz w:val="20"/>
        </w:rPr>
        <w:t xml:space="preserve">  I do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insmen of mine, three at the least, that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is so sickened their estates that never</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hall abound as former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O, m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roke their backs with laying manors on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is great journey. What did this van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minister communication of</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st poor issu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Grievingly I thi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eace between the French and us not valu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ost that did conclud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Every man,</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the hideous storm that followed, w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hing inspired and, not consulting, bro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a general prophecy: that this temp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shing the garment of this peace, abo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udden breach on ’t.</w:t>
        <w:tab/>
        <w:t>1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hich is budded o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France hath flawed the league and hath attac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merchants’ goods at Bordeaux.</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BERGAVENNY</w:t>
      </w:r>
      <w:r>
        <w:rPr>
          <w:rFonts w:cs="Times New Roman" w:ascii="Times New Roman" w:hAnsi="Times New Roman"/>
          <w:sz w:val="20"/>
        </w:rPr>
        <w:t xml:space="preserve">  Is it theref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 ambassador is silenced?</w:t>
        <w:tab/>
        <w:t>1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Marry, is ’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BERGAVEN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roper title of a peace, and purcha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a superfluous rat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Why, all this bus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reverend cardinal carried.</w:t>
        <w:tab/>
        <w:t>1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Like it your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tate takes notice of the private differ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twixt you and the Cardinal. I advis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ake it from a heart that wishes towards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nor and plenteous safety—that you read</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s malice and his potenc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gether; to consider further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his high hatred would effect wants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inister in his power. You know his nat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s revengeful, and I know his sword</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a sharp edge; it’s long, and ’t may be s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reaches far, and where ’twill not ext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ther he darts it. Bosom up my couns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ll find it wholesome. Lo where comes that ro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advise your shunning.</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ardinal Wolsey, the purse borne before him,</w:t>
        <w:br/>
        <w:t>certain of the Guard, and two Secretaries with papers.</w:t>
        <w:br/>
        <w:t>The Cardinal in his passage fixeth his eye on Buckingham,</w:t>
        <w:br/>
        <w:t>and Buckingham on him, both full of disdai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i/>
          <w:sz w:val="20"/>
        </w:rPr>
        <w:t>, aside to a Secreta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of Buckingham’s surveyor, h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s his examina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RETARY</w:t>
      </w:r>
      <w:r>
        <w:rPr>
          <w:rFonts w:cs="Times New Roman" w:ascii="Times New Roman" w:hAnsi="Times New Roman"/>
          <w:sz w:val="20"/>
        </w:rPr>
        <w:t xml:space="preserve">  Here, so please you.</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He hands Wolsey a pap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he in person read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RETARY</w:t>
      </w:r>
      <w:r>
        <w:rPr>
          <w:rFonts w:cs="Times New Roman" w:ascii="Times New Roman" w:hAnsi="Times New Roman"/>
          <w:sz w:val="20"/>
        </w:rPr>
        <w:t xml:space="preserve">  Ay, please your Grace.</w:t>
        <w:tab/>
        <w:t>14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we shall then know more, and 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lessen this big look.</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Cardinal Wolsey and his train ex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butcher’s cur is venomed-mouthed, and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not the power to muzzle him; therefore b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wake him in his slumber. A beggar’s book</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worths a noble’s bloo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hat, are you chaf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k God for temp’rance. That’s th’ appliance on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your disease requir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I read in ’s looks</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tter against me, and his eye revi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 as his abject object. At this inst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bores me with some trick. He’s gone to th’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follow and outstare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Stay, my lord,</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t your reason with your choler ques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tis you go about. To climb steep hil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quires slow pace at first. Anger is li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full hot horse who, being allowed his w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lf-mettle tires him. Not a man in England</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advise me like you; be to your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would to your frie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I’ll to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rom a mouth of honor quite cry d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pswich fellow’s insolence, or proclaim</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difference in no person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Be advi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t not a furnace for your foe so h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t do singe yourself. We may outru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violent swiftness that which we run at</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ose by overrunning. Know you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ire that mounts the liquor till ’t run o’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eeming to augment it wastes it? Be advi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ay again there is no English so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stronger to direct you than yourself,</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with the sap of reason you would quen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but allay the fire of pass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thankful to you, and I’ll go alo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your prescription. But this top-proud fellow—</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from the flow of gall I name not, b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sincere motions—by intellig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oofs as clear as founts in July w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see each grain of gravel, I do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corrupt and treasonous.</w:t>
        <w:tab/>
        <w:t>18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Say not “treasono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King I’ll say ’t, and make my vouch as stro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shore of rock. Attend. This holy fox,</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wolf, or both—for he is equal rav’n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e is subtle, and as prone to mischief</w:t>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able to perform ’t, his mind and p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fecting one another, yea reciprocal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ly to show his pomp as well in Fr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ere at home, suggests the King our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s last costly treaty, th’ interview</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wallowed so much treasure and like a gla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break i’ th’ rins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Faith, and so it di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give me favor, sir. This cunning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articles o’ th’ combination drew</w:t>
        <w:tab/>
        <w:t>2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imself pleased; and they were ratif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e cried “Thus let be,” to as much 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give a crutch to th’ dead. But our Count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done this, and ’tis well, for worthy 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cannot err, he did it. Now this follows—</w:t>
        <w:tab/>
        <w:t>2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as I take it, is a kind of pupp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old dam treason: Charles the Emper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pretense to see the Queen his au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was indeed his color, but he c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hisper Wolsey—here makes visitation;</w:t>
        <w:tab/>
        <w:t>2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fears were that the interview betwix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ngland and France might through their am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eed him some prejudice, for from this leag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eped harms that menaced him; privi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als with our cardinal and, as I trow—</w:t>
        <w:tab/>
        <w:t>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 do well, for I am sure the Emper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id ere he promised, whereby his suit was gran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re it was asked. But when the way was ma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aved with gold, the Emperor thus desi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 would please to alter the King’s course</w:t>
        <w:tab/>
        <w:t>2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reak the foresaid peace. Let the King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soon he shall by me—that thus the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buy and sell his honor as he plea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r his own advanta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I am sorry</w:t>
        <w:tab/>
        <w:t>2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this of him, and could wish he w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thing mistaken in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No, not a sylla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pronounce him in that very sha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hall appear in proof.</w:t>
        <w:tab/>
        <w:t>2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Brandon, a Sergeant-at-Arms before him, and two</w:t>
        <w:br/>
        <w:t>or three of the Guar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RAND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office, Sergeant: execut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RGEANT</w:t>
      </w:r>
      <w:r>
        <w:rPr>
          <w:rFonts w:cs="Times New Roman" w:ascii="Times New Roman" w:hAnsi="Times New Roman"/>
          <w:i/>
          <w:sz w:val="20"/>
        </w:rPr>
        <w:t>, to Buckingham</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the Duke of Buckingham and Ear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Hertford, Stafford, and Northampton,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rest thee of high treason, in the name</w:t>
        <w:tab/>
        <w:t>2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our most sovereign 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i/>
          <w:sz w:val="20"/>
        </w:rPr>
        <w:t>, to Norfolk</w:t>
      </w:r>
      <w:r>
        <w:rPr>
          <w:rFonts w:cs="Times New Roman" w:ascii="Times New Roman" w:hAnsi="Times New Roman"/>
          <w:sz w:val="20"/>
        </w:rPr>
        <w:t xml:space="preserve">  Lo you,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net has fall’n upon me. I shall per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device and practi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RANDON</w:t>
      </w:r>
      <w:r>
        <w:rPr>
          <w:rFonts w:cs="Times New Roman" w:ascii="Times New Roman" w:hAnsi="Times New Roman"/>
          <w:sz w:val="20"/>
        </w:rPr>
        <w:t xml:space="preserve">  I am sorry</w:t>
        <w:tab/>
        <w:t>2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ee you ta’en from liberty, to look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usiness present. ’Tis his Highness’ plea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all to th’ Tow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It will help me noth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lead mine innocence, for that dye is on me</w:t>
        <w:tab/>
        <w:t>2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makes my whit’st part black. The will of hea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done in this and all things. I ob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my Lord Abergavenny, fare you wel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RAND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ay, he must bear you company.—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pleased you shall to th’ Tower, till you know</w:t>
        <w:tab/>
        <w:t>2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he determines fur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BERGAVENNY</w:t>
      </w:r>
      <w:r>
        <w:rPr>
          <w:rFonts w:cs="Times New Roman" w:ascii="Times New Roman" w:hAnsi="Times New Roman"/>
          <w:sz w:val="20"/>
        </w:rPr>
        <w:t xml:space="preserve">  As the Duke s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ill of heaven be done, and the King’s plea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me obey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RANDON</w:t>
      </w:r>
      <w:r>
        <w:rPr>
          <w:rFonts w:cs="Times New Roman" w:ascii="Times New Roman" w:hAnsi="Times New Roman"/>
          <w:sz w:val="20"/>
        </w:rPr>
        <w:t xml:space="preserve">  Here is a warrant from</w:t>
        <w:tab/>
        <w:t>2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t’ attach Lord Mountacute, and the bod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Duke’s confessor, John de la C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Gilbert Peck, his counsel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So,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are the limbs o’ th’ plot. No more, I hope.</w:t>
        <w:tab/>
        <w:t>2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RAND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nk o’ th’ Chartreux.</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O, Michael Hopkin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RANDON</w:t>
      </w:r>
      <w:r>
        <w:rPr>
          <w:rFonts w:cs="Times New Roman" w:ascii="Times New Roman" w:hAnsi="Times New Roman"/>
          <w:sz w:val="20"/>
        </w:rPr>
        <w:t xml:space="preserve">  H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urveyor is false. The o’ergreat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showed him gold. My life is spanned already.</w:t>
        <w:tab/>
        <w:t>2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the shadow of poor 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figure even this instant cloud puts on</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By dark’ning my clear sun.</w:t>
      </w:r>
      <w:r>
        <w:rPr>
          <w:rFonts w:cs="Times New Roman" w:ascii="Times New Roman" w:hAnsi="Times New Roman"/>
          <w:i/>
          <w:sz w:val="20"/>
        </w:rPr>
        <w:t xml:space="preserve"> To Norfolk.</w:t>
      </w:r>
      <w:r>
        <w:rPr>
          <w:rFonts w:cs="Times New Roman" w:ascii="Times New Roman" w:hAnsi="Times New Roman"/>
          <w:sz w:val="20"/>
        </w:rPr>
        <w:t xml:space="preserve"> My lor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arewell.</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Cornets. Enter King Henry, leaning on the Cardinal’s</w:t>
        <w:br/>
        <w:t>shoulder, with the Nobles, Sir Thomas Lovell, and</w:t>
        <w:br/>
        <w:t>Attendants, including a Secretary of the Cardinal.</w:t>
        <w:br/>
        <w:t>The Cardinal places himself under the King’s feet on</w:t>
        <w:br/>
        <w:t>his right side.</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r>
        <w:rPr>
          <w:rFonts w:cs="Times New Roman" w:ascii="Times New Roman" w:hAnsi="Times New Roman"/>
          <w:i/>
          <w:sz w:val="20"/>
        </w:rPr>
        <w:t>, to 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ife itself, and the best heart of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ks you for this great care. I stood i’ th’ lev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 full-charged confederacy, and give than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you that choked it.—Let be called before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gentleman of Buckingham’s; in person</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hear him his confessions justif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oint by point the treasons of his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hall again rel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A noise within crying “Room for the Queen!” Enter the</w:t>
        <w:br/>
        <w:t>Queen Katherine, ushered by the Duke of Norfolk, and</w:t>
        <w:br/>
        <w:t>the Duke of Suffolk. She kneels. The King riseth from</w:t>
        <w:br/>
        <w:t>his stat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ay, we must longer kneel; I am a suito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ise, and take place by us.</w:t>
        <w:tab/>
        <w:t>1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takes her up, kisses and placeth her by hi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lf your su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name to us; you have half our p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other moiety ere you ask is gi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peat your will, and tak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Thank your Majesty.</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you would love yourself, and in that lo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unconsidered leave your honor 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ignity of your office, is the poi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y peti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Lady mine, proceed.</w:t>
        <w:tab/>
        <w:t>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olicited, not by a fe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ose of true condition, that your subjec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in great grievance. There have been commiss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nt down among ’em which hath flawed the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ir loyalties, wherein, although</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good Lord Cardinal, they vent reproach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bitterly on you as putter-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se exactions, yet the King our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honor heaven shield from soil, even 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scapes not</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nguage unmannerly—yea, such which brea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ides of loyalty and almost app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loud rebell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Not “almost app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doth appear. For, upon these taxations,</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lothiers all, not able to maint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any to them longing, have put of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pinsters, carders, fullers, weavers, wh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fit for other life, compelled by hung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ack of other means, in desperate manner</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ring th’ event to th’ teeth, are all in upro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anger serves among th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ax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in? And what taxation? My Lord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hat are blamed for it alike with us,</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now you of this taxa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lease you,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but of a single part in a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tains to th’ state, and front but in that f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others tell steps with me.</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No,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know no more than others? But you fr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ngs that are known alike, which are not wholes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ose which would not know them, and yet mu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force be their acquaintance. These exactions</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of my sovereign would have note, they 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pestilent to th’ hearing, and to bear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ack is sacrifice to th’ load. They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devised by you, or else you suff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o hard an exclamation.</w:t>
        <w:tab/>
        <w:t>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Still exac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nature of it? In what kind, let’s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is exac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I am much too ventur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empting of your patience, but am boldened</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your promised pardon. The subjects’ grie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s through commissions which compels fro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a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ixth part of his substance, to be lev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delay, and the pretense for this</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named your wars in France. This makes bo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uth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ngues spit their duties out, and cold hearts freez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egiance in them. Their curses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ve where their prayers did; and it’s come to pass</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tractable obedience is a sl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ach incensèd will. I would your High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give it quick consideration, f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no primer basene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By my life,</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against our pleas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And for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o further gone in this than b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ingle voice, and that not passed me b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learnèd approbation of the judges. If I am</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raduced by ignorant tongues, which neither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culties nor person, yet will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hronicles of my doing, let me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but the fate of place, and the rough br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virtue must go through. We must not stint</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necessary actions in the f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ope malicious censurers, which 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ravenous fishes, do a vessel fol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s new trimmed, but benefit no fur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vainly longing. What we oft do best,</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sick interpreters, once weak ones,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ours or not allowed; what worst, as of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tting a grosser quality, is cried 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our best act. If we shall stand st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fear our motion will be mocked or carped at,</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should take root here where we s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sit state-statues on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hings done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a care, exempt themselves from f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ngs done without example, in their issue</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to be feared. Have you a preced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commission? I believe, not 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must not rend our subjects from our la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tick them in our will. Sixth part of ea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rembling contribution! Why, we take</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every tree lop, bark, and part o’ th’ timb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ough we leave it with a root, thus hack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air will drink the sap. To every coun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this is questioned send our letters w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ee pardon to each man that has denied</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orce of this commission. Pray look to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ut it to your ca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i/>
          <w:sz w:val="20"/>
        </w:rPr>
        <w:t>, aside to his Secretary</w:t>
      </w:r>
      <w:r>
        <w:rPr>
          <w:rFonts w:cs="Times New Roman" w:ascii="Times New Roman" w:hAnsi="Times New Roman"/>
          <w:sz w:val="20"/>
        </w:rPr>
        <w:t xml:space="preserve">  A word with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there be letters writ to every sh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King’s grace and pardon. The grievèd commons</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rdly conceive of me. Let it be noi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rough our intercession this revoke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ardon comes. I shall anon advis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urther in the proceeding.</w:t>
      </w:r>
      <w:r>
        <w:rPr>
          <w:rFonts w:cs="Times New Roman" w:ascii="Times New Roman" w:hAnsi="Times New Roman"/>
          <w:i/>
          <w:sz w:val="20"/>
        </w:rPr>
        <w:tab/>
        <w:t>Secretary ex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Buckingham’s Surveyo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r>
        <w:rPr>
          <w:rFonts w:cs="Times New Roman" w:ascii="Times New Roman" w:hAnsi="Times New Roman"/>
          <w:i/>
          <w:sz w:val="20"/>
        </w:rPr>
        <w:t>, to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orry that the Duke of Buckingham</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run in your displeas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It grieves m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entleman is learnèd and a most rare speak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nature none more bound; his training su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 may furnish and instruct great teachers</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ever seek for aid out of himself. Yet s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these so noble benefits shall pro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well disposed, the mind growing once corrup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turn to vicious forms ten times more ug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ever they were fair. This man so complete,</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as enrolled ’mongst wonders, and when w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with ravished list’ning could not f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hour of speech a minute—he, my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into monstrous habits put the gr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once were his, and is become as black</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f besmeared in hell. Sit by us. You shall h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was his gentleman in trust—of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ngs to strike honor sad.—Bid him recou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ore-recited practices, whereo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cannot feel too little, hear too much.</w:t>
        <w:tab/>
        <w:t>14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nd forth, and with bold spirit relate wha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like a careful subject have collec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Duke of Buckingha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Speak freel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rst, it was usual with him—every day</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would infect his speech—that if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without issue die, he’ll carry it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the scepter his. These very w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ve heard him utter to his son-in-la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Abergavenny, to whom by oath he menaced</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venge upon the Cardina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lease your Highness, no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dangerous conception in this poi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friended by his wish to your high per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will is most malignant, and it stretches</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yond you to your frien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My learnèd Lord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liver all with charit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i/>
          <w:sz w:val="20"/>
        </w:rPr>
        <w:t>, to Surveyor</w:t>
      </w:r>
      <w:r>
        <w:rPr>
          <w:rFonts w:cs="Times New Roman" w:ascii="Times New Roman" w:hAnsi="Times New Roman"/>
          <w:sz w:val="20"/>
        </w:rPr>
        <w:t xml:space="preserve">  Speak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grounded he his title to the crown</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our fail? To this point hast thou heard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any time speak augh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VEYOR</w:t>
      </w:r>
      <w:r>
        <w:rPr>
          <w:rFonts w:cs="Times New Roman" w:ascii="Times New Roman" w:hAnsi="Times New Roman"/>
          <w:sz w:val="20"/>
        </w:rPr>
        <w:t xml:space="preserve">  He was brought to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 vain prophecy of Nicholas Hento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as that Henton?</w:t>
        <w:tab/>
        <w:t>1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VEYOR</w:t>
      </w:r>
      <w:r>
        <w:rPr>
          <w:rFonts w:cs="Times New Roman" w:ascii="Times New Roman" w:hAnsi="Times New Roman"/>
          <w:sz w:val="20"/>
        </w:rPr>
        <w:t xml:space="preserve">  Sir, a Chartreux fri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confessor, who fed him every minu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words of sovereignt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ow know’st thou thi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long before your Highness sped to France,</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being at the Rose, within the par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int Laurence Poultney, did of me dem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as the speech among the London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cerning the French journey. I repl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 fear the French would prove perfidious,</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King’s danger. Presently the Du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id ’twas the fear indeed, and that he doub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ould prove the verity of certain w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oke by a holy monk “that oft,” says h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ath sent to me, wishing me to permit</w:t>
        <w:tab/>
        <w:t>1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John de la Car, my chaplain, a choice hou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from him a matter of some mo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after under the confession’s se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olemnly had sworn that what he spo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haplain to no creature living but</w:t>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should utter, with demure confid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pausingly ensued: ‘Neither the King, nor ’s hei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ell you the Duke—shall prosper. Bid him str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ain the love o’ th’ commonalty; the Du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govern England.’”</w:t>
        <w:tab/>
        <w:t>19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If I know you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ere the Duke’s surveyor, and lost your off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e complaint o’ th’ tenants. Take good h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charge not in your spleen a noble per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poil your nobler soul. I say, take heed—</w:t>
        <w:tab/>
        <w:t>2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heartily beseech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Let him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forwa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VEYOR</w:t>
      </w:r>
      <w:r>
        <w:rPr>
          <w:rFonts w:cs="Times New Roman" w:ascii="Times New Roman" w:hAnsi="Times New Roman"/>
          <w:sz w:val="20"/>
        </w:rPr>
        <w:t xml:space="preserve">  On my soul, I’ll speak but tru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old my lord the Duke, by th’ devil’s illusions</w:t>
        <w:tab/>
        <w:t>2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nk might be deceived, and that ’twas danger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im to ruminate on this so far unti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forged him some design, which, being belie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was much like to do. He answered “Tu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can do me no damage,” adding further</w:t>
        <w:tab/>
        <w:t>2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d the King in his last sickness fai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s and Sir Thomas Lovell’s hea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have gone of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a! What, so rank? Ah h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mischief in this man! Canst thou say further?</w:t>
        <w:tab/>
        <w:t>21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n, my lie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Proce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VEYOR</w:t>
      </w:r>
      <w:r>
        <w:rPr>
          <w:rFonts w:cs="Times New Roman" w:ascii="Times New Roman" w:hAnsi="Times New Roman"/>
          <w:sz w:val="20"/>
        </w:rPr>
        <w:t xml:space="preserve">  Being at Greenwi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your Highness had reproved the Du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ut Sir William Blumer—</w:t>
        <w:tab/>
        <w:t>2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remember of such a time, being my sworn serv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retained him his. But on. What h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f,” quoth he, “I for this had been commit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o the Tower, I thought, “I would have play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art my father meant to act upon</w:t>
        <w:tab/>
        <w:t>2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 usurper Richard, who, being at Salisbu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suit to come in ’s presence; which if gran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e made semblance of his duty, wou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put his knife into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A giant traitor!</w:t>
        <w:tab/>
        <w:t>23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madam, may his Highness live in freed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is man out of pris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God mend al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r>
        <w:rPr>
          <w:rFonts w:cs="Times New Roman" w:ascii="Times New Roman" w:hAnsi="Times New Roman"/>
          <w:i/>
          <w:sz w:val="20"/>
        </w:rPr>
        <w:t>, to Survey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something more would out of thee. What says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the Duke his father” with “the knife,”</w:t>
        <w:tab/>
        <w:t>2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tretched him, and with one hand on his dagg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other spread on ’s breast, mounting his ey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did discharge a horrible oath whose te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were he evil used, he would outg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father by as much as a performance</w:t>
        <w:tab/>
        <w:t>2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an irresolute purpo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here’s his peri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heathe his knife in us! He is attac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ll him to present trial. If he m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nd mercy in the law, ’tis his; if none,</w:t>
        <w:tab/>
        <w:t>2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him not seek ’t of us. By day and 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traitor to th’ heigh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hamberlain and Lord Sand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 possible the spells of France should jugg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 into such strange mysteri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New custo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they be never so ridicul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ay, let ’em be unmanly—yet are followed.</w:t>
        <w:tab/>
        <w:t>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ar as I see, all the good our Engl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got by the late voyage is but mer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fit or two o’ th’ face; but they are shrewd on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en they hold ’em, you would swear direct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very noses had been counselors</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epin or Clotharius, they keep state s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ve all new legs and lame ones; one w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ake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ever see ’em pace before, the spav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springhalt reigned among ’em.</w:t>
        <w:tab/>
        <w:t>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Death!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clothes are after such a pagan cut to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ure, they’ve worn out Christend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Sir Thomas Lovell.</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ow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news, Sir Thomas Lovell?</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Faith,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ear of none but the new proclam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clapped upon the court gat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What is ’t fo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eformation of our traveled gallant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ill the court with quarrels, talk, and tailor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m glad ’tis there; now I would pray our monsieu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an English courtier may be w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ever see the Louv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They must either—</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run the conditions—leave those remna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fool and feather that they got in Fr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their honorable points of ignor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taining thereunto, as fights and firewor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using better men than they can be</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a foreign wisdom, renouncing cle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aith they have in tennis and tall stocki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rt blistered breeches, and those types of trav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understand again like honest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pack to their old playfellows. There, I take it,</w:t>
        <w:tab/>
        <w:t>40</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hey may </w:t>
      </w:r>
      <w:r>
        <w:rPr>
          <w:rFonts w:cs="Times New Roman" w:ascii="Times New Roman" w:hAnsi="Times New Roman"/>
          <w:i/>
          <w:sz w:val="20"/>
        </w:rPr>
        <w:t>cum privilegio</w:t>
      </w:r>
      <w:r>
        <w:rPr>
          <w:rFonts w:cs="Times New Roman" w:ascii="Times New Roman" w:hAnsi="Times New Roman"/>
          <w:sz w:val="20"/>
        </w:rPr>
        <w:t xml:space="preserve"> </w:t>
      </w:r>
      <w:r>
        <w:rPr>
          <w:rFonts w:cs="Times New Roman" w:ascii="Times New Roman" w:hAnsi="Times New Roman"/>
          <w:i/>
          <w:sz w:val="20"/>
        </w:rPr>
        <w:t>“oui</w:t>
      </w:r>
      <w:r>
        <w:rPr>
          <w:rFonts w:cs="Times New Roman" w:ascii="Times New Roman" w:hAnsi="Times New Roman"/>
          <w:sz w:val="20"/>
        </w:rPr>
        <w:t>” aw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g end of their lewdness and be laughed a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time to give ’em physic, their disea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grown so catch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What a loss our ladies</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have of these trim vaniti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Ay, mar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will be woe indeed, lords. The sly whores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got a speeding trick to lay down lad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French song and a fiddle has no fellow.</w:t>
        <w:tab/>
        <w:t>5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evil fiddle ’em! I am glad they are go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ure there’s no converting of ’em.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honest country lord, as I am, beat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ong time out of play, may bring his plainso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ve an hour of hearing, and, by ’r Lady,</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ld current music to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Well said, Lord 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colt’s tooth is not cast ye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No,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shall not while I have a stump.</w:t>
        <w:tab/>
        <w:t>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Sir Thom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ther were you a-go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To the Cardina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Lordship is a guest to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O, ’tis true.</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night he makes a supper, and a great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ny lords and ladies. There will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auty of this kingdom, I’ll assure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hurchman bears a bounteous mind ind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hand as fruitful as the land that feeds us.</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dews fall everyw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No doubt he’s no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had a black mouth that said other of hi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may, my lord. ’Has wherewithal. In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aring would show a worse sin than ill doctrine.</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 of his way should be most liber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set here for exampl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True, they are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ew now give so great ones. My barge stay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Lordship shall along.—Come, good Sir Thomas,</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shall be late else, which I would not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 was spoke to, with Sir Henry Guilf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night to be comptrolle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I am your Lordship’s.</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ene 4</w:t>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Hautboys. A small table under a state for the Cardinal, a</w:t>
        <w:br/>
        <w:t>longer table for the guests. Then enter Anne Bullen and</w:t>
        <w:br/>
        <w:t>divers other ladies and gentlemen as guests at one door;</w:t>
        <w:br/>
        <w:t>at another door enter Sir Henry Guilford.</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UILF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dies, a general welcome from his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lutes you all. This night he dedicat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air content and you. None here, he hop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ll this noble bevy has brought with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care abroad. He would have all as merry</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irst, good company, good wine, good wel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make good peo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hamberlain, Lord Sands, and</w:t>
        <w:br/>
        <w:t>Sir Thomas Lovell.</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 my lord, you’re tar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ery thought of this fair comp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lapped wings to me.</w:t>
        <w:tab/>
        <w:t>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You are young, Sir Harry Guilf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Thomas Lovell, had the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alf my lay thoughts in him, some of the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find a running banquet, ere they res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ink would better please ’em. By my life,</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a sweet society of fair on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hat your Lordship were but now confess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one or two of the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I would I w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hould find easy penance.</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Faith, how eas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easy as a down bed would afford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weet ladies, will it please you sit?—Sir Har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lace you that side; I’ll take the charge of thi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guests are sea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Grace is ent’ring. Nay, you must not freeze;</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wo women placed together makes cold we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Sands, you are one will keep ’em wa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sit between these ladi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By my fa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nk your Lordship.—By your leave, sweet ladies.</w:t>
        <w:tab/>
        <w:t>3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sits between Anne Bullen and another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chance to talk a little wild, forgi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d it from my fa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Was he mad,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very mad, exceeding mad, in love to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e would bite none. Just as I do now,</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ould kiss you twenty with a breath.</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kisses An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Well sai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now you’re fairly seated, gentle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enance lies on you if these fair ladies</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ss away frown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For my little c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al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Hautboys. Enter Cardinal Wolsey, with Attendants and</w:t>
        <w:br/>
        <w:t>Servants, and takes his stat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e welcome, my fair guests. That noble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gentleman that is not freely merry</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not my friend. This to confirm my wel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you all good health.</w:t>
      </w:r>
      <w:r>
        <w:rPr>
          <w:rFonts w:cs="Times New Roman" w:ascii="Times New Roman" w:hAnsi="Times New Roman"/>
          <w:i/>
          <w:sz w:val="20"/>
        </w:rPr>
        <w:tab/>
        <w:t>He drinks to th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Your Grace is no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have such a bowl may hold my than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ve me so much talking.</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My Lord 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beholding to you. Cheer your neighb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dies, you are not merry.—Gentle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fault is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The red wine first must rise</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ir fair cheeks, my lord. Then we shall have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lk us to sil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You are a merry game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San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Yes, if I make my play.</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s to your Ladyship, and pledge it, madam,</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drinks to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is to such a th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You cannot show 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old your Grace they would talk anon.</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Drum and Trumpet. Chambers discharg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at’s that?</w:t>
        <w:tab/>
        <w:t>6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ok out there, some of you.</w:t>
      </w:r>
      <w:r>
        <w:rPr>
          <w:rFonts w:cs="Times New Roman" w:ascii="Times New Roman" w:hAnsi="Times New Roman"/>
          <w:i/>
          <w:sz w:val="20"/>
        </w:rPr>
        <w:tab/>
        <w:t>Servants ex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at warlike vo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what end, is this?—Nay, ladies, fear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the laws of war you’re privileg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 Servan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now, what is ’t?</w:t>
        <w:tab/>
        <w:t>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RVANT</w:t>
      </w:r>
      <w:r>
        <w:rPr>
          <w:rFonts w:cs="Times New Roman" w:ascii="Times New Roman" w:hAnsi="Times New Roman"/>
          <w:sz w:val="20"/>
        </w:rPr>
        <w:t xml:space="preserve">  A noble troop of strang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they seem. They’ve left their barge and lan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ther make, as great ambassad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foreign princ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Good Lord Chamberlain,</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give ’em welcome—you can speak the Frenc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ng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ay receive ’em nobly, and conduct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our presence, where this heaven of bea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shine at full upon them. Some attend him.</w:t>
        <w:tab/>
        <w:t>8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Lord Chamberlain exits, with Attendant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ll rise, and tables remo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now a broken banquet, but we’ll mend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ood digestion to you all; and once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wer a welcome on you. Welcome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Hautboys. Enter King and others as masquers, habited</w:t>
        <w:br/>
        <w:t>like shepherds, ushered by the Lord Chamberlain.</w:t>
        <w:br/>
        <w:t>They pass directly before the Cardinal and gracefully</w:t>
        <w:br/>
        <w:t>salute him.</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noble company! What are their pleasur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cause they speak no English, thus they prayed</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ell your Grace: that, having heard by f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so noble and so fair assemb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night to meet here, they could do no l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great respect they bear to bea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leave their flocks and, under your fair conduct,</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ave leave to view these ladies and entre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hour of revels with ’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ay, Lord 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ve done my poor house grace, for which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ay ’em</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housand thanks and pray ’em take their pleasure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masquers choose Ladies. Th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King chooses Anne Bull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airest hand I ever touched! O bea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now I never knew the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Music, Dan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Your Grace?</w:t>
        <w:tab/>
        <w:t>1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ray tell ’em thus muc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rom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should be one amongst ’em by his per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worthy this place than myself, to wh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but knew him, with my love and duty</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surrender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I will, my lord.</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Whisper with the masquer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say the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Such a one they all conf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indeed, which they would have your Grace</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nd out, and he will tak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Let me see, then.</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He leaves his 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your good leaves, gentlemen.</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bows before the K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e I’ll m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royal choice.</w:t>
        <w:tab/>
        <w:t>1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i/>
          <w:sz w:val="20"/>
        </w:rPr>
        <w:t>, unmasking</w:t>
      </w:r>
      <w:r>
        <w:rPr>
          <w:rFonts w:cs="Times New Roman" w:ascii="Times New Roman" w:hAnsi="Times New Roman"/>
          <w:sz w:val="20"/>
        </w:rPr>
        <w:t xml:space="preserve">  You have found him,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old a fair assembly; you do well,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a churchman, or I’ll tell you,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judge now unhappi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 am glad</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 is grown so pleasa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My Lord 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come hither. What fair lady’s tha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t please your Grace, Sir Thomas Bullen’s daugh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iscount Rochford, one of her Highness’ women.</w:t>
        <w:tab/>
        <w:t>12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heaven, she is a dainty one.—Sweet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ere unmannerly to take you out</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And not to kiss you.</w:t>
      </w:r>
      <w:r>
        <w:rPr>
          <w:rFonts w:cs="Times New Roman" w:ascii="Times New Roman" w:hAnsi="Times New Roman"/>
          <w:i/>
          <w:sz w:val="20"/>
        </w:rPr>
        <w:t xml:space="preserve"> He kisses Anne.</w:t>
      </w:r>
      <w:r>
        <w:rPr>
          <w:rFonts w:cs="Times New Roman" w:ascii="Times New Roman" w:hAnsi="Times New Roman"/>
          <w:sz w:val="20"/>
        </w:rPr>
        <w:t xml:space="preserve"> A heal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entlemen!</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Let it go round.</w:t>
      </w:r>
      <w:r>
        <w:rPr>
          <w:rFonts w:cs="Times New Roman" w:ascii="Times New Roman" w:hAnsi="Times New Roman"/>
          <w:i/>
          <w:sz w:val="20"/>
        </w:rPr>
        <w:tab/>
        <w:t>He drinks a toast.</w:t>
      </w:r>
      <w:r>
        <w:rPr>
          <w:rFonts w:cs="Times New Roman" w:ascii="Times New Roman" w:hAnsi="Times New Roman"/>
          <w:sz w:val="20"/>
        </w:rPr>
        <w:t xml:space="preserve">  13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Thomas Lovell, is the banquet re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 privy chamb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Yes, my lo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our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with dancing is a little heated.</w:t>
        <w:tab/>
        <w:t>13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too muc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There’s fresher air,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next chamb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d in your ladies ev’ry one.—Sweet part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ust not yet forsake you.—Let’s be merry,</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y Lord Cardinal. I have half a dozen health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rink to these fair ladies, and a mea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ead ’em once again, and then let’s dre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 best in favor. Let the music knock i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 with Trumpe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2</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wo Gentlemen at several door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ther away so fa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O, God sav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en to the Hall to hear what shall be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great Duke of Buckingha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I’ll save you</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labor, sir. All’s now done but the ceremo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bringing back the prison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Were you ther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indeed was I.</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Pray speak what has happened.</w:t>
        <w:tab/>
        <w:t>1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ay guess quickly wha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Is he found guilt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truly, is he, and condemned upon ’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orry for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o are a number more.</w:t>
        <w:tab/>
        <w:t>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But pray, how passed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ell you in a little. The great du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me to the bar, where to his accusa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pleaded still not guilty and alleg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ny sharp reasons to defeat the law.</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attorney on the contra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rged on the examinations, proofs, confess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divers witnesses, which the Duke desired</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o him brought </w:t>
      </w:r>
      <w:r>
        <w:rPr>
          <w:rFonts w:cs="Times New Roman" w:ascii="Times New Roman" w:hAnsi="Times New Roman"/>
          <w:i/>
          <w:sz w:val="20"/>
        </w:rPr>
        <w:t>viva voce</w:t>
      </w:r>
      <w:r>
        <w:rPr>
          <w:rFonts w:cs="Times New Roman" w:ascii="Times New Roman" w:hAnsi="Times New Roman"/>
          <w:sz w:val="20"/>
        </w:rPr>
        <w:t xml:space="preserve"> to his f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which appeared against him his surveyor,</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Gilbert Peck his chancellor, and John C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fessor to him, with that devil mo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pkins, that made this mischie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That was h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ed him with his prophecies?</w:t>
        <w:tab/>
        <w:t>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he s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ese accused him strongly, which he f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have flung from him, but indeed he could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his peers upon this evid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found him guilty of high treason. Much</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poke, and learnèdly, for life, but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either pitied in him or forgott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all this, how did he bear himself?</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he was brought again to th’ bar to h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knell rung out, his judgment, he was stirred</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such an agony he sweat extrem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mething spoke in choler, ill and has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e fell to himself again, and sweet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ll the rest showed a most noble patien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not think he fears death.</w:t>
        <w:tab/>
        <w:t>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ure he does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never was so womanish. The ca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may a little grieve a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Certain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 is the end of this.</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is lik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conjectures; first, Kildare’s attaind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Deputy of Ireland, who, remo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arl Surrey was sent thither, and in haste to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st he should help his father.</w:t>
        <w:tab/>
        <w:t>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That trick of 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a deep envious 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At his retu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doubt he will requite it. This is no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generally: whoever the King favors,</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nal instantly will find employ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ar enough from court to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All the comm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e him perniciously and, o’ my consc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sh him ten fathom deep. This duke as much</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love and dote on, call him bounteou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irror of all courtes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tay ther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ee the noble ruined man you speak of.</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Buckingham from his arraignment, Tipstaves before</w:t>
        <w:br/>
        <w:t>him, the ax with the edge towards him, Halberds on each</w:t>
        <w:br/>
        <w:t>side, accompanied with Sir Thomas Lovell, Sir Nicholas</w:t>
        <w:br/>
        <w:t>Vaux, Sir Walter Sands, and Common People, etc.</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s stand close and behold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All good peo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hat thus far have come to pity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r what I say, and then go home and los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this day received a traitor’s judgment,</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that name must die. Yet heaven bear wit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f I have a conscience, let it sink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as the ax falls, if I be not faithf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w I bear no malice for my de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 has done, upon the premises, but justice.</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ose that sought it I could wish more Chri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what they will, I heartily forgive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let ’em look they glory not in mischie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build their evils on the graves of great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en my guiltless blood must cry against ’em.</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further life in this world I ne’er ho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will I sue, although the King have merc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than I dare make faults. You few that loved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are be bold to weep for 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noble friends and fellows, whom to leave</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only bitter to him, only dy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with me like good angels to my 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s the long divorce of steel falls o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of your prayers one sweet sacrif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ft my soul to heaven.—Lead on, a’ God’s name.</w:t>
        <w:tab/>
        <w:t>9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beseech your Grace, for char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ever any malice in your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hid against me, now to forgive me frankl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Thomas Lovell, I as free forgiv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would be forgiven. I forgive all.</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cannot be those numberless offen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Gainst me that I cannot take peace with. No black</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nv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make my grave. Commend me to his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f he speak of Buckingham, pray tell him</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et him half in heaven. My vows and pray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are the King’s and, till my soul fors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cry for blessings on him. May he l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nger than I have time to tell his y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r beloved and loving may his rule be;</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n old Time shall lead him to his 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ness and he fill up one monumen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waterside I must conduct your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give my charge up to Sir Nicholas Vaux,</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undertakes you to your end.</w:t>
        <w:tab/>
        <w:t>1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VAUX</w:t>
      </w:r>
      <w:r>
        <w:rPr>
          <w:rFonts w:cs="Times New Roman" w:ascii="Times New Roman" w:hAnsi="Times New Roman"/>
          <w:i/>
          <w:sz w:val="20"/>
        </w:rPr>
        <w:t>, calling as to Officers offstage</w:t>
      </w:r>
      <w:r>
        <w:rPr>
          <w:rFonts w:cs="Times New Roman" w:ascii="Times New Roman" w:hAnsi="Times New Roman"/>
          <w:sz w:val="20"/>
        </w:rPr>
        <w:t xml:space="preserve">  Prepare t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is coming. See the barge be re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it it with such furniture as su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reatness of his pers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Nay, Sir Nicholas,</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it alone. My state now will but mock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came hither, I was Lord High Consta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uke of Buckingham; now, poor Edward Bohu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I am richer than my base accus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ever knew what truth meant. I now seal it,</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that blood will make ’em one day groan for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noble father, Henry of Buckingh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first raised head against usurping Rich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lying for succor to his servant Bani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distressed, was by that wretch betrayed,</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out trial, fell. God’s peace be with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nry the Seventh, succeeding, truly pity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ther’s loss, like a most royal pr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stored me to my honors and out of ru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my name once more noble. Now his son,</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nry the Eighth, life, honor, name, and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ade me happy at one stroke has tak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ever from the world. I had my tri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ust needs say a noble one, which makes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ittle happier than my wretched father.</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thus far we are one in fortunes: bo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ell by our servants, by those men we loved m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st unnatural and faithless serv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has an end in all; yet, you that hear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from a dying man receive as certain:</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you are liberal of your loves and counse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sure you be not loose; for those you make frie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give your hearts to, when they once perce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east rub in your fortunes, fall aw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water from you, never found again</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here they mean to sink you. All good peo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for me. I must now forsake you. The last hou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y long weary life is come upo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ewell. And when you would say something th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s sad,</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eak how I fell. I have done; and God forgive m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Duke and train ex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his is full of pity, sir! It cal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too many curses on their hea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ere the autho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If the Duke be guiltless,</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full of woe. Yet I can give you ink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n ensuing evil, if it f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eater than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Good angels keep it from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may it be? You do not doubt my faith, sir?</w:t>
        <w:tab/>
        <w:t>16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secret is so weighty ’twill requ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trong faith to conceal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Let me have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not talk muc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I am confident;</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all, sir. Did you not of late days h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uzzing of a separ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tween the King and Katheri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Yes, but it held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en the King once heard it, out of anger</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ent command to the Lord Mayor stra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top the rumor and allay those tongu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durst dispers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But that slander,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found a truth now, for it grows again</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esher than e’er it was, and held for cert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will venture at it. Either the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some about him near, have, out of mal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good queen, possessed him with a scru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ill undo her. To confirm this too,</w:t>
        <w:tab/>
        <w:t>1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rdinal Campeius is arrived, and lat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all think, for this busine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is the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erely to revenge him on the Emper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not bestowing on him at his asking</w:t>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archbishopric of Toledo this is purpos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ink you have hit the mark. But is ’t not cru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he should feel the smart of this? The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have his will, and she must fa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is woeful.</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 too open here to argue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s think in private mor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hamberlain, reading this lett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i/>
          <w:sz w:val="20"/>
        </w:rPr>
        <w:t xml:space="preserve">  My lord, the horses your Lordship sent</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for, with all the care I had I saw well chosen, ridden,</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and furnished. They were young and handsome and</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of the best breed in the north. When they were ready</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to set out for London, a man of my Lord Cardinal’s,</w:t>
      </w:r>
      <w:r>
        <w:rPr>
          <w:rFonts w:cs="Times New Roman" w:ascii="Times New Roman" w:hAnsi="Times New Roman"/>
          <w:sz w:val="20"/>
        </w:rPr>
        <w:tab/>
        <w:t>5</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by commission and main power, took ’em from me</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with this reason: his master would be served before</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a subject, if not before the King, which stopped our</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i/>
          <w:sz w:val="20"/>
        </w:rPr>
        <w:t>mouths,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he will indeed; well, let him have them.</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ill have all, I thi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o the Lord Chamberlain, the Dukes</w:t>
        <w:br/>
        <w:t>of Norfolk and Suffolk.</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ell met, my Lord Chamberl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Good day to both your Grac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is the King employ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I left him private,</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ull of sad thoughts and troubl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hat’s the caus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seems the marriage with his brother’s 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crept too near his consci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No, his conscienc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crept too near another lad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is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the Cardinal’s doing. The king-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blind priest, like the eldest son of Fortu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urns what he list. The King will know him one day.</w:t>
        <w:tab/>
        <w:t>2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God he do! He’ll never know himself els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holily he works in all his bus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what zeal! For, now he has cracked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ag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tween us and the Emperor, the Queen’s</w:t>
        <w:tab/>
        <w:t>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reat-nephe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dives into the King’s soul and there scatt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ngers, doubts, wringing of the consc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ears and despairs—and all these for his marri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ut of all these to restore the King,</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counsels a divorce, a loss of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like a jewel has hung twenty y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ut his neck, yet never lost her lu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her that loves him with that excell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ngels love good men with; even of her</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hen the greatest stroke of fortune fal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bless the King. And is not this course pio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keep me from such counsel! ’Tis most tr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news are everywhere, every tongue speaks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every true heart weeps for ’t. All that dare</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ok into these affairs see this main 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rench king’s sister. Heaven will one day op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eyes, that so long have slept up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bold bad 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And free us from his slavery.</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e had need pr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artily, for our deliver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this imperious man will work us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princes into pages. All men’s hon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e like one lump before him, to be fashioned</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what pitch he plea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For me, m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love him not nor fear him; there’s my cr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am made without him, so I’ll st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 King please. His curses and his blessings</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uch me alike: they’re breath I not believe 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ew him and I know him; so I leave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im that made him proud, the Pop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Let’s 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some other business put the King</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these sad thoughts that work too much upo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you’ll bear us compan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Excus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has sent me otherwhere. Besides,</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ll find a most unfit time to disturb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lth to your Lordship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hanks, my good Lor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hamberlain.</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Lord Chamberlain exits; and the King draws</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 curtain and sits reading pensivel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r>
        <w:rPr>
          <w:rFonts w:cs="Times New Roman" w:ascii="Times New Roman" w:hAnsi="Times New Roman"/>
          <w:i/>
          <w:sz w:val="20"/>
        </w:rPr>
        <w:t>, to 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sad he looks! Sure he is much afflicted.</w:t>
        <w:tab/>
        <w:t>7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 there? H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i/>
          <w:sz w:val="20"/>
        </w:rPr>
        <w:t>, to Suffolk</w:t>
      </w:r>
      <w:r>
        <w:rPr>
          <w:rFonts w:cs="Times New Roman" w:ascii="Times New Roman" w:hAnsi="Times New Roman"/>
          <w:sz w:val="20"/>
        </w:rPr>
        <w:t xml:space="preserve">  Pray God he be not angr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 there, I say? How dare you thrust yoursel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my private meditations? Who am I, ha?</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racious king that pardons all offenses</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lice ne’er meant. Our breach of duty this w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business of estate, in which we 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now your royal pleas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You are too bo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to; I’ll make you know your times of business.</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is an hour for temporal affairs, h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Wolsey and Campeius, with a commissio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 there? My good Lord Cardinal? O my 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iet of my wounded conscienc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Thou art a cure fit for a king.</w:t>
      </w:r>
      <w:r>
        <w:rPr>
          <w:rFonts w:cs="Times New Roman" w:ascii="Times New Roman" w:hAnsi="Times New Roman"/>
          <w:i/>
          <w:sz w:val="20"/>
        </w:rPr>
        <w:t xml:space="preserve"> To Campeius.</w:t>
      </w:r>
      <w:r>
        <w:rPr>
          <w:rFonts w:cs="Times New Roman" w:ascii="Times New Roman" w:hAnsi="Times New Roman"/>
          <w:sz w:val="20"/>
        </w:rPr>
        <w:t xml:space="preserve"> You’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lcome,</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learnèd reverend sir, into our kingd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se us and it.—My good lord, have great c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be not found a talk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ir, you can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your Grace would give us but an hour</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private confer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i/>
          <w:sz w:val="20"/>
        </w:rPr>
        <w:t>, to Norfolk and Suffolk</w:t>
      </w:r>
      <w:r>
        <w:rPr>
          <w:rFonts w:cs="Times New Roman" w:ascii="Times New Roman" w:hAnsi="Times New Roman"/>
          <w:sz w:val="20"/>
        </w:rPr>
        <w:t xml:space="preserve">  We are busy. G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r>
        <w:rPr>
          <w:rFonts w:cs="Times New Roman" w:ascii="Times New Roman" w:hAnsi="Times New Roman"/>
          <w:i/>
          <w:sz w:val="20"/>
        </w:rPr>
        <w:t>, aside to 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priest has no pride in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i/>
          <w:sz w:val="20"/>
        </w:rPr>
        <w:t>, aside to Norfolk</w:t>
      </w:r>
      <w:r>
        <w:rPr>
          <w:rFonts w:cs="Times New Roman" w:ascii="Times New Roman" w:hAnsi="Times New Roman"/>
          <w:sz w:val="20"/>
        </w:rPr>
        <w:t xml:space="preserve">  Not to speak o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not be so sick, though for his place.</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is cannot continu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i/>
          <w:sz w:val="20"/>
        </w:rPr>
        <w:t>, aside to Suffolk</w:t>
      </w:r>
      <w:r>
        <w:rPr>
          <w:rFonts w:cs="Times New Roman" w:ascii="Times New Roman" w:hAnsi="Times New Roman"/>
          <w:sz w:val="20"/>
        </w:rPr>
        <w:t xml:space="preserve">  If it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venture one have-at-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i/>
          <w:sz w:val="20"/>
        </w:rPr>
        <w:t>, aside to Norfolk</w:t>
      </w:r>
      <w:r>
        <w:rPr>
          <w:rFonts w:cs="Times New Roman" w:ascii="Times New Roman" w:hAnsi="Times New Roman"/>
          <w:sz w:val="20"/>
        </w:rPr>
        <w:t xml:space="preserve">  I another.</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Norfolk and Suffolk ex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 has given a precedent of wisdom</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ve all princes in committing fre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scruple to the voice of Christend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can be angry now? What envy reach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paniard, tied by blood and favor to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now confess, if they have any goodness,</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rial just and noble; all the cler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 the learnèd ones in Christian kingdo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their free voices; Rome, the nurse of judg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vited by your noble self, hath s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general tongue unto us, this good man,</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just and learnèd priest, Cardinal Campei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once more I present unto your Highn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nce more in mine arms I bid him wel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nk the holy conclave for their lo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ve sent me such a man I would have wished</w:t>
        <w:tab/>
        <w:t>12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w:t>
      </w:r>
      <w:r>
        <w:rPr>
          <w:rFonts w:cs="Times New Roman" w:ascii="Times New Roman" w:hAnsi="Times New Roman"/>
          <w:i/>
          <w:sz w:val="20"/>
        </w:rPr>
        <w:tab/>
        <w:t>He embraces Campei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r>
        <w:rPr>
          <w:rFonts w:cs="Times New Roman" w:ascii="Times New Roman" w:hAnsi="Times New Roman"/>
          <w:i/>
          <w:sz w:val="20"/>
        </w:rPr>
        <w:t>, handing the King a pap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 must needs deserve all strangers’ lo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so noble. To your Highness’ h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ender my commission—by whose virt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ourt of Rome commanding, you, my Lord</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rdinal of York, are joined with me their serv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unpartial judging of this busin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wo equal men. The Queen shall be acquain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thwith for what you come. Where’s Gardin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your Majesty has always loved her</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dear in heart not to deny her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man of less place might ask by la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cholars allowed freely to argue for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and the best she shall have, and my fav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im that does best. God forbid else. Cardinal,</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call Gardiner to me, my new secreta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ind him a fit fellow.</w:t>
      </w:r>
      <w:r>
        <w:rPr>
          <w:rFonts w:cs="Times New Roman" w:ascii="Times New Roman" w:hAnsi="Times New Roman"/>
          <w:i/>
          <w:sz w:val="20"/>
        </w:rPr>
        <w:tab/>
        <w:t>Wolsey goes to the do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Gardiner to Wolsey.</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i/>
          <w:sz w:val="20"/>
        </w:rPr>
        <w:t>, aside to 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me your hand. Much joy and favor to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the King’s n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i/>
          <w:sz w:val="20"/>
        </w:rPr>
        <w:t>, aside to Wolsey</w:t>
      </w:r>
      <w:r>
        <w:rPr>
          <w:rFonts w:cs="Times New Roman" w:ascii="Times New Roman" w:hAnsi="Times New Roman"/>
          <w:sz w:val="20"/>
        </w:rPr>
        <w:t xml:space="preserve">  But to be commanded</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ever by your Grace, whose hand has raised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Come hither, Gardiner.</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 King and Gardiner walk and whisp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York, was not one Doctor P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is man’s place before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es, he was.</w:t>
        <w:tab/>
        <w:t>14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he not held a learnèd 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es, surel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lieve me, there’s an ill opinion spread, 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of yourself, Lord Cardina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How? Of me?</w:t>
        <w:tab/>
        <w:t>15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will not stick to say you envied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earing he would rise—he was so virtu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ept him a foreign man still, which so grieved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 ran mad and di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Heav’n’s peace be with him!</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Christian care enough. For living murmur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places of rebuke. He was a foo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 would needs be virtuous. That good fel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command him follows my appoint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have none so near else. Learn this, brother:</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live not to be griped by meaner person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r>
        <w:rPr>
          <w:rFonts w:cs="Times New Roman" w:ascii="Times New Roman" w:hAnsi="Times New Roman"/>
          <w:i/>
          <w:sz w:val="20"/>
        </w:rPr>
        <w:t>, to 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liver this with modesty to th’ Queen.</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Gardiner ex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st convenient place that I can think o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uch receipt of learning is Blackfri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you shall meet about this weighty business.</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Wolsey, see it furnished. O,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t not grieve an able man to le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weet a bedfellow? But, conscience, consc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is a tender place, and I must leave her.</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nne Bullen and an old Lady.</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for that neither. Here’s the pang that pinch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Highness having lived so long with her, and sh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good a lady that no tongue could 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nounce dishonor of her—by my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never knew harm-doing!—O, now, after</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many courses of the sun enthro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ill growing in a majesty and pomp, the whi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eave a thousandfold more bitter th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sweet at first t’ acquire—after this proc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ive her the avaunt! It is a pity</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move a mons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Hearts of most hard temp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lt and lament for 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O, God’s will! Much bet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ne’er had known pomp; though ’t be temporal,</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if that quarrel, Fortune, do divor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from the bearer, ’tis a sufferance pang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soul and body’s sever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Alas, poor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s a stranger now again!</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So much the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pity drop upon her. Veri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wear, ’tis better to be lowly b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range with humble livers in cont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to be perked up in a glist’ring grief</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ear a golden sorr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Our cont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our best hav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By my troth and maidenh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not be a queen.</w:t>
        <w:tab/>
        <w:t>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Beshrew me, I wou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venture maidenhead for ’t; and so would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ll this spice of your hypocris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hat have so fair parts of woman on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too a woman’s heart, which ever yet</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fected eminence, wealth, sovereign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o say sooth, are blessings; and which gif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ving your mincing, the capac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your soft cheveril conscience would rece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might please to stretch it.</w:t>
        <w:tab/>
        <w:t>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Nay, good trot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troth, and troth. You would not be a que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not for all the riches under heav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strange. A threepence bowed would hir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ld as I am, to queen it. But I pray you,</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think you of a duchess? Have you limb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ar that load of tit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No, in trut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you are weakly made. Pluck off a lit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not be a young count in your way</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ore than blushing comes to. If your ba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not vouchsafe this burden, ’tis too we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r to get a bo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How you do ta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wear again, I would not be a queen</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ll the worl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In faith, for little Eng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d venture an emballing. I m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for Carnarvanshire, although there long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more to th’ crown but that. Lo, who comes here?</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hamberlai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orrow, ladies. What were ’t worth to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ecret of your confer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My good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your demand; it values not your as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mistress’ sorrows we were pitying.</w:t>
        <w:tab/>
        <w:t>6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was a gentle business, and becom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action of good women. There is ho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will be we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Now, I pray God, am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bear a gentle mind, and heav’nly blessings</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llow such creatures. That you may, fair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ceive I speak sincerely, and high not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en of your many virtues, the King’s Majes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mends his good opinion of you to you,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purpose honor to you no less flowing</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Marchioness of Pembroke, to which ti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housand pound a year annual suppo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his grace he ad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I do not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kind of my obedience I should tender.</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than my all is nothing, nor my pray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not words duly hallowed, nor my wish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worth than empty vanities. Yet prayers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sh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all I can return. ’Beseech your Lordship,</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Vouchsafe to speak my thanks and my obed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rom a blushing handmaid, to his High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health and royalty I pray f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all not fail t’ approve the fair conceit</w:t>
        <w:tab/>
        <w:t>90</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The King hath of you.</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Aside.</w:t>
      </w:r>
      <w:r>
        <w:rPr>
          <w:rFonts w:cs="Times New Roman" w:ascii="Times New Roman" w:hAnsi="Times New Roman"/>
          <w:sz w:val="20"/>
        </w:rPr>
        <w:t>) I have perused h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uty and honor in her are so ming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y have caught the King. And who knows y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rom this lady may proceed a gem</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ighten all this isle?—I’ll to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y I spoke with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My honored lord.</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Lord Chamberlain ex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Why, this it is! See, s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been begging sixteen years in court,</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 yet a courtier beggarly, nor cou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pat betwixt too early and too l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ny suit of pounds; and you—O, f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very fresh fish here—fie, fie, fie up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compelled fortune!—have your mouth filled up</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fore you open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This is strange to 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astes it? Is it bitter? Forty pence, n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was a lady once—’tis an old st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ould not be a queen, that would she not,</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ll the mud in Egypt. Have you heard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you are pleasa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With your theme, I cou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ermount the lark. The Marchioness of Pembro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housand pounds a year for pure respect?</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other obligation? By my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promises more thousands; honor’s tr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longer than his foreskirt. By this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your back will bear a duchess.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you not stronger than you were?</w:t>
        <w:tab/>
        <w:t>1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Good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yourself mirth with your particular fanc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ave me out on ’t. Would I had no be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is salute my blood a jot. It faints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what follows.</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en is comfortless and we forgetf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our long absence. Pray do not deli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here you’ve heard to 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What do you think me?</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ene 4</w:t>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Trumpets, sennet, and cornets. Enter two Vergers, with</w:t>
        <w:br/>
        <w:t>short silver wands; next them, two Scribes, in the habit of</w:t>
        <w:br/>
        <w:t>doctors; after them, the Bishop of Canterbury alone; after</w:t>
        <w:br/>
        <w:t>him, the Bishops of Lincoln, Ely, Rochester, and Saint</w:t>
        <w:br/>
        <w:t>Asaph; next them, with some small distance, follows a</w:t>
        <w:br/>
        <w:t>Gentleman bearing the purse with the great seal, and a</w:t>
        <w:br/>
        <w:t>cardinal’s hat. Then two Priests, bearing each a silver</w:t>
        <w:br/>
        <w:t>cross; then a Gentleman Usher bare-headed, accompanied</w:t>
        <w:br/>
        <w:t>with a Sergeant-at-Arms, bearing a silver mace; then two</w:t>
        <w:br/>
        <w:t>Gentlemen, bearing two great silver pillars. After them,</w:t>
        <w:br/>
        <w:t>side by side, the two Cardinals, and two Noblemen with</w:t>
        <w:br/>
        <w:t>the sword and mace. The King takes place under the cloth</w:t>
        <w:br/>
        <w:t>of state. The two Cardinals sit under him as judges. The</w:t>
        <w:br/>
        <w:t>Queen takes place some distance from the King. The</w:t>
        <w:br/>
        <w:t>Bishops place themselves on each side the court, in</w:t>
        <w:br/>
        <w:t>manner of a consistory; below them the Scribes. The</w:t>
        <w:br/>
        <w:t>Lords sit next the Bishops. The rest of the Attendants</w:t>
        <w:br/>
        <w:t>including a Crier and the Queen’s Gentleman Usher</w:t>
        <w:br/>
        <w:t>stand in convenient order about the stage.</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st our commission from Rome is r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silence be command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What’s the n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hath already publicly been r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n all sides th’ authority allowed.</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ay then spare that ti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Be ’t so. Proce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CRIBE</w:t>
      </w:r>
      <w:r>
        <w:rPr>
          <w:rFonts w:cs="Times New Roman" w:ascii="Times New Roman" w:hAnsi="Times New Roman"/>
          <w:sz w:val="20"/>
        </w:rPr>
        <w:t xml:space="preserve">  Say “Henry King of England, come into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IER</w:t>
      </w:r>
      <w:r>
        <w:rPr>
          <w:rFonts w:cs="Times New Roman" w:ascii="Times New Roman" w:hAnsi="Times New Roman"/>
          <w:sz w:val="20"/>
        </w:rPr>
        <w:t xml:space="preserve">  Henry King of England, come into the court.</w:t>
        <w:tab/>
        <w:t>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CRIBE</w:t>
      </w:r>
      <w:r>
        <w:rPr>
          <w:rFonts w:cs="Times New Roman" w:ascii="Times New Roman" w:hAnsi="Times New Roman"/>
          <w:sz w:val="20"/>
        </w:rPr>
        <w:t xml:space="preserve">  Say “Katherine Queen of England, come in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cou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IER</w:t>
      </w:r>
      <w:r>
        <w:rPr>
          <w:rFonts w:cs="Times New Roman" w:ascii="Times New Roman" w:hAnsi="Times New Roman"/>
          <w:sz w:val="20"/>
        </w:rPr>
        <w:t xml:space="preserve">  Katherine Queen of England, come into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rt.</w:t>
        <w:tab/>
        <w:t>15</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 Queen makes no answer, rises out of her</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chair, goes about the court, comes to the King,</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and kneels at his feet; then speak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 desire you do me right and just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bestow your pity on me; f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a most poor woman and a strang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rn out of your dominions, having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judge indifferent nor no more assuranc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qual friendship and proceeding. Alas,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what have I offended you? What ca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my behavior given to your displea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us you should proceed to put me of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ake your good grace from me? Heaven witnes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been to you a true and humble 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all times to your will conforma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r in fear to kindle your disli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subject to your countenance, glad or sor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saw it inclined. When was the hour</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ever contradicted your des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made it not mine too? Or which of your frie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not strove to love, although I kne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ere mine enemy? What friend of m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d to him derived your anger did I</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tinue in my liking? Nay, gave not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as from thence discharged? Sir, call to m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have been your wife in this obed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ward of twenty years, and have been bles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any children by you. If, in the course</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ocess of this time, you can repo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ove it too, against mine honor a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bond to wedlock or my love and d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gainst your sacred person, in God’s n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urn me away and let the foul’st contempt</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ut door upon me, and so give me 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sharp’st kind of justice. Please you,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your father was reputed f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rince most prudent, of an excell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unmatched wit and judgment. Ferdinand,</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ther, King of Spain, was reckoned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isest prince that there had reigned by m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year before. It is not to be questio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y had gathered a wise council to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very realm, that did debate this business,</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deemed our marriage lawful. Wherefore I humb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eech you, sir, to spare me till I m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by my friends in Spain advised, whose couns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implore. If not, i’ th’ name of G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pleasure be fulfilled.</w:t>
        <w:tab/>
        <w:t>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ou have here,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f your choice, these reverend fathers,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singular integrity and learn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the elect o’ th’ land, who are assemb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lead your cause. It shall be therefore bootless</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longer you desire the court, as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our own quiet as to rectif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unsettled in the 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His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spoken well and justly. Therefore, madam,</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s fit this royal session do proc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without delay their argume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now produced and hea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Lord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you I speak.</w:t>
        <w:tab/>
        <w:t>7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our pleasure, mada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about to weep; but thinking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 a queen, or long have dreamed so, cert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aughter of a king, my drops of tears</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urn to sparks of fi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Be patient ye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when you are humble; nay, bef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God will punish me. I do belie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duced by potent circumstances, that</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mine enemy, and make my challen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all not be my judge; for it is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lown this coal betwixt my lord and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God’s dew quench! Therefore I say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utterly abhor, yea, from my soul</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fuse you for my judge, whom, yet once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old my most malicious foe and think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all a friend to tru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 do prof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peak not like yourself, who ever yet</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stood to charity and displayed th’ effec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disposition gentle and of wisd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ertopping woman’s power. Madam, you do 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ro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o spleen against you, nor injustice</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ou or any. How far I have procee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how far further shall, is warran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 commission from the Consist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the whole Consistory of Rome. You charg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have blown this coal.” I do deny it.</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is present. If it be known to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gainsay my deed, how may he w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orthily, my falsehood, yea, as mu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have done my truth. If he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am free of your report, he knows</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not of your wrong. Therefore in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lies to cure me, and the cure is 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move these thoughts from you, the which bef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Highness shall speak in, I do besee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gracious madam, to unthink your speaking</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say so no m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My lord,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a simple woman, much too we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 oppose your cunning. You’re meek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umble-mouthed;</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ign your place and calling, in full seem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eekness and humility, but your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crammed with arrogancy, spleen, and pr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by fortune and his Highness’ fav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ne slightly o’er low steps, and now are mounted</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powers are your retainers, and your w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mestics to you, serve your will as ’t plea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self pronounce their office. I must tell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ender more your person’s honor th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igh profession spiritual, that again</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refuse you for my judge, and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fore you all, appeal unto the Po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ring my whole cause ’fore his Hol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be judged by him.</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he curtsies to the King, and offers to depa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The Queen is obstinate,</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ubborn to justice, apt to accuse it,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sdainful to be tried by ’t. ’Tis not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s going aw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Call her ag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IER</w:t>
      </w:r>
      <w:r>
        <w:rPr>
          <w:rFonts w:cs="Times New Roman" w:ascii="Times New Roman" w:hAnsi="Times New Roman"/>
          <w:sz w:val="20"/>
        </w:rPr>
        <w:t xml:space="preserve">  Katherine, Queen of England, come into the</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ENTLEMAN USHER</w:t>
      </w:r>
      <w:r>
        <w:rPr>
          <w:rFonts w:cs="Times New Roman" w:ascii="Times New Roman" w:hAnsi="Times New Roman"/>
          <w:sz w:val="20"/>
        </w:rPr>
        <w:t xml:space="preserve">  Madam, you are called back.</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need you note it? Pray you, keep your w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you are called, return. Now, the Lord hel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vex me past my patience. Pray you, pass on.</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not tarry; no, nor ever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business my appearance m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ny of their court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Queen and her Attendants ex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Go thy ways, K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an i’ th’ world who shall report he has</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etter wife, let him in naught be trus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peaking false in that. Thou art, al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y rare qualities, sweet gentle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meekness saintlike, wifelike govern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beying in commanding, and thy parts</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vereign and pious else, could speak thee o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en of earthly queens. She’s noble b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ke her true nobility she h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rried herself towards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Most gracious sir,</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humblest manner I require your High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t shall please you to declare in hea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se ears—for where I am robbed and b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must I be unloosed, although not t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once and fully satisfied—whether ever I</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broach this business to your Highness, 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id any scruple in your way which m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duce you to the question on ’t, or 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to you, but with thanks to God for su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royal lady, spake one the least word that might</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to the prejudice of her present 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touch of her good pers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My Lord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excuse you; yea, upon mine ho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ree you from ’t. You are not to be taught</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you have many enemies that know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they are so but, like to village cu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rk when their fellows do. By some of the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en is put in anger. You’re excu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ill you be more justified? You ever</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wished the sleeping of this business, nev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si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to be stirred, but oft have hindered, of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assages made toward it. On my ho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peak my good Lord Cardinal to this point</w:t>
        <w:tab/>
        <w:t>1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us far clear him. Now, what moved me to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be bold with time and your atten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mark th’ inducement. Thus it came; give he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onscience first received a tenderness,</w:t>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cruple, and prick on certain speeches utte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 Bishop of Bayonne, then French ambassad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ad been hither sent on the debat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rriage ’twixt the Duke of Orleans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daughter Mary. I’ th’ progress of this business,</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re a determinate resolution, h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 the Bishop, did require a respi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in he might the King his lord advert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ther our daughter were legitim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specting this our marriage with the dowager,</w:t>
        <w:tab/>
        <w:t>2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time our brother’s wife. This respite shoo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osom of my conscience, entered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with a spitting power, and made to trem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egion of my breast; which forced such w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any mazed considerings did throng</w:t>
        <w:tab/>
        <w:t>2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essed in with this caution. First, metho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tood not in the smile of heaven, who h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manded nature that my lady’s womb,</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t conceived a male child by me, shou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 more offices of life to ’t than</w:t>
        <w:tab/>
        <w:t>2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rave does to th’ dead, for her male iss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died where they were made, or shortly af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world had aired them. Hence I took a tho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was a judgment on me, that my kingd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worthy the best heir o’ th’ world, should not</w:t>
        <w:tab/>
        <w:t>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gladded in ’t by me. Then follows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eighed the danger which my realms stood 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is my issue’s fail, and that gave to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ny a groaning throe. Thus hulling 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ild sea of my conscience, I did steer</w:t>
        <w:tab/>
        <w:t>2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ward this remedy whereupon we 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present here together. That’s to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t to rectify my conscience, whi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en did feel full sick, and yet not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the reverend fathers of the land</w:t>
        <w:tab/>
        <w:t>2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octors learnèd. First, I began in priv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you, my Lord of Lincoln. You rememb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under my oppression I did ree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first moved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INCOLN</w:t>
      </w:r>
      <w:r>
        <w:rPr>
          <w:rFonts w:cs="Times New Roman" w:ascii="Times New Roman" w:hAnsi="Times New Roman"/>
          <w:sz w:val="20"/>
        </w:rPr>
        <w:t xml:space="preserve">  Very well, my liege.</w:t>
        <w:tab/>
        <w:t>23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spoke long. Be pleased yourself to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far you satisfied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INCOLN</w:t>
      </w:r>
      <w:r>
        <w:rPr>
          <w:rFonts w:cs="Times New Roman" w:ascii="Times New Roman" w:hAnsi="Times New Roman"/>
          <w:sz w:val="20"/>
        </w:rPr>
        <w:t xml:space="preserve">  So please your High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stion did at first so stagger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ring a state of mighty moment in ’t</w:t>
        <w:tab/>
        <w:t>2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onsequence of dread, that I commit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aring’st counsel which I had to doub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id entreat your Highness to this cour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you are running 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I then moved you,</w:t>
        <w:tab/>
        <w:t>2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Canterbury, and got your le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this present summons. Unsolici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left no reverend person in this cou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by particular consent procee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your hands and seals. Therefore go on,</w:t>
        <w:tab/>
        <w:t>2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no dislike i’ th’ world against the per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good queen, but the sharp thorny poi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y allegèd reasons drives this forw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ve but our marriage lawful, by my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kingly dignity, we are contented</w:t>
        <w:tab/>
        <w:t>2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ear our mortal state to come with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atherine our queen, before the primest creat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paragoned o’ th’ worl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So please your High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en being absent, ’tis a needful fitness</w:t>
        <w:tab/>
        <w:t>2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e adjourn this court till further d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anwhile must be an earnest mo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to the Queen to call back her appe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ntends unto his Holine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i/>
          <w:sz w:val="20"/>
        </w:rPr>
        <w:t>, aside</w:t>
      </w:r>
      <w:r>
        <w:rPr>
          <w:rFonts w:cs="Times New Roman" w:ascii="Times New Roman" w:hAnsi="Times New Roman"/>
          <w:sz w:val="20"/>
        </w:rPr>
        <w:t xml:space="preserve">  I may perceive</w:t>
        <w:tab/>
        <w:t>2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cardinals trifle with me. I abh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dilatory sloth and tricks of R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earnèd and well-belovèd servant Cranm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return. With thy approach, I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omfort comes along.—Break up the court.</w:t>
        <w:tab/>
        <w:t>2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ay, set on.</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 in manner as they entere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3</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Queen and her Women, as at work.</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thy lute, wench. My soul grows sad with troub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g, and disperse ’em if thou canst. Leave working.</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MAN</w:t>
      </w:r>
      <w:r>
        <w:rPr>
          <w:rFonts w:cs="Times New Roman" w:ascii="Times New Roman" w:hAnsi="Times New Roman"/>
          <w:i/>
          <w:sz w:val="20"/>
        </w:rPr>
        <w:t xml:space="preserve"> sings song.</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Orpheus with his lute made tree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And the mountaintops that freez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Bow themselves when he did sing.</w:t>
      </w:r>
      <w:r>
        <w:rPr>
          <w:rFonts w:cs="Times New Roman" w:ascii="Times New Roman" w:hAnsi="Times New Roman"/>
          <w:sz w:val="20"/>
        </w:rPr>
        <w:tab/>
        <w:t>5</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o his music plants and flower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Ever sprung, as sun and shower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There had made a lasting spring.</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Everything that heard him play,</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Even the billows of the sea,</w:t>
      </w:r>
      <w:r>
        <w:rPr>
          <w:rFonts w:cs="Times New Roman" w:ascii="Times New Roman" w:hAnsi="Times New Roman"/>
          <w:sz w:val="20"/>
        </w:rPr>
        <w:tab/>
        <w:t>10</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Hung their heads and then lay by.</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n sweet music is such ar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Killing care and grief of hear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Fall asleep or, hearing, di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 Gentleman.</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How now?</w:t>
        <w:tab/>
        <w:t>1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t please your Grace, the two great cardina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it in the pres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Would they speak with 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willed me say so, mada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Pray their Graces</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ome near.</w:t>
      </w:r>
      <w:r>
        <w:rPr>
          <w:rFonts w:cs="Times New Roman" w:ascii="Times New Roman" w:hAnsi="Times New Roman"/>
          <w:i/>
          <w:sz w:val="20"/>
        </w:rPr>
        <w:tab/>
        <w:t>Gentleman exi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at can be their bus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e, a poor weak woman, fall’n from fav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not like their coming, now I think on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hould be good men, their affairs as righteou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all hoods make not mon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two Cardinals, Wolsey and Campeiu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eace to your Highn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s find me here part of a house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be all, against the worst may happ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re your pleasures with me, reverend lords?</w:t>
        <w:tab/>
        <w:t>3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it please you, noble madam, to withdra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your private chamber, we shall giv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ull cause of our com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Speak it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nothing I have done yet, o’ my conscience,</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serves a corner. Would all other wo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speak this with as free a soul as I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s, I care not, so much I am happ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ve a number, if my ac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tried by ev’ry tongue, ev’ry eye saw ’em,</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nvy and base opinion set against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my life so even. If your bus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k me out, and that way I am wife 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with it boldly. Truth loves open dealing.</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smallCaps/>
          <w:sz w:val="20"/>
        </w:rPr>
        <w:t>WOLSEY</w:t>
      </w:r>
      <w:r>
        <w:rPr>
          <w:rFonts w:cs="Times New Roman" w:ascii="Times New Roman" w:hAnsi="Times New Roman"/>
          <w:i/>
          <w:sz w:val="20"/>
        </w:rPr>
        <w:t xml:space="preserve">  Tanta est erga te mentis integritas, regina</w:t>
      </w:r>
      <w:r>
        <w:rPr>
          <w:rFonts w:cs="Times New Roman" w:ascii="Times New Roman" w:hAnsi="Times New Roman"/>
          <w:sz w:val="20"/>
        </w:rPr>
        <w:tab/>
        <w:t>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i/>
          <w:sz w:val="20"/>
        </w:rPr>
        <w:t>serenissim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O, good my lord, no Lat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not such a truant since my com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not to know the language I have lived 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trange tongue makes my cause more strange,</w:t>
        <w:tab/>
        <w:t>5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spici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speak in English. Here are some will thank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speak truth, for their poor mistress’ s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lieve me, she has had much wrong. Lord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illing’st sin I ever yet committed</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be absolved in Englis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Noble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orry my integrity should br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ervice to his Majesty and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deep suspicion, where all faith was meant.</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come not by the way of accus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aint that honor every good tongue bles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to betray you any way to sorr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too much, good lady—but to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you stand minded in the weighty difference</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tween the King and you, and to deli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free and honest men, our just opin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omforts to your cau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Most honored mad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York, out of his noble nature,</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Zeal, and obedience he still bore your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getting, like a good man, your late cen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of his truth and him—which was too f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fers, as I do, in a sign of pe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service and his counsel.</w:t>
        <w:tab/>
        <w:t>7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i/>
          <w:sz w:val="20"/>
        </w:rPr>
        <w:t>, aside</w:t>
      </w:r>
      <w:r>
        <w:rPr>
          <w:rFonts w:cs="Times New Roman" w:ascii="Times New Roman" w:hAnsi="Times New Roman"/>
          <w:sz w:val="20"/>
        </w:rPr>
        <w:t xml:space="preserve">  To betray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s, I thank you both for your good wil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peak like honest men; pray God you prove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ow to make you suddenly an ans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uch a point of weight, so near mine honor—</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near my life, I fear—with my weak w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such men of gravity and learn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ruth I know not. I was set at wor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ong my maids, full little, God knows, loo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ither for such men or such business.</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r sake that I have been—for I fe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st fit of my greatness—good your Gr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have time and counsel for my ca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as, I am a woman friendless, hopel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you wrong the King’s love with these fears;</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opes and friends are infinit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In Eng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little for my profit. Can you think,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ny Englishman dare give me couns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be a known friend, ’gainst his Highness’ pleasure,</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he be grown so desperate to be hon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ve a subject? Nay, forsooth. My frie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that must weigh out my afflic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that my trust must grow to, live not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as all my other comforts, far hence</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mine own country, lor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I would your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leave your griefs and take my counse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How,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ut your main cause into the King’s protection.</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loving and most gracious. ’Twill be mu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for your honor better and your ca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f the trial of the law o’ertak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ll part away disgrac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He tells you rightly.</w:t>
        <w:tab/>
        <w:t>11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ell me what you wish for both: my ru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is your Christian counsel? Out upon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is above all yet; there sits a jud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o king can corrup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Your rage mistakes us.</w:t>
        <w:tab/>
        <w:t>11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re shame for you! Holy men I though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my soul, two reverend cardinal virtu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cardinal sins and hollow hearts I fear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d ’em, for shame, my lords. Is this your comfo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ordial that you bring a wretched lady,</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man lost among you, laughed at, scor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not wish you half my miser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more charity. But say I warned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heed, for heaven’s sake, take heed, lest at o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urden of my sorrows fall upon you.</w:t>
        <w:tab/>
        <w:t>12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this is a mere distrac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urn the good we offer into env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urn me into nothing! Woe upon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such false professors. Would you ha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have any justice, any pity,</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be anything but churchmen’s hab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ut my sick cause into his hands that hates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as, has banished me his bed alre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love, too, long ago. I am old, m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he fellowship I hold now with him</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only my obedience. What can happ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above this wretchedness? All your stud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me a curse like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Your fears are wors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lived thus long—let me speak myself,</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virtue finds no friends—a wife, a true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man, I dare say without vaingl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yet branded with suspic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with all my full affec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ill met the King, loved him next heav’n, obeyed him,</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en, out of fondness, superstitious to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forgot my prayers to content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m I thus rewarded? ’Tis not well,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ing me a constant woman to her husb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that ne’er dreamed a joy beyond his pleasure,</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that woman, when she has done m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will I add an honor: a great patien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you wander from the good we aim a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I dare not make myself so guil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ive up willingly that noble title</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master wed me to. Nothing but de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e’er divorce my digniti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ray hear 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 had never trod this English ea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felt the flatteries that grow upon it!</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angels’ faces, but heaven knows your hear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ill become of me now, wretched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the most unhappy woman living.</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To her Women. </w:t>
      </w:r>
      <w:r>
        <w:rPr>
          <w:rFonts w:cs="Times New Roman" w:ascii="Times New Roman" w:hAnsi="Times New Roman"/>
          <w:sz w:val="20"/>
        </w:rPr>
        <w:t>Alas, poor wenches, where are now</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fortunes?</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ipwracked upon a kingdom where no p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friends, no hope, no kindred weep for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no grave allowed me, like the li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once was mistress of the field and flouris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hang my head and perish.</w:t>
        <w:tab/>
        <w:t>1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f your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but be brought to know our ends are hon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d feel more comfort. Why should we, good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what cause, wrong you? Alas, our pl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ay of our profession, is against it.</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 to cure such sorrows, not to sow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goodness’ sake, consider what you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you may hurt yourself, ay, utter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ow from the King’s acquaintance by this carri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earts of princes kiss obedience,</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much they love it. But to stubborn spir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well and grow as terrible as stor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you have a gentle, noble temp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oul as even as a calm. Pray think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we profess: peacemakers, friends, and servants.</w:t>
        <w:tab/>
        <w:t>18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you’ll find it so. You wrong your virtu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se weak women’s fears. A noble spi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rs was put into you, ever cas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uch doubts, as false coin, from it. The King loves</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you;</w:t>
        <w:tab/>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ware you lose it not. For us, if you plea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rust us in your business, we are re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use our utmost studies in your servi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what you will, my lords, and pray forgi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have used myself unmannerly.</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know I am a woman, lacking w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a seemly answer to such pers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do my service to his Majes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has my heart yet and shall have my pray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e I shall have my life. Come, reverend fathers,</w:t>
        <w:tab/>
        <w:t>2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tow your counsels on me. She now be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little thought, when she set footing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should have bought her dignities so dear.</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Duke of Norfolk, Duke of Suffolk, Lord Surrey,</w:t>
        <w:br/>
        <w:t>and Lord Chamberlai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will now unite in your complai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rce them with a constancy, the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not stand under them. If you om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offer of this time, I cannot prom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at you shall sustain more new disgraces</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se you bear alread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I am joyf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et the least occasion that may gi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membrance of my father-in-law the Du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revenged on him.</w:t>
        <w:tab/>
        <w:t>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Which of the pe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uncontemned gone by him, or at le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rangely neglected? When did he reg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tamp of nobleness in any per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himself?</w:t>
        <w:tab/>
        <w:t>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My lords, you speak your pleasur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he deserves of you and me I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e can do to him—though now the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s way to us—I much fear. If you can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r his access to th’ King, never attempt</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ything on him, for he hath a witchcraf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ver the King in ’s tongu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O, fear him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spell in that is out. The King hath f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tter against him that forever mar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oney of his language. No, he’s sett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to come off, in his displeas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be glad to hear such news as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ce every hour.</w:t>
        <w:tab/>
        <w:t>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Believe it, this is tr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divorce his contrary proceedi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all unfolded, wherein he app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would wish mine enem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How came</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practices to ligh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Most strange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O, how, how?</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s letters to the Pope miscarr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ame to th’ eye o’ th’ King, wherein was read</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hat the Cardinal did entreat his Hol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tay the judgment o’ th’ divorce; for i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did take place, “I do,” quoth he, “perce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king is tangled in affection 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reature of the Queen’s, Lady Anne Bullen.”</w:t>
        <w:tab/>
        <w:t>4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the King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Believ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Will this work?</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in this perceives him how he coas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dges his own way. But in this point</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his tricks founder, and he brings his physic</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his patient’s death: the King alre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married the fair lad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Would he ha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you be happy in your wish, my lord,</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 profess you hav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Now, all my jo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race the conjunc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My amen to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All men’s.</w:t>
        <w:tab/>
        <w:t>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order given for her coron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ry, this is yet but young and may be lef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ome ears unrecounted. But, m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a gallant creature and comple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mind and feature. I persuade me, from her</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fall some blessing to this land which sh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it be memoriz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But will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gest this letter of the Cardina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ord forbid!</w:t>
        <w:tab/>
        <w:t>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Marry, am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No, n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be more wasps that buzz about his no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make this sting the sooner. Cardinal Campei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stol’n away to Rome, hath ta’en no leave,</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left the cause o’ th’ King unhandled,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posted as the agent of our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econd all his plot. I do assur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cried “Ha!” at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Now God incense him,</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t him cry “Ha!” loud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But,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returns Cranm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is returned in his opinions, whi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satisfied the King for his divorce,</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gether with all famous colleg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in Christendom. Shortly, I belie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second marriage shall be published,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coronation. Katherine no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be called queen, but princess dowager</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dow to Prince Arthu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his same Cranm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rthy fellow, and hath ta’en much p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King’s busine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He has, and we shall see him</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t an archbishop.</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So I hea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Tis s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Wolsey and Cromwell, meeting.</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Observe, observe; he’s moody.</w:t>
      </w:r>
      <w:r>
        <w:rPr>
          <w:rFonts w:cs="Times New Roman" w:ascii="Times New Roman" w:hAnsi="Times New Roman"/>
          <w:i/>
          <w:sz w:val="20"/>
        </w:rPr>
        <w:tab/>
        <w:t>They stand aside.</w:t>
      </w:r>
      <w:r>
        <w:rPr>
          <w:rFonts w:cs="Times New Roman" w:ascii="Times New Roman" w:hAnsi="Times New Roman"/>
          <w:sz w:val="20"/>
        </w:rPr>
        <w:t xml:space="preserve">  1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The packet, 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ave ’t you the 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To his own hand, in ’s bedchamb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oked he o’ th’ inside of the pap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Presently</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did unseal them, and the first he view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did it with a serious mind; a h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in his countenance. You he ba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tend him here this morn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s he ready</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ome abroa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I think by this he i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sz w:val="20"/>
        </w:rPr>
        <w:t xml:space="preserve">  Leave me awhile.</w:t>
      </w:r>
      <w:r>
        <w:rPr>
          <w:rFonts w:cs="Times New Roman" w:ascii="Times New Roman" w:hAnsi="Times New Roman"/>
          <w:i/>
          <w:sz w:val="20"/>
        </w:rPr>
        <w:tab/>
        <w:t>Cromwell exits.</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It shall be to the Duchess of Alenç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rench king’s sister; he shall marry her.</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ne Bullen? No, I’ll no Anne Bullens for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more in ’t than fair visage. Bull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we’ll no Bullens. Speedily I w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from Rome. The Marchioness of Pembrok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discontented.</w:t>
        <w:tab/>
        <w:t>1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Maybe he hears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whet his anger to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Sharp enoug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for thy justi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te queen’s gentlewoman, a knight’s daughter,</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her mistress’ mistress? The Queen’s qu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candle burns not clear. ’Tis I must snuff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out it goes. What though I know her virtu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ell-deserving? Yet I know her f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pleeny Lutheran, and not wholesome to</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cause that she should lie i’ th’ bosom o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hard-ruled king. Again, there is sprung 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heretic, an arch-one, Cranmer,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crawled into the favor of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s his oracle.</w:t>
        <w:tab/>
        <w:t>1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He is vexed at something.</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twere something that would fret the st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aster-cord on ’s hea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The King, the King!</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King, reading of a schedule, with Lovell</w:t>
        <w:br/>
        <w:t>and Attendants.</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piles of wealth hath he accumulated</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is own portion! And what expense by th’ hou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ms to flow from him! How i’ th’ name of thrift</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Does he rake this together?</w:t>
      </w:r>
      <w:r>
        <w:rPr>
          <w:rFonts w:cs="Times New Roman" w:ascii="Times New Roman" w:hAnsi="Times New Roman"/>
          <w:i/>
          <w:sz w:val="20"/>
        </w:rPr>
        <w:t xml:space="preserve"> Seeing the nobles.</w:t>
      </w:r>
      <w:r>
        <w:rPr>
          <w:rFonts w:cs="Times New Roman" w:ascii="Times New Roman" w:hAnsi="Times New Roman"/>
          <w:sz w:val="20"/>
        </w:rPr>
        <w:t xml:space="preserve"> Now,</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w you the Cardinal?</w:t>
        <w:tab/>
        <w:t>1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i/>
          <w:sz w:val="20"/>
        </w:rPr>
        <w:t>, indicating Wolsey</w:t>
      </w:r>
      <w:r>
        <w:rPr>
          <w:rFonts w:cs="Times New Roman" w:ascii="Times New Roman" w:hAnsi="Times New Roman"/>
          <w:sz w:val="20"/>
        </w:rPr>
        <w:t xml:space="preserve">  My lord, we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ood here observing him. Some strange commo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in his brain. He bites his lip, and star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ops on a sudden, looks upon the gr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lays his finger on his temple, straight</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rings out into fast gait, then stops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rikes his breast hard, and anon he cas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eye against the moon. In most strange postur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have seen him set himsel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It may well be</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a mutiny in ’s mind. This morn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pers of state he sent me to per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required, and wot you what I f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on my conscience, put unwitting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sooth, an inventory, thus importing</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everal parcels of his plate, his trea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ich stuffs and ornaments of household, whi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ind at such proud rate that it outspea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ossession of a subjec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It’s heaven’s will!</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spirit put this paper in the pack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less your eye witha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i/>
          <w:sz w:val="20"/>
        </w:rPr>
        <w:t>, studying Wolsey</w:t>
      </w:r>
      <w:r>
        <w:rPr>
          <w:rFonts w:cs="Times New Roman" w:ascii="Times New Roman" w:hAnsi="Times New Roman"/>
          <w:sz w:val="20"/>
        </w:rPr>
        <w:t xml:space="preserve">  If we did thi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contemplation were above the Ea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ixed on spiritual object, he should still</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well in his musings, but I am afr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thinkings are below the moon, not w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serious considering.</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King takes his seat, whispers Lovell,</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who goes to the Cardina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Heaven forgi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r God bless your Highness.</w:t>
        <w:tab/>
        <w:t>17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Good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full of heavenly stuff and bear the invent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your best graces in your mind, the whi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ere now running o’er. You have scarce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teal from spiritual leisure a brief span</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eep your earthly audit. Sure, in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eem you an ill husband, and am gl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ave you therein my compan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oly offices I have a time; a time</w:t>
        <w:tab/>
        <w:t>1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upon the part of business whi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bear i’ th’ state; and Nature does requ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times of preservation, which perfor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er frail son, amongst my brethren mort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give my tendance to.</w:t>
        <w:tab/>
        <w:t>1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You have said wel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ever may your Highness yoke toge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will lend you cause, my doing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y well say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is well said again,</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is a kind of good deed to say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words are no deeds. My father loved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aid he did, and with his deed did cr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word upon you. Since I had my off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kept you next my heart, have not alone</w:t>
        <w:tab/>
        <w:t>2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mployed you where high profits might come h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pared my present havings to best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bounties upon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i/>
          <w:sz w:val="20"/>
        </w:rPr>
        <w:t>, aside</w:t>
      </w:r>
      <w:r>
        <w:rPr>
          <w:rFonts w:cs="Times New Roman" w:ascii="Times New Roman" w:hAnsi="Times New Roman"/>
          <w:sz w:val="20"/>
        </w:rPr>
        <w:t xml:space="preserve">  What should this mea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ord increase this business!</w:t>
        <w:tab/>
        <w:t>20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ave I not mad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rime man of the state? I pray you tell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what I now pronounce you have found tr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f you may confess it, say with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are bound to us or no. What say you?</w:t>
        <w:tab/>
        <w:t>21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overeign, I confess your royal gr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wered on me daily, have been more than cou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tudied purposes requite, which w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yond all man’s endeavors. My endeav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ever come too short of my desires,</w:t>
        <w:tab/>
        <w:t>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filed with my abilities. Mine own e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een mine so, that evermore they poin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good of your most sacred person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rofit of the state. For your great gr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ped upon me, poor undeserver, I</w:t>
        <w:tab/>
        <w:t>2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nothing render but allegiant than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prayers to heaven for you, my loyal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ever has and ever shall be grow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death—that winter—kill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Fairly answered.</w:t>
        <w:tab/>
        <w:t>2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oyal and obedient subject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in illustrated. The honor of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pay the act of it, as, i’ th’ contra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oulness is the punishment. I presu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s my hand has opened bounty to you,</w:t>
        <w:tab/>
        <w:t>2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heart dropped love, my power rained honor,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you than any, so your hand and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brain, and every function of your p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notwithstanding that your bond of d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were in love’s particular—be more</w:t>
        <w:tab/>
        <w:t>2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your friend, than an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 do prof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or your Highness’ good I ever labo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than mine own, that am, have, and will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all the world should crack their duty to you</w:t>
        <w:tab/>
        <w:t>2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row it from their soul, though perils d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und as thick as thought could make ’em,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ppear in forms more horrid—yet my d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doth a rock against the chiding flo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the approach of this wild river break,</w:t>
        <w:tab/>
        <w:t>2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tand unshaken you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is nobly spok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notice, lords: he has a loyal bre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ou have seen him open ’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hands Wolsey paper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ead o’er this,</w:t>
        <w:tab/>
        <w:t>2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fter, this; and then to breakfast w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ppetite you hav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King exits, frowning upon the Cardinal;</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nobles throng after him smiling</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nd whispering, and ex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at should this me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sudden anger’s this? How have I reaped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parted frowning from me, as if ruin</w:t>
        <w:tab/>
        <w:t>2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ped from his eyes. So looks the chafèd l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e daring huntsman that has galled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makes him nothing. I must read this pap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the story of his anger.</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reads one of the paper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so.</w:t>
        <w:tab/>
        <w:t>2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paper has undone me. ’Tis th’ accomp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at world of wealth I have drawn toge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ine own ends—indeed, to gain the poped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ee my friends in Rome. O neglig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t for a fool to fall by! What cross devil</w:t>
        <w:tab/>
        <w:t>2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me put this main secret in the pack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ent the King? Is there no way to cure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new device to beat this from his bra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twill stir him strongly; yet I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ay, if it take right, in spite of fortune</w:t>
        <w:tab/>
        <w:t>2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bring me off again.</w:t>
      </w:r>
      <w:r>
        <w:rPr>
          <w:rFonts w:cs="Times New Roman" w:ascii="Times New Roman" w:hAnsi="Times New Roman"/>
          <w:i/>
          <w:sz w:val="20"/>
        </w:rPr>
        <w:tab/>
        <w:t>He looks at another pap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at’s this? “To th’ Po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etter, as I live, with all the bus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rit to ’s Holiness. Nay then, fare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touched the highest point of all my greatness,</w:t>
        <w:tab/>
        <w:t>2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rom that full meridian of my gl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ste now to my setting. I shall f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a bright exhalation in the even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 man see me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o Wolsey the Dukes of Norfolk and Suffolk, the</w:t>
        <w:br/>
        <w:t>Earl of Surrey, and the Lord Chamberlai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r the King’s pleasure, cardinal, who commands</w:t>
        <w:tab/>
        <w:t>28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render up the great seal present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our hands, and to confine your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sher House, my Lord of Winchest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you hear further from his Highness.</w:t>
        <w:tab/>
        <w:t>28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t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s your commission, lords? Words cannot car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uthority so weight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Who dare cross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ring the King’s will from his mouth expressly?</w:t>
        <w:tab/>
        <w:t>29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I find more than will or words to do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 your malice—know, officious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are and must deny it. Now I fe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at coarse metal you are molded, env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eagerly you follow my disgraces,</w:t>
        <w:tab/>
        <w:t>2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f it fed you, and how sleek and want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ppear in everything may bring my ru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llow your envious courses, men of mal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Christian warrant for ’em, and no doub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ime will find their fit rewards. That seal</w:t>
        <w:tab/>
        <w:t>3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sk with such a violence,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ne and your master, with his own hand ga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de me enjoy it, with the place and hon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uring my life; and to confirm his good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ed it by letters patents. Now, who’ll take it?</w:t>
        <w:tab/>
        <w:t>30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that gav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t must be himself, th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art a proud traitor, prie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roud lord, thou li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in these forty hours Surrey durst better</w:t>
        <w:tab/>
        <w:t>3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urnt that tongue than said s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Thy ambi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scarlet sin, robbed this bewailing 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noble Buckingham, my father-in-la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eads of all thy brother cardinals,</w:t>
        <w:tab/>
        <w:t>3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e and all thy best parts bound toge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ighed not a hair of his. Plague of your polic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ent me Deputy for Ire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 from his succor, from the King, from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ight have mercy on the fault thou gav’st him,</w:t>
        <w:tab/>
        <w:t>3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st your great goodness, out of holy p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solved him with an ax.</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This, and all el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talking lord can lay upon my cred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nswer, is most false. The Duke by law</w:t>
        <w:tab/>
        <w:t>3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und his deserts. How innocent I w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any private malice in his 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noble jury and foul cause can wit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loved many words, lord, I should tell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as little honesty as honor,</w:t>
        <w:tab/>
        <w:t>3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n the way of loyalty and tru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ward the King, my ever royal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re mate a sounder man than Surrey can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hat love his folli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By my soul,</w:t>
        <w:tab/>
        <w:t>3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long coat, priest, protects you; thou shouldst fe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word i’ th’ life blood of thee else.—M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you endure to hear this arrog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rom this fellow? If we live thus tam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thus jaded by a piece of scarlet,</w:t>
        <w:tab/>
        <w:t>3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ewell, nobility. Let his Grace go forw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are us with his cap, like lark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All good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poison to thy stomac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Yes, that goodness</w:t>
        <w:tab/>
        <w:t>3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gleaning all the land’s wealth into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your own hands, card’nal, by extor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odness of your intercepted packe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rit to th’ Pope against the King. Your good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you provoke me, shall be most notorious.—</w:t>
        <w:tab/>
        <w:t>3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Norfolk, as you are truly no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respect the common good, the 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our despised nobility, our issu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if he live, will scarce be gentle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duce the grand sum of his sins, the articles</w:t>
        <w:tab/>
        <w:t>3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llected from his life.—I’ll startl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rse than the sacring bell when the brown wen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y kissing in your arms, Lord Cardina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much, methinks, I could despise this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at I am bound in charity against it!</w:t>
        <w:tab/>
        <w:t>3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articles, my lord, are in the King’s h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us much, they are foul on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o much fair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potless shall mine innocence ar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the King knows my truth.</w:t>
        <w:tab/>
        <w:t>36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This cannot sav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my memory I yet rememb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of these articles, and out they sh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if you can blush and cry “Guilty,” cardin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ll show a little honesty.</w:t>
        <w:tab/>
        <w:t>3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peak on,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are your worst objections. If I blu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to see a nobleman want manner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d rather want those than my head. Have a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rst, that without the King’s assent or knowledge,</w:t>
        <w:tab/>
        <w:t>3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rought to be a legate, by which p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aimed the jurisdiction of all bishop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that in all you writ to Rome, or els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o foreign princes, </w:t>
      </w:r>
      <w:r>
        <w:rPr>
          <w:rFonts w:cs="Times New Roman" w:ascii="Times New Roman" w:hAnsi="Times New Roman"/>
          <w:i/>
          <w:sz w:val="20"/>
        </w:rPr>
        <w:t>“ego et rex meus</w:t>
      </w:r>
      <w:r>
        <w:rPr>
          <w:rFonts w:cs="Times New Roman" w:ascii="Times New Roman" w:hAnsi="Times New Roman"/>
          <w:sz w:val="20"/>
        </w:rPr>
        <w: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still inscribed, in which you brought the King</w:t>
        <w:tab/>
        <w:t>3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your serva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Then, that without the knowled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ither of king or council, when you w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bassador to the Emperor, you made bo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arry into Flanders the great seal.</w:t>
        <w:tab/>
        <w:t>3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em, you sent a large commiss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regory de Cassado, to conclu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the King’s will or the state’s allow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eague between his Highness and Ferrara.</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out of mere ambition you have caused</w:t>
        <w:tab/>
        <w:t>3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oly hat to be stamped on the King’s coi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that you have sent innumerable subst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what means got I leave to your own consc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urnish Rome and to prepare the way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for dignities, to the mere undoing</w:t>
        <w:tab/>
        <w:t>3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 kingdom. Many more there 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since they are of you, and odi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not taint my mouth wi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O,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ess not a falling man too far! ’Tis virtue.</w:t>
        <w:tab/>
        <w:t>4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faults lie open to the laws; let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you, correct him. My heart weeps to see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little of his great sel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I forgive hi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Cardinal, the King’s further pleasure is—</w:t>
        <w:tab/>
        <w:t>4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cause all those things you have done of l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your power legative within this kingdom</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Fall into th’ compass of a </w:t>
      </w:r>
      <w:r>
        <w:rPr>
          <w:rFonts w:cs="Times New Roman" w:ascii="Times New Roman" w:hAnsi="Times New Roman"/>
          <w:i/>
          <w:sz w:val="20"/>
        </w:rPr>
        <w:t>praemunire</w:t>
      </w:r>
      <w:r>
        <w:rPr>
          <w:rFonts w:cs="Times New Roman" w:ascii="Times New Roman" w:hAnsi="Times New Roman"/>
          <w:sz w:val="20"/>
        </w:rPr>
        <w: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refore such a writ be sued agains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orfeit all your goods, lands, tenements,</w:t>
        <w:tab/>
        <w:t>4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hattels, and whatsoever, and to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King’s protection. This is my charg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we’ll leave you to your medita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o live better. For your stubborn ans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ut the giving back the great seal to us,</w:t>
        <w:tab/>
        <w:t>4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shall know it and, no doubt, shall thank</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fare you well, my little good Lord Cardina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farewell to the little good you bear m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ll but Wolsey ex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ewell? A long farewell to all my greatness!</w:t>
        <w:tab/>
        <w:t>4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the state of man: today he puts f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ender leaves of hopes; tomorrow blosso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ears his blushing honors thick upon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hird day comes a frost, a killing fr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n he thinks, good easy man, full surely</w:t>
        <w:tab/>
        <w:t>4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greatness is a-ripening, nips his ro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n he falls, as I do. I have ventu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little wanton boys that swim on bladd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many summers in a sea of gl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ar beyond my depth. My high-blown pride</w:t>
        <w:tab/>
        <w:t>4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ength broke under me and now has left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ary and old with service, to the merc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 rude stream that must forever hid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Vain pomp and glory of this world, I hat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el my heart new opened. O, how wretched</w:t>
        <w:tab/>
        <w:t>4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at poor man that hangs on princes’ fav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betwixt that smile we would aspire 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weet aspect of princes, and their ru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pangs and fears than wars or women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n he falls, he falls like Lucifer,</w:t>
        <w:tab/>
        <w:t>4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to hope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romwell, standing amaze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y, how now, Cromwel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o power to speak, si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at, amaz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my misfortunes? Can thy spirit wonder</w:t>
        <w:tab/>
        <w:t>4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reat man should decline? Nay, an you w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fall’n inde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How does your Gr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y,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so truly happy, my good Cromwell.</w:t>
        <w:tab/>
        <w:t>4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myself now, and I feel withi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eace above all earthly dignit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till and quiet conscience. The King has cured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umbly thank his Grace—and from these should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ruined pillars, out of pity, taken</w:t>
        <w:tab/>
        <w:t>4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oad would sink a navy: too much ho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is a burden, Cromwell, ’tis a burd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o heavy for a man that hopes for heav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glad your Grace has made that right use of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ope I have. I am able now, methinks,</w:t>
        <w:tab/>
        <w:t>4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a fortitude of soul I fe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ndure more miseries and greater f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my weak-hearted enemies dare off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news abroa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The heaviest and the worst</w:t>
        <w:tab/>
        <w:t>4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your displeasure with the 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God bless hi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next is that Sir Thomas More is chos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Chancellor in your pl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That’s somewhat sudden.</w:t>
        <w:tab/>
        <w:t>4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e’s a learnèd man. May he contin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ng in his Highness’ favor and do just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ruth’s sake and his conscience, that his bon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he has run his course and sleeps in blessi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have a tomb of orphans’ tears wept on him.</w:t>
        <w:tab/>
        <w:t>4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m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That Cranmer is returned with wel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stalled Lord Archbishop of Canterbur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news inde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Last, that the Lady Anne,</w:t>
        <w:tab/>
        <w:t>4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the King hath in secrecy long marr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day was viewed in open as his qu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ing to chapel, and the voice is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ly about her coronatio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was the weight that pulled me down.</w:t>
        <w:tab/>
        <w:t>48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 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has gone beyond me. All my glor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at one woman I have lost for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sun shall ever usher forth mine hon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gild again the noble troops that waited</w:t>
        <w:tab/>
        <w:t>4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my smiles. Go, get thee from me, 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a poor fall’n man, unworthy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thy lord and master. Seek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un, I pray, may never set! I have told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nd how true thou art. He will advance thee;</w:t>
        <w:tab/>
        <w:t>4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little memory of me will stir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his noble nature—not to l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hopeful service perish too. Good 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glect him not. Make use now, and prov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ine own future safety.</w:t>
        <w:tab/>
        <w:t>5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i/>
          <w:sz w:val="20"/>
        </w:rPr>
        <w:t>, weeping</w:t>
      </w:r>
      <w:r>
        <w:rPr>
          <w:rFonts w:cs="Times New Roman" w:ascii="Times New Roman" w:hAnsi="Times New Roman"/>
          <w:sz w:val="20"/>
        </w:rPr>
        <w:t xml:space="preserve">  O,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I then leave you? Must I needs forg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good, so noble, and so true a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r witness, all that have not hearts of ir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what a sorrow Cromwell leaves his lord.</w:t>
        <w:tab/>
        <w:t>5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shall have my service, but my pray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ever and forever shall be your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i/>
          <w:sz w:val="20"/>
        </w:rPr>
        <w:t>, weep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omwell, I did not think to shed a t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ll my miseries, but thou hast forced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y honest truth, to play the woman.</w:t>
        <w:tab/>
        <w:t>5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s dry our eyes. And thus far hear me, 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n I am forgotten, as I shall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leep in dull cold marble, where no men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e more must be heard of, say I taught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 Wolsey, that once trod the ways of glory</w:t>
        <w:tab/>
        <w:t>5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unded all the depths and shoals of ho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und thee a way, out of his wrack, to rise 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ure and safe one, though thy master missed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k but my fall and that that ruined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omwell, I charge thee, fling away ambition!</w:t>
        <w:tab/>
        <w:t>5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at sin fell the angels; how can man, 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image of his maker, hope to win by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ve thyself last; cherish those hearts that hate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rruption wins not more than hones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ill in thy right hand carry gentle peace</w:t>
        <w:tab/>
        <w:t>5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ilence envious tongues. Be just, and fear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all the ends thou aim’st at be thy country’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God’s, and truth’s. Then if thou fall’st, O 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fall’st a blessèd marty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rve the King. And, prithee, lead me in.</w:t>
        <w:tab/>
        <w:t>5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take an inventory of all I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last penny; ’tis the King’s. My ro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y integrity to heaven is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are now call mine own. O Cromwell, 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I but served my God with half the zeal</w:t>
        <w:tab/>
        <w:t>5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erved my king, He would not in mine 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left me naked to mine enemi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sir, have pati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o I have. Fare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opes of court! My hopes in heaven do dwell.</w:t>
        <w:tab/>
        <w:t>54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4</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wo Gentlemen, meeting one another, the First</w:t>
        <w:br/>
        <w:t>Gentleman carrying a pap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e well met once ag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So are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come to take your stand here and beho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dy Anne pass from her coronatio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all my business. At our last encounter,</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of Buckingham came from his tria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very true. But that time offered sorr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general jo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Tis well. The citize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ure have shown at full their royal minds,</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let ’em have their rights, they are ever forw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celebration of this day with sho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geants, and sights of hon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Never grea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I’ll assure you, better taken, sir.</w:t>
        <w:tab/>
        <w:t>1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I be bold to ask what that conta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paper in your ha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Yes, ’tis the li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ose that claim their offices this d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custom of the coronation.</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of Suffolk is the first, and clai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High Steward; next, the Duke of Nor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to be Earl Marshal. You may read the res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offers him the pap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you, sir. Had I not known those custo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have been beholding to your paper.</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 beseech you, what’s become of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rincess Dowager? How goes her busin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can tell you too. The Archbisho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Canterbury, accompanied with o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rnèd and reverend fathers of his order,</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ld a late court at Dunstable, six miles of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Ampthill, where the Princess lay, to whi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was often cited by them, but appeared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be short, for not appearance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late scruple, by the main assent</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se learnèd men she was divorc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late marriage made of none effe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which she was removed to Kymmalt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she remains now sic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Alas, good lady!</w:t>
        <w:tab/>
        <w:t>40</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Hautboys. A lively flourish of trumpe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rumpets sound. Stand close. The Queen is com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n, enter two Judges; Lord Chancellor, with purse</w:t>
        <w:br/>
        <w:t>and mace before him. Choristers singing. Music.</w:t>
        <w:br/>
        <w:t>Enter Mayor of London, bearing the mace. Then</w:t>
        <w:br/>
        <w:t>Garter, in his coat of arms, and on his head he wore a</w:t>
        <w:br/>
        <w:t>gilt copper crow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royal train, believe me! These I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Marques Dorset, bearing a scepter of gold; on his</w:t>
        <w:br/>
        <w:t>head a demi-coronal of gold. With him, the Earl of</w:t>
        <w:br/>
        <w:t>Surrey, bearing the rod of silver with the dove, crowned</w:t>
        <w:br/>
        <w:t>with an earl’s coronet. Collars of S’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 that that bears the scep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Marques Dors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the Earl of Surrey with the rod.</w:t>
        <w:tab/>
        <w:t>4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old brave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Duke of Suffolk, in his robe of estate, his</w:t>
        <w:br/>
        <w:t>coronet on his head, bearing a long white wand, as High</w:t>
        <w:br/>
        <w:t>Steward. With him, the Duke of Norfolk, with the rod of</w:t>
        <w:br/>
        <w:t>Marshalship, a coronet on his head. Collars of S’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at should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of Suffol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is the same: High Stewa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my Lord of Norfolk?</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Y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 canopy, borne by four of the Cinque-ports,</w:t>
        <w:br/>
        <w:t>under it the Queen in her robe, in her hair, richly</w:t>
        <w:br/>
        <w:t>adorned with pearl, crowned. On each side her, the</w:t>
        <w:br/>
        <w:t>Bishops of London and Winchester.</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Heaven bless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the sweetest face I ever looked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as I have a soul, she is an ang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king has all the Indies in his arms,</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ore, and richer, when he strains that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nnot blame his consci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hey that b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loth of honor over her are four bar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Cinque-ports.</w:t>
        <w:tab/>
        <w:t>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men are happy, and so are all are near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Old Duchess of Norfolk, in a coronal of</w:t>
        <w:br/>
        <w:t>gold wrought with flowers, bearing the Queen’s train.</w:t>
        <w:br/>
        <w:t>Certain Ladies or Countesses, with plain circlets of gold</w:t>
        <w:br/>
        <w:t>without flower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ake it she that carries up the tr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at old noble lady, Duchess of Norfolk.</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and all the rest are countess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coronets say so. These are stars indeed.</w:t>
        <w:tab/>
        <w:t>6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metimes falling on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No more of that.</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 Coronation procession exits, having</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passed over the stage in order and state, and then</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a great flourish of trumpets.</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 third Gentleman.</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 save you, sir. Where have you been broiling?</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ong the crowd i’ th’ Abbey, where a fing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not be wedged in more. I am stifled</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 mere rankness of their jo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You sa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eremon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That I di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How was it?</w:t>
        <w:tab/>
        <w:t>7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worth the see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Good sir, speak it to 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well as I am able. The rich stre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lords and ladies, having brought the Qu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 prepared place in the choir, fell off</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distance from her, while her Grace sat d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rest awhile, some half an hour or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 rich chair of state, opposing fre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auty of her person to the peo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lieve me, sir, she is the goodliest woman</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ever lay by man, which when the peo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the full view of, such a noise aro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e shrouds make at sea in a stiff temp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loud and to as many tunes. Hats, cloa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ublets, I think, flew up, and had their faces</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en loose, this day they had been lost. Such jo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ever saw before. Great-bellied wo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d not half a week to go, like ra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old time of war, would shake the pr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em reel before ’em. No man living</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say “This is my wife there,” all were wo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trangely in one pie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But what follow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ength her Grace rose, and with modest p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me to the altar, where she kneeled and saintlike</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st her fair eyes to heaven and prayed devout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rose again and bowed her to the peo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by the Archbishop of Canterbu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had all the royal makings of a qu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oly oil, Edward Confessor’s crown,</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od, and bird of peace, and all such emble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id nobly on her; which performed, the cho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the choicest music of the kingdom,</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 xml:space="preserve">Together sung </w:t>
      </w:r>
      <w:r>
        <w:rPr>
          <w:rFonts w:cs="Times New Roman" w:ascii="Times New Roman" w:hAnsi="Times New Roman"/>
          <w:i/>
          <w:sz w:val="20"/>
        </w:rPr>
        <w:t>Te Deum</w:t>
      </w:r>
      <w:r>
        <w:rPr>
          <w:rFonts w:cs="Times New Roman" w:ascii="Times New Roman" w:hAnsi="Times New Roman"/>
          <w:sz w:val="20"/>
        </w:rPr>
        <w:t>. So she par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the same full state paced back again</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York Place, where the feast is hel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ust no more call it “York Place”; that’s pa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ince the Cardinal fell, that title’s l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now the King’s and called “Whitehall.”</w:t>
        <w:tab/>
        <w:t>1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I know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is so lately altered that the old n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fresh about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What two reverend bishop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those that went on each side of the Queen?</w:t>
        <w:tab/>
        <w:t>1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okeley and Gardiner, the one of Winche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wly preferred from the King’s secreta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other Lond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He of Winche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held no great good lover of the Archbishop’s,</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irtuous Cranm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All the land knows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ever, yet there is no great breach. When it com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anmer will find a friend will not shrink from hi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may that be, I pray you?</w:t>
        <w:tab/>
        <w:t>1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Thomas 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in much esteem with th’ King, and tru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rthy friend. The King has made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ster o’ th’ Jewel Ho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ne already of the Privy Council.</w:t>
        <w:tab/>
        <w:t>13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ill deserve m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Yes, without all doub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gentlemen, you shall go my w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s to th’ court, and there you shall be m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uests,</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thing I can command. As I walk thi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ell you m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TH</w:t>
      </w:r>
      <w:r>
        <w:rPr>
          <w:rFonts w:cs="Times New Roman" w:ascii="Times New Roman" w:hAnsi="Times New Roman"/>
          <w:sz w:val="20"/>
        </w:rPr>
        <w:t xml:space="preserve">  You may command us, sir.</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Katherine Dowager, sick, led between Griffith, her</w:t>
        <w:br/>
        <w:t>gentleman usher, and Patience, her woman.</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does your Gr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O Griffith, sick to de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egs like loaden branches bow to th’ ea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ing to leave their burden. Reach a chair.</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he s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Now, methinks, I feel a little eas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st thou not tell me, Griffith, as thou ledst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 great child of honor, Cardinal Wols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dea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Yes, madam, but I think your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pain you suffered, gave no ear to ’t.</w:t>
        <w:tab/>
        <w:t>1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good Griffith, tell me how he d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well, he stepped before me happi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y examp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Well, the voice goes, mad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fter the stout Earl Northumberland</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rested him at York and brought him forw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a man sorely tainted, to his ans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fell sick suddenly and grew so 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could not sit his mu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Alas, poor man!</w:t>
        <w:tab/>
        <w:t>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ast, with easy roads, he came to Leice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dged in the abbey, where the reverend abb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his convent honorably received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hom he gave these words: “O Father Abb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old man, broken with the storms of state,</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come to lay his weary bones among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him a little earth, for char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went to bed, where eagerly his sick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ursued him still; and three nights after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ut the hour of eight, which he himself</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etold should be his last, full of repent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tinual meditations, tears, and sorro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gave his honors to the world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blessèd part to heaven, and slept in pea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may he rest. His faults lie gently on him!</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thus far, Griffith, give me leave to speak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with charity. He was a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n unbounded stomach, ever ran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mself with princes; one that by sugges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ed all the kingdom. Simony was fair play.</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own opinion was his law. I’ th’ pres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ould say untruths, and be ever dou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in his words and meaning. He was n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here he meant to ruin, pitif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promises were, as he then was, mighty,</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is performance, as he is now, noth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his own body he was ill, and g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lergy ill examp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Noble mad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s evil manners live in brass; their virtues</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write in water. May it please your High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me speak his good n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Yes, good Griff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ere malicious el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This cardinal,</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from an humble stock, undoubted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fashioned to much honor. From his crad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as a scholar, and a ripe and good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xceeding wise, fair-spoken, and persuad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fty and sour to them that loved him not,</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o those men that sought him, sweet as summ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ough he were unsatisfied in gett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as a sin, yet in bestowing, mada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as most princely. Ever witness for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twins of learning that he raised in you,</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pswich and Oxford, one of which fell with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willing to outlive the good that did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other, though unfinished, yet so fam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excellent in art, and still so ris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hristendom shall ever speak his virtue.</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overthrow heaped happiness upon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en, and not till then, he felt him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und the blessedness of being lit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add greater honors to his 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man could give him, he died fearing God.</w:t>
        <w:tab/>
        <w:t>7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my death I wish no other hera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other speaker of my living ac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eep mine honor from corrup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such an honest chronicler as Griff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I most hated living, thou hast made me,</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y religious truth and modes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in his ashes honor. Peace be with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tience, be near me still, and set me l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ot long to trouble thee.—Good Griff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use the musicians play me that sad note</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amed my knell, whilst I sit meditat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at celestial harmony I go to.</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ad and solemn music.</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asleep. Good wench, let’s sit down qui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fear we wake her. Softly, gentle Patienc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s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 Vision.</w:t>
        <w:br/>
        <w:br/>
        <w:t>Enter, solemnly tripping one after another, six</w:t>
        <w:br/>
        <w:t>Personages clad in white robes, wearing on their</w:t>
        <w:br/>
        <w:t>heads garlands of bays, and golden vizards on their</w:t>
        <w:br/>
        <w:t>faces, branches of bays or palm in their hands. They</w:t>
        <w:br/>
        <w:t>first congee unto her, then dance; and, at certain</w:t>
        <w:br/>
        <w:t>changes, the first two hold a spare garland over her</w:t>
        <w:br/>
        <w:t>head, at which the other four make reverent curtsies.</w:t>
        <w:br/>
        <w:t>Then the two that held the garland deliver the same</w:t>
        <w:br/>
        <w:t>to the other next two, who observe the same order in</w:t>
        <w:br/>
        <w:t>their changes and holding the garland over her head;</w:t>
        <w:br/>
        <w:t>which done, they deliver the same garland to the last</w:t>
        <w:br/>
        <w:t>two, who likewise observe the same order. At which,</w:t>
        <w:br/>
        <w:t>as it were by inspiration, she makes in her sleep</w:t>
        <w:br/>
        <w:t>signs of rejoicing and holdeth up her hands to</w:t>
        <w:br/>
        <w:t>heaven; and so, in their dancing, vanish, carrying</w:t>
        <w:br/>
        <w:t>the garland with them.</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music continu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r>
        <w:rPr>
          <w:rFonts w:cs="Times New Roman" w:ascii="Times New Roman" w:hAnsi="Times New Roman"/>
          <w:i/>
          <w:sz w:val="20"/>
        </w:rPr>
        <w:t>, wa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irits of peace, where are you? Are you all gone,</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ave me here in wretchedness behind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we are 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It is not you I call f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w you none enter since I slep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None, madam.</w:t>
        <w:tab/>
        <w:t>9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Saw you not, even now, a blessed troo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vite me to a banquet, whose bright f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st thousand beams upon me, like the su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promised me eternal happ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rought me garlands, Griffith, which I feel</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not worthy yet to wear. I shall, assuredl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most joyful, madam, such good drea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ossess your fanc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Bid the music leav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They are harsh and heavy to me.</w:t>
      </w:r>
      <w:r>
        <w:rPr>
          <w:rFonts w:cs="Times New Roman" w:ascii="Times New Roman" w:hAnsi="Times New Roman"/>
          <w:i/>
          <w:sz w:val="20"/>
        </w:rPr>
        <w:tab/>
        <w:t>Music ceases.</w:t>
      </w:r>
      <w:r>
        <w:rPr>
          <w:rFonts w:cs="Times New Roman" w:ascii="Times New Roman" w:hAnsi="Times New Roman"/>
          <w:sz w:val="20"/>
        </w:rPr>
        <w:t xml:space="preserve">  10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TIENCE</w:t>
      </w:r>
      <w:r>
        <w:rPr>
          <w:rFonts w:cs="Times New Roman" w:ascii="Times New Roman" w:hAnsi="Times New Roman"/>
          <w:i/>
          <w:sz w:val="20"/>
        </w:rPr>
        <w:t>, aside to Griffith</w:t>
      </w:r>
      <w:r>
        <w:rPr>
          <w:rFonts w:cs="Times New Roman" w:ascii="Times New Roman" w:hAnsi="Times New Roman"/>
          <w:sz w:val="20"/>
        </w:rPr>
        <w:t xml:space="preserve">  Do you no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much her Grace is altered on the sudd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long her face is drawn? How pale she loo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f an earthy cold? Mark her ey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r>
        <w:rPr>
          <w:rFonts w:cs="Times New Roman" w:ascii="Times New Roman" w:hAnsi="Times New Roman"/>
          <w:i/>
          <w:sz w:val="20"/>
        </w:rPr>
        <w:t>, aside to Pat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going, wench. Pray, pray.</w:t>
        <w:tab/>
        <w:t>1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TIENCE</w:t>
      </w:r>
      <w:r>
        <w:rPr>
          <w:rFonts w:cs="Times New Roman" w:ascii="Times New Roman" w:hAnsi="Times New Roman"/>
          <w:sz w:val="20"/>
        </w:rPr>
        <w:t xml:space="preserve">  Heaven comfort 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 Messenger.</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ESSENGER</w:t>
      </w:r>
      <w:r>
        <w:rPr>
          <w:rFonts w:cs="Times New Roman" w:ascii="Times New Roman" w:hAnsi="Times New Roman"/>
          <w:i/>
          <w:sz w:val="20"/>
        </w:rPr>
        <w:t>, to 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t like your Gr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You are a saucy fel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serve we no more rever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i/>
          <w:sz w:val="20"/>
        </w:rPr>
        <w:t>, to Messenger</w:t>
      </w:r>
      <w:r>
        <w:rPr>
          <w:rFonts w:cs="Times New Roman" w:ascii="Times New Roman" w:hAnsi="Times New Roman"/>
          <w:sz w:val="20"/>
        </w:rPr>
        <w:t xml:space="preserve">  You are to blame,</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nowing she will not lose her wonted great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use so rude behavior. Go to. Knee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ESSENGER</w:t>
      </w:r>
      <w:r>
        <w:rPr>
          <w:rFonts w:cs="Times New Roman" w:ascii="Times New Roman" w:hAnsi="Times New Roman"/>
          <w:i/>
          <w:sz w:val="20"/>
        </w:rPr>
        <w:t>, knee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umbly do entreat your Highness’ pard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haste made me unmannerly. There is stay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entleman sent from the King to see you.</w:t>
        <w:tab/>
        <w:t>12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dmit him entrance, Griffith.</w:t>
      </w:r>
      <w:r>
        <w:rPr>
          <w:rFonts w:cs="Times New Roman" w:ascii="Times New Roman" w:hAnsi="Times New Roman"/>
          <w:i/>
          <w:sz w:val="20"/>
        </w:rPr>
        <w:tab/>
        <w:t>Messenger rise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this fel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ne’er see again.</w:t>
      </w:r>
      <w:r>
        <w:rPr>
          <w:rFonts w:cs="Times New Roman" w:ascii="Times New Roman" w:hAnsi="Times New Roman"/>
          <w:i/>
          <w:sz w:val="20"/>
        </w:rPr>
        <w:tab/>
        <w:t>Messenger ex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apuchiu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f my sight fail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ould be Lord Ambassador from the Emperor,</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royal nephew, and your name Capuchi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PUCHI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the same. Your serva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O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imes and titles now are altered strang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e since first you knew me. But I pray you,</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your pleasure with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PUCHIUS</w:t>
      </w:r>
      <w:r>
        <w:rPr>
          <w:rFonts w:cs="Times New Roman" w:ascii="Times New Roman" w:hAnsi="Times New Roman"/>
          <w:sz w:val="20"/>
        </w:rPr>
        <w:t xml:space="preserve">  Noble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rst, mine own service to your Grace; the nex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request that I would visi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grieves much for your weakness, and by me</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nds you his princely commenda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artily entreats you take good comfor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my good lord, that comfort comes too l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like a pardon after execu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gentle physic given in time had cured me.</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now I am past all comforts here but pray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does his Highne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PUCHIUS</w:t>
      </w:r>
      <w:r>
        <w:rPr>
          <w:rFonts w:cs="Times New Roman" w:ascii="Times New Roman" w:hAnsi="Times New Roman"/>
          <w:sz w:val="20"/>
        </w:rPr>
        <w:t xml:space="preserve">  Madam, in good healt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may he ever do, and ever flour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shall dwell with worms, and my poor name</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nished the kingdom.—Patience, is that let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used you write yet sent aw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TIENCE</w:t>
      </w:r>
      <w:r>
        <w:rPr>
          <w:rFonts w:cs="Times New Roman" w:ascii="Times New Roman" w:hAnsi="Times New Roman"/>
          <w:sz w:val="20"/>
        </w:rPr>
        <w:t xml:space="preserve">  No, madam.</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She presents a paper to Katherine, who gives</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it to Capuchiu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 most humbly pray you to deli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to my lord the King—</w:t>
        <w:tab/>
        <w:t>1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PUCHIUS</w:t>
      </w:r>
      <w:r>
        <w:rPr>
          <w:rFonts w:cs="Times New Roman" w:ascii="Times New Roman" w:hAnsi="Times New Roman"/>
          <w:sz w:val="20"/>
        </w:rPr>
        <w:t xml:space="preserve">  Most willing, mada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which I have commended to his good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del of our chaste loves, his young daugh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ews of heaven fall thick in blessings on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eeching him to give her virtuous breeding—</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young and of a noble, modest nat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ope she will deserve well—and a lit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ove her for her mother’s sake that loved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knows how dearly. My next poor peti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at his noble Grace would have some pity</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my wretched women, that so lo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followed both my fortunes faithful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ich there is not one, I dare av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w I should not lie—but will deser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virtue and true beauty of the soul,</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onesty and decent carri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right good husband. Let him be a no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ure those men are happy that shall have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st is for my men—they are the poor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poverty could never draw ’em from me—</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y may have their wages duly paid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mething over to remember me b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heaven had pleased to have given me longer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ble means, we had not parted t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are the whole contents. And, good my lord,</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at you love the dearest in this wor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wish Christian peace to souls depar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nd these poor people’s friend, and urge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o me this last righ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PUCHIUS</w:t>
      </w:r>
      <w:r>
        <w:rPr>
          <w:rFonts w:cs="Times New Roman" w:ascii="Times New Roman" w:hAnsi="Times New Roman"/>
          <w:sz w:val="20"/>
        </w:rPr>
        <w:t xml:space="preserve">  By heaven, I will,</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let me lose the fashion of a ma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you, honest lord. Remember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ll humility unto his High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 his long trouble now is pass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is world. Tell him in death I blessed him,</w:t>
        <w:tab/>
        <w:t>1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I will. Mine eyes grow dim. Fare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Griffith, farewell.—Nay, Pat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ust not leave me yet. I must to b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ll in more women. When I am dead, good wen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be used with honor. Strew me over</w:t>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aiden flowers, that all the world may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as a chaste wife to my grave. Embalm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lay me forth. Although unqueened, yet li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queen and daughter to a king inter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n no more.</w:t>
        <w:tab/>
        <w:t>195</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 leading Katherin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5</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Gardiner, Bishop of Winchester, a Page with a</w:t>
        <w:br/>
        <w:t>torch before him, met by Sir Thomas Lovell.</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s one o’clock, boy, is ’t no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AGE</w:t>
      </w:r>
      <w:r>
        <w:rPr>
          <w:rFonts w:cs="Times New Roman" w:ascii="Times New Roman" w:hAnsi="Times New Roman"/>
          <w:sz w:val="20"/>
        </w:rPr>
        <w:t xml:space="preserve">  It hath struck.</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should be hours for necessit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for delights; times to repair our nat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comforting repose, and not for us</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aste these times.—Good hour of night, Si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om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ther so lat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Came you from the King, my l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id, Sir Thomas, and left him at primero</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 Duke of Suffol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I must to him to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fore he go to bed. I’ll take my leav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yet, Sir Thomas Lovell. What’s the mat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seems you are in haste. An if there be</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great offense belongs to ’t, give your fri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touch of your late business. Affairs that wa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ey say spirits do, at midnight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m a wilder nature than the bus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eeks dispatch by day.</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My lord, I lov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urst commend a secret to your 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ch weightier than this work. The Queen’s i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ab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ay in great extremity—and feared</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ll with the labor e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The fruit she goes w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ray for heartily, that it may f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time and live; but for the stock, Sir Thom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sh it grubbed up now.</w:t>
        <w:tab/>
        <w:t>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Methinks I cou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y the amen, and yet my conscience say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s a good creature and, sweet lady, do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serve our better wish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But, sir, sir,</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r me, Sir Thomas. You’re a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ine own way. I know you wise, religi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t me tell you, it will ne’er be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ill not, Sir Thomas Lovell, take ’t of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Cranmer, Cromwell—her two hands—and she</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leep in their grav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Now, sir, you speak of tw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st remarked i’ th’ kingdom. As for 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ides that of the Jewel House, is made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h’ Rolls and the King’s secretary; further, sir,</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nds in the gap and trade of more preferme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which the time will load him. Th’ Archbisho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e King’s hand and tongue, and who dare spe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syllable against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Yes, yes, Sir Thomas,</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are that dare, and I myself have ventu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peak my mind of him. And indeed this d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I may tell it you, I think—I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censed the lords o’ th’ Council that he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I know he is, they know he is—</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st arch heretic, a pestil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does infect the land; with which they, mo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roken with the King, who hath so f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n ear to our complaint, of his great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incely care foreseeing those fell mischiefs</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reasons laid before him, hath comman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morrow morning to the Council bo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be convented. He’s a rank weed, Sir Thom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e must root him out. From your affai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inder you too long. Goodnight, Sir Thomas.</w:t>
        <w:tab/>
        <w:t>6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ny good nights, my lord. I rest your servant.</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Gardiner and Page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King and Suffolk.</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harles, I will play no more to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mind’s not on ’t; you are too hard for 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 did never win of you bef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But little, Charles,</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shall not when my fancy’s on my pl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Lovell, from the Queen what is the new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ould not personally deliver to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you commanded me, but by her wo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ent your message, who returned her thanks</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great’st humbleness, and desired your High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heartily to pray for 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What sayst thou, h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ray for her? What, is she crying ou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aid her woman, and that her suff’rance made</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each pang a dea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Alas, good lad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 safely quit her of her burden,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gentle travail, to the gladding o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ighness with an heir!</w:t>
        <w:tab/>
        <w:t>8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is midnight, Char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to bed, and in thy prayers rememb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 estate of my poor queen. Leave me al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 must think of that which comp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not be friendly to.</w:t>
        <w:tab/>
        <w:t>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I wish your High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quiet night, and my good mistress w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member in my praye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Charles, good night.</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Suffolk exits.</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Sir Anthony Denny.</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sir, what follows?</w:t>
        <w:tab/>
        <w:t>9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EN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 have brought my lord the Archbisho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commanded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a! Canterbur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EN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my good lo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is true. Where is he, Denny?</w:t>
        <w:tab/>
        <w:t>10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EN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attends your Highness’ pleas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Bring him to us.</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Denny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about that which the Bishop sp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happily come hi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ranmer and Denny.</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Avoid the gallery.</w:t>
      </w:r>
      <w:r>
        <w:rPr>
          <w:rFonts w:cs="Times New Roman" w:ascii="Times New Roman" w:hAnsi="Times New Roman"/>
          <w:i/>
          <w:sz w:val="20"/>
        </w:rPr>
        <w:tab/>
        <w:t>Lovell seems to stay.</w:t>
      </w:r>
      <w:r>
        <w:rPr>
          <w:rFonts w:cs="Times New Roman" w:ascii="Times New Roman" w:hAnsi="Times New Roman"/>
          <w:sz w:val="20"/>
        </w:rPr>
        <w:t xml:space="preserve">  10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 I have said. Be g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w:t>
      </w:r>
      <w:r>
        <w:rPr>
          <w:rFonts w:cs="Times New Roman" w:ascii="Times New Roman" w:hAnsi="Times New Roman"/>
          <w:i/>
          <w:sz w:val="20"/>
        </w:rPr>
        <w:tab/>
        <w:t>Lovell and Denny ex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aside</w:t>
      </w:r>
      <w:r>
        <w:rPr>
          <w:rFonts w:cs="Times New Roman" w:ascii="Times New Roman" w:hAnsi="Times New Roman"/>
          <w:sz w:val="20"/>
        </w:rPr>
        <w:t xml:space="preserve">  I am fearful. Wherefore frowns he th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his aspect of terror. All’s not wel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now, my lord? You do desire to know</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fore I sent for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kneeling</w:t>
      </w:r>
      <w:r>
        <w:rPr>
          <w:rFonts w:cs="Times New Roman" w:ascii="Times New Roman" w:hAnsi="Times New Roman"/>
          <w:sz w:val="20"/>
        </w:rPr>
        <w:t xml:space="preserve">  It is my du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 attend your Highness’ pleas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Pray you ar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good and gracious Lord of Canterbury.</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you and I must walk a turn toge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ews to tell you. Come, come, give me y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nd.</w:t>
      </w:r>
      <w:r>
        <w:rPr>
          <w:rFonts w:cs="Times New Roman" w:ascii="Times New Roman" w:hAnsi="Times New Roman"/>
          <w:i/>
          <w:sz w:val="20"/>
        </w:rPr>
        <w:tab/>
        <w:t>Cranmer ri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h, my good lord, I grieve at what I spe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m right sorry to repeat what follows.</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and most unwillingly, of l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rd many grievous—I do say,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ievous—complaints of you, which, be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nside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moved us and our Council that you shall</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morning come before us, where I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cannot with such freedom purge your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at, till further trial in those charg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ill require your answer, you must t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patience to you and be well contented</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your house our Tower. You a brother of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fits we thus proceed, or else no wit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come against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kneeling</w:t>
      </w:r>
      <w:r>
        <w:rPr>
          <w:rFonts w:cs="Times New Roman" w:ascii="Times New Roman" w:hAnsi="Times New Roman"/>
          <w:sz w:val="20"/>
        </w:rPr>
        <w:t xml:space="preserve">  I humbly thank y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ighness,</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m right glad to catch this good occas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throughly to be winnowed, where my chaf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orn shall fly asunder. For I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none stands under more calumnious tongu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I myself, poor man.</w:t>
        <w:tab/>
        <w:t>1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Stand up, good Canterbu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truth and thy integrity is roo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us, thy friend. Give me thy hand. Stand up.</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Cranmer ri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let’s walk. Now by my halid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manner of man are you? My lord, I looked</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ould have given me your petition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have ta’en some pains to bring toge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self and your accusers and to have heard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endurance fur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Most dread liege,</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od I stand on is my truth and hones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y shall fail, I with mine enem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triumph o’er my person, which I weigh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of those virtues vacant. I fear noth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can be said against me.</w:t>
        <w:tab/>
        <w:t>1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Know you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your state stands i’ th’ world, with the whol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r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enemies are many and not small; their practi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bear the same proportion, and not ever</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justice and the truth o’ th’ question carr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e o’ th’ verdict with it. At what ea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ght corrupt minds procure knaves as corrup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wear against you? Such things have been d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potently opposed, and with a malice</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s great size. Ween you of better lu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 in perjured witness, than your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minister you are, whiles here he li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naughty earth? Go to, go 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ake a precipice for no leap of danger</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oo your own destruc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God and your Majes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tect mine innocence, or I fall in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rap is laid for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Be of good cheer.</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hall no more prevail than we give way 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eep comfort to you, and this morning s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do appear before them. If they shall ch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charging you with matters, to commi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st persuasions to the contrary</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il not to use, and with what vehemenc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 occasion shall instruct you. If entreat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render you no remedy, this 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liver them, and your appeal to us</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There make before them.</w:t>
      </w:r>
      <w:r>
        <w:rPr>
          <w:rFonts w:cs="Times New Roman" w:ascii="Times New Roman" w:hAnsi="Times New Roman"/>
          <w:i/>
          <w:sz w:val="20"/>
        </w:rPr>
        <w:tab/>
        <w:t>He gives Cranmer a ring.</w:t>
      </w:r>
      <w:r>
        <w:rPr>
          <w:rFonts w:cs="Times New Roman" w:ascii="Times New Roman" w:hAnsi="Times New Roman"/>
          <w:sz w:val="20"/>
        </w:rPr>
        <w:t xml:space="preserve">  185</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Aside.</w:t>
      </w:r>
      <w:r>
        <w:rPr>
          <w:rFonts w:cs="Times New Roman" w:ascii="Times New Roman" w:hAnsi="Times New Roman"/>
          <w:sz w:val="20"/>
        </w:rPr>
        <w:t xml:space="preserve"> Look, the good man weep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honest, on mine honor! God’s blest mo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wear he is truehearted, and a so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ne better in my kingdom.—Get you gon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And do as I have bid you.</w:t>
      </w:r>
      <w:r>
        <w:rPr>
          <w:rFonts w:cs="Times New Roman" w:ascii="Times New Roman" w:hAnsi="Times New Roman"/>
          <w:i/>
          <w:sz w:val="20"/>
        </w:rPr>
        <w:tab/>
        <w:t>Cranmer exits.</w:t>
      </w:r>
      <w:r>
        <w:rPr>
          <w:rFonts w:cs="Times New Roman" w:ascii="Times New Roman" w:hAnsi="Times New Roman"/>
          <w:sz w:val="20"/>
        </w:rPr>
        <w:t xml:space="preserve">  19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 has strang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language in his tea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within</w:t>
      </w:r>
      <w:r>
        <w:rPr>
          <w:rFonts w:cs="Times New Roman" w:ascii="Times New Roman" w:hAnsi="Times New Roman"/>
          <w:sz w:val="20"/>
        </w:rPr>
        <w:t>)  Come back! What mean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Old Lady, followed by Lovell.</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not come back! The tidings that I b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make my boldness manners.—Now, good angels</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ly o’er thy royal head and shade thy per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their blessèd wing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Now by thy loo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guess thy message. Is the Queen delive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 “Ay, and of a boy.”</w:t>
        <w:tab/>
        <w:t>2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Ay, ay, my lie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f a lovely boy. The God of hea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now and ever bless her! ’Tis a gir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mises boys hereafter. Sir, your qu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sires your visitation, and to be</w:t>
        <w:tab/>
        <w:t>2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cquainted with this stranger. ’Tis as lik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cherry is to cherr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Love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her an hundred marks. I’ll to the Queen.</w:t>
        <w:tab/>
        <w:t>21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King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hundred marks? By this light, I’ll ha’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ordinary groom is for such pay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have more or scold it out of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id I for this the girl was like to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have more or else unsay ’t. And now,</w:t>
        <w:tab/>
        <w:t>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e ’tis hot, I’ll put it to the issu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Old Lady exits, with Lovell.</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 xml:space="preserve">Enter Cranmer, Archbishop of Canterbury. </w:t>
      </w:r>
      <w:r>
        <w:rPr>
          <w:rFonts w:cs="Times New Roman" w:ascii="Times New Roman" w:hAnsi="Times New Roman"/>
          <w:sz w:val="20"/>
        </w:rPr>
        <w:t>(</w:t>
      </w:r>
      <w:r>
        <w:rPr>
          <w:rFonts w:cs="Times New Roman" w:ascii="Times New Roman" w:hAnsi="Times New Roman"/>
          <w:i/>
          <w:sz w:val="20"/>
        </w:rPr>
        <w:t>Pages,</w:t>
        <w:br/>
        <w:t>Footboys, Grooms, and other servants attend at the</w:t>
        <w:br/>
        <w:t>Council door.</w:t>
      </w:r>
      <w:r>
        <w:rPr>
          <w:rFonts w:cs="Times New Roman" w:ascii="Times New Roman" w:hAnsi="Times New Roman"/>
          <w:sz w:val="20"/>
        </w:rPr>
        <w: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ope I am not too late, and yet the gentle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as sent to me from the Council prayed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great haste.</w:t>
      </w:r>
      <w:r>
        <w:rPr>
          <w:rFonts w:cs="Times New Roman" w:ascii="Times New Roman" w:hAnsi="Times New Roman"/>
          <w:i/>
          <w:sz w:val="20"/>
        </w:rPr>
        <w:tab/>
        <w:t>He tries the doo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ll fast? What means this? H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aits ther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Keeper.</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re you know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EEPER</w:t>
      </w:r>
      <w:r>
        <w:rPr>
          <w:rFonts w:cs="Times New Roman" w:ascii="Times New Roman" w:hAnsi="Times New Roman"/>
          <w:sz w:val="20"/>
        </w:rPr>
        <w:t xml:space="preserve">  Yes,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yet I cannot help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Wh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EEP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 must wait till you be called for.</w:t>
        <w:tab/>
        <w:t>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S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Doctor Butts.</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TTS</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a piece of malice. I am gl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me this way so happily.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understand it presently.</w:t>
      </w:r>
      <w:r>
        <w:rPr>
          <w:rFonts w:cs="Times New Roman" w:ascii="Times New Roman" w:hAnsi="Times New Roman"/>
          <w:i/>
          <w:sz w:val="20"/>
        </w:rPr>
        <w:tab/>
        <w:t>Butts ex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aside</w:t>
      </w:r>
      <w:r>
        <w:rPr>
          <w:rFonts w:cs="Times New Roman" w:ascii="Times New Roman" w:hAnsi="Times New Roman"/>
          <w:sz w:val="20"/>
        </w:rPr>
        <w:t xml:space="preserve">  ’Tis Butts,</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physician. As he passed alo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earnestly he cast his eyes upo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heaven he sound not my disgrace. For cert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of purpose laid by some that hat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 turn their hearts! I never sought their malic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quench mine honor. They would shame to mak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it else at door, a fellow councill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Mong boys, grooms, and lackeys. But their pleasur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be fulfilled, and I attend with pat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King and Butts at a window abov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T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show your Grace the strangest sight.</w:t>
        <w:tab/>
        <w:t>2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What’s th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T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ink your Highness saw this many a da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dy o’ me, where is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UTTS</w:t>
      </w:r>
      <w:r>
        <w:rPr>
          <w:rFonts w:cs="Times New Roman" w:ascii="Times New Roman" w:hAnsi="Times New Roman"/>
          <w:sz w:val="20"/>
        </w:rPr>
        <w:t xml:space="preserve">  There, my lord:</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igh promotion of his Grace of Canterbu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olds his state at door, ’mongst pursuiva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ges, and footboy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a! ’Tis he ind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is the honor they do one another?</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well there’s one above ’em yet. I had thou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d parted so much honesty among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east good manners—as not thus to suff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of his place, and so near our fav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ance attendance on their Lordships’ pleasures,</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t the door, too, like a post with packe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holy Mary, Butts, there’s knave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em alone, and draw the curtain clo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shall hear more anon.</w:t>
      </w:r>
      <w:r>
        <w:rPr>
          <w:rFonts w:cs="Times New Roman" w:ascii="Times New Roman" w:hAnsi="Times New Roman"/>
          <w:i/>
          <w:sz w:val="20"/>
        </w:rPr>
        <w:tab/>
        <w:t>They draw the curt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A council table brought in with chairs and stools and</w:t>
        <w:br/>
        <w:t>placed under the state. Enter Lord Chancellor, places</w:t>
        <w:br/>
        <w:t>himself at the upper end of the table on the left hand, a</w:t>
        <w:br/>
        <w:t>seat being left void above him, as for Canterbury’s seat.</w:t>
        <w:br/>
        <w:t>Duke of Suffolk, Duke of Norfolk, Surrey, Lord</w:t>
        <w:br/>
        <w:t>Chamberlain, Gardiner seat themselves in order on each</w:t>
        <w:br/>
        <w:t>side, Cromwell at lower end as secretary.</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NCELL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eak to the business, Master Secretary.</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are we met in counci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Please your hon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hief cause concerns his Grace of Canterbur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he had knowledge of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Yes.</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i/>
          <w:sz w:val="20"/>
        </w:rPr>
        <w:t>, to Keeper</w:t>
      </w:r>
      <w:r>
        <w:rPr>
          <w:rFonts w:cs="Times New Roman" w:ascii="Times New Roman" w:hAnsi="Times New Roman"/>
          <w:sz w:val="20"/>
        </w:rPr>
        <w:t xml:space="preserve">  Who waits ther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EEP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my noble lor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Y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EEPER</w:t>
      </w:r>
      <w:r>
        <w:rPr>
          <w:rFonts w:cs="Times New Roman" w:ascii="Times New Roman" w:hAnsi="Times New Roman"/>
          <w:sz w:val="20"/>
        </w:rPr>
        <w:t xml:space="preserve">  My lord Archbisho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s done half an hour, to know your pleasures.</w:t>
        <w:tab/>
        <w:t>5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NCELL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him come 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EEPER</w:t>
      </w:r>
      <w:r>
        <w:rPr>
          <w:rFonts w:cs="Times New Roman" w:ascii="Times New Roman" w:hAnsi="Times New Roman"/>
          <w:i/>
          <w:sz w:val="20"/>
        </w:rPr>
        <w:t>, at door</w:t>
      </w:r>
      <w:r>
        <w:rPr>
          <w:rFonts w:cs="Times New Roman" w:ascii="Times New Roman" w:hAnsi="Times New Roman"/>
          <w:sz w:val="20"/>
        </w:rPr>
        <w:t xml:space="preserve">  Your Grace may enter now.</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Cranmer approaches the council tabl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NCELL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good lord Archbishop, I’m very sor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it here at this present and beho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hair stand empty. But we all are men,</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our own natures frail, and capa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our flesh—few are angels—out of which frail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ant of wisdom you, that best should teach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misdemeaned yourself, and not a lit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ward the King first, then his laws, in filling</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hole realm, by your teaching and y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hapla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we are informed—with new opin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vers and dangerous, which are heres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t reformed, may prove pernicious.</w:t>
        <w:tab/>
        <w:t>7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reformation must be sudden to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noble lords; for those that tame wild hor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ce ’em not in their hands to make ’em gen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stop their mouths with stubborn bits, and spur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they obey the manage. If we suffer,</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our easiness and childish p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one man’s honor, this contagious sick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ewell, all physic. And what follows 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motions, uproars, with a general tai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whole state, as of late days our neighbors,</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upper Germany, can dearly wit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freshly pitied in our memori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good lords, hitherto, in all the progr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of my life and office, I have labo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no little study, that my teaching</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strong course of my author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ght go one way and safely; and the 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ever to do well. Nor is there liv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peak it with a single heart, m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that more detests, more stirs against,</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in his private conscience and his p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facers of a public peace than I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heaven the King may never find a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less allegiance in it! Men that m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nvy and crookèd malice nourishment</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re bite the best. I do beseech your Lordship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n this case of justice, my accus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what they will, may stand forth face to f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reely urge against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Nay, my lord,</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annot be. You are a councill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that virtue no man dare accuse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because we have business of more mo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will be short with you. ’Tis his Highness’ plea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ur consent, for better trial of you</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hence you be committed to the T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being but a private man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all know many dare accuse you bold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than, I fear, you are provided fo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h, my good Lord of Winchester, I thank you.</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always my good friend. If your will pa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all both find your Lordship judge and jur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so merciful. I see your 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my undoing. Love and meekness,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come a churchman better than ambition.</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n straying souls with modesty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st none away. That I shall clear m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y all the weight you can upon my pat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ake as little doubt as you do consc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doing daily wrongs. I could say more,</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reverence to your calling makes me modes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my lord, you are a secta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the plain truth. Your painted gloss discov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n that understand you, words and weakn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Winchester, you’re a little,</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your good favor, too sharp. Men so no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ever faulty, yet should find respe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at they have been. ’Tis a cruel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oad a falling 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Good Master Secretary—</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ry your Honor mercy—you may wor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is table say s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Why, my l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t I know you for a favor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new sect? You are not sound.</w:t>
        <w:tab/>
        <w:t>1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Not soun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sound, I s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Would you were half so hon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s prayers then would seek you, not their fear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all remember this bold language.</w:t>
        <w:tab/>
        <w:t>1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member your bold life to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NCELLOR</w:t>
      </w:r>
      <w:r>
        <w:rPr>
          <w:rFonts w:cs="Times New Roman" w:ascii="Times New Roman" w:hAnsi="Times New Roman"/>
          <w:sz w:val="20"/>
        </w:rPr>
        <w:t xml:space="preserve">  This is too mu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bear, for shame, my lor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I have done.</w:t>
        <w:tab/>
        <w:t>1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And I.</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NCELLOR</w:t>
      </w:r>
      <w:r>
        <w:rPr>
          <w:rFonts w:cs="Times New Roman" w:ascii="Times New Roman" w:hAnsi="Times New Roman"/>
          <w:i/>
          <w:sz w:val="20"/>
        </w:rPr>
        <w:t>, to Cranm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thus for you, my lord: it stands agr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ake it, by all voices, that forthw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be conveyed to th’ Tower a priso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to remain till the King’s further pleasure</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known unto us.—Are you all agreed, lord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Is there no other way of merc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 must needs to th’ Tower, my lor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What other</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you expect? You are strangely troubles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some o’ th’ guard be ready t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Guar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For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I go like a traitor thi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Receive him,</w:t>
        <w:tab/>
        <w:t>1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ee him safe i’ th’ Tow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Stay, good m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a little yet to say. Look there, my lord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holds out the 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virtue of that ring, I take my ca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grips of cruel men and give it</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 most noble judge, the King my mast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the King’s r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Tis no counterfe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the right ring, by heaven! I told you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we first put this dangerous stone a-rolling,</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ould fall upon ourselv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Do you think, m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will suffer but the little fing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man to be vex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Tis now too certain.</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much more is his life in value with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 were fairly out on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My mind ga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eeking tales and informa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gainst this man, whose honesty the devil</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s disciples only envy 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blew the fire that burns you. Now, have a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King, frowning on them; takes his sea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read sovereign, how much are we bound to hea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daily thanks, that gave us such a pr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only good and wise, but most religious;</w:t>
        <w:tab/>
        <w:t>1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that in all obedience makes the Chur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hief aim of his honor, and to streng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oly duty out of dear respe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royal self in judgment comes to h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use betwixt her and this great offender.</w:t>
        <w:tab/>
        <w:t>19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ere ever good at sudden commenda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ishop of Winchester. But know I come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such flattery now, and in my pres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too thin and base to hide offen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you cannot reach. You play the spaniel,</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ink with wagging of your tongue to wi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hatsoe’er thou tak’st me for, I’m 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a cruel nature and a bloo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an, sit down.</w:t>
      </w:r>
      <w:r>
        <w:rPr>
          <w:rFonts w:cs="Times New Roman" w:ascii="Times New Roman" w:hAnsi="Times New Roman"/>
          <w:i/>
          <w:sz w:val="20"/>
        </w:rPr>
        <w:tab/>
        <w:t>Cranmer takes his se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w let me see the proudest</w:t>
        <w:tab/>
        <w:t>2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that dares most, but wag his finger at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that’s holy, he had better star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but once think this place becomes thee no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it please your Gr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No, sir, it does not please</w:t>
        <w:tab/>
        <w:t>20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d thought I had had men of some understand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sdom of my Council, but I find n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it discretion, lords, to let this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good man—few of you deserve that title—</w:t>
        <w:tab/>
        <w:t>2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honest man, wait like a lousy footbo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chamber door? And one as great as you 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what a shame was this! Did my commiss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id you so far forget yourselves? I gav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ower as he was a councillor to try him,</w:t>
        <w:tab/>
        <w:t>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as a groom. There’s some of you, I s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out of malice than integr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try him to the utmost, had you me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you shall never have while I liv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NCELLOR</w:t>
      </w:r>
      <w:r>
        <w:rPr>
          <w:rFonts w:cs="Times New Roman" w:ascii="Times New Roman" w:hAnsi="Times New Roman"/>
          <w:sz w:val="20"/>
        </w:rPr>
        <w:t xml:space="preserve">  Thus far,</w:t>
        <w:tab/>
        <w:t>2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most dread sovereign, may it like your G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et my tongue excuse all. What was purpo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cerning his imprisonment was r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re be faith in men, meant for his tri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air purgation to the world than malice,</w:t>
        <w:tab/>
        <w:t>2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m sure, in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Well, well, my lords, respect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him, and use him well; he’s worthy of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say thus much for him: if a pr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be beholding to a subject, I</w:t>
        <w:tab/>
        <w:t>2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 for his love and service, so to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me no more ado, but all embrace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friends, for shame, my lord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mbrace Cranm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y Lord of Canterbu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a suit which you must not deny me:</w:t>
        <w:tab/>
        <w:t>2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s, a fair young maid that yet wants baptis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ust be godfather and answer for her.</w:t>
      </w:r>
    </w:p>
    <w:p>
      <w:pPr>
        <w:pStyle w:val="Normal"/>
        <w:tabs>
          <w:tab w:val="left" w:pos="720" w:leader="none"/>
          <w:tab w:val="right" w:pos="5700" w:leader="none"/>
        </w:tabs>
        <w:spacing w:lineRule="auto" w:line="240" w:before="0" w:after="0"/>
        <w:rPr>
          <w:rFonts w:ascii="Times New Roman" w:hAnsi="Times New Roman" w:cs="Times New Roman"/>
          <w:smallCaps/>
          <w:sz w:val="20"/>
        </w:rPr>
      </w:pPr>
      <w:r>
        <w:rPr>
          <w:rFonts w:cs="Times New Roman" w:ascii="Times New Roman" w:hAnsi="Times New Roman"/>
          <w:smallCaps/>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reatest monarch now alive may gl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uch an honor. How may I deserve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m a poor and humble subject to you?</w:t>
        <w:tab/>
        <w:t>2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Come, come, my lord, you’d spare your spoon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shall have two noble partners with you: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ld Duchess of Norfolk and Lady Marquess Dorse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ll these pleas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ce more, my lord of Winchester, I charge you,</w:t>
        <w:tab/>
        <w:t>2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mbrace and love this 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With a true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rother-love I do it.</w:t>
      </w:r>
      <w:r>
        <w:rPr>
          <w:rFonts w:cs="Times New Roman" w:ascii="Times New Roman" w:hAnsi="Times New Roman"/>
          <w:i/>
          <w:sz w:val="20"/>
        </w:rPr>
        <w:tab/>
        <w:t>He embraces Cranm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weeping</w:t>
      </w:r>
      <w:r>
        <w:rPr>
          <w:rFonts w:cs="Times New Roman" w:ascii="Times New Roman" w:hAnsi="Times New Roman"/>
          <w:sz w:val="20"/>
        </w:rPr>
        <w:t xml:space="preserve">  And let hea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ness how dear I hold this confirmation.</w:t>
        <w:tab/>
        <w:t>25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an, those joyful tears show thy true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ommon voice, I see, is verif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e, which says thus: “Do my Lord of Canterbu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hrewd turn, and he’s your friend for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lords, we trifle time away. I long</w:t>
        <w:tab/>
        <w:t>2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ave this young one made a Chri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have made you one, lords, one rem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I grow stronger, you more honor gain.</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Noise and tumult within. Enter Porter and his Man,</w:t>
        <w:br/>
        <w:t>carrying cudgel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You’ll leave your noise anon, you rascals! D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take the court for Parish Garden? You rud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laves, leave your gap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NE</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within</w:t>
      </w:r>
      <w:r>
        <w:rPr>
          <w:rFonts w:cs="Times New Roman" w:ascii="Times New Roman" w:hAnsi="Times New Roman"/>
          <w:sz w:val="20"/>
        </w:rPr>
        <w:t>)  Good Master Porter, I belong to 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arder.</w:t>
        <w:tab/>
        <w:t>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Belong to th’ gallows and be hanged, you rogu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s this a place to roar in?—Fetch me a dozen crab-tre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aves, and strong ones. These are but switche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em.—I’ll scratch your heads! You must be see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hristenings? Do you look for ale and cakes here,</w:t>
        <w:tab/>
        <w:t>1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rude rascal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S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sir, be patient. ’Tis as much impossi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less we sweep ’em from the door with cann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catter ’em as ’tis to make ’em sl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May Day morning, which will never be.</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may as well push against Paul’s as stir ’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How got they in, and be hang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S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as, I know not. How gets the tide 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much as one sound cudgel of four fo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ee the poor remainder—could distribut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ade no spare, si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You did nothing,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S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not Samson, nor Sir Guy, nor Colbr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ow ’em down before me; but if I spared 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d a head to hit, either young or old,</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or she, cuckold or cuckold-mak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ne’er hope to see a chine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I would not for a cow, God save 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ONE</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within</w:t>
      </w:r>
      <w:r>
        <w:rPr>
          <w:rFonts w:cs="Times New Roman" w:ascii="Times New Roman" w:hAnsi="Times New Roman"/>
          <w:sz w:val="20"/>
        </w:rPr>
        <w:t>)  Do you hear, Master Por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I shall be with you presently, good master</w:t>
        <w:tab/>
        <w:t>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uppy.— Keep the door close, sirra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S MAN</w:t>
      </w:r>
      <w:r>
        <w:rPr>
          <w:rFonts w:cs="Times New Roman" w:ascii="Times New Roman" w:hAnsi="Times New Roman"/>
          <w:sz w:val="20"/>
        </w:rPr>
        <w:t xml:space="preserve">  What would you have me d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What should you do but knock ’em down b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 dozens? Is this Moorfields to muster in? Or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 some strange Indian with the great tool come to</w:t>
        <w:tab/>
        <w:t>3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rt, the women so besiege us? Bless me, what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ry of fornication is at door! On my Christian conscien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 one christening will beget a thous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e will be father, godfather, and all toge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S MAN</w:t>
      </w:r>
      <w:r>
        <w:rPr>
          <w:rFonts w:cs="Times New Roman" w:ascii="Times New Roman" w:hAnsi="Times New Roman"/>
          <w:sz w:val="20"/>
        </w:rPr>
        <w:t xml:space="preserve">  The spoons will be the bigger, sir. There is</w:t>
        <w:tab/>
        <w:t>4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 fellow somewhat near the door—he should be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razier by his face, for, o’ my conscience, twenty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dog days now reign in ’s nose. All that st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bout him are under the line; they need no oth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enance. That fire-drake did I hit three times on the</w:t>
        <w:tab/>
        <w:t>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d, and three times was his nose discharg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gainst me. He stands there like a mortar-piece,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low us. There was a haberdasher’s wife of sma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t near him that railed upon me till her pink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orringer fell off her head for kindling such a</w:t>
        <w:tab/>
        <w:t>5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bustion in the state. I missed the meteor on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hit that woman, who cried out “Clubs!” when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ight see from far some forty truncheoners draw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 succor, which were the hope o’ th’ Strand, whe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e was quartered. They fell on; I made good my</w:t>
        <w:tab/>
        <w:t>5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lace. At length they came to th’ broomstaff to 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 defied ’em still, when suddenly a file of boys behi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em, loose shot, delivered such a shower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ibbles that I was fain to draw mine honor in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t ’em win the work. The devil was amongst ’em, I</w:t>
        <w:tab/>
        <w:t>6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nk, sure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These are the youths that thunder at a playhous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fight for bitten apples, that no audien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the tribulation of Tower Hill or the limbs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imehouse, their dear brothers, are able to</w:t>
        <w:tab/>
        <w:t>65</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 xml:space="preserve">endure. I have some of ’em in </w:t>
      </w:r>
      <w:r>
        <w:rPr>
          <w:rFonts w:cs="Times New Roman" w:ascii="Times New Roman" w:hAnsi="Times New Roman"/>
          <w:i/>
          <w:sz w:val="20"/>
        </w:rPr>
        <w:t>Limbo Patrum</w:t>
      </w:r>
      <w:r>
        <w:rPr>
          <w:rFonts w:cs="Times New Roman" w:ascii="Times New Roman" w:hAnsi="Times New Roman"/>
          <w:sz w:val="20"/>
        </w:rPr>
        <w:t>,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re they are like to dance these three days, beside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running banquet of two beadles that is to co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Lord Chamberlain.</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rcy o’ me, what a multitude are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grow still too. From all parts they are coming,</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f we kept a fair here! Where are these port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lazy knaves?—You’ve made a fine hand, fello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a trim rabble let in. Are all the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faithful friends o’ th’ suburbs? We shall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eat store of room, no doubt, left for the ladies,</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they pass back from the christen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An ’t pleas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Ho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 but men, and what so many may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being torn a-pieces, we have done.</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army cannot rule ’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As I l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 King blame me for ’t, I’ll lay you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 heels, and suddenly, and on your hea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lap round fines for neglect. You’re lazy knaves,</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re you lie baiting of bombards, w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ould do service.</w:t>
      </w:r>
      <w:r>
        <w:rPr>
          <w:rFonts w:cs="Times New Roman" w:ascii="Times New Roman" w:hAnsi="Times New Roman"/>
          <w:i/>
          <w:sz w:val="20"/>
        </w:rPr>
        <w:tab/>
        <w:t>Trumpe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rk, the trumpets s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re come already from the christen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break among the press, and find a way out</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et the troop pass fairly, or I’ll f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rshalsea shall hold you play these two month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way there for the Prince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ORTER’S MAN</w:t>
      </w:r>
      <w:r>
        <w:rPr>
          <w:rFonts w:cs="Times New Roman" w:ascii="Times New Roman" w:hAnsi="Times New Roman"/>
          <w:sz w:val="20"/>
        </w:rPr>
        <w:t xml:space="preserve">  You great fel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nd close up, or I’ll make your head ache.</w:t>
        <w:tab/>
        <w:t>9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i’ th’ camlet, get up o’ th’ rai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peck you o’er the pales els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4</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rumpets, sounding. Then two Aldermen, Lord</w:t>
        <w:br/>
        <w:t>Mayor, Garter, Cranmer, Duke of Norfolk with his</w:t>
        <w:br/>
        <w:t>marshal’s staff, Duke of Suffolk, two Noblemen bearing</w:t>
        <w:br/>
        <w:t>great standing bowls for the christening gifts; then four</w:t>
        <w:br/>
        <w:t>Noblemen bearing a canopy, under which the Duchess</w:t>
        <w:br/>
        <w:t>of Norfolk, godmother, bearing the child richly habited</w:t>
        <w:br/>
        <w:t>in a mantle, etc., train borne by a Lady. Then follows the</w:t>
        <w:br/>
        <w:t>Marchioness Dorset, the other godmother, and Ladies.</w:t>
        <w:br/>
        <w:t>The troop pass once about the stage, and Garter speak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ARTER</w:t>
      </w:r>
      <w:r>
        <w:rPr>
          <w:rFonts w:cs="Times New Roman" w:ascii="Times New Roman" w:hAnsi="Times New Roman"/>
          <w:sz w:val="20"/>
        </w:rPr>
        <w:t xml:space="preserve">  Heaven, from thy endless goodness, se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rosperous life, long, and ever happy, to the hig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mighty princess of England, Elizabe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Flourish. Enter King and Guard.</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r>
        <w:rPr>
          <w:rFonts w:cs="Times New Roman" w:ascii="Times New Roman" w:hAnsi="Times New Roman"/>
          <w:i/>
          <w:sz w:val="20"/>
        </w:rPr>
        <w:t>, knee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your royal Grace and the good qu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noble partners and myself thus pray</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comfort, joy, in this most gracious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ever laid up to make parents happ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hourly fall upon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hank you, good lor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rchbishop.</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her na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Elizabe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Stand up, lord.</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Cranmer st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is kiss take my blessing.</w:t>
      </w:r>
      <w:r>
        <w:rPr>
          <w:rFonts w:cs="Times New Roman" w:ascii="Times New Roman" w:hAnsi="Times New Roman"/>
          <w:i/>
          <w:sz w:val="20"/>
        </w:rPr>
        <w:tab/>
        <w:t>King kisses infan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od protect thee,</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whose hand I give thy lif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Am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r>
        <w:rPr>
          <w:rFonts w:cs="Times New Roman" w:ascii="Times New Roman" w:hAnsi="Times New Roman"/>
          <w:i/>
          <w:sz w:val="20"/>
        </w:rPr>
        <w:t>, to the two godmoth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noble gossips, you’ve been too prodig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you heartily; so shall this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she has so much English.</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Let me speak,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aven now bids me; and the words I ut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none think flattery, for they’ll find ’em tru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royal infant—heaven still move about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in her cradle, yet now promises</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land a thousand thousand blessi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ime shall bring to ripeness. She shall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ew now living can behold that good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attern to all princes living with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hat shall succeed. Saba was never</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covetous of wisdom and fair virt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this pure soul shall be. All princely gr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old up such a mighty piece as this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the virtues that attend the go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still be doubled on her. Truth shall nurse her;</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ly and heavenly thoughts still counsel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shall be loved and feared. Her own shall bless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foes shake like a field of beaten c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ng their heads with sorrow. Good grows with</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her.</w:t>
        <w:tab/>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her days every man shall eat in safe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his own vine what he plants and s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erry songs of peace to all his neighb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 shall be truly known, and those about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her shall read the perfect ways of honor</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those claim their greatness, not by blo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shall this peace sleep with her; but, as w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ird of wonder dies, the maiden phoenix,</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ashes new create another he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great in admiration as herself,</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hall she leave her blessedness to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heaven shall call her from this cloud of dark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from the sacred ashes of her hon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starlike rise as great in fame as she w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stand fixed. Peace, plenty, love, truth, terror,</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ere the servants to this chosen inf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then be his, and like a vine grow to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ver the bright sun of heaven shall sh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honor and the greatness of his na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be, and make new nations. He shall flourish,</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ke a mountain cedar reach his branch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ll the plains about him. Our children’s childr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see this and bless heav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hou speakest wonder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shall be to the happiness of England</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agèd princess; many days shall see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no day without a deed to crown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 had known no more! But she must di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must, the saints must have her; yet a virg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st unspotted lily, shall she pass</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ground, and all the world shall mourn 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O lor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rchbisho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made me now a man. Never bef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happy child did I get anything.</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oracle of comfort has so pleased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hen I am in heaven I shall des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ee what this child does and praise my Mak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you all.—To you, my good lord may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ou, good brethren, I am much beholding.</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received much honor by your pres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ou shall find me thankful. Lead the wa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ust all see the Queen, and she must thank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will be sick else. This day, no man thi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as business at his house, for all shall stay.</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little one shall make it holiday.</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Epilogu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EPILOG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ten to one this play can never plea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at are here. Some come to take their ea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leep an act or two—but those, we f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ve frighted with our trumpets; so, ’tis cl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ll say ’tis naught—others, to hear the city</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used extremely and to cry “That’s wit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e have not done neither—that I f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e expected good we’re like to h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is play at this time is only 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erciful construction of good women,</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uch a one we showed ’em. If they sm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y ’twill do, I know within a wh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e best men are ours; for ’tis ill ha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y hold when their ladies bid ’em clap.</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sectPr>
      <w:type w:val="nextPage"/>
      <w:pgSz w:w="12240" w:h="15840"/>
      <w:pgMar w:left="3500" w:right="30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7:23:00Z</dcterms:created>
  <dc:creator>Michael Poston</dc:creator>
  <dc:description/>
  <cp:keywords/>
  <dc:language>en-US</dc:language>
  <cp:lastModifiedBy>Michael Poston</cp:lastModifiedBy>
  <dcterms:modified xsi:type="dcterms:W3CDTF">2016-04-22T18:40:00Z</dcterms:modified>
  <cp:revision>3</cp:revision>
  <dc:subject/>
  <dc:title/>
</cp:coreProperties>
</file>