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Ham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Ha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Apr 23, 2016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HOS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MLET, Prince of Denmark, son of the late King Hamlet and Queen Gertrud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EN GERTRUDE, widow of King Hamlet, now married to Claud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CLAUDIUS, brother to the late King Haml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HELI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ERTES, her broth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LONIUS, father of Ophelia and Laertes, councillor to King Claud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YNALDO, servant to Poloni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ATIO, Hamlet’s friend and confida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iers at the Danish court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VOLTEMAN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ORNEL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SENCRANTZ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UILDENSTER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SRIC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entleme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 Lo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ish soldiers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RANCISC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RNARD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RCELL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INBRAS, Prince of Norwa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aptain in Fortinbras’s arm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bassadors to Denmark from Engl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layers who take the roles of Prologue, Player King, Player Queen, and Lucianus in </w:t>
      </w:r>
      <w:r>
        <w:rPr>
          <w:rFonts w:cs="Times New Roman" w:ascii="Times New Roman" w:hAnsi="Times New Roman"/>
          <w:i/>
          <w:sz w:val="20"/>
        </w:rPr>
        <w:t>The Murder of Gonza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Messenger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lor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vedigg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vedigger’s compani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ctor of Divini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ants, Lords, Guards, Musicians, Laertes’s Followers, Soldiers, Offic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rnardo and Francisco, two sentinel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O</w:t>
      </w:r>
      <w:r>
        <w:rPr>
          <w:rFonts w:cs="Times New Roman" w:ascii="Times New Roman" w:hAnsi="Times New Roman"/>
          <w:sz w:val="20"/>
        </w:rPr>
        <w:t xml:space="preserve">  Who’s the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ANCISC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answer me. Stand and unfold yourself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O</w:t>
      </w:r>
      <w:r>
        <w:rPr>
          <w:rFonts w:cs="Times New Roman" w:ascii="Times New Roman" w:hAnsi="Times New Roman"/>
          <w:sz w:val="20"/>
        </w:rPr>
        <w:t xml:space="preserve">  Long live the King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CO</w:t>
      </w:r>
      <w:r>
        <w:rPr>
          <w:rFonts w:cs="Times New Roman" w:ascii="Times New Roman" w:hAnsi="Times New Roman"/>
          <w:sz w:val="20"/>
        </w:rPr>
        <w:t xml:space="preserve">  Barnar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O</w:t>
      </w:r>
      <w:r>
        <w:rPr>
          <w:rFonts w:cs="Times New Roman" w:ascii="Times New Roman" w:hAnsi="Times New Roman"/>
          <w:sz w:val="20"/>
        </w:rPr>
        <w:t xml:space="preserve">  H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ANCISC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ome most carefully upon your h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RNAR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w struck twelve. Get thee to bed, Francisc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ANCISC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relief much thanks. ’Tis bitter c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sick at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O</w:t>
      </w:r>
      <w:r>
        <w:rPr>
          <w:rFonts w:cs="Times New Roman" w:ascii="Times New Roman" w:hAnsi="Times New Roman"/>
          <w:sz w:val="20"/>
        </w:rPr>
        <w:t xml:space="preserve">  Have you had quiet guard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CO</w:t>
      </w:r>
      <w:r>
        <w:rPr>
          <w:rFonts w:cs="Times New Roman" w:ascii="Times New Roman" w:hAnsi="Times New Roman"/>
          <w:sz w:val="20"/>
        </w:rPr>
        <w:t xml:space="preserve">  Not a mouse stir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O</w:t>
      </w:r>
      <w:r>
        <w:rPr>
          <w:rFonts w:cs="Times New Roman" w:ascii="Times New Roman" w:hAnsi="Times New Roman"/>
          <w:sz w:val="20"/>
        </w:rPr>
        <w:t xml:space="preserve">  Well, good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o meet Horatio and Marcell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ivals of my watch, bid them make has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ratio and Marcel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ANCISC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I hear them.—Stand ho! Who is there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Friends to this gr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sz w:val="20"/>
        </w:rPr>
        <w:t xml:space="preserve">  And liegemen to the Da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CO</w:t>
      </w:r>
      <w:r>
        <w:rPr>
          <w:rFonts w:cs="Times New Roman" w:ascii="Times New Roman" w:hAnsi="Times New Roman"/>
          <w:sz w:val="20"/>
        </w:rPr>
        <w:t xml:space="preserve">  Give you good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EL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farewell, honest soldier. Who hath relie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ANCISC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nardo hath my place. Give you good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rancisco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sz w:val="20"/>
        </w:rPr>
        <w:t xml:space="preserve">  Holla, Barnar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O</w:t>
      </w:r>
      <w:r>
        <w:rPr>
          <w:rFonts w:cs="Times New Roman" w:ascii="Times New Roman" w:hAnsi="Times New Roman"/>
          <w:sz w:val="20"/>
        </w:rPr>
        <w:t xml:space="preserve">  Say, what, is Horatio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A piece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RNAR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Horatio.—Welcome, good Marcellus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has this thing appeared again ton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O</w:t>
      </w:r>
      <w:r>
        <w:rPr>
          <w:rFonts w:cs="Times New Roman" w:ascii="Times New Roman" w:hAnsi="Times New Roman"/>
          <w:sz w:val="20"/>
        </w:rPr>
        <w:t xml:space="preserve">  I have seen 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EL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atio says ’tis but our fantas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not let belief take hold of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ching this dreaded sight twice seen of us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 have entreated him al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us to watch the minutes of this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if again this apparition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ay approve our eyes and speak to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sh, tush, ’twill not appear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O</w:t>
      </w:r>
      <w:r>
        <w:rPr>
          <w:rFonts w:cs="Times New Roman" w:ascii="Times New Roman" w:hAnsi="Times New Roman"/>
          <w:sz w:val="20"/>
        </w:rPr>
        <w:t xml:space="preserve">  Sit down awhi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us once again assail your 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re so fortified against our sto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e have two nights s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Well, sit we down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us hear Barnardo speak of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O</w:t>
      </w:r>
      <w:r>
        <w:rPr>
          <w:rFonts w:cs="Times New Roman" w:ascii="Times New Roman" w:hAnsi="Times New Roman"/>
          <w:sz w:val="20"/>
        </w:rPr>
        <w:t xml:space="preserve">  Last night of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nd same star that’s westward from the po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made his course t’ illume that part of hea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now it burns, Marcellus and myself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ll then beating on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h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EL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break thee off! Look where it comes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RNAR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same figure like the King that’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i/>
          <w:sz w:val="20"/>
        </w:rPr>
        <w:t>, to 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 scholar. Speak to it, Horat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RNAR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s he not like the King? Mark it, Horatio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like. It harrows me with fear and wo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RNAR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ould be spoke 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sz w:val="20"/>
        </w:rPr>
        <w:t xml:space="preserve">  Speak to it, Horat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rt thou that usurp’st this time of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 with that fair and warlike form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ich the majesty of buried Denma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sometimes march? By heaven, I charge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EL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offe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O</w:t>
      </w:r>
      <w:r>
        <w:rPr>
          <w:rFonts w:cs="Times New Roman" w:ascii="Times New Roman" w:hAnsi="Times New Roman"/>
          <w:sz w:val="20"/>
        </w:rPr>
        <w:t xml:space="preserve">  See, it stalks away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! speak! speak! I charge thee, spea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hos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sz w:val="20"/>
        </w:rPr>
        <w:t xml:space="preserve">  ’Tis gone and will not 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RNAR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Horatio, you tremble and look pa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this something more than fantas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ink you on ’t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my God, I might not this belie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the sensible and true avo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ine own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sz w:val="20"/>
        </w:rPr>
        <w:t xml:space="preserve">  Is it not like the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As thou art to thyself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was the very armor he had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the ambitious Norway comba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rowned he once when, in an angry par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mote the sledded Polacks on the 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trang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EL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twice before, and jump at this dead hou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artial stalk hath he gone by our w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at particular thought to work I know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e gross and scope of mine opin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odes some strange eruption to our state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EL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now, sit down, and tell me, he that kno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is same strict and most observant w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nightly toils the subject of the 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y such daily cast of brazen can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eign mart for implements of war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uch impress of shipwrights, whose sore tas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not divide the Sunday from the wee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ight be toward that this sweaty has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make the night joint laborer with the d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’t that can inform me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That can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east the whisper goes so: our last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image even but now appeared to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, as you know, by Fortinbras of Nor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to pricked on by a most emulate pride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ed to the combat; in which our valiant 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For so this side of our known world esteemed him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slay this Fortinbras, who by a sealed compa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ratified by law and herald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forfeit, with his life, all those his lands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stood seized of, to the conquer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which a moiety compe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gagèd by our king, which had retur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inheritance of Fortinbr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he been vanquisher, as, by the same comart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rriage of the article desig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ell to Hamlet. Now, sir, young Fortinbr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unimprovèd mettle hot and fu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in the skirts of Norway here and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rked up a list of lawless resolutes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ood and diet to some enterpr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a stomach in ’t; which is no 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s it doth well appear unto our state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recover of us, by strong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rms compulsatory, those foresaid lands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by his father lost. And this, I take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 main motive of our preparati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urce of this our watch, and the chief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posthaste and rummage in the 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RNAR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it be no other but e’en so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may it sort that this portentous fig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armèd through our watch so like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s and is the question of these w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te it is to trouble the mind’s e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most high and palmy state of Rome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ttle ere the mightiest Julius f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aves stood tenantless, and the sheeted d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squeak and gibber in the Roman street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tars with trains of fire and dews of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asters in the sun; and the moist star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whose influence Neptune’s empire st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sick almost to doomsday with eclip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n the like precurse of feared ev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arbingers preceding still the fa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ologue to the omen coming on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eaven and Earth together demonstra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our climatures and country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h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ft, behold! Lo, where it comes ag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cross it though it blast me.—Stay, illusi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t spreads his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hast any sound or use of voice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re be any good thing to be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y to thee do ease and grace to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art privy to thy country’s fate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appily foreknowing may avo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pea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thou hast uphoarded in thy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torted treasure in the womb of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ich, they say, you spirits oft walk in death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of it.</w:t>
      </w:r>
      <w:r>
        <w:rPr>
          <w:rFonts w:cs="Times New Roman" w:ascii="Times New Roman" w:hAnsi="Times New Roman"/>
          <w:i/>
          <w:sz w:val="20"/>
        </w:rPr>
        <w:tab/>
        <w:t>The cock cr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 and speak!—Stop it, Marcel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EL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strike it with my partis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Do, if it will not st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O</w:t>
      </w:r>
      <w:r>
        <w:rPr>
          <w:rFonts w:cs="Times New Roman" w:ascii="Times New Roman" w:hAnsi="Times New Roman"/>
          <w:sz w:val="20"/>
        </w:rPr>
        <w:t xml:space="preserve">  ’Tis here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’Tis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hos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sz w:val="20"/>
        </w:rPr>
        <w:t xml:space="preserve">  ’Tis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do it wrong, being so majestic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ffer it the show of viol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is as the air, invulnerable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r vain blows malicious mocke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RNAR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about to speak when the cock cr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it started like a guilty 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fearful summons. I have he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ck, that is the trumpet to the morn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with his lofty and shrill-sounding thro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ke the god of day, and at his warn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in sea or fire, in earth or 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extravagant and erring spirit h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s confine, and of the truth herein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resent object made prob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EL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faded on the crowing of the c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ay that ever ’gainst that season 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our Savior’s birth is celebra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ird of dawning singeth all night long;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, they say, no spirit dare stir abro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ights are wholesome; then no planets stri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fairy takes, nor witch hath power to cha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allowed and so gracious is that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ave I heard and do in part believe it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ook, the morn in russet mantle cl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ks o’er the dew of yon high eastward h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 we our watch up, and by my adv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impart what we have seen to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young Hamlet; for, upon my life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pirit, dumb to us, will speak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consent we shall acquaint him with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needful in our loves, fitting our du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EL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do ’t, I pray, and I this morning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we shall find him most convenient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Claudius, King of Denmark, Gertrude the</w:t>
        <w:br/>
        <w:t>Queen, the Council, as Polonius, and his son Laertes,</w:t>
        <w:br/>
        <w:t>Hamlet, with others, among them Voltemand and</w:t>
        <w:br/>
        <w:t>Cornel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yet of Hamlet our dear brother’s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mory be green, and that it us befit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r our hearts in grief, and our whole kingd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contracted in one brow of wo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o far hath discretion fought with natur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with wisest sorrow think on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 with remembrance of oursel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our sometime sister, now our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imperial jointress to this warlike 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e (as ’twere with a defeated joy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 auspicious and a dropping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irth in funeral and with dirge in marri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qual scale weighing delight and dole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n to wife. Nor have we herein bar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etter wisdoms, which have freely gon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affair along. For all, our than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ollows that you know. Young Fortinbr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ing a weak supposal of our w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inking by our late dear brother’s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tate to be disjoint and out of frame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leaguèd with this dream of his advant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not failed to pester us with mess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orting the surrender of those l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t by his father, with all bonds of la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ur most valiant brother—so much for him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or ourself and for this time of mee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much the business is: we have here wr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Norway, uncle of young Fortinbr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impotent and bedrid, scarcely h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his nephew’s purpose, to suppress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urther gait herein, in that the lev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sts, and full proportions are all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his subject; and we here disp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good Cornelius, and you, Voltem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earers of this greeting to old Norway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ing to you no further personal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usiness with the King more than the sco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se dilated articles a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iving them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and let your haste commend your du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ELIUS/VOLTEM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and all things will we show our duty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doubt it nothing. Heartily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Voltemand and Corneli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, Laertes, what’s the news with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old us of some suit. What is ’t, Laert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nnot speak of reason to the Da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se your voice. What wouldst thou beg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ert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ll not be my offer, not thy as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d is not more native to the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nd more instrumental to the m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s the throne of Denmark to thy father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uldst thou have, Laert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My dread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eave and favor to return to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ence though willingly I came to Denma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my duty in your coronation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now I must confess, that duty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houghts and wishes bend again toward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w them to your gracious leave and pard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your father’s leave? What says Poloni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, my lord, wrung from me my slow leav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laborsome petition, and at l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will I sealed my hard cons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seech you give him leave to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y fair hour, Laertes. Time be th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y best graces spend it at thy will.—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, my cousin Hamlet and my so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ttle more than kin and less than k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s it that the clouds still hang on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o, my lord; I am too much in the su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Hamlet, cast thy nighted color off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ine eye look like a friend on Denma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forever with thy vailèd li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k for thy noble father in the d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now’st ’tis common; all that lives must d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sing through nature to eternity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dam, it is comm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If it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eems it so particular with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eems,” madam? Nay, it is. I know not “seems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alone my inky cloak, good mother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ustomary suits of solemn bl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indy suspiration of forced br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r the fruitful river in the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he dejected havior of the vis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 with all forms, moods, shapes of grief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 denote me truly. These indeed “seem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y are actions that a man might pla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have that within which passes sh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but the trappings and the suits of wo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weet and commendable in your nature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ml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these mourning duties to your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 must know your father lost a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ather lost, lost his, and the survivor b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ilial obligation for some term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obsequious sorrow. But to pers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bstinate condolement is a co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impious stubbornness. ’Tis unmanly gr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ows a will most incorrect to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eart unfortified, a mind impatient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understanding simple and unschoo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 we know must be and is as com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ny the most vulgar thing to sen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we in our peevish opposi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it to heart? Fie, ’tis a fault to heaven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ault against the dead, a fault to na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eason most absurd, whose common the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death of fathers, and who still hath cri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first corse till he that died to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is must be so.” We pray you, throw to earth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unprevailing woe and think of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f a father; for let the world take no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the most immediate to our thr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no less nobility of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at which dearest father bears his son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I impart toward you. For your in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going back to school in Wittenber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most retrograde to our des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beseech you, bend you to rem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n the cheer and comfort of our eye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chiefest courtier, cousin, and our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thy mother lose her prayers, Ham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thee, stay with us. Go not to Wittenber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in all my best obey you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’tis a loving and a fair reply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s ourself in Denmark.—Madam,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entle and unforced accord of 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s smiling to my heart, in grace where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jocund health that Denmark drinks to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great cannon to the clouds shall tell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King’s rouse the heaven shall bruit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peaking earthly thunder. Come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All but Hamlet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this too, too sullied flesh would mel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w, and resolve itself into a de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at the Everlasting had not fixed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anon ’gainst self-slaughter! O God, G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eary, stale, flat, and unprofit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 to me all the uses of this worl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 on ’t, ah fie! ’Tis an unweeded gard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rows to seed. Things rank and gross in nature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sess it merely. That it should come to th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wo months dead—nay, not so much, not tw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excellent a king, that was to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yperion to a satyr; so loving to my m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might not beteem the winds of heaven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sit her face too roughly. Heaven and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I remember? Why, she would hang on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increase of appetite had g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at it fed on. And yet, within a mon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Let me not think on ’t; frailty, thy name is woman!)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ttle month, or ere those shoes were 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ich she followed my poor father’s bo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Niobe, all tears—why she, even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O God, a beast that wants discourse of rea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ve mourned longer!), married with my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’s brother, but no more like my f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to Hercules. Within a mon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yet the salt of most unrighteous t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left the flushing in her gallèd eyes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arried. O, most wicked speed, to p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dexterity to incestuous sheet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t, nor it cannot come to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reak, my heart, for I must hold my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ratio, Marcellus, and Barnar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Hail to your Lordship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am glad to see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atio—or I do forget mysel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ame, my lord, and your poor servant e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my good friend. I’ll change that name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make you from Wittenberg, Horatio?—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ell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sz w:val="20"/>
        </w:rPr>
        <w:t xml:space="preserve">  My good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very glad to see you.</w:t>
      </w:r>
      <w:r>
        <w:rPr>
          <w:rFonts w:cs="Times New Roman" w:ascii="Times New Roman" w:hAnsi="Times New Roman"/>
          <w:i/>
          <w:sz w:val="20"/>
        </w:rPr>
        <w:t xml:space="preserve"> To Barnardo.</w:t>
      </w:r>
      <w:r>
        <w:rPr>
          <w:rFonts w:cs="Times New Roman" w:ascii="Times New Roman" w:hAnsi="Times New Roman"/>
          <w:sz w:val="20"/>
        </w:rPr>
        <w:t xml:space="preserve">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, si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, in faith, make you from Wittenberg?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ruant disposition, good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hear your enemy say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hall you do my ear that viol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it truster of your own rep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yourself. I know you are no truant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is your affair in Elsino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teach you to drink deep ere you de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came to see your father’s funer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, do not mock me, fellow stud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it was to see my mother’s wedding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my lord, it followed hard up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ift, thrift, Horatio. The funeral baked mea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coldly furnish forth the marriage tab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 had met my dearest foe in hea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ver I had seen that day, Horatio!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—methinks I see my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n my mind’s eye, Horat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him once. He was a goodly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a man. Take him for all in all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not look upon his lik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think I saw him yester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Saw wh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the King your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e King my father?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son your admiration for a wh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 attent ear, till I may deli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witness of these gentle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arvel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For God’s love, let me hear!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nights together had these gentle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ellus and Barnardo, on their wa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dead waste and middle of the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thus encountered: a figure like your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ed at point exactly, cap-à-pie,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s before them and with solemn mar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es slow and stately by them. Thrice he wal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ir oppressed and fear-surprisèd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his truncheon’s length, whilst they, distil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most to jelly with the act of fear,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dumb and speak not to him. This to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readful secrecy impart they d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th them the third night kept the wa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, as they had delivered, both in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m of the thing (each word made true and good)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pparition comes. I knew your fath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hands are not more li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But where wa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EL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upon the platform where we w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you not speak to it?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My lord, I d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nswer made it none. Yet once meth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lifted up its head and did addr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self to motion, like as it would speak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ven then the morning cock crew loud,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t the sound it shrunk in haste a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anished from our s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’Tis very stra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do live, my honored lord, ’tis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did think it writ down in our duty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t you know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ndeed, sirs, but this troubles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you the watch ton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We do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ed, say you?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Armed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From top to to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My lord, from head to fo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en saw you not his f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yes, my lord, he wore his beaver up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at, looked he frowning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untenance more in sorrow than in a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Pale or r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very pa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nd fixed his eyes upon you?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consta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would I had been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It would have much amazed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Very like. Stayed it lo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one with moderate haste might tell a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nd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O/MARCELLUS</w:t>
      </w:r>
      <w:r>
        <w:rPr>
          <w:rFonts w:cs="Times New Roman" w:ascii="Times New Roman" w:hAnsi="Times New Roman"/>
          <w:sz w:val="20"/>
        </w:rPr>
        <w:t xml:space="preserve">  Longer, lo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hen I saw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is beard was grizzled, n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as I have seen it in his life,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able silv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will watch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 ’twill walk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I warrant it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assume my noble father’s person,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peak to it, though hell itself should ga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me hold my peace. I pray you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have hitherto concealed this s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be tenable in your silence sti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somever else shall hap tonight,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it an understanding but no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requite your loves. So fare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platform, ’twixt eleven and twel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visi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Our duty to your Honor.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ves, as mine to you.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Hamlet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’s spirit—in arms! All is not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ubt some foul play. Would the night were co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n, sit still, my soul. Foul deeds will r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all the earth o’erwhelm them, to men’s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ertes and Ophelia, his si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ecessaries are embarked.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sister, as the winds give benef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nvey is assistant, do not sl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me hear from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Do you doubt that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amlet, and the trifling of his fav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it a fashion and a toy in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iolet in the youth of primy na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ward, not permanent, sweet, not last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rfume and suppliance of a minute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No more but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Think it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ature, crescent, does not grow al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ws and bulk, but, as this temple waxes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nward service of the mind and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ws wide withal. Perhaps he loves you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no soil nor cautel doth besmir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irtue of his will; but you must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greatness weighed, his will is not his own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himself is subject to his bi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ay not, as unvalued persons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ve for himself, for on his choice dep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afety and the health of this whole st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must his choice be circumscribed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voice and yielding of that bo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f he is the head. Then, if he says he lo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fits your wisdom so far to believe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in his particular act and plac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give his saying deed, which is no fur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 main voice of Denmark goes 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eigh what loss your honor may sus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ith too credent ear you list his so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ose your heart or your chaste treasure open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s unmastered importun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it, Ophelia; fear it, my dear si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ep you in the rear of your affec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the shot and danger of des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ariest maid is prodigal enough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unmask her beauty to the mo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e itself ’scapes not calumnious strok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nker galls the infants of the sp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oft before their buttons be disclo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the morn and liquid dew of youth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agious blastments are most immin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wary, then; best safety lies in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th to itself rebels, though none else n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PH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the effect of this good lesson k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atchman to my heart. But, good my brother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, as some ungracious pastors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me the steep and thorny way to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, like a puffed and reckless libert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 the primrose path of dalliance trea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cks not his own red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O, fear m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lon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tay too long. But here my father co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ouble blessing is a double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casion smiles upon a second le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ere, Laertes? Aboard, aboard, for shame!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nd sits in the shoulder of your sa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are stayed for. There, my blessing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se few precepts in thy mem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hou character. Give thy thoughts no tongue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any unproportioned thought his a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ou familiar, but by no means vulg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friends thou hast, and their adoption tri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pple them unto thy soul with hoops of ste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o not dull thy palm with entertainment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ach new-hatched, unfledged courage. Bew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ntrance to a quarrel, but, being 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’t that th’ opposèd may beware of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every man thy ear, but few thy vo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each man’s censure, but reserve thy judgment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stly thy habit as thy purse can bu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expressed in fancy (rich, not gaudy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apparel oft proclaims the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in France of the best rank and st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of a most select and generous chief in that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ther a borrower nor a lender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oan oft loses both itself and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rrowing dulls the edge of husband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bove all: to thine own self be tr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t must follow, as the night the day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nst not then be false to any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. My blessing season this in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humbly do I take my leav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 invests you. Go, your servants t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Ophelia, and remember well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have said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’Tis in my memory lock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yourself shall keep the key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Farewell.</w:t>
      </w:r>
      <w:r>
        <w:rPr>
          <w:rFonts w:cs="Times New Roman" w:ascii="Times New Roman" w:hAnsi="Times New Roman"/>
          <w:i/>
          <w:sz w:val="20"/>
        </w:rPr>
        <w:tab/>
        <w:t>Laerte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’t, Ophelia, he hath said to you?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PH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lease you, something touching the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m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Marry, well betho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old me he hath very oft of l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n private time to you, and you yourself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of your audience been most fre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nte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so (as so ’tis put on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in way of caution), I must tell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not understand yourself so clearly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behooves my daughter and your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between you? Give me up the tr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PH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, my lord, of late made many tend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affection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ection, puh! You speak like a green girl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sifted in such perilous circumst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believe his “tenders,” as you call th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PH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know, my lord, what I should th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I will teach you. Think yourself a ba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have ta’en these tenders for true pay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re not sterling. Tender yourself more dear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(not to crack the wind of the poor phr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ning it thus) you’ll tender me a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PH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he hath importuned me with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onorable fashion—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“fashion” you may call it. Go to, go t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PH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th given countenance to his speech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most all the holy vows of hea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springes to catch woodcocks. I do k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blood burns, how prodigal the soul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ds the tongue vows. These blazes, d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ing more light than heat, extinct in b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ir promise as it is a-ma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not take for fire. From this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omething scanter of your maiden presence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your entreatments at a higher r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 command to parle. For Lord Haml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so much in him that he is you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a larger tether may he wa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may be given you. In few, Ophelia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believe his vows, for they are brok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of that dye which their investments sh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ere implorators of unholy sui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thing like sanctified and pious baw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tter to beguile. This is for all: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, in plain terms, from this time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so slander any moment lei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give words or talk with the Lord Ham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o ’t, I charge you. Come your w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I shall obey, my lord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amlet, Horatio, and Marcel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ir bites shrewdly; it is very c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nipping and an eager 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at hour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I think it lacks of twel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sz w:val="20"/>
        </w:rPr>
        <w:t xml:space="preserve">  No, it is struck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I heard it not. It then draws near the sea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the spirit held his wont to wal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flourish of trumpets and two pieces goes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es this mean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doth wake tonight and takes his r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s wassail, and the swagg’ring upspring reels;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he drains his draughts of Rhenish d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ettledrum and trumpet thus bray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iumph of his ple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Is it a custo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y, marry, is ’t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to my mind, though I am native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e manner born, it is a cust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honored in the breach than the observ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eavy-headed revel east and w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us traduced and taxed of other nations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lepe us drunkards and with swinish phr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il our addition. And, indeed, it ta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our achievements, though performed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ith and marrow of our attribut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oft it chances in particular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r some vicious mole of nature in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 their birth (wherein they are not guil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nature cannot choose his origin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o’ergrowth of some complexion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Oft breaking down the pales and forts of reason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y some habit that too much o’erleave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rm of plausive manners—that these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rying, I say, the stamp of one defe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nature’s livery or fortune’s star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virtues else, be they as pure as 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finite as man may under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n the general censure take corrup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at particular fault. The dram of ev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all the noble substance of a doub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s own scand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h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Look, my lord, it co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gels and ministers of grace, defend 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ou a spirit of health or goblin dam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with thee airs from heaven or blasts from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y intents wicked or charita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om’st in such a questionable sha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will speak to thee. I’ll call thee “Hamlet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King,” “Father,” “Royal Dane.” O, answer me!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not burst in ignorance, but t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y canonized bones, hearsèd in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urst their cerements; why the sepulc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we saw thee quietly inter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oped his ponderous and marble jaws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st thee up again. What may this me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, dead corse, again in complete ste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isits thus the glimpses of the mo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night hideous, and we fools of n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orridly to shake our disposition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oughts beyond the reaches of our soul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why is this? Wherefore? What should we d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host beck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beckons you to go away with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it some impartment did des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 alon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sz w:val="20"/>
        </w:rPr>
        <w:t xml:space="preserve">  Look with what courteous a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ves you to a more removèd gr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o not go with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No, by no me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not speak. Then I will follow it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y, what should be the fe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set my life at a pin’s f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my soul, what can it do to th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a thing immortal as itself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ves me forth again. I’ll follow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f it tempt you toward the flood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o the dreadful summit of the cli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etles o’er his base into the se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assume some other horrible form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ight deprive your sovereignty of rea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aw you into madness? Think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place puts toys of desper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more motive, into every br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oks so many fathoms to the sea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rs it roar ben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ves me still.—Go on, I’ll follow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EL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not go, my lord.</w:t>
      </w:r>
      <w:r>
        <w:rPr>
          <w:rFonts w:cs="Times New Roman" w:ascii="Times New Roman" w:hAnsi="Times New Roman"/>
          <w:i/>
          <w:sz w:val="20"/>
        </w:rPr>
        <w:tab/>
        <w:t>They hold back Ham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old off your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ruled. You shall not go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My fate cries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s each petty arture in this bo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ardy as the Nemean lion’s ner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am I called. Unhand me, gentle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I’ll make a ghost of him that lets me!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, away!—Go on. I’ll follow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host and Hamlet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xes desperate with imagin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EL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follow. ’Tis not fit thus to obey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fter. To what issue will this co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EL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 is rotten in the state of Denmark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will direc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sz w:val="20"/>
        </w:rPr>
        <w:t xml:space="preserve">  Nay, let’s follow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host and Ham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her wilt thou lead me? Speak. I’ll go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r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H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</w:t>
      </w:r>
      <w:r>
        <w:rPr>
          <w:rFonts w:cs="Times New Roman" w:ascii="Times New Roman" w:hAnsi="Times New Roman"/>
          <w:sz w:val="20"/>
        </w:rPr>
        <w:t xml:space="preserve">  My hour is almost com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to sulf’rous and tormenting fla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render up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las, poor ghos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H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ty me not, but lend thy serious hea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at I shall unfold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Speak. I am bound to h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H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rt thou to revenge, when thou shalt h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</w:t>
      </w:r>
      <w:r>
        <w:rPr>
          <w:rFonts w:cs="Times New Roman" w:ascii="Times New Roman" w:hAnsi="Times New Roman"/>
          <w:sz w:val="20"/>
        </w:rPr>
        <w:t xml:space="preserve">  I am thy father’s spir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omed for a certain term to walk the night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e day confined to fast in fi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 foul crimes done in my days of n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burnt and purged away. But that I am forb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the secrets of my prison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a tale unfold whose lightest wor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rrow up thy soul, freeze thy young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y two eyes, like stars, start from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her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knotted and combinèd locks to p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ach particular hair to stand an end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quills upon the fearful porpent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 eternal blazon must no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ars of flesh and blood. List, list, O lis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idst ever thy dear father lov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 God!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H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nge his foul and most unnatural mur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Murd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H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der most foul, as in the best it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 most foul, strange, and unnatur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e me to know ’t, that I, with wings as swif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editation or the thoughts of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weep to my reve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</w:t>
      </w:r>
      <w:r>
        <w:rPr>
          <w:rFonts w:cs="Times New Roman" w:ascii="Times New Roman" w:hAnsi="Times New Roman"/>
          <w:sz w:val="20"/>
        </w:rPr>
        <w:t xml:space="preserve">  I find thee ap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uller shouldst thou be than the fat w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oots itself in ease on Lethe wharf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st thou not stir in this. Now, Hamlet, h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given out that, sleeping in my orch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rpent stung me. So the whole ear of Denma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y a forgèd process of my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nkly abused. But know, thou noble youth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rpent that did sting thy father’s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ears his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, my prophetic soul! My uncl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H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that incestuous, that adulterate b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itchcraft of his wits, with traitorous gifts—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wicked wit and gifts, that have the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o seduce!—won to his shameful l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ll of my most seeming-virtuous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amlet, what a falling off was the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e, whose love was of that dignity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went hand in hand even with the v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de to her in marriage, and to dec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wretch whose natural gifts were po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ose of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virtue, as it never will be moved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lewdness court it in a shape of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lust, though to a radiant angel link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ate itself in a celestial 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ey on garb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ft, methinks I scent the morning air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ef let me be. Sleeping within my orch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ustom always of the afterno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secure hour thy uncle sto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juice of cursèd hebona in a vi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porches of my ears did pour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prous distilment, whose eff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s such an enmity with blood of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wift as quicksilver it courses thr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atural gates and alleys of the bo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a sudden vigor it doth posset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urd, like eager droppings into mil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in and wholesome blood. So did it m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most instant tetter barked ab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lazar-like, with vile and loathsome cr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my smooth body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was I, sleeping, by a brother’s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ife, of crown, of queen at once dispatch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t off, even in the blossoms of my s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houseled, disappointed, unane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reck’ning made, but sent to my account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my imperfections on my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orrible, O horrible, most horribl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hast nature in thee, bear i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the royal bed of Denmark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uch for luxury and damnèd incest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howsomever thou pursues this a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int not thy mind, nor let thy soul contr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y mother aught. Leave her to hea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ose thorns that in her bosom lo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ick and sting her. Fare thee well at once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lowworm shows the matin to be n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’gins to pale his uneffectual f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ieu, adieu, adieu. Remember m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all you host of heaven! O Earth! What el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l I couple hell? O fie! Hold, hold, my heart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, my sinews, grow not instant 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ar me stiffly up. Remember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thou poor ghost, whiles memory holds a s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distracted globe. Remember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from the table of my memory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wipe away all trivial, fond rec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saws of books, all forms, all pressures p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th and observation copied 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y commandment all alone shall 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 book and volume of my brain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mixed with baser matter. Yes, by heav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ost pernicious wo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villain, villain, smiling, damnèd vill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ables—meet it is I set it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ne may smile and smile and be a villain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east I am sure it may be so in Denma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wri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uncle, there you are. Now to my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“adieu, adieu, remember m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wor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ratio and Marcel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My lord, my lord!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sz w:val="20"/>
        </w:rPr>
        <w:t xml:space="preserve">  Lord Ham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Heavens secure hi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So b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sz w:val="20"/>
        </w:rPr>
        <w:t xml:space="preserve">  Illo, ho, ho, my l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illo, ho, ho, boy! Come, bird, come!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EL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s ’t, my noble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What news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, wonderfu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y lord, tell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, you will reveal it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I, my lord, by hea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sz w:val="20"/>
        </w:rPr>
        <w:t xml:space="preserve">  Nor I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ay you, then? Would heart of man once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’ll be secret?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/MARCELLUS</w:t>
      </w:r>
      <w:r>
        <w:rPr>
          <w:rFonts w:cs="Times New Roman" w:ascii="Times New Roman" w:hAnsi="Times New Roman"/>
          <w:sz w:val="20"/>
        </w:rPr>
        <w:t xml:space="preserve">   Ay, by heaven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ever a villain dwelling in all Denma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’s an arrant kn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needs no ghost, my lord, come from the gr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us this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y, right, you are in the 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, without more circumstance at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ld it fit that we shake hands and p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as your business and desire shall poin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For every man hath business and desire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it is), and for my own poor p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go pr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are but wild and whirling words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rry they offend you, heartil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faith, heartily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There’s no offens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by Saint Patrick, but there is, Horat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uch offense, too. Touching this vision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n honest ghost—that let me tell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r desire to know what is between us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master ’t as you may. And now, good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are friends, scholars, and soldi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one poor requ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What is ’t, my lord? We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make known what you have seen tonight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/MARCELLUS</w:t>
      </w:r>
      <w:r>
        <w:rPr>
          <w:rFonts w:cs="Times New Roman" w:ascii="Times New Roman" w:hAnsi="Times New Roman"/>
          <w:sz w:val="20"/>
        </w:rPr>
        <w:t xml:space="preserve">   My lord, we will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ay, but swear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In faith, my lord, not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sz w:val="20"/>
        </w:rPr>
        <w:t xml:space="preserve">  Nor I, my lord, in fa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sword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sz w:val="20"/>
        </w:rPr>
        <w:t xml:space="preserve">  We have sworn, my lord, al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ndeed, upon my sword, in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</w:t>
      </w:r>
      <w:r>
        <w:rPr>
          <w:rFonts w:cs="Times New Roman" w:ascii="Times New Roman" w:hAnsi="Times New Roman"/>
          <w:i/>
          <w:sz w:val="20"/>
        </w:rPr>
        <w:t xml:space="preserve"> cries under the stage</w:t>
      </w:r>
      <w:r>
        <w:rPr>
          <w:rFonts w:cs="Times New Roman" w:ascii="Times New Roman" w:hAnsi="Times New Roman"/>
          <w:sz w:val="20"/>
        </w:rPr>
        <w:t xml:space="preserve">  Sw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, ha, boy, sayst thou so? Art thou 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penny?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you hear this fellow in the cellar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ent to sw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Propose the oath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to speak of this that you have s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 by my sword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</w:t>
      </w:r>
      <w:r>
        <w:rPr>
          <w:rFonts w:cs="Times New Roman" w:ascii="Times New Roman" w:hAnsi="Times New Roman"/>
          <w:i/>
          <w:sz w:val="20"/>
        </w:rPr>
        <w:t>, beneath</w:t>
      </w:r>
      <w:r>
        <w:rPr>
          <w:rFonts w:cs="Times New Roman" w:ascii="Times New Roman" w:hAnsi="Times New Roman"/>
          <w:sz w:val="20"/>
        </w:rPr>
        <w:t xml:space="preserve">  Sw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Hic et ubique?</w:t>
      </w:r>
      <w:r>
        <w:rPr>
          <w:rFonts w:cs="Times New Roman" w:ascii="Times New Roman" w:hAnsi="Times New Roman"/>
          <w:sz w:val="20"/>
        </w:rPr>
        <w:t xml:space="preserve"> Then we’ll shift our gr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gentle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y your hands again upon my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 by my sword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to speak of this that you have he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</w:t>
      </w:r>
      <w:r>
        <w:rPr>
          <w:rFonts w:cs="Times New Roman" w:ascii="Times New Roman" w:hAnsi="Times New Roman"/>
          <w:i/>
          <w:sz w:val="20"/>
        </w:rPr>
        <w:t>, beneath</w:t>
      </w:r>
      <w:r>
        <w:rPr>
          <w:rFonts w:cs="Times New Roman" w:ascii="Times New Roman" w:hAnsi="Times New Roman"/>
          <w:sz w:val="20"/>
        </w:rPr>
        <w:t xml:space="preserve">  Swear by his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said, old mole. Canst work i’ th’ earth so fast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rthy pioner! Once more remove, good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day and night, but this is wondrous strange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as a stranger give it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are more things in heaven and earth, Horat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re dreamt of in your philosophy. But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as before, never, so help you mer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trange or odd some’er I bear myself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s I perchance hereafter shall think m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t an antic disposition on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, at such times seeing me, never sh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rms encumbered thus, or this headsh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y pronouncing of some doubtful phrase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“Well, well, we know,” or “We could an if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“If we list to speak,” or “There be an if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uch ambiguous giving-out, to note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know aught of me—this do sw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race and mercy at your most need help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</w:t>
      </w:r>
      <w:r>
        <w:rPr>
          <w:rFonts w:cs="Times New Roman" w:ascii="Times New Roman" w:hAnsi="Times New Roman"/>
          <w:i/>
          <w:sz w:val="20"/>
        </w:rPr>
        <w:t>, beneath</w:t>
      </w:r>
      <w:r>
        <w:rPr>
          <w:rFonts w:cs="Times New Roman" w:ascii="Times New Roman" w:hAnsi="Times New Roman"/>
          <w:sz w:val="20"/>
        </w:rPr>
        <w:t xml:space="preserve">  Sw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, rest, perturbèd spirit.—So, gentle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my love I do commend me to you,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so poor a man as Hamle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do t’ express his love and friending to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willing, shall not lack. Let us go in 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ill your fingers on your lips, I pr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 is out of joint. O cursèd spite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I was born to set it righ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come, let’s go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ld Polonius with his man Reynal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him this money and these notes, Reynal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YNALDO</w:t>
      </w:r>
      <w:r>
        <w:rPr>
          <w:rFonts w:cs="Times New Roman" w:ascii="Times New Roman" w:hAnsi="Times New Roman"/>
          <w:sz w:val="20"/>
        </w:rPr>
        <w:t xml:space="preserve">  I will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do marvelous wisely, good Reynal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you visit him, to make inqu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behavior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YNALDO</w:t>
      </w:r>
      <w:r>
        <w:rPr>
          <w:rFonts w:cs="Times New Roman" w:ascii="Times New Roman" w:hAnsi="Times New Roman"/>
          <w:sz w:val="20"/>
        </w:rPr>
        <w:t xml:space="preserve">  My lord, I did inten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well said, very well said. Look you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quire me first what Danskers are in Pari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, and who, what means, and where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ompany, at what expense; and fin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encompassment and drift of ques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do know my son, come you more nea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your particular demands will touch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you, as ’twere, some distant knowledge of him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us: “I know his father and his fri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part, him.” Do you mark this, Reynald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YNALDO</w:t>
      </w:r>
      <w:r>
        <w:rPr>
          <w:rFonts w:cs="Times New Roman" w:ascii="Times New Roman" w:hAnsi="Times New Roman"/>
          <w:sz w:val="20"/>
        </w:rPr>
        <w:t xml:space="preserve">  Ay, very well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d, in part, him, but,” you may say, “not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’t be he I mean, he’s very wild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dicted so and so.” And there put on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orgeries you please—marry, none so ra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y dishonor him, take heed of th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sir, such wanton, wild, and usual sli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re companions noted and most known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th and liber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YNALDO</w:t>
      </w:r>
      <w:r>
        <w:rPr>
          <w:rFonts w:cs="Times New Roman" w:ascii="Times New Roman" w:hAnsi="Times New Roman"/>
          <w:sz w:val="20"/>
        </w:rPr>
        <w:t xml:space="preserve">  As gaming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Ay, or drinking, fencing, swea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arreling, drabbing—you may go so f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YNALDO</w:t>
      </w:r>
      <w:r>
        <w:rPr>
          <w:rFonts w:cs="Times New Roman" w:ascii="Times New Roman" w:hAnsi="Times New Roman"/>
          <w:sz w:val="20"/>
        </w:rPr>
        <w:t xml:space="preserve">  My lord, that would dishonor him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no, as you may season it in the char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not put another scandal on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is open to incontinenc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not my meaning. But breathe his faults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aintly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may seem the taints of liber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lash and outbreak of a fiery m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avageness in unreclaimèd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eneral assau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YNALDO</w:t>
      </w:r>
      <w:r>
        <w:rPr>
          <w:rFonts w:cs="Times New Roman" w:ascii="Times New Roman" w:hAnsi="Times New Roman"/>
          <w:sz w:val="20"/>
        </w:rPr>
        <w:t xml:space="preserve">  But, my good lord—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Wherefore should you do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YNALDO</w:t>
      </w:r>
      <w:r>
        <w:rPr>
          <w:rFonts w:cs="Times New Roman" w:ascii="Times New Roman" w:hAnsi="Times New Roman"/>
          <w:sz w:val="20"/>
        </w:rPr>
        <w:t xml:space="preserve">  Ay, my lord, I would know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Marry, sir, here’s my dri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believe it is a fetch of w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laying these slight sullies on my son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’twere a thing a little soiled i’ th’ wor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you, your party in converse, him you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ever seen in the prenominate cri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youth you breathe of guilty, be assured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loses with you in this consequenc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Good sir,” or so, or “friend,” or “gentleman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rding to the phrase or the addi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an and countr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YNALDO</w:t>
      </w:r>
      <w:r>
        <w:rPr>
          <w:rFonts w:cs="Times New Roman" w:ascii="Times New Roman" w:hAnsi="Times New Roman"/>
          <w:sz w:val="20"/>
        </w:rPr>
        <w:t xml:space="preserve">  Very good, my lord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And then, sir, does he this, he does—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I about to say? By the Mass, I was about to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. Where did I lea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YNALDO</w:t>
      </w:r>
      <w:r>
        <w:rPr>
          <w:rFonts w:cs="Times New Roman" w:ascii="Times New Roman" w:hAnsi="Times New Roman"/>
          <w:sz w:val="20"/>
        </w:rPr>
        <w:t xml:space="preserve">  At “closes in the consequence,” at “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o,” and “gentleman.”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“closes in the consequence”—ay, marr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loses thus: “I know the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him yesterday,” or “th’ other day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Or then, or then, with such or such), “and as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,</w:t>
        <w:tab/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as he gaming, there o’ertook in ’s r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falling out at tennis”; or perch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saw him enter such a house of sale”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Videlicet</w:t>
      </w:r>
      <w:r>
        <w:rPr>
          <w:rFonts w:cs="Times New Roman" w:ascii="Times New Roman" w:hAnsi="Times New Roman"/>
          <w:sz w:val="20"/>
        </w:rPr>
        <w:t>, a brothel—or so forth. See you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ait of falsehood take this carp of truth;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us do we of wisdom and of rea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indlasses and with assays of bi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indirections find directions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by my former lecture and adv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you my son. You have me, have you not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YNAL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h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God be wi’ you. Fare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YNALDO</w:t>
      </w:r>
      <w:r>
        <w:rPr>
          <w:rFonts w:cs="Times New Roman" w:ascii="Times New Roman" w:hAnsi="Times New Roman"/>
          <w:sz w:val="20"/>
        </w:rPr>
        <w:t xml:space="preserve">  Good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erve his inclination in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YNALDO</w:t>
      </w:r>
      <w:r>
        <w:rPr>
          <w:rFonts w:cs="Times New Roman" w:ascii="Times New Roman" w:hAnsi="Times New Roman"/>
          <w:sz w:val="20"/>
        </w:rPr>
        <w:t xml:space="preserve">  I shall, my lord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And let him ply his music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YNALDO</w:t>
      </w:r>
      <w:r>
        <w:rPr>
          <w:rFonts w:cs="Times New Roman" w:ascii="Times New Roman" w:hAnsi="Times New Roman"/>
          <w:sz w:val="20"/>
        </w:rPr>
        <w:t xml:space="preserve">  Well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.</w:t>
      </w:r>
      <w:r>
        <w:rPr>
          <w:rFonts w:cs="Times New Roman" w:ascii="Times New Roman" w:hAnsi="Times New Roman"/>
          <w:i/>
          <w:sz w:val="20"/>
        </w:rPr>
        <w:tab/>
        <w:t>Reynaldo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phe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Ophelia, what’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PH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lord, my lord, I have been so affrighted!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With what, i’ th’ name of Go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PH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as I was sewing in my clos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Hamlet, with his doublet all unbrac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hat upon his head, his stockings fou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gartered, and down-gyvèd to his ankle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le as his shirt, his knees knocking each 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a look so piteous in purp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he had been loosèd out of h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ak of horrors—he comes befor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 for thy love?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My lord, I do not k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ruly I do fea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What said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PH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ook me by the wrist and held me h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goes he to the length of all his arm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ith his other hand thus o’er his b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alls to such perusal of my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would draw it. Long stayed h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ast, a little shaking of mine a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ice his head thus waving up and down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raised a sigh so piteous and prof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did seem to shatter all his bu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nd his being. That done, he lets me 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ith his head over his shoulder tur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eemed to find his way without his eyes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ut o’ doors he went without their hel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e last bended their light 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o with me. I will go seek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very ecstasy of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violent property fordoes itself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ds the will to desperate undertak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ft as any passions under hea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es afflict our natures. I am sor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have you given him any hard words of lat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PH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y good lord, but as you did command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repel his letters and den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ccess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That hath made him m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rry that with better heed and judg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not coted him. I feared he did but trifle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ant to wrack thee. But beshrew my jealous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it is as proper to our 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st beyond ourselves in our opin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is common for the younger s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ack discretion. Come, go we to the King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ust be known, which, being kept close, m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grief to hide than hate to utter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King and Queen, Rosencrantz and</w:t>
        <w:br/>
        <w:t>Guildenstern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dear Rosencrantz and Guildenste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over that we much did long to see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ed we have to use you did prov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hasty sending. Something have you he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amlet’s transformation, so call it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h nor th’ exterior nor the inward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embles that it was. What it should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his father’s death, that thus hath put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from th’ understanding of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dream of. I entreat you both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being of so young days brought up with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th so neighbored to his youth and havi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vouchsafe your rest here in our cou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little time, so by your compan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aw him on to pleasures, and to gather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as from occasion you may gle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aught to us unknown afflicts him th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opened, lies within our reme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gentlemen, he hath much talked of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re I am two men there is not living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he more adheres. If it will pleas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us so much gentry and good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expend your time with us awh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supply and profit of our ho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visitation shall receive such thank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its a king’s rememb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Both your Majest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, by the sovereign power you have of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your dread pleasures more into comm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entreaty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But we both ob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give up ourselves in the full b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ay our service freely at your f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comma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, Rosencrantz and gentle Guildenstern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, Guildenstern and gentle Rosencrantz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beseech you instantly to vis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oo much changèd son.—Go, some of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these gentlemen where Hamlet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LDENSTE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s make our presence and our practices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ant and helpful to hi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Ay, am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sencrantz and Guildenstern ex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th some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lon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mbassadors from Norway, my good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joyfully retur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till hast been the father of good news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, my lord? I assure my good lie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ld my duty as I hold my so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to my God and to my gracious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do think, or else this brain of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nts not the trail of policy so sure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hath used to do, that I have f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cause of Hamlet’s luna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peak of that! That do I long to h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first admittance to th’ ambassad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ews shall be the fruit to that great feast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self do grace to them and bring them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loni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ells me, my dear Gertrude, he hath f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d and source of all your son’s distem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ubt it is no other but the mai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ther’s death and our o’erhasty marriag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we shall sif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mbassadors Voltemand and Cornelius with</w:t>
        <w:br/>
        <w:t>Polon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my good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Voltemand, what from our brother Norw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TEM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fair return of greetings and desir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our first, he sent out to suppress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ephew’s levies, which to him appea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 preparation ’gainst the Pol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better looked into, he truly f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against your Highness. Whereat, grie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 his sickness, age, and impotenc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falsely borne in hand, sends out arres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Fortinbras, which he, in brief, obe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s rebuke from Norway, and, in f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vow before his uncle never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th’ assay of arms against your Majesty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n old Norway, overcome with j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s him three-score thousand crowns in annu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commission to employ those soldi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evied as before, against the Polack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 entreaty, herein further sh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might please you to give quiet pa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your dominions for this enterpr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such regards of safety and allow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rein are set down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t likes us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t our more considered time, we’ll r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, and think upon this bus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time, we thank you for your well-took lab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 your rest. At night we’ll feast together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welcome ho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Voltemand and Corneli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This business is well e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ege, and madam, to expostul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ajesty should be, what duty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ay is day, night night, and time is tim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nothing but to waste night, day, and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since brevity is the soul of w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diousness the limbs and outward flourish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brief. Your noble son is m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ad” call I it, for, to define true madness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’t but to be nothing else but m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that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More matter with less 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 swear I use no art at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’s mad, ’tis true; ’tis true ’tis pity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ity ’tis ’tis true—a foolish fig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arewell it, for I will use no 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 let us grant him then, and now rema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find out the cause of this effe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rather say, the cause of this defect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effect defective comes by c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it remains, and the remainder th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p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daughter (have while she is mine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in her duty and obedience, mark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given me this. Now gather and surm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reads. To the celestial, and my soul’s idol,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most beautified Ophelia—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an ill phrase, a vile phrase; “beautified” i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vile phrase. But you shall hear. Thus:</w:t>
      </w:r>
      <w:r>
        <w:rPr>
          <w:rFonts w:cs="Times New Roman" w:ascii="Times New Roman" w:hAnsi="Times New Roman"/>
          <w:i/>
          <w:sz w:val="20"/>
        </w:rPr>
        <w:t xml:space="preserve"> He reads.</w:t>
      </w:r>
      <w:r>
        <w:rPr>
          <w:rFonts w:cs="Times New Roman" w:ascii="Times New Roman" w:hAnsi="Times New Roman"/>
          <w:sz w:val="20"/>
        </w:rPr>
        <w:tab/>
        <w:t>120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In her excellent white bosom, these, etc.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Came this from Hamlet to h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adam, stay awhile. I will be faithfu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He reads the lett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Doubt thou the stars are f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Doubt that the sun doth move,</w:t>
      </w:r>
      <w:r>
        <w:rPr>
          <w:rFonts w:cs="Times New Roman" w:ascii="Times New Roman" w:hAnsi="Times New Roman"/>
          <w:sz w:val="20"/>
        </w:rPr>
        <w:tab/>
        <w:t>12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Doubt truth to be a li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But never doubt I lov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 dear Ophelia, I am ill at these numbers. I have no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rt to reckon my groans, but that I love thee best, 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ost best, believe it. Adieu.</w:t>
      </w:r>
      <w:r>
        <w:rPr>
          <w:rFonts w:cs="Times New Roman" w:ascii="Times New Roman" w:hAnsi="Times New Roman"/>
          <w:sz w:val="20"/>
        </w:rPr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ine evermore, most dear lady, whil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is machine is to him, Hamle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, in obedience, hath my daughter shown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re above, hath his soliciti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y fell out by time, by means, and place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given to mine 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But how hath she received his 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What do you think of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f a man faithful and honor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fain prove so. But what might you think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had seen this hot love on the w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s I perceived it, I must tell you th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my daughter told me), what might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y dear Majesty your queen here, thin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had played the desk or table-book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given my heart a winking, mute and dum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ooked upon this love with idle s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ight you think? No, I went round to wo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young mistress thus I did bespeak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ord Hamlet is a prince, out of thy star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ust not be.” And then I prescripts gave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should lock herself from his res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mit no messengers, receive no token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done, she took the fruits of my adv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, repelled (a short tale to make)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 into a sadness, then into a f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ce to a watch, thence into a weak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ce to a lightness, and, by this declens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madness wherein now he ra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we mourn for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to Queen</w:t>
      </w:r>
      <w:r>
        <w:rPr>
          <w:rFonts w:cs="Times New Roman" w:ascii="Times New Roman" w:hAnsi="Times New Roman"/>
          <w:sz w:val="20"/>
        </w:rPr>
        <w:t xml:space="preserve">  Do you think ’ti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It may be, very li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here been such a time (I would fain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positively said “’Tis so,”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t proved otherwi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Not that I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is from this, if this be otherw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circumstances lead me, I will 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ruth is hid, though it were hid, indeed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 cen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How may we try it fur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sometimes he walks four hours toge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n the lob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So he does indeed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such a time I’ll loose my daughter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he King. </w:t>
      </w:r>
      <w:r>
        <w:rPr>
          <w:rFonts w:cs="Times New Roman" w:ascii="Times New Roman" w:hAnsi="Times New Roman"/>
          <w:sz w:val="20"/>
        </w:rPr>
        <w:t>Be you and I behind an arras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the encounter. If he love her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not from his reason fall’n there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be no assistant for a state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eep a farm and cart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e will try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amlet reading on a b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ook where sadly the poor wretch 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I do beseech you both, away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oard him presently. O, give me le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ing and Queen exit with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es my good Lord Haml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ell, God-a-mer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Do you know me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Excellent well. You are a fishmonger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Not I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en I would you were so honest a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Honest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y, sir. To be honest, as this world goes, i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one man picked out of ten thousand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That’s very tru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For if the sun breed maggots in a d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g, being a good kissing carrion—Have you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I have, my lord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Let her not walk i’ th’ sun. Conception i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essing, but, as your daughter may conce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, look t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ow say you by that? Still harping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aughter. Yet he knew me not at first; he said I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a fishmonger. He is far gone. And truly, i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th, I suffered much extremity for love, very n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. I’ll speak to him again.—What do you read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ords, words, words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What is the matter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Between wh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I mean the matter that you read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Slanders, sir; for the satirical rogue says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ld men have gray beards, that their faces are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nkled, their eyes purging thick amber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um-tree gum, and that they have a plentiful lack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, together with most weak hams; all which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 most powerfully and potently believe, ye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it not honesty to have it thus set down; for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elf, sir, shall grow old as I am, if, like a cra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ould go back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ough this be madness, yet ther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od in ’t.—Will you walk out of the air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nto my grave?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Indeed, that’s out of the air.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gnant sometimes his replies are! A happ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ften madness hits on, which reason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nity could not so prosperously be delivered of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leave him and suddenly contrive the means of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eting between him and my daughter.—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take my leave of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You cannot, sir, take from me anything tha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more willingly part withal—except my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pt my life, except my life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Fare you well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ese tedious old foo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uildenstern and Rosencrantz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You go to seek the Lord Hamlet. There he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i/>
          <w:sz w:val="20"/>
        </w:rPr>
        <w:t>, to Polonius</w:t>
      </w:r>
      <w:r>
        <w:rPr>
          <w:rFonts w:cs="Times New Roman" w:ascii="Times New Roman" w:hAnsi="Times New Roman"/>
          <w:sz w:val="20"/>
        </w:rPr>
        <w:t xml:space="preserve">  God save you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loni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My honored lord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My most dear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My excellent good friends! How dost th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ildenstern? Ah, Rosencrantz! Good lads, how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o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ENCRANTZ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 indifferent children of the earth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LDENSTE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py in that we are not overhapp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Fortune’s cap, we are not the very butt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r the soles of her sho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Neither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en you live about her waist, or in the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ddle of her favo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Faith, her privates w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n the secret parts of Fortune? O, most tru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a strumpet. What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None, my lord, but that the world’s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wn hon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en is doomsday near. But your news is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. Let me question more in particular.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, my good friends, deserved at the hand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 that she sends you to prison hither?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Prison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Denmark’s a pri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Then is the world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 goodly one, in which there are many confi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ds, and dungeons, Denmark being one o’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wo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We think not so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y, then, ’tis none to you, for ther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either good or bad but thinking makes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. To me, it is a prison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Why, then, your ambition makes it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oo narrow for your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 God, I could be bounded in a nutshell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 myself a king of infinite space, were it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bad dreams.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Which dreams, indeed, are ambi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very substance of the ambitious is mer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adow of a dre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 dream itself is but a shad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Truly, and I hold ambition of so airy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ght a quality that it is but a shadow’s shad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en are our beggars bodies, and our monarch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tstretched heroes the beggars’ shad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 to th’ court? For, by my fay, I can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son.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/GUILDENSTERN</w:t>
      </w:r>
      <w:r>
        <w:rPr>
          <w:rFonts w:cs="Times New Roman" w:ascii="Times New Roman" w:hAnsi="Times New Roman"/>
          <w:sz w:val="20"/>
        </w:rPr>
        <w:t xml:space="preserve">  We’ll wait upo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 such matter. I will not sort you with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 of my servants, for, to speak to you like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 man, I am most dreadfully attended. B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beaten way of friendship, what make you at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ino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To visit you, my lord, no other occa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Beggar that I am, I am even poor in thank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thank you, and sure, dear friends, my than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oo dear a halfpenny. Were you not sent for?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your own inclining? Is it a free visita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deal justly with me. Come, come; n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What should we say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nything but to th’ purpose. You were sent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and there is a kind of confession in your loo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our modesties have not craft enough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or. I know the good king and queen have sent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To what end, my lord?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at you must teach me. But let me conj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y the rights of our fellowship, by the consonan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ur youth, by the obligation of our ever-preser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, and by what more dear a b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poser can charge you withal: be even and direct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e whether you were sent for or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i/>
          <w:sz w:val="20"/>
        </w:rPr>
        <w:t>, to Guildenstern</w:t>
      </w:r>
      <w:r>
        <w:rPr>
          <w:rFonts w:cs="Times New Roman" w:ascii="Times New Roman" w:hAnsi="Times New Roman"/>
          <w:sz w:val="20"/>
        </w:rPr>
        <w:t xml:space="preserve">  What say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Nay, then, I have an eye of you.—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ove me, hold not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My lord, we were sent for.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will tell you why; so shall my anticip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vent your discovery, and your secrecy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and Queen molt no feather. I have of late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fore I know not, lost all my mirth, forgone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stom of exercises, and, indeed, it goes so heavily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y disposition that this goodly frame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th, seems to me a sterile promontory; this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llent canopy, the air, look you, this brave o’erhang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mament, this majestical roof, fret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golden fire—why, it appeareth nothing to me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 foul and pestilent congregation of vap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 piece of work is a man, how nobl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son, how infinite in faculties, in form and mov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express and admirable; in action how 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ngel, in apprehension how like a god: the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y of the world, the paragon of animals—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to me, what is this quintessence of dust?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ghts not me, no, nor women neither, though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miling you seem to say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My lord, there was no such stuff in my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y did you laugh, then, when I said “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ghts not me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To think, my lord, if you delight not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, what Lenten entertainment the players shall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 from you. We coted them on the way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ther are they coming to offer you ser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e that plays the king shall be welcome—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jesty shall have tribute on me. The adventur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 shall use his foil and target, the lover shall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igh gratis, the humorous man shall end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 in peace, the clown shall make those la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lungs are tickle o’ th’ sear, and the 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ay her mind freely, or the blank verse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t for ’t. What players are they?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Even those you were wont to take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ght in, the tragedians of the c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ow chances it they travel? Their resid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in reputation and profit, was better both w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I think their inhibition comes by the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s of the late innov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Do they hold the same estimation they d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was in the city? Are they so follow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No, indeed are they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ow comes it? Do they grow rusty?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Nay, their endeavor keeps in the won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ce. But there is, sir, an aerie of children, lit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yases, that cry out on the top of question and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tyrannically clapped for ’t. These are now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shion and so berattle the common stages (so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all them) that many wearing rapiers are afr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oose quills and dare scarce come t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at, are they children? Who maintains ’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are they escoted? Will they pursue the qual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onger than they can sing? Will they not say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wards, if they should grow themselves to com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ers (as it is most like, if their means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better), their writers do them wrong to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exclaim against their own success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Faith, there has been much to-do on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sides, and the nation holds it no sin to t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to controversy. There was for a while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ey bid for argument unless the poet a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er went to cuffs in the ques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s ’t possible?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O, there has been much throw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of br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Do the boys carry it aw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Ay, that they do, my lord—Hercu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load too.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t is not very strange; for my uncle is King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nmark, and those that would make mouths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while my father lived give twenty, forty, fif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undred ducats apiece for his picture in lit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Sblood, there is something in this more than natural,</w:t>
        <w:tab/>
        <w:t>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philosophy could find it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flourish for the Play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There are the play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Gentlemen, you are welcome to Elsin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ands, come then. Th’ appurtenance of wel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ashion and ceremony. Let me comply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ou in this garb, lest my extent to the play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I tell you, must show fairly outwards,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appear like entertainment than yours. You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. But my uncle-father and aunt-mother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ceived.</w:t>
        <w:tab/>
        <w:t>4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In what, my dear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am but mad north-north-west. Whe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d is southerly, I know a hawk from a hands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lon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Well be with you, gentle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ark you, Guildenstern, and you too—at</w:t>
        <w:tab/>
        <w:t>4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ear a hearer! That great baby you see ther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yet out of his swaddling clou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Haply he is the second time co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, for they say an old man is twice a chi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will prophesy he comes to tell me of the</w:t>
        <w:tab/>
        <w:t>4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ers; mark it.—You say right, sir, a Mon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ning, ’twas then in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My lord, I have news to tell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My lord, I have news to tell you: when Ros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an actor in Rome—</w:t>
        <w:tab/>
        <w:t>4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The actors are come hither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Buzz, buzz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Upon my hono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en came each actor on his 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The best actors in the world, either for</w:t>
        <w:tab/>
        <w:t>4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gedy, comedy, history, pastoral, pastoral-comic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torical-pastoral, tragical-historic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gical-comical-historical-pastoral, scene individable,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em unlimited. Seneca cannot be too heavy, 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utus too light. For the law of writ and the liberty,</w:t>
        <w:tab/>
        <w:t>4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are the only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 Jephthah, judge of Israel, what a trea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st th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What a treasure had he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y,</w:t>
        <w:tab/>
        <w:t>43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One fair daughter, and no mo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 which he lovèd passing we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Still on my daugh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m I not i’ th’ right, old Jephtha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If you call me “Jephthah,” my lord: I have a</w:t>
        <w:tab/>
        <w:t>4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 that I love passing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ay, that follows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What follows then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s by lot, God wot</w:t>
      </w:r>
      <w:r>
        <w:rPr>
          <w:rFonts w:cs="Times New Roman" w:ascii="Times New Roman" w:hAnsi="Times New Roman"/>
          <w:sz w:val="20"/>
        </w:rPr>
        <w:tab/>
        <w:t>4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and then, you kn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t came to pass, as most like it was—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rst row of the pious chanson will show you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, for look where my abridgment come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Player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welcome, masters; welcome all.—I am glad</w:t>
        <w:tab/>
        <w:t>4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ee well.—Welcome, good friends.—O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friend! Why, thy face is valanced since I saw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t. Com’st thou to beard me in Denmark?—Wh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young lady and mistress! By ’r Lady, your Ladysh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earer to heaven than when I saw you last, by</w:t>
        <w:tab/>
        <w:t>4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ltitude of a chopine. Pray God your voice, lik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ce of uncurrent gold, be not cracked with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ng. Masters, you are all welcome. We’ll e’en to ’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French falconers, fly at anything we see. We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 speech straight. Come, give us a taste of your</w:t>
        <w:tab/>
        <w:t>4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ality. Come, a passionate spee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LAYER</w:t>
      </w:r>
      <w:r>
        <w:rPr>
          <w:rFonts w:cs="Times New Roman" w:ascii="Times New Roman" w:hAnsi="Times New Roman"/>
          <w:sz w:val="20"/>
        </w:rPr>
        <w:t xml:space="preserve">  What speech, my good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heard thee speak me a speech once, but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ever acted, or, if it was, not above once;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lay, I remember, pleased not the million:</w:t>
        <w:tab/>
        <w:t>4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caviary to the general. But it was (as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d it, and others whose judgments in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ters cried in the top of mine) an excellent pl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digested in the scenes, set down with as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esty as cunning. I remember one said there</w:t>
        <w:tab/>
        <w:t>4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no sallets in the lines to make the ma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ory, nor no matter in the phrase that might indi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uthor of affection, but called it an hon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od, as wholesome as sweet and, by very mu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handsome than fine. One speech in ’t I</w:t>
        <w:tab/>
        <w:t>4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efly loved. ’Twas Aeneas’ tale to Dido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about of it especially when he speak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am’s slaughter. If it live in your memory, begin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this line—let me see, let me se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The rugged Pyrrhus, like th’ Hyrcanian beast—</w:t>
      </w:r>
      <w:r>
        <w:rPr>
          <w:rFonts w:cs="Times New Roman" w:ascii="Times New Roman" w:hAnsi="Times New Roman"/>
          <w:sz w:val="20"/>
        </w:rPr>
        <w:tab/>
        <w:t>4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so; it begins with Pyrrhu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rugged Pyrrhus, he whose sable 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lack as his purpose, did the night resem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en he lay couchèd in th’ ominous ho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ath now this dread and black complexion smeared</w:t>
      </w:r>
      <w:r>
        <w:rPr>
          <w:rFonts w:cs="Times New Roman" w:ascii="Times New Roman" w:hAnsi="Times New Roman"/>
          <w:sz w:val="20"/>
        </w:rPr>
        <w:tab/>
        <w:t>4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th heraldry more dismal. Head to fo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ow is he total gules, horridly tric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th blood of fathers, mothers, daughters, s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aked and impasted with the parching stree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at lend a tyrannous and a damnèd light</w:t>
      </w:r>
      <w:r>
        <w:rPr>
          <w:rFonts w:cs="Times New Roman" w:ascii="Times New Roman" w:hAnsi="Times New Roman"/>
          <w:sz w:val="20"/>
        </w:rPr>
        <w:tab/>
        <w:t>4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 their lord’s murder. Roasted in wrath and f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thus o’ersizèd with coagulate g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th eyes like carbuncles, the hellish Pyrrh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Old grandsire Priam see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proceed you.</w:t>
        <w:tab/>
        <w:t>4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’Fore God, my lord, well spoken, with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ent and good discre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LAYER</w:t>
      </w:r>
      <w:r>
        <w:rPr>
          <w:rFonts w:cs="Times New Roman" w:ascii="Times New Roman" w:hAnsi="Times New Roman"/>
          <w:i/>
          <w:sz w:val="20"/>
        </w:rPr>
        <w:t xml:space="preserve">  Anon he finds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triking too short at Greeks. His antique s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ebellious to his arm, lies where it falls,</w:t>
      </w:r>
      <w:r>
        <w:rPr>
          <w:rFonts w:cs="Times New Roman" w:ascii="Times New Roman" w:hAnsi="Times New Roman"/>
          <w:sz w:val="20"/>
        </w:rPr>
        <w:tab/>
        <w:t>4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epugnant to command. Unequal match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yrrhus at Priam drives, in rage strikes wid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ut with the whiff and wind of his fell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’ unnervèd father falls. Then senseless Iliu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eming to feel this blow, with flaming top</w:t>
      </w:r>
      <w:r>
        <w:rPr>
          <w:rFonts w:cs="Times New Roman" w:ascii="Times New Roman" w:hAnsi="Times New Roman"/>
          <w:sz w:val="20"/>
        </w:rPr>
        <w:tab/>
        <w:t>5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toops to his base, and with a hideous cra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akes prisoner Pyrrhus’ ear. For lo, his s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ich was declining on the milky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f reverend Priam, seemed i’ th’ air to st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 as a painted tyrant Pyrrhus stood</w:t>
      </w:r>
      <w:r>
        <w:rPr>
          <w:rFonts w:cs="Times New Roman" w:ascii="Times New Roman" w:hAnsi="Times New Roman"/>
          <w:sz w:val="20"/>
        </w:rPr>
        <w:tab/>
        <w:t>5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, like a neutral to his will and mat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id 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ut as we often see against some sto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silence in the heavens, the rack stand st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bold winds speechless, and the orb below</w:t>
      </w:r>
      <w:r>
        <w:rPr>
          <w:rFonts w:cs="Times New Roman" w:ascii="Times New Roman" w:hAnsi="Times New Roman"/>
          <w:sz w:val="20"/>
        </w:rPr>
        <w:tab/>
        <w:t>5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s hush as death, anon the dreadful thu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th rend the region; so, after Pyrrhus’ pa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rousèd vengeance sets him new a-wo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never did the Cyclops’ hammers f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n Mars’s armor, forged for proof eterne,</w:t>
      </w:r>
      <w:r>
        <w:rPr>
          <w:rFonts w:cs="Times New Roman" w:ascii="Times New Roman" w:hAnsi="Times New Roman"/>
          <w:sz w:val="20"/>
        </w:rPr>
        <w:tab/>
        <w:t>5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th less remorse than Pyrrhus’ bleeding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ow falls on Pri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ut, out, thou strumpet Fortune! All you g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n general synod take away her p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reak all the spokes and fellies from her wheel,</w:t>
      </w:r>
      <w:r>
        <w:rPr>
          <w:rFonts w:cs="Times New Roman" w:ascii="Times New Roman" w:hAnsi="Times New Roman"/>
          <w:sz w:val="20"/>
        </w:rPr>
        <w:tab/>
        <w:t>5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bowl the round nave down the hill of heav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As low as to the fiends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This is too lo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t shall to the barber’s with your bear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thee say on. He’s for a jig or a tale of bawdry, or</w:t>
        <w:tab/>
        <w:t>5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leeps. Say on; come to Hecub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FIRST PLAY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But who, ah woe, had seen the moblèd queen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“The moblèd queen”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That’s good. “Moblèd queen” is goo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FIRST PLAY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un barefoot up and down, threat’ning the flames</w:t>
      </w:r>
      <w:r>
        <w:rPr>
          <w:rFonts w:cs="Times New Roman" w:ascii="Times New Roman" w:hAnsi="Times New Roman"/>
          <w:sz w:val="20"/>
        </w:rPr>
        <w:tab/>
        <w:t>5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th bisson rheum, a clout upon that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ere late the diadem stood, and for a ro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bout her lank and all o’erteemèd lo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blanket, in the alarm of fear caught up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o this had seen, with tongue in venom steeped,</w:t>
      </w:r>
      <w:r>
        <w:rPr>
          <w:rFonts w:cs="Times New Roman" w:ascii="Times New Roman" w:hAnsi="Times New Roman"/>
          <w:sz w:val="20"/>
        </w:rPr>
        <w:tab/>
        <w:t>5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’</w:t>
      </w:r>
      <w:r>
        <w:rPr>
          <w:rFonts w:cs="Times New Roman" w:ascii="Times New Roman" w:hAnsi="Times New Roman"/>
          <w:i/>
          <w:sz w:val="20"/>
        </w:rPr>
        <w:t>Gainst Fortune’s state would treason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ronounc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ut if the gods themselves did see her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en she saw Pyrrhus make malicious sp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n mincing with his sword her husband’s limbs,</w:t>
      </w:r>
      <w:r>
        <w:rPr>
          <w:rFonts w:cs="Times New Roman" w:ascii="Times New Roman" w:hAnsi="Times New Roman"/>
          <w:sz w:val="20"/>
        </w:rPr>
        <w:tab/>
        <w:t>5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instant burst of clamor that she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Unless things mortal move them not at all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ould have made milch the burning eyes of heav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And passion in the go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Look whe’er he has not turned his color and</w:t>
        <w:tab/>
        <w:t>5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tears in ’s eyes. Prithee,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’Tis well. I’ll have thee speak out the res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oon.—Good my lord, will you see the play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bestowed? Do you hear, let them be well u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y are the abstract and brief chronicles of the</w:t>
        <w:tab/>
        <w:t>5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. After your death you were better have a b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pitaph than their ill report while you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My lord, I will use them according to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e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God’s bodykins, man, much better! Use every</w:t>
        <w:tab/>
        <w:t>5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after his desert and who shall ’sca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pping? Use them after your own honor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gnity. The less they deserve, the more merit is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ounty. Take them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Come, sirs.</w:t>
        <w:tab/>
        <w:t>5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Follow him, friends. We’ll hear a p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morrow.</w:t>
      </w:r>
      <w:r>
        <w:rPr>
          <w:rFonts w:cs="Times New Roman" w:ascii="Times New Roman" w:hAnsi="Times New Roman"/>
          <w:i/>
          <w:sz w:val="20"/>
        </w:rPr>
        <w:t xml:space="preserve"> As Polonius and Players exit, Hamlet speak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he First Player. </w:t>
      </w:r>
      <w:r>
        <w:rPr>
          <w:rFonts w:cs="Times New Roman" w:ascii="Times New Roman" w:hAnsi="Times New Roman"/>
          <w:sz w:val="20"/>
        </w:rPr>
        <w:t>Dost thou hear me, old friend? 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play “The Murder of Gonzago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LAYER</w:t>
      </w:r>
      <w:r>
        <w:rPr>
          <w:rFonts w:cs="Times New Roman" w:ascii="Times New Roman" w:hAnsi="Times New Roman"/>
          <w:sz w:val="20"/>
        </w:rPr>
        <w:t xml:space="preserve">  Ay, my lord.</w:t>
        <w:tab/>
        <w:t>5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e’ll ha ’t tomorrow night. You could, for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ed, study a speech of some dozen or sixt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nes, which I would set down and insert in ’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you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LAYER</w:t>
      </w:r>
      <w:r>
        <w:rPr>
          <w:rFonts w:cs="Times New Roman" w:ascii="Times New Roman" w:hAnsi="Times New Roman"/>
          <w:sz w:val="20"/>
        </w:rPr>
        <w:t xml:space="preserve">  Ay, my lord.</w:t>
        <w:tab/>
        <w:t>5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Very well. Follow that lord—and look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ck him not.</w:t>
      </w:r>
      <w:r>
        <w:rPr>
          <w:rFonts w:cs="Times New Roman" w:ascii="Times New Roman" w:hAnsi="Times New Roman"/>
          <w:i/>
          <w:sz w:val="20"/>
        </w:rPr>
        <w:t xml:space="preserve"> First Player exits.</w:t>
      </w:r>
      <w:r>
        <w:rPr>
          <w:rFonts w:cs="Times New Roman" w:ascii="Times New Roman" w:hAnsi="Times New Roman"/>
          <w:sz w:val="20"/>
        </w:rPr>
        <w:t xml:space="preserve"> My good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leave you till night. You are welcome to Elsin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Good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so, good-bye to you.</w:t>
        <w:tab/>
        <w:t>5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sencrantz and Guildenster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 am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a rogue and peasant slave am I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not monstrous that this player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a fiction, in a dream of pass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force his soul so to his own conceit</w:t>
        <w:tab/>
        <w:t>5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om her working all his visage wan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rs in his eyes, distraction in his aspe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oken voice, and his whole function sui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orms to his conceit—and all for noth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cuba!</w:t>
        <w:tab/>
        <w:t>5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Hecuba to him, or he to Hecub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should weep for her? What would he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he the motive and the cue for pas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? He would drown the stage with t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leave the general ear with horrid speech,</w:t>
        <w:tab/>
        <w:t>5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ad the guilty and appall the fr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ound the ignorant and amaze in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faculties of eyes and ears. Yet I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ull and muddy-mettled rascal, 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John-a-dreams, unpregnant of my cause,</w:t>
        <w:tab/>
        <w:t>5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n say nothing—no, not for a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whose property and most dear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amned defeat was made. Am I a cowa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alls me “villain”? breaks my pate acro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ucks off my beard and blows it in my face?</w:t>
        <w:tab/>
        <w:t>6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eaks me by the nose? gives me the lie i’ th’ thro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eep as to the lungs? Who does me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! ’Swounds, I should take it! For it canno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am pigeon-livered and lack g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oppression bitter, or ere this</w:t>
        <w:tab/>
        <w:t>6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have fatted all the region ki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slave’s offal. Bloody, bawdy vill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orseless, treacherous, lecherous, kind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vengeance!</w:t>
        <w:tab/>
        <w:t>6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at an ass am I! This is most br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, the son of a dear father murde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mpted to my revenge by heaven and h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, like a whore, unpack my heart with 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ll a-cursing like a very drab,</w:t>
        <w:tab/>
        <w:t>6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allion! Fie upon ’t! Fo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, my brains!—Hum, I have he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uilty creatures sitting at a p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, by the very cunning of the sce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struck so to the soul that presently</w:t>
        <w:tab/>
        <w:t>6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proclaimed their malefaction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urder, though it have no tongue, will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ost miraculous organ. I’ll have these play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 something like the murder of my f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mine uncle. I’ll observe his looks;</w:t>
        <w:tab/>
        <w:t>6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ent him to the quick. If he do blen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my course. The spirit that I have s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be a devil, and the devil hath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assume a pleasing shape; yea, and perhap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my weakness and my melancholy,</w:t>
        <w:tab/>
        <w:t>6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is very potent with such spiri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uses me to damn me. I’ll have grou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relative than this. The play’s the 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I’ll catch the conscience of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, Queen, Polonius, Ophelia, Rosencrantz,</w:t>
        <w:br/>
        <w:t>Guildenstern, and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n you by no drift of confe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 from him why he puts on this confus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ting so harshly all his days of qu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urbulent and dangerous lunac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ENCRANTZ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oes confess he feels himself distracted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rom what cause he will by no means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LDENSTE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do we find him forward to be sound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a crafty madness keeps alo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would bring him on to some confes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true stat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Did he receive you we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Most like a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LDENSTE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much forcing of his disposi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ENCRANTZ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gard of question, but of our dem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free in his reply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Did you assay him to any pasti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ENCRANTZ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t so fell out that certain play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o’erraught on the way. Of these we told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did seem in him a kind of j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of it. They are here about the court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I think, they have already or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night to play befor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’Tis most tr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beseeched me to entreat your Majest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and see the matter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my heart, and it doth much content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him so incli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gentlemen, give him a further e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ive his purpose into these deli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ENCRANTZ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We shall, my lord.</w:t>
      </w:r>
      <w:r>
        <w:rPr>
          <w:rFonts w:cs="Times New Roman" w:ascii="Times New Roman" w:hAnsi="Times New Roman"/>
          <w:i/>
          <w:sz w:val="20"/>
        </w:rPr>
        <w:tab/>
        <w:t>Rosencrantz and Guildenstern</w:t>
      </w:r>
      <w:r>
        <w:rPr>
          <w:rFonts w:cs="Times New Roman" w:ascii="Times New Roman" w:hAnsi="Times New Roman"/>
          <w:sz w:val="20"/>
        </w:rPr>
        <w:t xml:space="preserve">  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Lord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Sweet Gertrude, leave us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 have closely sent for Hamlet hi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, as ’twere by accident, may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ront Ophe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father and myself, lawful espials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o bestow ourselves that, seeing uns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ay of their encounter frankly ju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ather by him, as he is beha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’t be th’ affliction of his love or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us he suffers for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I shall obey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your part, Ophelia, I do w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r good beauties be the happy 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amlet’s wildness. So shall I hope your virtu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ring him to his wonted way again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oth your hon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Madam, I wish it m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Quee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helia, walk you here.—Gracious, so please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bestow ourselves.</w:t>
      </w:r>
      <w:r>
        <w:rPr>
          <w:rFonts w:cs="Times New Roman" w:ascii="Times New Roman" w:hAnsi="Times New Roman"/>
          <w:i/>
          <w:sz w:val="20"/>
        </w:rPr>
        <w:t xml:space="preserve"> To Ophelia.</w:t>
      </w:r>
      <w:r>
        <w:rPr>
          <w:rFonts w:cs="Times New Roman" w:ascii="Times New Roman" w:hAnsi="Times New Roman"/>
          <w:sz w:val="20"/>
        </w:rPr>
        <w:t xml:space="preserve"> Read on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ok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ow of such an exercise may col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neliness.—We are oft to blame in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’Tis too much proved), that with devotion’s vis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ious action we do sugar o’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vil himself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, ’tis too tru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mart a lash that speech doth give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c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rlot’s cheek beautied with plast’ring 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more ugly to the thing that helps it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s my deed to my most painted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eavy burd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 him coming. Let’s withdraw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withdr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am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or not to be—that is the question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’tis nobler in the mind to suffer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lings and arrows of outrageous fortu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o take arms against a sea of troub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y opposing, end them. To die, to sleep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—and by a sleep to say we 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rtache and the thousand natural shocks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lesh is heir to—’tis a consumm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outly to be wished. To die, to sleep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leep, perchance to dream. Ay, there’s the ru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that sleep of death what dreams may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have shuffled off this mortal coil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give us pause. There’s the resp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calamity of so long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o would bear the whips and scorns of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oppressor’s wrong, the proud man’s contume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ngs of despised love, the law’s delay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nsolence of office, and the spur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atient merit of th’ unworthy tak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himself might his quietus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bare bodkin? Who would fardels b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unt and sweat under a weary life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the dread of something after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undiscovered country from whose bou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traveler returns, puzzles the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s us rather bear those ills we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fly to others that we know not of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conscience does make cowards of us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us the native hue of resolu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icklied o’er with the pale cast of thou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nterprises of great pitch and mo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regard their currents turn awry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se the name of action.—Soft you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ir Ophelia.—Nymph, in thy oris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ll my sins rememb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Good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es your Honor for this many a day?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humbly thank you,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PH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have remembrances of you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longèd long to redeli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now receive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t I. I never gave you aught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PH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nored lord, you know right well you d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em words of so sweet breath compo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de the things more rich. Their perfu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ese again, for to the noble mind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 gifts wax poor when givers prove unk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a, ha, are you hone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re you fair?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What means your Lordshi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at if you be honest and fair, your hon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admit no discourse to your beau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Could beauty, my lord, have better commer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ith honesty?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y, truly, for the power of beauty will soon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form honesty from what it is to a bawd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rce of honesty can translate beauty into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ness. This was sometime a paradox, but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 gives it proof. I did love you once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Indeed, my lord, you made me believ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You should not have believed me, for virt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so inoculate our old stock but we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ish of it. I loved you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I was the more deceived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Get thee to a nunnery. Why wouldst thou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eeder of sinners? I am myself indifferent hon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I could accuse me of such things that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better my mother had not borne me: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proud, revengeful, ambitious, with more offenses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my beck than I have thoughts to put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, imagination to give them shape, or time to a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in. What should such fellows as I do craw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earth and heaven? We are arrant kna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; believe none of us. Go thy ways to a nunnery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’s your fa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At hom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Let the doors be shut upon him that he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 the fool nowhere but in ’s own house.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O, help him, you sweet heavens!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f thou dost marry, I’ll give thee this pla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y dowry: be thou as chaste as ice, as pure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now, thou shalt not escape calumny. Get thee to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nnery, farewell. Or if thou wilt needs mar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 a fool, for wise men know well enough what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sters you make of them. To a nunnery, go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ckly too.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Heavenly powers, restore hi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have heard of your paintings too,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. God hath given you one face, and you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yourselves another. You jig and ambl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isp; you nickname God’s creatures and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antonness your ignorance. Go to, I’ll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on ’t. It hath made me mad. I say we will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marriage. Those that are married already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but one, shall live. The rest shall keep as they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nunnery, go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PH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a noble mind is here o’erthrow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rtier’s, soldier’s, scholar’s, eye, ton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d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expectancy and rose of the fair 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lass of fashion and the mold of fo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observed of all observers, quite, quite dow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of ladies most deject and wretch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ucked the honey of his musicked vows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ee that noble and most sovereign rea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sweet bells jangled, out of time and hars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unmatched form and stature of blown yo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sted with ecstasy. O, woe is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have seen what I have seen, see what I see!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advancing with 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? His affections do not that way te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hat he spake, though it lacked form a litt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t like madness. There’s something in his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 which his melancholy sits on br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do doubt the hatch and the disclose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e some danger; which for to prev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in quick determin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set it down: he shall with speed to Eng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demand of our neglected tribu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ly the seas, and countries different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variable objects, shall exp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omething-settled matter in his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n his brains still beating puts him th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ashion of himself. What think you on ’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do well. But yet do I believe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rigin and commencement of his gr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ung from neglected love.—How now, Opheli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need not tell us what Lord Hamlet sai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eard it all.—My lord, do as you ple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if you hold it fit, after the play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s queen-mother all alone entreat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his grief. Let her be round with hi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be placed, so please you, in the 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their conference. If she find him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gland send him, or confine him where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isdom best shall th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t shall b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ness in great ones must not unwatched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amlet and three of the Play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Speak the speech, I pray you, as I pronounc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to you, trippingly on the tongue; but if you mo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, as many of our players do, I had as lie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n-crier spoke my lines. Nor do not saw the 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much with your hand, thus, but use all gently;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the very torrent, tempest, and, as I may s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rlwind of your passion, you must acquir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et a temperance that may give it smoothness. 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offends me to the soul to hear a robusti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iwig-pated fellow tear a passion to tatters, to very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gs, to split the ears of the groundlings, who fo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part are capable of nothing but inexplic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mb shows and noise. I would have such a fel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pped for o’erdoing Termagant. It out-Her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od. Pray you, avoid it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LAYER</w:t>
      </w:r>
      <w:r>
        <w:rPr>
          <w:rFonts w:cs="Times New Roman" w:ascii="Times New Roman" w:hAnsi="Times New Roman"/>
          <w:sz w:val="20"/>
        </w:rPr>
        <w:t xml:space="preserve">  I warrant your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Be not too tame neither, but let your 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retion be your tutor. Suit the action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, the word to the action, with this speci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ervance, that you o’erstep not the modesty of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. For anything so o’erdone is from the purp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laying, whose end, both at the first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was and is to hold, as ’twere, the mirror up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, to show virtue her own feature, scorn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n image, and the very age and body of the tim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orm and pressure. Now this overdone or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rdy off, though it makes the unskillful laug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but make the judicious grieve, the cen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which one must in your allowance o’erwei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hole theater of others. O, there be players that I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een play and heard others praise (and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ly), not to speak it profanely, that, nei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th’ accent of Christians nor the gai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ristian, pagan, nor man, have so strutted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lowed that I have thought some of nature’s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urneymen had made men, and not made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they imitated humanity so abominab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LAYER</w:t>
      </w:r>
      <w:r>
        <w:rPr>
          <w:rFonts w:cs="Times New Roman" w:ascii="Times New Roman" w:hAnsi="Times New Roman"/>
          <w:sz w:val="20"/>
        </w:rPr>
        <w:t xml:space="preserve">  I hope we have reformed that indifferen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us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, reform it altogether. And let those that play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lowns speak no more than is set down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, for there be of them that will themsel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ugh, to set on some quantity of barren spectat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augh too, though in the meantime some necessa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stion of the play be then to be considered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villainous and shows a most pitiful ambi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fool that uses it. Go make you 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lay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lonius, Guildenstern, and Rosencrantz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my lord, will the King hear this piec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And the Queen too, and that presently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Bid the players make haste.</w:t>
      </w:r>
      <w:r>
        <w:rPr>
          <w:rFonts w:cs="Times New Roman" w:ascii="Times New Roman" w:hAnsi="Times New Roman"/>
          <w:i/>
          <w:sz w:val="20"/>
        </w:rPr>
        <w:tab/>
        <w:t>Poloni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two help to hasten th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Ay, my lord.</w:t>
      </w:r>
      <w:r>
        <w:rPr>
          <w:rFonts w:cs="Times New Roman" w:ascii="Times New Roman" w:hAnsi="Times New Roman"/>
          <w:i/>
          <w:sz w:val="20"/>
        </w:rPr>
        <w:tab/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at ho, Horati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rat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Here, sweet lord, at your servic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atio, thou art e’en as just a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’er my conversation coped 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dear lo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ay, do not think I flat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 advancement may I hope from the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 revenue hast but thy good spir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eed and clothe thee? Why should the poor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atter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let the candied tongue lick absurd pom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rook the pregnant hinges of the kne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rift may follow fawning. Dost thou he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my dear soul was mistress of her cho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uld of men distinguish, her ele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ealed thee for herself. For thou hast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ne in suffering all that suffers nothing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that Fortune’s buffets and rewa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a’en with equal thanks; and blessed are th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blood and judgment are so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dd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are not a pipe for Fortune’s finger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ound what stop she please. Give me that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not passion’s slave, and I will wear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heart’s core, ay, in my heart of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do thee.—Something too much of thi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play tonight before the King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scene of it comes near the circum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have told thee of my father’s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, when thou seest that act afo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with the very comment of thy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erve my uncle. If his occulted guilt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itself unkennel in one spee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damnèd ghost that we have s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imaginations are as f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Vulcan’s stithy. Give him heedful no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mine eyes will rivet to his face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fter, we will both our judgments jo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ensure of his seem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Well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steal aught the whilst this play is play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’scape detecting, I will pay the theft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und a flour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ey are coming to the play. I must be id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 you a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rumpets and Kettle Drums. Enter King, Queen,</w:t>
        <w:br/>
        <w:t>Polonius, Ophelia, Rosencrantz, Guildenstern, and other</w:t>
        <w:br/>
        <w:t>Lords attendant with the King’s guard carrying</w:t>
        <w:br/>
        <w:t>torc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How fares our cousin Haml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Excellent, i’ faith, of the chameleon’s dish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t the air, promise-crammed. You cannot feed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ons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 have nothing with this answer, Hamlet.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 are not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, nor mine now.</w:t>
      </w:r>
      <w:r>
        <w:rPr>
          <w:rFonts w:cs="Times New Roman" w:ascii="Times New Roman" w:hAnsi="Times New Roman"/>
          <w:i/>
          <w:sz w:val="20"/>
        </w:rPr>
        <w:t xml:space="preserve"> To Polonius.</w:t>
      </w:r>
      <w:r>
        <w:rPr>
          <w:rFonts w:cs="Times New Roman" w:ascii="Times New Roman" w:hAnsi="Times New Roman"/>
          <w:sz w:val="20"/>
        </w:rPr>
        <w:t xml:space="preserve"> My lord,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ed once i’ th’ university, you say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That did I, my lord, and was accounted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a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at did you enac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I did enact Julius Caesar. I was killed i’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itol. Brutus killed me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t was a brute part of him to kill so capital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f there.—Be the players re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Ay, my lord. They stay upon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Come hither, my dear Hamlet, sit by me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, good mother. Here’s metal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ractive.</w:t>
      </w:r>
      <w:r>
        <w:rPr>
          <w:rFonts w:cs="Times New Roman" w:ascii="Times New Roman" w:hAnsi="Times New Roman"/>
          <w:i/>
          <w:sz w:val="20"/>
        </w:rPr>
        <w:tab/>
        <w:t>Hamlet takes a place near Ophe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i/>
          <w:sz w:val="20"/>
        </w:rPr>
        <w:t>, to the King</w:t>
      </w:r>
      <w:r>
        <w:rPr>
          <w:rFonts w:cs="Times New Roman" w:ascii="Times New Roman" w:hAnsi="Times New Roman"/>
          <w:sz w:val="20"/>
        </w:rPr>
        <w:t xml:space="preserve">  Oh, ho! Do you mark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Lady, shall I lie in your la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No, my lord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mean, my head upon your la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Ay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Do you think I meant country matte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I think nothing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at’s a fair thought to lie between maids’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What is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You are merry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o, I?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Ay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 God, your only jig-maker. What should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do but be merry? For look you how cheerful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ther looks, and my father died within ’s tw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rs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Nay, ’tis twice two months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So long? Nay, then, let the devil wear bl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’ll have a suit of sables. O heavens, die tw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ths ago, and not forgotten yet? Then ther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pe a great man’s memory may outlive his life half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year. But, by ’r Lady, he must build churches, th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shall he suffer not thinking on, with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bby-horse, whose epitaph is “For oh, for oh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bby-horse is forgot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trumpets sounds. Dumb show foll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King and a Queen, very lovingly, the Queen</w:t>
      </w:r>
      <w:r>
        <w:rPr>
          <w:rFonts w:cs="Times New Roman" w:ascii="Times New Roman" w:hAnsi="Times New Roman"/>
          <w:sz w:val="20"/>
        </w:rPr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mbracing him and he her. She kneels and makes show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rotestation unto him. He takes her up and declines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ad upon her neck. He lies him down upon a bank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wers. She, seeing him asleep, leaves him. A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omes in another man, takes off his crown, kisses it, pours</w:t>
      </w:r>
      <w:r>
        <w:rPr>
          <w:rFonts w:cs="Times New Roman" w:ascii="Times New Roman" w:hAnsi="Times New Roman"/>
          <w:sz w:val="20"/>
        </w:rPr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ison in the sleeper’s ears, and leaves him. The 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eturns, finds the King dead, makes passionate action.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isoner with some three or four come in again, seem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ondole with her. The dead body is carried away.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isoner woos the Queen with gifts. She seems harsh</w:t>
      </w:r>
      <w:r>
        <w:rPr>
          <w:rFonts w:cs="Times New Roman" w:ascii="Times New Roman" w:hAnsi="Times New Roman"/>
          <w:sz w:val="20"/>
        </w:rPr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while but in the end accepts his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lay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What means this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Marry, this is miching mallecho. It me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ch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Belike this show imports the argument of the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olo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e shall know by this fellow. The play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keep counsel; they’ll tell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Will he tell us what this show mea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y, or any show that you will show him. Be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you ashamed to show, he’ll not shame to tell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t me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You are naught, you are naught. I’ll mark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PROLO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or us and for our tragedy,</w:t>
      </w:r>
      <w:r>
        <w:rPr>
          <w:rFonts w:cs="Times New Roman" w:ascii="Times New Roman" w:hAnsi="Times New Roman"/>
          <w:sz w:val="20"/>
        </w:rPr>
        <w:tab/>
        <w:t>17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ere stooping to your clemenc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We beg your hearing patiently.</w:t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s this a prologue or the posy of a r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’Tis brief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s woman’s love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Player King and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YER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ull thirty times hath Phoebus’ cart gone r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eptune’s salt wash and Tellus’ orbèd gr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thirty dozen moons with borrowed sh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bout the world have times twelve thirties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nce love our hearts and Hymen did our hands</w:t>
      </w:r>
      <w:r>
        <w:rPr>
          <w:rFonts w:cs="Times New Roman" w:ascii="Times New Roman" w:hAnsi="Times New Roman"/>
          <w:sz w:val="20"/>
        </w:rPr>
        <w:tab/>
        <w:t>18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Unite commutual in most sacred ban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YER QUE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 many journeys may the sun and mo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ke us again count o’er ere love be don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ut woe is me! You are so sick of l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 far from cheer and from your former state,</w:t>
      </w:r>
      <w:r>
        <w:rPr>
          <w:rFonts w:cs="Times New Roman" w:ascii="Times New Roman" w:hAnsi="Times New Roman"/>
          <w:sz w:val="20"/>
        </w:rPr>
        <w:tab/>
        <w:t>1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at I distrust you. Yet, though I distr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iscomfort you, my lord, it nothing m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or women fear too much, even as they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women’s fear and love hold quant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n neither aught, or in extremity.</w:t>
      </w:r>
      <w:r>
        <w:rPr>
          <w:rFonts w:cs="Times New Roman" w:ascii="Times New Roman" w:hAnsi="Times New Roman"/>
          <w:sz w:val="20"/>
        </w:rPr>
        <w:tab/>
        <w:t>1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ow what my love is, proof hath made you k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, as my love is sized, my fear is so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ere love is great, the littlest doubts are fear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Where little fears grow great, great love grows the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YER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aith, I must leave thee, love, and shortly too.</w:t>
      </w:r>
      <w:r>
        <w:rPr>
          <w:rFonts w:cs="Times New Roman" w:ascii="Times New Roman" w:hAnsi="Times New Roman"/>
          <w:sz w:val="20"/>
        </w:rPr>
        <w:tab/>
        <w:t>19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y operant powers their functions leave to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thou shall live in this fair world beh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onored, beloved; and haply one as ki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For husband shalt thou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PLAYER QUEEN</w:t>
      </w:r>
      <w:r>
        <w:rPr>
          <w:rFonts w:cs="Times New Roman" w:ascii="Times New Roman" w:hAnsi="Times New Roman"/>
          <w:i/>
          <w:sz w:val="20"/>
        </w:rPr>
        <w:t xml:space="preserve">  O, confound the rest!</w:t>
      </w:r>
      <w:r>
        <w:rPr>
          <w:rFonts w:cs="Times New Roman" w:ascii="Times New Roman" w:hAnsi="Times New Roman"/>
          <w:sz w:val="20"/>
        </w:rPr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uch love must needs be treason in my br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n second husband let me be accur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None wed the second but who killed the fir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at’s wormwood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YER 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instances that second marriage move</w:t>
      </w:r>
      <w:r>
        <w:rPr>
          <w:rFonts w:cs="Times New Roman" w:ascii="Times New Roman" w:hAnsi="Times New Roman"/>
          <w:sz w:val="20"/>
        </w:rPr>
        <w:tab/>
        <w:t>20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re base respects of thrift, but none of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second time I kill my husband dea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When second husband kisses me in b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YER 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 do believe you think what now you sp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ut what we do determine oft we break.</w:t>
      </w:r>
      <w:r>
        <w:rPr>
          <w:rFonts w:cs="Times New Roman" w:ascii="Times New Roman" w:hAnsi="Times New Roman"/>
          <w:sz w:val="20"/>
        </w:rPr>
        <w:tab/>
        <w:t>2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urpose is but the slave to memo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f violent birth, but poor valid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ich now, the fruit unripe, sticks on the t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ut fall unshaken when they mellow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ost necessary ’tis that we forget</w:t>
      </w:r>
      <w:r>
        <w:rPr>
          <w:rFonts w:cs="Times New Roman" w:ascii="Times New Roman" w:hAnsi="Times New Roman"/>
          <w:sz w:val="20"/>
        </w:rPr>
        <w:tab/>
        <w:t>2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 pay ourselves what to ourselves is deb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at to ourselves in passion we prop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passion ending, doth the purpose l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violence of either grief or j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ir own enactures with themselves destroy.</w:t>
      </w:r>
      <w:r>
        <w:rPr>
          <w:rFonts w:cs="Times New Roman" w:ascii="Times New Roman" w:hAnsi="Times New Roman"/>
          <w:sz w:val="20"/>
        </w:rPr>
        <w:tab/>
        <w:t>2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ere joy most revels, grief doth most lamen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rief joys, joy grieves, on slender accid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is world is not for aye, nor ’tis not stra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at even our loves should with our fortunes chang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or ’tis a question left us yet to prove</w:t>
      </w:r>
      <w:r>
        <w:rPr>
          <w:rFonts w:cs="Times New Roman" w:ascii="Times New Roman" w:hAnsi="Times New Roman"/>
          <w:sz w:val="20"/>
        </w:rPr>
        <w:tab/>
        <w:t>2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ether love lead fortune or else fortune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great man down, you mark his favorite fli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poor, advanced, makes friends of ene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hitherto doth love on fortune t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or who not needs shall never lack a friend,</w:t>
      </w:r>
      <w:r>
        <w:rPr>
          <w:rFonts w:cs="Times New Roman" w:ascii="Times New Roman" w:hAnsi="Times New Roman"/>
          <w:sz w:val="20"/>
        </w:rPr>
        <w:tab/>
        <w:t>2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who in want a hollow friend doth t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irectly seasons him his ene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ut, orderly to end where I begun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ur wills and fates do so contrary r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at our devices still are overthrown;</w:t>
      </w:r>
      <w:r>
        <w:rPr>
          <w:rFonts w:cs="Times New Roman" w:ascii="Times New Roman" w:hAnsi="Times New Roman"/>
          <w:sz w:val="20"/>
        </w:rPr>
        <w:tab/>
        <w:t>2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ur thoughts are ours, their ends none of our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 think thou wilt no second husband w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But die thy thoughts when thy first lord is de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YER QUE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or Earth to me give food, nor heaven 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port and repose lock from me day and night,</w:t>
      </w:r>
      <w:r>
        <w:rPr>
          <w:rFonts w:cs="Times New Roman" w:ascii="Times New Roman" w:hAnsi="Times New Roman"/>
          <w:sz w:val="20"/>
        </w:rPr>
        <w:tab/>
        <w:t>2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 desperation turn my trust and ho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 anchor’s cheer in prison be my sco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ach opposite that blanks the face of j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eet what I would have well and it destr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oth here and hence pursue me lasting strife,</w:t>
      </w:r>
      <w:r>
        <w:rPr>
          <w:rFonts w:cs="Times New Roman" w:ascii="Times New Roman" w:hAnsi="Times New Roman"/>
          <w:sz w:val="20"/>
        </w:rPr>
        <w:tab/>
        <w:t>24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If, once a widow, ever I be wif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f she should break it now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YER 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’</w:t>
      </w:r>
      <w:r>
        <w:rPr>
          <w:rFonts w:cs="Times New Roman" w:ascii="Times New Roman" w:hAnsi="Times New Roman"/>
          <w:i/>
          <w:sz w:val="20"/>
        </w:rPr>
        <w:t>Tis deeply sworn. Sweet, leave me here awhil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y spirits grow dull, and fain I would begu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The tedious day with sleep.</w:t>
        <w:tab/>
        <w:t>Sleeps.</w:t>
      </w:r>
      <w:r>
        <w:rPr>
          <w:rFonts w:cs="Times New Roman" w:ascii="Times New Roman" w:hAnsi="Times New Roman"/>
          <w:sz w:val="20"/>
        </w:rPr>
        <w:t xml:space="preserve">  2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LAYER QUEEN</w:t>
      </w:r>
      <w:r>
        <w:rPr>
          <w:rFonts w:cs="Times New Roman" w:ascii="Times New Roman" w:hAnsi="Times New Roman"/>
          <w:i/>
          <w:sz w:val="20"/>
        </w:rPr>
        <w:t xml:space="preserve">  Sleep rock thy br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And never come mischance between us twain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layer Queen exi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Madam, how like you this pla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The lady doth protest too much, methin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, but she’ll keep her word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Have you heard the argument? Is there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nse in ’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, no, they do but jest, poison in jest.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nse i’ th’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hat do you call the play?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“The Mousetrap.” Marry, how? Tropica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lay is the image of a murder done in Vien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nzago is the duke’s name, his wife Baptista.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ee anon. ’Tis a knavish piece of work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of that? Your Majesty and we that have free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ls, it touches us not. Let the galled jade win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withers are unwru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an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one Lucianus, nephew to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You are as good as a chorus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could interpret between you and your love,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could see the puppets dally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You are keen, my lord, you are k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t would cost you a groaning to take off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Still better and worse.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So you mis-take your husbands.—Beg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derer. Pox, leave thy damnable face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in. Come, the croaking raven doth bellow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LUCI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oughts black, hands apt, drugs fit, and time</w:t>
      </w:r>
      <w:r>
        <w:rPr>
          <w:rFonts w:cs="Times New Roman" w:ascii="Times New Roman" w:hAnsi="Times New Roman"/>
          <w:sz w:val="20"/>
        </w:rPr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gree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onfederate season, else no creature see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ou mixture rank, of midnight weeds collec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th Hecate’s ban thrice blasted, thrice infec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y natural magic and dire property</w:t>
      </w:r>
      <w:r>
        <w:rPr>
          <w:rFonts w:cs="Times New Roman" w:ascii="Times New Roman" w:hAnsi="Times New Roman"/>
          <w:sz w:val="20"/>
        </w:rPr>
        <w:tab/>
        <w:t>28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On wholesome life usurp immediately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urs the poison in his ea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e poisons him i’ th’ garden for his estate. 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’s Gonzago. The story is extant and written i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choice Italian. You shall see anon how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derer gets the love of Gonzago’s wife.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laudius ri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The King ri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at, frighted with false fi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How fares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Give o’er the pl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Give me some light. Away!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Lights, lights, light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Hamlet and Horati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y, let the strucken deer go weep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e hart ungallèd pl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or some must watch, while some must sleep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hus runs the world away.</w:t>
      </w:r>
      <w:r>
        <w:rPr>
          <w:rFonts w:cs="Times New Roman" w:ascii="Times New Roman" w:hAnsi="Times New Roman"/>
          <w:sz w:val="20"/>
        </w:rPr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this, sir, and a forest of feathers (i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 of my fortunes turn Turk with me) with tw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incial roses on my razed shoes, get m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owship in a cry of playe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Half a share.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 whole one, I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or thou dost know, O Damon de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is realm dismantled wa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Of Jove himself, and now reigns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A very very—pajock.</w:t>
      </w:r>
      <w:r>
        <w:rPr>
          <w:rFonts w:cs="Times New Roman" w:ascii="Times New Roman" w:hAnsi="Times New Roman"/>
          <w:sz w:val="20"/>
        </w:rPr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You might have rhy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 good Horatio, I’ll take the ghost’s word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pound. Didst percei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Very well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Upon the talk of the poisoning?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I did very well not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h ha! Come, some music! Come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recorders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or if the King like not the come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hy, then, belike he likes it not, perdy.</w:t>
      </w:r>
      <w:r>
        <w:rPr>
          <w:rFonts w:cs="Times New Roman" w:ascii="Times New Roman" w:hAnsi="Times New Roman"/>
          <w:sz w:val="20"/>
        </w:rPr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ome music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sencrantz and Guildenste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Good my lord, vouchsafe me a 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Sir, a whole hist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The King, sir—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y, sir, what of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Is in his retirement marvel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emp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ith drink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No, my lord, with choler.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Your wisdom should show itself more ric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ignify this to the doctor, for for me to put him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urgation would perhaps plunge him into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ol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Good my lord, put your discourse into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frame and start not so wildly from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am tame, sir. Pronou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The Queen your mother, in most g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liction of spirit, hath sent me to you.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You are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Nay, good my lord, this courtesy is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right breed. If it shall please you to mak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holesome answer, I will do your mother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ment. If not, your pardon and my return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the end of my bus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Sir, I can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What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Make you a wholesome answer. My wit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eased. But, sir, such answer as I can make, you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command—or, rather, as you say, my m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no more but to the matter. My m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a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Then thus she says: your behavior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uck her into amazement and admiration.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 wonderful son that can so ’stonish a mot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s there no sequel at the heels of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ther’s admiration? Im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She desires to speak with you in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set ere you go to bed.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e shall obey, were she ten times our m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any further trade with 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My lord, you once did lov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nd do still, by these pickers and steal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Good my lord, what is your cause of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emper? You do surely bar the door upon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n liberty if you deny your griefs to your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Sir, I lack advance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How can that be, when you hav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ice of the King himself for your succession in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nmar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y, sir, but “While the grass grows”—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rb is something mu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Players with record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, the recorders! Let me see one.</w:t>
      </w:r>
      <w:r>
        <w:rPr>
          <w:rFonts w:cs="Times New Roman" w:ascii="Times New Roman" w:hAnsi="Times New Roman"/>
          <w:i/>
          <w:sz w:val="20"/>
        </w:rPr>
        <w:t xml:space="preserve"> He take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recorder and turns to Guildenstern. </w:t>
      </w:r>
      <w:r>
        <w:rPr>
          <w:rFonts w:cs="Times New Roman" w:ascii="Times New Roman" w:hAnsi="Times New Roman"/>
          <w:sz w:val="20"/>
        </w:rPr>
        <w:t>To withdraw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ou: why do you go about to recover the w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e, as if you would drive me into a toi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O, my lord, if my duty be too bold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is too unmanner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do not well understand that. Will you play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is pip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My lord, I can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pray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Believe me, I can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do beseech you.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I know no touch of it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t is as easy as lying. Govern these ventag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our fingers and thumb, give it breath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outh, and it will discourse most eloqu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ic. Look you, these are the stops.</w:t>
        <w:tab/>
        <w:t>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But these cannot I command to 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t’rance of harmony. I have not the sk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y, look you now, how unworthy a 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ke of me! You would play upon me,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eem to know my stops, you would pluck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the heart of my mystery, you would soun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y lowest note to the top of my compas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is much music, excellent voice, in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ttle organ, yet cannot you make it speak. ’S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think I am easier to be played on than a pipe?</w:t>
        <w:tab/>
        <w:t>4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me what instrument you will, though you 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t me, you cannot play up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lon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bless you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My lord, the Queen would speak with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esently.</w:t>
        <w:tab/>
        <w:t>4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Do you see yonder cloud that’s almost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pe of a came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By th’ Mass, and ’tis like a camel in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Methinks it is like a weas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It is backed like a weasel.</w:t>
        <w:tab/>
        <w:t>4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r like a wha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Very like a wha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en I will come to my mother by and 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They fool me to the top of my bent.—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by and by.</w:t>
        <w:tab/>
        <w:t>4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I will say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“By and by” is easily said. Leave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Hamlet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w the very witching time of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churchyards yawn and hell itself breathes</w:t>
        <w:tab/>
        <w:t>4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agion to this world. Now could I drink h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such bitter business as the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quake to look on. Soft, now to my mother.</w:t>
        <w:tab/>
        <w:t>4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eart, lose not thy nature; let not 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ul of Nero enter this firm bos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be cruel, not unnatur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speak daggers to her, but use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ongue and soul in this be hypocrites:</w:t>
        <w:tab/>
        <w:t>4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n my words somever she be sh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them seals never, my soul, cons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, Rosencrantz, and Guildenste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ike him not, nor stands it safe with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t his madness range. Therefore prepar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your commission will forthwith dispa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to England shall along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erms of our estate may not endur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zard so near ’s as doth hourly g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his br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We will ourselves prov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holy and religious fear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those many many bodies saf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ve and feed upon your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ENCRANTZ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ngle and peculiar life is b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the strength and armor of the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itself from noyance, but much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pirit upon whose weal depends and rests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ves of many. The cess of maj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s not alone, but like a gulf doth dr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near it with it; or it is a massy whe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xed on the summit of the highest mou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se huge spokes ten thousand lesser things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ortised and adjoined, which, when it fal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small annexment, petty consequ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s the boist’rous ruin. Never al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the king sigh, but with a general gro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 you, I pray you, to this speedy voyag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 will fetters put about this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ow goes too free-foo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We will haste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sencrantz and Guildenster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lon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he’s going to his mother’s clos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ind the arras I’ll convey myself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the process. I’ll warrant she’ll tax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you said (and wisely was it said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eet that some more audience than a m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nature makes them partial, should o’erhear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peech of vantage. Fare you well, my lie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call upon you ere you go to 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you what I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Thanks, dear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loni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offense is rank, it smells to heaven;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hath the primal eldest curse upon ’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other’s murder. Pray can I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nclination be as sharp as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tronger guilt defeats my strong int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ike a man to double business bound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tand in pause where I shall first beg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th neglect. What if this cursèd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hicker than itself with brother’s bloo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re not rain enough in the sweet heave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sh it white as snow? Whereto serves mercy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confront the visage of offen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’s in prayer but this twofold for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forestallèd ere we come to f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pardoned being down? Then I’ll look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ult is past. But, O, what form of prayer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serve my turn? “Forgive me my foul murder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not be, since I am still posses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ose effects for which I did the murder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rown, mine own ambition, and my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one be pardoned and retain th’ offense?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corrupted currents of this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nse’s gilded hand may shove by just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t ’tis seen the wicked prize it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ys out the law. But ’tis not so abov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shuffling; there the action lies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s true nature, and we ourselves compel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the teeth and forehead of our faul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in evidence. What then? What rest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y what repentance can. What can it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hat can it, when one cannot repent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wretched state! O bosom black as dea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imèd soul, that, struggling to be fr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more engaged! Help, angels! Make as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w, stubborn knees, and heart with strings of ste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oft as sinews of the newborn bab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may be well.</w:t>
      </w:r>
      <w:r>
        <w:rPr>
          <w:rFonts w:cs="Times New Roman" w:ascii="Times New Roman" w:hAnsi="Times New Roman"/>
          <w:i/>
          <w:sz w:val="20"/>
        </w:rPr>
        <w:tab/>
        <w:t>He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am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might I do it pat, now he is a-pray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I’ll do ’t.</w:t>
      </w:r>
      <w:r>
        <w:rPr>
          <w:rFonts w:cs="Times New Roman" w:ascii="Times New Roman" w:hAnsi="Times New Roman"/>
          <w:i/>
          <w:sz w:val="20"/>
        </w:rPr>
        <w:tab/>
        <w:t>He draws his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he goes to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am I revenged. That would be scanned: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illain kills my father, and for th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his sole son, do this same villain s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is is hire and salary, not reve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ook my father grossly, full of bread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his crimes broad blown, as flush as Ma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 his audit stands who knows save hea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our circumstance and course of th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heavy with him. And am I then reven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him in the purging of his soul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is fit and seasoned for his passa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 sword, and know thou a more horrid h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heathes his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is drunk asleep, or in his r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n th’ incestuous pleasure of his bed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game, a-swearing, or about some a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s no relish of salvation in ’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rip him, that his heels may kick at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his soul may be as damned and bl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ll, whereto it goes. My mother stays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hysic but prolongs thy sickly d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amle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ri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ords fly up, my thoughts remain below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 without thoughts never to heaven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Queen and Polon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come straight. Look you lay home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 his pranks have been too broad to b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your Grace hath screened and st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heat and him. I’ll silence me even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, be round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Mother, mother, mot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I’ll warrant you. Fear me not. Withdra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 him coming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lonius hides behind the arr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am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w, mother, what’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mlet, thou hast thy father much offe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ther, you have my father much offe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you answer with an idle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o, you question with a wicked tongu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ow now, Haml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at’s the matter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forgot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, by the rood, no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the Queen, your husband’s brother’s wife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(would it were not so) you are my m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hen I’ll set those to you that can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and sit you down; you shall not bu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go not till I set you up a gla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you may see the inmost part of you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lt thou do? Thou wilt not murder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,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i/>
          <w:sz w:val="20"/>
        </w:rPr>
        <w:t>, behind the arras</w:t>
      </w:r>
      <w:r>
        <w:rPr>
          <w:rFonts w:cs="Times New Roman" w:ascii="Times New Roman" w:hAnsi="Times New Roman"/>
          <w:sz w:val="20"/>
        </w:rPr>
        <w:t xml:space="preserve">  What ho! Help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a rat? Dead for a ducat,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ills Polonius by thrusting a rap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rough the arr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i/>
          <w:sz w:val="20"/>
        </w:rPr>
        <w:t>, behind the arr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 am slain!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O me, what hast thou d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ay, I know not. Is it the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a rash and bloody deed is thi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loody deed—almost as bad, good m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kill a king and marry with his brother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kill a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y, lady, it was my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pulls Polonius’ body from behind the arr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retched, rash, intruding fool,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ok thee for thy better. Take thy fortu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find’st to be too busy is some danger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Queen. </w:t>
      </w:r>
      <w:r>
        <w:rPr>
          <w:rFonts w:cs="Times New Roman" w:ascii="Times New Roman" w:hAnsi="Times New Roman"/>
          <w:sz w:val="20"/>
        </w:rPr>
        <w:t>Leave wringing of your hands. Peace, s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e wring your heart; for so I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made of penetrable stuf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damnèd custom have not brazed it so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be proof and bulwark against s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ve I done, that thou dar’st wag thy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noise so rude against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Such an a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lurs the grace and blush of modesty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s virtue hypocrite, takes off the r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fair forehead of an innocent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ts a blister there, makes marriage v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alse as dicers’ oaths—O, such a 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rom the body of contraction plucks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soul, and sweet religion ma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hapsody of words! Heaven’s face does g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 this solidity and compound ma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ated visage, as against the doo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ought-sick at the act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Ay me, what a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oars so loud and thunders in the index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here upon this picture and on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nterfeit presentment of two br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what a grace was seated on this brow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yperion’s curls, the front of Jove him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ye like Mars’ to threaten and comm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ation like the herald Mercur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-lighted on a heaven-kissing h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mbination and a form indeed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every god did seem to set his se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the world assurance of a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s your husband. Look you now what foll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your husband, like a mildewed 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sting his wholesome brother. Have you eyes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you on this fair mountain leave to f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atten on this moor? Ha! Have you ey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nnot call it love, for at your 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yday in the blood is tame, it’s hum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its upon the judgment; and what judgment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tep from this to this? Sense sure you h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could you not have motion; but sure that s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poplexed; for madness would not er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ense to ecstasy was ne’er so thral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t reserved some quantity of choice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rve in such a difference. What devil was ’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us hath cozened you at hoodman-bli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yes without feeling, feeling without s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s without hands or eyes, smelling sans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ut a sickly part of one true sense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ot so mope. O shame, where is thy blus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bellious h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canst mutine in a matron’s bo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laming youth let virtue be as wa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lt in her own fire. Proclaim no sham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compulsive ardor gives the char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frost itself as actively doth bu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ason panders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O Hamlet, speak no mo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urn’st my eyes into my very soul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I see such black and grainèd spo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ll not leave their tin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ay, but to 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rank sweat of an enseamèd b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wed in corruption, honeying and making love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 the nasty st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O, speak to me no mo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words like daggers enter in my 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, sweet Hamle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 murderer and a villain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lave that is not twentieth part the ti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precedent lord; a vice of ki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utpurse of the empire and the ru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om a shelf the precious diadem sto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t it in his pocket—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No mo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 king of shreds and patche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h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me and hover o’er me with your wi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eavenly guards!—What would your graci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gure?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Alas, he’s m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not come your tardy son to ch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lapsed in time and passion, lets go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important acting of your dread comm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ay!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</w:t>
      </w:r>
      <w:r>
        <w:rPr>
          <w:rFonts w:cs="Times New Roman" w:ascii="Times New Roman" w:hAnsi="Times New Roman"/>
          <w:sz w:val="20"/>
        </w:rPr>
        <w:t xml:space="preserve">  Do not forget. This visit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ut to whet thy almost blunted purp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ook, amazement on thy mother s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tep between her and her fighting so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it in weakest bodies strongest works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to her, Ham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ow is it with you, l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Alas, how is ’t with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do bend your eye on vacan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’ incorporal air do hold discourse?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h at your eyes your spirits wildly p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the sleeping soldiers in th’ ala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edded hair, like life in excrem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rt up and stand an end. O gentle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heat and flame of thy distemper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inkle cool patience! Whereon do you loo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him, on him! Look you how pale he glar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orm and cause conjoined, preaching to sto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make them capable.</w:t>
      </w:r>
      <w:r>
        <w:rPr>
          <w:rFonts w:cs="Times New Roman" w:ascii="Times New Roman" w:hAnsi="Times New Roman"/>
          <w:i/>
          <w:sz w:val="20"/>
        </w:rPr>
        <w:t xml:space="preserve"> To the Ghost.</w:t>
      </w:r>
      <w:r>
        <w:rPr>
          <w:rFonts w:cs="Times New Roman" w:ascii="Times New Roman" w:hAnsi="Times New Roman"/>
          <w:sz w:val="20"/>
        </w:rPr>
        <w:t xml:space="preserve"> Do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upon me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with this piteous action you conv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tern effects. Then what I have to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want true color—tears perchance for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To whom do you speak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Do you see nothing there?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at all; yet all that is I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r did you nothing he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No, nothing but oursel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look you there, look how it steals 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, in his habit as he lived!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ere he goes even now out at the porta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hos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very coinage of your br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odiless creation ecstas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very cunning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Ecstasy?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ulse as yours doth temperately keep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s as healthful music. It is not mad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uttered. Bring me to the t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the matter will reword, which mad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gambol from. Mother, for love of grace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not that flattering unction to your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t your trespass but my madness spea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but skin and film the ulcerous pl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rank corruption, mining all with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ects unseen. Confess yourself to heaven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ent what’s past, avoid what is to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not spread the compost on the wee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m ranker. Forgive me this my virt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in the fatness of these pursy ti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e itself of vice must pardon beg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curb and woo for leave to do him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amlet, thou hast cleft my heart in tw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row away the worser part of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ve the purer with the other hal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night. But go not to my uncle’s bed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ume a virtue if you have i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onster, custom, who all sense doth 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abits devil, is angel yet in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o the use of actions fair and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ikewise gives a frock or livery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ptly is put on. Refrain to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shall lend a kind of eas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next abstinence, the next more eas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use almost can change the stamp of n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ither … the devil or throw him out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ondrous potency. Once more, good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hen you are desirous to be bl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lessing beg of you. For this same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inting to Polon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repent; but heaven hath pleased it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nish me with this and this with me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ust be their scourge and mini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stow him and will answer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ath I gave him. So, again, good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be cruel only to be k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ad begins, and worse remains behind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word more, good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What shall I d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his by no means that I bid you do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 bloat king tempt you again to b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nch wanton on your cheek, call you his mouse,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him, for a pair of reechy ki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paddling in your neck with his damned fing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you to ravel all this matter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essentially am not in mad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ad in craft. ’Twere good you let him know,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o that’s but a queen, fair, sober, w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from a paddock, from a bat, a gi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dear concernings hide? Who would do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n despite of sense and secre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peg the basket on the house’s top,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 birds fly, and like the famous a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y conclusions, in the basket cr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eak your own neck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ou assured, if words be made of br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eath of life, I have no life to breathe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ou hast said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to England, you know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Al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forgot! ’Tis so concluded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letters sealed; and my two schoolfellows,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I will trust as I will adders fang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bear the mandate; they must sweep my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rshal me to knavery. Let it wo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is the sport to have the engin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ist with his own petard; and ’t shall go hard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delve one yard below their mi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ow them at the moon. O, ’tis most sw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n one line two crafts directly m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an shall set me pac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lug the guts into the neighbor room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ther, good night indeed. This counsel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w most still, most secret, and most gr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as in life a foolish prating knav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ir, to draw toward an end with you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night, mother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, Hamlet tugging in Polon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and Queen, with Rosencrantz and</w:t>
        <w:br/>
        <w:t>Guildenste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matter in these sighs; these profound hea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translate; ’tis fit we understand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your 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ow this place on us a little 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sencrantz and Guildenster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mine own lord, what have I seen tonight!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hat, Gertrude? How does Haml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 as the sea and wind when both cont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the mightier. In his lawless f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ind the arras hearing something st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ps out his rapier, cries “A rat, a rat,”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is brainish apprehension kil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unseen good old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O heavy de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had been so with us, had we been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iberty is full of threats to all—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 yourself, to us, to every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how shall this bloody deed be answer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be laid to us, whose provid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have kept short, restrained, and out of ha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ad young man. But so much was our love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ould not understand what was most f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like the owner of a foul dise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it from divulging, let it f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on the pith of life. Where is he g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aw apart the body he hath killed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 whom his very madness, like some 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 a mineral of metals b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s itself pure: he weeps for what is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O Gertrude, come 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no sooner shall the mountains touch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 will ship him hence; and this vile 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with all our majesty and sk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countenance and excuse.—Ho, Guildenster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sencrantz and Guildenste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s both, go join you with some further 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mlet in madness hath Polonius slain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his mother’s closet hath he dragge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seek him out, speak fair, and bring the bo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chapel. I pray you, haste in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sencrantz and Guildenster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ertrude, we’ll call up our wisest fri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em know both what we mean to do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’s untimely done. …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hisper o’er the world’s diame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evel as the cannon to his bla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s his poisoned shot, may miss our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t the woundless air. O, come away!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ul is full of discord and dism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am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Safely stow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EN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Hamlet! Lord Hamle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But soft, what noise? Who calls on Haml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ere they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sencrantz, Guildenstern, and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ENCRANTZ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ve you done, my lord, with the dead body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ounded it with dust, whereto ’tis k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ENCRANTZ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us where ’tis, that we may take it th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r it to the chap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Do not believ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Believe what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at I can keep your counsel and not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n. Besides, to be demanded of a sponge,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lication should be made by the son of a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Take you me for a sponge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y, sir, that soaks up the King’s countenance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ewards, his authorities. But such officers d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best service in the end. He keeps them like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e an apple in the corner of his jaw, first mouth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last swallowed. When he needs what you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eaned, it is but squeezing you, and, sponge, you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dry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I understand you not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am glad of it. A knavish speech sleeps in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ish 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My lord, you must tell us where th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dy is and go with us to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e body is with the King, but the King is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body. The King is a thing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A “thing,”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f nothing. Bring me to him. Hide fox, an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aft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and two or th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ent to seek him and to find the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angerous is it that this man goes loos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must not we put the strong law 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loved of the distracted multitu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ike not in their judgment, but their eyes;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here ’tis so, th’ offender’s scourge is weigh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ever the offense. To bear all smooth and e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udden sending him away must se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berate pause. Diseases desperate g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desperate appliance are relieved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not at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sencrantz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what hath befall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ENCRANTZ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 dead body is bestowed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annot get from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But where is he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ENCRANTZ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, my lord; guarded, to know your plea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him before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Ho! Bring in the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nter with Ham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Now, Hamlet, where’s Poloni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t supper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At supper w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t where he eats, but where he is eaten.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ain convocation of politic worms are e’en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 Your worm is your only emperor for diet.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 all creatures else to fat us, and we fat ourselve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aggots. Your fat king and your lean beggar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variable service—two dishes but to one t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the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Alas, ala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 man may fish with the worm that hath eat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 king and eat of the fish that hath fed of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hat dost thou mean by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thing but to show you how a king may go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gress through the guts of a beggar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here is Poloni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n heaven. Send thither to see. If your 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him not there, seek him i’ th’ 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ce yourself. But if, indeed, you find him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is month, you shall nose him as you go up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airs into the lob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to Attendants.</w:t>
      </w:r>
      <w:r>
        <w:rPr>
          <w:rFonts w:cs="Times New Roman" w:ascii="Times New Roman" w:hAnsi="Times New Roman"/>
          <w:sz w:val="20"/>
        </w:rPr>
        <w:t xml:space="preserve">  Go, seek him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e will stay till you come.</w:t>
      </w:r>
      <w:r>
        <w:rPr>
          <w:rFonts w:cs="Times New Roman" w:ascii="Times New Roman" w:hAnsi="Times New Roman"/>
          <w:i/>
          <w:sz w:val="20"/>
        </w:rPr>
        <w:tab/>
        <w:t>Attendant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mlet, this deed, for thine especial safe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Which we do tender, as we dearly griev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which thou hast done) must send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iery quickness. Therefore prepare th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rk is ready, and the wind at hel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ssociates tend, and everything is bent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ng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For Engl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Ay, Ham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s it, if thou knew’st our purposes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a cherub that sees them. But come,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dear m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Thy loving father, Ham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ther. Father and mother is man and wife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and wife is one flesh, and so, my mothe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for Englan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 him at foot; tempt him with speed abo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ay it not. I’ll have him hence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for everything is sealed and don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lse leans on th’ affair. Pray you, make has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the King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ngland, if my love thou hold’st at a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s my great power thereof may give thee sen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yet thy cicatrice looks raw and 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the Danish sword, and thy free aw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ys homage to us), thou mayst not coldly 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overeign process, which imports at fu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letters congruing to that effe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sent death of Hamlet. Do it, Eng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ike the hectic in my blood he rages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must cure me. Till I know ’tis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e’er my haps, my joys will ne’er beg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ortinbras with his army over the s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RTINBR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Captain, from me greet the Danish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 that by his license Fortinbr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aves the conveyance of a promised mar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 his kingdom. You know the rendezv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his Majesty would aught with us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express our duty in his ey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him know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TAIN</w:t>
      </w:r>
      <w:r>
        <w:rPr>
          <w:rFonts w:cs="Times New Roman" w:ascii="Times New Roman" w:hAnsi="Times New Roman"/>
          <w:sz w:val="20"/>
        </w:rPr>
        <w:t xml:space="preserve">  I will do ’t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RTINBRAS</w:t>
      </w:r>
      <w:r>
        <w:rPr>
          <w:rFonts w:cs="Times New Roman" w:ascii="Times New Roman" w:hAnsi="Times New Roman"/>
          <w:sz w:val="20"/>
        </w:rPr>
        <w:t xml:space="preserve">  Go softly on.</w:t>
      </w:r>
      <w:r>
        <w:rPr>
          <w:rFonts w:cs="Times New Roman" w:ascii="Times New Roman" w:hAnsi="Times New Roman"/>
          <w:i/>
          <w:sz w:val="20"/>
        </w:rPr>
        <w:tab/>
        <w:t>All but the Captai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amlet, Rosencrantz, Guildenstern, and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Good sir, whose powers are these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TAIN</w:t>
      </w:r>
      <w:r>
        <w:rPr>
          <w:rFonts w:cs="Times New Roman" w:ascii="Times New Roman" w:hAnsi="Times New Roman"/>
          <w:sz w:val="20"/>
        </w:rPr>
        <w:t xml:space="preserve">  They are of Norway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ow purposed, sir, I pray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TAIN</w:t>
      </w:r>
      <w:r>
        <w:rPr>
          <w:rFonts w:cs="Times New Roman" w:ascii="Times New Roman" w:hAnsi="Times New Roman"/>
          <w:sz w:val="20"/>
        </w:rPr>
        <w:t xml:space="preserve">  Against some part of Po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o commands them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phew to old Norway, Fortinbra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es it against the main of Poland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or some fronti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ly to speak, and with no addi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go to gain a little patch of gr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in it no profit but the nam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y five ducats, five, I would not farm i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ill it yield to Norway or the Po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anker rate, should it be sold in f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the Polack never will defen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it is already garrisoned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thousand souls and twenty thousand duca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debate the question of this str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’ impostume of much wealth and pe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ward breaks and shows no cause with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 man dies.—I humbly thank you, sir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  <w:r>
        <w:rPr>
          <w:rFonts w:cs="Times New Roman" w:ascii="Times New Roman" w:hAnsi="Times New Roman"/>
          <w:sz w:val="20"/>
        </w:rPr>
        <w:t xml:space="preserve">  God be wi’ you, sir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Will ’t please you go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 with you straight. Go a little bef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Hamlet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all occasions do inform against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ur my dull revenge. What is a man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is chief good and market of his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ut to sleep and feed? A beast,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e He that made us with such large disco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ing before and after, gave us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pability and godlike reason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ust in us unused. Now whether i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ial oblivion or some craven scrup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nking too precisely on th’ ev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 thought which, quartered, hath but one p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dom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 three parts coward), I do not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yet I live to say “This thing’s to do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h I have cause, and will, and strength, and me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’t. Examples gross as Earth exhort m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 this army of such mass and charge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d by a delicate and tender pri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pirit with divine ambition puff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mouths at the invisible ev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osing what is mortal and un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ll that fortune, death, and danger dare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for an eggshell. Rightly to be g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to stir without great argu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reatly to find quarrel in a str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onor’s at the stake. How stand I, th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a father killed, a mother stained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itements of my reason and my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all sleep, while to my shame I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mminent death of twenty thousand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r a fantasy and trick of f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 their graves like beds, fight for a plot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n the numbers cannot try the ca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not tomb enough and contin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de the slain? O, from this time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houghts be bloody or be nothing wor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ratio, Queen, and a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I will not speak with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She is importun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 distract; her mood will needs be pit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What would she ha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peaks much of her father, says she hear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tricks i’ th’ world, and hems, and beats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urns enviously at straws, speaks things in doub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rry but half sense. Her speech is noth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e unshapèd use of it doth mov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rers to collection. They aim at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tch the words up fit to their own thought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as her winks and nods and gestures yi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 would make one think there might b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nothing sure, yet much unhappi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good she were spoken with, for she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gerous conjectures in ill-breeding minds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Let her come in.</w:t>
      </w:r>
      <w:r>
        <w:rPr>
          <w:rFonts w:cs="Times New Roman" w:ascii="Times New Roman" w:hAnsi="Times New Roman"/>
          <w:i/>
          <w:sz w:val="20"/>
        </w:rPr>
        <w:tab/>
        <w:t>Gentlema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To my sick soul (as sin’s true nature is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toy seems prologue to some great am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ull of artless jealousy is guil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pills itself in fearing to be spilt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phelia distrac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PH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e beauteous Majesty of Denmar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How now, Opheli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ow should I your true love kn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From another 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y his cockle hat and staff</w:t>
      </w:r>
      <w:r>
        <w:rPr>
          <w:rFonts w:cs="Times New Roman" w:ascii="Times New Roman" w:hAnsi="Times New Roman"/>
          <w:sz w:val="20"/>
        </w:rPr>
        <w:tab/>
        <w:t>3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his sandal sho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sweet lady, what imports this song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Say you? Nay, pray you, mar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ngs.</w:t>
        <w:tab/>
        <w:t>He is dead and gone, 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He is dead and gone;</w:t>
      </w:r>
      <w:r>
        <w:rPr>
          <w:rFonts w:cs="Times New Roman" w:ascii="Times New Roman" w:hAnsi="Times New Roman"/>
          <w:sz w:val="20"/>
        </w:rPr>
        <w:tab/>
        <w:t>3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t his head a grass-green turf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t his heels a st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h, ho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Nay, but Ophelia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Pray you, mark.</w:t>
        <w:tab/>
        <w:t>4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ings.</w:t>
        <w:tab/>
        <w:t>White his shroud as the mountain snow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Alas, look here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Larded all with sweet flower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ich bewept to the ground did not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With true-love showers.</w:t>
      </w:r>
      <w:r>
        <w:rPr>
          <w:rFonts w:cs="Times New Roman" w:ascii="Times New Roman" w:hAnsi="Times New Roman"/>
          <w:sz w:val="20"/>
        </w:rPr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How do you, pretty l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Well, God dild you. They say the owl wa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ker’s daughter. Lord, we know what we are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not what we may be. God be at your t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Conceit upon her father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Pray let’s have no words of this, but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sk you what it means, say you this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ngs.</w:t>
        <w:tab/>
        <w:t>Tomorrow is Saint Valentine’s d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ll in the morning be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I a maid at your window,</w:t>
      </w:r>
      <w:r>
        <w:rPr>
          <w:rFonts w:cs="Times New Roman" w:ascii="Times New Roman" w:hAnsi="Times New Roman"/>
          <w:sz w:val="20"/>
        </w:rPr>
        <w:tab/>
        <w:t>5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o be your Valenti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n up he rose and donned his cloth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dupped the chamber doo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Let in the maid, that out a m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Never departed more.</w:t>
      </w:r>
      <w:r>
        <w:rPr>
          <w:rFonts w:cs="Times New Roman" w:ascii="Times New Roman" w:hAnsi="Times New Roman"/>
          <w:sz w:val="20"/>
        </w:rPr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Pretty Ophelia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PH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without an oath, I’ll make an end on ’t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ngs.</w:t>
        <w:tab/>
        <w:t>By Gis and by Saint Charit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lack and fie for sh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Young men will do ’t, if they come to ’t;</w:t>
      </w:r>
      <w:r>
        <w:rPr>
          <w:rFonts w:cs="Times New Roman" w:ascii="Times New Roman" w:hAnsi="Times New Roman"/>
          <w:sz w:val="20"/>
        </w:rPr>
        <w:tab/>
        <w:t>6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By Cock, they are to bla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Quoth she “Before you tumbled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You promised me to wed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He answer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“So would I ’a done, by yonder sun,</w:t>
      </w:r>
      <w:r>
        <w:rPr>
          <w:rFonts w:cs="Times New Roman" w:ascii="Times New Roman" w:hAnsi="Times New Roman"/>
          <w:sz w:val="20"/>
        </w:rPr>
        <w:tab/>
        <w:t>7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 thou hadst not come to my bed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How long hath she been thu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I hope all will be well. We must be patient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cannot choose but weep to think they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him i’ th’ cold ground. My brother shall know of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. And so I thank you for your good counsel.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ach! Good night, ladies, good night, sw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ies, good night, good night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 her close; give her good watch, I pray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oratio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is is the poison of deep grief. It springs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from her father’s death, and now behol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ertrude, Gertru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orrows come, they come not single sp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battalions: first, her father slai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xt, your son gone, and he most violent author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own just remove; the people muddi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ck, and unwholesome in their thought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sp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ood Polonius’ death, and we have done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enly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ugger-mugger to inter him; poor Oph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vided from herself and her fair judg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the which we are pictures or mere beast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t, and as much containing as all the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brother is in secret come from France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ds on his wonder, keeps himself in clou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nts not buzzers to infect his 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estilent speeches of his father’s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necessity, of matter begga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hing stick our person to arraign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ar and ear. O, my dear Gertrude,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a murd’ring piece, in many pla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s me superfluous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noise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Alack, what noise i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Attend!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my Switzers? Let them guard the d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Save yourself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cean, overpeering of his li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ts not the flats with more impiteous haste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young Laertes, in a riotous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bears your officers. The rabble call him “lord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the world were now but to beg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iquity forgot, custom not kn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tifiers and props of every word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ry “Choose we, Laertes shall be king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s, hands, and tongues applaud it to the clou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aertes shall be king! Laertes king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noise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heerfully on the false trail they c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is is counter, you false Danish dogs!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The doors are bro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ertes with others.</w:t>
        <w:br/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is king?—Sirs, stand you all with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No, let’s come 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I pray you, give me le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We will, we will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you. Keep the door.</w:t>
      </w:r>
      <w:r>
        <w:rPr>
          <w:rFonts w:cs="Times New Roman" w:ascii="Times New Roman" w:hAnsi="Times New Roman"/>
          <w:i/>
          <w:sz w:val="20"/>
        </w:rPr>
        <w:t xml:space="preserve"> Followers exit.</w:t>
      </w:r>
      <w:r>
        <w:rPr>
          <w:rFonts w:cs="Times New Roman" w:ascii="Times New Roman" w:hAnsi="Times New Roman"/>
          <w:sz w:val="20"/>
        </w:rPr>
        <w:t xml:space="preserve"> O,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e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my fat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Calmly, good Laer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rop of blood that’s calm proclaims me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t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es “cuckold” to my father, brands the harl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here between the chaste unsmirchèd b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true m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hat is the cause, Laertes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y rebellion looks so giant-like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go, Gertrude. Do not fear our per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such divinity doth hedge a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reason can but peep to what it wou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ts little of his will.—Tell me, Laertes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ou art thus incensed.—Let him 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rtrud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Where is my fa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Dead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by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Let him demand his f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me he dead? I’ll not be juggled w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ll, allegiance! Vows, to the blackest devi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cience and grace, to the profoundest pit!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 damnation. To this point I st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oth the worlds I give to neglig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come what comes, only I’ll be reven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throughly for my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ho shall stay you?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My will, not all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my means, I’ll husband them so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hall go far with lit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Good Laert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esire to know the certainty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dear father, is ’t writ in your reve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swoopstake, you will draw both friend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ner and los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None but his enemies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ill you know them,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s good friends thus wide I’ll ope my a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ike the kind life-rend’ring pelic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ast them with my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hy, now you speak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good child and a true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am guiltless of your father’s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m most sensibly in grief for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as level to your judgment ’p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ay does to your eye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 xml:space="preserve">A noise within: </w:t>
      </w:r>
      <w:r>
        <w:rPr>
          <w:rFonts w:cs="Times New Roman" w:ascii="Times New Roman" w:hAnsi="Times New Roman"/>
          <w:sz w:val="20"/>
        </w:rPr>
        <w:t>“Let her come in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How now, what noise is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phe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eat, dry up my brains! Tears seven times sa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n out the sense and virtue of mine ey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thy madness shall be paid with weight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our scale turn the beam! O rose of M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maid, kind sister, sweet Opheli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eavens, is ’t possible a young maid’s w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as mortal as an old man’s l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 is fine in love, and, where ’tis fine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ends some precious instance of it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the thing it lo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y bore him barefaced on the bi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ey non nonny, nonny, hey non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d in his grave rained many a tear.</w:t>
      </w:r>
      <w:r>
        <w:rPr>
          <w:rFonts w:cs="Times New Roman" w:ascii="Times New Roman" w:hAnsi="Times New Roman"/>
          <w:sz w:val="20"/>
        </w:rPr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 you well, my d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st thou thy wits and didst persuade reven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could not move th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You must sing “A-down a-down”—and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Call him a-down-a.”—O, how the wheel becomes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! It is the false steward that stole his master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This nothing’s more than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There’s rosemary, that’s for rememb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, love, remember. And there is pansies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for thou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A document in madness: thoughts and rememb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t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There’s fennel for you, and columbi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rue for you, and here’s some for me; we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call it herb of grace o’ Sundays. You must 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rue with a difference. There’s a daisy. I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you some violets, but they withered all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died. They say he made a good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Sings. For bonny sweet Robin is all my joy.</w:t>
      </w:r>
      <w:r>
        <w:rPr>
          <w:rFonts w:cs="Times New Roman" w:ascii="Times New Roman" w:hAnsi="Times New Roman"/>
          <w:sz w:val="20"/>
        </w:rPr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 and afflictions, passion, hell it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urns to favor and to prett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will he not come again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will he not come ag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No, no, he is dead.</w:t>
      </w:r>
      <w:r>
        <w:rPr>
          <w:rFonts w:cs="Times New Roman" w:ascii="Times New Roman" w:hAnsi="Times New Roman"/>
          <w:sz w:val="20"/>
        </w:rPr>
        <w:tab/>
        <w:t>21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Go to thy deathb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e never will come ag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is beard was as white as sn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ll flaxen was his po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He is gone, he is gone,</w:t>
      </w:r>
      <w:r>
        <w:rPr>
          <w:rFonts w:cs="Times New Roman" w:ascii="Times New Roman" w:hAnsi="Times New Roman"/>
          <w:sz w:val="20"/>
        </w:rPr>
        <w:tab/>
        <w:t>22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we cast away moa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God ’a mercy on his soul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 all Christians’ souls, I pray God. God be wi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Do you see this, O God?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ertes, I must commune with your grie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you deny me right. Go but ap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choice of whom your wisest friends you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shall hear and judge ’twixt you an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by direct or by collateral hand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find us touched, we will our kingdom g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crown, our life, and all that we call 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 in satisfaction; but if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you content to lend your patience to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shall jointly labor with your soul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it due con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Let this b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eans of death, his obscure funer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No trophy, sword, nor hatchment o’er his bo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noble rite nor formal ostentation)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 to be heard, as ’twere from heaven to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ust call ’t in ques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So you sh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 th’ offense is, let the great ax f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go with me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ratio and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What are they that would speak with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Seafaring men, sir. They say they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ters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Let them come in.</w:t>
      </w:r>
      <w:r>
        <w:rPr>
          <w:rFonts w:cs="Times New Roman" w:ascii="Times New Roman" w:hAnsi="Times New Roman"/>
          <w:i/>
          <w:sz w:val="20"/>
        </w:rPr>
        <w:t xml:space="preserve"> Gentleman exits.</w:t>
      </w:r>
      <w:r>
        <w:rPr>
          <w:rFonts w:cs="Times New Roman" w:ascii="Times New Roman" w:hAnsi="Times New Roman"/>
          <w:sz w:val="20"/>
        </w:rPr>
        <w:t xml:space="preserve"> I do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from what part of the world I should b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eted, if not from Lord Ham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ail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ILOR</w:t>
      </w:r>
      <w:r>
        <w:rPr>
          <w:rFonts w:cs="Times New Roman" w:ascii="Times New Roman" w:hAnsi="Times New Roman"/>
          <w:sz w:val="20"/>
        </w:rPr>
        <w:t xml:space="preserve">  God bless you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Let Him bless thee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ILOR</w:t>
      </w:r>
      <w:r>
        <w:rPr>
          <w:rFonts w:cs="Times New Roman" w:ascii="Times New Roman" w:hAnsi="Times New Roman"/>
          <w:sz w:val="20"/>
        </w:rPr>
        <w:t xml:space="preserve">  He shall, sir, an ’t please Him. There’s a l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, sir. It came from th’ ambassador that wa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nd for England—if your name be Horatio, as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let to know it is.</w:t>
      </w:r>
      <w:r>
        <w:rPr>
          <w:rFonts w:cs="Times New Roman" w:ascii="Times New Roman" w:hAnsi="Times New Roman"/>
          <w:i/>
          <w:sz w:val="20"/>
        </w:rPr>
        <w:tab/>
        <w:t>He hands Horatio a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i/>
          <w:sz w:val="20"/>
        </w:rPr>
        <w:t xml:space="preserve"> reads the letter  Horatio, when thou shalt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verlooked this, give these fellows some means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ing. They have letters for him. Ere we were two days</w:t>
      </w:r>
      <w:r>
        <w:rPr>
          <w:rFonts w:cs="Times New Roman" w:ascii="Times New Roman" w:hAnsi="Times New Roman"/>
          <w:sz w:val="20"/>
        </w:rPr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ld at sea, a pirate of very warlike appointment g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us chase. Finding ourselves too slow of sail, we put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compelled valor, and in the grapple I boarded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n the instant, they got clear of our ship; so I al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came their prisoner. They have dealt with me like</w:t>
      </w:r>
      <w:r>
        <w:rPr>
          <w:rFonts w:cs="Times New Roman" w:ascii="Times New Roman" w:hAnsi="Times New Roman"/>
          <w:sz w:val="20"/>
        </w:rPr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ieves of mercy, but they knew what they did: I am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a good turn for them. Let the King have the lett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 have sent, and repair thou to me with as much sp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s thou wouldst fly death. I have words to speak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ine ear will make thee dumb; yet are they much too</w:t>
      </w:r>
      <w:r>
        <w:rPr>
          <w:rFonts w:cs="Times New Roman" w:ascii="Times New Roman" w:hAnsi="Times New Roman"/>
          <w:sz w:val="20"/>
        </w:rPr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ight for the bore of the matter. These good fell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ll bring thee where I am. Rosencrantz and Guildenste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old their course for England; of them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ch to tell thee.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hat thou knowest thine,</w:t>
      </w:r>
      <w:r>
        <w:rPr>
          <w:rFonts w:cs="Times New Roman" w:ascii="Times New Roman" w:hAnsi="Times New Roman"/>
          <w:sz w:val="20"/>
        </w:rPr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amle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I will give you way for these your lette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’t the speedier that you may direct 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from whom you brought them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and Laert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must your conscience my acquittance sea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must put me in your heart for frie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h you have heard, and with a knowing e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which hath your noble father sl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sued my lif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It well appears. But tell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you proceeded not against these fea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criminal and so capital in na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y your safety, greatness, wisdom, all things el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inly were stirred up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O, for two special reas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y to you perhaps seem much unsinew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to me they’re strong. The Queen his m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s almost by his looks, and for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My virtue or my plague, be it either which)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so conjunctive to my life and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as the star moves not but in his sp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not but by her. The other mot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o a public count I might not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 great love the general gender bear him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dipping all his faults in their affec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k like the spring that turneth wood to st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vert his gyves to graces, so that my arro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slightly timbered for so loud a w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ve reverted to my bow again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where I have aimed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have I a noble father lo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ister driven into desp’rate te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orth, if praises may go back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d challenger on mount of all the ag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r perfections. But my revenge will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 not your sleeps for that. You must not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are made of stuff so flat and du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can let our beard be shook with da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nk it pastime. You shortly shall hear mor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d your father, and we love our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, I hope, will teach you to imagin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 with lett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? What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Letters, my lord,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mlet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to your Majesty, this to the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From Hamlet? Who brought th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lors, my lord, they say. I saw them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ere given me by Claudio. He received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m that brought them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Laertes, you shall 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us.</w:t>
      </w:r>
      <w:r>
        <w:rPr>
          <w:rFonts w:cs="Times New Roman" w:ascii="Times New Roman" w:hAnsi="Times New Roman"/>
          <w:i/>
          <w:sz w:val="20"/>
        </w:rPr>
        <w:tab/>
        <w:t>Messeng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eads. High and mighty, you shall know I am 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aked on your kingdom. Tomorrow shall I beg leave to</w:t>
      </w:r>
      <w:r>
        <w:rPr>
          <w:rFonts w:cs="Times New Roman" w:ascii="Times New Roman" w:hAnsi="Times New Roman"/>
          <w:sz w:val="20"/>
        </w:rPr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e your kingly eyes, when I shall (first asking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ardon) thereunto recount the occasion of my sudde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and more strange return. Hamle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ould this mean? Are all the rest come ba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s it some abuse and no such thing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Know you the h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’Tis Hamlet’s character. “Naked”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a postscript here, he says “alon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you advise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lost in it, my lord. But let him com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rms the very sickness in my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shall live and tell him to his te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us didst thou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f it be so, Laer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s how should it be so? how otherwise?)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be ruled by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Ay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you will not o’errule me to a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ne own peace. If he be now retur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hecking at his voyage, and that he means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to undertake it, I will work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 exploit, now ripe in my dev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which he shall not choose but fa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his death no wind of blame shall breat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ven his mother shall uncharge the practic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 it accid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My lord, I will be ru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ther if you could devise it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ight be the org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t falls right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been talked of since your travel mu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in Hamlet’s hearing, for a qual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they say you shine. Your sum of p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not together pluck such envy from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id that one, and that, in my regard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unworthiest sie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What part is that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ry ribbon in the cap of youth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needful too, for youth no less be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ght and careless livery that it wears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settled age his sables and his wee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orting health and graveness. Two months s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was a gentleman of Norman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een myself, and served against, the Fren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can well on horseback, but this gallant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witchcraft in ’t. He grew unto his s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such wondrous doing brought his ho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ad he been encorpsed and demi-natu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brave beast. So far he topped my th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in forgery of shapes and tricks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short of what he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A Norman was ’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A Nor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life, Lam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The very same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him well. He is the brooch in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em of all the n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He made confession of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ave you such a masterly rep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rt and exercise in your defense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your rapier most especi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cried out ’twould be a sight in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one could match you. The ’scrimers of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wore had neither motion, guard, nor eye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opposed them. Sir, this report of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Hamlet so envenom with his env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could nothing do but wish and be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udden coming-o’er, to play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out of this—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What out of this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ertes, was your father dear to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re you like the painting of a sor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ace without a hea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Why ask you this?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hat I think you did not love your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I know love is begun by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I see, in passages of proo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qualifies the spark and fire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ives within the very flame of love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ind of wick or snuff that will abate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hing is at a like goodness sti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oodness, growing to a pleuris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s in his own too-much. That we would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ould do when we would; for this “would”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ng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th abatements and delays as m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re are tongues, are hands, are accident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this “should” is like a spendthrift sig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urts by easing. But to the quick of th’ ulcer: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mlet comes back; what would you under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yourself indeed your father’s 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in wor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To cut his throat i’ th’ chu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place indeed should murder sanctuarize;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nge should have no bounds. But, good Laert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do this? Keep close within your chamb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mlet, returned, shall know you are come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put on those shall praise your excell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t a double varnish on the fame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enchman gave you; bring you, in f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ger on your heads. He, being remi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generous, and free from all contriv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peruse the foils, so that with ease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ith a little shuffling, you may cho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word unbated, and in a pass of prac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quite him for your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I will do ’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at purpose I’ll anoint my sword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ought an unction of a mounteba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ortal that, but dip a knife in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t draws blood no cataplasm so r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lected from all simples that have virt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moon, can save the thing from death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but scratched withal. I’ll touch my poi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contagion, that, if I gall him slight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ay be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Let’s further think of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igh what convenience both of time and means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fit us to our shape. If this should fa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our drift look through our b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form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better not assayed. Therefore this proj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have a back or second that might hold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did blast in proof. Soft, let me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make a solemn wager on your cunning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 ’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n your motion you are hot and d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s make your bouts more violent to that end)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he calls for drink, I’ll have prepa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halice for the nonce, whereon but sipp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by chance escape your venomed stu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urpose may hold there.—But stay, what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i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woe doth tread upon another’s he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st they follow. Your sister’s drowned, Laer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Drowned? O, w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willow grows askant the brook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ows his hoar leaves in the glassy stre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with fantastic garlands did she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rowflowers, nettles, daisies, and long purp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beral shepherds give a grosser n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ur cold maids do “dead men’s fingers” call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on the pendant boughs her coronet wee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mb’ring to hang, an envious sliver bro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down her weedy trophies and her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 in the weeping brook. Her clothes spread wide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rmaid-like awhile they bore her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ime she chanted snatches of old lau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ne incapable of her own distr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ike a creature native and endu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at element. But long it could not be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at her garments, heavy with their drin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lled the poor wretch from her melodious 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uddy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Alas, then she is drow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Drowned, drowned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much of water hast thou, poor Ophel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I forbid my tears. But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our trick; nature her custom hol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shame say what it will. When these are g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man will be out.—Adieu, my lord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speech o’ fire that fain would blaz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this folly drowns it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Let’s follow, Gertru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uch I had to do to calm his rag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ear I this will give it start again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let’s fo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ravedigger and An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Is she to be buried in Christian buri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e willfully seeks her own salva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R</w:t>
      </w:r>
      <w:r>
        <w:rPr>
          <w:rFonts w:cs="Times New Roman" w:ascii="Times New Roman" w:hAnsi="Times New Roman"/>
          <w:sz w:val="20"/>
        </w:rPr>
        <w:t xml:space="preserve">  I tell thee she is. Therefore make her gr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ght. The crowner hath sat on her and finds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ristian burial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How can that be, unless she drow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self in her own defen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R</w:t>
      </w:r>
      <w:r>
        <w:rPr>
          <w:rFonts w:cs="Times New Roman" w:ascii="Times New Roman" w:hAnsi="Times New Roman"/>
          <w:sz w:val="20"/>
        </w:rPr>
        <w:t xml:space="preserve">  Why, ’tis found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It must be </w:t>
      </w:r>
      <w:r>
        <w:rPr>
          <w:rFonts w:cs="Times New Roman" w:ascii="Times New Roman" w:hAnsi="Times New Roman"/>
          <w:i/>
          <w:sz w:val="20"/>
        </w:rPr>
        <w:t>se offendendo</w:t>
      </w:r>
      <w:r>
        <w:rPr>
          <w:rFonts w:cs="Times New Roman" w:ascii="Times New Roman" w:hAnsi="Times New Roman"/>
          <w:sz w:val="20"/>
        </w:rPr>
        <w:t>; it canno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. For here lies the point: if I drown myself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tingly, it argues an act, and an act hath th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nches—it is to act, to do, to perform. Argal,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wned herself witting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R</w:t>
      </w:r>
      <w:r>
        <w:rPr>
          <w:rFonts w:cs="Times New Roman" w:ascii="Times New Roman" w:hAnsi="Times New Roman"/>
          <w:sz w:val="20"/>
        </w:rPr>
        <w:t xml:space="preserve">  Nay, but hear you, goodman delv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Give me leave. Here lies the water;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. Here stands the man; good. If the man go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ter and drown himself, it is (will he, nill he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goes; mark you that. But if the water come to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own him, he drowns not himself. Argal,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not guilty of his own death shortens not his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n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R</w:t>
      </w:r>
      <w:r>
        <w:rPr>
          <w:rFonts w:cs="Times New Roman" w:ascii="Times New Roman" w:hAnsi="Times New Roman"/>
          <w:sz w:val="20"/>
        </w:rPr>
        <w:t xml:space="preserve">  But is this la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Ay, marry, is ’t—crowner’s ’quest l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R</w:t>
      </w:r>
      <w:r>
        <w:rPr>
          <w:rFonts w:cs="Times New Roman" w:ascii="Times New Roman" w:hAnsi="Times New Roman"/>
          <w:sz w:val="20"/>
        </w:rPr>
        <w:t xml:space="preserve">  Will you ha’ the truth on ’t? If this had not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entlewoman, she should have been buried out o’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ristian buri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Why, there thou sayst. And the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ty that great folk should have count’nance in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ld to drown or hang themselves more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even-Christian. Come, my spade. There is no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cient gentlemen but gard’ners, ditcher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ve-makers. They hold up Adam’s profes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R</w:t>
      </w:r>
      <w:r>
        <w:rPr>
          <w:rFonts w:cs="Times New Roman" w:ascii="Times New Roman" w:hAnsi="Times New Roman"/>
          <w:sz w:val="20"/>
        </w:rPr>
        <w:t xml:space="preserve">  Was he a gentle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He was the first that ever bore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R</w:t>
      </w:r>
      <w:r>
        <w:rPr>
          <w:rFonts w:cs="Times New Roman" w:ascii="Times New Roman" w:hAnsi="Times New Roman"/>
          <w:sz w:val="20"/>
        </w:rPr>
        <w:t xml:space="preserve">  Why, he had non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What, art a heathen? How dos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stand the scripture? The scripture says Ad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gged. Could he dig without arms? I’ll put an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stion to thee. If thou answerest me not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pose, confess thyself—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R</w:t>
      </w:r>
      <w:r>
        <w:rPr>
          <w:rFonts w:cs="Times New Roman" w:ascii="Times New Roman" w:hAnsi="Times New Roman"/>
          <w:sz w:val="20"/>
        </w:rPr>
        <w:t xml:space="preserve">  Go t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What is he that builds stronger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the mason, the shipwright, or the carpen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R</w:t>
      </w:r>
      <w:r>
        <w:rPr>
          <w:rFonts w:cs="Times New Roman" w:ascii="Times New Roman" w:hAnsi="Times New Roman"/>
          <w:sz w:val="20"/>
        </w:rPr>
        <w:t xml:space="preserve">  The gallows-maker; for that frame outlive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sand tenants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I like thy wit well, in good faith.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lows does well. But how does it well? It do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to those that do ill. Now, thou dost ill to say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lows is built stronger than the church. Argal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lows may do well to thee. To ’t again, com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R</w:t>
      </w:r>
      <w:r>
        <w:rPr>
          <w:rFonts w:cs="Times New Roman" w:ascii="Times New Roman" w:hAnsi="Times New Roman"/>
          <w:sz w:val="20"/>
        </w:rPr>
        <w:t xml:space="preserve">  “Who builds stronger than a mason, a shipwr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 carpenter?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Ay, tell me that, and unyo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R</w:t>
      </w:r>
      <w:r>
        <w:rPr>
          <w:rFonts w:cs="Times New Roman" w:ascii="Times New Roman" w:hAnsi="Times New Roman"/>
          <w:sz w:val="20"/>
        </w:rPr>
        <w:t xml:space="preserve">  Marry, now I can t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To ’t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R</w:t>
      </w:r>
      <w:r>
        <w:rPr>
          <w:rFonts w:cs="Times New Roman" w:ascii="Times New Roman" w:hAnsi="Times New Roman"/>
          <w:sz w:val="20"/>
        </w:rPr>
        <w:t xml:space="preserve">  Mass, I cannot t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amlet and Horatio afar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Cudgel thy brains no more about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r dull ass will not mend his pace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ing. And, when you are asked this ques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xt, say “a grave-maker.” The houses he makes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ts till doomsday. Go, get thee in, and fetch m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up of liqu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Other Man exits</w:t>
        <w:br/>
        <w:t>and the Gravedigger digs and sing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n youth when I did love, did lo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Methought it was very sw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o contract—O—the time for—a—my behove,</w:t>
      </w:r>
      <w:r>
        <w:rPr>
          <w:rFonts w:cs="Times New Roman" w:ascii="Times New Roman" w:hAnsi="Times New Roman"/>
          <w:sz w:val="20"/>
        </w:rPr>
        <w:tab/>
        <w:t>6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O, methought there—a—was nothing—a—mee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as this fellow no feeling of his business? 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s in grave-mak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Custom hath made it in him a property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siness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’Tis e’en so. The hand of little employ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he daintier s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ut age with his stealing step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ath clawed me in his clu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hath shipped me into the land,</w:t>
      </w:r>
      <w:r>
        <w:rPr>
          <w:rFonts w:cs="Times New Roman" w:ascii="Times New Roman" w:hAnsi="Times New Roman"/>
          <w:sz w:val="20"/>
        </w:rPr>
        <w:tab/>
        <w:t>7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s if I had never been such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igs up a sku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at skull had a tongue in it and could sing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. How the knave jowls it to the ground as i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Cain’s jawbone, that did the first murd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ight be the pate of a politician which this ass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o’erreaches, one that would circumvent G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it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It might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r of a courtier, which could say “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row, sweet lord! How dost thou, sweet lord?”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ight be my Lord Such-a-one that praised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Such-a-one’s horse when he went to beg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it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Ay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y, e’en so. And now my Lady Worm’s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pless and knocked about the mazard with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xton’s spade. Here’s fine revolution, an we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ick to see ’t. Did these bones cost no mor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eding but to play at loggets with them?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he to think on ’t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 pickax and a spade, a spad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or and a shrouding shee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O, a pit of clay for to be mad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or such a guest is meet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igs up more sku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ere’s another. Why may not that be the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ull of a lawyer? Where be his quiddities now,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llities, his cases, his tenures, and his tricks? W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he suffer this mad knave now to knock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the sconce with a dirty shovel and will not t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of his action of battery? Hum, this fellow might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in ’s time a great buyer of land, with his statut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ecognizances, his fines, his double vouch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ecoveries. Is this the fine of his fines a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overy of his recoveries, to have his fine pate fu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fine dirt? Will his vouchers vouch him no more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purchases, and double ones too, tha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gth and breadth of a pair of indentures? The 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veyances of his lands will scarcely lie in this box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ust th’ inheritor himself have no more, h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Not a jot more, my lord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s not parchment made of sheepski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Ay, my lord, and of calves’ skins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ey are sheep and calves which seek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urance in that. I will speak to this fellow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grave’s this, sirrah?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Mine, si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ngs.</w:t>
        <w:tab/>
        <w:t>O, a pit of clay for to be mad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or such a guest is mee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think it be thine indeed, for thou liest i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You lie out on ’t, sir, and therefore ’tis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yours. For my part, I do not lie in ’t, yet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ou dost lie in ’t, to be in ’t and say it is t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for the dead, not for the quick; therefore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st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’Tis a quick lie, sir; ’twill away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e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at man dost thou dig it f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For no man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at woman then?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For none, ne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o is to be buried in ’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One that was a woman, sir, but, r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soul, she’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ow absolute the knave is! We must speak by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rd, or equivocation will undo us. By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, Horatio, this three years I have took not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: the age is grown so picked that the toe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sant comes so near the heel of the courtier,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ls his kibe.—How long hast thou been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ve-mak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Of all the days i’ th’ year, I came to ’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ay that our last King Hamlet overc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inbr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ow long is that since?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Cannot you tell that? Every fool 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that. It was that very day that young 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born—he that is mad, and sent into Eng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y, marry, why was he sent into Engl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Why, because he was mad. He shall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over his wits there. Or if he do not, ’tis no g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ter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’Twill not be seen in him there.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n are as mad as he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ow came he m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Very strangely, they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ow “strangely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Faith, e’en with losing his w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Upon what ground?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Why, here in Denmark. I have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xton here, man and boy, thirty y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ow long will a man lie i’ th’ earth ere he r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Faith, if he be not rotten before he d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s we have many pocky corses nowadays that will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rce hold the laying in), he will last you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ght year or nine year. A tanner will last you n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y he more than ano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Why, sir, his hide is so tanned with his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de that he will keep out water a great while;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ater is a sore decayer of your whoreson d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dy. Here’s a skull now hath lien you i’ th’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-and-twenty y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ose was it?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A whoreson mad fellow’s it w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do you think it wa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ay, I know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A pestilence on him for a mad rogu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poured a flagon of Rhenish on my head once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ame skull, sir, was, sir, Yorick’s skull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’s j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E’en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i/>
          <w:sz w:val="20"/>
        </w:rPr>
        <w:t>, taking the skull</w:t>
      </w:r>
      <w:r>
        <w:rPr>
          <w:rFonts w:cs="Times New Roman" w:ascii="Times New Roman" w:hAnsi="Times New Roman"/>
          <w:sz w:val="20"/>
        </w:rPr>
        <w:t xml:space="preserve">  Let me see. Alas, poor  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rick! I knew him, Horatio—a fellow of infin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st, of most excellent fancy. He hath bore me on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ck a thousand times, and now how abhorred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imagination it is! My gorge rises at it. Here hu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lips that I have kissed I know not how oft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be your gibes now? your gambols?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gs? your flashes of merriment that were won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the table on a roar? Not one now to mock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n grinning? Quite chapfallen? Now get you to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’s chamber, and tell her, let her paint an inch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ck, to this favor she must come. Make her la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at.—Prithee, Horatio, tell me one 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What’s that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Dost thou think Alexander looked o’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shion i’ th’ earth?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E’en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nd smelt so? Pah!</w:t>
      </w:r>
      <w:r>
        <w:rPr>
          <w:rFonts w:cs="Times New Roman" w:ascii="Times New Roman" w:hAnsi="Times New Roman"/>
          <w:i/>
          <w:sz w:val="20"/>
        </w:rPr>
        <w:tab/>
        <w:t>He puts the skull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E’en so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o what base uses we may return, Horati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may not imagination trace the noble dust of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exander till he find it stopping a bungho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’Twere to consider too curiously to consi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, faith, not a jot; but to follow him thi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odesty enough and likelihood to lead it, as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: Alexander died, Alexander was buried, Alex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eth to dust; the dust is earth; of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ake loam; and why of that loam whereto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converted might they not stop a beer barre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erious Caesar, dead and turned to clay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stop a hole to keep the wind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that earth which kept the world in a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patch a wall t’ expel the winter’s flaw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, Queen, Laertes, Lords attendant, and the</w:t>
        <w:br/>
        <w:t>corpse of Ophelia, with a Doctor of Divin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ft, but soft awhile! Here comes the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een, the courtiers. Who is this they follow?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such maimèd rites? This doth betok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rse they follow did with desp’rate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do its own life. ’Twas of some est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ch we awhile and mark.</w:t>
      </w:r>
      <w:r>
        <w:rPr>
          <w:rFonts w:cs="Times New Roman" w:ascii="Times New Roman" w:hAnsi="Times New Roman"/>
          <w:i/>
          <w:sz w:val="20"/>
        </w:rPr>
        <w:tab/>
        <w:t>They step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What ceremony else?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at is Laertes, a very noble youth. Ma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What ceremony el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obsequies have been as far enlar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 have warranty. Her death was doubtf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ut that great command o’ersways the order,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hould in ground unsanctified been lod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 last trumpet. For charitable pray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rds, flints, and pebbles should be thrown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ere she is allowed her virgin crants,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maiden strewments, and the bringing h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ell and buri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there no more be d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No more be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ould profane the service of the dead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ing a requiem and such rest to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peace-parted sou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Lay her i’ th’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her fair and unpolluted fle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violets spring! I tell thee, churlish priest,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inist’ring angel shall my sister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liest howl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i/>
          <w:sz w:val="20"/>
        </w:rPr>
        <w:t>, to Horatio</w:t>
      </w:r>
      <w:r>
        <w:rPr>
          <w:rFonts w:cs="Times New Roman" w:ascii="Times New Roman" w:hAnsi="Times New Roman"/>
          <w:sz w:val="20"/>
        </w:rPr>
        <w:t xml:space="preserve">  What, the fair Opheli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Sweets to the sweet, farewe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scatters flow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d thou shouldst have been my Hamlet’s wife;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ought thy bride-bed to have decked, sweet m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have strewed thy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O, treble wo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 ten times treble on that cursèd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icked deed thy most ingenious sense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prived thee of!—Hold off the earth awhi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have caught her once more in mine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eaps in the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pile your dust upon the quick and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of this flat a mountain you have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o’ertop old Pelion or the skyish head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lue Olymp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i/>
          <w:sz w:val="20"/>
        </w:rPr>
        <w:t>, advanc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he whose gr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s such an emphasis, whose phrase of s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jures the wand’ring stars and makes them st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wonder-wounded hearers? This is I,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mlet the Da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i/>
          <w:sz w:val="20"/>
        </w:rPr>
        <w:t>, coming out of the gr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vil take thy sou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ou pray’st not well.</w:t>
      </w:r>
      <w:r>
        <w:rPr>
          <w:rFonts w:cs="Times New Roman" w:ascii="Times New Roman" w:hAnsi="Times New Roman"/>
          <w:i/>
          <w:sz w:val="20"/>
        </w:rPr>
        <w:tab/>
        <w:t>They grapp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 take thy fingers from my thro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gh I am not splenitive and rash,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ave I in me something danger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let thy wisdom fear. Hold off thy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Pluck them asu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Hamlet! Hamle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Gentlemen!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Good my lord, be qui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amlet and Laertes are separa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I will fight with him upon this the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my eyelids will no longer wa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O my son, what the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d Ophelia. Forty thousand brothers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ot with all their quantity of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up my sum. What wilt thou do for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O, he is mad, Laert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For love of God, forbea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’Swounds, show me what thou ’t do.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o’t weep, woo’t fight, woo’t fast, woo’t t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o’t drink up eisel, eat a crocodi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do ’t. Dost thou come here to whi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utface me with leaping in her grave?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uried quick with her, and so will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thou prate of mountains, let them th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llions of acres on us, till our gr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eing his pate against the burning z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Ossa like a wart. Nay, an thou ’lt mouth,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rant as well as th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This is mere madnes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us awhile the fit will work 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, as patient as the female d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at her golden couplets are disclosed,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ilence will sit droop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ear you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reason that you use me th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d you ever. But it is no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ercules himself do what he may,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t will mew, and dog will have his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amle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thee, good Horatio, wait up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oratio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Laertes. </w:t>
      </w:r>
      <w:r>
        <w:rPr>
          <w:rFonts w:cs="Times New Roman" w:ascii="Times New Roman" w:hAnsi="Times New Roman"/>
          <w:sz w:val="20"/>
        </w:rPr>
        <w:t>Strengthen your patience in our l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’s spee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put the matter to the present push.—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Gertrude, set some watch over your so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rave shall have a living monu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our of quiet thereby shall we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n in patience our proceeding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amlet and Horat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for this, sir. Now shall you see the 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remember all the circumst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Remember it, my l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in my heart there was a kind of figh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ld not let me sleep. Methought I lay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se than the mutines in the bilboes. Rashl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aised be rashness for it: let us k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indiscretion sometime serves us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our deep plots do pall; and that should lea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s</w:t>
        <w:tab/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a divinity that shapes our 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gh-hew them how we will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That is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Up from my cabin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ea-gown scarfed about me, in the da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ped I to find out them; had my des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gered their packet, and in fine withdr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ine own room again, making so b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My fears forgetting manners) to unfol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grand commission; where I found, Horat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oyal knavery—an exact comm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rded with many several sorts of reas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orting Denmark’s health and England’s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—ho!—such bugs and goblins in my lif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n the supervise, no leisure ba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t to stay the grinding of the ax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d should be struck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Is ’t possib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the commission. Read it at more leisur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anding him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lt thou hear now how I did proce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I beseec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thus benetted round with villain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could make a prologue to my brai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d begun the play. I sat me down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sed a new commission, wrote it fai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once did hold it, as our statists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aseness to write fair, and labored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o forget that learning; but, sir,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did me yeoman’s service. Wilt thou know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effect of what I wrot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Ay, good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arnest conjuration from the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ngland was his faithful tributa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ove between them like the palm might flourish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eace should still her wheaten garland 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and a comma ’tween their amit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And many suchlike </w:t>
      </w:r>
      <w:r>
        <w:rPr>
          <w:rFonts w:cs="Times New Roman" w:ascii="Times New Roman" w:hAnsi="Times New Roman"/>
          <w:i/>
          <w:sz w:val="20"/>
        </w:rPr>
        <w:t>as</w:t>
      </w:r>
      <w:r>
        <w:rPr>
          <w:rFonts w:cs="Times New Roman" w:ascii="Times New Roman" w:hAnsi="Times New Roman"/>
          <w:sz w:val="20"/>
        </w:rPr>
        <w:t>es of great char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on the view and knowing of these cont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debatement further, more or les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ould those bearers put to sudden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hriving time allow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How was this seal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even in that was heaven ordin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my father’s signet in my purse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as the model of that Danish sea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ded the writ up in the form of th’ 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scribed it, gave ’t th’ impression, placed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fe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angeling never known. Now, the next day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our sea-fight; and what to this was sequ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nowest al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uildenstern and Rosencrantz go t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man, they did make love to this employ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not near my conscience. Their defeat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by their own insinuation g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angerous when the baser nature 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e pass and fell incensèd poi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ighty opposi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Why, what a king is this!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it not, think thee, stand me now upo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hath killed my king and whored my m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pped in between th’ election and my hop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wn out his angle for my proper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such cozenage—is ’t not perfect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ci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quit him with this arm? And is ’t not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m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t this canker of our nature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urther evil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ust be shortly known to him from Eng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issue of the business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be short. The interim’s m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man’s life’s no more than to say “on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am very sorry, good Horatio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o Laertes I forgot m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y the image of my cause I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rtraiture of his. I’ll court his fav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sure, the bravery of his grief did put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a tow’ring passion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Peace, who come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sric, a court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Your Lordship is right welcome back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nma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humbly thank you, sir.</w:t>
      </w:r>
      <w:r>
        <w:rPr>
          <w:rFonts w:cs="Times New Roman" w:ascii="Times New Roman" w:hAnsi="Times New Roman"/>
          <w:i/>
          <w:sz w:val="20"/>
        </w:rPr>
        <w:t xml:space="preserve"> Aside to Horat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know this waterfly?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i/>
          <w:sz w:val="20"/>
        </w:rPr>
        <w:t>, aside to Hamlet</w:t>
      </w:r>
      <w:r>
        <w:rPr>
          <w:rFonts w:cs="Times New Roman" w:ascii="Times New Roman" w:hAnsi="Times New Roman"/>
          <w:sz w:val="20"/>
        </w:rPr>
        <w:t xml:space="preserve">  No, my good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i/>
          <w:sz w:val="20"/>
        </w:rPr>
        <w:t>, aside to Horatio</w:t>
      </w:r>
      <w:r>
        <w:rPr>
          <w:rFonts w:cs="Times New Roman" w:ascii="Times New Roman" w:hAnsi="Times New Roman"/>
          <w:sz w:val="20"/>
        </w:rPr>
        <w:t xml:space="preserve">  Thy state is the more graci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is a vice to know him. He hath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nd, and fertile. Let a beast be lord of beasts and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b shall stand at the king’s mess. ’Tis a chough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as I say, spacious in the possession of di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Sweet lord, if your Lordship were at leisure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impart a thing to you from his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will receive it, sir, with all diligenc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irit. Put your bonnet to his right use: ’tis for the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I thank your Lordship; it is very h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, believe me, ’tis very cold; the wind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ther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It is indifferent cold, my lord, indeed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But yet methinks it is very sultry and hot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mplex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Exceedingly, my lord; it is very sultry,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—I cannot tell how. My lord, his Maj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e me signify to you that he has laid a great wager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your head. Sir, this is the matt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beseech you, remember.</w:t>
      </w:r>
      <w:r>
        <w:rPr>
          <w:rFonts w:cs="Times New Roman" w:ascii="Times New Roman" w:hAnsi="Times New Roman"/>
          <w:i/>
          <w:sz w:val="20"/>
        </w:rPr>
        <w:t xml:space="preserve"> He motion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Osric to put on his 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Nay, good my lord, for my ease, in good fa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here is newly come to court Laertes—belie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an absolute gentleman, full of most excellent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fferences, of very soft society and great show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to speak feelingly of him, he is the card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endar of gentry, for you shall find in him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inent of what part a gentleman would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Sir, his definement suffers no perdition in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though I know to divide him inventorial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dozy th’ arithmetic of memory, and yet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aw neither, in respect of his quick sail. But,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ity of extolment, I take him to be a soul of g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icle, and his infusion of such dearth and rareness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, to make true diction of him, his semblable is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rror, and who else would trace him, his umbr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Your Lordship speaks most infallibly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e concernancy, sir? Why do we wrap the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an in our more rawer brea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Is ’t not possible to understand in an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gue? You will to ’t, sir, rea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i/>
          <w:sz w:val="20"/>
        </w:rPr>
        <w:t>, to Osric</w:t>
      </w:r>
      <w:r>
        <w:rPr>
          <w:rFonts w:cs="Times New Roman" w:ascii="Times New Roman" w:hAnsi="Times New Roman"/>
          <w:sz w:val="20"/>
        </w:rPr>
        <w:t xml:space="preserve">  What imports the nomination of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entle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Of Laert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His purse is empty already; all ’s golden 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sp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f him, sir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I know you are not ignoran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would you did, sir. Yet, in faith, if you did,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much approve me. Well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You are not ignorant of what excellence Laer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—</w:t>
        <w:tab/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dare not confess that, lest I should comp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m in excellence. But to know a man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o know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I mean, sir, for his weapon. But in the imput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id on him by them, in his meed he’s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fellow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at’s his weap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Rapier and dag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at’s two of his weapons. But, well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The King, sir, hath wagered with him six Barbary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ses, against the which he has impawned, as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it, six French rapiers and poniards, with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igns, as girdle, hangers, and so. Three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riages, in faith, are very dear to fancy, 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ponsive to the hilts, most delicate carriages, and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very liberal conce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at call you the “carriages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I knew you must be edified by the marg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you had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The carriages, sir, are the hangers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e phrase would be more germane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ter if we could carry a cannon by our sides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t might be “hangers” till then. But on. Si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bary horses against six French swords,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igns, and three liberal-conceited carriages—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the French bet against the Danish. Why is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“impawned,” as you call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The King, sir, hath laid, sir, that in a do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ses between yourself and him, he shall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ed you three hits. He hath laid on twelve for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ne, and it would come to immediate trial if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hip would vouchsafe the 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ow if I answer n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I mean, my lord, the opposition of your per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rial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Sir, I will walk here in the hall. If it please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jesty, it is the breathing time of day with me. 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ils be brought, the gentleman willing, a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hold his purpose, I will win for him, an I c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I will gain nothing but my shame and the odd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Shall I deliver you e’en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o this effect, sir, after what flourish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I commend my duty to your Lordship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Yours.</w:t>
      </w:r>
      <w:r>
        <w:rPr>
          <w:rFonts w:cs="Times New Roman" w:ascii="Times New Roman" w:hAnsi="Times New Roman"/>
          <w:i/>
          <w:sz w:val="20"/>
        </w:rPr>
        <w:t xml:space="preserve"> Osric exits.</w:t>
      </w:r>
      <w:r>
        <w:rPr>
          <w:rFonts w:cs="Times New Roman" w:ascii="Times New Roman" w:hAnsi="Times New Roman"/>
          <w:sz w:val="20"/>
        </w:rPr>
        <w:t xml:space="preserve"> He does well to comm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himself. There are no tongues else for 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This lapwing runs away with the shell on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e did comply, sir, with his dug before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ked it. Thus has he (and many more of the s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ed that I know the drossy age dotes on) only g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une of the time, and, out of an habi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counter, a kind of yeasty collection, which carries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through and through the most fan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nnowed opinions; and do but blow them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trial, the bubbles are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My lord, his Majesty commended him to you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Osric, who brings back to him that you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 him in the hall. He sends to know if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ure hold to play with Laertes, or that you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longer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am constant to my purposes. They fol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’s pleasure. If his fitness speaks, mine is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y now or whensoever, provided I be so able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The King and Queen and all are coming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n happy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The Queen desires you to use some gentle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ertainment to Laertes before you fall to pl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She well instructs me.</w:t>
      </w:r>
      <w:r>
        <w:rPr>
          <w:rFonts w:cs="Times New Roman" w:ascii="Times New Roman" w:hAnsi="Times New Roman"/>
          <w:i/>
          <w:sz w:val="20"/>
        </w:rPr>
        <w:tab/>
        <w:t>Lord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You will los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do not think so. Since he went into France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een in continual practice. I shall win at the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ds; but thou wouldst not think how ill all’s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my heart. But it is no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Nay, good my lo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t is but foolery, but it is such a kin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ingiving as would perhaps trouble a woman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If your mind dislike anything, obey it. 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stall their repair hither and say you are not f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t a whit. We defy augury. There i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cial providence in the fall of a sparrow. If i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’tis not to come; if it be not to come, it will be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; if it be not now, yet it will come.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iness is all. Since no man of aught he lea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s, what is ’t to leave betimes? Let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table prepared. Enter Trumpets, Drums, and Officers</w:t>
        <w:br/>
        <w:t>with cushions, King, Queen, Osric, and all the state,</w:t>
        <w:br/>
        <w:t>foils, daggers, flagons of wine, and Laer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Hamlet, come and take this hand from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puts Laertes’ hand into Hamlet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i/>
          <w:sz w:val="20"/>
        </w:rPr>
        <w:t>, to Laer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your pardon, sir. I have done you wrong;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pardon ’t as you are a gentleman. This pres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must needs have heard, how I am punis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sore distraction. What I have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ight your nature, honor, and exception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ghly awake, I here proclaim was mad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’t Hamlet wronged Laertes? Never Ham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amlet from himself be ta’en a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he’s not himself does wrong Laert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amlet does it not; Hamlet denies it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does it, then? His madness. If ’t be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mlet is of the faction that is wrong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adness is poor Hamlet’s ene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in this audi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y disclaiming from a purposed evil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 me so far in your most generous thou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shot my arrow o’er the ho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urt my br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I am satisfied in na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motive in this case should stir me most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y revenge; but in my terms of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tand aloof and will no reconcile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by some elder masters of known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voice and precedent of pe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my name ungored. But till that time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receive your offered love like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not wrong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embrace it fre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this brothers’ wager frankly pla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us the foils. Come on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Come, one fo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 your foil, Laertes; in mine igno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kill shall, like a star i’ th’ darkest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ck fiery off in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You mock me, sir.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, by this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them the foils, young Osric. Cousin Haml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the wag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Very well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race has laid the odds o’ th’ weaker side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fear it; I have seen you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since he is better, we have therefore od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oo heavy. Let me see an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ikes me well. These foils have all a leng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Ay, my good lord.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repare to pl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me the stoups of wine upon that tabl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amlet give the first or second h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quit in answer of the third exchan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all the battlements their ordnance f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shall drink to Hamlet’s better breath,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cup an union shall he th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er than that which four successive k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enmark’s crown have worn. Give me the cup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e kettle to the trumpet sp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mpet to the cannoneer without,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nnons to the heavens, the heaven to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ow the King drinks to Hamlet.” Come, beg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, the judges, bear a wary e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umpets the 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Come on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Come, my lord.</w:t>
      </w:r>
      <w:r>
        <w:rPr>
          <w:rFonts w:cs="Times New Roman" w:ascii="Times New Roman" w:hAnsi="Times New Roman"/>
          <w:i/>
          <w:sz w:val="20"/>
        </w:rPr>
        <w:tab/>
        <w:t>They play.</w:t>
      </w:r>
      <w:r>
        <w:rPr>
          <w:rFonts w:cs="Times New Roman" w:ascii="Times New Roman" w:hAnsi="Times New Roman"/>
          <w:sz w:val="20"/>
        </w:rPr>
        <w:t xml:space="preserve">  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Judgmen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A hit, a very palpable h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Well, again.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give me drink.—Hamlet, this pearl is t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to thy heal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rinks and then drops the pearl in the c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um, trumpets, and sh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him the c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lay this bout first. Set it by a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.</w:t>
      </w:r>
      <w:r>
        <w:rPr>
          <w:rFonts w:cs="Times New Roman" w:ascii="Times New Roman" w:hAnsi="Times New Roman"/>
          <w:i/>
          <w:sz w:val="20"/>
        </w:rPr>
        <w:t xml:space="preserve"> They play.</w:t>
      </w:r>
      <w:r>
        <w:rPr>
          <w:rFonts w:cs="Times New Roman" w:ascii="Times New Roman" w:hAnsi="Times New Roman"/>
          <w:sz w:val="20"/>
        </w:rPr>
        <w:t xml:space="preserve"> Another hit. What say you?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ouch, a touch. I do confess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on shall w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He’s fat and scant of breath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Hamlet, take my napkin; rub thy br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een carouses to thy fortune, Hamlet.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lifts the c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Good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Gertrude, do not dr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, my lord; I pray you pardon me.</w:t>
      </w:r>
      <w:r>
        <w:rPr>
          <w:rFonts w:cs="Times New Roman" w:ascii="Times New Roman" w:hAnsi="Times New Roman"/>
          <w:i/>
          <w:sz w:val="20"/>
        </w:rPr>
        <w:tab/>
        <w:t>She drin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poisoned cup. It is too l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 not drink yet, madam—by and by.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Come, let me wipe thy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i/>
          <w:sz w:val="20"/>
        </w:rPr>
        <w:t>, to Claud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’ll hit him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 do not think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t is almost against my consc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for the third, Laertes. You do but dally.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pass with your best viol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feard you make a wanton of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Say you so? Come on.</w:t>
      </w:r>
      <w:r>
        <w:rPr>
          <w:rFonts w:cs="Times New Roman" w:ascii="Times New Roman" w:hAnsi="Times New Roman"/>
          <w:i/>
          <w:sz w:val="20"/>
        </w:rPr>
        <w:tab/>
        <w:t>Pl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Nothing neither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Have at you now!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aertes wounds Hamlet. Then in scuffling they cha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piers, and Hamlet wounds Laer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Part them. They are incen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ay, com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Queen f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Look to the Queen there,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bleed on both sides.—How is it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How is ’t, Laertes?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as a woodcock to mine own springe, Osric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f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justly killed with mine own treache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es the Que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She swoons to see them bl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the drink, the drink! O, my dear Hamlet!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rink, the drink! I am poisoned.</w:t>
      </w:r>
      <w:r>
        <w:rPr>
          <w:rFonts w:cs="Times New Roman" w:ascii="Times New Roman" w:hAnsi="Times New Roman"/>
          <w:i/>
          <w:sz w:val="20"/>
        </w:rPr>
        <w:tab/>
        <w:t>She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villainy! Ho! Let the door be locked.</w:t>
      </w:r>
      <w:r>
        <w:rPr>
          <w:rFonts w:cs="Times New Roman" w:ascii="Times New Roman" w:hAnsi="Times New Roman"/>
          <w:i/>
          <w:sz w:val="20"/>
        </w:rPr>
        <w:tab/>
        <w:t>Osric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achery! Seek it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here, Hamlet. Hamlet, thou art s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ed’cine in the world can do thee good.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e there is not half an hour’s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eacherous instrument is in thy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bated and envenomed. The foul prac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urned itself on me. Lo, here I l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to rise again. Thy mother’s poisoned.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no more. The King, the King’s to bl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int envenomed too! Then, venom, to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k.</w:t>
      </w:r>
      <w:r>
        <w:rPr>
          <w:rFonts w:cs="Times New Roman" w:ascii="Times New Roman" w:hAnsi="Times New Roman"/>
          <w:i/>
          <w:sz w:val="20"/>
        </w:rPr>
        <w:tab/>
        <w:t>Hurts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Treason, treas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yet defend me, friends! I am but hurt.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thou incestuous, murd’rous, damnèd Da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nk off this potion. Is thy union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orcing him to drink the poi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 my mother.</w:t>
      </w:r>
      <w:r>
        <w:rPr>
          <w:rFonts w:cs="Times New Roman" w:ascii="Times New Roman" w:hAnsi="Times New Roman"/>
          <w:i/>
          <w:sz w:val="20"/>
        </w:rPr>
        <w:tab/>
        <w:t>King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He is justly ser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poison tempered by himself.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hange forgiveness with me, noble Ham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and my father’s death come not upon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hine on me.</w:t>
      </w:r>
      <w:r>
        <w:rPr>
          <w:rFonts w:cs="Times New Roman" w:ascii="Times New Roman" w:hAnsi="Times New Roman"/>
          <w:i/>
          <w:sz w:val="20"/>
        </w:rPr>
        <w:tab/>
        <w:t>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make thee free of it. I follow the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dead, Horatio.—Wretched queen, adieu.—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at look pale and tremble at this ch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re but mutes or audience to this a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I but time (as this fell sergeant,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trict in his arrest), O, I could tell you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it be.—Horatio, I am dead.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livest; report me and my cause ar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unsatisf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Never believ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more an antique Roman than a Da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’s yet some liquor left.</w:t>
      </w:r>
      <w:r>
        <w:rPr>
          <w:rFonts w:cs="Times New Roman" w:ascii="Times New Roman" w:hAnsi="Times New Roman"/>
          <w:i/>
          <w:sz w:val="20"/>
        </w:rPr>
        <w:tab/>
        <w:t>He picks up the cup.</w:t>
      </w:r>
      <w:r>
        <w:rPr>
          <w:rFonts w:cs="Times New Roman" w:ascii="Times New Roman" w:hAnsi="Times New Roman"/>
          <w:sz w:val="20"/>
        </w:rPr>
        <w:t xml:space="preserve">  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s thou ’rt a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e cup. Let go! By heaven, I’ll ha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od, Horatio, what a wounded n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standing thus unknown, shall I leave beh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!</w:t>
        <w:tab/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idst ever hold me in thy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sent thee from felicity awh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is harsh world draw thy breath in p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my st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march afar off and shot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arlike noise is this?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sric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SRIC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Fortinbras, with conquest come from Po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ambassadors of England gi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rlike voll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, I die, Horati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tent poison quite o’ercrows my spirit.</w:t>
        <w:tab/>
        <w:t>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live to hear the news from Eng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do prophesy th’ election li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Fortinbras; he has my dying vo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ell him, with th’ occurrents, more and l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ave solicited—the rest is silence.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O, O, O!</w:t>
      </w:r>
      <w:r>
        <w:rPr>
          <w:rFonts w:cs="Times New Roman" w:ascii="Times New Roman" w:hAnsi="Times New Roman"/>
          <w:i/>
          <w:sz w:val="20"/>
        </w:rPr>
        <w:tab/>
        <w:t>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cracks a noble heart. Good night, sweet pri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lights of angels sing thee to thy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rch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es the drum come hi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ortinbras with the English Ambassadors with</w:t>
        <w:br/>
        <w:t>Drum, Colors,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TINBRAS</w:t>
      </w:r>
      <w:r>
        <w:rPr>
          <w:rFonts w:cs="Times New Roman" w:ascii="Times New Roman" w:hAnsi="Times New Roman"/>
          <w:sz w:val="20"/>
        </w:rPr>
        <w:t xml:space="preserve">  Where is this sight?</w:t>
        <w:tab/>
        <w:t>4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What is it you would s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ught of woe or wonder, cease your sea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RTINBR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quarry cries on havoc. O proud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east is toward in thine eternal c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so many princes at a shot</w:t>
        <w:tab/>
        <w:t>4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bloodily hast stru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MBASSADOR</w:t>
      </w:r>
      <w:r>
        <w:rPr>
          <w:rFonts w:cs="Times New Roman" w:ascii="Times New Roman" w:hAnsi="Times New Roman"/>
          <w:sz w:val="20"/>
        </w:rPr>
        <w:t xml:space="preserve">  The sight is dism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r affairs from England come too l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s are senseless that should give us hea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him his commandment is fulfilled,</w:t>
        <w:tab/>
        <w:t>4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osencrantz and Guildenstern are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hould we have our thank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Not from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it th’ ability of life to thank you.</w:t>
        <w:tab/>
        <w:t>4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never gave commandment for their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ince, so jump upon this bloody ques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rom the Polack wars, and you from Eng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here arrived, give order that these bod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 on a stage be placed to the view,</w:t>
        <w:tab/>
        <w:t>4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e speak to th’ yet unknowing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hese things came about. So shall you 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arnal, bloody, and unnatural ac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ccidental judgments, casual slaught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deaths put on by cunning and forced cause,</w:t>
        <w:tab/>
        <w:t>4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this upshot, purposes mist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’n on th’ inventors’ heads. All this can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ly deli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TINBRAS</w:t>
      </w:r>
      <w:r>
        <w:rPr>
          <w:rFonts w:cs="Times New Roman" w:ascii="Times New Roman" w:hAnsi="Times New Roman"/>
          <w:sz w:val="20"/>
        </w:rPr>
        <w:t xml:space="preserve">  Let us haste to hear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 the noblest to the audience.</w:t>
        <w:tab/>
        <w:t>4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, with sorrow I embrace my fortu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ome rights of memory in this kingdo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ow to claim my vantage doth invit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I shall have also cause to sp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his mouth whose voice will draw on</w:t>
        <w:tab/>
        <w:t>4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this same be presently perfor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while men’s minds are wild, lest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ch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plots and errors happen.</w:t>
        <w:tab/>
        <w:t>4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TINBRAS</w:t>
      </w:r>
      <w:r>
        <w:rPr>
          <w:rFonts w:cs="Times New Roman" w:ascii="Times New Roman" w:hAnsi="Times New Roman"/>
          <w:sz w:val="20"/>
        </w:rPr>
        <w:t xml:space="preserve">  Let four capta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Hamlet like a soldier to the st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was likely, had he been put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proved most royal; and for his pass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ldier’s music and the rite of war</w:t>
        <w:tab/>
        <w:t>4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loudly fo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up the bodies. Such a sight as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s the field but here shows much am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bid the soldiers sho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, marching, after the which, a peal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rdnance are shot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24:00Z</dcterms:created>
  <dc:creator>Michael Poston</dc:creator>
  <dc:description/>
  <cp:keywords/>
  <dc:language>en-US</dc:language>
  <cp:lastModifiedBy>Michael Poston</cp:lastModifiedBy>
  <dcterms:modified xsi:type="dcterms:W3CDTF">2016-04-27T17:35:00Z</dcterms:modified>
  <cp:revision>5</cp:revision>
  <dc:subject/>
  <dc:title/>
</cp:coreProperties>
</file>