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Julius Caes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JC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May 11, 2016, from FDT version 0.9.2.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LIUS CAESA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PHURNIA, his wif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 to th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 BRUT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IA, his wif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, their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icians who, with Brutus, conspire against Caesar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IUS CASS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SC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INN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ECIUS BRUT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IUS LIGAR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ETELLUS CIMB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EBON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ator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ICER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UBL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PILIUS LE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bune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LAV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ULL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lers of Rome in Acts 4 and 5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K ANTON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EPID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TAV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 to Anton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 to Octav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rs and soldiers in the armies of Brutus and Cassiu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UCIL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ITIN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ESSAL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ARR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LAUD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OUNG CAT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RAT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OLUMN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ABEO (nonspeaking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LAVIUS (nonspeaking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ARDAN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LIT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rpen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bbl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othsay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EMIDOR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Second, Third, and Fourth Plebeia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NNA the poe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DARUS, slave to Cassius, freed upon Cassius’s deat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Second, Third, and Fourth Soldiers in Brutus’s arm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Poe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sseng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and Second Soldiers in Antony’s arm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tizens, Senators, Petitioners, Plebeians, Soldi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avius, Marullus, and certain Commoners,</w:t>
        <w:br/>
        <w:t>including a Carpenter and a Cobbler, over the st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! Home, you idle creatures, get you hom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a holiday? What, know you n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mechanical, you ought not wal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laboring day without the sig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profession?—Speak, what trade art thou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PENTER</w:t>
      </w:r>
      <w:r>
        <w:rPr>
          <w:rFonts w:cs="Times New Roman" w:ascii="Times New Roman" w:hAnsi="Times New Roman"/>
          <w:sz w:val="20"/>
        </w:rPr>
        <w:t xml:space="preserve">  Why, sir, a carpe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U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leather apron and thy ru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st thou with thy best apparel on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sir, what trade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BLER</w:t>
      </w:r>
      <w:r>
        <w:rPr>
          <w:rFonts w:cs="Times New Roman" w:ascii="Times New Roman" w:hAnsi="Times New Roman"/>
          <w:sz w:val="20"/>
        </w:rPr>
        <w:t xml:space="preserve">  Truly, sir, in respect of a fine workman, I am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you would say, a cobb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U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trade art thou? Answer me direc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BLER</w:t>
      </w:r>
      <w:r>
        <w:rPr>
          <w:rFonts w:cs="Times New Roman" w:ascii="Times New Roman" w:hAnsi="Times New Roman"/>
          <w:sz w:val="20"/>
        </w:rPr>
        <w:t xml:space="preserve">  A trade, sir, that I hope I may use with a sa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, which is indeed, sir, a mender of b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rade, thou knave? Thou naughty knave,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BLER</w:t>
      </w:r>
      <w:r>
        <w:rPr>
          <w:rFonts w:cs="Times New Roman" w:ascii="Times New Roman" w:hAnsi="Times New Roman"/>
          <w:sz w:val="20"/>
        </w:rPr>
        <w:t xml:space="preserve">  Nay, I beseech you, sir, be not out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f you be out, sir, I can me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U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’st thou by that? Mend me, thou sauc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BLER</w:t>
      </w:r>
      <w:r>
        <w:rPr>
          <w:rFonts w:cs="Times New Roman" w:ascii="Times New Roman" w:hAnsi="Times New Roman"/>
          <w:sz w:val="20"/>
        </w:rPr>
        <w:t xml:space="preserve">  Why, sir, cobbl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Thou art a cobbler,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BLER</w:t>
      </w:r>
      <w:r>
        <w:rPr>
          <w:rFonts w:cs="Times New Roman" w:ascii="Times New Roman" w:hAnsi="Times New Roman"/>
          <w:sz w:val="20"/>
        </w:rPr>
        <w:t xml:space="preserve">  Truly, sir, all that I live by is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l. I meddle with no tradesman’s matters no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’s matters, but withal I am indeed, sir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geon to old shoes: when they are in great da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cover them. As proper men as ever trod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t’s leather have gone upon my handi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art not in thy shop today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lead these men about the stree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BLER</w:t>
      </w:r>
      <w:r>
        <w:rPr>
          <w:rFonts w:cs="Times New Roman" w:ascii="Times New Roman" w:hAnsi="Times New Roman"/>
          <w:sz w:val="20"/>
        </w:rPr>
        <w:t xml:space="preserve">  Truly, sir, to wear out their shoes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myself into more work. But indeed, sir,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oliday to see Caesar and to rejoice 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umph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U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rejoice? What conquest brings he h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ributaries follow him to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ce in captive bonds his chariot whee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locks, you stones, you worse than sense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ou hard hearts, you cruel men of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w you not Pompey? Many a time and o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climbed up to walls and battle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owers and windows, yea, to chimney to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infants in your arms, and there have sa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velong day, with patient expect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great Pompey pass the streets of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you saw his chariot but app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not made an universal sh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ber trembled underneath her bank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the replication of your s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in her concave shor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you now put on your best atti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you now cull out a holi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you now strew flowers in his way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mes in triumph over Pompey’s bl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to your houses, fall upon your kne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to the gods to intermit the pl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eds must light on this ingratitud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, good countrymen, and for this fau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emble all the poor men of your s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them to Tiber banks, and weep your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channel, till the lowest str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kiss the most exalted shores of all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the Common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’er their basest mettle be not 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vanish tongue-tied in their guilt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you down that way towards the Capi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 will I. Disrobe the im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find them decked with ceremonie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ULLUS</w:t>
      </w:r>
      <w:r>
        <w:rPr>
          <w:rFonts w:cs="Times New Roman" w:ascii="Times New Roman" w:hAnsi="Times New Roman"/>
          <w:sz w:val="20"/>
        </w:rPr>
        <w:t xml:space="preserve">  May we do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it is the feast of Luperc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 matter. Let no im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ung with Caesar’s trophies. I’ll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ive away the vulgar from the streets;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 you too, where you perceive them th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growing feathers plucked from Caesar’s w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ake him fly an ordinary pi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else would soar above the view of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us all in servile fearfulnes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esar, Antony for the course, Calphurnia, Portia,</w:t>
        <w:br/>
        <w:t>Decius, Cicero, Brutus, Cassius, Casca, a Soothsayer;</w:t>
        <w:br/>
        <w:t>after them Marullus and Flavius and Commo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phurn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Peace, ho! Caesar spea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Calphurn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LPHURNIA</w:t>
      </w:r>
      <w:r>
        <w:rPr>
          <w:rFonts w:cs="Times New Roman" w:ascii="Times New Roman" w:hAnsi="Times New Roman"/>
          <w:sz w:val="20"/>
        </w:rPr>
        <w:t xml:space="preserve">  Her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you directly in Antonius’ wa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doth run his course.—Ant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Caesar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 not in your speed, Anton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ouch Calphurnia, for our elders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rren, touchèd in this holy chas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 off their sterile c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shall reme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aesar says “Do this,” it is perfo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on and leave no ceremony out.</w:t>
      </w:r>
      <w:r>
        <w:rPr>
          <w:rFonts w:cs="Times New Roman" w:ascii="Times New Roman" w:hAnsi="Times New Roman"/>
          <w:i/>
          <w:sz w:val="20"/>
        </w:rPr>
        <w:tab/>
        <w:t>Senn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Caesa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Ha! Who cal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every noise be still. Peace, yet ag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it in the press that calls o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a tongue shriller than all the mus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“Caesar.” Speak. Caesar is turned to hear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ware the ides of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hat man i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othsayer bids you beware the ides of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him before me. Let me see hi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, come from the throng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oothsayer comes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upon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t thou to me now? Speak onc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Beware the ides of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dreamer. Let us leave him. 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nnet. All but Brutus and Cass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go see the order of the course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t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pray you,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gamesome. I do lack some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quick spirit that is in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t hinder, Cassius, your desire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a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tus, I do observe you now of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from your eyes that gentle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of love as I was wont to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ear too stubborn and too strange a han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your friend that love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ass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deceived. If I have veiled my l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urn the trouble of my counten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ely upon myself. Vexèd I a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ate with passions of some differ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ptions only proper to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ive some soil, perhaps, to my behavi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not therefore my good friends be grie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mong which number, Cassius, be you one)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onstrue any further my negl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poor Brutus, with himself at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s the shows of love to other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Brutus, I have much mistook your pa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ans whereof this breast of mine hath burie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of great value, worthy cogita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good Brutus, can you see your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Cassius, for the eye sees not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reflection, by some other 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’Tis jus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is very much lamented,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have no such mirrors as will 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dden worthiness into your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ight see your shadow. I have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any of the best respect in Rom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immortal Caesar, speaking of 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oaning underneath this age’s y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ished that noble Brutus had his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what dangers would you lead me, Cass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ould have me seek into myself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hich is not i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good Brutus, be prepared to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ce you know you cannot see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ll as by reflection, I, your gla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odestly discover to yourself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f yourself which you yet know not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not jealous on me, gentle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a common laughter, or did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le with ordinary oaths my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very new protester; if you know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o fawn on men and hug them 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scandal them, or if you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profess myself in banque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the rout, then hold me dang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 and sh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this shouting? I do fear the peopl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ose Caesar for their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Ay, do you fear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ust I think you would not hav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, Cassius, yet I love him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do you hold me here so long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it that you would impart to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aught toward the general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honor in one eye and death i’ th’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look on both indifferentl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et the gods so speed me as I lov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me of honor more than I fea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at virtue to be in you,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s I do know your outward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honor is the subject of my s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 what you and other me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of this life; but, for my single 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s lief not be as live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we of such a thing as I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born free as Caesar; so were you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oth have fed as well, and we can both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ure the winter’s cold as well as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ce, upon a raw and gusty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oubled Tiber chafing with her sho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said to me “Dar’st thou, Cassius,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p in with me into this angry flood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im to yonder point?” Upon the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utered as I was, I plungè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de him follow; so indeed he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rrent roared, and we did buffet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usty sinews, throwing it asid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emming it with hearts of controver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re we could arrive the point propo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cried “Help me, Cassius, or I sink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as Aeneas, our great ances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from the flames of Troy upon his shoulder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ld Anchises bear, so from the waves of Ti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the tired Caesar. And this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become a god, and Cassius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retched creature and must bend his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aesar carelessly but nod on him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a fever when he was in Sp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fit was on him, I did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did shake. ’Tis true, this god did sh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ward lips did from their color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ame eye whose bend doth awe the world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lose his luster. I did hear him gro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that tongue of his that bade the Rom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him and write his speeches in their boo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las,” it cried “Give me some drink, Titinius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sick girl. You gods, it doth amaze m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of such a feeble temper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et the start of the majestic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the palm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out. 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Another general shou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lieve that these applauses ar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me new honors that are heaped on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an, he doth bestride the narrow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Colossus, and we petty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 under his huge legs and peep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ourselves dishonorable graves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at some time are masters of their f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ult, dear Brutus, is not in our st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ourselves, that we are underl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rutus” and “Caesar”—what should be i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aesar”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that name be sounded mor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them together, yours is as fair a na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them, it doth become the mouth as we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 them, it is as heavy; conjure with ’em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rutus” will start a spirit as soon as “Caesar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n the names of all the gods at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at meat doth this our Caesar f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grown so great? Age, thou art sham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, thou hast lost the breed of noble bloods!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nt there by an age, since the great f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t was famed with more than with one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ould they say, till now, that talked of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 wide walks encompassed but one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it Rome indeed, and room enough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re is in it but one only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you and I have heard our fathers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a Brutus once that would have broo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ternal devil to keep his state in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asily as a king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o love me, I am nothing jeal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would work me to, I have some a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have thought of this, and of these 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recount hereafter. For this pres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, so with love I might entreat you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ny further moved. What you have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nsider; what you have to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with patience hear, and find a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meet to hear and answer such high 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, my noble friend, chew upon this: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tus had rather be a villa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repute himself a son of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se hard conditions as thi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ike to lay upo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am glad that my weak words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truck but thus much show of fire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esar and his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mes are done, and Caesar is retu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pass by, pluck Casca by the slee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ill, after his sour fashion, tell you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th proceeded worthy note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o so. But look you, Cass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ngry spot doth glow on Caesar’s b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rest look like a chidden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phurnia’s cheek is pale, and Cicero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 with such ferret and such fiery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have seen him in the Capit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crossed in conference by some sena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ca will tell us what the matter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ntonius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have men about me that are f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k-headed men, and such as sleep a-n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 Cassius has a lean and hungry l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inks too much. Such men are dangerous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him not, Caesar; he’s not dang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noble Roman, and well gi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e were fatter! But I fear hi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f my name were liable to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know the man I should avoid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as that spare Cassius. He reads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great observer, and he loo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e through the deeds of men. He loves no pl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dost, Antony; he hears no music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dom he smiles, and smiles in such a sort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mocked himself and scorned his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be moved to smile at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men as he be never at heart’s 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they behold a greater than them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are they very dangerous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ther tell thee what is to be f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I fear; for always I am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 my right hand, for this ear is dea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 truly what thou think’st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nnet. Caesar and his train ex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 Casca remains beh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You pulled me by the cloak. Would you speak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Casca. Tell us what hath chanced to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esar looks so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Why, you were with him, were y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then ask Casca what had chanced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Why, there was a crown offered him; and, b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red him, he put it by with the back of hi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, and then the people fell a-shou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at was the second noise f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Why, for that too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outed thrice. What was the last cry f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Why, for tha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as the crown offered him thr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Ay, marry, was ’t, and he put it by thrice, e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gentler than other; and at every putting-by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est neighbors shou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Who offered him the cr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Why,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us the manner of it, gentle Casc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I can as well be hanged as tell the manner of it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ere foolery; I did not mark it. I saw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y offer him a crown (yet ’twas not a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; ’twas one of these coronets), and, as I t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he put it by once; but for all that,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ing, he would fain have had it. Then he offered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to him again; then he put it by again; but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ing, he was very loath to lay his fingers of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he offered it the third time. He put i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rd time by, and still as he refused it the rabble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oted and clapped their chopped hands and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w up their sweaty nightcaps and uttered suc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l of stinking breath because Caesar refuse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 that it had almost choked Caesar, for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oned and fell down at it. And for mine own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urst not laugh for fear of opening my lips and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ing the bad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I pray you. What, did Caesar swo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He fell down in the marketplace and foamed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 and was speech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like; he hath the falling sickness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Caesar hath it not; but you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nest Casca, we have the falling sick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I know not what you mean by that, but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 Caesar fell down. If the tag-rag people di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p him and hiss him, according as he pleased and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leased them, as they use to do the players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ater, I am no tru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id he when he came unto him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Marry, before he fell down, when he perce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 herd was glad he refused the crown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lucked me ope his doublet and offered them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at to cut. An I had been a man of any occup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ould not have taken him at a word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might go to hell among the rogues. And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ell. When he came to himself again, he said if he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done or said anything amiss, he desired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hips to think it was his infirmity. Three or f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ches where I stood cried “Alas, good soul!”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ave him with all their hearts. But there’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ed to be taken of them; if Caesar had stabbed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others, they would have done no 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fter that, he came thus sad a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Did Cicero say any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Ay, he spoke Greek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o what effec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Nay, an I tell you that, I’ll ne’er look you i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e again. But those that understood him smiled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another and shook their heads. But for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part, it was Greek to me. I could tell you more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 too: Marullus and Flavius, for pulling scar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Caesar’s images, are put to silence. Fa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 There was more foolery yet, if I could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Will you sup with me tonight, Casca?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No, I am promised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Will you dine with me tomorr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Ay, if I be alive, and your mind hold, a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ner worth the ea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Good. I will expect you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Do so. Farewell both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blunt fellow is this grown to b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quick mettle when he went to sch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he now in execu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bold or noble enterprise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ver he puts on this tardy f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udeness is a sauce to his good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ives men stomach to digest his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etter appet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t is. For this time I will leave you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if you please to speak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me home to you; or, if you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ome to me, and I will wait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o so. Till then, think of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rut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Brutus, thou art noble. Yet I see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onorable mettle may be w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at it is disposed. Therefore it is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ble minds keep ever with their lik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 so firm that cannot be seduc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doth bear me hard, but he loves Brutus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ere Brutus now, and he were Cass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uld not humor me. I will this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everal hands in at his windows th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y came from several citiz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ings, all tending to the great opinion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me holds of his name, wherein obscur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’s ambition shall be glancèd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this, let Caesar seat him 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will shake him, or worse days end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 and lightning. Enter Casca and Cicer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C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even, Casca. Brought you Caesar h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e you breathless? And why stare y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you moved, when all the sway of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s like a thing unfirm? O Cicer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en tempests when the scolding wind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rived the knotty oaks, and I have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mbitious ocean swell and rage and fo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exalted with the threat’ning clou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ver till tonight, never till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go through a tempest dropping fir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here is a civil strife in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the world, too saucy with the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enses them to send destru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C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aw you anything more wonderfu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mmon slave (you know him well by sight)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d up his left hand, which did flame and b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wenty torches joined; and yet hi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ensible of fire, remained unscor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(I ha’ not since put up my sword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Capitol I met a lion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glazed upon me and went surly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nnoying me. And there were dra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heap a hundred ghastly wo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formèd with their fear, who swore they s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all in fire walk up and down the street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sterday the bird of night did s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noonday upon the market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oting and shrieking. When these prodig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o conjointly meet, let not men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se are their reasons, they are natural,”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believe they are portentous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climate that they point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C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it is a strange-disposèd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n may construe things after their fash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n from the purpose of the things themselve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Caesar to the Capitol tomorr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, for he did bid Ant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word to you he would be there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C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 then, Casca. This disturbèd sk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o walk in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Farewell, Cicero</w:t>
      </w:r>
      <w:r>
        <w:rPr>
          <w:rFonts w:cs="Times New Roman" w:ascii="Times New Roman" w:hAnsi="Times New Roman"/>
          <w:i/>
          <w:sz w:val="20"/>
        </w:rPr>
        <w:tab/>
        <w:t>Cicer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A R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Casca, by your v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ar is good. Cassius, what night is this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pleasing night to honest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ever knew the heavens menace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have known the Earth so full of faul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art, I have walked about the stre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mitting me unto the perilous night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unbracèd, Casca, as you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ared my bosom to the thunder-sto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cross blue lightning seemed to op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east of heaven, I did present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aim and very flash of i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did you so much tempt the heave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part of men to fear and trem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most mighty gods by tokens s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dreadful heralds to astonis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dull, Casca, and those sparks of lif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uld be in a Roman you do w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you use not. You look pale, and gaz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on fear, and cast yourself in wo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 strange impatience of the heav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would consider the true caus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ll these fires, why all these gliding gho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birds and beasts from quality and k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old men, fools, and children calcu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ll these things change from their ordin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natures, and preformèd facultie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nstrous quality—why, you sha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ven hath infused them with these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m instruments of fear and wa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some monstrous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ould I, Casca, name to thee a man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like this dreadful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nders, lightens, opens graves, and ro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the lion in the Capito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no mightier than thyself o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rsonal action, yet prodigious grown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rful, as these strange eruptions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aesar that you mean, is it not, Cass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who it is. For Romans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ws and limbs like to their ances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woe the while, our fathers’ minds are dead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are governed with our mothers’ spir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yoke and sufferance show us woman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they say the Senators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 to establish Caesar as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wear his crown by sea and lan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 place save here in Ita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where I will wear this dagger th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us from bondage will deliver Cass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in, you gods, you make the weak most stro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in, you gods, you tyrants do defea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tony tower, nor walls of beaten bra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irless dungeon, nor strong links of ir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be retentive to the strength of spir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fe, being weary of these worldly b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lacks power to dismiss itself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know this, know all the world bes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art of tyranny that I do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shake off at pleasure.</w:t>
      </w:r>
      <w:r>
        <w:rPr>
          <w:rFonts w:cs="Times New Roman" w:ascii="Times New Roman" w:hAnsi="Times New Roman"/>
          <w:i/>
          <w:sz w:val="20"/>
        </w:rPr>
        <w:tab/>
        <w:t>Thunder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So can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every bondman in his own hand bear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wer to cancel his captiv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should Caesar be a tyrant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man, I know he would not be a wo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e sees the Romans are but sheep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re no lion, were not Romans hinds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with haste will make a mighty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 it with weak straws. What trash is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ubbish, and what offal when it ser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base matter to illumin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vile a thing as Caesar! But, O grief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st thou led me? I perhaps speak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a willing bondman; then,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nswer must be made. But I am ar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ngers are to me indiffer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ak to Casca, and to such a man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no fleering telltale. Hold. M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hake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factious for redress of all these grief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set this foot of mine as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goes farth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here’s a bargain mad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know you, Casca, I have moved alre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ertain of the noblest-minded Rom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go with me an enterpr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norable-dangerous consequ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know by this they stay for m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ompey’s Porch. For now, this fearful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stir or walking in the stree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complexion of the ele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vor ’s like the work we have in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bloody, fiery, and most terribl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in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close awhile, for here comes one in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inna; I do know him by his ga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friend.—Cinna, where haste y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out you. Who’s that? Metellus Cimb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t is Casca, one incorporat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attempts. Am I not stayed for, Cinn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on ’t. What a fearful night is th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two or three of us have seen strange s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Am I not stayed for? Tell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you are. O Cassius, if you coul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n the noble Brutus to our part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i/>
          <w:sz w:val="20"/>
        </w:rPr>
        <w:t>, handing him pap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u content. Good Cinna, take this pa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you lay it in the Praetor’s ch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rutus may but find it; and throw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t his window; set this up with wax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ld Brutus’ statue. All this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ir to Pompey’s Porch, where you shall find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ecius Brutus and Treboniu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but Metellus Cimber, and he’s 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you at your house. Well, I will hi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bestow these papers as you bad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repair to Pompey’s The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inn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asca, you and I will yet er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Brutus at his house. Three parts of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urs already, and the man entir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next encounter yields him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 sits high in all the people’s he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hich would appear offense in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untenance, like richest alch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hange to virtue and to worthiness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nd his worth and our great need of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right well conceited. Let us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after midnight, and er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awake him and be sure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utus in his orc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at, Lucius, ho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by the progress of the st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guess how near to day.—Lucius, I say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t were my fault to sleep so soundl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Lucius, when? Awake, I say! What, Lucius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Called you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me a taper in my study, 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is lighted, come and call m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 will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be by his death. And for my par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 personal cause to spurn a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 general. He would be crowne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at might change his nature, there’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bright day that brings forth the adde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craves wary walking. Crown him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grant we put a sting i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t his will he may do danger w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buse of greatness is when it disjo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rse from power. And, to speak truth of Caesar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known when his affections swa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his reason. But ’tis a common p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wliness is young ambition’s lad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the climber-upward turns his f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when he once attains the upmost roun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en unto the ladder turns his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 in the clouds, scorning the base degr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ich he did ascend. So Caesar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lest he may, prevent. And since the quar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ar no color for the thing he i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 it thus: that what he is, augme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run to these and these extrem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think him as a serpent’s eg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hatched, would, as his kind, g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chievou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ll him in the s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per burneth in your close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ching the window for a flint, I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aper, thus sealed up, and I am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id not lie there when I went to be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es him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you to bed again. It is not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omorrow, boy, the ides of Mar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 know no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n the calendar, and bring me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 will, sir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xhalations, whizzing in the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o much light that I may read by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pens the letter and r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rutus, thou sleep’st. Awake, and see thyself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all Rome, etc. Speak, strike, redr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rutus, thou sleep’st. Awake.”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instigations have been often drop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have took them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all Rome, etc.” Thus must I piece it ou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ome stand under one man’s awe? W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ncestors did from the streets of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rquin drive when he was called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peak, strike, redress!” Am I entre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and strike? O Rome, I make thee prom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redress will follow, thou receives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ull petition at the hand of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Sir, March is wasted fifteen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nock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od. Go to the gate; somebody kn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Cassius first did whet me against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slep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acting of a dreadful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first motion, all the interim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phantasma or a hideous d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ius and the mortal instru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n in council, and the state of man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little kingdom, suffers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ure of an insurr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’tis your brother Cassius at the d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oth desire to se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s he alone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sir. There are more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Do you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sir. Their hats are plucked about their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lf their faces buried in their cloak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no means I may discover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mark of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Let ’em enter.</w:t>
      </w:r>
      <w:r>
        <w:rPr>
          <w:rFonts w:cs="Times New Roman" w:ascii="Times New Roman" w:hAnsi="Times New Roman"/>
          <w:i/>
          <w:sz w:val="20"/>
        </w:rPr>
        <w:tab/>
        <w:t>Luc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the faction. O conspira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’st thou to show thy dang’rous brow by night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vils are most free? O, then, by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ilt thou find a cavern dark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sk thy monstrous visage? Seek n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pira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e it in smiles and affability;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thou path, thy native semblance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Erebus itself were dim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de thee from preven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conspirators, Cassius, Casca, Decius, Cinna,</w:t>
        <w:br/>
        <w:t>Metellus, and Treb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we are too bold upon your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Brutus. Do we trouble you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up this hour, awake all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I these men that come along wit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every man of them; and no man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nors you, and every one doth w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but that opinion of yourself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very noble Roman bears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reb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 is welco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Decius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 is welcome too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Casca; this, Cinna; and this, Metellus Ci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They are all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tchful cares do interpose them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your eyes and 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Shall I entreat a word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rutus and Cassius whis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lies the east; doth not the day break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ardon, sir, it doth; and yon gray li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et the clouds are messengers of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confess that you are both deceive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as I point my sword, the sun ari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a great way growing on the s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ing the youthful season of the y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wo months hence, up higher towar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irst presents his fire, and the high 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, as the Capitol, directly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i/>
          <w:sz w:val="20"/>
        </w:rPr>
        <w:t>, coming forward with 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hands all over, one by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swear our resolu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an oath. If not the face of men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fferance of our souls, the time’s abu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se be motives weak, break off be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man hence to his idle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t high-sighted tyranny range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each man drop by lottery. But if these—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 sure they do—bear fire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ndle cowards and to steel with va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lting spirits of women, then, country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ed we any spur but our own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ick us to redress? What other bon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ecret Romans that have spoke the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palter? And what other o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onesty to honesty enga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shall be or we will fall for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priests and cowards and men cautelou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feeble carrions, and such suffering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lcome wrongs; unto bad causes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creatures as men doubt; but do not s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ven virtue of our enterpr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’ insuppressive mettle of our spirits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that or our cause or our perform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eed an oath, when every drop of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Roman bears, and nobly b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uilty of a several bastar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do break the smallest particl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promise that hath passed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of Cicero? Shall we sound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he will stand very strong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not leave him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No, by no means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T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us have him, for his silver ha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urchase us a good opin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y men’s voices to commend our de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aid his judgment ruled ou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youths and wildness shall no whit appear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be buried in his grav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ame him not! Let us not break wi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will never follow an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ther men be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hen leave him out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Indeed, he is not f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 man else be touched, but only Caes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ius, well urged. I think it is not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Antony, so well beloved of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outlive Caesar. We shall find of him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rewd contriver; and, you know, his me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improve them, may well stretch so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annoy us all; which to prev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Antony and Caesar fall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urse will seem too bloody, Caius Cassius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t the head off and then hack the limb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wrath in death and envy afterwar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tony is but a limb of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be sacrificers, but not butchers, Ca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ll stand up against the spirit of Caesar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spirit of men there is no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we then could come by Caesar’s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dismember Caesar! But, a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must bleed for it. And, gentle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kill him boldly, but not wrathfully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carve him as a dish fit for the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ew him as a carcass fit for h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our hearts, as subtle masters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r up their servants to an act of 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seem to chide ’em. This shall mak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urpose necessary and not envio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 appearing to the common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be called purgers, not murder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ark Antony, think not of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can do no more than Caesar’s arm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aesar’s head is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Yet I fear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e engrafted love he bears to Caesa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good Cassius, do not think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love Caesar, all that he can do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himself: take thought and die for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ere much he should, for he is gi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orts, to wildness, and much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EB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fear in him. Let him not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will live and laugh at this hereafter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ock stri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count the c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he clock hath stric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EB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ime to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But it is doubtful yet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Caesar will come forth today or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is superstitious grown of 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e from the main opinion he held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antasy, of dreams, and ceremon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these apparent prodigies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accustomed terror of this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persuasion of his augur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hold him from the Capitol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fear that. If he be so resol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o’ersway him, for he loves to hear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nicorns may be betrayed with tre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s with glasses, elephants with ho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ons with toils, and men with flatter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 tell him he hates flatter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ys he does, being then most flatterèd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w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can give his humor the true b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bring him to the Capi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we will all of us be there to fetc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eighth hour, is that the uttermost?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at the uttermost, and fail not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T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ius Ligarius doth bear Caesar h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rated him for speaking well of Pomp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nder none of you have thought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od Metellus, go along by him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ves me well, and I have given him rea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him but hither, and I’ll fashi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ning comes upon ’s. We’ll leav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riends, disperse yourselves, but all remember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have said, and show yourselves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entlemen, look fresh and merr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our looks put on our purpo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ar it, as our Roman actors do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ntired spirits and formal constan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good morrow to you every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Brut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! Lucius!—Fast asleep? It is 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joy the honey-heavy dew of slu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 figures nor no fantasies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usy care draws in the brains of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ou sleep’st so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rt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Brutu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ia! What mean you? Wherefore rise you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for your health thus to commit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eak condition to the raw cold mo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or yours neither. You’ve ungently,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le from my bed. And yesternight at sup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uddenly arose and walked ab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ng and sighing, with your arms across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asked you what the matter w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tared upon me with ungentle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urged you further; then you scratched your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o impatiently stamped with your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insisted; yet you answered not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n angry wafture of your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sign for me to leave you. So I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ing to strengthen that im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emed too much enkindled, and 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ing it was but an effect of humor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metime hath his hour with every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not let you eat nor talk nor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ld it work so much upon your sh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hath much prevailed on your cond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know you Brutus. Dear my lord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acquainted with your cause of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well in health, and that i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tus is wise and, were he not in h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embrace the means to come b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o I do. Good Portia, go to bed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rutus sick? And is it physic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lk unbracèd and suck up the hum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dank morning? What, is Brutus s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he steal out of his wholesome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are the vile contagion of the night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mpt the rheumy and unpurgèd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dd unto his sickness? No, my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some sick offense within your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y the right and virtue of my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ought to know of.</w:t>
      </w:r>
      <w:r>
        <w:rPr>
          <w:rFonts w:cs="Times New Roman" w:ascii="Times New Roman" w:hAnsi="Times New Roman"/>
          <w:i/>
          <w:sz w:val="20"/>
        </w:rPr>
        <w:t xml:space="preserve"> She kneels.</w:t>
      </w:r>
      <w:r>
        <w:rPr>
          <w:rFonts w:cs="Times New Roman" w:ascii="Times New Roman" w:hAnsi="Times New Roman"/>
          <w:sz w:val="20"/>
        </w:rPr>
        <w:t xml:space="preserve"> And upon my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rm you, by my once commended bea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your vows of love, and that great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id incorporate and make us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unfold to me, your self, your half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you are heavy, and what men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ad resort to you; for here have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ix or seven who did hide their fa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rom dark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Kneel not, gentle Portia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lifts her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need, if you were gentle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bond of marriage, tell me,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excepted I should know no secr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ppertain to you? Am I your 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it were, in sort or limitation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with you at meals, comfort your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lk to you sometimes? Dwell I but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ur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good pleasure? If it be no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ia is Brutus’ harlot, not his wife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y true and honorable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ear to me as are the ruddy dro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isit my sad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were true, then should I know this sec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ant I am a woman, but withal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 that Lord Brutus took to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ant I am a woman, but 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 well-reputed, Cato’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 I am no stronger than my se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o fathered and so husbanded?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your counsels; I will not disclose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made strong proof of my constan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myself a voluntary w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in the thigh. Can I bear that with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my husband’s secrets?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O you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der me worthy of this noble wife!</w:t>
      </w:r>
      <w:r>
        <w:rPr>
          <w:rFonts w:cs="Times New Roman" w:ascii="Times New Roman" w:hAnsi="Times New Roman"/>
          <w:i/>
          <w:sz w:val="20"/>
        </w:rPr>
        <w:tab/>
        <w:t>Kn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hark, one knocks. Portia, go in a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nd by thy bosom shall par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crets of my heart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y engagements I will construe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charactery of my sad b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me with haste.</w:t>
      </w:r>
      <w:r>
        <w:rPr>
          <w:rFonts w:cs="Times New Roman" w:ascii="Times New Roman" w:hAnsi="Times New Roman"/>
          <w:i/>
          <w:sz w:val="20"/>
        </w:rPr>
        <w:tab/>
        <w:t>Porti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, who ’s that knoc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 and Liga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sick man that would speak with you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ius Ligarius, that Metellus spoke of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stand aside.</w:t>
      </w:r>
      <w:r>
        <w:rPr>
          <w:rFonts w:cs="Times New Roman" w:ascii="Times New Roman" w:hAnsi="Times New Roman"/>
          <w:i/>
          <w:sz w:val="20"/>
        </w:rPr>
        <w:tab/>
        <w:t>Luc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ius Ligarius, h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GA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 good morrow from a feeble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time have you chose out, brave Caius,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ar a kerchief! Would you were not si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GA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sick, if Brutus have in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exploit worthy the name of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n exploit have I in hand, Ligar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you a healthful ear to hear of it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GA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the gods that Romans bow b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re discard my sick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off his kerc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 of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son derived from honorable lo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ike an exorcist hast conjured up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rtifièd spirit. Now bid me r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strive with things impossi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get the better of them. What’s to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iece of work that will make sick men who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GA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re not some whole that we must make sick?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ust we also. What it is, my Ca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unfold to thee as we are go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it must b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IGARIUS</w:t>
      </w:r>
      <w:r>
        <w:rPr>
          <w:rFonts w:cs="Times New Roman" w:ascii="Times New Roman" w:hAnsi="Times New Roman"/>
          <w:sz w:val="20"/>
        </w:rPr>
        <w:t xml:space="preserve">  Set on your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heart new-fired I follow you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I know not what; but it suffic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utus leads me on.</w:t>
      </w:r>
      <w:r>
        <w:rPr>
          <w:rFonts w:cs="Times New Roman" w:ascii="Times New Roman" w:hAnsi="Times New Roman"/>
          <w:i/>
          <w:sz w:val="20"/>
        </w:rPr>
        <w:tab/>
        <w:t>Thu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Follow me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 and lightning. Enter Julius Caesar in his</w:t>
        <w:br/>
        <w:t>nightg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eaven nor Earth have been at peace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 hath Calphurnia in her sleep cried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lp ho, they murder Caesar!”—Who’s with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id the priests do present sacrific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me their opinions of succ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I will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lphurn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LPHUR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 you, Caesar? Think you to walk for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stir out of your house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shall forth. The things that threatened m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looked but on my back. When they shall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ce of Caesar, they are vanish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LPHUR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, I never stood on ceremon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ow they fright me. There is one with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the things that we have heard and seen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unts most horrid sights seen by the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oness hath whelpèd in the stre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ves have yawned and yielded up their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rce fiery warriors fought upon the clou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anks and squadrons and right form of war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rizzled blood upon the Capi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ise of battle hurtled in the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s did neigh, and dying men did gro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hosts did shriek and squeal about the stre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aesar, these things are beyond all us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fea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hat can be avoi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end is purposed by the mighty go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Caesar shall go forth, for these predic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o the world in general as to Caesa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LPHUR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eggars die there are no comets se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themselves blaze forth the death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s die many times before their death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liant never taste of death but onc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 wonders that I yet have h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to me most strange that men should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that death, a necessary 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ome when it will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the augurers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ould not have you to stir forth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ing the entrails of an offering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ould not find a heart within the b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do this in shame of coward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should be a beast without a hear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hould stay at home today for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Caesar shall not. Danger knows full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esar is more dangerous than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wo lions littered in one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he elder and more terribl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esar shall go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LPHURNIA</w:t>
      </w:r>
      <w:r>
        <w:rPr>
          <w:rFonts w:cs="Times New Roman" w:ascii="Times New Roman" w:hAnsi="Times New Roman"/>
          <w:sz w:val="20"/>
        </w:rPr>
        <w:t xml:space="preserve">  Alas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sdom is consumed in confid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go forth today. Call it my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eeps you in the house, and not your own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end Mark Antony to the Senate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say you are not well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, upon my knee, prevail in this.</w:t>
      </w:r>
      <w:r>
        <w:rPr>
          <w:rFonts w:cs="Times New Roman" w:ascii="Times New Roman" w:hAnsi="Times New Roman"/>
          <w:i/>
          <w:sz w:val="20"/>
        </w:rPr>
        <w:tab/>
        <w:t>S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Antony shall say I am not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y humor I will stay at ho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lifts her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Decius Brutus; he shall tell them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, all hail! Good morrow, worthy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fetch you to the Senat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are come in very happy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my greeting to the Senator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hem that I will not come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is false, and that I dare not, fals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come today. Tell them so, De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LPHUR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he is s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Shall Caesar send a lie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in conquest stretched mine arm so f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feard to tell graybeards the tru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ius, go tell them Caesar will not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mighty Caesar, let me know some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 be laughed at when I tell them so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 is in my will. I will not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enough to satisfy the Sen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your private satisfa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love you, I will let you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phurnia here, my wife, stays me at hom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reamt tonight she saw my stat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ike a fountain with an hundred spou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run pure blood; and many lusty Rom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smiling and did bathe their hands i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does she apply for warnings and portent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ils imminent, and on her kn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gged that I will stay at home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ream is all amiss interpre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 vision fair and fortun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tatue spouting blood in many pipes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ich so many smiling Romans bat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fies that from you great Rome shall s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iving blood, and that great men shall p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inctures, stains, relics, and cogniz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y Calphurnia’s dream is signified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way have you well expound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, when you have heard what I can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 it now: the Senate have conclu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is day a crown to mighty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hall send them word you will not com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inds may change. Besides, it were a m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t to be rendered, for someone to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reak up the Senate till another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aesar’s wife shall meet with better dream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aesar hide himself, shall they not whisper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, Caesar is afraid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Caesar, for my dear dea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proceeding bids me tell you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son to my love is li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oolish do your fears seem now, Calphurnia!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hamèd I did yield to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robe, for I wi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utus, Ligarius, Metellus, Casca, Trebonius,</w:t>
        <w:br/>
        <w:t>Cinna, and Publ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where Publius is come to fetc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B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elcome, Publius.—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Brutus, are you stirred so early too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Casca.—Caius Ligar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was ne’er so much your ene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at same ague which hath made you lea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’t o’clock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aesar, ’tis strucken e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 for your pains and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Antony that revels long a-n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withstanding up.—Good morrow,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o to most noble Caesar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i/>
          <w:sz w:val="20"/>
        </w:rPr>
        <w:t>, to Servant</w:t>
      </w:r>
      <w:r>
        <w:rPr>
          <w:rFonts w:cs="Times New Roman" w:ascii="Times New Roman" w:hAnsi="Times New Roman"/>
          <w:sz w:val="20"/>
        </w:rPr>
        <w:t xml:space="preserve">  Bid them prepare withi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 blame to be thus waited for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Cinna.—Now, Metellus.—What, Trebon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n hour’s talk in store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that you call on me today;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ear me that I may remembe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EB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, I will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And so near will I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r best friends shall wish I had been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riends, go in and taste some wine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, like friends, will straightway go together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like is not the same, O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t of Brutus earns to think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temidorus reading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TEMIDORUS</w:t>
      </w:r>
      <w:r>
        <w:rPr>
          <w:rFonts w:cs="Times New Roman" w:ascii="Times New Roman" w:hAnsi="Times New Roman"/>
          <w:i/>
          <w:sz w:val="20"/>
        </w:rPr>
        <w:t xml:space="preserve">  Caesar, beware of Brutus, take hee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ssius, come not near Casca, have an eye to Cin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st not Trebonius, mark well Metellus Ci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cius Brutus loves thee not. Thou hast wro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ius Ligarius. There is but one mind in all these</w:t>
      </w:r>
      <w:r>
        <w:rPr>
          <w:rFonts w:cs="Times New Roman" w:ascii="Times New Roman" w:hAnsi="Times New Roman"/>
          <w:sz w:val="20"/>
        </w:rPr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n, and it is bent against Caesar. If thou bees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mmortal, look about you. Security gives wa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nspiracy. The mighty gods defend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y lo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temido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0Here will I stand till Caesar pass a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a suitor will I give him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laments that virtue cannot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teeth of emul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read this, O Caesar, thou mayest live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the Fates with traitors do contr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rtia and 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boy, run to the Senat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not to answer me, but get the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st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o know my errand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had thee there and here agai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can tell thee what thou shouldst do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O constancy, be strong upon my sid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a huge mountain ’tween my heart and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man’s mind but a woman’s m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rd it is for women to keep counsel!—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here y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Madam, what should I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to the Capitol, and nothing e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return to you, and nothing e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bring me word, boy, if thy lord look well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went sickly forth. And take good 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esar doth, what suitors press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boy, what noise i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 hear none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Prithee, listen well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a bustling rumor like a f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wind brings it from the Capi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Sooth, madam, I hear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Soothsay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fellow. Which way hast thou b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At mine own house, good lad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What is ’t o’clo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About the ninth hour,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aesar yet gone to the Capit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not yet. I go to take my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im pass on to the Capitol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some suit to Caesar, hast th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, lady. If it will please 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o good to Caesar as to hea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beseech him to befriend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know’st thou any harm’s intended toward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that I know will be, much that I fear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 to you.—Here the street is na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rong that follows Caesar at the heel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enators, of praetors, common suit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rowd a feeble man almost to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et me to a place more void, and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great Caesar as he comes along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go in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Ay me, how weak a thing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t of woman is! O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speed thee in thine enterpri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re the boy heard me.</w:t>
      </w:r>
      <w:r>
        <w:rPr>
          <w:rFonts w:cs="Times New Roman" w:ascii="Times New Roman" w:hAnsi="Times New Roman"/>
          <w:i/>
          <w:sz w:val="20"/>
        </w:rPr>
        <w:t xml:space="preserve"> To Lucius.</w:t>
      </w:r>
      <w:r>
        <w:rPr>
          <w:rFonts w:cs="Times New Roman" w:ascii="Times New Roman" w:hAnsi="Times New Roman"/>
          <w:sz w:val="20"/>
        </w:rPr>
        <w:t xml:space="preserve"> Brutus ha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esar will not grant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O, I grow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, Lucius, and commend me to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 am merry. Come to m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me word what he doth say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separa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Caesar, Antony, Lepidus; Brutus, Cassius,</w:t>
        <w:br/>
        <w:t>Casca, Decius, Metellus, Trebonius, Cinna; Publius,</w:t>
        <w:br/>
        <w:t>Popilius, Artemidorus, the Soothsayer, and other</w:t>
        <w:br/>
        <w:t>Senators and Petitio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he ides of March are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Ay, Caesar, but not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TEMIDORUS</w:t>
      </w:r>
      <w:r>
        <w:rPr>
          <w:rFonts w:cs="Times New Roman" w:ascii="Times New Roman" w:hAnsi="Times New Roman"/>
          <w:sz w:val="20"/>
        </w:rPr>
        <w:t xml:space="preserve">  Hail, Caesar. Read this schedu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bonius doth desire you to o’err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your best leisure, this his humble sui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EMIDO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aesar, read mine first, for mine’s a s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uches Caesar nearer. Read it, great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ouches us ourself shall be last ser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EMIDO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ay not, Caesar; read it insta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the fellow mad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UBLIUS</w:t>
      </w:r>
      <w:r>
        <w:rPr>
          <w:rFonts w:cs="Times New Roman" w:ascii="Times New Roman" w:hAnsi="Times New Roman"/>
          <w:sz w:val="20"/>
        </w:rPr>
        <w:t xml:space="preserve">  Sirrah, give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urge you your petitions in the stre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the Capi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esar goes forward, the rest follow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PILIUS</w:t>
      </w:r>
      <w:r>
        <w:rPr>
          <w:rFonts w:cs="Times New Roman" w:ascii="Times New Roman" w:hAnsi="Times New Roman"/>
          <w:i/>
          <w:sz w:val="20"/>
        </w:rPr>
        <w:t>, to 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your enterprise today may thr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What enterprise, Popilius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PILIUS</w:t>
      </w:r>
      <w:r>
        <w:rPr>
          <w:rFonts w:cs="Times New Roman" w:ascii="Times New Roman" w:hAnsi="Times New Roman"/>
          <w:sz w:val="20"/>
        </w:rPr>
        <w:t xml:space="preserve">  Fare you well.</w:t>
      </w:r>
      <w:r>
        <w:rPr>
          <w:rFonts w:cs="Times New Roman" w:ascii="Times New Roman" w:hAnsi="Times New Roman"/>
          <w:i/>
          <w:sz w:val="20"/>
        </w:rPr>
        <w:tab/>
        <w:t>He walk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at said Popilius Len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shed today our enterprise might thr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our purpose is discov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he makes to Caesar. Mark him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ca, be sudden, for we fear preventi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tus, what shall be done? If this be 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us or Caesar never shall turn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slay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assius, be constan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ilius Lena speaks not of our purpo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ok, he smiles, and Caesar doth not ch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bonius knows his time, for look you,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raws Mark Antony out of the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ebonius and Anton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etellus Cimber? Let him go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sently prefer his suit to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ddressed. Press near and secon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ca, you are the first that rears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e all ready? What is now am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esar and his Senate must redress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TELLUS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high, most mighty, and most puissant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ellus Cimber throws before thy s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umbl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must prevent thee, Ci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couchings and these lowly courtesie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fire the blood of ordinary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preordinance and first dec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law of children. Be not f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that Caesar bears such rebel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be thawed from the true quality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which melteth fools—I mean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w-crookèd curtsies, and base spaniel faw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other by decree is banish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st bend and pray and fawn for him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urn thee like a cur out of my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: Caesar doth not wrong, nor without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e be satis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T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no voice more worthy than my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und more sweetly in great Caesar’s ear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repealing of my banished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ss thy hand, but not in flattery,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ing thee that Publius Cimber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n immediate freedom of repe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Brutus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Caesar; Caesar, pard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w as to thy foot doth Cassius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g enfranchisement for Publius Ci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be well moved, if I were a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ould pray to move, prayers would move m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constant as the Northern St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ose true fixed and resting qua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fellow in the firma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kies are painted with unnumbered spark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all fire, and every one doth shin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’s but one in all doth hold his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n the world: ’tis furnished well with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n are flesh and blood, and apprehens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the number I do know but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nassailable holds on his rank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haked of motion; and that I am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a little show it, even in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as constant Cimber should be ban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nstant do remain to keep him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aesar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Hence. Wilt thou lift up Olymp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Caesa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Doth not Brutus bootless kne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Speak, hands, for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s Casca strikes, the others rise up and stab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t tu, Brutè</w:t>
      </w:r>
      <w:r>
        <w:rPr>
          <w:rFonts w:cs="Times New Roman" w:ascii="Times New Roman" w:hAnsi="Times New Roman"/>
          <w:sz w:val="20"/>
        </w:rPr>
        <w:t>?—Then fall, Caesar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berty! Freedom! Tyranny is d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hence, proclaim, cry it about the stre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o the common pulpits and cry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iberty, freedom, and enfranchisemen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ople and Senators, be not affrighte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 not; stand still. Ambition’s debt is p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 pulpit,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CIUS</w:t>
      </w:r>
      <w:r>
        <w:rPr>
          <w:rFonts w:cs="Times New Roman" w:ascii="Times New Roman" w:hAnsi="Times New Roman"/>
          <w:sz w:val="20"/>
        </w:rPr>
        <w:t xml:space="preserve">  And Cassius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ere’s Publ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quite confounded with this mutiny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T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fast together, lest some friend of Caesa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chan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not of standing.—Publius, good che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harm intended to your per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o no Roman else. So tell them, Publiu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us, Publius, lest that the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shing on us, should do your age some misc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o, and let no man abide this 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the do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he Conspirato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eb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Where is Antony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EBONIUS</w:t>
      </w:r>
      <w:r>
        <w:rPr>
          <w:rFonts w:cs="Times New Roman" w:ascii="Times New Roman" w:hAnsi="Times New Roman"/>
          <w:sz w:val="20"/>
        </w:rPr>
        <w:t xml:space="preserve">  Fled to his house amaz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, wives, and children stare, cry out, and r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were dooms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Fates, we will know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s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shall die we know; ’tis but th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awing days out, that men stand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 that cuts off twenty years of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s off so many years of fearing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 that, and then is death a benefit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re we Caesar’s friends, that have abrid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ime of fearing death. Stoop, Romans, sto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bathe our hands in Caesar’s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to the elbows and besmear our s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alk we forth, even to the marketplace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aving our red weapons o’er our he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all cry “Peace, freedom, and liberty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p then, and wa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mear their hands and swords with Caesar’s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ages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is our lofty scene be acted over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tates unborn and accents yet unknow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times shall Caesar bleed in s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w on Pompey’s basis lies a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orthier than the du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So oft as that shall be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ften shall the knot of us be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n that gave their country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we for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Ay, every man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tus shall lead, and we will grace his heel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most boldest and best hearts of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, who comes here? A friend of Antony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, Brutus, did my master bid me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id Mark Antony bid me fall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prostrate, thus he bade me say: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tus is noble, wise, valiant, and hone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was mighty, bold, royal, and lo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I love Brutus, and I honor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I feared Caesar, honored him, and lov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rutus will vouchsafe that Antony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afely come to him and be resol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esar hath deserved to lie in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Antony shall not love Caesar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ll as Brutus living, but will fo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tunes and affairs of noble Brutus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rough the hazards of this untrod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rue faith. So says my master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aster is a wise and valiant R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thought him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, so please him come unto this place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be satisfied and, by my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art untou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I’ll fetch him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at we shall have him well to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we may; but yet have I a mind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ears him much, and my misgiving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s shrewdly to the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 comes Antony.—Welcome, Mark Anton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ighty Caesar, dost thou lie so 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ll thy conquests, glories, triumphs, spoils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runk to this little measure? Fare thee wel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, gentlemen, what you int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else must be let blood, who else is ra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yself, there is no hour so 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aesar’s death’s hour, nor no instrument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lf that worth as those your swords made r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most noble blood of all this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, if you bear me h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hilst your purpled hands do reek and sm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fill your pleasure. Live a thousand years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not find myself so apt to di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lace will please me so, no mean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re by Caesar, and by you cut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oice and master spirits of this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ntony, beg not your death of us!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w we must appear bloody and cru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y our hands and this our present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we do, yet see you but our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the bleeding business they hav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earts you see not; they are pitiful;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ty to the general wrong of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fire drives out fire, so pity pity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one this deed on Caesar. For your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our swords have leaden points, Mark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rms in strength of malice, and our hearts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rothers’ temper, do receive you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kind love, good thoughts, and rev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oice shall be as strong as any 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disposing of new dign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be patient till we have appeased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ultitude, beside themselves with fea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e will deliver you the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I, that did love Caesar when I struck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us procee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doubt not of your wisdom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each man render me his blood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Marcus Brutus, will I shake with you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, Caius Cassius, do I take your ha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Decius Brutus, yours;—now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ellus;—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, Cinna;—and, my valiant Casca, yours;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last, not least in love, yours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boniu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 all—alas, what shall I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redit now stands on such slippery ground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of two bad ways you must conceit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a coward or a flatter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id love thee, Caesar, O, ’tis tr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n thy spirit look upon us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t not grieve thee dearer than thy death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y Antony making his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ing the bloody fingers of thy fo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noble!—in the presence of thy corp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as many eyes as thou hast wou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ing as fast as they stream forth thy blood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become me better than to c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erms of friendship with thine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Julius! Here wast thou bayed, b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didst thou fall, and here thy hunters stand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ed in thy spoil and crimsoned in thy Let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orld, thou wast the forest to this h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ndeed, O world, the heart of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 a deer strucken by many pri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here lie!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Anton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Pardon me, Caius Cass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emies of Caesar shall say th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n a friend, it is cold mod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lame you not for praising Caesar so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compact mean you to have with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be pricked in number of our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on and not depend on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took your hands, but was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ayed from the point by looking down on Caesar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 am I with you all and love you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hope, that you shall give me rea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nd wherein Caesar was dang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were this a savage specta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easons are so full of good regard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you, Antony, the son of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be satis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at’s all I see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, moreover, suitor that I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uce his body to the marketplace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pulpit, as becomes a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in the order of his fu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, Mark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Brutus, a wo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Brutus. </w:t>
      </w:r>
      <w:r>
        <w:rPr>
          <w:rFonts w:cs="Times New Roman" w:ascii="Times New Roman" w:hAnsi="Times New Roman"/>
          <w:sz w:val="20"/>
        </w:rPr>
        <w:t>You know not what you do. Do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con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tony speak in his fu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you how much the people may be m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which he will u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i/>
          <w:sz w:val="20"/>
        </w:rPr>
        <w:t>, aside to Cassius</w:t>
      </w:r>
      <w:r>
        <w:rPr>
          <w:rFonts w:cs="Times New Roman" w:ascii="Times New Roman" w:hAnsi="Times New Roman"/>
          <w:sz w:val="20"/>
        </w:rPr>
        <w:t xml:space="preserve">  By your pardon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myself into the pulpit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the reason of our Caesar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ntony shall speak I will prot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eaks by leave and by permi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e are contented Caesar shall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ll true rites and lawful ceremon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advantage more than do us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i/>
          <w:sz w:val="20"/>
        </w:rPr>
        <w:t>, aside to 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 may fall. I like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Antony, here, take you Caesar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in your funeral speech blame us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peak all good you can devise of 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you do ’t by our permi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shall you not have any hand at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his funeral. And you shall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ame pulpit whereto I am going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my speech is 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B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desire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e the body, then, and follow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Anton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ardon me, thou bleeding piece of earth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meek and gentle with these butc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 ruins of the noblest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livèd in the tide of ti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e to the hand that shed this costly bl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thy wounds now do I prophesy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 like dumb mouths do ope their ruby li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g the voice and utterance of my tongu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urse shall light upon the limbs of m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mestic fury and fierce civil str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umber all the parts of Italy;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and destruction shall be so in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eadful objects so famil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thers shall but smile when they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infants quartered with the hands of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ity choked with custom of fell deeds;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esar’s spirit, ranging for reve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te by his side come hot from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n these confines with a monarch’s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“Havoc!” and let slip the dogs of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foul deed shall smell above the earth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rrion men groaning for bur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ctavius’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rve Octavius Caesar, do y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I do, Mark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did write for him to come to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receive his letters and is coming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me say to you by word of mout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aes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art is big. Get thee apart and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ion, I see, is catching, for mine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those beads of sorrow stand in thine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an to water. Is thy master com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es tonight within seven leagues of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 back with speed and tell him what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c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mourning Rome, a dangerous Rome,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ome of safety for Octavius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e hence and tell him so.—Yet stay awhi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back till I have borne this corp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marketplace. There shall I t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oration, how the people take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uel issue of these bloody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which thou shalt dis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ng Octavius of the state of 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with Caesar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utus and Cassius with the Plebei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be satisfied! Let us be satisfi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ollow me and give me audience, friend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us, go you into the other str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t the number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will hear me speak, let ’em stay here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will follow Cassius, go with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blic reasons shall be render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aesar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I will hear Brutus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hear Cassius, and compare their reason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everally we hear them rend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ssius exits with some of the Plebeians.</w:t>
        <w:br/>
        <w:t>Brutus goes into the pulp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Brutus is ascended. Si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Be patient till the l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s, countrymen, and lovers, hear me fo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, and be silent that you may hear. Believe m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ine honor, and have respect to mine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ay believe. Censure me in your wisd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wake your senses that you may the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e. If there be any in this assembly, any d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 of Caesar’s, to him I say that Brutus’ lov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esar was no less than his. If then that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and why Brutus rose against Caesar, this i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: not that I loved Caesar less, but that I 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 more. Had you rather Caesar were living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all slaves, than that Caesar were dead, to live all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men? As Caesar loved me, I weep for him. A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fortunate, I rejoice at it. As he was valiant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him. But, as he was ambitious, I slew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tears for his love, joy for his fortune,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valor, and death for his ambition. Who i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o base that would be a bondman? If 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for him have I offended. Who is here so r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not be a Roman? If any, speak, fo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offended. Who is here so vile that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his country? If any, speak, for him have I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ded. I pause for a rep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None, Brutus,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Then none have I offended. I have don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o Caesar than you shall do to Brutus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of his death is enrolled in the Capitol, hi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ry not extenuated wherein he was worthy,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ffenses enforced for which he suffered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k Antony and others with Caesar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his body, mourned by Mark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though he had no hand in his death,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the benefit of his dying—a place in th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nwealth—as which of you shall not?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 depart: that, as I slew my best lover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of Rome, I have the same dagger for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shall please my country to need my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Live, Brutus, live, live!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him with triumph home unto his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a statue with his ances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e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Caesar’s better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crowned in Brutu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bring him to his house with shout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m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untryme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Peace, silence! Brutus spea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Peace, ho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ountrymen, let me depart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my sake, stay here with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grace to Caesar’s corpse, and grace his sp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ing to Caesar’s glories, which Mark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By our permission) is allowed to mak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entreat you, not a man de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I alone, till Antony have sp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escends an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ho, and let us hear Mark Anton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go up into the public c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hear him.—Noble Antony, go up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rutus’ sake, I am beholding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oes into the pulp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What does he say of Brut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He says for Brutus’ s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inds himself beholding to u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best he speak no harm of Brutus her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aesar was a tyr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Nay, that’s cer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blest that Rome is rid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let us hear what Antony can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entle Romans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Peace, ho! Let us hea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, Romans, countrymen, lend me your 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bury Caesar, not to prais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vil that men do lives after the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 is oft interrèd with their bones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t it be with Caesar. The noble 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old you Caesar was ambiti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were so, it was a grievous fau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ievously hath Caesar answer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under leave of Brutus and the rest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Brutus is an honorable m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re they all, all honorable men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 to speak in Caesar’s fu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my friend, faithful and just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rutus says he was ambitious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utus is an honorabl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brought many captives home to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ransoms did the general coffers f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is in Caesar seem ambitio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the poor have cried, Caesar hath wept;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bition should be made of sterner stu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Brutus says he was ambit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utus is an honorabl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ll did see that on the Luperc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rice presented him a kingly crown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did thrice refuse. Was this ambi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Brutus says he was ambit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re he is an honorabl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not to disprove what Brutus sp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 I am to speak what I do know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ll did love him once, not without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use withholds you, then, to mourn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judgment, thou art fled to brutish bea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n have lost their reason!—Bear with me;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is in the coffin there with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ust pause till it come back to me.</w:t>
      </w:r>
      <w:r>
        <w:rPr>
          <w:rFonts w:cs="Times New Roman" w:ascii="Times New Roman" w:hAnsi="Times New Roman"/>
          <w:i/>
          <w:sz w:val="20"/>
        </w:rPr>
        <w:tab/>
        <w:t>He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ere is much reason in his say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consider rightly of the ma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has had great wrong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Has he, mast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there will a worse come in his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ed you his words? He would not tak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’tis certain he was not ambitiou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found so, some will dear abid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soul, his eyes are red as fire with weep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nobler man in Rome than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ark him. He begins again to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sterday the word of Caesar might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tood against the world. Now lies he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ne so poor to do him rev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asters, if I were disposed to st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arts and minds to mutiny and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do Brutus wrong and Cassius wrong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you all know, are honorable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do them wrong. I rather ch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rong the dead, to wrong myself and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will wrong such honorable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’s a parchment with the seal of Caesar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it in his closet. ’Tis hi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but the commons hear this testa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pardon me, I do not mean to r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would go and kiss dead Caesar’s w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p their napkins in his sacred blood—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beg a hair of him for mem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dying, mention it within their wi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queathing it as a rich lega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ir iss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hear the will. Read it, Mark Antony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ll, the will! We will hear Caesar’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atience, gentle friends. I must not rea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meet you know how Caesar love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t wood, you are not stones, but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men, hearing the will of Caesar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inflame you; it will make you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od you know not that you are his hei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you should, O, what would come of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the will! We’ll hear it,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read us the will, Caesar’s will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be patient? Will you stay awhi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o’ershot myself to tell you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I wrong the honorable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aggers have stabbed Caesar. I do f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They were traitors. Honorable men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The will! The testam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They were villains, murderers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! Read the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compel me, then, to read the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ake a ring about the corpse of Caesar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show you him that made the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descend? And will you give me le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Come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Desc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You shall have leav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ony desc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A ring; stand 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from the hearse. Stand from the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om for Antony, most noble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press not so upon me. Stand fa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Stand back! Room! Bear back!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ve tears, prepare to shed them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ll do know this mantle. I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time ever Caesar put it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on a summer’s evening in his 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y he overcame the Nervii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in this place ran Cassius’ dagger thr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at a rent the envious Casca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his the well-belovèd Brutus stab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he plucked his cursèd steel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how the blood of Caesar followed it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ushing out of doors to be resol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rutus so unkindly knocked or no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rutus, as you know, was Caesar’s ang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e, O you gods, how dearly Caesar loved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the most unkindest cut of all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the noble Caesar saw him sta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gratitude, more strong than traitors’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e vanquished him. Then burst his might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his mantle muffling up his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the base of Pompey’s statue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 all the while ran blood) great Caesar f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fall was there, my countrym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 and you and all of us fell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bloody treason flourished over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w you weep, and I perceive you feel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nt of pity. These are gracious dro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souls, what, weep you when you but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aesar’s vesture wounded? Look you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ony lifts Caesar’s clo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himself, marred as you see with trai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O piteous spectacle!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O noble Caes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O woeful 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O traitors, villai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O most bloody s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We will be revenged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Revenge! About! Seek! Burn! Fire! Ki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y! Let not a traitor li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tay, country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Peace there! Hear the noble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We’ll hear him, we’ll follow him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die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riends, sweet friends, let me not stir you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h a sudden flood of mut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have done this deed are honor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rivate griefs they have, alas, I know not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de them do it. They are wise and hono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 doubt with reasons answe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not, friends, to steal away your he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orator, as Brutus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you know me all, a plain blunt man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 my friend, and that they know full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ave me public leave to speak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neither wit, nor words, nor w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on, nor utterance, nor the power of sp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ir men’s blood. I only speak right on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 that which you yourselves do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you sweet Caesar’s wounds, poor poor dum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m speak for me. But were I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utus Antony, there were an Antony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ruffle up your spirits and put a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 wound of Caesar that should m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nes of Rome to rise and mut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mut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We’ll burn the house of Brutus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then. Come, seek the conspira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ar me, countrymen; yet hear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ho! Hear Antony, most noble Anton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friends, you go to do you know not w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hath Caesar thus deserved your loves?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you know not. I must tell you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forgot the will I told you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true. The will! Let’s stay and hear the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will, and under Caesar’s seal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very Roman citizen he gives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very several man, seventy-five drachm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noble Caesar! We’ll revenge hi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O royal Caes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ear me with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Peace, ho!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over, he hath left you all his wal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rivate arbors, and new-planted orcha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is side Tiber. He hath left them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your heirs forever—common pleasu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lk abroad and recreate yourselves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as a Caesar! When comes such an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, never!—Come, away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burn his body in the holy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brands fire the traitors’ hou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up the body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Go fetch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Pluck down ben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Pluck down forms, wind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lebeians exit with Caesar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t it work. Mischief, thou art afoot;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ou what course thou wi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Octavius is already come to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ere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nd Lepidus are at Caesar’s house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ther will I straight to visi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omes upon a wish. Fortune is me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mood will give us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him say Brutus and 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rid like madmen through the gates of Rome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they had some notice of the peo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had moved them. Bring me to Octav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inna the poet and after him the Plebei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reamt tonight that I did feast with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gs unluckily charge my fanta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will to wander forth of do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mething leads me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What is your name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Whither are you go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Where do you d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Are you a married man 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hel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Answer every man directly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Ay, and brie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Ay, and wis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Ay, and truly, you wer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What is my name? Whither am I going?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dwell? Am I a married man or a bachelor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o answer every man directly and brie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ely and truly: wisely I say, I am a bache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That’s as much as to say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s that marry. You’ll bear me a bang for that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. Proceed directl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Directly, I am going to Caesar’s fu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As a friend or an enem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As a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That matter is answered direc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For your dwelling—briefl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Briefly, I dwell by the Capi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Your name, sir, tru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Truly, my name is Cin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Tear him to pieces! He’s a conspira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I am Cinna the poet, I am Cinna the poet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Tear him for his bad verses, tea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bad vers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I am not Cinna the conspira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It is no matter. His name’s Cin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but his name out of his heart, and turn him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Tear him, tear him! Come, brands, h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brands! To Brutus’, to Cassius’, burn all!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cius’ house, and some to Casca’s, s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arius’. Away, go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the Plebeians exit, carrying off Cin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, Octavius, and Lepid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many, then, shall die; their name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 too must die. Consent you, Lepid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con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Prick him down, Anton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condition Publius shall not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your sister’s son, Mark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live; look, with a spot I dam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epidus, go you to Caesar’s hou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 the will hither, and we shall determin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cut off some charge in legac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What, shall I find you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Or here, or at the Capitol.</w:t>
      </w:r>
      <w:r>
        <w:rPr>
          <w:rFonts w:cs="Times New Roman" w:ascii="Times New Roman" w:hAnsi="Times New Roman"/>
          <w:i/>
          <w:sz w:val="20"/>
        </w:rPr>
        <w:tab/>
        <w:t>Lepid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slight, unmeritable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to be sent on errands. Is it fit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reefold world divided, he should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 three to share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So you though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ok his voice who should be pricked to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black sentence and proscriptio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tavius, I have seen more days tha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ough we lay these honors on this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se ourselves of diverse sland’rous lo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but bear them as the ass bears g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oan and sweat under the busines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led or driven, as we point the w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ing brought our treasure where we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ake we down his load and turn him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Like to the empty ass) to shake his 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ze in common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You may do your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’s a tried and valiant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my horse, Octavius, and fo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appoint him store of prove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creature that I teach to figh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d, to stop, to run directly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rporal motion governed by my spir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some taste, is Lepidus bu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ust be taught and trained and bid go fort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rren-spirited fellow, one that feed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objects, arts, and imita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out of use and staled by other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 his fashion. Do not talk of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a property. And now, Octav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en great things. Brutus and Cassiu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levying powers. We must straight make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let our alliance be combi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best friends made, our means stretch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presently go sit in counc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vert matters may be best disclose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pen perils surest answ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do so, for we are at the s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yed about with many enem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 that smile have in their hearts, I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llions of mischief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. Enter Brutus, Lucilius, Lucius, and the Army.</w:t>
        <w:br/>
        <w:t>Titinius and Pindarus meet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tand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LIUS</w:t>
      </w:r>
      <w:r>
        <w:rPr>
          <w:rFonts w:cs="Times New Roman" w:ascii="Times New Roman" w:hAnsi="Times New Roman"/>
          <w:sz w:val="20"/>
        </w:rPr>
        <w:t xml:space="preserve">  Give the word, ho, and st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w, Lucilius, is Cassius n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t hand, and Pindarus is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you salutation from his maste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reets me well.—Your master, Pindar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own change or by ill offic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given me some worthy cause to w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done undone, but if he be at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be satisfie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NDARUS</w:t>
      </w:r>
      <w:r>
        <w:rPr>
          <w:rFonts w:cs="Times New Roman" w:ascii="Times New Roman" w:hAnsi="Times New Roman"/>
          <w:sz w:val="20"/>
        </w:rPr>
        <w:t xml:space="preserve">  I do not doub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my noble master will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he is, full of regard and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doubted.</w:t>
      </w:r>
      <w:r>
        <w:rPr>
          <w:rFonts w:cs="Times New Roman" w:ascii="Times New Roman" w:hAnsi="Times New Roman"/>
          <w:i/>
          <w:sz w:val="20"/>
        </w:rPr>
        <w:tab/>
        <w:t>Brutus and Lucilius w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rd, Luciliu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received you. Let me be resol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urtesy and with respect en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with such familiar insta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th such free and friendly confe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hath used of ol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Thou hast descri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t friend cooling. Ever note, Lucil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ove begins to sicken and dec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useth an enforcèd cerem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re no tricks in plain and simple faith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llow men, like horses hot at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gallant show and promise of their me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w march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they should endure the bloody sp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fall their crests and, like deceitful ja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k in the trial. Comes his army on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ean this night in Sardis to be quart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er part, the horse in gene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ome with Cass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us and his p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ark, he is arr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 gently on to meet him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Stand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tand ho! Speak the word a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St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St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OLDIER</w:t>
      </w:r>
      <w:r>
        <w:rPr>
          <w:rFonts w:cs="Times New Roman" w:ascii="Times New Roman" w:hAnsi="Times New Roman"/>
          <w:sz w:val="20"/>
        </w:rPr>
        <w:t xml:space="preserve">  Stand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noble brother, you have done me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e me, you gods! Wrong I mine enem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not so, how should I wrong a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tus, this sober form of yours hides wro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you do them—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assius, be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your griefs softly. I do know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eyes of both our armie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 should perceive nothing but love from us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not wrangle. Bid them move awa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 my tent, Cassius, enlarge your grief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give you aud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Pindar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our commanders lead their charges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from this groun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, do you the like, and let no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our tent till we have done our conf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Lucilius and Titinius guard our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Brutus and Cass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have wronged me doth appear in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condemned and noted Lucius P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aking bribes here of the Sardi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my letters, praying on his 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knew the man, was slighted off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ronged yourself to write in such a c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time as this it is not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nice offense should bear his com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tell you, Cassius, you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uch condemned to have an itching palm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ll and mart your offices for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serv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an itching pal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at you are Brutus that speaks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by the gods, this speech were else your las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me of Cassius honors this corrup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stisement doth therefore hide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Chastise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March; the ides of March reme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great Julius bleed for justice’ sak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villain touched his body that did sta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for justice? What, shall one of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uck the foremost man of all this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supporting robbers, shall w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aminate our fingers with base bribe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ll the mighty space of our large hon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much trash as may be graspèd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be a dog and bay the m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uch a R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Brutus, bait not m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endure it. You forget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dge me in. I am a soldier,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er in practice, abler than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condi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Go to! You are not, Cassiu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 say you ar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ge me no more. I shall forget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ind upon your health. Tempt me no fa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Away, slight man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possi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ar me, for I will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give way and room to your rash chol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be frighted when a madman star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ou gods, you gods, must I endure all this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? Ay, more. Fret till your proud heart br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how your slaves how choleric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your bondmen tremble. Must I bud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observe you? Must I stand and cr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your testy humor? By the god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digest the venom of your spl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t do split you. For, from this day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use you for my mirth, yea, for my l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re wasp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s it come to this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y you are a better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appear so, make your vaunting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shall please me well. For mine own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be glad to learn of noble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rong me every way, you wrong me, Brutu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id an elder soldier, not a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say “better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f you did, I car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aesar lived he durst not thus have m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</w:t>
        <w:tab/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peace! You durst not so have tempt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durs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? Durst not tempt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For your life you durs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presume too much upon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do that I shall be sorry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done that you should be sorry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terror, Cassius, in your threat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armed so strong in hon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pass by me as the idle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respect not. I did send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ertain sums of gold, which you deni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can raise no money by vile mean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had rather coin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op my blood for drachmas than to w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hard hands of peasants their vile tra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indirection. I did s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for gold to pay my legions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denied me. Was that done like Cass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 have answered Caius Cassius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arcus Brutus grows so covet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ck such rascal counters from his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eady, gods, with all your thunderbolts;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sh him to piec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denied y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You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. He was but a fool that b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nswer back. Brutus hath rived my hear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iend should bear his friend’s infirmi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rutus makes mine greater than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, till you practice them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ve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 do not like your fault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iendly eye could never see such faul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latterer’s would not, though they do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uge as high Olymp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Antony, and young Octavius, 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yourselves alone on Cassius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assius is aweary of the worl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d by one he loves, braved by his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cked like a bondman, all his faults obser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in a notebook, learned and conned by r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st into my teeth. O, I could weep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irit from mine eyes! There is my dag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fering his dagger to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my naked breast; within, a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er than Pluto’s mine, richer than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ou be’st a Roman, take it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t denied thee gold will give my heart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as thou didst at Caesar, for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didst hate him worst, thou loveds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ver thou lovedst Cass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heathe your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g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ngry when you will, it shall have sc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hat you will, dishonor shall be hu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assius, you are yokèd with a lam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rries anger as the flint bears fir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much enforcèd, shows a hasty sp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ight is cold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Hath Cassius l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but mirth and laughter to his 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grief and blood ill-tempered vexeth him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poke that, I was ill-tempered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confess so much? Give me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heart too.</w:t>
      </w:r>
      <w:r>
        <w:rPr>
          <w:rFonts w:cs="Times New Roman" w:ascii="Times New Roman" w:hAnsi="Times New Roman"/>
          <w:i/>
          <w:sz w:val="20"/>
        </w:rPr>
        <w:tab/>
        <w:t>They clasp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O Brut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at’s the matter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t you love enough to bear wi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rash humor which my mother ga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 forgetfu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Yes, Cassius, and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re over-earnest with your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think your mother chides, and leave you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Poet followed by Lucilius, Titinius, and 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go in to see the Genera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ome grudge between ’em; ’tis not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e alon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LIUS</w:t>
      </w:r>
      <w:r>
        <w:rPr>
          <w:rFonts w:cs="Times New Roman" w:ascii="Times New Roman" w:hAnsi="Times New Roman"/>
          <w:sz w:val="20"/>
        </w:rPr>
        <w:t xml:space="preserve">  You shall not come to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Nothing but death shall stay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How now,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, you generals, what do you me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and be friends as two such men should be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seen more years, I’m sure, than 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ha, how vilely doth this cynic rhy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you hence, sirrah! Saucy fellow, he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with him, Brutus. ’Tis his fash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now his humor when he knows his tim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the wars do with these jigging fools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ion, he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Away, away, be gone!</w:t>
      </w:r>
      <w:r>
        <w:rPr>
          <w:rFonts w:cs="Times New Roman" w:ascii="Times New Roman" w:hAnsi="Times New Roman"/>
          <w:i/>
          <w:sz w:val="20"/>
        </w:rPr>
        <w:tab/>
        <w:t>Poe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lius and Titinius, bid the command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e to lodge their companies tonight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 yourselves, and bring Messala wit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ediately to us.</w:t>
      </w:r>
      <w:r>
        <w:rPr>
          <w:rFonts w:cs="Times New Roman" w:ascii="Times New Roman" w:hAnsi="Times New Roman"/>
          <w:i/>
          <w:sz w:val="20"/>
        </w:rPr>
        <w:tab/>
        <w:t>Lucilius and Titin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Lucius, a bowl of wine.</w:t>
      </w:r>
      <w:r>
        <w:rPr>
          <w:rFonts w:cs="Times New Roman" w:ascii="Times New Roman" w:hAnsi="Times New Roman"/>
          <w:i/>
          <w:sz w:val="20"/>
        </w:rPr>
        <w:tab/>
        <w:t>Luc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hink you could have been so ang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assius, I am sick of many griefs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philosophy you make no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give place to accidental ev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n bears sorrow better. Portia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Ha? Port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he is dead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’scaped I killing when I crossed y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insupportable and touching lo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at sick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mpatient of my abs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ief that young Octavius with Mark Antony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themselves so strong—for with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dings came—with this she fell distr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er attendants absent, swallowed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And died so?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Even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O you immortal go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 with wine and t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no more of her.—Give me a bowl of wi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I bury all unkindness, Cassius.</w:t>
      </w:r>
      <w:r>
        <w:rPr>
          <w:rFonts w:cs="Times New Roman" w:ascii="Times New Roman" w:hAnsi="Times New Roman"/>
          <w:i/>
          <w:sz w:val="20"/>
        </w:rPr>
        <w:tab/>
        <w:t>He dri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is thirsty for that noble pledge.—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l, Lucius, till the wine o’erswell the cup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drink too much of Brutus’ love.</w:t>
      </w:r>
      <w:r>
        <w:rPr>
          <w:rFonts w:cs="Times New Roman" w:ascii="Times New Roman" w:hAnsi="Times New Roman"/>
          <w:i/>
          <w:sz w:val="20"/>
        </w:rPr>
        <w:tab/>
        <w:t>He dri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tinius and Messa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, Titinius. Welcome, good Messa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it we close about this taper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 in question our necessities.</w:t>
      </w:r>
      <w:r>
        <w:rPr>
          <w:rFonts w:cs="Times New Roman" w:ascii="Times New Roman" w:hAnsi="Times New Roman"/>
          <w:i/>
          <w:sz w:val="20"/>
        </w:rPr>
        <w:tab/>
        <w:t>They sit.</w:t>
      </w:r>
      <w:r>
        <w:rPr>
          <w:rFonts w:cs="Times New Roman" w:ascii="Times New Roman" w:hAnsi="Times New Roman"/>
          <w:sz w:val="20"/>
        </w:rPr>
        <w:t xml:space="preserve">  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ia, art thou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 more, I pray you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ala, I have here receivèd let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ng Octavius and Mark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down upon us with a mighty power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ding their expedition toward Philipp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have letters of the selfsame te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ith what addi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proscription and bills of outlaw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tavius, Antony, and Lepidus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ut to death an hundred sena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in our letters do not well ag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speak of seventy senators that d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ir proscriptions, Cicero being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cero one?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ALA</w:t>
      </w:r>
      <w:r>
        <w:rPr>
          <w:rFonts w:cs="Times New Roman" w:ascii="Times New Roman" w:hAnsi="Times New Roman"/>
          <w:sz w:val="20"/>
        </w:rPr>
        <w:t xml:space="preserve">  Cicero is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at order of proscrip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you your letters from your wife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, Messa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thing in your letters writ of her?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>Nothing, Messa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ALA</w:t>
      </w:r>
      <w:r>
        <w:rPr>
          <w:rFonts w:cs="Times New Roman" w:ascii="Times New Roman" w:hAnsi="Times New Roman"/>
          <w:sz w:val="20"/>
        </w:rPr>
        <w:t xml:space="preserve">  That methinks is st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sk you? Hear you aught of her in you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ALA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as you are a Roman, tell me true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ike a Roman bear the truth I t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ertain she is dead, and by strange ma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farewell, Portia. We must die, Messa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ditating that she must die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he patience to endure it now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great men great losses should end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s much of this in art as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my nature could not bear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to our work alive. What do you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rching to Philippi presently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do not think it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Your rea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his it 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that the enemy seek 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he waste his means, weary his soldiers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ing himself offense, whilst we, lying st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full of rest, defense, and nimb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reasons must of force give place to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’twixt Philippi and this 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tand but in a forced affection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have grudged us contribu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emy, marching along by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m shall make a fuller number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 refreshed, new-added, and encoura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ich advantage shall we cut him off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t Philippi we do face him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eople at our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Hear me, good bro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your pardon. You must note besi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have tried the utmost of our friends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egions are brim full, our cause is ri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emy increaseth every d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, at the height, are ready to decl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tide in the affairs of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taken at the flood, leads on to fortune;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mitted, all the voyage of their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ound in shallows and in mise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uch a full sea are we now aflo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must take the current when it ser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ose our ventures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hen, with your will, go 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along ourselves and meet them at Philipp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ep of night is crept upon our ta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ature must obey necess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will niggard with a little rest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more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No more.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y tomorrow will we rise and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gown.</w:t>
      </w:r>
      <w:r>
        <w:rPr>
          <w:rFonts w:cs="Times New Roman" w:ascii="Times New Roman" w:hAnsi="Times New Roman"/>
          <w:i/>
          <w:sz w:val="20"/>
        </w:rPr>
        <w:tab/>
        <w:t>Lucius exits.</w:t>
      </w:r>
      <w:r>
        <w:rPr>
          <w:rFonts w:cs="Times New Roman" w:ascii="Times New Roman" w:hAnsi="Times New Roman"/>
          <w:sz w:val="20"/>
        </w:rPr>
        <w:t xml:space="preserve">  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good Messala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, Titinius.—Noble, noble Cass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 and good re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O my dear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an ill beginning of the night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come such division ’tween our soul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not,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 with the g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Everything 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Good nigh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Good night, good brother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/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, Lord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Farewell, every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Brutus and Luc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gown. Where is thy instru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e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at, thou speak’st drowsily?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knave, I blame thee not; thou art o’erwat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Claudius and some other of my m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them sleep on cushions in my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Varro and Claud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rro and Claud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</w:t>
      </w:r>
      <w:r>
        <w:rPr>
          <w:rFonts w:cs="Times New Roman" w:ascii="Times New Roman" w:hAnsi="Times New Roman"/>
          <w:sz w:val="20"/>
        </w:rPr>
        <w:t xml:space="preserve">  Calls my lord?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sirs, lie in my tent and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I shall raise you by an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business to my brother Cass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R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, we will stand and watc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have it so. Lie down, good s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I shall otherwise bethink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lie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Lucius, here’s the book I sought for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ut it in the pocket of my g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sure your Lordship did not give it me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with me, good boy, I am much forget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 hold up thy heavy eyes a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uch thy instrument a strain or tw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lord, an ’t pleas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t does, my boy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ouble thee too much, but thou art wil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t is my dut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urge thy duty past thy m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ng bloods look for a time of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 have slept, my lord, already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well done, and thou shalt sleep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hold thee long. If I do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good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 and a song. Lucius then falls a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sleepy tune. O murd’rous slu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est thou thy leaden mace upon my boy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lays thee music?—Gentle knave,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do thee so much wrong to wak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st nod, thou break’st thy instr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ake it from thee and, good boy,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moves the instr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ee, let me see; is not the leaf turned down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left reading? Here it is, I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ll this taper bu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Ghost of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who comes her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is the weakness of min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pes this monstrous apparition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omes upon me.—Art thou any 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some god, some angel, or some dev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’st my blood cold and my hair to sta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me what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evil spirit, Brutus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y com’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ee thou shalt see me at Philipp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ell, then I shall see thee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sz w:val="20"/>
        </w:rPr>
        <w:t xml:space="preserve">  Ay, at Philipp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 will see thee at Philippi, then.</w:t>
      </w:r>
      <w:r>
        <w:rPr>
          <w:rFonts w:cs="Times New Roman" w:ascii="Times New Roman" w:hAnsi="Times New Roman"/>
          <w:i/>
          <w:sz w:val="20"/>
        </w:rPr>
        <w:tab/>
        <w:t>Ghost exits.</w:t>
      </w:r>
      <w:r>
        <w:rPr>
          <w:rFonts w:cs="Times New Roman" w:ascii="Times New Roman" w:hAnsi="Times New Roman"/>
          <w:sz w:val="20"/>
        </w:rPr>
        <w:t xml:space="preserve">  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have taken heart, thou vanish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 spirit, I would hold more talk with the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Lucius!—Varro, Claudius, sirs, awak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udi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he strings, my lord, are false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inks he still is at his instr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, awak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thou dream, Lucius, that thou so criedst ou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do not know that I did cry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that thou didst. Didst thou see any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Nothing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 again, Lucius.—Sirrah Claudi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To Varro. </w:t>
      </w:r>
      <w:r>
        <w:rPr>
          <w:rFonts w:cs="Times New Roman" w:ascii="Times New Roman" w:hAnsi="Times New Roman"/>
          <w:sz w:val="20"/>
        </w:rPr>
        <w:t>Fellow thou, awake!</w:t>
      </w:r>
      <w:r>
        <w:rPr>
          <w:rFonts w:cs="Times New Roman" w:ascii="Times New Roman" w:hAnsi="Times New Roman"/>
          <w:i/>
          <w:sz w:val="20"/>
        </w:rPr>
        <w:tab/>
        <w:t>They rise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</w:t>
      </w:r>
      <w:r>
        <w:rPr>
          <w:rFonts w:cs="Times New Roman" w:ascii="Times New Roman" w:hAnsi="Times New Roman"/>
          <w:sz w:val="20"/>
        </w:rPr>
        <w:t xml:space="preserve">  My lord?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US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 you so cry out, sirs, in your sl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we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Ay. Saw you any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</w:t>
      </w:r>
      <w:r>
        <w:rPr>
          <w:rFonts w:cs="Times New Roman" w:ascii="Times New Roman" w:hAnsi="Times New Roman"/>
          <w:sz w:val="20"/>
        </w:rPr>
        <w:t xml:space="preserve">  No, my lord, I saw nothing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US</w:t>
      </w:r>
      <w:r>
        <w:rPr>
          <w:rFonts w:cs="Times New Roman" w:ascii="Times New Roman" w:hAnsi="Times New Roman"/>
          <w:sz w:val="20"/>
        </w:rPr>
        <w:t xml:space="preserve">  Nor I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and commend me to my brother Cass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set on his powers betimes b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It shall be done, my lord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ctavius, Antony, and their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Antony, our hopes are answ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id the enemy would not come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eep the hills and upper reg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proves not so; their battles are at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ean to warn us at Philippi her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ing before we do demand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I am in their bosoms, and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they do it. They could be co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sit other places, and come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earful bravery, thinking by this fac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sten in our thoughts that they have cou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’tis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Prepare you, genera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emy comes on in gallant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bloody sign of battle is hung out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thing to be done immedia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tavius, lead your battle softly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left hand of the even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right hand, I; keep thou the le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cross me in this exigent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cross you, but I will do so.</w:t>
      </w:r>
      <w:r>
        <w:rPr>
          <w:rFonts w:cs="Times New Roman" w:ascii="Times New Roman" w:hAnsi="Times New Roman"/>
          <w:i/>
          <w:sz w:val="20"/>
        </w:rPr>
        <w:tab/>
        <w:t>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. Enter Brutus, Cassius, and their army including</w:t>
        <w:br/>
        <w:t>Lucilius, Titinius, and Messa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They stand and would have par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fast, Titinius. We must out and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Antony, shall we give sign of batt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Caesar, we will answer on their charg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forth. The Generals would have some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i/>
          <w:sz w:val="20"/>
        </w:rPr>
        <w:t>, to his Officers</w:t>
      </w:r>
      <w:r>
        <w:rPr>
          <w:rFonts w:cs="Times New Roman" w:ascii="Times New Roman" w:hAnsi="Times New Roman"/>
          <w:sz w:val="20"/>
        </w:rPr>
        <w:t xml:space="preserve">  Stir not until the sign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Generals step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before blows; is it so, country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at we love words better, as you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words are better than bad strokes, Octaviu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bad strokes, Brutus, you give good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e hole you made in Caesar’s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ing “Long live, hail, Caesar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sture of your blows are yet unknown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for your words, they rob the Hybla b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them honey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t stingless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O yes, and soundless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have stolen their buzzing, Antony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ry wisely threat before you s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s, you did not so when your vile dagg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cked one another in the sides of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wed your teeth like apes and fawned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nd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wed like bondmen, kissing Caesar’s f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damnèd Casca, like a cur,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ck Caesar on the neck. O you flatter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ers?—Now, Brutus, thank your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ngue had not offended so toda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assius might have ru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the cause. If arguing make us sw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of of it will turn to redder dro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I draw a sword against conspirato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ink you that the sword goes up again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, till Caesar’s three and thirty w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ell avenged, or till another 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dded slaughter to the sword of trai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, thou canst not die by traitors’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bring’st them with the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So I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not born to die on Brutus’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thou wert the noblest of thy st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man, thou couldst not die more honor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eevish schoolboy, worthless of such honor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ed with a masker and a revel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Cassius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Come, Antony, away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iance, traitors, hurl we in your te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are fight today, come to the field;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when you have stomac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ctavius, Antony, and their arm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now, blow wind, swell billow, and swim bar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rm is up, and all is on the haz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, Lucilius, hark, a wo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ilius and Messala stand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LIUS</w:t>
      </w:r>
      <w:r>
        <w:rPr>
          <w:rFonts w:cs="Times New Roman" w:ascii="Times New Roman" w:hAnsi="Times New Roman"/>
          <w:sz w:val="20"/>
        </w:rPr>
        <w:t xml:space="preserve">  My lord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rutus and Lucilius step aside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a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ALA</w:t>
      </w:r>
      <w:r>
        <w:rPr>
          <w:rFonts w:cs="Times New Roman" w:ascii="Times New Roman" w:hAnsi="Times New Roman"/>
          <w:sz w:val="20"/>
        </w:rPr>
        <w:t xml:space="preserve">  What says my gener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Messal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my birthday, as this very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assius born. Give me thy hand, Messala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my witness that against my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Pompey was) am I compelled to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ne battle all our liber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at I held Epicurus st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opinion. Now I change my min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tly credit things that do pres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g from Sardis, on our former ensig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mighty eagles fell, and there they per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rging and feeding from our soldiers’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o Philippi here consorted u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rning are they fled away and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ir steads do ravens, crows, and ki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 o’er our heads and downward look on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were sickly prey. Their shadows s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nopy most fatal, under which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rmy lies, ready to give up the g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but believe it par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fresh of spirit and resol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all perils very constantly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, Lucilius.</w:t>
      </w:r>
      <w:r>
        <w:rPr>
          <w:rFonts w:cs="Times New Roman" w:ascii="Times New Roman" w:hAnsi="Times New Roman"/>
          <w:i/>
          <w:sz w:val="20"/>
        </w:rPr>
        <w:tab/>
        <w:t>Brutus returns to Cass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Now, most noble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today stand friendly that we m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rs in peace, lead on our days to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the affairs of men rests still incertain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reason with the worst that may be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do lose this battle, then is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last time we shall speak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e you then determinèd to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by the rule of that philosophy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ich I did blame Cato for the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did give himself (I know not h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o find it cowardly and v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 of what might fall, so to prev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of life), arming myself with patienc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y the providence of some high p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vern us be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hen, if we lose this ba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contented to be led in trium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rough the streets of Rome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Cassius, no. Think not, thou noble R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Brutus will go bound to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ars too great a mind. But this sam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end that work the ides of March beg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ther we shall meet again, I know not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our everlasting farewell t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 and forever farewell, Cass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do meet again, why we shall smi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why then this parting was well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 and forever farewell, Brutus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do meet again, we’ll smile inde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’tis true this parting was well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lead on.—O, that a man migh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d of this day’s business ere it 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t sufficeth that the day will end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e end is known.—Come ho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Brutus and Messa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e, ride, Messala, ride, and give these bi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legions on the other sid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Messala p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ud ala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set on at once, for I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ld demeanor in Octavius’ w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dden push gives them the overthrow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e, ride, Messala! Let them all come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. Enter Cassius carrying a standard and</w:t>
        <w:br/>
        <w:t>Titi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ook, Titinius, look, the villains f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have to mine own turned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nsign here of mine was turning bac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lew the coward and did take it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assius, Brutus gave the word too early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having some advantage on Octav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k it too eagerly. His soldiers fell to sp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we by Antony are all enclo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nda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DA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 further off, my lord, fly further of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Antony is in your tents, my lor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 therefore, noble Cassius, fly fa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ill is far enough.—Look, look, Titin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ose my tents where I perceive the fi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itinius, if thou lovest m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nt thou my horse and hide thy spurs i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have brought thee up to yonder troo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again, that I may rest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yond troops are friend or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here again even with a thought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Pindarus, get higher on that h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ght was ever thick. Regard Tit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 what thou not’st about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ndarus goes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I breathèd first. Time is come 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I did begin, there shall I end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is run his compass.—Sirrah,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NDARUS</w:t>
      </w:r>
      <w:r>
        <w:rPr>
          <w:rFonts w:cs="Times New Roman" w:ascii="Times New Roman" w:hAnsi="Times New Roman"/>
          <w:i/>
          <w:sz w:val="20"/>
        </w:rPr>
        <w:t>, above.</w:t>
      </w:r>
      <w:r>
        <w:rPr>
          <w:rFonts w:cs="Times New Roman" w:ascii="Times New Roman" w:hAnsi="Times New Roman"/>
          <w:sz w:val="20"/>
        </w:rPr>
        <w:t xml:space="preserve">  O 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DA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inius is enclosèd round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rsemen that make to him on the spur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 spurs on. Now they are almost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itinius! Now some light. O, he lights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ta’en.</w:t>
      </w:r>
      <w:r>
        <w:rPr>
          <w:rFonts w:cs="Times New Roman" w:ascii="Times New Roman" w:hAnsi="Times New Roman"/>
          <w:i/>
          <w:sz w:val="20"/>
        </w:rPr>
        <w:tab/>
        <w:t>Sh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k, they shout for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Come down, behold no more.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oward that I am to live so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my best friend ta’en before my f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ndarus comes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sirra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arthia did I take thee priso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swore thee, saving of thy lif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soever I did bid thee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attempt it. Come now, keep th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e a freeman, and with this good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an through Caesar’s bowels, search thi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not to answer. Here, take thou the hi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en my face is covered, as ’tis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de thou the sword.</w:t>
      </w:r>
      <w:r>
        <w:rPr>
          <w:rFonts w:cs="Times New Roman" w:ascii="Times New Roman" w:hAnsi="Times New Roman"/>
          <w:i/>
          <w:sz w:val="20"/>
        </w:rPr>
        <w:tab/>
        <w:t>Pindarus stab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, thou art revenge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sword that killed thee.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DA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am free, yet would not so have b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st I have done my will.—O Cassius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 from this country Pindarus shall r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ever Roman shall take note of him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tinius and Messa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but change, Titinius, for Oct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verthrown by noble Brutus’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assius’ legions are by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idings will well comfort Cass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id you leave him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INIUS</w:t>
      </w:r>
      <w:r>
        <w:rPr>
          <w:rFonts w:cs="Times New Roman" w:ascii="Times New Roman" w:hAnsi="Times New Roman"/>
          <w:sz w:val="20"/>
        </w:rPr>
        <w:t xml:space="preserve">  All disconso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indarus his bondman, on this h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at he that lies upon the grou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es not like the living. O my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at he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INIUS</w:t>
      </w:r>
      <w:r>
        <w:rPr>
          <w:rFonts w:cs="Times New Roman" w:ascii="Times New Roman" w:hAnsi="Times New Roman"/>
          <w:sz w:val="20"/>
        </w:rPr>
        <w:t xml:space="preserve">  No, this was he, Messal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assius is no more. O setting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thy red rays thou dost sink to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n his red blood Cassius’ day is 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of Rome is set. Our day is gone;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uds, dews, and dangers come. Our deed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ust of my success hath done this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ust of good success hath done this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teful error, melancholy’s child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show to the apt thoughts of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s that are not? O error, soon conce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ever com’st unto a happy bi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ill’st the mother that engendered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Pindarus! Where art thou, Pindarus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him, Titinius, whilst I go to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Brutus, thrusting this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his ears. I may say “thrusting it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iercing steel and darts envenom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as welcome to the ears of Brutu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idings of this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INIUS</w:t>
      </w:r>
      <w:r>
        <w:rPr>
          <w:rFonts w:cs="Times New Roman" w:ascii="Times New Roman" w:hAnsi="Times New Roman"/>
          <w:sz w:val="20"/>
        </w:rPr>
        <w:t xml:space="preserve">  Hie you, Messal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seek for Pindarus the 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ssal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st thou send me forth, brave Cass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not meet thy friends, and did not they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n my brows this wreath of vic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me give it thee? Didst thou not hear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thou hast misconstrued ever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ld thee, take this garland on thy brow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ying the garland on Cassius’ b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utus bid me give it thee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o his bidding.—Brutus, come ap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how I regarded Caius Cassiu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leave, gods, this is a Roman’s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assius’ sword, and find Titinius’ heart!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es on Cassius’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Brutus, Messala, young Cato, Strato,</w:t>
        <w:br/>
        <w:t>Volumnius, and Lucilius, Labeo, and Flav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where, Messala, doth his body li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yonder, and Titinius mourn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inius’ face is up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TO</w:t>
      </w:r>
      <w:r>
        <w:rPr>
          <w:rFonts w:cs="Times New Roman" w:ascii="Times New Roman" w:hAnsi="Times New Roman"/>
          <w:sz w:val="20"/>
        </w:rPr>
        <w:t xml:space="preserve">  He is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Julius Caesar, thou art mighty yet;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pirit walks abroad and turns our s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own proper entrails.</w:t>
      </w:r>
      <w:r>
        <w:rPr>
          <w:rFonts w:cs="Times New Roman" w:ascii="Times New Roman" w:hAnsi="Times New Roman"/>
          <w:i/>
          <w:sz w:val="20"/>
        </w:rPr>
        <w:tab/>
        <w:t>Low alaru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TO</w:t>
      </w:r>
      <w:r>
        <w:rPr>
          <w:rFonts w:cs="Times New Roman" w:ascii="Times New Roman" w:hAnsi="Times New Roman"/>
          <w:sz w:val="20"/>
        </w:rPr>
        <w:t xml:space="preserve">  Brave Titinius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’er he have not crowned dead Cass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et two Romans living such as these?—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st of all the Romans, fare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impossible that ever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reed thy fellow.—Friends, I ow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dead man than you shall see me pay.—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find time, Cassius; I shall find ti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herefore, and to Thasos send hi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unerals shall not be in our cam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t discomfort us.—Lucilius, co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, young Cato. Let us to the field.—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eo and Flavius, set our battles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ree o’clock, and, Romans, yet er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try fortune in a second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Brutus, Messala, Cato, Lucilius, and</w:t>
        <w:br/>
        <w:t>Flav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countrymen, O, yet hold up your hea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rutus, Messala, and Flav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astard doth not? Who will go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proclaim my name about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son of Marcus Cato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e to tyrants and my country’s frien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son of Marcus Cato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oldiers and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Brutus, Marcus Brutus, I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tus, my country’s friend! Know me for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to is ki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oung and noble Cato, art thou d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now thou diest as bravely as Titiniu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st be honored, being Cato’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seizing Lu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, or thou d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LIUS</w:t>
      </w:r>
      <w:r>
        <w:rPr>
          <w:rFonts w:cs="Times New Roman" w:ascii="Times New Roman" w:hAnsi="Times New Roman"/>
          <w:sz w:val="20"/>
        </w:rPr>
        <w:t xml:space="preserve">  Only I yield to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o much that thou wilt kill me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fering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Brutus and be honored in his death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not. A noble prison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om, ho! Tell Antony Brutus is ta’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the news. Here comes the Genera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tus is ta’en, Brutus is ta’en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ere is h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, Antony, Brutus is safe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assure thee that no ene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ever take alive the noble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defend him from so great a sh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do find him, or alive or dea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be found like Brutus, like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Brutus, friend, but I assur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ize no less in worth. Keep this man sa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all kindness. I had rather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men my friends than enemies. Go on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whe’er Brutus be alive or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us word unto Octavius’ 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everything is chanc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utus, Dardanus, Clitus, Strato, and Volum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poor remains of friends, rest on this r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its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ilius showed the torchlight, but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me not back. He is or ta’en or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 thee down, Clitus. Slaying is the w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deed in fashion. Hark thee, Clitu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hispers to Cli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, my lord? No, not for all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then, no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ITUS</w:t>
      </w:r>
      <w:r>
        <w:rPr>
          <w:rFonts w:cs="Times New Roman" w:ascii="Times New Roman" w:hAnsi="Times New Roman"/>
          <w:sz w:val="20"/>
        </w:rPr>
        <w:t xml:space="preserve">  I’ll rather kill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thee, Dardanus.</w:t>
      </w:r>
      <w:r>
        <w:rPr>
          <w:rFonts w:cs="Times New Roman" w:ascii="Times New Roman" w:hAnsi="Times New Roman"/>
          <w:i/>
          <w:sz w:val="20"/>
        </w:rPr>
        <w:tab/>
        <w:t>He whispers to Dard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RDANUS</w:t>
      </w:r>
      <w:r>
        <w:rPr>
          <w:rFonts w:cs="Times New Roman" w:ascii="Times New Roman" w:hAnsi="Times New Roman"/>
          <w:sz w:val="20"/>
        </w:rPr>
        <w:t xml:space="preserve">  Shall I do such a deed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ITUS</w:t>
      </w:r>
      <w:r>
        <w:rPr>
          <w:rFonts w:cs="Times New Roman" w:ascii="Times New Roman" w:hAnsi="Times New Roman"/>
          <w:sz w:val="20"/>
        </w:rPr>
        <w:t xml:space="preserve">  O Dardan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RDANUS</w:t>
      </w:r>
      <w:r>
        <w:rPr>
          <w:rFonts w:cs="Times New Roman" w:ascii="Times New Roman" w:hAnsi="Times New Roman"/>
          <w:sz w:val="20"/>
        </w:rPr>
        <w:t xml:space="preserve">  O Clit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ardanus and Clitus step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ll request did Brutus make to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RD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ll him, Clitus. Look, he medit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that noble vessel full of grief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runs over even at his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good Volumnius. List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y this, Volumni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host of Caesar hath appeared to m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everal times by night—at Sardis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last night here in Philippi fiel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my hour is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US</w:t>
      </w:r>
      <w:r>
        <w:rPr>
          <w:rFonts w:cs="Times New Roman" w:ascii="Times New Roman" w:hAnsi="Times New Roman"/>
          <w:sz w:val="20"/>
        </w:rPr>
        <w:t xml:space="preserve">  Not s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am sure it is, Volumniu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st the world, Volumnius, how it g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nemies have beat us to the pit.</w:t>
      </w:r>
      <w:r>
        <w:rPr>
          <w:rFonts w:cs="Times New Roman" w:ascii="Times New Roman" w:hAnsi="Times New Roman"/>
          <w:i/>
          <w:sz w:val="20"/>
        </w:rPr>
        <w:tab/>
        <w:t>Low alaru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ore worthy to leap in 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arry till they push us. Good Volumn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that we two went to school together;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or that our love of old, I pri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thou my sword hilts whilst I run o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not an office for a frien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 contin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, fly, my lord! There is no tarrying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to you—and you—and you, Volumnius.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to, thou hast been all this while a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to thee, too, Strato.—Country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doth joy that yet in all m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no man but he was true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have glory by this losing day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Octavius and Mark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vile conquest shall attain un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e you well at once, for Brutus’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lmost ended his life’s his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 hangs upon mine eyes; my bones would res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but labored to attain this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Cry within “Fly, fly, fly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, my lord, f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nce. I will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 but Brutus and Stra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Strato, stay thou by th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fellow of a good respect;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ife hath had some smatch of honor i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then, my sword, and turn away thy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do run upon it. Wilt thou, Strat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R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hand first. Fare you 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good Strato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rutus runs on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, now be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lled not thee with half so good a will.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Retreat. Enter Antony, Octavius, Messala,</w:t>
        <w:br/>
        <w:t>Lucilius, and the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What man i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’s man.—Strato, where is thy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R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from the bondage you are in, Messala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querors can but make a fire of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rutus only overcame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man else hath honor by hi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rutus should be found.—I thank thee,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hast proved Lucilius’ saying tru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served Brutus, I will entertain the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, wilt thou bestow thy time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R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f Messala will prefer me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o, good Messa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ALA</w:t>
      </w:r>
      <w:r>
        <w:rPr>
          <w:rFonts w:cs="Times New Roman" w:ascii="Times New Roman" w:hAnsi="Times New Roman"/>
          <w:sz w:val="20"/>
        </w:rPr>
        <w:t xml:space="preserve">  How died my master, Strato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R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ld the sword, and he did run o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tavius, then take him to follow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the latest service to m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the noblest Roman of them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conspirators save only h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at they did in envy of great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only in a general honest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mon good to all made one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ife was gentle and the ele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ixed in him that nature might stand up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to all the world “This was a ma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his virtue, let us us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respect and rites of bur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my tent his bones tonight shall l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like a soldier, ordered honorably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all the field to rest, and let’s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rt the glories of this happy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25:00Z</dcterms:created>
  <dc:creator>Michael Poston</dc:creator>
  <dc:description/>
  <cp:keywords/>
  <dc:language>en-US</dc:language>
  <cp:lastModifiedBy>Michael Poston</cp:lastModifiedBy>
  <dcterms:modified xsi:type="dcterms:W3CDTF">2016-05-11T13:46:00Z</dcterms:modified>
  <cp:revision>4</cp:revision>
  <dc:subject/>
  <dc:title/>
</cp:coreProperties>
</file>