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King Joh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J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Oct 4, 2017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King of England, with dominion over assorted Continental territori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ELEANOR, King John’s mother, widow of King Henry I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NCHE of Spain, niece to King Joh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ENRY, son to King Joh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CE, widow of Geoffrey, King John’s elder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, Duke of Brittany, he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PHILIP II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IS THE DAUPHIN,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USTRIA (also called LIMOGES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TILLION, ambassador from France to King Joh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MELU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ENCH HERA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 PANDULPH, Papal Leg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FAULCONBRID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, PHILIP FAULCONBRIDGE, her son by King Richard 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RT FAULCONBRIDGE, her son by Sir Robert Faulconbrid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GURNEY, he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supporter of King Joh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nobl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PEMBROK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ESSE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BIG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ITIZEN of Angi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ER of Pomfret, a Proph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NGLISH HERA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ION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MESSENGER, French MESSENGER, Sheriff, Lords, Soldiers, Attend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Queen Eleanor, Pembroke, Essex, and</w:t>
        <w:br/>
        <w:t>Salisbury, with the Chatillion of Fr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ay, Chatillion, what would France with 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after greeting, speaks the King of Fra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behavior to the maj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rrowed majesty, of England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 beginning: “borrowed majesty”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, good mother. Hear the embas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of France, in right and true be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deceasèd brother Geoffrey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Plantagenet, lays most lawful 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fair island and the territori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reland, Poitiers, Anjou, Touraine, Ma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ing thee to lay aside the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ways usurpingly these several tit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the same into young Arthur’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phew and right royal sovereig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ows if we disallow 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ud control of fierce and bloody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force these rights so forcibly withh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ave we war for war and blood for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lment for controlment: so answer Franc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my king’s defiance from my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rthest limit of my embas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mine to him, and so depart in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 lightning in the eye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re thou canst report, I will be ther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under of my cannon shall be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hence. Be thou the trumpet of our wr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llen presage of your own dec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conduct let him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mbroke, look to ’t.—Farewell, Chatillio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tillion and Pembrok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w, my son! Have I not ever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at ambitious Constance would not c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had kindled France and all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right and party of her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ght have been prevented and made whol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ery easy arguments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he manage of two kingdoms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arful bloody issue arbit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aside to 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rong possession and our right fo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trong possession much more than your righ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t must go wrong with you and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my conscience whispers in your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ne but God and you and I shall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heriff, who speaks aside to Esse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SE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here is the strangest controver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the country to be judged by you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 heard. Shall I produce the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Let them approach.</w:t>
      </w:r>
      <w:r>
        <w:rPr>
          <w:rFonts w:cs="Times New Roman" w:ascii="Times New Roman" w:hAnsi="Times New Roman"/>
          <w:i/>
          <w:sz w:val="20"/>
        </w:rPr>
        <w:tab/>
        <w:t>Sheri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bbeys and our priories shall p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xpedition’s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ert Faulconbridge and Philip Faulcon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n are you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ithful subject I, a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in Northamptonshire, and eldest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uppose, to Robert Faulconbri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ldier, by the honor-giving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eur de Lion knighted in the fiel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Robert Faulconbridge</w:t>
      </w:r>
      <w:r>
        <w:rPr>
          <w:rFonts w:cs="Times New Roman" w:ascii="Times New Roman" w:hAnsi="Times New Roman"/>
          <w:sz w:val="20"/>
        </w:rPr>
        <w:t xml:space="preserve">  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 and heir to that same Faulcon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elder, and art thou the he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me not of one mother then, it see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ertain of one mother, mighty king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well known—and, as I think, on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certain knowledge of that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t you o’er to heaven and to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I doubt, as all men’s children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rude man! Thou dost shame th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nd her honor with this diff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madam? No, I have no reason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brother’s plea, and none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f he can prove, he pops me ou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from fair five hundred pound a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guard my mother’s honor and my l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blunt fellow.—Why, being younger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e lay claim to thine inherit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y, except to get the lan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ce he slandered me with bastar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’er I be as true begot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ill I lay upon my mother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am as well begot, my lie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fall the bones that took the pains for me!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our faces and be judg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ld Sir Robert did beget us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our father, and this son lik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ld Sir Robert, father, on m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heaven thanks I was not like to the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madcap hath heaven lent u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trick of Coeur de Lion’s f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cent of his tongue affecte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read some tokens of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large composition of this man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aside to 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hath well examinèd his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s them perfect Richard.</w:t>
      </w:r>
      <w:r>
        <w:rPr>
          <w:rFonts w:cs="Times New Roman" w:ascii="Times New Roman" w:hAnsi="Times New Roman"/>
          <w:i/>
          <w:sz w:val="20"/>
        </w:rPr>
        <w:t xml:space="preserve"> To Ro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Faulconbridge </w:t>
      </w:r>
      <w:r>
        <w:rPr>
          <w:rFonts w:cs="Times New Roman" w:ascii="Times New Roman" w:hAnsi="Times New Roman"/>
          <w:sz w:val="20"/>
        </w:rPr>
        <w:t>Sirrah,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move you to claim your brother’s 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hath a half-face, like my father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lf that face would he have all my l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f-faced groat five hundred pound a y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iege, when that my father l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did employ my father m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by this you cannot get my lan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ale must be how he employed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dispatched him in an embas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rmany, there with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t of high affairs touching that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antage of his absence took the K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meantime sojourned at my father’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w he did prevail I shame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th is truth: large lengths of seas and sh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y father and my mother 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heard my father speak himself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same lusty gentleman was 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deathbed he by will bequeat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ands to me, and took it on hi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my mother’s son was none of 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e were, he came into the worl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fourteen weeks before the course of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liege, let me have what is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land, as was my father’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your brother is legitim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wife did after wedlock bear him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she did play false, the fault was 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ult lies on the hazards of all husb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ry wives. Tell me, how if 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s you say took pains to get thi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of your father claimed this son for hi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, good friend, your father might have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lf, bred from his cow, from all the wor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 he might. Then if he were my brother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might not claim him, nor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ne of his, refuse him. This concludes: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’s son did get your father’s he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heir must have your father’s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en my father’s will be of no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spossess that child which is not 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more force to dispossess me, sir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as his will to get me, as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hadst thou rather: be a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y brother, to enjoy th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reputed son of Coeur de 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thy presence, and no land besides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n if my brother had my sh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his, Sir Robert’s his lik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my legs were two such riding-r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s such eel-skins stuffed, my face so 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mine ear I durst not stick a ros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men should say “Look where three-far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his shape, were heir to all this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might never stir from off thi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give it every foot to have this fac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Sir Nob in any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ee well. Wilt thou forsake thy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 thy land to him, and follow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oldier and now bound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ake you my land. I’ll take my chanc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ce hath got five hundred pound a y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ell your face for five pence and ’tis dea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’ll follow you unto th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ould have you go before me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ntry manners give our betters wa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What i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, my liege, so is my name beg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, good old Sir Robert’s wife’s eldest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nceforth bear his name whose form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es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thou down Philip, but rise more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hilip kneels. King John dubs him a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pping him on the shoulder with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Sir Richard and Plantage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rising, to Robert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by th’ mother’s side, give m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gave me honor, yours gave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lessèd be the hour, by night or day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got, Sir Robert was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spirit of Plantagen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grandam, Richard. Call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y chance but not by truth. What th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about, a little from the right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n at the window, or else o’er the h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ares not stir by day must walk by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ave is have, however men do c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or far off, well won is still well s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I, howe’er I was bego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Robert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aulconbridge, now hast thou thy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ndless knight makes thee a landed squi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dam,—and come, Richard. We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ance, for France, for it is more than nee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adieu, good fortune com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wast got i’ th’ way of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asta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t of honor better than I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ny a many foot of land the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now can I make any Joan a lady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den, Sir Richard!” “God-a-mercy, fellow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is name be George, I’ll call him “Pete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w-made honor doth forget men’s nam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respective and too soci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conversion. Now your traveler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d his toothpick at my Worship’s m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my knightly stomach is suffi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I suck my teeth and catech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ickèd man of countries: “My dear si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leaning on mine elbow I begin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shall beseech you”—that is Questio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comes Answer like an absey-boo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sir,” says Answer, “at your best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employment, at your service, si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 sir,” says Question, “I, sweet sir, at yours.”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ere Answer knows what Question w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in dialogue of compl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ing of the Alps and Apenni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yrenean and the river P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raws toward supper in conclusion so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s worshipful soci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s the mounting spirit like my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but a bastard to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not smack of observ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whether I smack or no;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lone in habit and de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rior form, outward accouter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the inward motion to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sweet, sweet poison for the age’s t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I will not practice to deceive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avoid deceit I mean to lea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shall strew the footsteps of my ri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Faulconbridge and James Gur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in such haste in riding rob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 post is this? Hath she no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take pains to blow a horn before her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’tis my mother.—How now, good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rings you here to court so hasti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at slave thy brother? Where i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lds in chase mine honor up and d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Robert, old Sir Robert’s son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brand the Giant, that same mighty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Sir Robert’s son that you seek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r Robert’s son”? Ay, thou unreverent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’s son. Why scorn’st thou at Sir Robe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Sir Robert’s son, and so art thou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Gurney, wilt thou give us leave a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R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eave, good Phi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“Philip Sparrow,” J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oys abroad. Anon I’ll tell the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mes Gurne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as not old Sir Robert’s son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might have eat his part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Good Friday and ne’er broke his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could do well—marry, to conf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e get me. Sir Robert could not do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his handiwork. Therefore, good mother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am I beholding for these limb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never holp to make this l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conspirèd with thy brother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ine own gain shouldst defend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is scorn, thou most untoward kn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, knight, good mother, Basilisco-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 am dubbed! I have it on my shoul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other, I am not Sir Robert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isclaimed Sir Robert and my land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itimation, name, and all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mother, let me know my fa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roper man, I hope. Who was it,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denied thyself a Faulconbrid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ithfully as I deny the devil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Richard Coeur de Lion was th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ng and vehement suit I was sedu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room for him in my husband’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lay not my transgression to my char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issue of my dear offense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so strongly urged past my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is light, were I to get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ould not wish a bette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ins do bear their privilege on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th yours. Your fault was not your folly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must you lay your heart at his dis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ed tribute to commanding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whose fury and unmatchèd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weless lion could not wage the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keep his princely heart from Richard’s hand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perforce robs lions of their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easily win a woman’s. Ay, m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 thank thee for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ves and dares but say thou didst no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got, I’ll send his soul to hell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ady, I will show thee to my k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ey shall say when Richard me be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said him nay, it had been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o says it was, he lies. I say ’twa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before Angiers, at one side, with Forces, Philip</w:t>
        <w:br/>
        <w:t>King of France, Louis the Dauphin, Constance, Arthur,</w:t>
        <w:br/>
        <w:t>and Attendants; at the other side, with Forces, Austria,</w:t>
        <w:br/>
        <w:t>wearing a lion’s s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ngiers well met, brave Austria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, that great forerunner of th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that robbed the lion of hi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ght the holy wars in Pales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brave duke came early to his grav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amends to his post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ur importance hither is he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read his colors, boy, in thy beha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rebuke the usurp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unnatural uncle, English Joh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him, love him, give him wel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all forgive you Coeur de Lion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that you give his offspring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ing their right under your wings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you welcome with a powerless ha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heart full of unstainè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before the gates of Angiers,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boy. Who would not do thee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i/>
          <w:sz w:val="20"/>
        </w:rPr>
        <w:t>, to 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cheek lay I this zealous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al to this indenture of my love: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my home I will no more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ngiers and the right thou hast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at pale, that white-faced 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oot spurns back the ocean’s roaring t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ops from other lands her islander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that England, hedged in with the 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ter-wallèd bulwark, still se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fident from foreign purp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that utmost corner of the W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ute thee for her king. Till then, fair boy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not think of home, but follow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ake his mother’s thanks, a widow’s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r strong hand shall help to give him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more requital to you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ace of heaven is theirs that lift their sword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just and charitable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en, to work. Our cannon shall be b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brows of this resisting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 our chiefest men of discip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ll the plots of best advantage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lay before this town our royal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de to the marketplace in Frenchmen’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make it subject to this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for an answer to your embas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unadvised you stain your swords with bloo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Chatillion may from England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ght in peace which here we urge in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 shall repent each drop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t rash haste so indirectly 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til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nder, lady! Lo, upon thy wis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ssenger Chatillion is arriv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ngland says say briefly, gent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ldly pause for thee. Chatillion,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urn your forces from this paltry s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r them up against a mightier task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impatient of your just dem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t himself in arms. The adverse w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eisure I have stayed, have given him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nd his legions all as soon a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rches are expedient to this tow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ces strong, his soldiers confid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along is come the Mother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te stirring him to blood and str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her niece, the Lady Blanche of Sp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a bastard of the King’s deceas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’ unsettled humors of the l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h, inconsiderate, fiery volunta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dies’ faces and fierce dragons’ splee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ld their fortunes at their native h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ir birthrights proudly on their back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hazard of new fortune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a braver choice of dauntless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w the English bottoms have waft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ever float upon the swelling t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offense and scathe in Christendom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be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erruption of their churlish dr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off more circumstance. They are at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ley or to fight, therefore prep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unlooked-for is this expe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w much unexpected, by so muc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awake endeavor for de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urage mounteth with occ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be welcome, then. We are prep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 of England, Bastard, Queen</w:t>
        <w:br/>
        <w:t>Eleanor, Blanche, Salisbury, Pembroke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to France, if France in peace per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just and lineal entrance to our ow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bleed France, and peace ascend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we, God’s wrathful agent, do corr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roud contempt that beats his peace 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to England, if that war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rance to England, there to live in peac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we love, and for that England’s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den of our armor here we sw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il of ours should be a work of th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from loving England art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underwrought his lawful king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the sequence of post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facèd infant state, and done a r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maiden virtue of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ere upon thy brother Geoffrey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to Arth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these brows, were molded out of his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ttle abstract doth contain that l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ed in Geoffrey, and the hand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raw this brief into as huge a volu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eoffrey was thy elder brother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his son. England was Geoffrey’s righ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Geoffrey’s. In the name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 then that thou art called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iving blood doth in these temples b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we the crown that thou o’ermaste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hast thou this great commissio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my answer from thy artic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supernal judge that stirs good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breast of strong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into the blots and stains of righ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dge hath made me guardian to this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warrant I impeach thy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whose help I mean to chasti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thou dost usurp auth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it is to beat usurping dow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ou dost call usurper,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make answer: thy usurping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insolent! Thy bastard shall b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ayst be a queen and check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d was ever to thy son as tru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ne was to thy husband, and this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r in feature to his father Geoff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and John, in manners being as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ain to water or devil to his 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y a bastard? By my soul, I think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 never was so true be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, an if thou wert his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to 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ood mother, boy, that blots th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ood grandam, boy, that would blo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Hear the cri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What the devil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will play the devil, sir,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e may catch your hide and you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hare of whom the proverb goe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alor plucks dead lions by the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moke your skin-coat an I catch you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ook to ’t. I’ faith, I will, i’ fai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ll did he become that lion’s ro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disrobe the lion of that rob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es as sightly on the back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lcides’ shoes upon an as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s, I’ll take that burden from your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y on that shall make your shoulders c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racker is this same that deafs our ear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abundance of superfluous br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is, determine what we shall do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and fools, break off your confere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John, this is the very sum of al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and Ireland, Anjou, Touraine, Main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ght of Arthur do I claim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resign them and lay down thy 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as soon! I do defy thee, Fra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of Brittany, yield thee to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my dear love I’ll give thee mor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’er the coward hand of France can w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t thee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sz w:val="20"/>
        </w:rPr>
        <w:t xml:space="preserve">  Come to thy grandam,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child, go to it grandam,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grandam kingdom, and it grandam will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it a plum, a cherry, and a fi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ood gran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i/>
          <w:sz w:val="20"/>
        </w:rPr>
        <w:t>, weeping</w:t>
      </w:r>
      <w:r>
        <w:rPr>
          <w:rFonts w:cs="Times New Roman" w:ascii="Times New Roman" w:hAnsi="Times New Roman"/>
          <w:sz w:val="20"/>
        </w:rPr>
        <w:t xml:space="preserve">  Good my mother,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at I were low laid in my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orth this coil that’s made for m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shames him so, poor boy, 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me upon you whe’er she does or n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ndam’s wrongs, and not his mo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those heaven-moving pearls from his poo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en shall take in nature of a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these crystal beads heaven shall be bri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him justice and revenge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onstrous slanderer of heaven and Earth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onstrous injurer of heaven an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not me slanderer. Thou and thine usur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minations, royalties, and r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oppressèd boy. This is thy eldest son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tunate in nothing but in the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ns are visited in this poor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on of the law is laid 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ut the second gene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èd from thy sin-conceiving w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lam, have don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sz w:val="20"/>
        </w:rPr>
        <w:t xml:space="preserve">  I have but this to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not only plaguèd for her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d hath made her sin and her the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removèd issue, plagued fo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plague; her sin his injury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jury the beadle to her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unished in the person of this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or her. A plague upon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unadvisèd scold, I can prod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ll that bars the title of thy son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o doubts that? A will—a wicked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will, a cankered grandam’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lady. Pause, or be more tempe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ll beseems this presence to cry 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ill-tunèd repetitions.—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umpet summon hither to the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en of Angiers. Let us hear them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itle they admit, Arthur’s or Joh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itizens upon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hath warned us to the w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rance, for England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England, for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 of Angiers, and my loving subject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ing men of Angiers, Arthur’s subj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umpet called you to this gentle par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dvantage. Therefore hear us firs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lags of France that are advancè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eye and prospect of your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ther marched to your endamag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nons have their bowels full of wr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dy mounted are they to spit forth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iron indignation ’gainst your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reparation for a bloody s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ciless proceeding by these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ronts your city’s eyes, your winking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for our approach, those sleeping stones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s a waist doth girdle you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compulsion of their ordi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ime from their fixèd beds of l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dishabited, and wide havoc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loody power to rush upon your peac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the sight of us your lawful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ainfully with much expedient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rought a countercheck before your g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unscratched your city’s threatened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the French, amazed, vouchsafe a parl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instead of bullets wrapped in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shaking fever in your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ot but calm words folded up in sm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faithless error in your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rust accordingly, kind citizens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in. Your king, whose labored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earied in this action of swift sp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s harborage within your city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aid, make answer to us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Arthur by the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is right hand, whose protection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st divinely vowed upon the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it holds, stands young Plantage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to the elder brother of thi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ng o’er him and all that he enj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downtrodden equity we tread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arlike march these greens before your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 further enemy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constraint of hospitable z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lief of this oppressèd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ly provokes. Be pleasèd then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at duty which you truly o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owes it, namely, this young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our arms, like to a muzzled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in aspect, hath all offense seale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annons’ malice vainly shall be spent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’ invulnerable clouds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blessèd and unvexed re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backed swords and helmets all unbru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ar home that lusty bloo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e we came to spout against your town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r children, wives, and you in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fondly pass our proffered o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roundure of your old-faced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ide you from our messengers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ese English and their disciplin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arbored in their rude circum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ell us, shall your city call us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behalf which we have challenge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give the signal to our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lk in blood to our possession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we are the King of England’s subj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and in his right, we hold this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 then the King and let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we not. But he that proves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will we prove loyal. Till that time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rammed up our gates against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t the crown of England prove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not that, I bring you witn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fifteen thousand hearts of England’s bre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Bastards and else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erify our title with thei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and as wellborn bloods as tho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Some bastard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his face to contradict his cl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compound whose right is worthiest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r the worthiest hold the right fro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d forgive the sin of all those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their everlasting resid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dew of evening fall, shall fl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readful trial of our kingdom’s king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amen.—Mount, chevaliers! To ar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George, that swinged the dragon and e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on ’s horseback at mine hostess’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us some fence!</w:t>
      </w:r>
      <w:r>
        <w:rPr>
          <w:rFonts w:cs="Times New Roman" w:ascii="Times New Roman" w:hAnsi="Times New Roman"/>
          <w:i/>
          <w:sz w:val="20"/>
        </w:rPr>
        <w:t xml:space="preserve"> To Austria.</w:t>
      </w:r>
      <w:r>
        <w:rPr>
          <w:rFonts w:cs="Times New Roman" w:ascii="Times New Roman" w:hAnsi="Times New Roman"/>
          <w:sz w:val="20"/>
        </w:rPr>
        <w:t xml:space="preserve"> Sirrah, were I at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den, sirrah, with your lio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et an ox head to your lion’s h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monster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Peace! No more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remble, for you hear the lion ro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his offic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higher to the plain, where we’ll se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st appointment all our regi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, then, to take advantage of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i/>
          <w:sz w:val="20"/>
        </w:rPr>
        <w:t>, to his offic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, and at the other hill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 rest to stand. God and our r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Citizens remain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, after excursions, enter the Herald of France, with</w:t>
        <w:br/>
        <w:t>Trumpets, to the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 of Angiers, open wide your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young Arthur, Duke of Brittany,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y the hand of France this day hath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work for tears in many an English mother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ns lie scattered on the bleeding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widow’s husband groveling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ly embracing the discolore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ctory with little loss doth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dancing banners of the French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e at hand, triumphantly displa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 conquerors and to pro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of Brittany England’s king and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nglish Herald, with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GLISH 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joice, you men of Angiers, ring your bel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John, your king and England’s, doth approach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r of this hot maliciou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rmors, that marched hence so silver b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return all gilt with Frenchmen’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tuck no plume in any English c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removèd by a staff of France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lors do return in those same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display them when we first marched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jolly troop of huntsmen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usty English, all with purpled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ed in the dying slaughter of their foes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your gates, and give the victor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s, from off our towers we might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irst to last the onset and ret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th your armies, whose e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best eyes cannot be censurèd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hath bought blood, and blows have answ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 matched with strength, and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ronted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are alike, and both alike we like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ust prove greatest. While they weigh so e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ld our town for neither, yet for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Kings with their Powers (including the</w:t>
        <w:br/>
        <w:t>Bastard, Queen Eleanor, Blanche, and Salisbury;</w:t>
        <w:br/>
        <w:t>Austria, and Louis the Dauphin), at several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hast thou yet more blood to cast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hall the current of our right roam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assage, vexed with thy impediment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eave his native channel and o’ers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urse disturbed even thy confining sho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let his silver water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aceful progress to the oc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thou hast not saved one drop of blood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hot trial more than we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lost more. And by this hand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ays the earth this climate over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will lay down our just-borne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t thee down, ’gainst whom these arms we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dd a royal number to th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ng the scroll that tells of this war’s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aughter coupled to the name of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majesty! How high thy glory towers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rich blood of kings is set on fi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doth Death line his dead chaps with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ords of soldiers are his teeth, his fa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 feasts, mousing the flesh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determined differences of kings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nd these royal fronts amazèd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havoc, kings! Back to the stainèd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qual potents, fiery-kindled spi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confusion of one part con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’s peace. Till then, blows, blood, and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arty do the townsmen yet adm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citizens, for England. Who’s your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England, when we know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him in us, that here hold up his right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s, that are our own great dep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possession of our person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our presence, Angiers, and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er power than we denies all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it be undoubted, we do lock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mer scruple in our strong-barred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 of our fear, until our fears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y some certain king purged and de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ese scroyles of Angiers flout you,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securely on their battlements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theater, whence they gape and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industrious scenes and acts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oyal presences, be ruled by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like the mutines of Jerusal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riends awhile, and both conjointly bend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arpest deeds of malice on this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st and west let France and England m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attering cannon chargèd to the mou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ir soul-fearing clamors have brawle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inty ribs of this contemptuous city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play incessantly upon these ja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unfencèd desol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hem as naked as the vulgar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dissever your united streng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 your mingled colors once again;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face to face and bloody point to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a moment Fortune shall cull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one side her happy min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n favor she shall give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him with a glorious victory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you this wild counsel, mighty sta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cks it not something of the poli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the sky that hangs above our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it well. France, shall we knit our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this Angiers even with the ground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fter fight who shall be king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ou hast the mettle of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ronged as we are by this peevish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ou the mouth of thy artill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will ours, against these saucy walls,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at we have dashed them to the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defy each other and pell-m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ork upon ourselves, for heaven or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Say, where will you ass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rom the west will send destruction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city’s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I from the n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sz w:val="20"/>
        </w:rPr>
        <w:t xml:space="preserve">  Our thunder from the s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ain their drift of bullets on this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rudent discipline! From north to south,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stria and France shoot in each other’s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ir them to it. — Come, away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us, great kings. Vouchsafe awhile to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show you peace and fair-faced le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you this city without stroke or wound,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 those breathing lives to die in b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come sacrifices for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ever not, but hear me, mighty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n with favor. We are bent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ughter there of Spain, the Lady Blanche,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ar to England. Look upon the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uis the Dauphin and that lovely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usty love should go in quest of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he find it fairer than in Blanc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zealous love should go in search of virtue,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he find it purer than in Blanc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ve ambitious sought a match of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eins bound richer blood than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nc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she is, in beauty, virtue, birth,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young Dauphin every way comple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complete of, say he is not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gain wants nothing, to name w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ant it be not that she is no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he half part of a blessèd man,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to be finishèd by such as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 fair divided excell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ullness of perfection lies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wo such silver currents when they jo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lorify the banks that bound them in,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o such shores to two such streams mad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uch controlling bounds shall you be,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two princes, if you marr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ion shall do more than battery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fast-closèd gates, for at this match,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ifter spleen than powder can en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th of passage shall we fling wide 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you entrance. But without this m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enragèd is not half so dea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s more confident, mountains and rocks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from motion, no, not Death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rtal fury half so peremp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to keep this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Philip and Louis the 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lk aside an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e’s a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kes the rotten carcass of old Death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rags! Here’s a large mouth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its forth death and mountains, rock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s as familiarly of roaring l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ids of thirteen do of puppy dogs.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neer begot this lusty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plain cannon fire, and smok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ives the bastinado with his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ars are cudgeled. Not a word of his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uffets better than a fist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I was never so bethumped with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first called my brother’s father D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, list to this conjunction; make this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with our niece a dowry large enough,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is knot thou shalt so surely t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w unsured assurance to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n green boy shall have no sun to ri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m that promiseth a mighty fr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yielding in the looks of France.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they whisper. Urge them while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apable of this amb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zeal, now melted by the windy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ft petitions, pity, and remorse,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 and congeal again to what it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nswer not the double majes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riendly treaty of our threatened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England first, that hath been forward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unto this city. What say you?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Dauphin there, thy princel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n this book of beauty read “I love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owry shall weigh equal with a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jou and fair Touraine, Maine, Poit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at we upon this side the sea—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this city now by us besieg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liable to our crown and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ild her bridal bed and make her 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tles, honors, and promo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n beauty, education, blood,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hand with any princess of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, boy? Look in the lady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my lord, and in her eye I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nder or a wondrous mir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myself formed in her eye,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but the shadow of your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sun and makes your son a sha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otest I never love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w infixèd I behel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in the flattering table of her eye.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hispers with Blanc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rawn in the flattering table of her ey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nged in the frowning wrinkle of her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artered in her heart! He doth es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imself love’s traitor. This is pity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nged and drawn and quartered there should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love so vile a lout 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i/>
          <w:sz w:val="20"/>
        </w:rPr>
        <w:t>, aside to 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cle’s will in this respect i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ee aught in you that makes him 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thing he sees which moves his liking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with ease translate it to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will, to speak more prope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force it eas’ly to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I will not flatter you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I see in you is worthy love,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: that nothing do I see i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hurlish thoughts themselves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ju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an find should merit any h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these young ones? What say you, my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is bound in honor still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in wisdom still vouchsaf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en, Prince Dauphin. Can you love this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sk me if I can refrain from love,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love her most unfeigne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I give Volquessen, Touraine, Ma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tiers and Anjou, these five provi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to thee, and this addition mor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thirty thousand marks of English coin.—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of France, if thou be pleased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y son and daughter to join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kes us well.—Young princes, close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lips too, for I am well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so when I was first assured.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uphin and Blanche join hands and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itizens of Angiers, ope your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n that amity which you have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t Saint Mary’s Chapel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tes of marriage shall be solemniz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e Lady Constance in this troop?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she is not, for this match mad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resence would have interrupted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she and her son? Tell me, who kn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ad and passionate at your Highness’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faith, this league that we have made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her sadness very little cu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of England, how may we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dow lady? In her right we 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, God knows, have turned another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own vantage.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We will heal up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’ll create young Arthur Duke of Britt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l of Richmond, and this rich, fair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him lord of.—Call the Lady Con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peedy messenger bid her repair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solemnity.</w:t>
      </w:r>
      <w:r>
        <w:rPr>
          <w:rFonts w:cs="Times New Roman" w:ascii="Times New Roman" w:hAnsi="Times New Roman"/>
          <w:i/>
          <w:sz w:val="20"/>
        </w:rPr>
        <w:t xml:space="preserve"> Salisbury exits.</w:t>
      </w:r>
      <w:r>
        <w:rPr>
          <w:rFonts w:cs="Times New Roman" w:ascii="Times New Roman" w:hAnsi="Times New Roman"/>
          <w:sz w:val="20"/>
        </w:rPr>
        <w:t xml:space="preserve"> I trus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fill up the measure of her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some measure satisfy her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stop her exclamation.</w:t>
        <w:tab/>
        <w:t>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e as well as haste will suffer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unlooked-for, unpreparèd po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Basta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world, mad kings, mad composi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to stop Arthur’s title in the wh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llingly departed with a part;</w:t>
        <w:tab/>
        <w:t>5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ance, whose armor conscience buckled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zeal and charity brought to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d’s own soldier, rounded in th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same purpose-changer, that sly d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ker that still breaks the pate of faith,</w:t>
        <w:tab/>
        <w:t>5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ily break-vow, he that wins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ings, of beggars, old men, young men, mai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ing no external thing to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word “maid,” cheats the poor mai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—</w:t>
        <w:tab/>
        <w:t>6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mooth-faced gentleman, tickling Commod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dity, the bias of the wor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, who of itself is peisèd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o run even upon even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is advantage, this vile-drawing bias,</w:t>
        <w:tab/>
        <w:t>6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ay of motion, this Commod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it take head from all indiffere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direction, purpose, course, i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ame bias, this Commod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wd, this broker, this all-changing word,</w:t>
        <w:tab/>
        <w:t>6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ed on the outward eye of fickle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rawn him from his own determined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resolved and honorable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st base and vile-concluded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rail I on this Commodity?</w:t>
        <w:tab/>
        <w:t>6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because he hath not wooed me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I have the power to clutch m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is fair angels would salute my p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hand, as unattempted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oor beggar raileth on the rich.</w:t>
        <w:tab/>
        <w:t>6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hiles I am a beggar, I will r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there is no sin but to be ri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rich, my virtue then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re is no vice but begg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kings break faith upon Commodity,</w:t>
        <w:tab/>
        <w:t>6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in, be my lord, for I will worship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nce, Arthur, and Sali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to 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to be married? Gone to swear a pe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blood to false blood joined? Gone to be 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uis have Blanche and Blanche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. Thou hast misspoke, mishear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ell advised; tell o’er thy tal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; thou dost but say ’t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I may not trust thee, for thy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he vain breath of a common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I do not believe thee, ma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king’s oath to the 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punished for thus flighting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ick and capable of f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ressed with wrongs and therefore full of f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dow, husbandless, subject to fear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naturally born to f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ou now confess thou didst but j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vexed spirits I cannot take a tru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ill quake and tremble all thi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mean by shaking of thy head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look so sadly on my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at hand upon that breast of t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olds thine eye that lamentable rhe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roud river peering o’er his bou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se sad signs confirmers of thy word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peak again—not all thy former 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one word, whether thy tale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as I believe you think them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 you cause to prove my saying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teach me to believe this sorrow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thou this sorrow how to make me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belief and life encounter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e fury of two desperat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very meeting fall an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is marry Blanche?—O, boy, then where ar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friend with England? What becomes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be gone. I cannot brook th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hath made thee a most ugl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ther harm have I, good lady, don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poke the harm that is by others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rm within itself so heinou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makes harmful all that speak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madam,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that bidd’st me be content wert grim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gly, and sland’rous to thy mother’s w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unpleasing blots and sightless st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, foolish, crooked, swart, prodig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ed with foul moles and eye-offending mar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care; I then would be conten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 should not love thee; no, no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y great birth, nor deserve a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fair, and at thy birth, dear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and Fortune joined to make thee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’s gifts thou mayst with lilies boas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half-blown rose. But Fortune,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corrupted, changed, and won from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’ adulterates hourly with thine Uncle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golden hand hath plucked o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d down fair respect of sovereignt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his majesty the bawd to the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is a bawd to Fortune and King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umpet Fortune, that usurping Joh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thou fellow, is not France forsw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enom him with words, or get thee gon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ose woes alone which I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bound to unde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Pardon me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not go without you to the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, thou shalt, I will not go with the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instruct my sorrows to be p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ief is proud and makes his owner st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it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nd to the state of my great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kings assemble, for my grief ’s so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supporter but the huge firm Earth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old it up. Here I and sorrows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throne; bid kings come bow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hand in hand with King Philip of</w:t>
        <w:br/>
        <w:t>France, Louis the Dauphin, Blanche, Queen Eleanor,</w:t>
        <w:br/>
        <w:t>Bastard, Austria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i/>
          <w:sz w:val="20"/>
        </w:rPr>
        <w:t>, to Blan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fair daughter, and this blessèd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n France shall be kept festiv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lemnize this day the glorious su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s in his course and plays the alchem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with splendor of his preciou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ger cloddy earth to glittering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early course that brings this day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see it but a holy da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cked day, and not a holy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this day deserved? What hath it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in golden letters should be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high tides in the calend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 turn this day out of the week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of shame, oppression, per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it must stand still, let wives with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hat their burdens may not fall thi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eir hopes prodigiously be cro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this day let seamen fear no wrack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argains break that are not this day mad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, all things begun come to ill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faith itself to hollow falsehood chan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lady, you shall have no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se the fair proceedings of this da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pawned to you my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guiled me with a counterf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majesty, which, being touched and t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s valueless. You are forsworn,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me in arms to spill mine enemies’ bloo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n arms you strengthen it with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ppling vigor and rough frown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ld in amity and painted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oppression hath made up this le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, you heavens, against these perjure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dow cries; be husband to me, G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hours of this ungodl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out the days in peace, but ere sun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rmèd discord ’twixt these perjured king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O, hea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Lady Constance,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, war, no peace! Peace is to me a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imoges, O Austria, thou dost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y spoil. Thou slave, thou wretch, thou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ttle valiant, great in villai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ver strong upon the stronger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rtune’s champion, that dost never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r humorous Ladyship is b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ch thee safety. Thou art perjured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th’st up greatness. What a fool art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mping fool, to brag and stamp and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party. Thou cold-blooded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spoke like thunder on my side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worn my soldier, bidding me dep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stars, thy fortune, and thy streng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st thou now fall over to my fo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ear a lion’s hide! Doff it 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a calfskin on those recreant limb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a man should speak those words to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hang a calfskin on those recreant limb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ar’st not say so, villain, for thy l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hang a calfskin on those recreant limb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ike not this. Thou dost forget thyself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u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holy legate of the P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you anointed deputies of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, King John, my holy errand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Pandulph, of fair Milan 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Pope Innocent the legate her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n his name religiously de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ou against the Church, our hol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fully dost spurn, and force per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Stephen Langton, chosen 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nterbury, from that Holy Se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in our foresaid Holy Father’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e Innocent, I do demand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arthy name to interrogato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ask the free breath of a sacred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, cardinal, devise a nam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light, unworthy, and ridicu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rge me to an answer, as the P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is tale, and from the mouth of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thus much more, that no Italian pr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ithe or toll in our dominions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we under God are supreme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under Him, that great suprema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do reign we will alone up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’ assistance of a mortal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ll the Pope, all reverence set apart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and his usurped auth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of England, you blaspheme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and all the kings of Christen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ed so grossly by this meddling pr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ding the curse that money may buy out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merit of vile gold, dross, d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chase corrupted pardon of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that sale sells pardon from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and all the rest, so grossly 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uggling witchcraft with revenue cherish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alone, alone do me op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ope, and count his friends m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y the lawful power that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stand cursed and excommunic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èd shall he be that doth revolt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allegiance to an heretic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itorious shall that hand be ca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onizèd and worshiped as a s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kes away by any secret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teful lif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sz w:val="20"/>
        </w:rPr>
        <w:t xml:space="preserve">  O, lawful let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room with Rome to curse awhi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ther cardinal, cry thou “Amen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keen curses, for without my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ongue hath power to curse him right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aw and warrant, lady, for my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ine, too. When law can do no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lawful that law bar no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 cannot give my child his kingdom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at holds his kingdom holds the law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ince law itself is perfect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 law forbid my tongue to cu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of France, on peril of a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o the hand of that arch-here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se the power of France upon his hea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do submit himself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’st thou pale, France? Do not let go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at, devil, lest that France re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disjoining hands, hell lose a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Philip, listen to the Cardinal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a calfskin on his recreant lim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ruffian, I must pocket up these wr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Your breeches best may carr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, what sayst thou to the Cardinal?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he say, but as the Cardin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hink you, father, for the dif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urchase of a heavy curse from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light loss of England for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 the easier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sz w:val="20"/>
        </w:rPr>
        <w:t xml:space="preserve">  That’s the curse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uis, stand fast! The devil tempts the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keness of a new untrimmèd b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Constance speaks not from her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her need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grant my n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ly lives but by the death of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ed must needs infer this principl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ith would live again by death of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tread down my need, and faith mounts up;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my need up, and faith is trodden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moved, and answers not t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removed from him, and answer w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, King Philip. Hang no more in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nothing but a calfskin, most sweet lout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erplexed and know not what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st thou say but will perplex thee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tand excommunicate and cur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everend father, make my person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how you would bestow yourself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yal hand and mine are newly kn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njunction of our inward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, in league, coupled, and linked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religious strength of sacred v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test breath that gave the sound of words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deep-sworn faith, peace, amity, tru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our kingdoms and our royal selv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before this truce, but new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than we well could wash 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ap this royal bargain up of peace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they were besmeared and overs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aughter’s pencil, where revenge did p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ful difference of incensèd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these hands, so lately purged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wly joined in love, so strong in both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yoke this seizure and this kind regr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fast and loose with faith? So jest with hea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uch unconstant children of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again to snatch our palm from p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wear faith sworn, and on the marriage bed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miling peace to march a bloody 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riot on the gentle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rue sincerity? O holy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verend father, let it not be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grace, devise, ordain, impos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entle order, and then we shall be bl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r pleasure and continue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orm is formless, order order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is opposite to England’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o arms! Be champion of our Church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t the Church, our mother, breathe her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’s curse, on her revolting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hou mayst hold a serpent by the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fèd lion by the mortal p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sting tiger safer by the tooth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keep in peace that hand which thou dost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disjoin my hand, but not my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k’st thou faith an enemy to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civil war sett’st oath to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ongue against thy tongue. O, let thy vow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made to God, first be to God perfo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to be the champion of our Chur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nce thou swor’st is sworn against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not be performèd by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thou hast sworn to do amiss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miss when it is truly d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not done where doing tends to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is then most done not do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act of purposes mis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mistake again; though indirect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direction thereby grows dir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sehood falsehood cures, as fire cools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scorchèd veins of one new-b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religion that doth make vows k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hast sworn against religion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thou swear’st against the thing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an oath the surety for thy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n oath. The truth thou art un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swears only not to be forsworn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hat a mockery should it be to sw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dost swear only to be fors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forsworn to keep what thou dost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y later vows against thy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thyself rebellion to thyself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conquest never canst thou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rm thy constant and thy nobler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se giddy loose sugges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ich better part our prayers come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vouchsafe them. But if not, then know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il of our curses light o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avy as thou shalt not shake them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despair die under their black w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n, flat rebell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Will ’t not be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a calfskin stop that mouth of t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to ar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sz w:val="20"/>
        </w:rPr>
        <w:t xml:space="preserve">  Upon thy wedding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blood that thou hast marriè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our feast be kept with slaughtered men?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aying trumpets and loud churlish dru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s of hell, be measures to our pom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usband, hear me! Ay, alack, how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“husband” in my mouth! Even for that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ll this time my tongue did ne’er pronounce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knee I beg, go not to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ine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upon m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ard with kneeling, I do pray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virtuous Dauphin, alter not the doom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hought by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i/>
          <w:sz w:val="20"/>
        </w:rPr>
        <w:t>, to 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ll I see thy love. What motiv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ronger with thee than the name of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upholdeth him that thee uphol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nor.—O, thine honor, Louis, thine honor!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e your Majesty doth seem so c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profound respects do pull you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nounce a curse upo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i/>
          <w:sz w:val="20"/>
        </w:rPr>
        <w:t>, dropping King John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need.—England, I will fall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air return of banished majes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ul revolt of French inconstanc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hou shalt rue this hour within this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Time the clock-setter, that bald sexton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as he will? Well, then, France shall rue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’s o’ercast with blood. Fair day,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side that I must go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ith both, each army hath a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rage, I having hold of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hirl asunder and dismember me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I cannot pray that thou mayst w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I needs must pray that thou mayst lo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may not wish the fortune thi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am, I will not wish thy wishes th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wins, on that side shall I lose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èd loss before the match be pl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with me, with me thy fortune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here my fortune lives, there my lif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go draw our puissanc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ta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I am burned up with inflaming wrath,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ge whose heat hath this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can allay, nothing but bl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, and dearest-valued blood,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age shall burn thee up, and thou shalt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hes ere our blood shall quench that fire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yself. Thou art in jeopar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he that threats.—To arms let’s h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, excursions.</w:t>
        <w:br/>
        <w:t>Enter Bastard with Austria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life, this day grows wondrous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airy devil hovers in the s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urs down mischief. Austria’s head li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Philip brea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Arthur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keep this boy.—Philip, make up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is assailèd in our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’en, I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My lord, I rescu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ighness is in safety, fear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, my liege, for very little pain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this labor to an happy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, excursions, retreat.</w:t>
        <w:br/>
        <w:t>Enter King John, Queen Eleanor, Arthur, Bastard,</w:t>
        <w:br/>
        <w:t>Hubert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t be. Your Grace shall stay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rongly guarded.</w:t>
      </w:r>
      <w:r>
        <w:rPr>
          <w:rFonts w:cs="Times New Roman" w:ascii="Times New Roman" w:hAnsi="Times New Roman"/>
          <w:i/>
          <w:sz w:val="20"/>
        </w:rPr>
        <w:t xml:space="preserve"> To Arthur.</w:t>
      </w:r>
      <w:r>
        <w:rPr>
          <w:rFonts w:cs="Times New Roman" w:ascii="Times New Roman" w:hAnsi="Times New Roman"/>
          <w:sz w:val="20"/>
        </w:rPr>
        <w:t xml:space="preserve"> Cousin, look not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ndam loves thee, and thy uncl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ar be to thee as thy father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will make my mother die with grief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away for England! Haste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our coining see thou shake the b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arding abbots; imprisoned ang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t liberty. The fat ribs of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y the hungry now be fed upo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our commission in his utmost 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, book, and candle shall not drive me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old and silver becks me to co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your Highness.—Grandam, I will p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remember to be hol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fair safety. So I kiss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entle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Coz, farewell.</w:t>
      </w:r>
      <w:r>
        <w:rPr>
          <w:rFonts w:cs="Times New Roman" w:ascii="Times New Roman" w:hAnsi="Times New Roman"/>
          <w:i/>
          <w:sz w:val="20"/>
        </w:rPr>
        <w:tab/>
        <w:t>Basta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to 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little kinsman. Hark,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Hubert.</w:t>
      </w:r>
      <w:r>
        <w:rPr>
          <w:rFonts w:cs="Times New Roman" w:ascii="Times New Roman" w:hAnsi="Times New Roman"/>
          <w:i/>
          <w:sz w:val="20"/>
        </w:rPr>
        <w:tab/>
        <w:t>He takes Hubert aside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entle Hube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owe thee much. Within this wall of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soul counts thee her cred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dvantage means to pay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y good friend, thy voluntary oat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this bosom dearly cher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 I had a thing to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fit it with some better 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Hubert, I am almost 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what good respect I have of the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uch bounden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, thou hast no cause to say so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alt have. And, creep time ne’er so s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t shall come for me to do the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thing to say—but let it go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is in the heaven, and the proud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ed with the pleasures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oo wanton and too full of ga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audience. If the midnight b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with his iron tongue and brazen mout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on into the drowsy race of 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same were a churchyard where we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possessèd with a thousand wro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at surly spirit, melanc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aked thy blood and made it heavy, thick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runs tickling up and down the ve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at idiot, laughter, keep men’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n their cheeks to idle merri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ssion hateful to my purpos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at thou couldst see me without ey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without thine ears, and make re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tongue, using conceit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eyes, ears, and harmful sound of wo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n despite of brooded watchful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nto thy bosom pour my thought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h, I will not. Yet I love thee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troth I think thou lov’st m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that what you bid me undert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at my death were adjunct to my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ould do i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Do not I know thou would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ubert, Hubert, Hubert, throw th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n young boy. I’ll tell thee what, m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very serpent in my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soe’er this foot of mine doth trea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es before me. Dost thou understan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his kee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And I’ll keep him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not offend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A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He shall not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be merry now. Hubert, I love the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not say what I intend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.</w:t>
      </w:r>
      <w:r>
        <w:rPr>
          <w:rFonts w:cs="Times New Roman" w:ascii="Times New Roman" w:hAnsi="Times New Roman"/>
          <w:i/>
          <w:sz w:val="20"/>
        </w:rPr>
        <w:t xml:space="preserve"> He turns to Queen Eleanor.</w:t>
      </w:r>
      <w:r>
        <w:rPr>
          <w:rFonts w:cs="Times New Roman" w:ascii="Times New Roman" w:hAnsi="Times New Roman"/>
          <w:sz w:val="20"/>
        </w:rPr>
        <w:t xml:space="preserve"> Madam, f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those powers o’er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sz w:val="20"/>
        </w:rPr>
        <w:t xml:space="preserve">  My blessing go with the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Arthur</w:t>
      </w:r>
      <w:r>
        <w:rPr>
          <w:rFonts w:cs="Times New Roman" w:ascii="Times New Roman" w:hAnsi="Times New Roman"/>
          <w:sz w:val="20"/>
        </w:rPr>
        <w:t xml:space="preserve">  For England, cousin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 shall be your man, attend o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rue duty.—On toward Calai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Philip of France,Louis the Dauphin,</w:t>
        <w:br/>
        <w:t>Pandulph,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y a roaring tempest on the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 armada of convicted s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cattered and disjoined from fellow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 and comfort. All shall yet g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go well when we have run so ill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not beaten? Is not Angiers l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ta’en prisoner? Divers dear friends s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y England into England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earing interruption, spite of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hath won, that hath he fortifi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t a speed, with such advice dis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emperate order in so fierce a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ant example. Who hath read or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kindred action like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ould I bear that England had this prais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 could find some pattern of our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nce, with her hair un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o comes here! A grave unto a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th’ eternal spirit against he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vile prison of afflicted brea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ady, go away with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now, now see the issue of your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lady. Comfort, gentle Con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defy all counsel, all red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hich ends all counsel, true red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death, O amiable, lovely death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doriferous stench, sound rotten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forth from the couch of lasting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te and terror to prosp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kiss thy detestable 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my eyeballs in thy vaulty brow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ng these fingers with thy household wo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 this gap of breath with fulsome d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 carrion monster like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rin on me, and I will think thou smil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ss thee as thy wife. Misery’s lov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me to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sz w:val="20"/>
        </w:rPr>
        <w:t xml:space="preserve">  O fair affliction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 will not, having breath to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my tongue were in the thunder’s mou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th a passion would I shake the worl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se from sleep that fell anato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hear a lady’s feeble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corns a modern invoc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you utter madness and not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holy to belie me s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. This hair I tear is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Constance; I was Geoffrey’s w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rthur is my son, and he i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; I would to heaven I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’tis like I should forget myself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I could, what grief should I forg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ach some philosophy to make me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be canonized, cardi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eing not mad but sensible of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able part produces reas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may be delivered of these w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es me to kill or hang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mad, I should forget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ly think a babe of clouts were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. Too well, too well I fee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fferent plague of each cal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nd up those tresses.—O, what love I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air multitude of those her hai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ut by chance a silver drop hath fall’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at drop ten thousand wiry friend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lue themselves in sociable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rue, inseparable, faithful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ing together in cal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gland, if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sz w:val="20"/>
        </w:rPr>
        <w:t xml:space="preserve">  Bind up your hair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at I will. And wherefore will I d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re them from their bonds and cried a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hat these hands could so redeem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have given these hairs their libert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envy at their liberty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gain commit them to their bo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my poor child is a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inds up her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ther cardinal, I have heard you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see and know our friends in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true, I shall see my boy again;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 birth of Cain, the first male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did but yesterday susp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t such a gracious creature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will canker sorrow eat my b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se the native beauty from his cheek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look as hollow as a g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m and meager as an ague’s 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’ll die; and, rising so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meet him in the court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know him. Therefore never, never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hold my pretty Arthur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old too heinous a respect of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s to me that never had a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s fond of grief as of your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fills the room up of my absent chil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in his bed, walks up and down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on his pretty looks, repeats his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s me of all his gracious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s out his vacant garments with his for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have I reason to be fond of grief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 Had you such a loss as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give better comfort than you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unbinds her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keep this form up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re is such disorder in my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! My boy, my Arthur, my fair so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, my joy, my food, my all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dow-comfort and my sorrows’ cure!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some outrage, and I’ll follow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in this world can make me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is as tedious as a twice-told tal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ing the dull ear of a drowsy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tter shame hath spoiled the sweet worl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yields naught but shame and bitter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curing of a strong diseas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instant of repair and h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t is strongest. Evils that tak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ir departure most of all show 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lost by losing of this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ays of glory, joy, and happines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d won it, certainly you h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. When Fortune means to men most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oks upon them with a threat’ning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to think how much King John hath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which he accounts so clearly won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you grieved that Arthur is his priso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rtily as he is glad he ha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nd is all as youthful as your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ar me speak with a prophetic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the breath of what I mean to speak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low each dust, each straw, each little ru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path which shall directly l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ot to England’s throne. And therefore mar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hath seized Arthur, and it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iles warm life plays in that infant’s vein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placed John should entertain an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nute, nay, one quiet breath of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epter snatched with an unrul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as boisterously maintained as g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stands upon a slipp’ry plac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nice of no vile hold to stay him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ohn may stand, then Arthur needs must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 it, for it cannot be bu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hall I gain by young Arthur’s f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n the right of Lady Blanche your wif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n make all the claim that Arthur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it, life and all, as Arthur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reen you are and fresh in this old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lays you plots. The times conspire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at steeps his safety in true bloo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but bloody safety, and un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ct so evilly borne shall cool th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people and freeze up their z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ne so small advantage shall step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ck his reign but they will cherish i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atural exhalation in the sk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cope of nature, no distempered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mmon wind, no customèd ev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ill pluck away his natural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m meteors, prodigies, and sign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rtives, presages, and tongues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ly denouncing vengeance upon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be he will not touch young Arthur’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ld himself safe in his priso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r, when he shall hear of your approach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young Arthur be not gone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at news he dies; and then th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people shall revolt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the lips of unacquainted ch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ck strong matter of revolt and wrath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bloody fingers’ ends of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this hurly all on f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, what better matter breeds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have named! The bastard Faulcon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in England ransacking the Church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ing charity. If but a dozen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in arms, they would be as a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ain ten thousand English to their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a little snow, tumbled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becomes a mountain. O noble dauphin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the King. ’Tis wonde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be wrought out of their disco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at their souls are topful of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ngland, go. I will whet on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reasons makes strange actions. Let us go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ay ay, the King will not say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 and Executioners, with irons and r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 me these irons hot, and look thou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arras. When I strike my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bosom of the ground, rush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nd the boy which you shall find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to the chair. Be heedful. Hence, and watc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CUTI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r warrant will bear out th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anly scruples fear not you. Look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ecution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ad, come forth. I have to say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th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Good morrow, little prin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prince, having so great a ti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ore prince, as may be. You are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have been merr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sz w:val="20"/>
        </w:rPr>
        <w:t xml:space="preserve">  Mercy on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nobody should be sad but I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remember, when I was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gentlemen would be as sad a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wantonness. By my christen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were out of prison and kept sh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as merry as the day is long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would be here but that I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cle practices more harm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fraid of me, and I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my fault that I was Geoffrey’s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ndeed, is ’t not. And I would to heave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your son, so you would love me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alk to him, with his innocent p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awake my mercy, which lie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will be sudden and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ick, Hubert? You look pale toda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, I would you were a little s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it all night and watch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I love you more than you d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do take possession of my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Arthu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here, young Arthu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How now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 rheu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dispiteous torture out of do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brief lest resolution d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at mine eyes in tender womanish tea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not read it? Is it not fair writ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irly, Hubert, for so foul ef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ou with hot irons burn out both mine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boy, I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sz w:val="20"/>
        </w:rPr>
        <w:t xml:space="preserve">  And will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And I will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the heart? When your head did but ac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it my handkercher about your brow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I had, a princess wrought it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never ask it you a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hand at midnight held your hea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the watchful minutes to the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nd anon cheered up the heavy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“What lack you?” and “Where lie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“What good love may I perform for you?”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poor man’s son would have lien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have spoke a loving word to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at your sick service had a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you may think my love was craft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 cunning. Do, an if you wil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aven be pleased that you must use me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you must. Will you put out mine ey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 that never did nor never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s frown on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I have sworn to do i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ot irons must I burn the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ne but in this Iron Age would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on of itself, though heat red-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ing near these eyes, would drink my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nch this fiery indignat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matter of mine innoc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fter that, consume away in 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containing fire to harm mine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more stubborn-hard than hammered ir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an angel should have come to m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me Hubert should put out m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believed him. No tongu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 xml:space="preserve"> stamps his foot and calls</w:t>
      </w:r>
      <w:r>
        <w:rPr>
          <w:rFonts w:cs="Times New Roman" w:ascii="Times New Roman" w:hAnsi="Times New Roman"/>
          <w:sz w:val="20"/>
        </w:rPr>
        <w:t xml:space="preserve">  Com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xecutioners with ropes, a heated iron, and a</w:t>
        <w:br/>
        <w:t>brazier of burning co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you d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ave me, Hubert, save me! My eyes ar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fierce looks of these bloody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iron, I say, and bind hi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the ir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need you be so boist’rous-r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ruggle; I will stand stone-stil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Hubert, let me not be bou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ar me, Hubert! Drive these men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it as quiet as a la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ir nor wince nor speak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ook upon the iron angerly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but these men away, and I’ll forgi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torment you do put m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to Execution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tand within. Let me alon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CUTI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est pleased to be from such a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ecution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then have chid away my friend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stern look but a gentl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me back, that his compassion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life to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Come, boy, prepar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 remedy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None but to lose you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at there were but a mote in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in, a dust, a gnat, a wandering 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annoyance in that precious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feeling what small things are boisterou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ile intent must needs seem horr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your promise? Go to, hold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the utterance of a brace of ton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want pleading for a pair of eye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hold my tongue. Let me not, Hube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Hubert, if you will, cut out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may keep mine eyes. O, spare m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 no use but still to look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izes the ir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by my troth, the instrument is col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har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taking back the 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heat it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n good sooth. The fire is dead with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reate for comfort, to be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deserved extremes. See else yourself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alice in this burning co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of heaven hath blown his spiri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wed repentant ashes o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y breath I can revive it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 do, you will but make it blush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low with shame of your proceedings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perchance will sparkle in you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dog that is compelled to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tch at his master that doth tar him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gs that you should use to do me wrong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their office. Only you do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rcy which fierce fire and iron ext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s of note for mercy-lacking 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ee to live. I will not touch th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treasure that thine uncle owe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sworn, and I did purpose,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ame very iron to burn the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you look like Hubert. All this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disguis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Peace. No more. Adieu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ncle must not know but you ar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ll these doggèd spies with false repo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etty child, sleep doubtless and se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bert, for the wealth of all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offend the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sz w:val="20"/>
        </w:rPr>
        <w:t xml:space="preserve">  O heaven! I thank you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. No more. Go closely in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danger do I undergo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Pembroke, Salisbury, and other</w:t>
        <w:br/>
        <w:t>Lords. King John ascends the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ce again we sit, once again crow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ed upon, I hope, with cheerful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“once again,” but that your Highness plea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nce superfluous. You were crowned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gh royalty was ne’er plucked off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ths of men ne’er stainèd with revol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expectation troubled not the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longed-for change or better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o be possessed with double po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ard a title that was rich befor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ld refinèd gold, to paint the l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ow a perfume on the vio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ooth the ice or add another h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rainbow, or with taper-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he beauteous eye of heaven to garnish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steful and ridiculous ex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royal pleasure must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ct is as an ancient tale new t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last repeating, troubles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urgèd at a time unseasonabl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the antique and well-noted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in old form is much disfigu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shifted wind unto a s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kes the course of thoughts to fetch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les and frights consideratio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sound opinion sick and truth susp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utting on so new a fashioned ro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orkmen strive to do better than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confound their skill in covetous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times excusing of a faul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the fault the worse by th’ exc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tches set upon a little br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dit more in hiding of the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id the fault before it was so p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effect, before you were new-crowne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reathed our counsel; but it please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verbear it, and we are all well plea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ll and every part of what w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a stand at what your Highness wi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easons of this double coro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ossessed you with, and think them str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, more strong, when lesser is my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endue you with. Meantime, but as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ould have reformed that is not well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shall you perceive how willi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oth hear and grant you your reque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, as one that am the tongue of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the purposes of all their he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or myself and them, but chief of all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fety, for the which myself an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d their best studies, heartily req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franchisement of Arthur, whose restr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ove the murmuring lips of dis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into this dangerous argument: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at in rest you have in right you 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your fears, which, as they say, at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ps of wrong, should move you to mew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ender kinsman and to choke his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rbarous ignorance and deny his youth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 advantage of good exerc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time’s enemies may not hav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occasions, let it be our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bid us ask, his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our goods we do no further ask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reupon our weal, on you depen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s it your weal he have his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I do commit his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di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what news with you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John and Hubert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man should do the bloody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wed his warrant to a friend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age of a wicked heinous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his eye. That close aspect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how the mood of a much troubled breas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fearfully believe ’ti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so feared he had a charge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or of the King doth come and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his purpose and his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eralds ’twixt two dreadful battles se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ssion is so ripe it needs must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t breaks, I fear will issue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 corruption of a sweet child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coming forward with 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hold mortality’s strong h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s, although my will to give is living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it which you demand is gone and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us Arthur is decease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e feared his sickness was past 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e heard how near his death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child himself felt he was sick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be answered either here or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bend such solemn brows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I bear the shears of desti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commandment on the pulse of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pparent foul play, and ’tis sha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atness should so grossly off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rive it in your game, and so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yet, Lord Salisbury. I’ll go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th’ inheritance of this poor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ttle kingdom of a forcèd grav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 which owed the breadth of all this is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foot of it doth hold. Bad world the whi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not be thus borne; this will brea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our sorrows, and ere long, I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mbroke, Salisbury, and other 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urn in indignation. I repen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ure foundation set o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ertain life achieved by others’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arful eye thou hast. Where is that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seen inhabit in those chee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ul a sky clears not without a storm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down thy weather: how goes all in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rance to England. Never such a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y foreign prepa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evied in the body of a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py of your speed is learned by them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you should be told they do prep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dings comes that they are all arr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 hath our intelligence been dru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th it slept? Where is my mother’s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n army could be drawn in Franc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not hear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iege, her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opped with dust. The first of April 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 mother. And as I hear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Constance in a frenzy die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days before. But this from rumor’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idly heard. If true or false,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hold thy speed, dreadful occas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ake a league with me till I have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iscontented peers. What? Mother dead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dly then walks my estate in Franc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conduct came those powers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for truth giv’st out are landed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Daup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Thou hast made me gidd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ill ti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 and Peter of Pomf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Bastard.</w:t>
      </w:r>
      <w:r>
        <w:rPr>
          <w:rFonts w:cs="Times New Roman" w:ascii="Times New Roman" w:hAnsi="Times New Roman"/>
          <w:sz w:val="20"/>
        </w:rPr>
        <w:t xml:space="preserve"> Now, what says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ceedings? Do not seek to st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d with more ill news, for it is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be afeard to hear the worst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 worst, unheard, fall on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h me, cousin, for I was ama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tide, but now I breath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ft the flood and can give aud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tongue, speak it of what it will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sped among the clergy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s I have collected shall ex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I traveled hither through the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the people strangely fantas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d with rumors, full of idle dream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what they fear, but full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a prophet that I brought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streets of Pomfret, whom I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hundreds treading on his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he sung in rude harsh-sounding rhyme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e the next Ascension Day at n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should deliver up your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idle dreamer, wherefore didst th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knowing that the truth will fall ou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away with him! Imprison him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at day at noon, whereon he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yield up my crown, let him be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him to safety and re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use thee.</w:t>
      </w:r>
      <w:r>
        <w:rPr>
          <w:rFonts w:cs="Times New Roman" w:ascii="Times New Roman" w:hAnsi="Times New Roman"/>
          <w:i/>
          <w:sz w:val="20"/>
        </w:rPr>
        <w:tab/>
        <w:t>Hubert and Pet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gentle cousin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’st thou the news abroad, who are arri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, my lord. Men’s mouths are full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met Lord Bigot and Lord 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yes as red as new-enkindled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s more, going to seek the grav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rthur, whom they say is killed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sugg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Gentle kinsman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ust thyself into their compa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way to win their loves again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 befor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I will seek the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make haste, the better foot bef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have no subject enem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dverse foreigners affright my town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readful pomp of stout inv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cury, set feathers to thy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like thought from them to 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 of the time shall teach me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like a sprightful noble gentleman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essenger. </w:t>
      </w:r>
      <w:r>
        <w:rPr>
          <w:rFonts w:cs="Times New Roman" w:ascii="Times New Roman" w:hAnsi="Times New Roman"/>
          <w:sz w:val="20"/>
        </w:rPr>
        <w:t>Go after him, for he perhap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ssenger betwixt me and the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hou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ith all my heart, my lieg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My mother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y say five moons were seen ton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fixèd, and the fifth did whirl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four in wondrous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moons!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Old men and beldams in the str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rophesy upon it danger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rthur’s death is common in their mou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talk of him, they shake thei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sper one another in the ear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speaks doth grip the hearer’s wr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 that hears makes fearful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rinkled brows, with nods, with rolling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a smith stand with his hammer,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st his iron did on the anvil cool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pen mouth swallowing a tailor’s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his shears and measure in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 on slippers which his nimble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alsely thrust upon contrary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of a many thousand warlike French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embattlèd and ranked in K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lean, unwashed arti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off his tale and talks of Arthu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eek’st thou to possess me with these f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urgest thou so oft young Arthur’s death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nd hath murdered him. I had a mighty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him dead, but thou hadst none to kill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d, my lord! Why, did you not provok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urse of kings to be att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laves that take their humors for a warran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within the bloody house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winking of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stand a law, to know the mea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angerous majesty, when perchance it f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upon humor than advised respec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showing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your hand and seal for what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n the last accompt twixt heaven and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be made, then shall this hand and s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against us to damn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 the sight of means to do ill deed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deeds ill done! Hadst not thou been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by the hand of nature mar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ed, and signed to do a deed of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rder had not come into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ing note of thy abhorred aspect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ee fit for bloody villai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t, liable to be employed in d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intly broke with thee of Arthur’s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to be endearèd to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t no conscience to destroy a princ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ut shook thy head or made a p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pake darkly what I purpos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urned an eye of doubt upon m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id me tell my tale in express words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shame had struck me dumb, made me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y fears might have wrought fears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didst understand me by my sig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st in signs again parley with sin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without stop didst let thy heart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sequently thy rude hand to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d which both our tongues held vile to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sight, and never see m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s leave me, and my state is braved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my gates, with ranks of foreign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n the body of this fleshl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kingdom, this confine of blood and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ility and civil tumult reig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y conscience and my cousin’s death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you against your othe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peace between your soul 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rthur is alive. This hand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a maiden and an innocent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ainted with the crimson spots of blood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bosom never entere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eadful motion of a murderous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have slandered nature in my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howsoever rude exterio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the cover of a fairer mind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butcher of an innocent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rthur live? O, haste thee to the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this report on their incensèd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tame to their obe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the comment that my passion mad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feature, for my rage was bl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l imaginary eyes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ed thee more hideous than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nswer not, but to my closet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gry lords with all expedient hast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ut slowly; run more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thur on the walls, dressed as a ship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ll is high, and yet will I leap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round, be pitiful and hurt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ew or none do know me. If they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ipboy’s semblance hath disguised me qu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raid, and yet I’ll venture i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get down and do not break my lim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a thousand shifts to ge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to die and go as die and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jum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my uncle’s spirit is in these st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take my soul, and England keep my bon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mbroke, Salisbury with a letter, and Bi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I will meet him at Saint Edmundsbu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ur safety, and we must emb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 offer of the perilous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rought that letter from the Cardin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Melun, a noble lord of Franc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ivate with me of the Dauphin’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uch more general than these lines im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morning let us meet him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ther then set forward, for ’t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ng days’ journey, lords, or ere we mee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oday well met, distempere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by me requests your presenc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dispossessed himself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line his thin bestainèd clo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pure honors, nor attend the foo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ves the print of blood where’er it wal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and tell him so. We know the wo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you think, good words I think wer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iefs and not our manners reaso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is little reason in your grie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’twere reason you had manners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r, impatience hath his privil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to hurt his master, no man’s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es Arthu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 lies her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th, made proud with pure and princely beau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had not a hole to hide thi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, as hating what himself hath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ay it open to urge on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n he doomed this beauty to a grav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 too precious-princely for a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i/>
          <w:sz w:val="20"/>
        </w:rPr>
        <w:t>, to 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ichard, what think you? You have beh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ve you read or heard, or could you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you almost think, although you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see? Could thought, without this objec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 such another? This is the very 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ght, the crest, or crest unto the c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rder’s arms. This is the bloodiest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dest savagery, the vilest st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wall-eyed wrath or staring rag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ed to the tears of soft rem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urders past do stand excused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, so sole and so unmatch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ive a holiness, a pu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yet unbegotten sin of time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a deadly bloodshed but a j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pled by this heinous spect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amnèd and a bloody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less action of a heav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it be the work of any han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it be the work of any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d a kind of light what would en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hameful work of Hubert’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ctice and the purpose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se obedience I forbid my soul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ing before this ruin of sweet life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ing to his breathless excel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cense of a vow, a holy v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taste the pleasures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be infected with deligh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nversant with ease and id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set a glory to t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iving it the worship of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, BIGOT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uls religiously confirm th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I am hot with haste in seeking you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doth live; the King hath sent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is bold and blushes not at death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thou hateful villain, get thee 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Must I rob the law?  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word is bright, sir. Put it up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ill I sheathe it in a murderer’s s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ck, Lord Salisbury, stand back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think my sword’s as sharp a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his hand on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you, lord, forget yourself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mpt the danger of my true de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, by marking of your rage,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th, your greatness, and no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dunghill! Dar’st thou brave a nob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my life. But yet I dare defe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nnocent life against an emp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mur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Do not prove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am none. Whose tongue soe’er speaks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ruly speaks. Who speaks not truly, lie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him to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Keep the peac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or I shall gall you, Faulcon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ert better gall the devil, Sali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ut frown on me, or stir thy foo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ach thy hasty spleen to do me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rike thee dead. Put up thy sword be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’ll so maul you and your toasting-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think the devil is come from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, renownèd Faulconbridge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a villain and a murder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igot, I am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GOT</w:t>
      </w:r>
      <w:r>
        <w:rPr>
          <w:rFonts w:cs="Times New Roman" w:ascii="Times New Roman" w:hAnsi="Times New Roman"/>
          <w:sz w:val="20"/>
        </w:rPr>
        <w:t xml:space="preserve">  Who killed this pri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n hour since I left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nored him, I loved him, and will weep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te of life out for his sweet life’s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not those cunning waters of hi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llainy is not without such rhe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, long traded in it, makes it 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rivers of remorse and innocenc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me, all you whose souls abh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cleanly savors of a slaughter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tifled with this smell of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toward Bury, to the Dauphin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ell the King, he may inquire us ou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good world! Knew you of this fair wo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infinite and boundless r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rcy, if thou didst this deed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damned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Do but hear me, si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Ha! I’ll tell thee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damned as black—nay, nothing is so bla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ore deep damned than Prince Luci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yet so ugly a fiend of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shalt be, if thou didst kill this chil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If thou didst but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most cruel act, do but des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want’st a cord, the smallest th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spider twisted from her womb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to strangle thee; a rush will be a b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thee on. Or wouldst thou drown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but a little water in a sp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shall be as all the oc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stifle such a villain up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suspect thee very griev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in act, consent, or sin of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uilty of the stealing that sweet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embounded in this beauteous c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ll want pains enough to torture m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ft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Go, bear him in thin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azed, methinks, and lose my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thorns and dangers of this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ubert takes up Arthu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y dost thou take all England up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is morsel of dead roya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, the right, and truth of all this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led to heaven, and England now is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g and scamble and to part by th’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owed interest of proud-swelling stat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bare-picked bone of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doggèd war bristle his angry c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narleth in the gentle eyes of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owers from home and discontents at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in one line, and vast confusion wait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raven on a sick-fall’n b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minent decay of wrested po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ppy he whose cloak and cincture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out this tempest. Bear away that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me with speed. I’ll to the King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businesses are brief i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 itself doth frown upon the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with Hubert carrying Arthu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 and Pandulph with the crown, and</w:t>
        <w:br/>
        <w:t>their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yielded up into you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le of my gl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ULPH</w:t>
      </w:r>
      <w:r>
        <w:rPr>
          <w:rFonts w:cs="Times New Roman" w:ascii="Times New Roman" w:hAnsi="Times New Roman"/>
          <w:i/>
          <w:sz w:val="20"/>
        </w:rPr>
        <w:t>, handing John the crown</w:t>
      </w:r>
      <w:r>
        <w:rPr>
          <w:rFonts w:cs="Times New Roman" w:ascii="Times New Roman" w:hAnsi="Times New Roman"/>
          <w:sz w:val="20"/>
        </w:rPr>
        <w:t xml:space="preserve">  Tak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my hand, as holding of the P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vereign greatness and authorit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keep your holy word. Go meet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Holiness use all your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their marches ’fore we are infla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iscontented counties do revo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ople quarrel with obedienc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allegiance and the love of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anger blood, to foreign roy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undation of mistempered h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s by you only to be quali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use not, for the present time’s so sick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ent med’cine must be minis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verthrow incurable ens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breath that blew this tempest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stubborn usage of the Pop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 are a gentle convertit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all hush again this storm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fair weather in your blust’ring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Ascension Day, remember wel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oath of service to the P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 to make the French lay down their arm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Ascension Day? Did not the proph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before Ascension Day at n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own I should give off? Even so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suppose it should be on constr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d be thanked, it is but voluntar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Kent hath yielded. Nothing there hold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ver Castle. London hath r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kind host the Dauphin and his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s will not hear you, but are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service to your enemy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d amazement hurries up an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number of your doubtful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my lords return to 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y heard young Arthur was a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ound him dead and cast into the street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pty casket where the jewel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damned hand was robbed and ta’e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llain Hubert told me he did li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on my soul, he did, for aught he kn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 you droop? Why look you sad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reat in act, as you have been in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world see fear and sad dis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 the motion of a kingly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irring as the time; be fire with f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en the threat’ner, and outface the br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agging horror. So shall inferio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rrow their behaviors from the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 great by your example and p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ntless spirit of resol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glister like the god of wa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ntendeth to become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boldness and aspiring conf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they seek the lion in his 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him there? And make him trembl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it not be said! Forage, and ru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displeasure farther from the do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pple with him ere he come so n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gate of the Pope hath been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made a happy peace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promised to dismiss the power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e Daup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O inglorious lea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upon the footing of our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air-play orders and make com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inuation, parley, and base tru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rms invasive? Shall a beardless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ckered silken wanton, brave our fie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esh his spirit in a warlike s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ing the air with colors idly sp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no check? Let us, my liege, to arms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the Cardinal cannot make your pe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he do, let it at least be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w we had a purpose of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ou the ordering of this present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then, with good courage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Yet I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arty may well meet a prouder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in arms, Louis the Dauphin, Salisbury, Melun,</w:t>
        <w:br/>
        <w:t>Pembroke, Bigot, and French and Englis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i/>
          <w:sz w:val="20"/>
        </w:rPr>
        <w:t>, handing a paper to Mel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Melun, let this be copied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it safe for our rememb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the precedent to these lords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ing our fair order written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hey and we, perusing o’er these not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know wherefore we took the Sacr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our faiths firm and inviol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sides it never shall be br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ble dauphin, albeit we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luntary zeal and unurged fait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ceedings, yet believe me,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glad that such a sore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eek a plaster by contemned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l the inveterate canker of one 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king many. O, it grieves my sou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draw this metal from my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widow-maker! O,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norable rescue and de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upon the name of Salisbu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is the infection of the ti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e health and physic of our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deal but with the ver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ern injustice and confusèd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’t not pity, O my grievè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, the sons and children of this isl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 to see so sad an hour a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we step after a stranger,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gentle bosom, and fill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nemies’ ranks? I must withdraw and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pot of this enforcèd caus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the gentry of a land rem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unacquainted color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ere? O nation, that thou couldst rem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ptune’s arms, who clippeth thee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ar thee from the knowledge of thyself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pple thee unto a pagan 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se two Christian armies might comb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of malice in a vein of le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o spend it so unneighborly.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temper dost thou show in thi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affections wrestling in thy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an earthquake of no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noble combat hast thou f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compulsion and a brave respe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wipe off this honorable dew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lverly doth progress on thy ch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hath melted at a lady’s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n ordinary inund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effusion of such manly dro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wer, blown up by tempest of the soul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les mine eyes and makes me more ama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d I seen the vaulty top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d quite o’er with burning mete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 up thy brow, renownèd Sali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great heart heave away this stor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ese waters to those bab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saw the giant world enra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et with fortune other than at fea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arm of blood, of mirth, of gossi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; for thou shalt thrust thy hand as deep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purse of rich prospe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uis himself.—So, nobles, shall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it your sinews to the strength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re, methinks, an angel sp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u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the holy legate comes apa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us warrant from the hand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our actions set the name of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ly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ULPH</w:t>
      </w:r>
      <w:r>
        <w:rPr>
          <w:rFonts w:cs="Times New Roman" w:ascii="Times New Roman" w:hAnsi="Times New Roman"/>
          <w:sz w:val="20"/>
        </w:rPr>
        <w:t xml:space="preserve">  Hail, noble prince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is this: King John hath reconcil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o Rome; his spirit is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stood out against the holy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metropolis and See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y threat’ning colors now win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me the savage spirit of wild wa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like a lion fostered up at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lie gently at the foot of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 further harmful than in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shall pardon me; I will not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high-born to be propertie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secondary at contr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useful servingman and instr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sovereign state throughout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eath first kindled the dead coal of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is chastised kingdom and myself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in matter that should feed this f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’tis far too huge to be blown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same weak wind which enkindl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ught me how to know the face of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ed me with interest to this lan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rust this enterprise into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you now to tell me John hath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eace with Rome? What is that peace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by the honor of my marriage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ng Arthur claim this land for min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t is half conquered, must I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John hath made his peace with R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Rome’s slave? What penny hath Rome bor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n provided? What munition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prop this action? Is ’t not I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dergo this charge? Who else bu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s to my claim are li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t in this business and maintain this w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ard these islanders shou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Vive le Roi</w:t>
      </w:r>
      <w:r>
        <w:rPr>
          <w:rFonts w:cs="Times New Roman" w:ascii="Times New Roman" w:hAnsi="Times New Roman"/>
          <w:sz w:val="20"/>
        </w:rPr>
        <w:t>” as I have banked their towns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re the best cards for the g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is easy match played for a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now give o’er the yielded s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on my soul, it never shall b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but on the outside of this work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ide or inside, I will not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y attempt so much be glor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my ample hope was promi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drew this gallant head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lled these fiery spirits from the worl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tlook conquest and to win re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jaws of danger and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usty trumpet thus doth summon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fair play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audience. I am sent to speak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ly lord of Milan, from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learn how you have dealt fo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 answer, I do know the sc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rrant limited unto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is too willful-opposit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temporize with my entrea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latly says he’ll not lay down his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blood that ever fury breat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 says well! Now hear our English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us his royalty doth speak in me: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prepared—and reason too he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pish and unmannerly appro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rnessed masque and unadvisèd rev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heard sauciness and boyish troo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doth smile at, and is well prepar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p this dwarfish war, these pigmy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t the circle of his territo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nd which had the strength, even at your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dgel you and make you take the h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ve like buckets in concealèd well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uch in litter of your stable pl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like pawns locked up in chests and tru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g with swine, to seek sweet safet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ults and prisons, and to thrill and sh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e crying of your nation’s crow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this voice an armèd English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at victorious hand be feeble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your chambers gave you chastise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! Know the gallant monarch is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n eagle o’er his aerie tower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se annoyance that comes near his nes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degenerate, you ingrate revo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loody Neroes, ripping up the w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dear mother England, blush for sh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own ladies and pale-visaged maid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mazons come tripping after dru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himbles into armèd gauntlets ch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eedles to lances, and their gentl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erce and bloody incli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end thy brave and turn thy face in peac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rant thou canst outscold us.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ld our time too precious to be s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brabb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ULPH</w:t>
      </w:r>
      <w:r>
        <w:rPr>
          <w:rFonts w:cs="Times New Roman" w:ascii="Times New Roman" w:hAnsi="Times New Roman"/>
          <w:sz w:val="20"/>
        </w:rPr>
        <w:t xml:space="preserve">  Give me leave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speak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We will attend to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the drums, and let the tongue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for our interest and our be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your drums being beaten will cry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all you, being beaten. Do but star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cho with the clamor of thy dr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at hand a drum is ready br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reverberate all as loud a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but another, and another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ud as thine, rattle the welkin’s ea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the deep-mouthed thunder. For at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rusting to this halting legat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hath used rather for sport than n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rlike John, and in his forehead s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re-ribbed Death, whose office is this day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upon whole thousands of the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our drums to find this danger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it, dauphin, do not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nter King John and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the day with us? O, tell me, Hub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ly, I fear. How fares your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ver that hath troubled me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heavy on me. O, my heart is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valiant kinsman, Faulconbridg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r Majesty to leave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him word by me which way you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oward Swinstead, to the abbey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good comfort, for the great su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expected by the Dauphin he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racked three nights ago on Goodwin S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was brought to Richard but eve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fight coldly and retire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this tyrant fever burns m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et me welcome this good new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oward Swinstead. To my litter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ness possesseth me, and I am f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, Pembroke, and Bi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the King so stored with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once again. Put spirit in the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miscarry, we miscarry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sbegotten devil, Faulconbri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spite, alone upholds the da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King John, sore sick, hath left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lun, wounded, led by a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L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me to the revolts of England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ere happy, we had other n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ount Mel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Wounded to deat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L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noble English; you are bought and s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hread the rude eye of rebe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 home again discarded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out King John and fall before his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the French be lords of this loud da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ans to recompense the pains you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utting off your heads. Thus hath he s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him, and many more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altar at Saint Edmund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at altar where we swore to you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amity and everlasting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 be possible? May this be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L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ideous death within my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aining but a quantity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eeds away even as a form of wax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th from his figure ’gainst the f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 the world should make me now dece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must lose the use of all dece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then be false, since it is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die here and live hence by truth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again, if Louis do win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forsworn if e’er those eyes of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another daybreak in the 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is night, whose black contagious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smokes about the burning cres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old, feeble, and day-wearied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is ill night your breathing shall exp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ing the fine of rated treach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a treacherous fine of all your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uis by your assistance win the da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one Hubert with your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of him, and this respect b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my grandsire was an English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s my conscience to confess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eu whereof, I pray you bear me henc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noise and rumor of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think the remnant of my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, and part this body and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ntemplation and devout desi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believe thee, and beshrew my soul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love the favor and the 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ost fair occasion, by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untread the steps of damnèd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bated and retirèd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our rankness and irregular cours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low within those bounds we have o’erloo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mly run on in obed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our ocean, to our great King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 shall give thee help to bear thee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see the cruel pangs of death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in thine eye.—Away, my friends! New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y newness, that intends old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assisting Mel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uis, the Dauphin and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of heaven, methought, was loath to 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ed and made the western welkin blu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nglish measured backward thei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nt retire. O, bravely came we off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a volley of our needless s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uch bloody toil, we bid good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nd our tott’ring colors clearly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in the field and almost lord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prince, the Dauphin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Here.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Melun is slain. The English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persuasion, are again fall’n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supply, which you have wished so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ast away and sunk on Goodwin Sand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foul, shrewd news. Beshrew thy ver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to be so sad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hath made me. Who was he that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John did fly an hour or two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umbling night did part our weary powers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spoke it, it is tru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keep good quarter and good car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shall not be up so soon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the fair adventure of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 and Hubert, sever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Speak ho! Speak quickly, or I sh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iend. 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Of the part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dost th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What’s that to the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ay not I demand of thine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thou of mine? Hubert, I thi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Thou hast a perfect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upon all hazards well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friend, that know’st my tongue so well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Who thou wilt. An if thou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friend me so much as to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one way of the Plantagen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 remembrance! Thou and endless nigh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me shame. Brave soldier, pard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accent breaking from th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’scape the true acquaintance of m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Sans compliment, what news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 walk I in the black brow of nigh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you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Brief, then; and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sweet sir, news fitting to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, fearful, comfortless, and horr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e very wound of this ill new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woman; I’ll not swoon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, I fear, is poisoned by a mo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ft him almost speechless, and brok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quaint you with this evil, that you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arm you to the sudden tim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f you had at leisure known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id he take it? Who did taste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nk, I tell you, a resolvèd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owels suddenly burst out.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peaks and peradventure may recov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dst thou leave to tend his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know you not? The lords are all come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Prince Henry in their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ose request the King hath pardon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are all about his Majest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hold thine indignation, mighty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t us not to bear above our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, Hubert, half my power thi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ng these flats, are taken by the t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incoln Washes have devourèd the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well mounted, hardly have esca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before. Conduct me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he will be dead or ere I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Henry, Salisbury, and Bi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late. The life of all hi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uched corruptibly, and his pure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 suppose the soul’s frail dwelling-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, by the idle comments that it m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 the ending of mortalit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m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ighness yet doth speak, and holds bel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brought into the open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allay the burning 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fell poison which assaile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brought into the orchard her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go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e still r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MBROKE</w:t>
      </w:r>
      <w:r>
        <w:rPr>
          <w:rFonts w:cs="Times New Roman" w:ascii="Times New Roman" w:hAnsi="Times New Roman"/>
          <w:sz w:val="20"/>
        </w:rPr>
        <w:t xml:space="preserve">  He is more pat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you left him. Even now he s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anity of sickness! Fierce extre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continuance will not feel themselv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having preyed upon the outward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s them invisible, and his siege i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mind, the which he pricks and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legions of strange fantas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ir throng and press to that last hol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themselves. ’Tis strange that Death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cygnet to this pale faint sw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hants a doleful hymn to his ow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organ-pipe of frailty sing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ul and body to their lasting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good comfort, prince, for you are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form upon that indig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hath left so shapeless and so r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John brought in, attended by Bi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now my soul hath elbow-roo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not out at windows nor at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 hot a summer in my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my bowels crumble up to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cribbled form drawn with a 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parchment, and against this fir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shrink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 HENRY</w:t>
      </w:r>
      <w:r>
        <w:rPr>
          <w:rFonts w:cs="Times New Roman" w:ascii="Times New Roman" w:hAnsi="Times New Roman"/>
          <w:sz w:val="20"/>
        </w:rPr>
        <w:t xml:space="preserve">  How fares your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ed—ill fare—dead, forsook, cast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of you will bid the winter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ust his icy fingers in my maw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et my kingdom’s rivers take their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my burned bosom, nor entreat the 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s bleak winds kiss my parchèd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fort me with cold. I do not ask you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cold comfort, and you are so strai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grateful, you deny m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ere were some virtue in my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relieve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The salt in them is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e is a hell, and there the poiso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as a fiend, confined to tyrann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unreprievable, condemnèd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calded with my violent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leen of speed to see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usin, thou art come to set mine ey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ckle of my heart is cracked and bur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shrouds wherewith my life should s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urnèd to one thread, one little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hath one poor string to stay it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lds but till thy news be utterè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ll this thou seest is but a cl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dule of confounded roy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is preparing hither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od He knows how we shall answ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 night the best part of my power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upon advantage did rem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the Washes all unwar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èd by the unexpected f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John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athe these dead news in as dead an ea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! My lord!—But now a king, now thu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ust I run on, and even so st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urety of the world, what hope, what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was now a king and now is cl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gone so? I do but stay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e office for thee of reveng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my soul shall wait on thee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on Earth hath been thy servant sti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w, you stars, that move in your right sphe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your powers? Show now your m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stantly return with 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sh destruction and perpetual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weak door of our fainting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let us seek, or straight we shall be sou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rages at our very heel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you know not, then, so much as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inal Pandulph is within at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lf an hour since came from the Dauph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s from him such offers of our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with honor and respect may tak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ose presently to leave this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the rather do it when he s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well-sinewèd to our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in a manner done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carriages he hath dispatch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ea-side, and put his cause and qua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isposing of the Cardin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yourself, myself, and other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meet, this afternoon will 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summate this business happil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—And you, my noble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princes that may best be sp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ait upon your father’s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orcester must his body be inter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he willed i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Thither shall it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may your sweet self p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neal state and glory of the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with all submission on m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queath my faithful service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 subjection everlastingly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like tender of our love we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t without a spot forever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isbury, Pembroke, and Bigot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kind soul that would give you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s not how to do it but with tear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us pay the time but needful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t hath been beforehand with our grie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ngland never did nor never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at the proud foot of a conqu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t first did help to wound itself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se her princes are come hom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e three corners of the world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shock them. Naught shall make us 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ngland to itself do rest but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bearing the body of King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6:00Z</dcterms:created>
  <dc:creator>Michael Poston</dc:creator>
  <dc:description/>
  <cp:keywords/>
  <dc:language>en-US</dc:language>
  <cp:lastModifiedBy>Michael Poston</cp:lastModifiedBy>
  <dcterms:modified xsi:type="dcterms:W3CDTF">2017-10-04T13:50:00Z</dcterms:modified>
  <cp:revision>4</cp:revision>
  <dc:subject/>
  <dc:title/>
</cp:coreProperties>
</file>