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King L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L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, king of Bri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RIL, Lear’s eldest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LBANY, her husb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WALD, her ste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N, Lear’s second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CORNWALL, her husb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DELIA, Lear’s youngest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OF FRANCE, her suitor and then husb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BURGUNDY, her sui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K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GLOUCE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GAR, his elder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, his younger and illegitimate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AN, gentleman of Gloucester’s househo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MAN, a tenant of Gloucester’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, serving Lea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SERVANT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 in Lear’s train, Servants, Officers, Soldiers, Attendants, Gentle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, Gloucester, and Edm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thought the King had more affected the Du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bany than Cornw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t did always seem so to us, but now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vision of the kingdom, it appears not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ukes he values most, for equalities are so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ed that curiosity in neither can make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ither’s mo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s not this your so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is breeding, sir, hath been a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. I have so often blushed to acknowledg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t now I am brazed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cannot concei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ir, this young fellow’s mother c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upon she grew round-wombed and had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a son for her cradle ere she had a husba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 bed. Do you smell a f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cannot wish the fault undone, the issue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pro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But I have a son, sir, by order of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year elder than this, who yet is no dearer i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ccount. Though this knave came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ily to the world before he was sent for, ye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fair, there was good sport at his ma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whoreson must be acknowledged.—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is noble gentleman, Edmund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lord of Kent. Remember him here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honorable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My services to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must love you and sue to know you bett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ir, I shall study deser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 hath been out nine years, and awa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agai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nnet.</w:t>
      </w:r>
      <w:r>
        <w:rPr>
          <w:rFonts w:cs="Times New Roman" w:ascii="Times New Roman" w:hAnsi="Times New Roman"/>
          <w:sz w:val="20"/>
        </w:rPr>
        <w:t>) The King i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Lear, Cornwall, Albany, Goneril, Regan,</w:t>
        <w:br/>
        <w:t>Cordelia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the lords of France and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sha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we shall express our darker purpo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map there.</w:t>
      </w:r>
      <w:r>
        <w:rPr>
          <w:rFonts w:cs="Times New Roman" w:ascii="Times New Roman" w:hAnsi="Times New Roman"/>
          <w:i/>
          <w:sz w:val="20"/>
        </w:rPr>
        <w:tab/>
        <w:t>He is handed a m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we have div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ree our kingdom, and ’tis our fast inten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ke all cares and business from our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ring them on younger strengths, while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urdened crawl toward death. Our s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our no less loving son of Albany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this hour a constant will to pub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aughters’ several dowers, that future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prevente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wo great princes, France and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rivals in our youngest daughter’s lov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in our court have made their amorous sojo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re to be answered. Tell m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ow we will divest us both of ru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est of territory, cares of state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 shall we say doth love us m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our largest bounty may ex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ature doth with merit challenge. Goner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ldest born, speak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love you more than word can wield th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er than eyesight, space, and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what can be valued, rich or r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than life, with grace, health, beauty, hon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child e’er loved, or father found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 that makes breath poor, and speech u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all manner of so much I lo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Cordelia speak? Love, and be si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pointing to the m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se bounds, even from this line to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adowy forests and with champains rich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lenteous rivers and wide-skirted m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thee lady. To thine and Albany’s is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is perpetual.—What says our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earest Regan, wife of Cornwall? Speak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ade of that self mettle as my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ze me at her worth. In my tru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she names my very deed of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she comes too short, that I pro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 enemy to all other joy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most precious square of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I am alone felici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dear Highness’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n poor Cordelia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t so, since I am sure my lov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onderous than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and thine hereditary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 this ample third of our fair king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in space, validity, and pleasu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conferred on Goneril.—Now, our 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our last and least, to whose young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nes of France and milk of 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e to be interessed, what can you say to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 more opulent than your sisters’? Speak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will come of nothing. Spea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y that I am, I cannot heav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nto my mouth. I love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my bond, no more nor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how, Cordelia? Mend your speech a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you may mar your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Good my lor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got me, bred me, lov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turn those duties back as are right f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you, love you, and most hon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my sisters husbands if the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ve you all? Haply, when I shall wed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rd whose hand must take my pligh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my love with him, half my care and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I shall never marry like my si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my father all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ut goes thy heart with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So young and so unte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So young, my lord, and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Thy truth, then, be thy dowe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e sacred radiance of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ysteries of Hecate and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operation of the o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we do exist and cease to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 disclaim all my paternal car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inquity, and property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a stranger to my heart a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thee from this forever. The barba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yth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 that makes his generation messe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rge his appetite, shall to my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well neighbored, pitied, and rel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my sometime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Good my lie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Peace, Ken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between the dragon and his wr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her most and thought to set my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er kind nursery.</w:t>
      </w:r>
      <w:r>
        <w:rPr>
          <w:rFonts w:cs="Times New Roman" w:ascii="Times New Roman" w:hAnsi="Times New Roman"/>
          <w:i/>
          <w:sz w:val="20"/>
        </w:rPr>
        <w:t xml:space="preserve"> To Cordelia.</w:t>
      </w:r>
      <w:r>
        <w:rPr>
          <w:rFonts w:cs="Times New Roman" w:ascii="Times New Roman" w:hAnsi="Times New Roman"/>
          <w:sz w:val="20"/>
        </w:rPr>
        <w:t xml:space="preserve"> Hence and avo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t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 my grave my peace as here I giv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’s heart from her.—Call France. Who sti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Burgundy.</w:t>
      </w:r>
      <w:r>
        <w:rPr>
          <w:rFonts w:cs="Times New Roman" w:ascii="Times New Roman" w:hAnsi="Times New Roman"/>
          <w:i/>
          <w:sz w:val="20"/>
        </w:rPr>
        <w:t xml:space="preserve"> An Attendant exits.</w:t>
      </w:r>
      <w:r>
        <w:rPr>
          <w:rFonts w:cs="Times New Roman" w:ascii="Times New Roman" w:hAnsi="Times New Roman"/>
          <w:sz w:val="20"/>
        </w:rPr>
        <w:t xml:space="preserve"> Cornwal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two daughters’ dowers digest the thi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pride, which she calls plainness, marry her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invest you jointly with my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eminence, and all the large e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oop with majesty. Ourself by monthly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eservation of an hundred k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 to be sustained, shall our abod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ith you by due turn. Only we shall re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and all th’ addition to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ay, revenue, execution of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vèd sons, be yours, which to confi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ronet part between you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Royal L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ever honored as my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as my father, as my master follo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great patron thought on in my praye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w is bent and drawn. Make from the shaf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fall rather, though the fork inv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ion of my heart. Be Kent unmanne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ear is mad. What wouldst thou do, old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that duty shall have dread to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ower to flattery bows? To plainness honor’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ajesty falls to folly. Reserve thy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best consideration ch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ideous rashness. Answer my lif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ment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youngest daughter does not love thee l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re those empty-hearted whose low s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rb no hollow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Kent, on thy life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I never held but as a pawn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ge against thine enemies, nor fear to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afety being mot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ut of m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better, Lear, and let me still remain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e blank of thine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w, by Apoll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w, by Apollo,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wear’st thy gods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 vassal! Miscreant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/CORNWALL</w:t>
      </w:r>
      <w:r>
        <w:rPr>
          <w:rFonts w:cs="Times New Roman" w:ascii="Times New Roman" w:hAnsi="Times New Roman"/>
          <w:sz w:val="20"/>
        </w:rPr>
        <w:t xml:space="preserve">  Dear sir,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thy physician, and thy fee best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foul disease. Revoke thy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ilst I can vent clamor from my thr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thou dost evi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recreant; on thine allegiance, hea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sought to make us break our vow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durst never yet—and with strained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betwixt our sentence and our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r our nature nor our place can bear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otency made good, take thy rewar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days we do allot thee for prov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ield thee from disasters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sixth to turn thy hated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kingdom. If on the tenth day following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anished trunk be found in our domin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ment is thy death. Away! By Jupi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not be revo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thee well, king. Sith thus thou wilt app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dom lives hence, and banishment is her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ordelia. </w:t>
      </w:r>
      <w:r>
        <w:rPr>
          <w:rFonts w:cs="Times New Roman" w:ascii="Times New Roman" w:hAnsi="Times New Roman"/>
          <w:sz w:val="20"/>
        </w:rPr>
        <w:t>The gods to their dear shelter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stly think’st and hast most rightly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oneril and Regan. </w:t>
      </w:r>
      <w:r>
        <w:rPr>
          <w:rFonts w:cs="Times New Roman" w:ascii="Times New Roman" w:hAnsi="Times New Roman"/>
          <w:sz w:val="20"/>
        </w:rPr>
        <w:t>And your large spee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your deeds approv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od effects may spring from words of lov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Kent, O princes, bids you all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hape his old course in a country n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Gloucester with France, and Burgundy,</w:t>
        <w:br/>
        <w:t>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France and Burgundy, my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My lord of Burgundy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irst address toward you, who with this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ivaled for our daughter. What in the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require in present dower with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ease your quest of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Most royal Majesty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no more than hath your Highness off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ll you tender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Right noble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as dear to us, we did hold her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r price is fallen. Sir, there she stand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ught within that little seeming sub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ll of it, with our displeasure pie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more, may fitly like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there, and she i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I know no answer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, with those infirmities she ow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riended, new-adopted to our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ered with our curse and strangered with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or leave her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Pardon me, royal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ction makes not up in such condi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ve her, sir, for by the power that mad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 all her wealth.—For you, grea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rom your love make such a stra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tch you where I hate. Therefore besee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vert your liking a more worthier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 a wretch whom Nature is 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’ acknowledge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E</w:t>
      </w:r>
      <w:r>
        <w:rPr>
          <w:rFonts w:cs="Times New Roman" w:ascii="Times New Roman" w:hAnsi="Times New Roman"/>
          <w:sz w:val="20"/>
        </w:rPr>
        <w:t xml:space="preserve">  This is most strange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hom even but now was your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j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gument of your praise, balm of your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, the dearest, should in this trice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a thing so monstrous to dismantl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folds of favor. Sure her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of such unnatural deg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nsters it, or your forevouched af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into taint; which to believe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a faith that reason without miracle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ever plant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to Lear</w:t>
      </w:r>
      <w:r>
        <w:rPr>
          <w:rFonts w:cs="Times New Roman" w:ascii="Times New Roman" w:hAnsi="Times New Roman"/>
          <w:sz w:val="20"/>
        </w:rPr>
        <w:t xml:space="preserve">  I yet beseech your Majes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 I want that glib and oily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and purpose not, since what I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’t before I speak—that you make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vicious blot, murder, or foul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unchaste action or dishonored st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deprived me of your grace and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for want of that for which I am richer: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ill-soliciting eye and such a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glad I have not, though not to ha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ost me in your li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ette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not been born than not t’ have pleased m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but this—a tardiness in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en leaves the history un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intends to do?—My lord of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to the lady? Love’s not lov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mingled with regards that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of from th’ entire point. Will you hav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herself a dow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to Lear</w:t>
      </w:r>
      <w:r>
        <w:rPr>
          <w:rFonts w:cs="Times New Roman" w:ascii="Times New Roman" w:hAnsi="Times New Roman"/>
          <w:sz w:val="20"/>
        </w:rPr>
        <w:t xml:space="preserve">  Royal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but that portion which yourself proposed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take Cordelia by the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hess of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 I have sworn. I am fi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to 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then, you have so lost a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ust lose a husband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Peace b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respect and fortunes are hi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be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est Cordelia, that art most rich being poor;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hoice, forsaken; and most loved, desp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nd thy virtues here I seize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lawful I take up what’s cas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, gods! ’Tis strange that from their cold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should kindle to enflamed respec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owerless daughter, king, thrown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queen of us, of ours, and our fair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he dukes of wat’rish Burgundy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uy this unprized precious maid of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farewell, Cordelia, though un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sest here a better where to f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her, France. Let her be thine, for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such daughter, nor shall ever see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ce of hers again.</w:t>
      </w:r>
      <w:r>
        <w:rPr>
          <w:rFonts w:cs="Times New Roman" w:ascii="Times New Roman" w:hAnsi="Times New Roman"/>
          <w:i/>
          <w:sz w:val="20"/>
        </w:rPr>
        <w:t xml:space="preserve"> To Cordelia.</w:t>
      </w:r>
      <w:r>
        <w:rPr>
          <w:rFonts w:cs="Times New Roman" w:ascii="Times New Roman" w:hAnsi="Times New Roman"/>
          <w:sz w:val="20"/>
        </w:rPr>
        <w:t xml:space="preserve">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our grace, our love, our beni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noble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but France, Corde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neril, and Reg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E</w:t>
      </w:r>
      <w:r>
        <w:rPr>
          <w:rFonts w:cs="Times New Roman" w:ascii="Times New Roman" w:hAnsi="Times New Roman"/>
          <w:sz w:val="20"/>
        </w:rPr>
        <w:t xml:space="preserve">  Bid farewell to your sisters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wels of our father, with washed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delia leaves you. I know you what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sister am most loath to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ults as they are named. Love well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fessèd bosoms I commit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, alas, stood I within hi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prefer him to a better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well to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cribe not us our duty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Let your stu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o content your lord, who hath receive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ortune’s alms. You have obedience sca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are worth the want that you have wa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shall unfold what plighted cunning hides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vers faults at last with shame der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 you pros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E</w:t>
      </w:r>
      <w:r>
        <w:rPr>
          <w:rFonts w:cs="Times New Roman" w:ascii="Times New Roman" w:hAnsi="Times New Roman"/>
          <w:sz w:val="20"/>
        </w:rPr>
        <w:t xml:space="preserve">  Come, my fair Cord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ance and Corde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Sister, it is not little I have to say of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early appertains to us both. I think our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will henc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That’s most certain, and with you; next 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You see how full of changes his age is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ation we have made of it hath not been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. He always loved our sister most, an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or judgment he hath now cast her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s too gros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’Tis the infirmity of his age. Yet he hath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lenderly known himself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The best and soundest of his time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sh. Then must we look from his ag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not alone the imperfections of long-engraf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, but therewithal the unruly waywar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firm and choleric years bring with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uch unconstant starts are we like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as this of Kent’s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There is further compliment of leave-t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France and him. Pray you, let us sit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. If our father carry authority with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ition as he bears, this last surrender of his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ffend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e shall further think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We must do something, and i’ th’ heat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mund, the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Nature, art my goddess. To thy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rvices are bound. Wherefore sh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the plague of custom, and per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iosity of nations to depr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am some twelve or fourteen moonshin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g of a brother? why “bastard”? Wherefore “base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dimensions are as well comp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as generous and my shape as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est madam’s issue? Why brand they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“base,” with “baseness,” “bastardy,” “base,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ase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the lusty stealth of nature,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omposition and fierce 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th within a dull, stale, tired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’ creating a whole tribe of fop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’tween asleep and wake? Well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itimate Edgar, I must have your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ther’s love is to the bastard 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th’ legitimate. Fine word, “legitimat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legitimate, if this letter spe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invention thrive, Edmund the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op th’ legitimate. I grow, I pros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ds, stand up for bastar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t banished thus? And France in choler par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King gone tonight, prescribed his power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ned to exhibition? All thi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gad?—Edmund, how now?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o please your Lordship, none.</w:t>
      </w:r>
      <w:r>
        <w:rPr>
          <w:rFonts w:cs="Times New Roman" w:ascii="Times New Roman" w:hAnsi="Times New Roman"/>
          <w:i/>
          <w:sz w:val="20"/>
        </w:rPr>
        <w:t xml:space="preserve"> He put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per in his po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y so earnestly seek you to put up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know no new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 paper were you read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? What needed then that terrible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 into your pocket? The quality of nothi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such need to hide itself. Let’s see. Come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 nothing, I shall not need spectac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beseech you, sir, pardon me. It is a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brother that I have not all o’erread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much as I have perused, I find it not fit fo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’erloo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Give me the lett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shall offend either to detain or give it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s, as in part I understand them, a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m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Let’s see, let’s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dmund gives him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hope, for my brother’s justification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te this but as an essay or taste of my virt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 This policy and reverence of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kes the world bitter to the best of our times, keeps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r fortunes from us till our oldness cannot re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m. I begin to find an idle and fond bondag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ppression of aged tyranny, who sways not as i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wer but as it is suffered. Come to me, that of thi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y speak more. If our father would sleep till I waked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, you should enjoy half his revenue forev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live the beloved of your brother. </w:t>
        <w:tab/>
        <w:t>Edga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? Conspiracy? “Sleep till I wake him,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enjoy half his revenue.” My son Edgar!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 hand to write this? A heart and brain to breed i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?—When came you to this? Who brough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t was not brought me, my lord; there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nning of it. I found it thrown in at the cas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clo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You know the character to be you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f the matter were good, my lord, I du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it were his; but in respect of that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think it we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t is hi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t is his hand, my lord, but I hope his hear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the con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as he never before sounded you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ever, my lord. But I have heard him of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 it to be fit that, sons at perfect ag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s declined, the father should be as ward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, and the son manage his reven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 villain, villain! His very opinion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. Abhorred villain! Unnatural, detested, brutis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 Worse than brutish!—Go, sirrah,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I’ll apprehend him.—Abominable villai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do not well know, my lord. If it shall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suspend your indignation against my broth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can derive from him better testimony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t, you should run a certain course; where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violently proceed against him, mistaking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, it would make a great gap in you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and shake in pieces the heart of his obedienc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pawn down my life for him that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this to feel my affection to your Honor, 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ther pretense of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ink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f your Honor judge it meet, I will place you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hear us confer of this, and by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ricular assurance have your satisfaction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ny further delay than this very eve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 cannot be such a mon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r is not, sur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o his father, that so tenderly and entir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him! Heaven and Earth! Edmund, seek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; wind me into him, I pray you. Fram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 after your own wisdom. I would un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o be in a due resolutio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will seek him, sir, presently, conve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 as I shall find means, and acquain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se late eclipses in the sun and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end no good to us. Though the wisdom of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can reason it thus and thus, yet nature f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scourged by the sequent effects. Love coo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hip falls off, brothers divide; in cities, mutini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ntries, discord; in palaces, treason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nd cracked ’twixt son and father. This villai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comes under the prediction: there’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father. The King falls from bias of natur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ather against child. We have seen the bes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ime. Machinations, hollowness, treacher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ruinous disorders follow us disquietly to ou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s.—Find out this villain, Edmund. I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thee nothing. Do it carefully.—And the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-hearted Kent banished! His offense, hones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is is the excellent foppery of the world, tha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sick in fortune (often the surfei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behavior) we make guilty of our disa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, the moon, and stars, as if we were vill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necessity; fools by heavenly compulsion; kn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, and treachers by spherical predominance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ards, liars, and adulterers by an en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ce of planetary influence; and all tha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evil in, by a divine thrusting on. An admi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asion of whoremaster man, to lay his goat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ition on the charge of a star! My fathe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unded with my mother under the Drago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, and my nativity was under Ursa Major, so tha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I am rough and lecherous. Fut,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that I am, had the maidenliest star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mament twinkled on my bastardizing. Edgar—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t he comes like the catastrophe of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dy. My cue is villainous melancholy,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 like Tom o’ Bedlam.—O, these eclipses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rtend these divisions. </w:t>
      </w:r>
      <w:r>
        <w:rPr>
          <w:rFonts w:cs="Times New Roman" w:ascii="Times New Roman" w:hAnsi="Times New Roman"/>
          <w:i/>
          <w:sz w:val="20"/>
        </w:rPr>
        <w:t>Fa, sol, la, m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w now, brother Edmund, what serious contemplatio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am thinking, brother, of a prediction I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ther day, what should follow these eclip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Do you busy yourself with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promise you, the effects he writes of succee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ily, as of unnaturalness betwe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and the parent, death, dearth, dissolution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 amities, divisions in state, menac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edictions against king and nobles, needless diffide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ment of friends, dissipation of cohort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ptial breaches, and I know not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w long have you been a sect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tronomic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Come, come, when saw you my father l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night gone b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pake you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y, two hours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Parted you in good terms? Found you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easure in him by word nor counten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None at all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Bethink yourself wherein you may have off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and at my entreaty forbear his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some little time hath qualified the h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displeasure, which at this instant so rageth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t with the mischief of your person it would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ly al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ome villain hath done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at’s my fear. I pray you have a contin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ance till the speed of his rage goes slow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say, retire with me to my lodging, from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I will fitly bring you to hear my lord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go. There’s my key. If you do stir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rmed,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Brother, I advise you to the best. I am no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 if there be any good meaning to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I have told you what I have seen and heard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ly, nothing like the image and horror of it.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hall I hear from you anon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do serve you in this business.</w:t>
      </w:r>
      <w:r>
        <w:rPr>
          <w:rFonts w:cs="Times New Roman" w:ascii="Times New Roman" w:hAnsi="Times New Roman"/>
          <w:i/>
          <w:sz w:val="20"/>
        </w:rPr>
        <w:tab/>
        <w:t>Edga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edulous father and a brother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ture is so far from doing h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uspects none; on whose foolish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actices ride easy. I see the business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, if not by birth, have lands by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th me’s meet that I can fashion 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oneril and Oswald, her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Did my father strike my gentleman for chi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ay and night he wrongs me. Every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lashes into one gross crime or oth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us all at odds. I’ll not endu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knights grow riotous, and himself upbraids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very trifle. When he returns from hun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peak with him. Say I am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come slack of former servic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do well. The fault of it I’ll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He’s coming, madam. I h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what weary negligence you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your fellows. I’d have it come to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istaste it, let him to my sist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ind and mine I know in that ar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overruled. Idle 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ill would manage those author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given away. Now, by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ools are babes again and must be us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ecks as flatteries, when they ar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what I hav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ell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s knights have colder looks among you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rows of it, no matter. Advise your fellow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reed from hence occasions, and I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peak. I’ll write straight to my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my very course. Prepare for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 in disgu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ut as well I other accents b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my speech diffuse, my good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rry through itself to that full is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razed my likeness. Now, banished K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anst serve where thou dost st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it come thy master, whom thou lov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thee full of lab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ns within. Enter Lear, Knight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not stay a jot for dinner. Go get it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art thou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ma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dost thou profess? What wouldst thou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do profess to be no less than I seem, to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ruly that will put me in trust, to love him tha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onest, to converse with him that is wise and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, to fear judgment, to fight when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, and to eat no f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very honest-hearted fellow, and as poor as t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f thou be’st as poor for a subject as he’s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thou art poor enough. What would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o wouldst thou serv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st thou know me,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, sir, but you have that in your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ould fain call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’s that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uth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services canst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can keep honest counsel, ride, run, ma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ious tale in telling it, and deliver a plain me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ntly. That which ordinary men are fit for I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qualified in, and the best of me is dilig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ow old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t so young, sir, to love a woman for si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o old to dote on her for anything. I have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back forty-eigh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Follow me. Thou shalt serve me—if I lik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se after dinner. I will not part from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.—Dinner, ho, dinner!—Where’s my knav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? Go you and call my Fool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you, sirrah, where’s my daughte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So please you—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says the fellow there? Call the clotp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.</w:t>
      </w:r>
      <w:r>
        <w:rPr>
          <w:rFonts w:cs="Times New Roman" w:ascii="Times New Roman" w:hAnsi="Times New Roman"/>
          <w:i/>
          <w:sz w:val="20"/>
        </w:rPr>
        <w:t xml:space="preserve"> A Knight exits.</w:t>
      </w:r>
      <w:r>
        <w:rPr>
          <w:rFonts w:cs="Times New Roman" w:ascii="Times New Roman" w:hAnsi="Times New Roman"/>
          <w:sz w:val="20"/>
        </w:rPr>
        <w:t xml:space="preserve"> Where’s my Fool? Ho!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’s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nigh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ere’s that mongrel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He says, my lord, your daughter is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 came not the slave back to me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Sir, he answered me in the roundest ma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e would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My lord, I know not what the matter is,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judgment your Highness is not enter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ceremonious affection as you were w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reat abatement of kindness appears a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in the general dependents as in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also, and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? Sayst th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I beseech you pardon me, my lord, if I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n, for my duty cannot be silent when I think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wro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ou but remembrest me of mine own conce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erceived a most faint neglect of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rather blamed as mine own jea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iosity than as a very pretense and purpose of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ness. I will look further into ’t. But w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ol? I have not seen him this two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Since my young lady’s going into Franc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 hath much pine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 more of that. I have noted it well.—Go you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ll my daughter I would speak with her.</w:t>
      </w:r>
      <w:r>
        <w:rPr>
          <w:rFonts w:cs="Times New Roman" w:ascii="Times New Roman" w:hAnsi="Times New Roman"/>
          <w:i/>
          <w:sz w:val="20"/>
        </w:rPr>
        <w:t xml:space="preserve">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ttendant exits. </w:t>
      </w:r>
      <w:r>
        <w:rPr>
          <w:rFonts w:cs="Times New Roman" w:ascii="Times New Roman" w:hAnsi="Times New Roman"/>
          <w:sz w:val="20"/>
        </w:rPr>
        <w:t>Go you call hither my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oth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, sir, you, come you hither, sir. Who am I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y lady’s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“My lady’s father”? My lord’s knave! You whoreso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, you slave, you cu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am none of these, my lord, I beseec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 you bandy looks with me, you rasc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r 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’ll not be strucken, my lor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ripping him</w:t>
      </w:r>
      <w:r>
        <w:rPr>
          <w:rFonts w:cs="Times New Roman" w:ascii="Times New Roman" w:hAnsi="Times New Roman"/>
          <w:sz w:val="20"/>
        </w:rPr>
        <w:t xml:space="preserve">  Nor tripped neither, you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ball play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thank thee, fellow. Thou serv’st me, and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Oswald</w:t>
      </w:r>
      <w:r>
        <w:rPr>
          <w:rFonts w:cs="Times New Roman" w:ascii="Times New Roman" w:hAnsi="Times New Roman"/>
          <w:sz w:val="20"/>
        </w:rPr>
        <w:t xml:space="preserve">  Come, sir, arise. Away. I’ll teach you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s. Away, away. If you will measur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bber’s length again, tarry. But away. Go to.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sdom? So.</w:t>
      </w:r>
      <w:r>
        <w:rPr>
          <w:rFonts w:cs="Times New Roman" w:ascii="Times New Roman" w:hAnsi="Times New Roman"/>
          <w:i/>
          <w:sz w:val="20"/>
        </w:rPr>
        <w:tab/>
        <w:t>Oswal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w, my friendly knave, I thank thee.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nest of thy service.</w:t>
      </w:r>
      <w:r>
        <w:rPr>
          <w:rFonts w:cs="Times New Roman" w:ascii="Times New Roman" w:hAnsi="Times New Roman"/>
          <w:i/>
          <w:sz w:val="20"/>
        </w:rPr>
        <w:tab/>
        <w:t>He gives Kent a purse.</w:t>
      </w:r>
      <w:r>
        <w:rPr>
          <w:rFonts w:cs="Times New Roman" w:ascii="Times New Roman" w:hAnsi="Times New Roman"/>
          <w:sz w:val="20"/>
        </w:rPr>
        <w:t xml:space="preserve">  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et me hire him too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Here’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.</w:t>
      </w:r>
      <w:r>
        <w:rPr>
          <w:rFonts w:cs="Times New Roman" w:ascii="Times New Roman" w:hAnsi="Times New Roman"/>
          <w:i/>
          <w:sz w:val="20"/>
        </w:rPr>
        <w:tab/>
        <w:t>He offers Kent his c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ow now, my pretty knave, how do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Sirrah, you were best tak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, my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? For taking one’s part that’s out of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Kent. </w:t>
      </w:r>
      <w:r>
        <w:rPr>
          <w:rFonts w:cs="Times New Roman" w:ascii="Times New Roman" w:hAnsi="Times New Roman"/>
          <w:sz w:val="20"/>
        </w:rPr>
        <w:t>Nay, an thou canst not smile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 sits, thou ’lt catch cold shortly. There, tak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. Why, this fellow has banished two on ’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s and did the third a blessing agains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 If thou follow him, thou must needs wea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.—How now, nuncle? Would I had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s and two 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, my boy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I gave them all my living, I’d keep my coxcom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. There’s mine. Beg another of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ake heed, sirrah—the w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th’s a dog must to kennel; he must b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out, when the Lady Brach may stand by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and st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 pestilent gall to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irrah, I’ll teach thee a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k it, nuncl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ave more than thou show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eak less than thou know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nd less than thou ow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ide more than thou goest,</w:t>
        <w:tab/>
        <w:t>1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arn more than thou trow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t less than thou throwes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ave thy drink and thy wh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keep in-a-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ou shalt have more</w:t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n two tens to a sc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is is nothing,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n ’tis like the breath of an unfee’d lawy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ave me nothing for ’t.—Can you make no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thing, nuncle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 no, boy. Nothing can be made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Prithee tell him, so much the rent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 comes to. He will not believ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 bitter Fool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ost know the difference, my boy, betwee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tter fool and a sweet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, lad, teach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ab/>
        <w:t>That lord that counsele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o give away thy land,</w:t>
        <w:tab/>
        <w:t>1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e place him here by m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Do thou for him st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sweet and bitter foo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ill presently appea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one in motley here,</w:t>
        <w:tab/>
        <w:t>1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e other found out 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st thou call me “fool,” bo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ll thy other titles thou hast given away.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born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is is not altogether fool, my lor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faith, lords and great men will not let me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monopoly out, they would have part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dies too, they will not let me have all the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self; they’ll be snatching.—Nuncle,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gg, and I’ll give thee two crown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two crowns shall they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after I have cut the egg i’ th’ middle and 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he meat, the two crowns of the egg.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vest thy crown i’ th’ middle and gav’s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parts, thou bor’st thine ass on thy back o’er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rt. Thou hadst little wit in thy bald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gav’st thy golden one away. If I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yself in this, let him be whipped tha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it so.</w:t>
      </w:r>
      <w:r>
        <w:rPr>
          <w:rFonts w:cs="Times New Roman" w:ascii="Times New Roman" w:hAnsi="Times New Roman"/>
          <w:i/>
          <w:sz w:val="20"/>
        </w:rPr>
        <w:t xml:space="preserve"> S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ols had ne’er less grace in a year,</w:t>
        <w:tab/>
        <w:t>1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For wise men are grown foppi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know not how their wits to w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eir manners are so ap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en were you wont to be so full of s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have used it, nuncle, e’er since thou mad’s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s thy mothers. For when thou gav’s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d and put’st down thine own bree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they for sudden joy did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I for sorrow sung,</w:t>
        <w:tab/>
        <w:t>1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such a king should play bo-pee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go the fools amo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nuncle, keep a schoolmaster that can tea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ol to lie. I would fain learn to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n you lie, sirrah, we’ll have you whippe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marvel what kin thou and thy daughters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have me whipped for speaking true, thou ’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e whipped for lying, and sometimes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for holding my peace. I had rather be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o’ thing than a Fool. And yet I would not b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nuncle. Thou hast pared thy wit o’ both 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nothing i’ th’ middle. Here comes one o’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on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daughter? What makes that frontlet 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 are too much of late i’ th’ frow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ou wast a pretty fellow when thou hadst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to care for her frowning. Now thou art an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figure. I am better than thou art now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Fool. Thou art nothing.</w:t>
      </w:r>
      <w:r>
        <w:rPr>
          <w:rFonts w:cs="Times New Roman" w:ascii="Times New Roman" w:hAnsi="Times New Roman"/>
          <w:i/>
          <w:sz w:val="20"/>
        </w:rPr>
        <w:t xml:space="preserve"> To Goneril.</w:t>
      </w:r>
      <w:r>
        <w:rPr>
          <w:rFonts w:cs="Times New Roman" w:ascii="Times New Roman" w:hAnsi="Times New Roman"/>
          <w:sz w:val="20"/>
        </w:rPr>
        <w:t xml:space="preserve"> 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th, I will hold my tongue. So your face bid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ough you say noth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um, mu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 that keeps nor crust nor crumb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ary of all, shall want som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at L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 shelled peascod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ly, sir, this your all-licensed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ther of your insolent retin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hourly carp and quarrel, breaking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nk and not-to-be-endurèd riots.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 by making this well known unto you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found a safe redress, but now grow fear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yourself too late have spoke and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protect this course and put i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allowance; which if you should, the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’scape censure, nor the redresses sleep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tender of a wholesome w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n their working do you that of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were shame, that then neces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all discreet proc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or you know, nuncle,</w:t>
        <w:tab/>
        <w:t>2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hedge-sparrow fed the cuckoo so l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it’s had it head bit off by it you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ut went the candle, and we were left darkl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re you our daugh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would make use of your good wisdom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 know you are fraught, and pu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ispositions which of late transpor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at you rightl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y not an ass know when the cart draw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? Whoop, Jug, I love thee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any here know me? This is not L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Lear walk thus, speak thus? Where ar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his notion weakens, his discern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ethargied—Ha! Waking? ’Tis not so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can tell me who I 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ear’s sha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learn that, for, by the mark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, and reason, I should be false persuaded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ich they will make an obedient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r name, fair gentle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dmiration, sir, is much o’ th’ s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ther your new pranks. I do beseech you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stand my purposes a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old and reverend, should be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o you keep a hundred knights and squ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so disordered, so debauched and b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our court, infected with their manners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like a riotous inn. Epicurism and l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it more like a tavern or a broth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graced palace. The shame itself doth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stant remedy. Be then desi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that else will take the thing she begs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to disquantity your 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emainders that shall still dep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uch men as may besort your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know themselves 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arkness an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dle my horses. Call my train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generate bastard, I’ll not troubl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left a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rike my people, and your disordered rabbl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ervants of their bet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b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 that too late repents!—O, sir, 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will? Speak, sir.—Prepare my ho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itude, thou marble-hearted fiend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ideous when thou show’st thee in a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sea mon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Pray, sir, b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to Goneril</w:t>
      </w:r>
      <w:r>
        <w:rPr>
          <w:rFonts w:cs="Times New Roman" w:ascii="Times New Roman" w:hAnsi="Times New Roman"/>
          <w:sz w:val="20"/>
        </w:rPr>
        <w:t xml:space="preserve">  Detested kite, thou l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ain are men of choice and rarest parts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particulars of dut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most exact regard sup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hips of their name. O most small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ugly didst thou in Cordelia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n engine, wrenched my frame of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ixed place, drew from my heart all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dded to the gall! O Lear, Lear, L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rikes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at this gate that let thy foll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dear judgment out. Go, go, my people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am guiltless as I am igno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hath mov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t may be so, my lo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Nature, hear, dear goddess, h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nd thy purpose if thou didst intend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creature fruit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er womb convey ster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up in her the organs of incr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derogate body never sp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be to honor her. If she must teem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 her child of spleen, that it may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 thwart disnatured torment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stamp wrinkles in her brow of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dent tears fret channels in her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all her mother’s pains and benefits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ughter and contempt, that she may f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rper than a serpent’s tooth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thankless child.—Away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r and the rest of his tr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ds that we adore, whereof come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afflict yourself to know more of it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is disposition have that sc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age giv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 and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fifty of my followers at a cl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 fort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at’s the matter, sir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.</w:t>
      </w:r>
      <w:r>
        <w:rPr>
          <w:rFonts w:cs="Times New Roman" w:ascii="Times New Roman" w:hAnsi="Times New Roman"/>
          <w:i/>
          <w:sz w:val="20"/>
        </w:rPr>
        <w:t xml:space="preserve"> To Goneril.</w:t>
      </w:r>
      <w:r>
        <w:rPr>
          <w:rFonts w:cs="Times New Roman" w:ascii="Times New Roman" w:hAnsi="Times New Roman"/>
          <w:sz w:val="20"/>
        </w:rPr>
        <w:t xml:space="preserve"> Life and death!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power to shake my manhood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se hot tears, which break from me per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ake thee worth them. Blasts and fogs upon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tented woundings of a father’s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ce every sense about thee! Old fond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eep this cause again, I’ll pluck you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t you, with the waters that you loose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mper clay. Yea, is ’t come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Let it be so. I have another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 am sure, is kind and comfor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shall hear this of thee, with her n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flay thy wolvish visage. Thou shalt find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’ll resume the shape which thou dos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ast off forev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Do you mark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e so partial, Goner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great love I bear you—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Pray you, content.—What, Oswald, h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more knave than Fool, after your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uncle Lear, Nuncle Lear, tarry. Take the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fox, when one has caught her,</w:t>
        <w:tab/>
        <w:t>3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such a d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ould sure to the sl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my cap would buy a hal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 the Fool follows af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hath had good counsel. A hundred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olitic and safe to let him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oint a hundred knights! Yes, that on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buzz, each fancy, each complaint, dislike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enguard his dotage with their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our lives in mercy.—Oswald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ell, you may fear too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Safer than trust too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till take away the harms I fear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ear still to be taken. I know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hath uttered I have writ my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sustain him and his hundred k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howed th’ unfitn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Oswald?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you writ that letter to my 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 some company and away to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 her full of my particular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to add such reasons of your own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compact it more. Get you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en your return.</w:t>
      </w:r>
      <w:r>
        <w:rPr>
          <w:rFonts w:cs="Times New Roman" w:ascii="Times New Roman" w:hAnsi="Times New Roman"/>
          <w:i/>
          <w:sz w:val="20"/>
        </w:rPr>
        <w:t xml:space="preserve"> Oswald exits.</w:t>
      </w:r>
      <w:r>
        <w:rPr>
          <w:rFonts w:cs="Times New Roman" w:ascii="Times New Roman" w:hAnsi="Times New Roman"/>
          <w:sz w:val="20"/>
        </w:rPr>
        <w:t xml:space="preserve"> No, no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lky gentleness and course of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condemn not, yet, under pardon,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uch more at task for want of 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raised for harmful mil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your eyes may pierce I cannot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ing to better, oft we mar what’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ay, then—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ell, well, th’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, Kent in disguise, Gentleman,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Go you before to Gloucester with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s. Acquaint my daughter no further with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an comes from her demand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ter. If your diligence be not speedy, I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fore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will not sleep, my lord, till I have deli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t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a man’s brains were in ’s heels, were ’t no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of kib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y, bo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n, I prithee, be merry; thy wit shall no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psh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alt see thy other daughter will use thee kind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hough she’s as like this as a crab’s like a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e, yet I can tell what I can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canst tell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e will taste as like this as a crab does to a cr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tell why one’s nose stands i’ th’ mid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’s fac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to keep one’s eyes of either side ’s n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a man cannot smell out he may spy in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did her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anst tell how an oyster makes his shell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r I neither. But I can tell why a snail h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to put ’s head in, not to give it away to h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s and leave his horns without a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will forget my nature. So kind a father!—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s ready?</w:t>
      </w:r>
      <w:r>
        <w:rPr>
          <w:rFonts w:cs="Times New Roman" w:ascii="Times New Roman" w:hAnsi="Times New Roman"/>
          <w:i/>
          <w:sz w:val="20"/>
        </w:rPr>
        <w:tab/>
        <w:t>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y asses are gone about ’em. The reason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ven stars are no more than seven is a prett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ecause they are not 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es, indeed. Thou wouldst make a goo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o take ’t again perforce! Monster ingratitu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thou wert my Fool, nuncle, I’d have the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for being old before thy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ow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ou shouldst not have been old till thou ha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not be mad, not mad, sweet heaven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me in temper. I would not be m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are the horses 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Read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Come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’s a maid now and laughs at my departur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 a maid long, unless things be c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mund, the Bastard and Curan, sever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ave thee, Cur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And you, sir. I have been with your fath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him notice that the Duke of Cornwal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n his duchess will be here with him this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 comes tha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Nay, I know not. You have heard of the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oad?—I mean the whispered ones, for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ut ear-kissing argu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t I. Pray you, what are th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Have you heard of no likely wars toward ’twix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s of Cornwall and Alb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t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You may do, then, in time. Fare you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be here tonight? The better,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aves itself perforce into my busines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hath set guard to take 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one thing of a queasy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must act. Briefness and fortune work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a word. Descend. Brother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watches. O sir, fly this place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lligence is given where you are h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w the good advantage of th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spoken ’gainst the Duke of Cornw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coming hither, now, i’ th’ night, i’ th’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gan with him. Have you nothing sai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rty ’gainst the Duke of Alb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am sure on ’t, not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my father coming.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unning I must draw my sword upon you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. Seem to defend yourself. Now, qui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! Come before my father! Light, hoa,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Edgar. </w:t>
      </w:r>
      <w:r>
        <w:rPr>
          <w:rFonts w:cs="Times New Roman" w:ascii="Times New Roman" w:hAnsi="Times New Roman"/>
          <w:sz w:val="20"/>
        </w:rPr>
        <w:t>Fly, brother.—Torches, torch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So, farewell.</w:t>
      </w:r>
      <w:r>
        <w:rPr>
          <w:rFonts w:cs="Times New Roman" w:ascii="Times New Roman" w:hAnsi="Times New Roman"/>
          <w:i/>
          <w:sz w:val="20"/>
        </w:rPr>
        <w:tab/>
        <w:t>Edgar exits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ood drawn on me would beget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more fierce endeavor. I have seen drunk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ore than this in sport.</w:t>
      </w:r>
      <w:r>
        <w:rPr>
          <w:rFonts w:cs="Times New Roman" w:ascii="Times New Roman" w:hAnsi="Times New Roman"/>
          <w:i/>
          <w:sz w:val="20"/>
        </w:rPr>
        <w:tab/>
        <w:t>He wounds his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, stop! No help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, and Servants with 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, Edmund, where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ood he in the dark, his sharp sword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mbling of wicked charms, conjuring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auspicious mistres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But 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sir, I bl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ere is the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d this way, sir, when by no means he could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him, ho! Go after.</w:t>
      </w:r>
      <w:r>
        <w:rPr>
          <w:rFonts w:cs="Times New Roman" w:ascii="Times New Roman" w:hAnsi="Times New Roman"/>
          <w:i/>
          <w:sz w:val="20"/>
        </w:rPr>
        <w:t xml:space="preserve"> Servants exit.</w:t>
      </w:r>
      <w:r>
        <w:rPr>
          <w:rFonts w:cs="Times New Roman" w:ascii="Times New Roman" w:hAnsi="Times New Roman"/>
          <w:sz w:val="20"/>
        </w:rPr>
        <w:t xml:space="preserve"> By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me to the murder of your Lord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told him the revenging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parricides did all the thunder ben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with how manifold and strong a b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 was bound to th’ father—sir, in f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how loathly opposite I 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unnatural purpose, in fell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preparèd sword he charges hom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provided body, lanced mine ar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saw my best alarumed spir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 in the quarrel’s right, roused to th’ encou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ghasted by the noise I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suddenly he fl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Let him fly f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this land shall he remain unc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—dispatch. The noble duke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thy arch and patron, comes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authority I will proclaim i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hich finds him shall deserve our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ing the murderous coward to the st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conceals him,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ssuaded him from his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him pight to do it, with curst speech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reatened to discover him. He repl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unpossessing bastard, dost th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stand against thee, would the repos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trust, virtue, or worth i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words faithed? No. What I shoul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I would, though thou didst prod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character—I’d turn i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suggestion, plot, and damnèd prac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must make a dullard of the worl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not thought the profits of m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very pregnant and potential sp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seek i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 strange and fastened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deny his letter, said h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got him.</w:t>
      </w:r>
      <w:r>
        <w:rPr>
          <w:rFonts w:cs="Times New Roman" w:ascii="Times New Roman" w:hAnsi="Times New Roman"/>
          <w:i/>
          <w:sz w:val="20"/>
        </w:rPr>
        <w:tab/>
        <w:t>Tucke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he Duke’s trumpets. I know not wh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orts I’ll bar. The villain shall not ’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must grant me that. Besides, his pictur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end far and near, that all the king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ave due note of him. And of m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yal and natural boy, I’ll work the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cap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nwall, Regan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noble friend? Since I came hither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can call but now, I have heard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true, all vengeance comes too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 pursue th’ offender. How dost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dam, my old heart is cracked; it’s cra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my father’s godson seek your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hom my father named, your Edg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ady, lady, shame would have it h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e not companion with the riotous knight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nded upon my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, madam. ’Tis too bad, too b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adam, he was of that con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vel, then, though he were ill aff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y have put him on the old man’s death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’ expense and waste of his reven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is present evening from my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well informed of them, and with such cau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they come to sojourn at my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 ther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Nor I, assure thee, Reg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, I hear that you have shown your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dlike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t was my dut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bewray his practice, and receive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urt you see striving to apprehe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s he pursu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taken, he shall neve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eared of doing harm. Make your own purpos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 my strength you please.—For you, Edm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irtue and obedience doth this i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commend itself, you shall be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s of such deep trust we shall much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 first seize o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shall serve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, however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For him I thank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not why we came to visit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out of season, threading dark-eyed nigh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s, noble Gloucester, of some po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we must have use of your ad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ther he hath writ, so hath ou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fferences, which I best thought it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from our home. The several messenger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nce attend dispatch. Our good ol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comforts to your bosom and best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eedful counsel to our busin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raves the instant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serve you, madam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s are right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 in disguise and Oswald, the Steward,</w:t>
        <w:br/>
        <w:t>sever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Good dawning to thee, friend. Art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ere may we set our hor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’ th’ mir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Prithee, if thou lov’st me, te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love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y then, I care not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f I had thee in Lipsbury pinfold, I woul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care for 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y dost thou use me thus? I know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Fellow, I know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at dost thou know me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knave, a rascal, an eater of broken meats;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, proud, shallow, beggarly, three-suited, hundred-poun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thy worsted-stocking knave; a lily-liv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-taking, whoreson, glass-gazing, superservice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cal rogue; one-trunk-inheri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; one that wouldst be a bawd in way of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, and art nothing but the composition of a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, beggar, coward, pander, and the son and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mongrel bitch; one whom I will beat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ous whining if thou deny’st the least syll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ad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y, what a monstrous fellow art thou thu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l on one that is neither known of thee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at a brazen-faced varlet art thou to deny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est me! Is it two days ago since I tripp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y heels and beat thee before the King?</w:t>
      </w:r>
      <w:r>
        <w:rPr>
          <w:rFonts w:cs="Times New Roman" w:ascii="Times New Roman" w:hAnsi="Times New Roman"/>
          <w:i/>
          <w:sz w:val="20"/>
        </w:rPr>
        <w:t xml:space="preserve"> He draws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s sword. </w:t>
      </w:r>
      <w:r>
        <w:rPr>
          <w:rFonts w:cs="Times New Roman" w:ascii="Times New Roman" w:hAnsi="Times New Roman"/>
          <w:sz w:val="20"/>
        </w:rPr>
        <w:t>Draw, you rogue, for though it b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moon shines. I’ll make a sop o’ th’ moons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you whoreson, cullionly barberm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way! I have nothing to do with the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Draw, you rascal! You come with letters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and take Vanity the puppet’s part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ty of her father. Draw, you rogue, or I’ll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bonado your shanks! Draw, you rascal!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ay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Help, ho! Murder!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trike, you slave! Stand, rogue! Stand, you n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! Strike!</w:t>
      </w:r>
      <w:r>
        <w:rPr>
          <w:rFonts w:cs="Times New Roman" w:ascii="Times New Roman" w:hAnsi="Times New Roman"/>
          <w:i/>
          <w:sz w:val="20"/>
        </w:rPr>
        <w:tab/>
        <w:t>He beats Osw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Help, ho! Murder, mur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 Edmund, with his rapier drawn,</w:t>
        <w:br/>
        <w:t>Cornwall, Regan, Gloucester,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 now, what’s the matter? Part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ith you, goodman boy, if you please. Come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sh you. Come on, young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s? Arms? What’s the matter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Keep peace, upon your lives! He die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s again. What is the matter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ssengers from our sister and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is your difference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am scarce in brea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 marvel, you have so bestirred your va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wardly rascal, nature disclaims in thee; a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 mad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Thou art a strange fellow. A tailor ma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tailor, sir. A stonecutter or a painter c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him so ill, though they had been but tw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 o’ th’ tr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Speak yet, how grew your qua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This ancient ruffian, sir, whose life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d at suit of his gray bea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ou whoreson zed, thou unnecessary letter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My lord, if you will give me leave, I will t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bolted villain into mortar and daub the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jakes with him.—Spare my gray beard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gt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Peace, sirrah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astly knave, know you no rever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sir, but anger hath a privil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y art thou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slave as this should wear a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ars no honesty. Such smiling rogues a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rats, oft bite the holy cords at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too intrinse t’ unloose; smooth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natures of their lords rebel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il to fire, snow to the colder moo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ege, affirm, and turn their halcyon b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very gale and vary of their ma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naught, like dogs, but following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your epileptic visag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you my speeches, as I were a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se, if I had you upon Sarum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drive you cackling home to Came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, art thou mad, old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ow fell you out? Say tha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ntraries hold more antipa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and such a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call him “knave”? What is his f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His countenance likes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perchance, does mine, nor his, nor her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’tis my occupation to be plai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better faces in m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ands on any shoulder that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e at this ins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This is some fellow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aving been praised for bluntness, doth a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ucy roughness and constrains the gar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from his nature. He cannot flatter,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mind and plain, he must speak tru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they will take it, so; if not, he’s plai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kind of knaves I know, which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bor more craft and more corrupter 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wenty silly-ducking observ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etch their duties nicel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good faith, in sincere v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’ allowance of your great as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nfluence, like the wreath of radiant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lick’ring Phoebus’ fro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mean’st by this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o go out of my dialect, which you dis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. I know, sir, I am no flatterer.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d you in a plain accent was a plain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my part I will not be, though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your displeasure to entreat me to ’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i/>
          <w:sz w:val="20"/>
        </w:rPr>
        <w:t>, to Oswald</w:t>
      </w:r>
      <w:r>
        <w:rPr>
          <w:rFonts w:cs="Times New Roman" w:ascii="Times New Roman" w:hAnsi="Times New Roman"/>
          <w:sz w:val="20"/>
        </w:rPr>
        <w:t xml:space="preserve">  What was th’ offense you g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never gave him 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pleased the King his master very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ke at me, upon his misconstruction;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, compact, and flattering his dis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pped me behind; being down, insulted, rai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upon him such a deal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thied him, got praises of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 attempting who was self-subdued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fleshment of this dread explo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on me her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ne of these rogues and co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jax is their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Fetch forth the stocks.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ubborn ancient knave, you reverent bragg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ea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ir, I am too old to lea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not your stocks for me. I serve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se employment I was sent to you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do small respect, show too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grace and person of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cking his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forth the stocks.—As I have life and honor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he sit till 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on? Till night, my lord, and all night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dam, if I were your father’s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not use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ir, being his knave, I will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fellow of the selfsame co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ister speaks of.—Come, bring away the st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cks brough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seech your Grace not to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ult is much, and the good king his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heck him for ’t. Your purposed low correction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uch as basest and contemned’st wret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lf’rings and most common trespa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unished with. The King must take it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so slightly valued in his messe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him thus restraine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’ll answe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ster may receive it much more w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gentleman abused, assaul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llowing her affairs.—Put in his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ent is put in the st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Come, my good lord, awa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Gloucester and Ken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for thee, friend. ’Tis the Duk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isposition all the world well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be rubbed nor stopped. I’ll entreat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do not, sir. I have watched and traveled har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ime I shall sleep out; the rest I’ll whi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man’s fortune may grow out at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’s to blame in this. ’Twill be ill ta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king, that must approve the common saw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ut of heaven’s benediction com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arm sun.</w:t>
      </w:r>
      <w:r>
        <w:rPr>
          <w:rFonts w:cs="Times New Roman" w:ascii="Times New Roman" w:hAnsi="Times New Roman"/>
          <w:i/>
          <w:sz w:val="20"/>
        </w:rPr>
        <w:tab/>
        <w:t>He takes out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, thou beacon to this under glo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y comfortable beams I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use this letter. Nothing almost sees miracle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sery. I know ’tis from Corde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most fortunately been in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obscurèd course, and shall find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enormous state, seeking to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es their remedies. All weary and o’erwatched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vantage, heavy eyes, not to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meful lod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, good night. Smile once more; tur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heard myself proclai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happy hollow of a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caped the hunt. No port is free; no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uard and most unusual vigil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attend my taking. Whiles I may ’scap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reserve myself, and am be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basest and most poorest sh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penury in contempt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near to beast. My face I’ll grime with fi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nket my loins, elf all my hairs in knot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presented nakedness out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s and persecutions of the sk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ry gives me proof and prece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dlam beggars who with roaring vo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in their numbed and mortifièd arm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s, wooden pricks, nails, sprigs of rosem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this horrible object, from low f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pelting villages, sheepcotes, and m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with lunatic bans, sometime with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 their charity. “Poor Turlygod! Poor Tom!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omething yet. “Edgar” I nothing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, Fool, and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that they should so depart from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send back my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s I lea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before there was no purpose in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remov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waking</w:t>
      </w:r>
      <w:r>
        <w:rPr>
          <w:rFonts w:cs="Times New Roman" w:ascii="Times New Roman" w:hAnsi="Times New Roman"/>
          <w:sz w:val="20"/>
        </w:rPr>
        <w:t xml:space="preserve">  Hail to thee, noble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’st thou this shame thy pas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a, ha, he wears cruel garters. Horses are ti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heads, dogs and bears by th’ neck, monke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loins, and men by th’ legs. When a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lusty at legs, then he wears woo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therst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 that hath so much thy place mistook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the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t is both he and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 and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Ye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say y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y Jupiter, I swea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>By Juno, I swear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y durst not do ’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uld not, would not do ’t. ’Tis wors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upon respect such violent out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 me with all modest haste which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ight’st deserve or they impose this usag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from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My lord, when at their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commend your Highness’ letters to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was risen from the place that sh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 kneeling, came there a reeking pos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wed in his haste, half breathless, panting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Goneril his mistress salutati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ed letters, spite of intermi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esently they read; on whose con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ummoned up their meiny, straight took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d me to follow and at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isure of their answer, gave me cold loo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ing here the other messe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elcome, I perceived, had poisoned min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e very fellow which of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ayed so saucily against your High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more man than wit about me, 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ised the house with loud and coward c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 and daughter found this trespass wor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which here it suff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inter’s not gone yet if the wild geese fl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athers that wear r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Do make their children blind,</w:t>
        <w:tab/>
        <w:t>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ut fathers that bear ba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Shall see their children k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tune, that arrant wh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e’er turns the key to th’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all this, thou shalt have as many dolors f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aughters as thou canst tell in a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is mother swells up toward m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ysterica passio</w:t>
      </w:r>
      <w:r>
        <w:rPr>
          <w:rFonts w:cs="Times New Roman" w:ascii="Times New Roman" w:hAnsi="Times New Roman"/>
          <w:sz w:val="20"/>
        </w:rPr>
        <w:t>, down, thou climbing sorr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lement’s below.—Where is this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ith the Earl, sir, here withi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to Fool and Gentleman</w:t>
      </w:r>
      <w:r>
        <w:rPr>
          <w:rFonts w:cs="Times New Roman" w:ascii="Times New Roman" w:hAnsi="Times New Roman"/>
          <w:sz w:val="20"/>
        </w:rPr>
        <w:t xml:space="preserve">  Follow me not.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you no more offense but what you speak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ance the King comes with so small a number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n thou hadst been set i’ th’ stocks fo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, thou ’dst well deserv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y,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’ll set thee to school to an ant to teac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laboring i’ th’ winter. All that follow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oses are led by their eyes but blind me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nose among twenty but can sm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tinking. Let go thy hold when a great wh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s down a hill lest it break thy neck with follow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great one that goes upward, let him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thee after. When a wise man gives the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, give me mine again. I would have non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 follow it, since a Fool gives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sir which serves and seeks for 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follows but for form,</w:t>
        <w:tab/>
        <w:t>8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ll pack when it begins to r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leave thee in the stor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ut I will tarry; the Fool will st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let the wise man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knave turns fool that runs away;</w:t>
        <w:tab/>
        <w:t>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e Fool no knave, per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ere learned you this, Foo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i’ th’ stocks, f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 and Glouces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to speak with me? They are sick?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raveled all the night? Mere fet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ages of revolt and flying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me a bette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dear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fiery quality of the Duk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unremovable and fixe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own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geance, plague, death, confus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ry”? What “quality”? Why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speak with the Duke of Cornwall and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good lord, I have informed the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formed them”? Dost thou understan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y, my good lor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ould speak with Cornwall. The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with his daughter speak, commands, t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“informed” of this? My breath an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ry”? The “fiery” duke? Tell the hot duke t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ut not yet. Maybe he is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irmity doth still neglect all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our health is bound. We are not ourselve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ature, being oppressed, commands the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ffer with the body. I’ll for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fallen out with my more headier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indisposed and sickly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sound man.</w:t>
      </w:r>
      <w:r>
        <w:rPr>
          <w:rFonts w:cs="Times New Roman" w:ascii="Times New Roman" w:hAnsi="Times New Roman"/>
          <w:i/>
          <w:sz w:val="20"/>
        </w:rPr>
        <w:t xml:space="preserve"> Noticing Kent again.</w:t>
      </w:r>
      <w:r>
        <w:rPr>
          <w:rFonts w:cs="Times New Roman" w:ascii="Times New Roman" w:hAnsi="Times New Roman"/>
          <w:sz w:val="20"/>
        </w:rPr>
        <w:t xml:space="preserve"> Death o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te! W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e sit here? This act persuad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remotion of the Duke 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actice only. Give me my servant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ell the Duke and ’s wife I’d speak with them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resently, bid them come forth and hea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their chamber door I’ll beat the dr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t cry sleep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would have all well betwix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my heart, my rising heart! But down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ry to it, nuncle, as the cockney did to the 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put ’em i’ th’ paste alive. She kna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 o’ th’ coxcombs with a stick and cried “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ons, down!” ’Twas her brother that in p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ness to his horse buttered his ha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nwall, Regan, Gloucester,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Good morrow to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Hail to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ent here set at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I am glad to see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n, I think you are. I know what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 think so: if thou shouldst not be glad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ivorce me from thy mother’s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pulch’ring an adult’ress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O, 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time for that.—Belovèd Reg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ster’s naught. O Regan, she hath tie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-toothed unkindness, like a vulture,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scarce speak to thee. Thou ’lt not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w depraved a quality—O Reg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take patience. I have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ess know how to value her desert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he to scant her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Say? How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hink my sister in the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ail her obligation. If, sir, per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ve restrained the riots of your follower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 such ground and to such wholesome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lears her from all b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My curses 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O sir, you are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in you stands on the very verg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confine. You should be ruled and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discretion that discerns your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you yourself. Therefore, I pra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our sister you do make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have wronged her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sk her forgive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but mark how this becomes the hou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ar daughter, I confess that I am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e is unnecessary. On my knees I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’ll vouchsafe me raiment, bed, and food.”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no more. These are unsightly tri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you to my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Never, Reg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abated me of half my 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black upon me, struck me with her tongu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erpentlike upon the ver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stored vengeances of heaven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r ingrateful top! Strike her young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ing airs, with lame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Fie, sir, fie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imble lightnings, dart your blinding fl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er scornful eyes! Infect her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en-sucked fogs drawn by the powerful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ll and bli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blest gods! So will you wish on m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rash mood is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Regan, thou shalt never have my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nder-hefted nature shall not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o’er to harshness. Her eyes are fierc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omfort and not burn. ’Tis not i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udge my pleasures, to cut off my 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ndy hasty words, to scant my siz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conclusion, to oppose the b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coming in. Thou better know’st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ffices of nature, bond of child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ffects of courtesy, dues of gratit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lf o’ th’ kingdom hast thou not for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thee end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Good sir, to th’ purpos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ucke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ut my man i’ th’ sto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trumpe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’t—my sister’s. This approves her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ould soon b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our lady come?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slave whose easy-borrowed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ells in the fickle grace of her he follow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varlet, from m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means your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tocked my servant? Regan, I have good hop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not know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on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mes here? O heav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love old men, if your sweet s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 obedience, if you yourselves are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your cause. Send down and take my part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oneril. </w:t>
      </w:r>
      <w:r>
        <w:rPr>
          <w:rFonts w:cs="Times New Roman" w:ascii="Times New Roman" w:hAnsi="Times New Roman"/>
          <w:sz w:val="20"/>
        </w:rPr>
        <w:t>Art not ashamed to look upo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?</w:t>
      </w:r>
      <w:r>
        <w:rPr>
          <w:rFonts w:cs="Times New Roman" w:ascii="Times New Roman" w:hAnsi="Times New Roman"/>
          <w:i/>
          <w:sz w:val="20"/>
        </w:rPr>
        <w:tab/>
        <w:t>Regan takes Goneril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egan, will you take her by the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t by th’ hand, sir? How have I offen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not offense that indiscretion finds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age term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 sides, you are too toug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yet hold?—How came my man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t him there, sir, but his own disorder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d much less advanc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? Di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father, being weak, see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ill the expiration of your 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return and sojourn with my sister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ing half your train, come then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w from home and out of that prov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be needful for your entertai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to her? And fifty men dismis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! Rather I abjure all roofs, and choos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ge against the enmity o’ th’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comrade with the wolf and o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ity’s sharp pinch. Return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 hot-blooded France, that dowerless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youngest born—I could as well be brought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ee his throne and, squire-like, pension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base life afoot. Return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me rather to be slave and sump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detested groom.</w:t>
      </w:r>
      <w:r>
        <w:rPr>
          <w:rFonts w:cs="Times New Roman" w:ascii="Times New Roman" w:hAnsi="Times New Roman"/>
          <w:i/>
          <w:sz w:val="20"/>
        </w:rPr>
        <w:tab/>
        <w:t>He indicates Osw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At your choice, sir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daughter, do not make me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trouble thee, my child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 more meet, no more see on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thou art my flesh, my blood,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rather, a disease that’s in my flesh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must needs call mine. Thou art a b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-sore or embossèd carbun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corrupted blood. But I’ll not chid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hame come when it will; I do not call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bid the thunder-bearer shoot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ll tales of thee to high-judging J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 when thou canst. Be better at thy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be patient. I can stay with Reg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my hundred kn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Not altogether so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ed not for you yet, nor am prov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fit welcome. Give ear, sir, to my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that mingle reason with your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content to think you old, and s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knows what she does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s this well spok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avouch it, sir. What, fifty follow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well? What should you need of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or so many, sith that both charge and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’gainst so great a number? How in one hous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any people under two comm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amity? ’Tis hard, almost im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ight not you, my lord, receive attend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ose that she calls servants, or from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t, my lord? If then they chanced to slack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ld control them. If you will com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now I spy a danger), I entre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but five-and-twenty. To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give place or notice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gave you 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And in good time you g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you my guardians, my deposita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pt a reservation to be fo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number. What, must I come to you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ive-and-twenty? Regan, said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’t again, my lord. No mor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icked creatures yet do look well-fav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s are more wicked. Not being the wo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in some rank of praise.</w:t>
      </w:r>
      <w:r>
        <w:rPr>
          <w:rFonts w:cs="Times New Roman" w:ascii="Times New Roman" w:hAnsi="Times New Roman"/>
          <w:i/>
          <w:sz w:val="20"/>
        </w:rPr>
        <w:t xml:space="preserve"> To Goneril.</w:t>
      </w:r>
      <w:r>
        <w:rPr>
          <w:rFonts w:cs="Times New Roman" w:ascii="Times New Roman" w:hAnsi="Times New Roman"/>
          <w:sz w:val="20"/>
        </w:rPr>
        <w:t xml:space="preserve"> I’ll go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ifty yet doth double five-and-twe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rt twice h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Hear m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 you five-and-twenty, ten, or five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in a house where twice so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command to ten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hat need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reason not the need! Our basest begg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n the poorest thing superfluous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 not nature more than nature n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life is cheap as beast’s. Thou art a la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ly to go warm were gorge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ature needs not what thou gorgeous wear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carcely keeps thee warm. But, for true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ens, give me that patience, patience I n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me here, you gods, a poor 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of grief as age, wretched in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you that stirs these daughters’ hearts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ir father, fool me not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it tamely. Touch me with noble 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not women’s weapons, water dro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 my man’s cheeks.—No, you unnatural ha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have such revenges on you both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world shall—I will do such thing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y are yet I know not, but they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rrors of the Earth! You think I’ll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’ll not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ull cause of weeping, but this heart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rm and temp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eak into a hundred thousand fl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re I’ll weep.—O Fool, I shall go m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r, Kent, and Fool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Gloucester and th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Let us withdraw. ’Twill be a st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use is little. The old man and ’s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well bestowed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is own blame hath put himself from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needs taste his f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particular, I’ll receive him glad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one fol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purposed. Where is my lord of Gloucester?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 the old man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ret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 King is in high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ither is he go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to horse, but will I know not whither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st to give him way. He lead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entreat him by no means to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the night comes on, and the high w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rely ruffle. For many miles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carce a bush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O sir, to willful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juries that they themselves pro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heir schoolmasters. Shut up your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ttended with a desperate 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ey may incense him to, being apt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s ear abused, wisdom bids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ut up your doors, my lord. ’Tis a wil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gan counsels well. Come out o’ th’ st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rm still. Enter Kent in disguise, and a Gentleman,</w:t>
        <w:br/>
        <w:t>sever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’s there, besides foul we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nded like the weather, most unquie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know you. Where’s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ding with the fretful elemen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the wind blow the earth into the sea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well the curlèd waters ’bove the 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gs might change or cease; tears his wh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impetuous blasts with eyeless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ch in their fury and make nothing of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es in his little world of man to outs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-and-fro conflicting wind and 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, wherein the cub-drawn bear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on and the belly-pinchèd wolf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ir fur dry, unbonneted he ru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what will take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But who is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the Fool, who labors to out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rt-struck injurie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ir, I do kn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 upon the warrant of my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a dear thing to you. There is divi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as yet the face of it is co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utual cunning, ’twixt Albany and Cornwall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e—as who have not, that their great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ned and set high?—servants, who seem no 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to France the spies and specul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lligent of our state. From France t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w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scattered kingdom, who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 in our negligence, have secret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me of our best ports and are at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their open banner. Now to you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 my credit you dare build so fa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r speed to Dover,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at will thank you, making just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w unnatural and bemadding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cause to plain: what hath been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in snuffs and packings of the duke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hard rein which both of them hath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old kind king, or something dee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perchance these are but furnis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gentleman of blood and bree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some knowledge and assurance off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ffic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alk further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, do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nfirmation that I am muc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outwall, open this purse and tak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t cont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ent hands him a purse and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all see 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fear not but you shall), show her this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will tell you who that fellow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et you do not know. Fie on this storm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seek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. Have you no more to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words, but, to effect, more than all ye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we have found the King—in whic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</w:t>
        <w:tab/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y, I’ll this—he that first lights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a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separ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rm still. Enter Lear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 winds, and crack your cheeks! Rage, bl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taracts and hurricanoes, sp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have drenched our steeples, drown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ulph’rous and thought-executing fir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unt-couriers of oak-cleaving thunderbo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e my white head. And thou, all-sh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flat the thick rotundity o’ th’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ck nature’s molds, all germens spill at onc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ingrateful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nuncle, court holy water in a dry hous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this rainwater out o’ door. Good nun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. Ask thy daughters’ blessing. Here’s a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ies neither wise men nor fool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mble thy bellyful! Spit, fire! Spout, r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rain, wind, thunder, fire are my 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x not you, you elements, with un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gave you kingdom, called you childr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we me no subscription. Then let fal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rrible pleasure. Here I stand your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, infirm, weak, and despised ol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call you servile mini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with two pernicious daughters jo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-engendered battles ’gainst a hea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ld and white as this. O, ho, ’tis f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 that has a house to put ’s head in has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pie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codpiece that will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efore the head has any,</w:t>
        <w:tab/>
        <w:t>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head and he shall lou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So beggars marry ma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man that makes his to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hat he his heart should m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all of a corn cry woe,</w:t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turn his sleep to wak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was never yet fair woman but she mad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s in a gl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be the pattern of all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ay nothing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 in disgu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here’s grace and a codpiece; that’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 man and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ir, are you here? Things that lov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not such nights as these. The wrathful ski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 the very wanderers of the d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keep their caves. Since I wa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heets of fire, such bursts of horrid th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roans of roaring wind and rain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to have heard. Man’s nature cannot carr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ffliction nor the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the great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eep this dreadful pudder o’er ou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out their enemies now. Tremble, thou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within thee undivulgèd crime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hipped of justice. Hide thee, thou blood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erjured, and thou simular of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t incestuous. Caitiff, to pieces sh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der covert and convenient see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practiced on man’s life. Close pent-up guilt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ve your concealing continents and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readful summoners grace. I am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inned against than si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headed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ous my lord, hard by here is a hov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riendship will it lend you ’gainst the temp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se you there while I to this hard hou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rder than the stones whereof ’tis ra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n but now, demanding after you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ied me to come in—return and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canted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My wits begin to tur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my boy. How dost, my boy? Art c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ld myself.—Where is this straw, my fellow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t of our necessities is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make vile things precious. Come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ve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Fool and knave, I have one part in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orry yet for the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that has and a little tiny w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ust make content with his fortunes f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gh the rain it raineth every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my good boy.—Come, bring us to this hove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r and Ken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is is a brave night to cool a courtesan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a prophecy ere I go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priests are more in word than m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brewers mar their malt with wa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nobles are their tailors’ tutors,</w:t>
        <w:tab/>
        <w:t>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 heretics burned but wenches’ suito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every case in law is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 squire in debt, nor no poor kni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slanders do not live in tong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r cutpurses come not to throngs,</w:t>
        <w:tab/>
        <w:t>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usurers tell their gold i’ th’ fi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bawds and whores do churches bui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shall the realm of Alb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e to great confu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comes the time, who lives to see ’t,</w:t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going shall be used with fee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phecy Merlin shall make, for I live bef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im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 and Edmun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lack, alack, Edmund, I like not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natural dealing. When I desired their leave that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pity him, they took from me the use of m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house, charged me on pain of perpetu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easure neither to speak of him, entreat fo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or any way susta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Most savage and unnatu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Go to; say you nothing. There is div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dukes, and a worse matter than tha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received a letter this night; ’tis dangerous to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poken; I have locked the letter in my clo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injuries the King now bears will be reve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; there is part of a power already footed.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ncline to the King. I will look him and priv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ve him. Go you and maintain talk with th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, that my charity be not of him perceived.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for me, I am ill and gone to bed. If I die for it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is threatened me, the King my ol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relieved. There is strange things t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mund. Pray you, be careful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urtesy forbid thee shall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tly know, and of that lett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ems a fair deserving, and must draw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my father loses—no less than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er rises when the old doth fal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, Kent in disguise,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place, my lord. Good my lord,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yranny of the open night ’s too 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to endure.</w:t>
      </w:r>
      <w:r>
        <w:rPr>
          <w:rFonts w:cs="Times New Roman" w:ascii="Times New Roman" w:hAnsi="Times New Roman"/>
          <w:i/>
          <w:sz w:val="20"/>
        </w:rPr>
        <w:tab/>
        <w:t>Storm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y lord, enter her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ilt break my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reak mine own. Good my lord,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ink’st ’tis much that this contentious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ades us to the skin. So ’tis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the greater malady is fixe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sser is scarce felt. Thou ’dst shun a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y flight lay toward the roaring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dst meet the bear i’ th’ mouth. W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’s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dy’s delicate. This tempest in my mi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rom my senses take all feeling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beats there. Filial ingratitu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as this mouth should tear t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fting food to ’t? But I will punish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weep no more. In such a nigh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ut me out? Pour on. I will end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night as this? O Regan, Goner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ld kind father whose frank heart gave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way madness lies. Let me shun tha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tha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Good my lord, ente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go in thyself. Seek thine own 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empest will not give me leave to p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ngs would hurt me more. But I’ll go 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boy; go first.—You houseless poverty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et thee in. I’ll pray, and then I’ll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ol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naked wretches, wheresoe’er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ide the pelting of this pitiless st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your houseless heads and unfed 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oped and windowed raggedness defe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easons such as these? O, I have ta’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ttle care of this. Take physic, po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e thyself to feel what wretches f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ay’st shake the superflux to them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the heavens more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 xml:space="preserve"> within</w:t>
      </w:r>
      <w:r>
        <w:rPr>
          <w:rFonts w:cs="Times New Roman" w:ascii="Times New Roman" w:hAnsi="Times New Roman"/>
          <w:sz w:val="20"/>
        </w:rPr>
        <w:t xml:space="preserve">  Fathom and half, fathom and ha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o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ome not in here, nuncle; here’s a spirit. 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help me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Give me thy hand.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spirit, a spirit! He says his name’s Poor T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at art thou that dost grumble there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w? Com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 in disgu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way. The foul fiend follows me. Through t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 hawthorn blows the cold wind. Hum!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ld bed and warm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idst thou give all to thy daughters? And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ho gives anything to Poor Tom, whom 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fiend hath led through fire and through fl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ford and whirlpool, o’er bog and quagm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laid knives under his pillow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ters in his pew, set ratsbane by his porri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proud of heart to ride on a bay trotting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over four-inched bridges to course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 for a traitor? Bless thy five wits! Tom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cold. O, do de, do de, do de. Bless the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rlwinds, star-blasting, and taking! Do Poor T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harity, whom the foul fiend vexes. Ther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have him now, and there—and ther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and there.</w:t>
      </w:r>
      <w:r>
        <w:rPr>
          <w:rFonts w:cs="Times New Roman" w:ascii="Times New Roman" w:hAnsi="Times New Roman"/>
          <w:i/>
          <w:sz w:val="20"/>
        </w:rPr>
        <w:tab/>
        <w:t>Storm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his daughters brought him to this pas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st thou save nothing? Wouldst thou give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?</w:t>
        <w:tab/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he reserved a blanket, else we had bee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ll the plagues that in the pendulous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fated o’er men’s faults light on thy daught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He hath no daughters, si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traitor! Nothing could have subdued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 lowness but his unkind 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the fashion that discarded fa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thus little mercy on their fle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icious punishment! ’Twas this flesh bego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elican 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Pillicock sat on Pillicock Hill. Alow, alow, l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is cold night will turn us all to fool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me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ake heed o’ th’ foul fiend. Obey thy par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y word’s justice, swear not, commit no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sworn spouse, set not thy sweet hear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array. Tom’s a-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hast thou been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 servingman, proud in heart and mind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led my hair, wore gloves in my cap, serv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 of my mistress’ heart and did the ac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ness with her, swore as many oaths as I sp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nd broke them in the sweet face of heaven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slept in the contriving of lust and wak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. Wine loved I deeply, dice dearly,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out-paramoured the Turk. False of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of ear, bloody of hand; hog in sloth, fox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th, wolf in greediness, dog in madness, lion i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y. Let not the creaking of shoes nor the rust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lks betray thy poor heart to woman. Keep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 out of brothels, thy hand out of plackets,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 from lenders’ books, and defy the foul f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through the hawthorn blows the cold wind;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suum, mun, nonny. Dolphin my boy, boy, sess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rot by.</w:t>
      </w:r>
      <w:r>
        <w:rPr>
          <w:rFonts w:cs="Times New Roman" w:ascii="Times New Roman" w:hAnsi="Times New Roman"/>
          <w:i/>
          <w:sz w:val="20"/>
        </w:rPr>
        <w:tab/>
        <w:t>Storm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ou wert better in a grave than to answer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uncovered body this extremity of the skies.—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no more than this? Consider him well.—Thou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’st the worm no silk, the beast no hide, the sh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ol, the cat no perfume. Ha, here’s three on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ophisticated. Thou art the thing itself; unaccommod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is no more but such a poor, b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ked animal as thou art. Off, off, you lendings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unbutton here.</w:t>
      </w:r>
      <w:r>
        <w:rPr>
          <w:rFonts w:cs="Times New Roman" w:ascii="Times New Roman" w:hAnsi="Times New Roman"/>
          <w:i/>
          <w:sz w:val="20"/>
        </w:rPr>
        <w:tab/>
        <w:t>Tearing off his clo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Prithee, nuncle, be contented. ’Tis a naugh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to swim in. Now, a little fire in a wild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like an old lecher’s heart—a small spark,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on ’s body col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, with a to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a walking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is is the foul fiend Flibbertigibbet. He beg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curfew and walks till the first cock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the web and the pin, squints the ey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harelip, mildews the white wheat, an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rts the poor creature of ea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withold footed thrice the ’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 met the nightmare and her ninef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id her a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her troth plight,</w:t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aroint thee, witch, aroint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How fares your Gra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’s there? What is ’t you see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 are you there? Your names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Poor Tom, that eats the swimming frog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ad, the tadpole, the wall newt, and the wa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n the fury of his heart, when the foul f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es, eats cow dung for sallets, swallows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 and the ditch-dog, drinks the green mantle of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nding pool; who is whipped from tith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hing, and stocked, punished, and imprison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had three suits to his back, six shirt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rse to ride, and weapon to wear;</w:t>
        <w:tab/>
        <w:t>1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ut mice and rats and such small de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ave been Tom’s food for seven long y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are my follower. Peace, Smulkin! Peace, th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n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th your Grace no better company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Prince of Darkness is a gentleman. Mo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called, and Mah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lesh and blood, my lord, is grown so v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doth hate what get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Poor Tom’s a-col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with me. My duty cannot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obey in all your daughters’ hard comm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ir injunction be to bar my do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is tyrannous night take hold up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ventured to come seek you ou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you where both fire and food is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let me talk with this philosop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What is the cause of thu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y lord, take his offer; go into th’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lk a word with this same learnèd Theban.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stu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w to prevent the fiend and to kill verm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ask you one word in priv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e him once more to g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ts begin t’ unsettl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Canst thou blam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rm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s seek his death. Ah, that good K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it would be thus, poor banish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yest the King grows mad; I’ll tell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lmost mad myself. I had a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utlawed from my blood. He sought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ately, very late. I loved him,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ther his son dearer. True to tell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ief hath crazed my wits. What a night’s this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I do beseech your Gr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, cry you merc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Noble philosopher, you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om’s a-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llow, there, into th’ hovel. Keep thee warm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>Come, let’s in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is w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indicating Edgar</w:t>
      </w:r>
      <w:r>
        <w:rPr>
          <w:rFonts w:cs="Times New Roman" w:ascii="Times New Roman" w:hAnsi="Times New Roman"/>
          <w:sz w:val="20"/>
        </w:rPr>
        <w:t xml:space="preserve"> 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keep still with my philosop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y lord, soothe him. Let him take the fellow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Take him you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come on: go along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Come, good Athen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 words, no words. H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ild Rowland to the dark tower came.</w:t>
        <w:tab/>
        <w:t>1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is word was still “Fie, foh, and fu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 smell the blood of a British man.”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nwall, and Edmund with a pa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 will have my revenge ere I depart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, my lord, I may be censured, that natu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gives way to loyalty, something fears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f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 now perceive it was not altogethe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’s evil disposition made him seek hi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provoking merit set awork by a reprov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ness in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 malicious is my fortune that I mus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to be just! This is the letter he spoke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pproves him an intelligent party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s of France. O heavens, that this t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, or not I the det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Go with me to the Duches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f the matter of this paper be certain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ighty business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True or false, it hath made thee Ear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. Seek out where thy father is,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ready for our apprehensi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I find him comforting the King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uff his suspicion more fully.—I will persev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course of loyalty, though the conflict be s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at and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 will lay trust upon thee, and thou shal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a dearer father in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 in disguise, and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re is better than the open air. T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fully. I will piece out the comfort with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tion I can. I will not be long from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ll the power of his wits have given way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tience. The gods reward your kindness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, Edgar in disguise,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Frateretto calls me and tells me Nero is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ler in the lake of darkness. Pray, innocen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are the foul f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Prithee, nuncle, tell me whether a madman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or a yeoma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 king, a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he’s a yeoman that has a gentleman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, for he’s a mad yeoman that sees his s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thousand with red burning spit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ssing in upon ’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foul fiend bites my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’s mad that trusts in the tameness of a wolf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’s health, a boy’s love, or a whore’s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done. I will arraign them straigh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Come, sit thou here, most learn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ool. </w:t>
      </w:r>
      <w:r>
        <w:rPr>
          <w:rFonts w:cs="Times New Roman" w:ascii="Times New Roman" w:hAnsi="Times New Roman"/>
          <w:sz w:val="20"/>
        </w:rPr>
        <w:t>Thou sapient sir, sit here. Now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-fox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ook where he stands and glares!—Want’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yes at trial, madam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 Come o’er the burn, Bessy, to m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r boat hath a lea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she must no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y she dares not come over to the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foul fiend haunts Poor Tom in the voi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ightingale. Hoppedance cries in Tom’s bell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white herring.—Croak not, black angel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ood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sir? Stand you not so amaz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lie down and rest upon the cush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their trial first. Bring in their ev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Thou robèd man of justice, tak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ool. </w:t>
      </w:r>
      <w:r>
        <w:rPr>
          <w:rFonts w:cs="Times New Roman" w:ascii="Times New Roman" w:hAnsi="Times New Roman"/>
          <w:sz w:val="20"/>
        </w:rPr>
        <w:t>And thou, his yokefellow of equit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ch by his side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You are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s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you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et us deal jus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ab/>
        <w:t>Sleepest or wakest, thou jolly shepherd?</w:t>
        <w:tab/>
        <w:t>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y sheep be in the c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for one blast of thy minikin mo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y sheep shall take no harm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r the cat is g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rraign her first; ’tis Goneril. I here take my oa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honorable assembly, kicked the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ome hither, mistress. Is your name Goner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She cannot den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ry you mercy, I took you for a joint stool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another whose warped looks pro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ore her heart is made on. Stop her t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s, arms, sword, fire! Corruption in the pl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justicer, why hast thou let her ’scap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Bless thy five wits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ity! Sir, where is the patienc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o oft have boasted to re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begin to take his part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ar my counterfei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 little dogs and all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y, Blanch, and Sweetheart, see, they bark a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om will throw his head at them.—Avaunt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 thy mouth or black or 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oth that poisons if it bite,</w:t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stiff, greyhound, mongrel gr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und or spaniel, brach, or ly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obtail tike, or trundle-t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m will make him weep and w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, with throwing thus my head,</w:t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gs leapt the hatch, and all are fle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, de, de. Sessa! Come, march to wak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rs and market towns. Poor Tom, thy hor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n let them anatomize Regan; see what breed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er heart. Is there any cause in natur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ese hard hearts?</w:t>
      </w:r>
      <w:r>
        <w:rPr>
          <w:rFonts w:cs="Times New Roman" w:ascii="Times New Roman" w:hAnsi="Times New Roman"/>
          <w:i/>
          <w:sz w:val="20"/>
        </w:rPr>
        <w:t xml:space="preserve"> To Edgar.</w:t>
      </w:r>
      <w:r>
        <w:rPr>
          <w:rFonts w:cs="Times New Roman" w:ascii="Times New Roman" w:hAnsi="Times New Roman"/>
          <w:sz w:val="20"/>
        </w:rPr>
        <w:t xml:space="preserve"> You, si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 for one of my hundred; only I do not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shion of your garments. You will say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ian, but let them be change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my lord, lie here and rest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lying down</w:t>
      </w:r>
      <w:r>
        <w:rPr>
          <w:rFonts w:cs="Times New Roman" w:ascii="Times New Roman" w:hAnsi="Times New Roman"/>
          <w:sz w:val="20"/>
        </w:rPr>
        <w:t xml:space="preserve">  Make no noise, make no no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the curtains. So, so, we’ll go to supper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nd I’ll go to bed at no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friend. Where is the King my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, but trouble him not; his wits a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, I prithee, take him in thy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’erheard a plot of death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litter ready; lay him in ’t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 toward Dover, friend, where thou sh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elcome and protection. Take up th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houldst dally half an hour,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ne and all that offer to defend him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assurèd loss. Take up, take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me, that will to some prov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e quick condu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Oppressèd nature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est might yet have balmed thy broken sinew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convenience will not a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n hard cure.</w:t>
      </w:r>
      <w:r>
        <w:rPr>
          <w:rFonts w:cs="Times New Roman" w:ascii="Times New Roman" w:hAnsi="Times New Roman"/>
          <w:i/>
          <w:sz w:val="20"/>
        </w:rPr>
        <w:t xml:space="preserve"> To the Fool.</w:t>
      </w:r>
      <w:r>
        <w:rPr>
          <w:rFonts w:cs="Times New Roman" w:ascii="Times New Roman" w:hAnsi="Times New Roman"/>
          <w:sz w:val="20"/>
        </w:rPr>
        <w:t xml:space="preserve"> Come, help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not stay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Come, come awa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Edgar exit, carrying L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our betters see bearing our w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carcely think our miseries our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lone suffers suffers most i’ th’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free things and happy shows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the mind much sufferance doth o’erskip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rief hath mates and bearing fellow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ght and portable my pain seem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which makes me bend makes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ilded as I fathered. Tom, awa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the high noises, and thyself bew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alse opinion, whose wrong thoughts def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just proof repeals and reconciles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hap more tonight, safe ’scape the King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rk, lu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nwall, Regan, Goneril, Edmund, the Bastard,</w:t>
        <w:br/>
        <w:t>and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i/>
          <w:sz w:val="20"/>
        </w:rPr>
        <w:t>, to Goneril</w:t>
      </w:r>
      <w:r>
        <w:rPr>
          <w:rFonts w:cs="Times New Roman" w:ascii="Times New Roman" w:hAnsi="Times New Roman"/>
          <w:sz w:val="20"/>
        </w:rPr>
        <w:t xml:space="preserve">  Post speedily to my lor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. Show him this letter.</w:t>
      </w:r>
      <w:r>
        <w:rPr>
          <w:rFonts w:cs="Times New Roman" w:ascii="Times New Roman" w:hAnsi="Times New Roman"/>
          <w:i/>
          <w:sz w:val="20"/>
        </w:rPr>
        <w:t xml:space="preserve"> He gives he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The army of France is landed.—See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aitor Gloucester.</w:t>
      </w:r>
      <w:r>
        <w:rPr>
          <w:rFonts w:cs="Times New Roman" w:ascii="Times New Roman" w:hAnsi="Times New Roman"/>
          <w:i/>
          <w:sz w:val="20"/>
        </w:rPr>
        <w:tab/>
        <w:t>Some Serv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ang him instantl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Pluck out hi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Leave him to my displeasure.—Edm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 our sister company. The revenges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to take upon your traitorous father a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your beholding. Advise the Duke, where y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going, to a most festinate preparation;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to the like. Our posts shall be swif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lligent betwixt us.—Farewell, dear sis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ere’s the King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Gloucester hath conveyed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ive- or six-and-thirty of his k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questrists after him, met him at g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ith some other of the lord’s depend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gone with him toward Dover, where they boas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well-armèd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Get horses for your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swal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Farewell, sweet lord, and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, farewell.</w:t>
      </w:r>
      <w:r>
        <w:rPr>
          <w:rFonts w:cs="Times New Roman" w:ascii="Times New Roman" w:hAnsi="Times New Roman"/>
          <w:i/>
          <w:sz w:val="20"/>
        </w:rPr>
        <w:tab/>
        <w:t>Goneril and Edmu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k the traitor Gloucest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ion him like a thief; bring him befor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Serv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ell we may not pass upon 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form of justice, yet our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o a court’sy to our wrath, which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lame but not control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 and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Ingrateful fox! ’Ti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Bind fast his corky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your Graces? Good my friend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guests; do me no foul play,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nd him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ard, hard. O filthy trait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erciful lady as you are, I’m non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chair bind him.</w:t>
      </w:r>
      <w:r>
        <w:rPr>
          <w:rFonts w:cs="Times New Roman" w:ascii="Times New Roman" w:hAnsi="Times New Roman"/>
          <w:i/>
          <w:sz w:val="20"/>
        </w:rPr>
        <w:tab/>
        <w:t>Servants bind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shalt fi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gan plucks Gloucester’s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kind gods, ’tis most ignobly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me by the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hite, and such a traito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aughty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irs which thou dost ravish from my c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quicken and accuse thee. I am your ho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bber’s hands my hospitable fav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not ruffle thus. What will you do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what letters had you late from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imple-answered, for we know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confederacy have you with the tra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 footed in the kingd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To whose hand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ent the lunatic king.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letter guessingly se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me from one that’s of a neutral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from one op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Cunning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And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ere hast thou sent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o D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to Dover? Wast thou not charg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l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to Dover? Let him answe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ied to th’ stake, and I must stand the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herefore to Dov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ould not see thy cruel n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out his poor old eyes, nor thy fierce sist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anointed flesh stick boarish fa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, with such a storm as his bar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ll-black night endured, would have buoy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nched the stellèd fi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poor old heart, he holp the heavens to rai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olves had at thy gate howled that stern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have said “Good porter, tur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ruels else subscribe. But I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gèd vengeance overtake such children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’t shalt thou never.—Fellows, hold the chai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se eyes of thine I’ll set my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will think to live till he be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Servants hold the chair, Cornwall force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of Gloucester’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ruel! O you gods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ide will mock another. Th’ oth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ee vengea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Hold you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rved you ever since I was a chil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tter service have I never don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w to bid you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ow now, you do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id wear a beard upon your ch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shake it on this quarrel. What do you mean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My villain?</w:t>
      </w:r>
      <w:r>
        <w:rPr>
          <w:rFonts w:cs="Times New Roman" w:ascii="Times New Roman" w:hAnsi="Times New Roman"/>
          <w:i/>
          <w:sz w:val="20"/>
        </w:rPr>
        <w:tab/>
        <w:t>Draw and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come on, and take the chance of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i/>
          <w:sz w:val="20"/>
        </w:rPr>
        <w:t>, to an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sword. A peasant stand up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a sword and ru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 him behind; kill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lain! My lord, you have one eye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some mischief on him. O!</w:t>
      </w:r>
      <w:r>
        <w:rPr>
          <w:rFonts w:cs="Times New Roman" w:ascii="Times New Roman" w:hAnsi="Times New Roman"/>
          <w:i/>
          <w:sz w:val="20"/>
        </w:rPr>
        <w:tab/>
        <w:t>He dies.</w:t>
      </w:r>
      <w:r>
        <w:rPr>
          <w:rFonts w:cs="Times New Roman" w:ascii="Times New Roman" w:hAnsi="Times New Roman"/>
          <w:sz w:val="20"/>
        </w:rPr>
        <w:t xml:space="preserve">  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see more, prevent it. Out, vile jel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cing out Gloucester’s other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luster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ark and comfortless! Where’s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, enkindle all the sparks of natur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this horrid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Out, treacherous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ll’st on him that hates thee. It w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the overture of thy treasons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oo good to pity the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follies! Then Edgar was ab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gods, forgive me that, and prosp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rust him out at gates, and let him sm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ay to D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Servants exit with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, my lord? How look you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ceived a hurt. Follow me, lad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out that eyeless villain. Throw this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dunghill.—Regan, I bleed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mely comes this hurt. Give me your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wall and Reg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care what wickedness I do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man come to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ANT</w:t>
      </w:r>
      <w:r>
        <w:rPr>
          <w:rFonts w:cs="Times New Roman" w:ascii="Times New Roman" w:hAnsi="Times New Roman"/>
          <w:sz w:val="20"/>
        </w:rPr>
        <w:t xml:space="preserve">  If she live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end meet the old course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will all turn mon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ollow the old earl and get the Bedlam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d him where he would. His roguish ma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s itself to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. I’ll fetch some flax and whites of eg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pply to his bleeding face. Now heaven help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 in disgu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etter thus, and known to be contem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ill contemned and flattered. To be wo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west and most dejected thing of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still in esperance, lives not in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mentable change is from the best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returns to laughter. Welcome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unsubstantial air that I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etch that thou hast blown unto the wo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s nothing to thy blasts. But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 and an ol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poorly led? World, world, O worl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y strange mutations make us hat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would not yield to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good lord, I have been your 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father’s tenant these fourscore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get thee away. Good friend, begon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mforts can do me no good at 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ey may h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You cannot see you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way and therefore want no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umbled when I saw. Full oft ’tis see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ans secure us, and our mere de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our commodities. O dear son Ed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d of thy abusèd father’s wr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 but live to see thee in my to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say I had eyes agai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How now?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s, who is ’t can say “I am at the worst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orse than e’er I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’Tis poor mad T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se I may be yet. The worst is no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we can say “This is the wors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where go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s it a beggar-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Madman and begga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some reason, else he could not beg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last night’s storm, I such a fellow s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de me think a man a worm.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n into my mind, and yet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n scarce friends with him.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i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lies to wanton boys are we to th’ go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kill us for their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should this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 is the trade that must play fool to 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’ring itself and others.—Bless thee, maste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naked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prithee, get thee away. If for my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o’ertake us hence a mile or t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way toward Dover, do it for ancient lov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some covering for this naked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’ll entreat to lea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Alack, sir, he i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time’s plague when madmen lead the b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thee, or rather do thy pleasu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rest,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him the best ’parel that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’t what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irrah, naked fell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Tom’s a-cold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cannot daub it furthe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Come hither,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must.—Bless thy sweet eyes, they bl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Know’st thou the way to Dov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Both stile and gate, horseway and footp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om hath been scared out of his good wit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thee, good man’s son, from the foul f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fiends have been in Poor Tom at once: of l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bidicut; Hobbididance, prince of dumb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hu, of stealing; Modo, of murder; Flibbertigibb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pping and mowing, who since possesse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maids and waiting women. So, b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giving him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ake this purse, thou whom the heaven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umbled to all strokes. That I am wretche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e the happier. Heavens, deal so stil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superfluous and lust-diete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aves your ordinance, that will no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does not feel, feel your power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stribution should undo exces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man have enough. Dost thou know Dov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y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cliff, whose high and bending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fearfully in the confinèd d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but to the very brim of i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repair the misery thou dost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thing rich about me. From that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 leading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ive me thy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om shall lead the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oneril and Edmund, the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. I marvel our mild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et us on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re’s your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within, but never man so c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of the army that was landed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miled at it. I told him you were com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nswer was “The worse.” Of Gloucest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ch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loyal service of hi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informed him, then he called me “sot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me I had turned the wrong sid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ost he should dislike seems pleasant to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ike, offens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to Edmund</w:t>
      </w:r>
      <w:r>
        <w:rPr>
          <w:rFonts w:cs="Times New Roman" w:ascii="Times New Roman" w:hAnsi="Times New Roman"/>
          <w:sz w:val="20"/>
        </w:rPr>
        <w:t xml:space="preserve">  Then shall you go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owish terror of his spiri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res not undertake. He’ll not feel wro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e him to an answer. Our wishes on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rove effects. Back, Edmund, to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n his musters and conduct his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change names at home and give the distaff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husband’s hands. This trusty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ass between us. Ere long you are lik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are venture in your own beha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stress’s command. Wear this; spare speech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a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line your head.</w:t>
      </w:r>
      <w:r>
        <w:rPr>
          <w:rFonts w:cs="Times New Roman" w:ascii="Times New Roman" w:hAnsi="Times New Roman"/>
          <w:i/>
          <w:sz w:val="20"/>
        </w:rPr>
        <w:t xml:space="preserve"> She kisses him.</w:t>
      </w:r>
      <w:r>
        <w:rPr>
          <w:rFonts w:cs="Times New Roman" w:ascii="Times New Roman" w:hAnsi="Times New Roman"/>
          <w:sz w:val="20"/>
        </w:rPr>
        <w:t xml:space="preserve"> This kiss, i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tretch thy spirits up into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, and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 in the ranks of death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y most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difference of man and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a woman’s services are d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ol usurps my bod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adam, here comes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b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worth the whi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O Goner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worth the dust which the rude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 in your face. I fear your dispositio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 which contemns its ori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bordered certain in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herself will sliver and disbra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 material sap perforce must w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to deadly us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o more. The text is foo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 and goodness to the vile seem v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ths savor but themselves. What have you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gers, not daughters, what have you perfor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, and a gracious agèd ma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everence even the head-lugged bear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barbarous, most degenerate,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y good brother suffer you to do it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, a prince, by him so benefit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heavens do not their visible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quickly down to tame these vile offen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co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anity must perforce prey on itself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onsters of the d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ilk-livere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r’st a cheek for blows, a head for wro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st not in thy brows an eye disce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honor from thy suffering; that not know’s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do those villains pity who are pu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have done their mischief. Where’s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spreads his banners in our noiseless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lumèd helm thy state begins to threa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hou, a moral fool, sits still and c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ck, why does he so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ee thyself,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 deformity shows not in the f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rrid as in woma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O vain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hangèd and self-covered thing, for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monster not thy feature. Were ’t my fi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these hands obey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pt enough to dislocate and te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lesh and bones. Howe’er thou art a f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shape doth shiel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arry, your manhood, me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, the Duke of Cornwall’s dea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in by his servant, going to pu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eye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Gloucester’s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vant that he bred, thrilled with rem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d against the act, bending his swor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great master, who, thereat enra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w on him and amongst them felled him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without that harmful stroke which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lucked him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This shows you are abov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justicers, that these our nether cr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peedily can venge. But, O poor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he his other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oth, both, my lo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, madam, craves a speedy answer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rom your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ne way I like th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widow and my Gloucester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ll the building in my fancy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hateful life. Another way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is not so tart.—I’ll read, and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as his son when they did take his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ith my lady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He is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I met him back agai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Knows he the wicked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 ’Twas he informed agains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t the house on purpose, that their pu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the freer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Gloucester, I liv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nk thee for the love thou show’d’st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revenge thine eyes.—Come hither,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at more thou know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 in disguise and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y the King of France is so suddenly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know you no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omething he left imperfect in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nce his coming forth is thought of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s to the kingdom so much fear and dang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personal return was most requir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 hath he left behind him gener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e Marshal of France, Monsieur La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Did your letters pierce the Queen to any demonstratio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ie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she took them, read them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nd then an ample tear trille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elicate cheek. It seemed she was a quee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her passion, who, most rebel-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to be king o’e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O, then it mov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a rage. Patience and sorrow st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express her goodliest. You have see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shine and rain at once; her smiles and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like a better way. Those happy smil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yed on her ripe lip seemed not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uests were in her eyes, which parted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earls from diamonds dropped. In brief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would be a rarity most be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could so becom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Made she no verbal ques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once or twice she heaved the na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ther”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ntingly forth, as if it pressed her he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“Sisters, sisters, shame of ladies, sist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t, father, sisters! What, i’ th’ storm, i’ th’ 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pity not be believed!” There she sh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ly water from her heavenly eye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amor moistened. Then away she sta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al with grief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t is the st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s above us govern our condi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one self mate and make could not bege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ifferent issues. You spoke not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is before the King retu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No, sin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the poor distressèd Lear’s i’ th’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ometime in his better tune rememb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are come about, and by no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ield to see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Why, good sir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vereign shame so elbows him—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ipped her from his benediction, turn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eign casualties, gave her dear r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dog-hearted daughters—these things sting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ind so venomously that burning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ains him from Cord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lack, poor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bany’s and Cornwall’s powers you heard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’Tis so. They are afoo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’ll bring you to our master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to attend him. Some dear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n concealment wrap me up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known aright, you shall not gr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ing me this acquaintance. I pray you, go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th Drum and Colors, Cordelia, Doctor,</w:t>
        <w:br/>
        <w:t>Gentlemen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’tis he! Why, he was met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d as the vexed sea, singing al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ed with rank fumiter and furrow-w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rdocks, hemlock, nettles, cuckoofl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nel, and all the idle weeds that grow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sustaining corn. A century sen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every acre in the high-grown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to our eye.</w:t>
      </w:r>
      <w:r>
        <w:rPr>
          <w:rFonts w:cs="Times New Roman" w:ascii="Times New Roman" w:hAnsi="Times New Roman"/>
          <w:i/>
          <w:sz w:val="20"/>
        </w:rPr>
        <w:tab/>
        <w:t>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man’s 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storing his bereavèd sens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elps him take all my outward 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ere is means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ster nurse of nature is re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lacks. That to provoke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ny simples operative, whose pow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lose the eye of angu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All blest secr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you unpublished virtues of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g with my tears. Be aidant and remedi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good man’s distress. Seek, seek for him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is ungoverned rage dissolve th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nts the means to le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News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tish powers are marching hithe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 before. Our preparation stand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xpectation of them.—O dea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y business that I go 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great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urning and importuned tears hath pit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lown ambition doth our arms incit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, dear love, and our aged father’s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may I hear and s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egan and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re my brother’s powers set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imself in person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adam, with much 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ister is the better soldi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Edmund spake not with your lord at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No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 import my sister’s letter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know not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he is posted hence on serious matte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great ignorance, Gloucester’s eyes being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m live. Where he arrives he m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earts against us. Edmund, I think,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ity of his misery, to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ighted life; moreover to descr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ength o’ th’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eeds after him, madam, with my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oops set forth tomorrow. Stay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s are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may not, mada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 charged my duty in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she write to Edmund? Might no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her purposes by word? Be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ings—I know not what. I’ll love thee m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unseal the lett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adam, I had ra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r lady does not love her husb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of that; and at her late being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ave strange eliads and most speaking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ble Edmund. I know you are of her boso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in understanding. Y’ are; I kno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do advise you take this not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is dead; Edmund and I have tal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convenient is he for my h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your lady’s. You may gather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ind him, pray you, give him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r mistress hears thus much from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, desire her call her wisdom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fare you we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chance to hear of that blind 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ment falls on him that cuts him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could meet him, madam. I should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rty I do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Fare thee well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 and Edgar dressed as a peas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I come to th’ top of that same h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climb up it now. Look how we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 ground is 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rrible st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do you hear the sea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,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your other senses grow imper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eyes’ angu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o may it b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y voice is altered and thou speak’s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tter phrase and matter than thou did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much deceived; in nothing am I c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my gar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ethinks you’re better sp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sir. Here’s the place. Stand still. How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zzy ’tis to cast one’s eyes so l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s and choughs that wing the midway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scarce so gross as beetles. Halfway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s one that gathers samphire—dreadful trade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e seems no bigger tha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shermen that walk upon the b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like mice, and yond tall anchoring b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minished to her cock, her cock a bu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oo small for sight. The murmuring surg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’ unnumbered idle pebble chaf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heard so high. I’ll look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my brain turn and the deficient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pple down head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et me where you stan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. You are now within a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’ extreme verge. For all beneath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not leap up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Let go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friend, ’s another purse; in it a jewe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worth a poor man’s taking. Fairies and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 it with thee.</w:t>
      </w:r>
      <w:r>
        <w:rPr>
          <w:rFonts w:cs="Times New Roman" w:ascii="Times New Roman" w:hAnsi="Times New Roman"/>
          <w:i/>
          <w:sz w:val="20"/>
        </w:rPr>
        <w:tab/>
        <w:t>He gives Edgar a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furthe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me farewell, and let me hear thee 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walking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re you well, good si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 do trifle thus with his des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one to cu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 you mighty gods!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rld I do renounce, and in your sight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patiently my great affliction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bear it longer, and not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arrel with your great opposeless w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nuff and loathèd part of natur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itself out. If Edgar live, O, bless him!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ellow, fare thee well.</w:t>
      </w:r>
      <w:r>
        <w:rPr>
          <w:rFonts w:cs="Times New Roman" w:ascii="Times New Roman" w:hAnsi="Times New Roman"/>
          <w:i/>
          <w:sz w:val="20"/>
        </w:rPr>
        <w:tab/>
        <w:t>He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one, sir. Farewe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not how conceit may ro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ury of life, when life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s to the theft. Had he been where he though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had thought been past. Alive or dead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 you, sir! Friend, hear you. Sir, spea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ight he pass indeed. Yet he reviv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way, and let me di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een aught but gossamer, feathers,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fathom down precipita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dst shivered like an egg; but thou d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heavy substance, bleed’st not, speak’st, ar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masts at each make not the al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hast perpendicularly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’s a miracle. Speak ye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But have I fall’n or no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dread summit of this chalky bo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up a-height. The shrill-gorged lark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seen or heard. Do but look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lack, I have no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retchedness deprived that benefi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d itself by death? ’Twas yet some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isery could beguile the tyrant’s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ustrate his proud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ive me your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aises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. So, how is ’t? Feel you your legs? You stan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well, to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is is above all strang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rown o’ th’ cliff, what thing wa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arted from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 poor unfortunate begga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tood here below, methought hi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wo full moons; he had a thousand n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s whelked and waved like the enragèd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some fiend. Therefore, thou happ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at the clearest gods, who make them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n’s impossibilities, have preserv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now. Henceforth I’ll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till it do cry out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Enough, enough!” and die. That thing you speak of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it for a man. Often ’tw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fiend, the fiend!” He led me to that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free and patient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fer sense will ne’er accommodat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ster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, they cannot touch me for coining. I a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O, thou side-piercing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ature’s above art in that respect. There’s you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s-money. That fellow handles his bow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keeper. Draw me a clothier’s yard. Look,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use! Peace, peace! This piece of toasted che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’t. There’s my gauntlet; I’ll prove it 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ant. Bring up the brown bills. O, well flown, bird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clout, i’ th’ clout! Hewgh! Give th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weet marjor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know that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! Goneril with a white beard? They flatter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ike a dog and told me I had the white hair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ard ere the black ones were there. To say “ay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no” to everything that I said “ay” and “no”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 good divinity. When the rain came to w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and the wind to make me chatter, when th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nder would not peace at my bidding, th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’em, there I smelt ’em out. Go to.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en o’ their words; they told me I was ever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lie. I am not ague-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ck of that voice I do well rememb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y, every inch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stare, see how the subject qu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rdon that man’s life. What was thy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ultery? Thou shalt not die. Die for adultery? No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en goes to ’t, and the small gilded fly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cher in my sight. Let copulation thriv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’s bastard son was kinder to his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daughters got ’tween the lawful sheets.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, luxury, pell-mell, for I lack soldiers. Behold yon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’ring dame, whose face between her for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ages snow, that minces virtue and does sh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to hear of pleasure’s name. The fitch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soiled horse goes to ’t with a more riot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tite. Down from the waist they are centaur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omen all above. But to the girdle d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 inherit; beneath is all the fiend’s. There’s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darkness, there is the sulphurous pit; bu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ding, stench, consumption! Fie, fie, fie, pa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h! Give me an ounce of civet, good apothecary;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en my imagination. There’s money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, let me kiss that h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wipe it first; it smells of mort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uined piece of nature! This great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o wear out to naught. Dost thou know me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remember thine eyes well enough.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inny at me? No, do thy worst, blind Cupid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ove. Read thou this challenge. Mark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ning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thy letters suns, I could not se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take this from report.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heart breaks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, with the case of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 ho, are you there with me? No eyes in your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, nor no money in your purse? Your eyes a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y case, your purse in a light, yet you see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rld g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see it feel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, art mad? A man may see how this worl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with no eyes. Look with thine ears. See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 justice rails upon yond simple thief. Hark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ar. Change places and, handy-dandy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justice, which is the thief? Thou hast see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mer’s dog bark at a beggar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nd the creature run from the cur? Ther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’st behold the great image of authority: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’s obeyed in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scal beadle, hold thy bloody hand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lash that whore? Strip thy own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otly lusts to use her in that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thou whipp’st her. The usurer hang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ze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attered clothes small vices do appear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s and furred gowns hide all. Plate sin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strong lance of justice hurtless br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it in rags, a pygmy’s straw does pierc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does offend, none, I say, none; I’ll able ’em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 of me, my friend, who have the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l th’ accuser’s lips. Get thee glas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scurvy politic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see the things thou dost not. Now,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w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ll off my boots. Harder, harder.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atter and impertinency mix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in mad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weep my fortunes, take my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well enough; thy name is Gloucester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be patient. We came crying hi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the first time that we smell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awl and cry. I will preach to thee. 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lack, alack the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born, we cry that we are com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great stage of fools.—This’ a good b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delicate stratagem to sh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oop of horse with felt. I’ll put ’t in 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have stol’n upon these son-in-l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kill, kill, kill, kill, kill, kill!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i/>
          <w:sz w:val="20"/>
        </w:rPr>
        <w:t>, noticing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O, here he is. </w:t>
      </w:r>
      <w:r>
        <w:rPr>
          <w:rFonts w:cs="Times New Roman" w:ascii="Times New Roman" w:hAnsi="Times New Roman"/>
          <w:i/>
          <w:sz w:val="20"/>
        </w:rPr>
        <w:t xml:space="preserve">To an Attendant. </w:t>
      </w:r>
      <w:r>
        <w:rPr>
          <w:rFonts w:cs="Times New Roman" w:ascii="Times New Roman" w:hAnsi="Times New Roman"/>
          <w:sz w:val="20"/>
        </w:rPr>
        <w:t>Lay han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—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st dear daugh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scue? What, a prisoner? I am 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al fool of Fortune. Use me well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ransom. Let me have surge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ut to th’ br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You shall have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 seconds? All m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would make a man a man of salt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his eyes for garden waterpo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laying autumn’s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e bravely like a smug bridegroom.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jovial. Come, come, I am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know you that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royal one, and we obe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n there’s life in ’t. Come, an you get it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et it by running. Sa, sa, sa, 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exits running pursued by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ght most pitiful in the meanest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speaking of in a king. Thou hast a daughter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redeems nature from the general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wain have brought her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ail, gentle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ir, speed you. 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hear aught, sir, of a battle toward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ure and vulgar. Everyone hears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 distinguish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But, by your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ear’s the other arm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and on speedy foot. The main descry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on the hourly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thank you, sir. That’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at the Queen on special cause i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rmy is mov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thank you, si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ver-gentle gods, take my breath from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worser spirit tempt 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before you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ell pray you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, good sir, what are you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poor man, made tame to Fortune’s b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y the art of known and feeling sor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pregnant to good pity. Give me your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d you to some bi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Gloucester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arty thank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ty and the benison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ot, and b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claimed prize! Most happ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less head of thine was first framed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my fortunes. Thou old unhappy traitor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ly thyself remember; the sword i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t destro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 let thy friendl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strength enough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dgar steps between Gloucester and Osw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erefore, bold peasant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 thou support a published traitor?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’ infection of his fortune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old on thee. Let go his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Chill not let go, zir, without vurther ’c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Let go, slave, or thou diest!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ood gentleman, go your gait, and let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k pass. An ’chud ha’ bin zwaggered out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, ’twould not ha’ bin zo long as ’tis by a vort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 not near th’ old man. Keep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 vor’ ye, or Ise try whether your costard or my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low be the harder. Chill be plain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Out, dung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Chill pick your teeth, zir. Come, no matter 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oins.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i/>
          <w:sz w:val="20"/>
        </w:rPr>
        <w:t>, f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, thou hast slain me. Villain, take my purse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thou wilt thrive, bury my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 letters which thou find’st abou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dmund, Earl of Gloucester. Seek him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English party. O, untimely death!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well, a serviceable villain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uteous to the vices of thy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adness would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, is h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it you down, father; res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these pockets. The letters that he speaks of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my friends. He’s dead; I am only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no other deathsman. Let us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pens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, gentle wax, and, manners, blame u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our enemies’ minds, we rip thei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eir papers is more lawful.</w:t>
      </w:r>
      <w:r>
        <w:rPr>
          <w:rFonts w:cs="Times New Roman" w:ascii="Times New Roman" w:hAnsi="Times New Roman"/>
          <w:i/>
          <w:sz w:val="20"/>
        </w:rPr>
        <w:tab/>
        <w:t>Reads the letter.</w:t>
      </w:r>
      <w:r>
        <w:rPr>
          <w:rFonts w:cs="Times New Roman" w:ascii="Times New Roman" w:hAnsi="Times New Roman"/>
          <w:sz w:val="20"/>
        </w:rPr>
        <w:t xml:space="preserve">  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t our reciprocal vows be remembered.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ny opportunities to cut him off. If your will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t, time and place will be fruitfully offered.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thing done if he return the conqueror. Then a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isoner, and his bed my jail, from the loathed</w:t>
      </w:r>
      <w:r>
        <w:rPr>
          <w:rFonts w:cs="Times New Roman" w:ascii="Times New Roman" w:hAnsi="Times New Roman"/>
          <w:sz w:val="20"/>
        </w:rPr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mth whereof deliver me and supply the plac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r labor.</w:t>
      </w:r>
    </w:p>
    <w:p>
      <w:pPr>
        <w:pStyle w:val="Normal"/>
        <w:tabs>
          <w:tab w:val="left" w:pos="400" w:leader="none"/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r (wife, so I would say) affectionate servant,</w:t>
      </w:r>
    </w:p>
    <w:p>
      <w:pPr>
        <w:pStyle w:val="Normal"/>
        <w:tabs>
          <w:tab w:val="left" w:pos="400" w:leader="none"/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for you, her own for venture,</w:t>
        <w:tab/>
        <w:t>Gon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ndistinguished space of woman’s will!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ot upon her virtuous husband’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exchange my brother.—Here, in the s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’ll rake up, the post unsanct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rderous lechers; and in the matur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ungracious paper strike the sight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eath-practiced duke. For him ’ti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 thy death and business I can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mad. How stiff is my vile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tand up and have ingenious f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huge sorrows! Better I were distract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my thoughts be severed from my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es, by wrong imaginations,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owledge of themselves.</w:t>
      </w:r>
      <w:r>
        <w:rPr>
          <w:rFonts w:cs="Times New Roman" w:ascii="Times New Roman" w:hAnsi="Times New Roman"/>
          <w:i/>
          <w:sz w:val="20"/>
        </w:rPr>
        <w:tab/>
        <w:t>Drum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ive m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off methinks I hear the beaten drum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ather, I’ll bestow you with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delia, Kent in disguise, Doctor, and</w:t>
        <w:br/>
        <w:t>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good Kent, how shall I live and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tch thy goodness? My life will be too sh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measure fai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cknowledged, madam, is o’erp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reports go with the modest tru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ore, nor clipped, bu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Be better su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eeds are memories of those worser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put them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Pardon, dear madam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be known shortens my made i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on I make it that you know m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ime and I think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’t so, my good lord.—How does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Madam, sleeps sti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O, you kind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e this great breach in his abusèd natu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tuned and jarring senses, O, win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child-changèd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So please your Majest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wake the King? He hath sl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verned by your knowledge, and pro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sway of your own will. Is he array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 in a chair carried by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. In the heaviness of sleep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ut fresh garments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y, good madam, when we do awak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of his tempe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draw near.—Louder the music the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kissing 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dear father, restoration ha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edicine on my lips, and let this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hose violent harms that my two si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n thy reverence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Kind and dear princes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not been their father, these white fl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hallenge pity of them. Was this a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pposed against the jarring wi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against the deep dread-bolted th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most terrible and nimble strok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Of quick cross-lightning? To watch, poor </w:t>
      </w:r>
      <w:r>
        <w:rPr>
          <w:rFonts w:cs="Times New Roman" w:ascii="Times New Roman" w:hAnsi="Times New Roman"/>
          <w:i/>
          <w:sz w:val="20"/>
        </w:rPr>
        <w:t>perdu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thin helm? Mine enemy’s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had bit me, should have stood that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fire. And wast thou fain, poo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vel thee with swine and rogues forlor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ort and musty straw? Alack, a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der that thy life and wits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concluded all.—He wakes. Speak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Madam, do you; ’tis fitt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royal lord? How fares your Majesty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me wrong to take me out o’ th’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soul in bliss, but I am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wheel of fire, that mine own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cald like molten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Sir, do you know me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spirit, I know. Where did you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Still, still, far w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carce awake. Let him alon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I been? Where am I? Fair dayl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ightily abused; I should e’en die with pit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another thus. I know not what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wear these are my hands. Let’s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el this pinprick. Would I were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condi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O, look upon me, sir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your hand in benediction o’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you must not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Pray do not moc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very foolish fond ol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score and upward, not an hour more nor les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deal plai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 am not in my perfect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hould know you and know thi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am doubtful, for I am mainly igno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ace this is, and all the skill I hav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s not these garments; nor I kno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did lodge last night. Do not laugh a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I am a man, I think thi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y child Cord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weeping</w:t>
      </w:r>
      <w:r>
        <w:rPr>
          <w:rFonts w:cs="Times New Roman" w:ascii="Times New Roman" w:hAnsi="Times New Roman"/>
          <w:sz w:val="20"/>
        </w:rPr>
        <w:t xml:space="preserve">  And so I am; I am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r tears wet? Yes, faith. I pray, weep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poison for me, I will drin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do not love me, for your si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as I do remember, done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ome cause; they have no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No cause,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m I in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n your own kingdo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 not abuse 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mforted, good madam. The great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, is killed in him, and yet it is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even o’er the time he ha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him to go in. Trouble him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urther settli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Will ’t please your Highness wal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 must bear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now, forget, and forgive. I am ol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.</w:t>
      </w:r>
      <w:r>
        <w:rPr>
          <w:rFonts w:cs="Times New Roman" w:ascii="Times New Roman" w:hAnsi="Times New Roman"/>
          <w:i/>
          <w:sz w:val="20"/>
        </w:rPr>
        <w:tab/>
        <w:t>They exit. Kent and Gentleman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Holds it true, sir, that the Duke of Cornwall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o s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Most certai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Who is conductor of his peop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s ’tis said, the bastard son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ey say Edgar, his banished son, is with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Kent in Germ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Report is changeable. ’Tis time to look 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of the kingdom approach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e arbitrament is like to be bloody. F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ll, sir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int and period will be throughly wr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ll, or ill, as this day’s battle’s f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with Drum and Colors, Edmund, Regan,</w:t>
        <w:br/>
        <w:t>Gentlemen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to a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of the Duke if his last purpose 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since he is advised by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the course. He’s full of alte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lf-reproving. Bring his constant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ister’s man is certainly miscarrie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be doubted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Now, sweet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goodness I intend upon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but truly, but then speak the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love my siste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n honore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ve you never found my brother’s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forfended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at thought abus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oubtful that you have been conjunc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somed with her as far as we call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, by mine honor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hall endure her. Dear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familiar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me not. She and the Duke, her husban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with Drum and Colors, Albany, Goneril,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lose the battle than that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oosen him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ery loving sister, well bem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is I heard: the King is come to hi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s whom the rigor of our stat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to cry out. Where I could not be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yet was valiant. For this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ouches us as France invades our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olds the King, with others whom, I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just and heavy causes make oppos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speak no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hy is this reaso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ine together ’gainst th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domestic and particular bro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the question he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Let’s then deter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’ ancient of war on our proc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attend you presently at your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ister, you’ll go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st convenient. Pray,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o, I know the riddle.—I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egin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 dressed as a peas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to 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your Grace had speech with man so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on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those exi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vertake you.—Speak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th the arm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giving him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fight the battle, ope t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victory, let the trumpet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 that brought it. Wretched though I s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produce a champion that will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avouchèd there. If you miscarr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usiness of the world hath so an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chination ceases. Fortune lo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tay till I have read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was forbi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shall serve, let but the herald cr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appear agai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are thee well. I will o’erlook thy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m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’s in view. Draw up your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guess of their true strength and for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iligent discovery. But your hast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urged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e will greet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th these sisters have I sworn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jealous of the other as the st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the adder. Which of them shall I tak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? One? Or neither? Neither can be enj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oth remain alive. To take the 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sperates, makes mad her sister Goner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dly shall I carry out m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usband being alive. Now, then, we’ll us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tenance for the battle, which, being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who would be rid of him dev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peedy taking off. As for the m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intends to Lear and to Corde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ttle done and they within our powe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see his pardon, for my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on me to defend, not to deb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within. Enter, with Drum and Colors, Lear,</w:t>
        <w:br/>
        <w:t>Cordelia, and Soldiers, over the stage, and exit.</w:t>
        <w:br/>
        <w:t>Enter Edgar and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father, take the shadow of this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good host. Pray that the right may th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return to you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you 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Grace go with you, si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dga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and Retrea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old man. Give me thy hand.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Lear hath lost, he and his daughter ta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 Co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urther, sir. A man may rot even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n ill thoughts again? Men must endu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oing hence even as their coming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peness is all. Co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nd that’s tru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n conquest, with Drum and Colors, Edmund;</w:t>
        <w:br/>
        <w:t>Lear and Cordelia as prisoners; Soldiers,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ficers take them away. Good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ir greater pleasures first be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to censur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to Lear</w:t>
      </w:r>
      <w:r>
        <w:rPr>
          <w:rFonts w:cs="Times New Roman" w:ascii="Times New Roman" w:hAnsi="Times New Roman"/>
          <w:sz w:val="20"/>
        </w:rPr>
        <w:t xml:space="preserve">  We are not the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best meaning have incurred the wors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, oppressèd king, I am cas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could else outfrown false Fortune’s f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not see these daughters and these si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no, no. Come, let’s away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o alone will sing like birds i’ th’ cag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ost ask me blessing, I’ll kneel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of thee forgiveness. So we’ll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, and sing, and tell old tales, and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gilded butterflies, and hear poor ro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 court news, and we’ll talk with them too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ses and who wins; who’s in, who’s ou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upon ’s the mystery of th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e were God’s spies. And we’ll wear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walled prison, packs and sects of great 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bb and flow by th’ mo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ake the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uch sacrifices, my Corde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themselves throw incense. Have I c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parts us shall bring a brand from heave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e us hence like foxes. Wipe th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years shall devour them, flesh and f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shall make us weep. We’ll see ’em sta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r and Cordelia exit,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Come hither, captain. H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this note. Go follow them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tep I have advanced thee. If thou d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instructs thee, thou dost make thy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ble fortunes. Know thou this: that me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s the time is; to be tender-mi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become a sword. Thy great employ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bear question. Either say thou ’lt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rive by other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I’ll do ’t, my lor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it, and write “happy” when th’ has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I say, instantly, and carry i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et i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raw a cart, nor eat dried 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man’s work, I’ll do ’t.</w:t>
      </w:r>
      <w:r>
        <w:rPr>
          <w:rFonts w:cs="Times New Roman" w:ascii="Times New Roman" w:hAnsi="Times New Roman"/>
          <w:i/>
          <w:sz w:val="20"/>
        </w:rPr>
        <w:tab/>
        <w:t>Captain exits.</w:t>
      </w:r>
      <w:r>
        <w:rPr>
          <w:rFonts w:cs="Times New Roman" w:ascii="Times New Roman" w:hAnsi="Times New Roman"/>
          <w:sz w:val="20"/>
        </w:rPr>
        <w:t xml:space="preserve"> 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Albany, Goneril, Regan, Soldiers and a</w:t>
        <w:br/>
        <w:t>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have showed today your valiant s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une led you well. You have the capt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re the opposites of this day’s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quire them of you, so to us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shall find their merits and our safet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equally deter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ir, I thought it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the old and miserabl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retention and appointed gu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ge had charms in it, whose title mor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the common bosom on his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our impressed lances in ou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 command them. With him I sen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 all the same, and they are read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or at further space, t’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hold your session. At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weat and bleed. The friend hath lost his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est quarrels in the heat are cu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ose that feel their sharpnes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stion of Cordelia and her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s a fitter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ir, by your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you but a subject of this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a brother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That’s as we list to grac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our pleasure might have been de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had spoke so far. He led our p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e the commission of my place and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mmediacy may well stand up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self y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ot so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own grace he doth exalt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n your ad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In my right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invested, he compeers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the most if he should husb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ters do oft prove proph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Holla, holl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 that told you so looked but asquin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I am not well, else I should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full-flowing stomach.</w:t>
      </w:r>
      <w:r>
        <w:rPr>
          <w:rFonts w:cs="Times New Roman" w:ascii="Times New Roman" w:hAnsi="Times New Roman"/>
          <w:i/>
          <w:sz w:val="20"/>
        </w:rPr>
        <w:t xml:space="preserve"> To Edm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my soldiers, prisoners, patri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e of them, of me; the walls is thin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world that I create the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nd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ean you to enjoy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-alone lies not in your good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n thine, lor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Half-blooded fellow,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i/>
          <w:sz w:val="20"/>
        </w:rPr>
        <w:t>, to 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drum strike, and prove my title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yet, hear reason.—Edmund, I arrest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capital treason; and, in thine att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ilded serpent.—For your claim, fair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r it in the interest of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he is subcontracted to thi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her husband, contradict your ban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marry, make your loves to 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 is be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An interlu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rmed, Gloucester. Let the trumpet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ne appear to prove upon thy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inous, manifest, and many treason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pledge.</w:t>
      </w:r>
      <w:r>
        <w:rPr>
          <w:rFonts w:cs="Times New Roman" w:ascii="Times New Roman" w:hAnsi="Times New Roman"/>
          <w:i/>
          <w:sz w:val="20"/>
        </w:rPr>
        <w:tab/>
        <w:t>He throws down a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it on th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taste bread, thou art in nothing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have here proclaim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ick, O, sick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not, I’ll ne’er trust medic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y exchange.</w:t>
      </w:r>
      <w:r>
        <w:rPr>
          <w:rFonts w:cs="Times New Roman" w:ascii="Times New Roman" w:hAnsi="Times New Roman"/>
          <w:i/>
          <w:sz w:val="20"/>
        </w:rPr>
        <w:tab/>
        <w:t>He throws down a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 the worl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mes me traitor, villain-like he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by the trumpet. He that dares approach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, on you, who not, I will main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th and honor firm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rald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A herald, ho, a hera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to thy single virtue, for thy soldier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evied in my name, have in my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their dis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My sickness grows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well. Convey her to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gan is helped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herald. Let the trumpet sound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d out this.</w:t>
      </w:r>
      <w:r>
        <w:rPr>
          <w:rFonts w:cs="Times New Roman" w:ascii="Times New Roman" w:hAnsi="Times New Roman"/>
          <w:i/>
          <w:sz w:val="20"/>
        </w:rPr>
        <w:tab/>
        <w:t>He hands the Herald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Sound, trump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i/>
          <w:sz w:val="20"/>
        </w:rPr>
        <w:t xml:space="preserve">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f any man of quality or degree, within the list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my, will maintain upon Edmund, supposed Ear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, that he is a manifold traitor, let him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ppear by the third sound of the trumpet. He is bol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is defense.</w:t>
        <w:tab/>
        <w:t>First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Again!</w:t>
      </w:r>
      <w:r>
        <w:rPr>
          <w:rFonts w:cs="Times New Roman" w:ascii="Times New Roman" w:hAnsi="Times New Roman"/>
          <w:i/>
          <w:sz w:val="20"/>
        </w:rPr>
        <w:tab/>
        <w:t>Second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Again!</w:t>
      </w:r>
      <w:r>
        <w:rPr>
          <w:rFonts w:cs="Times New Roman" w:ascii="Times New Roman" w:hAnsi="Times New Roman"/>
          <w:i/>
          <w:sz w:val="20"/>
        </w:rPr>
        <w:tab/>
        <w:t>Third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answer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gar 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him his purposes, why he appear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call o’ th’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me, your quality, and why you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summ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Know my name is lost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reason’s tooth bare-gnawn and canker-b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noble as the advers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c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ich is that adversa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 that speaks for Edmund, Earl of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 What sayest thou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Draw thy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my speech offend a noble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arm may do thee justice. Here is min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it is my privilege, the privilege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ath, and my profession. I pro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ugre thy strength, place, youth, and emin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thy victor-sword and fire-new fortun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alor, and thy heart, thou art a 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to thy gods, thy brother, and th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pirant ’gainst this high illustrious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’ extremest upward of th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escent and dust below thy foot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toad-spotted traitor. Say thou “n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ord, this arm, and my best spirits are b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upon thy heart, whereto I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n wisdom I should ask thy nam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thy outside looks so fair and war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y tongue some say of breeding breat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fe and nicely I might well de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ule of knighthood, I disdain and sp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do I toss these treasons to thy head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hell-hated lie o’erwhelm th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for they yet glance by and scarcely bru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ord of mine shall give them instant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shall rest forever. Trumpets,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 Alarums. F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dmund falls, w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him, save him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This is practice,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law of war, thou wast not bound to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unknown opposite. Thou art not vanqui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zened and begu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hut your mouth, dam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this paper shall I stopple it.—Hold, si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rse than any name, read thine own 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earing, lady. I perceive you kn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f I do; the laws are mine, not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arraign me for ’t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Most monstrous!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 thou this pa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Ask me not w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fter her, she’s desperate. Gover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oldi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charged me with, that have I don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, much more. The time will bring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ast, and so am I. But what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this fortune on me? If thou ’rt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forgi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et’s exchange charity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less in blood than thou art, Edmu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ore, the more th’ hast wrong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Edgar and thy father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are just, and of our pleasant v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nstruments to plague us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rk and vicious place where thee he 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 him hi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’ hast spoken right.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eel is come full circle; I a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thy very gait did prophesy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yal nobleness. I must embrac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orrow split my heart if eve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ate thee or thy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orthy prince, I kno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ere have you hid yourself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you known the miseries of your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ursing them, my lord. List a brief 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’tis told, O, that my heart would bur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y proclamation to esc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llowed me so near—O, our lives’ sweetness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the pain of death would hourly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die at once!—taught me to sh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madman’s rags, t’ assume a sembl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dogs disdained, and in this hab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I my father with his bleeding rings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recious stones new lost; became his gu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him, begged for him, saved him from desp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—O fault!—revealed myself un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some half hour past, when I was a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ure, though hoping of this good success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sked his blessing, and from first to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him our pilgrimage. But his flawed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lack, too weak the conflict to suppor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wo extremes of passion, joy and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st smilingly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is speech of yours hath mov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perchance do good. But speak you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as you had something mor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more, more woeful, hold it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almost ready to dissolve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is would have seemed a peri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s love not sorrow; but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mplify too much, would make muc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p extremity. Whilst I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ig in clamor, came there in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aving seen me in my worst e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unned my abhorred society; but then, fi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’twas that so endured, with his strong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stened on my neck and bellowed ou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’d burst heaven, threw him on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the most piteous tale of Lear an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ear received, which, in recoun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ief grew puissant, and the strings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to crack. Twice then the trumpets sounded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 left him tran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But who wa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t, sir, the banished Kent, who in disgu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 his enemy king and did him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roper for a slave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 with a bloody kn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elp, O,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hat kind of hel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Gentleman</w:t>
      </w:r>
      <w:r>
        <w:rPr>
          <w:rFonts w:cs="Times New Roman" w:ascii="Times New Roman" w:hAnsi="Times New Roman"/>
          <w:sz w:val="20"/>
        </w:rPr>
        <w:t xml:space="preserve">  Speak,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hat means this bloody kn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t, it smokes! It came even from the heart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—O, she’s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o dead? Speak,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, sir, your lady. And her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is poisoned. She confess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contracted to them both. All thre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arry in an ins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ere comes K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th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e the bodies, be they alive or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udgment of the heavens, that makes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es us not with pity. O, is th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ent. </w:t>
      </w:r>
      <w:r>
        <w:rPr>
          <w:rFonts w:cs="Times New Roman" w:ascii="Times New Roman" w:hAnsi="Times New Roman"/>
          <w:sz w:val="20"/>
        </w:rPr>
        <w:t>The time will not allow the compl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very manners ur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am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my king and master aye goodnight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not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Great thing of us forg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Edmund, where’s the King? And w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de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neril and Regan’s bodies brough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t thou this object, Kent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lack, why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Yet Edmund was be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the other poisoned for my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slew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Even so.—Cover their faces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nt for life. Some good I mean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mine own nature. Quickly se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ief in it—to th’ castle, for my w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n the life of Lear, and on Cord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end in tim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Run, run, O, ru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, my lord?</w:t>
      </w:r>
      <w:r>
        <w:rPr>
          <w:rFonts w:cs="Times New Roman" w:ascii="Times New Roman" w:hAnsi="Times New Roman"/>
          <w:i/>
          <w:sz w:val="20"/>
        </w:rPr>
        <w:t xml:space="preserve"> To Edmund.</w:t>
      </w:r>
      <w:r>
        <w:rPr>
          <w:rFonts w:cs="Times New Roman" w:ascii="Times New Roman" w:hAnsi="Times New Roman"/>
          <w:sz w:val="20"/>
        </w:rPr>
        <w:t xml:space="preserve"> Who has the off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oken of repri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ought on. Take my sword. Give it th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to a Soldier</w:t>
      </w:r>
      <w:r>
        <w:rPr>
          <w:rFonts w:cs="Times New Roman" w:ascii="Times New Roman" w:hAnsi="Times New Roman"/>
          <w:sz w:val="20"/>
        </w:rPr>
        <w:t xml:space="preserve">  Haste thee for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oldier exits with Edmund’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to 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commission from thy wife a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Cordelia in the priso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the blame upon her own despair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fordid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defend her!—Bear him henc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dmund is carri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ar with Cordelia in his arms,</w:t>
        <w:br/>
        <w:t>followed by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l, howl, howl! O, you are men of ston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your tongues and eyes, I’d use them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’s vault should crack. She’s gone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when one is dead and when one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dead as earth.—Lend me a looking gl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her breath will mist or stain the st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she lives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s this the promised 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mage of that horr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Fall and 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ather stirs. She lives. If it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chance which does redeem all sorrows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I have fe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O, my good mas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’Tis noble Kent, you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you, murderers, traitors all!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have saved her. Now she’s gone forev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delia, Cordelia, stay a little.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thou sayst?—Her voice was ever s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, and low, an excellent thing in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the slave that was a-hanging thee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my lords,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id I not,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the day, with my good biting falch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made him skip. I am old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same crosses spoil me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Who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not o’ th’ best. I’ll tell you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tune brag of two she loved and ha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m we be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dull sight. Are you not Kent?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e s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rvant Kent. Where is your servant Ca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good fellow, I can tell you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trike and quickly too. He’s dead and rot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I am the very man—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’ll see that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your first of difference and dec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llowed your sad st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 are wel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man else. All’s cheerless, dark, and dea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ldest daughters have fordone them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sperately ar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y, so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not what he says, and vain is it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present us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Very boot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Edmund is dea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That’s but a trifle he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rds and noble friends, know our intent: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fort to this great decay may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applied. For us, we will res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 life of this old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our absolute power; you to your r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oot and such addition as your Honors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ore than merited. All friends shall t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ges of their virtue, and all f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p of their deservings. O, see, s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poor fool is hanged. No, no, no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a dog, a horse, a rat have life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no breath at all? Thou ’lt come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never, never, never, nev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undo this button. Thank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see this? Look on her, look, her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here, look there!</w:t>
      </w:r>
      <w:r>
        <w:rPr>
          <w:rFonts w:cs="Times New Roman" w:ascii="Times New Roman" w:hAnsi="Times New Roman"/>
          <w:i/>
          <w:sz w:val="20"/>
        </w:rPr>
        <w:tab/>
        <w:t>He dies.</w:t>
      </w:r>
      <w:r>
        <w:rPr>
          <w:rFonts w:cs="Times New Roman" w:ascii="Times New Roman" w:hAnsi="Times New Roman"/>
          <w:sz w:val="20"/>
        </w:rPr>
        <w:t xml:space="preserve">  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e faints.</w:t>
      </w:r>
      <w:r>
        <w:rPr>
          <w:rFonts w:cs="Times New Roman" w:ascii="Times New Roman" w:hAnsi="Times New Roman"/>
          <w:i/>
          <w:sz w:val="20"/>
        </w:rPr>
        <w:t xml:space="preserve"> To Lear.</w:t>
      </w:r>
      <w:r>
        <w:rPr>
          <w:rFonts w:cs="Times New Roman" w:ascii="Times New Roman" w:hAnsi="Times New Roman"/>
          <w:sz w:val="20"/>
        </w:rPr>
        <w:t xml:space="preserve">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, heart, I prithee, br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ook up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 not his ghost. O, let him pass! He hates him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upon the rack of this tough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tch him out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e is gon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nder is he hath endured so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ut usurped his life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m from hence. Our present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eneral woe.</w:t>
      </w:r>
      <w:r>
        <w:rPr>
          <w:rFonts w:cs="Times New Roman" w:ascii="Times New Roman" w:hAnsi="Times New Roman"/>
          <w:i/>
          <w:sz w:val="20"/>
        </w:rPr>
        <w:t xml:space="preserve"> To Edgar and Kent.</w:t>
      </w:r>
      <w:r>
        <w:rPr>
          <w:rFonts w:cs="Times New Roman" w:ascii="Times New Roman" w:hAnsi="Times New Roman"/>
          <w:sz w:val="20"/>
        </w:rPr>
        <w:t xml:space="preserve"> Friends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, you t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 in this realm, and the gored state sus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journey, sir, shortly to go;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calls me. I must not say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ight of this sad time we must ob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hat we feel, not what we ought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ldest hath borne most; we that are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see so much nor live so long.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a dead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7:00Z</dcterms:created>
  <dc:creator>Michael Poston</dc:creator>
  <dc:description/>
  <cp:keywords/>
  <dc:language>en-US</dc:language>
  <cp:lastModifiedBy>Michael Poston</cp:lastModifiedBy>
  <dcterms:modified xsi:type="dcterms:W3CDTF">2016-04-22T19:04:00Z</dcterms:modified>
  <cp:revision>3</cp:revision>
  <dc:subject/>
  <dc:title/>
</cp:coreProperties>
</file>