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Lucre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Luc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0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RIGHT</w:t>
        <w:br/>
        <w:t>HONORABLE, HENRY</w:t>
        <w:br/>
        <w:t>Wriothesley, Earl of Southampton,</w:t>
        <w:br/>
        <w:t>and Baron of Titchfiel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t>The love I dedicate to your Lordship is without end; whereof this</w:t>
        <w:br/>
        <w:t>pamphlet without beginning is but a superfluous moiety. The warrant</w:t>
        <w:br/>
        <w:t>I have of your honorable disposition, not the worth of my untutored</w:t>
        <w:br/>
        <w:t>lines, makes it assured of acceptance. What I have done is</w:t>
        <w:br/>
        <w:t>yours; what I have to do is yours; being part in all I have, devoted</w:t>
        <w:br/>
        <w:t>yours. Were my worth greater, my duty would show greater; meantime,</w:t>
        <w:br/>
        <w:t>as it is, it is bound to your Lordship, to whom I wish long life</w:t>
        <w:br/>
        <w:t>still lengthened with all happiness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’s in all duty,</w:t>
        <w:br/>
        <w:t>William Shakespe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THE ARGU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t>Lucius Tarquinius, for his excessive pride surnamed Superbus,</w:t>
        <w:br/>
        <w:t>after he had caused his own father-in-law Servius Tullius to be cruelly</w:t>
        <w:br/>
        <w:t>murdered and, contrary to the Roman laws and customs, not</w:t>
        <w:br/>
        <w:t>requiring or staying for the people’s suffrages, had possessed himself</w:t>
        <w:br/>
        <w:t>of the kingdom, went accompanied with his sons and other noblemen</w:t>
        <w:br/>
        <w:t>of Rome to besiege Ardea; during which siege, the principal</w:t>
        <w:br/>
        <w:t>men of the army meeting one evening at the tent of Sextus Tarquinius,</w:t>
        <w:br/>
        <w:t>the King’s son, in their discourses after supper every one</w:t>
        <w:br/>
        <w:t>commended the virtues of his own wife; among whom Collatinus</w:t>
        <w:br/>
        <w:t>extolled the incomparable chastity of his wife Lucretia. In that</w:t>
        <w:br/>
        <w:t>pleasant humor they all posted to Rome, and intending by their secret</w:t>
        <w:br/>
        <w:t>and sudden arrival to make trial of that which every one had</w:t>
        <w:br/>
        <w:t>before avouched, only Collatinus finds his wife, though it were late</w:t>
        <w:br/>
        <w:t>in the night, spinning amongst her maids; the other ladies were all</w:t>
        <w:br/>
        <w:t>found dancing and reveling or in several disports; whereupon the</w:t>
        <w:br/>
        <w:t>noblemen yielded Collatinus the victory and his wife the fame. At</w:t>
        <w:br/>
        <w:t>that time Sextus Tarquinius, being inflamed with Lucrece’ beauty,</w:t>
        <w:br/>
        <w:t>yet smothering his passions for the present, departed with the rest</w:t>
        <w:br/>
        <w:t>back to the camp; from whence he shortly after privily withdrew</w:t>
        <w:br/>
        <w:t>himself and was, according to his estate, royally entertained and</w:t>
        <w:br/>
        <w:t>lodged by Lucrece at Collatium. The same night he treacherously</w:t>
        <w:br/>
        <w:t>stealeth into her chamber, violently ravished her, and early in the</w:t>
        <w:br/>
        <w:t>morning speedeth away. Lucrece, in this lamentable plight, hastily</w:t>
        <w:br/>
        <w:t>dispatcheth messengers, one to Rome for her father, another to the</w:t>
        <w:br/>
        <w:t>camp for Collatine. They came—the one accompanied with Junius</w:t>
        <w:br/>
        <w:t>Brutus, the other with Publius Valerius—and, finding Lucrece attired</w:t>
        <w:br/>
        <w:t>in mourning habit, demanded the cause of her sorrow. She,</w:t>
        <w:br/>
        <w:t>first taking an oath of them for her revenge, revealed the actor and</w:t>
        <w:br/>
        <w:t>whole manner of his dealing, and withal suddenly stabbed herself.</w:t>
        <w:br/>
        <w:t>Which done, with one consent they all vowed to root out the whole</w:t>
        <w:br/>
        <w:t>hated family of the Tarquins; and, bearing the dead body to Rome,</w:t>
        <w:br/>
        <w:t>Brutus acquainted the people with the doer and manner of the vile</w:t>
        <w:br/>
        <w:t>deed, with a bitter invective against the tyranny of the King, wherewith</w:t>
        <w:br/>
        <w:t>the people were so moved that with one consent and a general</w:t>
        <w:br/>
        <w:t>acclamation the Tarquins were all exiled and the state government</w:t>
        <w:br/>
        <w:t>changed from kings to consuls.</w:t>
        <w:br/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Lucr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besiegèd Ardea all in po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e by the trustless wings of false des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-breathèd Tarquin leaves the Roman h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Collatium bears the lightless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n pale embers hid, lurks to aspire</w:t>
        <w:tab/>
        <w:t>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rdle with embracing flames the wa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llatine’s fair love, Lucrece the c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that name of “chaste” unhapp’ly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teless edge on his keen appet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ollatine unwisely did not let</w:t>
        <w:tab/>
        <w:t>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ise the clear unmatchèd red and wh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riumphed in that sky of his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rtal stars, as bright as heaven’s beau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e aspects did him peculiar du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e night before, in Tarquin’s tent,</w:t>
        <w:tab/>
        <w:t>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cked the treasure of his happ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riceless wealth the heavens had him 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ossession of his beauteous m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k’ning his fortune at such high proud 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ngs might be espousèd to more fame,</w:t>
        <w:tab/>
        <w:t>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ng nor peer to such a peerless d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ppiness enjoyed but of a f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possessed, as soon decayed and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morning’s silver melting d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golden splendor of the sun!</w:t>
        <w:tab/>
        <w:t>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xpired date, canceled ere well beg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and beauty in the owner’s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akly fortressed from a world of h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itself doth of itself persu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s of men without an orator;</w:t>
        <w:tab/>
        <w:t>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eth then apology b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forth that which is so singul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y is Collatine the publis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rich jewel he should keep un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evish ears because it is his own?</w:t>
        <w:tab/>
        <w:t>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his boast of Lucrece’ sov’reig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ggested this proud issue of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our ears our hearts oft tainte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that envy of so rich a 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ing compare, disdainfully did sting</w:t>
        <w:tab/>
        <w:t>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igh-pitched thoughts, that meaner men should va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lden hap which their superiors w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me untimely thought did insti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ll too timeless speed, if none of th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nor, his affairs, his friends, his state</w:t>
        <w:tab/>
        <w:t>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ected all, with swift intent he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ench the coal which in his liver g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rash false heat, wrapped in repentant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sty spring still blasts and ne’er grows 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t Collatium this false lord arrived,</w:t>
        <w:tab/>
        <w:t>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was he welcomed by the Roman d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whose face Beauty and Virtue str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m both should underprop her f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irtue bragged, Beauty would blush for sh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eauty boasted blushes, in despite</w:t>
        <w:tab/>
        <w:t>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would stain that o’er with silver wh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uty, in that white entitul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Venus’ doves, doth challenge that fair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Virtue claims from Beauty Beauty’s 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Virtue gave the golden age to gild</w:t>
        <w:tab/>
        <w:t>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ilver cheeks, and called it then their sh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ing them thus to use it in the figh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me assailed, the red should fence the wh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raldry in Lucrece’ face was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d by Beauty’s red and Virtue’s white.</w:t>
        <w:tab/>
        <w:t>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ither’s color was the other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g from world’s minority their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ir ambition makes them still t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vereignty of either being so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t they interchange each other’s seat.</w:t>
        <w:tab/>
        <w:t>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lent war of lilies and of r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arquin viewed in her fair face’s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pure ranks his traitor eye encl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lest between them both it should be ki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captive vanquishèd doth yield</w:t>
        <w:tab/>
        <w:t>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wo armies that would let him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triumph in so false a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inks he that her husband’s shallow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gard prodigal that praised her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high task hath done her beauty wrong,</w:t>
        <w:tab/>
        <w:t>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ar exceeds his barren skill to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at praise which Collatine doth o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hanted Tarquin answers with sur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lent wonder of still-gazing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arthly saint, adorèd by this devil,</w:t>
        <w:tab/>
        <w:t>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suspecteth the false worshi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nstained thoughts do seldom dream on evi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rds never limed no secret bushes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guiltless, she securely gives good ch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rend welcome to her princely guest,</w:t>
        <w:tab/>
        <w:t>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nward ill no outward harm exp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he colored with his high e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base sin in pleats of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in him seemed inordin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sometimes too much wonder of his eye,</w:t>
        <w:tab/>
        <w:t>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having all, all could not satisf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poorly rich, so wanteth in his st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cloyed with much, he pineth still for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that never coped with strange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pick no meaning from their parling looks</w:t>
        <w:tab/>
        <w:t>1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read the subtle shining secrec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in the glassy margents of such b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ouched no unknown baits nor feared no h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ould she moralize his wanton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his eyes were opened to the light.</w:t>
        <w:tab/>
        <w:t>1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ories to her ears her husband’s 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 in the fields of fruitful Ita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cks with praises Collatine’s high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glorious by his manly chival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ruisèd arms and wreaths of victory.</w:t>
        <w:tab/>
        <w:t>1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joy with heaved-up hand she doth ex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ordless, so greets heaven for his su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from the purpose of his coming t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excuses for his being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loudy show of stormy blust’ring weather</w:t>
        <w:tab/>
        <w:t>1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yet in his fair welkin once ap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able Night, mother of dread and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orld dim darkness doth dis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vaulty prison stows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is Tarquin brought unto his bed,</w:t>
        <w:tab/>
        <w:t>1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ing weariness with heavy sp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fter supper long he question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dest Lucrece and wore out th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aden slumber with life’s strength doth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one to rest himself betakes,</w:t>
        <w:tab/>
        <w:t>1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ieves and cares and troubled minds that wak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of which doth Tarquin lie revol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dry dangers of his will’s obtai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ver to obtain his will resol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eak-built hopes persuade him to abstaining.</w:t>
        <w:tab/>
        <w:t>1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 to gain doth traffic oft for gai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great treasure is the meed pro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death be adjunct, there’s no death sup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much covet are with gain so f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they have not, that which they possess</w:t>
        <w:tab/>
        <w:t>1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catter and unloose it from their b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by hoping more, they have but 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gaining more, the profit of ex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o surfeit, and such griefs su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prove bankrout in this poor-rich gain.</w:t>
        <w:tab/>
        <w:t>1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m of all is but to nurse th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, wealth, and ease in waning 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aim there is such thwarting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for all or all for one we gag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fe for honor in fell battle’s rage,</w:t>
        <w:tab/>
        <w:t>1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for wealth; and oft that wealth doth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all, and all together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in vent’ring ill, we leav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s we are for that which we expec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ambitious foul infirmity,</w:t>
        <w:tab/>
        <w:t>1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ving much, torments us with de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we have. So then we do negl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we have and, all for want of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omething nothing by augment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azard now must doting Tarquin make,</w:t>
        <w:tab/>
        <w:t>1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wning his honor to obtain his l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mself himself he must for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ere is truth if there be no self-tru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he think to find a stranger 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imself himself confounds, betrays</w:t>
        <w:tab/>
        <w:t>1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nd’rous tongues and wretched hateful day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ole upon the time the dead of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avy sleep had closed up mortal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mfortable star did lend his l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ise but owls’ and wolves’ death-boding cries</w:t>
        <w:tab/>
        <w:t>1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rves the season that they may surp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ly lambs. Pure thoughts are dead and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Lust and Murder wakes to stain and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is lustful lord leapt from his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ing his mantle rudely o’er his arm;</w:t>
        <w:tab/>
        <w:t>1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adly tossed between desire and dr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ne sweetly flatters, th’ other feareth 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nest fear, bewitched with lust’s foul c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oo too oft betake him to re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 away by brainsick rude desire.</w:t>
        <w:tab/>
        <w:t>1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lchion on a flint he softly smit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 cold stone sparks of fire do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a waxen torch forthwith he light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be lodestar to his lustful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flame thus speaks advisedly:</w:t>
        <w:tab/>
        <w:t>1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from this cold flint I enforced this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ucrece must I force to my desi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pale with fear he doth premedi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s of his loathsome enterp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inward mind he doth debate</w:t>
        <w:tab/>
        <w:t>1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llowing sorrow may on this a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looking scornfully, he doth desp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ked armor of still-slaughtered l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stly thus controls his thoughts unju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 torch, burn out thy light, and lend it not</w:t>
        <w:tab/>
        <w:t>1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rken her whose light excelleth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, unhallowed thoughts, before you b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uncleanness that which is div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r pure incense to so pure a shr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air humanity abhor the deed</w:t>
        <w:tab/>
        <w:t>1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ots and stains love’s modest snow-white w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shame to knighthood and to shining a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ul dishonor to my household’s gr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mpious act including all foul ha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tial man to be soft fancy’s slave!</w:t>
        <w:tab/>
        <w:t>2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valor still a true respect should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y digression is so vile, so b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ill live engraven in m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a, though I die, the scandal will surv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n eyesore in my golden coat;</w:t>
        <w:tab/>
        <w:t>2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oathsome dash the herald will cont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ipher me how fondly I did d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posterity, shamed with the n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urse my bones and hold it for no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that I their father had not been.</w:t>
        <w:tab/>
        <w:t>2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win I if I gain the thing I see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eam, a breath, a froth of fleeting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uys a minute’s mirth to wail a w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lls eternity to get a t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sweet grape who will the vine destroy?</w:t>
        <w:tab/>
        <w:t>2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fond beggar, but to touch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with the scepter straight be strucken d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Collatinus dream of my i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not wake and, in a desp’rate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 hither this vile purpose to prevent—</w:t>
        <w:tab/>
        <w:t>2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ege, that hath engirt his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ur to youth, this sorrow to the s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ying virtue, this surviving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rime will bear an ever-during bl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what excuse can my invention make</w:t>
        <w:tab/>
        <w:t>2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charge me with so black a 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my tongue be mute, my frail joints sh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forgo their light, my false heart bl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 being great, the fear doth still exc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xtreme fear can neither fight nor fly</w:t>
        <w:tab/>
        <w:t>2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wardlike with trembling terror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Collatinus killed my son or 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in in ambush to betray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re he not my dear friend, this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ve excuse to work upon his wife,</w:t>
        <w:tab/>
        <w:t>2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revenge or quittal of such str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he is my kinsman, my dear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me and fault finds no excuse nor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meful it is: ay, if the fact be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ful it is: there is no hate in loving.</w:t>
        <w:tab/>
        <w:t>2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g her love. But she is not he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is but denial and reprov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is strong, past reason’s weak remo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ears a sentence or an old man’s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y a painted cloth be kept in awe.”</w:t>
        <w:tab/>
        <w:t>2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graceless, holds he dispu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frozen conscience and hot-burning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good thoughts makes dispens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ing the worser sense for vantage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a moment doth confound and kill</w:t>
        <w:tab/>
        <w:t>2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ure effects, and doth so far pro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is vile shows like a virtuou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he, “She took me kindly by th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zed for tidings in my eage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ing some hard news from the warlike band</w:t>
        <w:tab/>
        <w:t>2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r belovèd Collatinus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her fear did make her color ri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red as roses that on lawn we 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ite as lawn, the roses took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how her hand, in my hand being locked,</w:t>
        <w:tab/>
        <w:t>2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it to tremble with her loyal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ruck her sad, and then it faster ro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her husband’s welfare she did h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she smilèd with so sweet a ch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d Narcissus seen her as she stood,</w:t>
        <w:tab/>
        <w:t>2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love had never drowned him in the f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hunt I then for color or excus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rators are dumb when Beauty plead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retches have remorse in poor abus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rives not in the heart that shadows dreadeth.</w:t>
        <w:tab/>
        <w:t>2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is my captain, and he leade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is gaudy banner is displ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fights and will not be dism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, childish fear, avaunt! Debating,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 and Reason, wait on wrinkled Age.</w:t>
        <w:tab/>
        <w:t>2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shall never countermand mine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pause and deep regard beseems the s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t is youth, and beats these from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my pilot is, beauty my priz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o fears sinking where such treasure lies?”</w:t>
        <w:tab/>
        <w:t>2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rn o’ergrown by weeds, so heedful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most choked by unresisted l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he steals with open list’ning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foul hope and full of fond mis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hich, as servitors to the unjust,</w:t>
        <w:tab/>
        <w:t>2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ross him with their opposite persua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he vows a league and now inva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s thought her heavenly image s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elfsame seat sits Colla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 which looks on her confounds his wits;</w:t>
        <w:tab/>
        <w:t>2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 which him beholds, as more di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view so false will not inc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pure appeal seeks to th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ce corrupted takes the worser p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heartens up his servile powers,</w:t>
        <w:tab/>
        <w:t>2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flattered by their leader’s jocund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ff up his lust, as minutes fill up hou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ir captain, so their pride doth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ing more slavish tribute than they o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probate desire thus madly led,</w:t>
        <w:tab/>
        <w:t>3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 lord marcheth to Lucrece’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cks between her chamber and his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ne by him enforced, retires his w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they open, they all rate his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rives the creeping thief to some regard.</w:t>
        <w:tab/>
        <w:t>3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eshold grates the door to have him he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-wand’ring weasels shriek to see him t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right him, yet he still pursues his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ch unwilling portal yields him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little vents and crannies of the place</w:t>
        <w:tab/>
        <w:t>3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 wars with his torch to make him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ws the smoke of it into hi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inguishing his conduct in this ca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hot heart, which fond desire doth sco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ffs forth another wind that fires the torch.</w:t>
        <w:tab/>
        <w:t>3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lighted, by the light he sp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retia’s glove, wherein her needle sti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kes it from the rushes where it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ipping it, the needle his finger pri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, “This glove to wanton tricks</w:t>
        <w:tab/>
        <w:t>3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inured. Return again in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our mistress’ ornaments are chast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these poor forbiddings could not stay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n the worst sense consters their den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s, the wind, the glove that did delay him</w:t>
        <w:tab/>
        <w:t>3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kes for accidental things of tri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ose bars which stop the hourly di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a ling’ring stay his course doth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very minute pays the hour his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, so,” quoth he, “these lets attend the time</w:t>
        <w:tab/>
        <w:t>3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ittle frosts that sometimes threat the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d a more rejoicing to the pr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 sneapèd birds more cause to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 pays the income of each precious th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ge rocks, high winds, strong pirates, shelves, and sands</w:t>
        <w:tab/>
        <w:t>3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chant fears ere rich at home he land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he come unto the chamber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uts him from the heaven of his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a yielding latch, and with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arred him from the blessèd thing he sought.</w:t>
        <w:tab/>
        <w:t>3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rom himself impiety hath w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his prey to pray he doth beg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heavens should countenance his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midst of his unfruitful pray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solicited th’ eternal power</w:t>
        <w:tab/>
        <w:t>3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foul thoughts might compass his fair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would stand auspicious to the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re he starts. Quoth he, “I must de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to whom I pray abhor this fac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they then assist me in the act?</w:t>
        <w:tab/>
        <w:t>3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 Love and Fortune be my gods, my gui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is backed with resol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are but dreams till their effects be t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ackest sin is cleared with absol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love’s fire fear’s frost hath dissolution.</w:t>
        <w:tab/>
        <w:t>3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 of heaven is out, and mist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vers the shame that follows sweet deligh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is guilty hand plucked up the l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knee the door he opens w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ve sleeps fast that this night-owl will catch.</w:t>
        <w:tab/>
        <w:t>3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reason works ere traitors be esp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es the lurking serpent steps a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sound sleeping, fearing no such 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at the mercy of his mortal 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hamber wickedly he stalks</w:t>
        <w:tab/>
        <w:t>3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zeth on her yet unstainèd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tains being close, about he wal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lling his greedy eyeballs in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high treason is his heart mis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ives the watchword to his hand full soon</w:t>
        <w:tab/>
        <w:t>3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the cloud that hides the silver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s the fair and fiery-pointed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hing from forth a cloud, bereaves our s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, the curtain drawn, his eyes beg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k, being blinded with a greater light.</w:t>
        <w:tab/>
        <w:t>3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t is that she reflects so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zzleth them, or else some shame sup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lind they are and keep themselves encl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ey in that darksome prison d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d they seen the period of their ill!</w:t>
        <w:tab/>
        <w:t>3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ollatine again by Lucrece’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clear bed might have reposèd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must ope, this blessèd league to 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y-thoughted Lucrece to their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ell her joy, her life, her world’s delight.</w:t>
        <w:tab/>
        <w:t>3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ly hand her rosy cheek lies 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z’ning the pillow of a lawful k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herefore angry, seems to part in s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lling on either side to want his bli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whose hills her head entombèd is,</w:t>
        <w:tab/>
        <w:t>3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ike a virtuous monument sh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dmired of lewd unhallowed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bed her other fair hand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green coverlet, whose perfect wh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ke an April daisy on the grass,</w:t>
        <w:tab/>
        <w:t>3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early sweat resembling dew of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, like marigolds, had sheathed their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anopied in darkness, sweetly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y might open to adorn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air, like golden threads, played with her breath—</w:t>
        <w:tab/>
        <w:t>4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odest wantons, wanton modest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life’s triumph in the map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’s dim look in life’s mort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in her sleep themselves so beaut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between them twain there were no strife,</w:t>
        <w:tab/>
        <w:t>4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life lived in death and death in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easts like ivory globes circled with bl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maiden worlds unconque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of their lord no bearing yoke they kn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m by oath they truly honorèd.</w:t>
        <w:tab/>
        <w:t>4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lds in Tarquin new ambition b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like a foul usurper, went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fair throne to heave the owner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ld he see but mightily he no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id he note but strongly he desired?</w:t>
        <w:tab/>
        <w:t>4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beheld, on that he firmly do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will his willful eye he ti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re than admiration he adm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zure veins, her alabaster sk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oral lips, her snow-white dimpled chin.</w:t>
        <w:tab/>
        <w:t>4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grim lion fawneth o’er his p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 hunger by the conquest satis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’er this sleeping soul doth Tarquin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ge of lust by gazing qualifi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ked, not suppressed; for, standing by her side,</w:t>
        <w:tab/>
        <w:t>4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, which late this mutiny restr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greater uproar tempts his ve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, like straggling slaves for pillage figh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durate vassals fell exploits effec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loody death and ravishment delighting,</w:t>
        <w:tab/>
        <w:t>4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hildren’s tears nor mothers’ groans respec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ll in their pride, the onset still expec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his beating heart, alarum stri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the hot charge and bids them do their li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rumming heart cheers up his burning eye;</w:t>
        <w:tab/>
        <w:t>4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 commends the leading to his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, as proud of such a dig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king with pride, marched on to make his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r bare breast, the heart of all her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anks of blue veins, as his hand did scale,</w:t>
        <w:tab/>
        <w:t>4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their round turrets destitute and p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, must’ring to the quiet cabi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ir dear governess and lady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ell her she is dreadfully be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ght her with confusion of their cries.</w:t>
        <w:tab/>
        <w:t>4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much amazed, breaks ope her locked-up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peeping forth this tumult to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y his flaming torch dimmed and contro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her as one in dead of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dull sleep by dreadful fancy waking,</w:t>
        <w:tab/>
        <w:t>4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ks she hath beheld some ghastly sp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rim aspect sets every joint a-sh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error ’tis! But she, in worser ta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leep disturbèd, heedfully doth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ght which makes supposèd terror true.</w:t>
        <w:tab/>
        <w:t>4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pped and confounded in a thousand f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new-killed bird she trembling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ares not look; yet, winking, there app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-shifting antics, ugly in he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hadows are the weak brain’s forgeries,</w:t>
        <w:tab/>
        <w:t>4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ngry that the eyes fly from their l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arkness daunts them with more dreadful s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, that yet remains upon her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de ram to batter such an ivory w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eel her heart, poor citizen, distressed,</w:t>
        <w:tab/>
        <w:t>4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ing itself to death, rise up and f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ing her bulk, that his hand shake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ves in him more rage and lesser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breach and enter this sweet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like a trumpet doth his tongue begin</w:t>
        <w:tab/>
        <w:t>4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a parley to his heartless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o’er the white sheet peers her whiter c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 of this rash alarm to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by dumb demeanor seeks to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with vehement prayers urgeth still</w:t>
        <w:tab/>
        <w:t>4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at color he commits this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e replies: “The color in th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n for anger makes the lily p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ed rose blush at her own dis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lead for me and tell my loving tale.</w:t>
        <w:tab/>
        <w:t>4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at color am I come to sc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ver-conquered fort; the fault is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se thine eyes betray thee unto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I forestall thee if thou mean to chid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hath ensnared thee to this night,</w:t>
        <w:tab/>
        <w:t>4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with patience must my will ab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that marks thee for my earth’s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to conquer sought with all my m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reproof and reason beat it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bright beauty was it newly bred.</w:t>
        <w:tab/>
        <w:t>4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see what crosses my attempt will br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what thorns the growing rose defe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 honey guarded with a st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beforehand counsel compreh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 is deaf and hears no heedful friends;</w:t>
        <w:tab/>
        <w:t>4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he hath an eye to gaze on bea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es on what he looks, ’gainst law or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ve debated, even in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rong, what shame, what sorrow I shall br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hing can affection’s course control</w:t>
        <w:tab/>
        <w:t>5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op the headlong fury of his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repentant tears ensue the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ach, disdain, and deadly en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trive I to embrace mine infam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e shakes aloft his Roman blade,</w:t>
        <w:tab/>
        <w:t>5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 falcon tow’ring in the sk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cheth the fowl below with his wings’ sh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rookèd beak threats, if he mount, 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under his insulting falchion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mless Lucretia, marking what he tells</w:t>
        <w:tab/>
        <w:t>5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embling fear, as fowl hear falcons’ be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ucrece,” quoth he, “this night I must enjo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eny, then force must work my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y bed I purpose to destro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some worthless slave of thine I’ll slay,</w:t>
        <w:tab/>
        <w:t>5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ll thine honor with thy life’s dec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dead arms do I mean to plac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I slew him, seeing thee embrac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thy surviving husband shall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ornful mark of every open eye,</w:t>
        <w:tab/>
        <w:t>5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insmen hang their heads at this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issue blurred with nameless bastar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the author of their obloqu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have thy trespass cited up in rhy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ng by children in succeeding times.</w:t>
        <w:tab/>
        <w:t>5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if thou yield, I rest thy secret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ult unknown is as a thought unact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harm done to a great good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awful policy remains ena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sonous simple sometimes is compacted</w:t>
        <w:tab/>
        <w:t>5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pure compound; being so app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enom in effect is pur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, for thy husband and thy children’s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my suit. Bequeath not to their 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me that from them no device can take,</w:t>
        <w:tab/>
        <w:t>5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emish that will never be for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a slavish wipe or birth-hour’s bl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rks descried in men’s nativ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ature’s faults, not their own infam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th a cockatrice’ dead-killing eye</w:t>
        <w:tab/>
        <w:t>5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ouseth up himself and makes a p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, the picture of pure pi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white hind under the gripe’s sharp c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s, in a wilderness where are no 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rough beast that knows no gentle right</w:t>
        <w:tab/>
        <w:t>5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ught obeys but his foul appet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a black-faced cloud the world doth th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dim mist th’ aspiring mountains hi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arth’s dark womb some gentle gust doth g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ow these pitchy vapors from their biding,</w:t>
        <w:tab/>
        <w:t>5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nd’ring their present fall by this divid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is unhallowed haste her words del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ody Pluto winks while Orpheus pl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ul night-waking cat, he doth but da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n his hold-fast foot the weak mouse panteth.</w:t>
        <w:tab/>
        <w:t>5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ad behavior feeds his vulture fo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allowing gulf that even in plenty want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ar her prayers admits, but his heart grant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enetrable entrance to her plain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harden lust, though marble wear with raining.</w:t>
        <w:tab/>
        <w:t>5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ity-pleading eyes are sadly fix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morseless wrinkles of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dest eloquence with sighs is mix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her oratory adds more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uts the period often from his place,</w:t>
        <w:tab/>
        <w:t>5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dst the sentence so her accent br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ice she doth begin ere once she spe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njures him by high almighty J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knighthood, gentry, and sweet friendship’s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untimely tears, her husband’s love,</w:t>
        <w:tab/>
        <w:t>5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ly human law, and common 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 and Earth, and all the power of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his borrowed bed he make ret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op to honor, not to foul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she, “Reward not hospitality</w:t>
        <w:tab/>
        <w:t>5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black payment as thou hast pretend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d not the fountain that gave drink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 not the thing that cannot be am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thy ill aim before thy shoot be end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 woodman that doth bend his bow</w:t>
        <w:tab/>
        <w:t>5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ke a poor unseasonable d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husband is thy friend; for his sake spar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rt mighty; for thine own sake le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 weakling, do not then ensnare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ok’st not like deceit; do not deceive me.</w:t>
        <w:tab/>
        <w:t>5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s, like whirlwinds, labor hence to hea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man were moved with woman’s m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ovèd with my tears, my sighs, my 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l which together, like a troubled oc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at thy rocky and wrack-threat’ning heart,</w:t>
        <w:tab/>
        <w:t>5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ften it with their continual mo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ones dissolved to water do conv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no harder than a stone thou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t at my tears and be compassion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 pity enters at an iron gate.</w:t>
        <w:tab/>
        <w:t>5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Tarquin’s likeness I did enterta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put on his shape to do him sh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the host of heaven I complain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ong’st his honor, wound’st his princel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what thou seem’st, and if the same,</w:t>
        <w:tab/>
        <w:t>6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m’st not what thou art, a god, a 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ings, like gods, should govern ever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w will thy shame be seeded in thine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us thy vices bud before thy sp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thy hope thou dar’st do such outrage,</w:t>
        <w:tab/>
        <w:t>6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r’st thou not when once thou art a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remembered, no outrageous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vassal actors can be wiped aw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king’s misdeeds cannot be hid in c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deed will make thee only loved for fear,</w:t>
        <w:tab/>
        <w:t>6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ppy monarchs still are feared fo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ul offenders thou perforce must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in thee the like offenses pr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ut for fear of this, thy will rem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nces are the glass, the school, the book,</w:t>
        <w:tab/>
        <w:t>6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ubjects’ eyes do learn, do read, do l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wilt thou be the school where Lust shall lea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e in thee read lectures of such sh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glass wherein it shall disc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ty for sin, warrant for blame,</w:t>
        <w:tab/>
        <w:t>6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vilege dishonor in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ck’st reproach against long-living la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fair reputation but a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st thou command? By Him that gave it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pure heart command thy rebel will.</w:t>
        <w:tab/>
        <w:t>6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not thy sword to guard iniqu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was lent thee all that brood to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incely office how canst thou fulf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patterned by thy fault, foul Sin ma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rned to sin, and thou didst teach the way.</w:t>
        <w:tab/>
        <w:t>6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nk but how vile a spectacle it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w thy present trespass in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faults do seldom to themselves app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wn transgressions partially they s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uilt would seem death-worthy in thy brother.</w:t>
        <w:tab/>
        <w:t>6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are they wrapped in with infam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ir own misdeeds askance their ey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thee, to thee, my heaved-up hands app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seducing lust, thy rash rel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e for exiled majesty’s repeal;</w:t>
        <w:tab/>
        <w:t>6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return, and flatt’ring thoughts ret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ue respect will prison false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pe the dim mist from thy doting ey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alt see thy state and pity mi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ve done,” quoth he. “My uncontrollèd tide</w:t>
        <w:tab/>
        <w:t>6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not, but swells the higher by this 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lights are soon blown out; huge fires ab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wind in greater fury f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tty streams that pay a daily de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salt sovereign with their fresh falls’ haste</w:t>
        <w:tab/>
        <w:t>6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to his flow but alter not his tast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art,” quoth she, “a sea, a sovereign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, there falls into thy boundless f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lust, dishonor, shame, misgove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ek to stain the ocean of thy blood.</w:t>
        <w:tab/>
        <w:t>6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these petty ills shall change thy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ea within a puddle’s womb is hear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 puddle in thy sea disper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shall these slaves be king, and thou their sla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bly base, they basely dignified;</w:t>
        <w:tab/>
        <w:t>6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eir fair life, and they thy fouler gra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athèd in their shame, they in thy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sser thing should not the greater hi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edar stoops not to the base shrub’s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w shrubs wither at the cedar’s root.</w:t>
        <w:tab/>
        <w:t>6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let thy thoughts, low vassals to thy state—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 more,” quoth he. “By heaven, I will not hea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to my love. If not, enforcèd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of love’s coy touch, shall rudely tea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despitefully I mean to bear thee</w:t>
        <w:tab/>
        <w:t>6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base bed of some rascal gr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y partner in this shameful doom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e sets his foot upon the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ght and lust are deadly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folded up in blind concealing night,</w:t>
        <w:tab/>
        <w:t>6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unseen, then most doth tyranni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lf hath seized his prey; the poor lamb c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with her own white fleece her voice contro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ombs her outcry in her lips’ sweet f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the nightly linen that she wears</w:t>
        <w:tab/>
        <w:t>6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ens her piteous clamors in he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ling his hot face in the chastest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modest eyes with sorrow 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prone lust should stain so pure a b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ots whereof could weeping purify,</w:t>
        <w:tab/>
        <w:t>6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ears should drop on them perpetu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hath lost a dearer thing than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won what he would los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rcèd league doth force a further str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mentary joy breeds months of pain;</w:t>
        <w:tab/>
        <w:t>6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ot desire converts to cold disd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e Chastity is rifled of her st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ust, the thief, far poorer than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s the full-fed hound or gorgèd haw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pt for tender smell or speedy flight,</w:t>
        <w:tab/>
        <w:t>6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low pursuit, or altogether ba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y wherein by nature they del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feit-taking Tarquin fares thi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aste delicious, in digestion sou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s his will, that lived by foul devouring.</w:t>
        <w:tab/>
        <w:t>7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eeper sin than bottomless conc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omprehend in still imagin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en Desire must vomit his recei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can see his own abomi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Lust is in his pride, no exclamation</w:t>
        <w:tab/>
        <w:t>7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urb his heat or rein his rash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like a jade, Self-will himself doth t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ith lank and lean discolored ch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vy eye, knit brow, and strengthless p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ble Desire, all recreant, poor, and meek,</w:t>
        <w:tab/>
        <w:t>7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bankrout beggar wails his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esh being proud, Desire doth fight with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it revels; and when that dec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y rebel for remission pr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s it with this faultful lord of Rome,</w:t>
        <w:tab/>
        <w:t>7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is accomplishment so hotly ch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against himself he sounds this d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ough the length of times he stands disgra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is soul’s fair temple is def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weak ruins muster troops of cares</w:t>
        <w:tab/>
        <w:t>7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k the spotted princess how she f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her subjects with foul insurr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attered down her consecrated 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heir mortal fault, brought in subj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mmortality, and made her thrall</w:t>
        <w:tab/>
        <w:t>7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ing death and pain perpetu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her prescience she controllèd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 foresight could not forestall thei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en in this thought through the dark night he steal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ptive victor that hath lost in gain,</w:t>
        <w:tab/>
        <w:t>7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away the wound that nothing heal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r that will, despite of cure, re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his spoil perplexed in greater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ears the load of lust he left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e burden of a guilty mind.</w:t>
        <w:tab/>
        <w:t>7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ke a thievish dog creeps sadly th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ike a wearied lamb lies panting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cowls and hates himself for his offen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desperate, with her nails her flesh doth t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intly flies, sweating with guilty fear;</w:t>
        <w:tab/>
        <w:t>7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tays, exclaiming on the direful 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uns and chides his vanished, loathed de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ence departs a heavy converti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ere remains a hopeless cast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n his speed looks for the morning light;</w:t>
        <w:tab/>
        <w:t>7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rays she never may behold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day,” quoth she, “night’s scapes doth open 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true eyes have never practiced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oak offenses with a cunning b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y think not but that every eye can see</w:t>
        <w:tab/>
        <w:t>7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disgrace which they themselves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would they still in darkness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ir unseen sin remain unt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their guilt with weeping will unf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ve, like water that doth eat in steel,</w:t>
        <w:tab/>
        <w:t>7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cheeks what helpless shame I feel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he exclaims against repose and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her eyes hereafter still be b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kes her heart by beating on her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it leap from thence, where it may find</w:t>
        <w:tab/>
        <w:t>7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urer chest to close so pure a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tic with grief thus breathes she forth her sp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unseen secrecy of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comfort-killing Night, image of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m register and notary of shame,</w:t>
        <w:tab/>
        <w:t>7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stage for tragedies and murders f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st sin-concealing chaos, nurse of b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muffled bawd, dark harbor for de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m cave of death, whisp’ring conspir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lose-tongued treason and the ravisher!</w:t>
        <w:tab/>
        <w:t>7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hateful, vaporous, and foggy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art guilty of my cureless cr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er thy mists to meet the eastern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against proportioned course of ti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ou wilt permit the sun to climb</w:t>
        <w:tab/>
        <w:t>7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nted height, yet ere he go to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t poisonous clouds about his golden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h rotten damps ravish the morning 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ir exhaled unwholesome breaths make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f purity, the supreme fair,</w:t>
        <w:tab/>
        <w:t>7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arrive his weary noontide pr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y musty vapors march so th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ir smoky ranks his smothered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et at noon and make perpetual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re Tarquin Night, as he is but Night’s child,</w:t>
        <w:tab/>
        <w:t>7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ver-shining queen he would dist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winkling handmaids too, by him def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Night’s black bosom should not pee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I have copartners in my p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lowship in woe doth woe assuage,</w:t>
        <w:tab/>
        <w:t>7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lmers’ chat makes short their pilgrim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now I have no one to blush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ir arms and hang their heads with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sk their brows and hide their infa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lone alone must sit and pine,</w:t>
        <w:tab/>
        <w:t>7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oning the earth with showers of silver br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gling my talk with tears, my grief with 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asting monuments of lasting m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Night, thou furnace of foul reeking sm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jealous Day behold that face</w:t>
        <w:tab/>
        <w:t>8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underneath thy black all-hiding clo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destly lies martyred with disgr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still possession of thy gloomy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faults which in thy reign ar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likewise be sepulchered in thy shade.</w:t>
        <w:tab/>
        <w:t>8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ke me not object to the telltal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ght will show charactered in my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 of sweet chastity’s dec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pious breach of holy wedlock v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e illiterate, that know not how</w:t>
        <w:tab/>
        <w:t>8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ipher what is writ in learnèd b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quote my loathsome trespass in my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nurse, to still her child, will tell my s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ght her crying babe with Tarquin’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ator, to deck his oratory,</w:t>
        <w:tab/>
        <w:t>8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uple my reproach to Tarquin’s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-finding minstrels, tuning my de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ie the hearers to attend each 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arquin wrongèd me, I Colla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my good name, that senseless reputation,</w:t>
        <w:tab/>
        <w:t>8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llatine’s dear love be kept unspo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made a theme for dispu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nches of another root are ro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served reproach to him allo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s clear from this attaint of mine</w:t>
        <w:tab/>
        <w:t>8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, ere this, was pure to Colla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unseen shame, invisible disgr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unfelt sore, crest-wounding private sc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ach is stamped in Collatinus’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rquin’s eye may read the mot afar,</w:t>
        <w:tab/>
        <w:t>8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in peace is wounded, not in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many bear such shameful b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t themselves but he that gives them kno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, Collatine, thine honor lay 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by strong assault it is bereft;</w:t>
        <w:tab/>
        <w:t>8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ey lost, and I, a drone-like b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perfection of my summer l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obbed and ransacked by injurious th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weak hive a wand’ring wasp hath cr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ked the honey which thy chaste bee kept.</w:t>
        <w:tab/>
        <w:t>8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t am I guilty of thy honor’s wra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thy honor did I enterta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from thee, I could not put him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had been dishonor to disda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of weariness he did complain him</w:t>
        <w:tab/>
        <w:t>8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ed of virtue. O, unlooked-for 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irtue is profaned in such a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should the worm intrude the maiden bu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teful cuckoos hatch in sparrows’ nes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ads infect fair founts with venom mud?</w:t>
        <w:tab/>
        <w:t>8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yrant folly lurk in gentle breas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ings be breakers of their own behes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perfection is so abso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 impurity doth not poll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agèd man that coffers up his gold</w:t>
        <w:tab/>
        <w:t>8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lagued with cramps and gouts and painful f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rce hath eyes his treasure to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still-pining Tantalus he s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less barns the harvest of his w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other pleasure of his gain</w:t>
        <w:tab/>
        <w:t>8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rment that it cannot cure his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then he hath it when he cannot us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s it to be mastered by his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their pride do presently abu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ather was too weak and they too strong</w:t>
        <w:tab/>
        <w:t>8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their cursèd-blessèd fortun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s we wish for turn to loathèd s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moment that we call them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Unruly blasts wait on the tender spr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holesome weeds take root with precious flowers;</w:t>
        <w:tab/>
        <w:t>8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dder hisses where the sweet birds s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rtue breeds Iniquity dev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 good that we can say is 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ll-annexèd Opportu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ills his life or else his quality.</w:t>
        <w:tab/>
        <w:t>8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Opportunity, thy guilt is gre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 that execut’st the traitor’s trea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ts the wolf where he the lamb may g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plots the sin, thou ’point’st the s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 that spurn’st at right, at law, at reason,</w:t>
        <w:tab/>
        <w:t>8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shady cell, where none may spy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Sin, to seize the souls that wander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makest the vestal violate her o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owest the fire when temperance is thaw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mother’st honesty, thou murd’rest troth.</w:t>
        <w:tab/>
        <w:t>8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ul abettor, thou notorious baw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lantest scandal and displacest la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visher, thou traitor, thou false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ney turns to gall, thy joy to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y secret pleasure turns to open shame,</w:t>
        <w:tab/>
        <w:t>8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ivate feasting to a public f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moothing titles to a raggèd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ugared tongue to bitter wormwood t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iolent vanities can never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, then, vile Opportunity,</w:t>
        <w:tab/>
        <w:t>8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bad, such numbers seek for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wilt thou be the humble suppliant’s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where his suit may be obtai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lt thou sort an hour great strifes to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ee that soul which wretchedness hath chained,</w:t>
        <w:tab/>
        <w:t>9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physic to the sick, ease to the pai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, lame, blind, halt, creep, cry out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ne’er meet with Opportu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patient dies while the physician sleep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phan pines while the oppressor feeds;</w:t>
        <w:tab/>
        <w:t>9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is feasting while the widow weep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ce is sporting while infection br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rant’st no time for charitable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th, envy, treason, rape, and murder’s r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inous hours wait on them as their pages.</w:t>
        <w:tab/>
        <w:t>9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Truth and Virtue have to do wi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crosses keep them from thy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uy thy help, but Sin ne’er gives a f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ratis comes, and thou art well ap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to hear as grant what he hath said.</w:t>
        <w:tab/>
        <w:t>9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llatine would else have com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arquin did, but he was stayed b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uilty thou art of murder and of th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y of perjury and subor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y of treason, forgery, and shift,</w:t>
        <w:tab/>
        <w:t>9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y of incest, that abominati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ccessory by thine incl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sins past and all that are to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creation to the general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isshapen Time, copesmate of ugly Night,</w:t>
        <w:tab/>
        <w:t>9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 subtle post, carrier of grisly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er of youth, false slave to false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watch of woes, sin’s packhorse, virtue’s sna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ursest all and murd’rest all that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ar me, then, injurious, shifting Time!</w:t>
        <w:tab/>
        <w:t>9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uilty of my death, since of my cr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hath thy servant Opportu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rayed the hours thou gav’st me to re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celed my fortunes, and enchainè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dless date of never-ending woes?</w:t>
        <w:tab/>
        <w:t>9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’s office is to fine the hate of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t up errors by opinion b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pend the dowry of a lawful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ime’s glory is to calm contending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mask falsehood and bring truth to light,</w:t>
        <w:tab/>
        <w:t>9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mp the seal of time in agèd th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ke the morn and sentinel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ong the wronger till he render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inate proud buildings with thy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ear with dust their glitt’ring golden towers,</w:t>
        <w:tab/>
        <w:t>9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fill with worm-holes stately monu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oblivion with decay of th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t old books and alter their co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the quills from ancient ravens’ w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y the old oak’s sap and cherish springs,</w:t>
        <w:tab/>
        <w:t>9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oil antiquities of hammered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the giddy round of Fortune’s wh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show the beldam daughters of her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child a man, the man a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the tiger that doth live by slaughter,</w:t>
        <w:tab/>
        <w:t>9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me the unicorn and lion w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ck the subtle in themselves begu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er the plowman with increaseful cr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te huge stones with little water dro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work’st thou mischief in thy pilgrimage,</w:t>
        <w:tab/>
        <w:t>9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couldst return to make am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poor retiring minute in an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purchase thee a thousand thousan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ing him wit that to bad debtors l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s dread night, wouldst thou one hour come back,</w:t>
        <w:tab/>
        <w:t>9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prevent this storm and shun thy wr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ceaseless lackey to Eter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mischance cross Tarquin in his f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extremes beyond extrem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curse this cursèd crimeful night.</w:t>
        <w:tab/>
        <w:t>9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hastly shadows his lewd eyes aff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ire thought of his committed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 every bush a hideous shapeless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isturb his hours of rest with restless tra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 him in his bed with bedrid groans.</w:t>
        <w:tab/>
        <w:t>9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re bechance him pitiful misch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moan, but pity not his m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 him with hard’ned hearts harder than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ild women to him lose their mil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er to him than tigers in their wildness.</w:t>
        <w:tab/>
        <w:t>9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him have time to tear his curlèd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against himself to 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of Time’s help to des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to live a loathèd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a beggar’s orts to crave</w:t>
        <w:tab/>
        <w:t>9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to see one that by alms doth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 to him disdainèd scraps to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him have time to see his friends his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ry fools to mock at him re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to mark how slow time goes</w:t>
        <w:tab/>
        <w:t>9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me of sorrow, and how swift and sh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ime of folly and his time of spo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let his unrecalling cr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ime to wail th’abusing of hi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ime, thou tutor both to good and bad,</w:t>
        <w:tab/>
        <w:t>9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me to curse him that thou taught’st this 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is own shadow let the thief run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himself seek every hour to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retched hands such wretched blood should sp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so base would such an office have</w:t>
        <w:tab/>
        <w:t>10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land’rous deathsman to so base a sl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aser is he, coming from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his hope with deeds degen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ier man, the mightier is the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im honored or begets him hate;</w:t>
        <w:tab/>
        <w:t>10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eatest scandal waits on greatest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being clouded presently is mi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ttle stars may hide them when they l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crow may bathe his coal-black wings in m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perceived fly with the filth away,</w:t>
        <w:tab/>
        <w:t>10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e like the snow-white swan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in upon his silver down will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grooms are sightless night, kings gloriou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nats are unnoted wheresoe’er they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agles gazed upon with every eye.</w:t>
        <w:tab/>
        <w:t>10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ut, idle words, servants to shallow foo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rofitable sounds, weak arbitrato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y yourselves in skill-contending school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ate where leisure serves with dull debat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mbling clients be you mediators.</w:t>
        <w:tab/>
        <w:t>10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I force not argument a str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my case is past the help of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vain I rail at Opportu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ime, at Tarquin, and uncheerful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ain I cavil with mine infamy.</w:t>
        <w:tab/>
        <w:t>10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ain I spurn at my confirmed desp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lpless smoke of words doth me no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medy indeed to do m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let forth my foul defilèd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hand, why quiver’st thou at this decree?</w:t>
        <w:tab/>
        <w:t>10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hyself to rid me of this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 die, my honor lives 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live, thou liv’st in my def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couldst not defend thy loyal d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t affeard to scratch her wicked foe,</w:t>
        <w:tab/>
        <w:t>10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both thyself and her for yielding s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from her betumbled couch she start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some desp’rate instrument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, no slaughterhouse, no tool impart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ore vent for passage of her breath,</w:t>
        <w:tab/>
        <w:t>10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hronging through her lips, so vanish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moke from Etna, that in air consu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which from dischargèd cannon fu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vain,” quoth she, “I live, and seek in v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appy mean to end a hapless life.</w:t>
        <w:tab/>
        <w:t>10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ed by Tarquin’s falchion to be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the selfsame purpose seek a kn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feared, I was a loyal w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now.—O no, that cannot b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true type hath Tarquin rifled me.</w:t>
        <w:tab/>
        <w:t>10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hat is gone for which I sought t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now I need not fear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ear this spot by death, at least I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dge of fame to slander’s liv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ying life to living infamy.</w:t>
        <w:tab/>
        <w:t>10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elpless help, the treasure stol’n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n the guiltless casket where it l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ll, well, dear Collatine, thou shalt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inèd taste of violated tro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wrong thy true affection so</w:t>
        <w:tab/>
        <w:t>10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atter thee with an infringèd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stard graff shall never come to grow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boast who did thy stock pol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doting father of his fr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r shall he smile at thee in secret thought,</w:t>
        <w:tab/>
        <w:t>10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augh with his companions at th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alt know thy int’rest was not b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ly with gold, but stol’n from forth thy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I am the mistress of my f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trespass never will dispense</w:t>
        <w:tab/>
        <w:t>10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ife to death acquit my forced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will not poison thee with my att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old my fault in cleanly coined excus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able ground of sin I will not p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the truth of this false night’s abuses.</w:t>
        <w:tab/>
        <w:t>10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shall utter all; mine eyes, like slu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mountain spring that feeds a d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ush pure streams to purge my impure tal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lamenting Philomel had 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l-tuned warble of her nightly sorrow,</w:t>
        <w:tab/>
        <w:t>10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emn night with slow sad gait desc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gly hell, when, lo, the blushing 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s light to all fair eyes that light will b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loudy Lucrece shames herself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still in night would cloistered be.</w:t>
        <w:tab/>
        <w:t>10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ing day through every cranny sp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ms to point her out where she sits weep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she sobbing speaks: “O eye of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pry’st thou through my window? Leave thy p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 with thy tickling beams eyes that are sleeping.</w:t>
        <w:tab/>
        <w:t>10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d not my forehead with thy piercing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ay hath naught to do what’s done by nigh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avils she with everything she s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grief is fond and testy as a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ayward once, his mood with naught agrees.</w:t>
        <w:tab/>
        <w:t>10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woes, not infant sorrows, bear them mil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ance tames the one; the other, w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unpracticed swimmer plunging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o much labor drowns for want of s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e, deep drenchèd in a sea of care,</w:t>
        <w:tab/>
        <w:t>11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disputation with each thing she vi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erself all sorrow doth compa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bject but her passion’s strength re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one shifts, another straight ens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r grief is dumb and hath no words;</w:t>
        <w:tab/>
        <w:t>11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’tis mad and too much talk aff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birds that tune their morning’s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r moans mad with their sweet mel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rth doth search the bottom of anno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souls are slain in merry company.</w:t>
        <w:tab/>
        <w:t>11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best is pleased with grief’s socie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sorrow then is feelingly suffi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like semblance it is sympathi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uble death to drown in ken of sh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n times pines that pines beholding food;</w:t>
        <w:tab/>
        <w:t>11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salve doth make the wound ache m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grief grieves most at that would do it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woes roll forward like a gentle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eing stopped, the bounding banks o’erflo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dallied with nor law nor limit knows.</w:t>
        <w:tab/>
        <w:t>11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 mocking birds,” quoth she, “your tunes en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your hollow-swelling feathered brea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hearing be you mute and dumb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tless discord loves no stops nor re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eful hostess brooks not merry guests.</w:t>
        <w:tab/>
        <w:t>11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sh your nimble notes to pleasing 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ss likes dumps when time is kept with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me, Philomel, that sing’st of ravish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sad grove in my disheveled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dank earth weeps at thy languishment,</w:t>
        <w:tab/>
        <w:t>11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at each sad strain will strain a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deep groans the diapason b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urden-wise I’ll hum on Tarquin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ou on Tereus descants better s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whiles against a thorn thou bear’st thy part</w:t>
        <w:tab/>
        <w:t>11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y sharp woes waking, wretched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mitate thee well, against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ix a sharp knife to affright m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f it wink shall thereon fall an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eans, as frets upon an instrument,</w:t>
        <w:tab/>
        <w:t>11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une our heartstrings to true langu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for, poor bird, thou sing’st not in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ming any eye should thee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ark, deep desert seated from the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s not parching heat nor freezing cold,</w:t>
        <w:tab/>
        <w:t>11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find out, and there we will un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eatures stern sad tunes to change their ki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en prove beasts, let beasts bear gentle mind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poor frighted deer that stands at ga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ly determining which way to fly,</w:t>
        <w:tab/>
        <w:t>11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ne encompassed with a winding ma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tread the way out read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th herself is she in mut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or die which of the twain wer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ife is shamed and death reproach’s debtor.</w:t>
        <w:tab/>
        <w:t>11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kill myself,” quoth she, “alack, what wer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my body my poor soul’s pollu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lose half with greater patience bea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y whose whole is swallowed in conf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ther tries a merciless conclusion</w:t>
        <w:tab/>
        <w:t>11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aving two sweet babes, when death takes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lay the other and be nurse to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body or my soul, which was the dea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one pure, the other made div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ove of either to myself was nearer</w:t>
        <w:tab/>
        <w:t>11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oth were kept for heaven and Collat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the bark pilled from the lofty p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aves will wither and his sap dec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st my soul, her bark being pille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 house is sacked, her quiet interrupted,</w:t>
        <w:tab/>
        <w:t>11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nsion battered by th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acred temple spotted, spoiled, corrup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ssly engirt with daring infa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it not be called impi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this blemished fort I make some hole</w:t>
        <w:tab/>
        <w:t>11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I may convey this troubled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t die I will not till my Colla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ard the cause of my untimely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ay vow, in that sad hour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on him that made me stop my breath.</w:t>
        <w:tab/>
        <w:t>11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ainèd blood to Tarquin I’ll bequ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y him tainted, shall for him be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is due writ in my test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honor I’ll bequeath unto the kn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nds my body so dishonorèd.</w:t>
        <w:tab/>
        <w:t>11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nor to deprive dishonored l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will live, the other being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 shame’s ashes shall my fame be b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death I murder shameful scor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ame so dead, mine honor is new born.</w:t>
        <w:tab/>
        <w:t>11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ar lord of that dear jewel I have 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egacy shall I bequeath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olution, love, shall be thy bo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se example thou revenged mays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arquin must be used, read it in me;</w:t>
        <w:tab/>
        <w:t>11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thy friend, will kill myself, thy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ake serve thou false Tarqui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brief abridgement of my will I mak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and body to the skies and gr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olution, husband, do thou take;</w:t>
        <w:tab/>
        <w:t>12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 be the knife’s that makes my w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ame be his that did my fame conf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fame that lives disbursè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live and think no shame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, Collatine, shalt oversee this will;</w:t>
        <w:tab/>
        <w:t>12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as I overseen that thou shalt see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shall wash the slander of mine 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’s foul deed my life’s fair end shall fre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 not, faint heart, but stoutly say, “So be i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to my hand; my hand shall conquer thee.</w:t>
        <w:tab/>
        <w:t>12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ead, both die, and both shall victors b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lot of death when sadly she had l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ped the brinish pearl from her bright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tuned tongue she hoarsely calls her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wift obedience to her mistress hies,</w:t>
        <w:tab/>
        <w:t>12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leet-winged duty with thought’s feathers f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Lucrece’ cheeks unto her maid seem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nter meads when sun doth melt their s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istress she doth give demure good 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ft slow tongue, true mark of modesty,</w:t>
        <w:tab/>
        <w:t>12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rts a sad look to her lady’s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hy her face wore sorrow’s liv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urst not ask of her audaciou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r two suns were cloud-eclipsèd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y her fair cheeks over-washed with woe.</w:t>
        <w:tab/>
        <w:t>12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e earth doth weep, the sun being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flower moistened like a melting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the maid with swelling drops gan w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ircled eyne, enforced by sympa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fair suns set in her mistress’ sky,</w:t>
        <w:tab/>
        <w:t>12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a salt-waved ocean quench their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the maid weep like the dew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while these pretty creatures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ivory conduits coral cisterns fi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justly weeps; the other takes in hand</w:t>
        <w:tab/>
        <w:t>12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ause but company of her drops’ spi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entle sex to weep are often wi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ing themselves to guess at others’ sm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y drown their eyes or break their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n have marble, women waxen, minds,</w:t>
        <w:tab/>
        <w:t>12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re they formed as marbl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k oppressed, th’ impression of strange k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rmed in them by force, by fraud, or s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ll them not the authors of their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wax shall be accounted evil</w:t>
        <w:tab/>
        <w:t>12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s stamped the semblance of a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moothness, like a goodly champaign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s open all the little worms that cree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n, as in a rough-grown grove,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ve-keeping evils that obscurely sleep.</w:t>
        <w:tab/>
        <w:t>12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crystal walls each little mote will p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en can cover crimes with bold stern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omen’s faces are their own faults’ b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inveigh against the withered fl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hide rough winter that the flower hath killed.</w:t>
        <w:tab/>
        <w:t>12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devoured, but that which doth dev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orthy blame. O, let it not be 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omen’s faults that they are so fulf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n’s abuses. Those proud lords, to b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eak-made women tenants to their shame.</w:t>
        <w:tab/>
        <w:t>12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edent whereof in Lucrece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ailed by night with circumstances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sent death, and shame that might en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her death, to do her husband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anger to resistance did belong</w:t>
        <w:tab/>
        <w:t>12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ying fear through all her body sp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cannot abuse a body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mild patience bid fair Lucrece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oor counterfeit of her complain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girl,” quoth she, “on what occasion break</w:t>
        <w:tab/>
        <w:t>12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ears from thee, that down thy cheeks are rai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weep for grief of my sustai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gentle wench, it small avails my m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ears could help, mine own would do m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tell me, girl, when went”—and there she stayed</w:t>
        <w:tab/>
        <w:t>12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fter a deep groan—“Tarquin from henc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dam, ere I was up,” replied the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more to blame my sluggard neglig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th the fault I thus far can dispen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as stirring ere the break of day,</w:t>
        <w:tab/>
        <w:t>12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ere I rose, was Tarquin gon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, lady, if your maid may be so b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request to know your heavines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peace!” quoth Lucrece. “If it should be t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petition cannot make it less,</w:t>
        <w:tab/>
        <w:t>12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re it is than I can well exp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deep torture may be called a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re is felt than one hath power to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, get me hither paper, ink, and 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ave that labor, for I have them here.—</w:t>
        <w:tab/>
        <w:t>12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?—One of my husband’s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ou be ready by and by to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tter to my lord, my love, my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with speed prepare to carry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craves haste, and it will soon be writ.”</w:t>
        <w:tab/>
        <w:t>12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id is gone, and she prepares to w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overing o’er the paper with her qu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 and grief an eager combat f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t sets down is blotted straight with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oo curious-good, this blunt and ill.</w:t>
        <w:tab/>
        <w:t>13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ike a press of people at a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ng her inventions, which shall go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thus begins: “Thou worth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unworthy wife that greete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to thy person. Next, vouchsafe t’ afford,</w:t>
        <w:tab/>
        <w:t>13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, love, thy Lucrece thou wilt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resent speed to come and vis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commend me from our house in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es are tedious, though my words are brief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olds she up the tenor of her woe,</w:t>
        <w:tab/>
        <w:t>13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ertain sorrow writ uncertai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hort schedule Collatine may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grief, but not her grief’s true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ares not thereof make disco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he should hold it her own gross abuse</w:t>
        <w:tab/>
        <w:t>13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he with blood had stained her stained ex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life and feeling of her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oards to spend when he is by to hea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ighs and groans and tears may grace the fash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disgrace, the better so to clear her</w:t>
        <w:tab/>
        <w:t>13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suspicion which the world might bea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un this blot, she would not blot the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 till action might become them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sad sights moves more than hear them t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the eye interprets to the ear</w:t>
        <w:tab/>
        <w:t>13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y motion that it doth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 part a part of woe doth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part of sorrow that we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sounds make lesser noise than shallow f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rrow ebbs, being blown with wind of words.</w:t>
        <w:tab/>
        <w:t>13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etter now is sealed, and on it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t Ardea to my lord with more than hast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st attends, and she delivers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ing the sour-faced groom to hie as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agging fowls before the northern blast.</w:t>
        <w:tab/>
        <w:t>13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 more than speed but dull and slow she deem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ity still urgeth such extre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mely villain curtsies to her 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lushing on her with a steadfast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s the scroll without or yea or no,</w:t>
        <w:tab/>
        <w:t>13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h with bashful innocence doth h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whose guilt within their bosoms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every eye beholds their b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ucrece thought he blushed to see her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silly groom, God wot, it was defect</w:t>
        <w:tab/>
        <w:t>13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irit, life, and bold auda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armless creatures have a true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lk in deeds, while others sauc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 more speed but do it leisu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this pattern of the worn-out age</w:t>
        <w:tab/>
        <w:t>13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wned honest looks, but laid no words to g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kindled duty kindled her mis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o red fires in both their faces bla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ought he blushed as knowing Tarquin’s l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lushing with him, wistly on him gazed.</w:t>
        <w:tab/>
        <w:t>13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arnest eye did make him more ama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she saw the blood his cheeks replen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she thought he spied in her some blem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ng she thinks till he return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duteous vassal scarce is gone.</w:t>
        <w:tab/>
        <w:t>13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ry time she cannot enter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’tis stale to sigh, to weep, and gro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e hath wearied woe, moan tirèd m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her plaints a little while doth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using for means to mourn some newer way.</w:t>
        <w:tab/>
        <w:t>13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calls to mind where hangs a pi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killful painting, made for Priam’s 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which is drawn the power of Gre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len’s rape the city to des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’ning cloud-kissing Ilion with annoy,</w:t>
        <w:tab/>
        <w:t>13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conceited painter drew so pr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ven, it seemed, to kiss the turrets b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lamentable objects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corn of Nature, Art gave lifeles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dry drop seemed a weeping tear</w:t>
        <w:tab/>
        <w:t>13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for the slaughtered husband by the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d blood reeked to show the painter’s str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ying eyes gleamed forth their ashy l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dying coals burnt out in tedious n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ight you see the laboring pioneer</w:t>
        <w:tab/>
        <w:t>13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rimed with sweat and smearèd all with d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towers of Troy there would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eyes of men through loop-holes th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ing upon the Greeks with little l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weet observance in this work was had</w:t>
        <w:tab/>
        <w:t>13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might see those far-off eyes look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reat commanders grace and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behold, triumphing in their fac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th, quick bearing and dexter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nd there the painter interlaces</w:t>
        <w:tab/>
        <w:t>13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cowards marching on with trembling pa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rtless peasants did so well resem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would swear he saw them quake and tre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jax and Ulysses, O, what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hysiognomy might one behold!</w:t>
        <w:tab/>
        <w:t>13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e of either ciphered either’s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ace their manners most expressly t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jax’ eyes blunt rage and rigor ro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mild glance that sly Ulysses 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deep regard and smiling government.</w:t>
        <w:tab/>
        <w:t>14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pleading might you see grave Nestor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encouraging the Greeks t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such sober action with hi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beguiled attention, charmed the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eech, it seemed, his beard, all silver white,</w:t>
        <w:tab/>
        <w:t>14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gged up and down, and from his lips did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 winding breath, which purled up to the sk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m were a press of gaping fa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ed to swallow up his sound ad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jointly list’ning, but with several graces,</w:t>
        <w:tab/>
        <w:t>14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ome mermaid did their ears enti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igh, some low, the painter was so n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lps of many, almost hid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mp up higher seemed, to mock the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e man’s hand leaned on another’s head,</w:t>
        <w:tab/>
        <w:t>14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se being shadowed by his neighbor’s 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e being thronged bears back, all boll’n and 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, smothered, seems to pelt and sw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rage such signs of rage they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but for loss of Nestor’s golden words,</w:t>
        <w:tab/>
        <w:t>14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ed they would debate with angry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uch imaginary work was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 deceitful, so compact, so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chilles’ image stood his s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pped in an armèd hand; himself, behind,</w:t>
        <w:tab/>
        <w:t>14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eft unseen, save to the eye of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nd, a foot, a face, a leg, a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for the whole to be imagin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walls of strong-besiegèd 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ir brave hope, bold Hector, marched to field,</w:t>
        <w:tab/>
        <w:t>14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many Trojan mothers, sharing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ir youthful sons bright weapons w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ir hope they such odd action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ough their light joy seemèd to ap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bright things stained, a kind of heavy fear.</w:t>
        <w:tab/>
        <w:t>14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strand of Dardan, where they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mois’ reedy banks the red blood r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ves to imitate the battle s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lling ridges, and their ranks b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upon the gallèd shore, and then</w:t>
        <w:tab/>
        <w:t>14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ire again till, meeting greater r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join and shoot their foam at Simois’ b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well-painted piece is Lucrece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a face where all distress is ste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she sees where cares have carvèd some,</w:t>
        <w:tab/>
        <w:t>14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where all distress and dolor dwe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despairing Hecuba beh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ing on Priam’s wounds with her old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eeding under Pyrrhus’ proud foot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the painter had anatomized</w:t>
        <w:tab/>
        <w:t>14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’s ruin, beauty’s wrack, and grim care’s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eeks with chaps and wrinkles were disgui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she was no semblance did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lue blood, changed to black in every ve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 the spring that those shrunk pipes had fed,</w:t>
        <w:tab/>
        <w:t>14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fe imprisoned in a body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sad shadow Lucrece spends he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pes her sorrow to the beldam’s w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othing wants to answer her but c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tter words to ban her cruel foes.</w:t>
        <w:tab/>
        <w:t>14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ter was no god to lend her th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ucrece swears he did her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er so much grief and not a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instrument,” quoth she, “without a s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une thy woes with my lamenting tongue,</w:t>
        <w:tab/>
        <w:t>14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p sweet balm in Priam’s painted w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l on Pyrrhus, that hath done him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tears quench Troy, that burns so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knife scratch out the angr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Greeks that are thine enemies.</w:t>
        <w:tab/>
        <w:t>14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ow me the strumpet that began this st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my nails her beauty I may t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t of lust, fond Paris, did inc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ad of wrath that burning Troy doth b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ye kindled the fire that burneth here,</w:t>
        <w:tab/>
        <w:t>14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n Troy, for trespass of th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re, the son, the dame, and daughter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should the private pleasure of some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e public plague of many mo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in, alone committed, light alone</w:t>
        <w:tab/>
        <w:t>14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head that hath transgressèd s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uiltless souls be freed from guilty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’s offense why should so many f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gue a private sin in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, here weeps Hecuba, here Priam dies,</w:t>
        <w:tab/>
        <w:t>14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manly Hector faints, here Troilus s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riend by friend in bloody channel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end to friend gives unadvisèd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man’s lust these many lives conf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doting Priam checked his son’s desire,</w:t>
        <w:tab/>
        <w:t>14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y had been bright with fame and not with fi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eelingly she weeps Troy’s painted w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rrow, like a heavy-hanging b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set on ringing, with his own weight go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ittle strength rings out the doleful knell.</w:t>
        <w:tab/>
        <w:t>14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ucrece, set a-work, sad tales doth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enciled pensiveness and colored sorr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ends them words, and she their looks doth b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rows her eyes about the painting 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she finds forlorn she doth lament.</w:t>
        <w:tab/>
        <w:t>15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sees a wretchèd image b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iteous looks to Phrygian shepherds 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, though full of cares, yet showed cont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ward to Troy with the blunt swains he g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ld that patience seemed to scorn his woes.</w:t>
        <w:tab/>
        <w:t>15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e painter labored with his s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deceit and give the harmless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umble gait, calm looks, eyes wailing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ow unbent that seemed to welcome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ks neither red nor pale but mingled so</w:t>
        <w:tab/>
        <w:t>15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ushing red no guilty instance g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shy pale the fear that false hearts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constant and confirmèd d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entertained a show so seeming 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so ensconced his secret evil,</w:t>
        <w:tab/>
        <w:t>15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ealousy itself could not mis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-creeping craft and perjury should th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o bright a day such black-faced sto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lot with hell-born sin such saintlike fo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l-skilled workman this mild image drew</w:t>
        <w:tab/>
        <w:t>15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erjured Sinon, whose enchanting s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edulous old Priam after sle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ds like wildfire burnt the shining gl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ich-built Ilion, that the skies were so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stars shot from their fixèd places</w:t>
        <w:tab/>
        <w:t>15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ir glass fell wherein they viewed their f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icture she advisedly peru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 the painter for his wondrous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some shape in Sinon’s was abu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 a form lodged not a mind so ill.</w:t>
        <w:tab/>
        <w:t>15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on him she gazed, and gazing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igns of truth in his plain face she sp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concludes the picture was bel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cannot be,” quoth she, “that so much guile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have said “can lurk in such a look,”</w:t>
        <w:tab/>
        <w:t>15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rquin’s shape came in her mind the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tongue “can lurk” from “cannot” 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cannot be” she in that sense fors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ed it thus: “It cannot be, I f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face should bear a wicked mind.</w:t>
        <w:tab/>
        <w:t>15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even as subtle Sinon here is p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ber sad, so weary, and so m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ith grief or travail he had f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came Tarquin armèd too, begu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tward honesty, but yet defiled</w:t>
        <w:tab/>
        <w:t>15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nward vice. As Priam him did cher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I Tarquin; so my Troy did pe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ok, look how list’ning Priam wets his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ose borrowed tears that Sinon shee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am, why art thou old and yet not wise?</w:t>
        <w:tab/>
        <w:t>15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tear he falls, a Trojan bl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 drops fire, no water thence procee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round clear pearls of his, that move thy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alls of quenchless fire to burn thy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uch devils steal effects from lightless hell,</w:t>
        <w:tab/>
        <w:t>15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on in his fire doth quake with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cold hot-burning fire doth d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ontraries such unity do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o flatter fools and make them b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iam’s trust false Sinon’s tears doth flatter,</w:t>
        <w:tab/>
        <w:t>15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finds means to burn his Troy with wat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all enraged, such passion her ass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tience is quite beaten from her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ears the senseless Sinon with her na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ing him to that unhappy guest</w:t>
        <w:tab/>
        <w:t>15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eed hath made herself herself det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smilingly with this gives o’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ol, fool,” quoth she, “his wounds will not be so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ebbs and flows the current of her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doth weary time with her complaining.</w:t>
        <w:tab/>
        <w:t>15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oks for night, and then she longs for 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she thinks too long with her remai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 time seems long in sorrow’s sharp sustain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oe be heavy, yet it seldom slee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that watch see time how slow it creeps;</w:t>
        <w:tab/>
        <w:t>15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ll this time hath overslipped her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ith painted images hath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rom the feeling of her own grief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ep surmise of others’ detr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ing her woes in shows of discontent.</w:t>
        <w:tab/>
        <w:t>15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easeth some, though none it ever c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their dolor others have end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mindful messenger, come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home his lord and other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inds his Lucrece clad in mourning black,</w:t>
        <w:tab/>
        <w:t>15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und about her tear-distainèd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e circles streamed like rainbows in the sk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ater-galls in her dim el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 new storms to those already sp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en her sad-beholding husband saw,</w:t>
        <w:tab/>
        <w:t>15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azedly in her sad face he st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, though sod in tears, looked red and r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vely color killed with deadly c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 power to ask her how she fa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tood like old acquaintance in a trance,</w:t>
        <w:tab/>
        <w:t>15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 far from home, wond’ring each other’s 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he takes her by the bloodles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begins: “What uncouth ill e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e befall’n that thou dost trembling st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ve, what spite hath thy fair color spent?</w:t>
        <w:tab/>
        <w:t>16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thus attired in discon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ask, dear dear, this moody heav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y grief, that we may give redres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with sighs she gives her sorrow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once she can discharge one word of woe.</w:t>
        <w:tab/>
        <w:t>16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ngth addressed to answer his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odestly prepares to let them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onor is ta’en prisoner by the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Collatine and his consorted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d attention long to hear her words.</w:t>
        <w:tab/>
        <w:t>16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is pale swan in her wat’ry 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s the sad dirge of her certain end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ew words,” quoth she, “shall fit the trespass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 excuse can give the fault amen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moe woes than words are now depending,</w:t>
        <w:tab/>
        <w:t>16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laments would be drawn out to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m all with one poor tirèd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 be this all the task it hath to sa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husband, in the interest of thy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 came, and on that pillow lay</w:t>
        <w:tab/>
        <w:t>16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wast wont to rest thy weary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wrong else may be imagin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oul enforcement might be don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, alas, thy Lucrece is not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in the dreadful dead of dark midnight,</w:t>
        <w:tab/>
        <w:t>16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ining falchion in my chamber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eeping creature with a flaming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ftly cried, “Awake, thou Roman d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tain my love, else lasting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e and thine this night I will inflict</w:t>
        <w:tab/>
        <w:t>16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my love’s desire do contradi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some hard-favored groom of thine,” quoth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Unless thou yoke thy liking to m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urder straight, and then I’ll slaughter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I found you where you did fulfill</w:t>
        <w:tab/>
        <w:t>16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athsome act of lust and so did 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chers in their deed. This act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me and thy perpetual infam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h this, I did begin to start and c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gainst my heart he set his sword,</w:t>
        <w:tab/>
        <w:t>16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, unless I took all pati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live to speak another w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my shame still rest upon rec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be forgot in mighty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ulterate death of Lucrece and her groom.</w:t>
        <w:tab/>
        <w:t>16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ine enemy was strong, my poor self w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r the weaker with so strong a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y judge forbade my tongue to spea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ightful plea might plead for justic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carlet lust came evidence to swear</w:t>
        <w:tab/>
        <w:t>16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poor beauty had purloined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judge is robbed, the prisoner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each me how to make mine own exc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t the least, this refuge let me fin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y gross blood be stained with this abuse,</w:t>
        <w:tab/>
        <w:t>16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aculate and spotless is my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not forced, that never was incl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cessory yieldings, but still p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in her poisoned closet yet endu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the hopeless merchant of this loss,</w:t>
        <w:tab/>
        <w:t>16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d declined and voice dammed up with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d set eyes and wreathèd arms acr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ips new-waxen pale begins to b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ief away that stops his answe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retched as he is, he strives in vain;</w:t>
        <w:tab/>
        <w:t>16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breathes out his breath drinks u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rough an arch the violent roaring t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runs the eye that doth behold his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e eddy boundeth in his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to the strait that forced him on so fast—</w:t>
        <w:tab/>
        <w:t>16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age sent out, recalled in rage, being pa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his sighs, his sorrows, make a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sh grief on, and back the same grief dr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peechless woe of his poor she attend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untimely frenzy thus awaketh:</w:t>
        <w:tab/>
        <w:t>16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ar lord, thy sorrow to my sorrow lend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power; no flood by raining slak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e too sensible thy passion mak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eling-painful. Let it then su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own one woe, one pair of weeping eyes.</w:t>
        <w:tab/>
        <w:t>16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for my sake when I might charm the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that was thy Lucrece, now attend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uddenly revengèd on my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, mine, his own. Suppose thou dost defen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at is past. The help that thou shalt lend me</w:t>
        <w:tab/>
        <w:t>16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all too late, yet let the traitor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paring justice feeds iniqu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ere I name him, you fair lords,” quoth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to those that came with Colla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ll plight your honorable faiths to me</w:t>
        <w:tab/>
        <w:t>16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ift pursuit to venge this wrong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meritorious fair de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se injustice with revengeful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, by their oaths, should right poor ladies’ harm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is request, with noble disposition</w:t>
        <w:tab/>
        <w:t>16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present lord began to promise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ound in knighthood to her impos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ing to hear the hateful foe bewr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that yet her sad task hath not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testation stops: “O, speak,” quoth she,</w:t>
        <w:tab/>
        <w:t>17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w may this forcèd stain be wiped from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is the quality of my of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onstrained with dreadful circumst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y pure mind with the foul act disp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w-declinèd honor to advance?</w:t>
        <w:tab/>
        <w:t>17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ny terms acquit me from this ch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soned fountain clears itself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not I from this compellèd stain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they all at once began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ody’s stain her mind untainted clears,</w:t>
        <w:tab/>
        <w:t>17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ith a joyless smile she turns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e, that map which deep impression b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rd misfortune, carved in it with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 no,” quoth she, “no dame hereafter l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excuse shall claim excuse’s giving.”</w:t>
        <w:tab/>
        <w:t>17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th a sigh, as if her heart would br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rows forth Tarquin’s name: “He, he,” she s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than “he” her poor tongue could not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fter many accents and del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mely breathings, sick and short assays,</w:t>
        <w:tab/>
        <w:t>17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utters this: “He, he, fair lords, ’ti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uides this hand to give this wound to m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here she sheathèd in her harmless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rmful knife, that thence her soul unsheat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w did bail it from the deep unrest</w:t>
        <w:tab/>
        <w:t>17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polluted prison where it breat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ontrite sighs unto the clouds bequea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ngèd sprite, and through her wounds doth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’s lasting date from canceled des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-still, astonished with this deadly deed,</w:t>
        <w:tab/>
        <w:t>17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Collatine and all his lordly cr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ucrece’ father, that beholds her bl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on her self-slaughtered body thr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purple fountain Brutus d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rd’rous knife, and, as it left the place,</w:t>
        <w:tab/>
        <w:t>17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lood, in poor revenge, held it in cha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bbling from her breast, it doth div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wo slow rivers, that the crimson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rcles her body in on ever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like a late-sacked island, vastly stood</w:t>
        <w:tab/>
        <w:t>17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 and unpeopled in this fearful f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her blood still pure and red rem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looked black, and that false Tarquin st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e mourning and congealèd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black blood a wat’ry rigol goes,</w:t>
        <w:tab/>
        <w:t>17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s to weep upon the tainted pl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since, as pitying Lucrece’ w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d blood some watery token sh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 untainted still doth red ab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ing at that which is so putrefied.</w:t>
        <w:tab/>
        <w:t>17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aughter, dear daughter,” old Lucretius c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t life was mine which thou hast here depr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the child the father’s imag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all I live now Lucrece is unli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not to this end from me derived.</w:t>
        <w:tab/>
        <w:t>17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hildren predecease progeni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eir offspring, and they none of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broken glass, I often did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sweet semblance my old age new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at fair fresh mirror dim and old</w:t>
        <w:tab/>
        <w:t>17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me a bare-boned death by time out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rom thy cheeks my image thou hast t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ivered all the beauty of my gl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no more can see what once I w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ime, cease thou thy course and last no longer</w:t>
        <w:tab/>
        <w:t>17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surcease to be that should survi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otten Death make conquest of the stro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e falt’ring feeble souls a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ld bees die, the young possess their h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live, sweet Lucrece, live again and see</w:t>
        <w:tab/>
        <w:t>17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die, and not thy father the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tarts Collatine as from a d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Lucretius give his sorrow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n key-cold Lucrece’ bleeding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lls and bathes the pale fear in his face,</w:t>
        <w:tab/>
        <w:t>17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nterfeits to die with her a sp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anly shame bids him possess his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to be revengèd on he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p vexation of his inward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rved a dumb arrest upon his tongue,</w:t>
        <w:tab/>
        <w:t>17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mad that sorrow should his use contr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eep him from heart-easing words so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s to talk, but through his lips do th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words, so thick come in his poor heart’s 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could distinguish what he said.</w:t>
        <w:tab/>
        <w:t>17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metimes “Tarquin” was pronouncèd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rough his teeth, as if the name he t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ndy tempest, till it blow up 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d back his sorrow’s tide, to make it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it rains, and busy winds give o’er.</w:t>
        <w:tab/>
        <w:t>17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on and father weep with equal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weep most, for daughter or for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doth call her his, the other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ither may possess the claim they 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her says, “She’s mine.” “O, mine she is,”</w:t>
        <w:tab/>
        <w:t>17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ies her husband. “Do not take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rrow’s interest. Let no mourner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eps for her, for she was only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must be wailed by Collati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” quoth Lucretius, “I did give that life</w:t>
        <w:tab/>
        <w:t>18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 too early and too late hath spille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oe, woe,” quoth Collatine, “she was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d her, and ’tis mine that she hath kille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daughter” and “my wife” with clamors f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spersed air, who, holding Lucrece’ life,</w:t>
        <w:tab/>
        <w:t>18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 their cries, “my daughter” and “my wif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, who plucked the knife from Lucrece’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such emulation in their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an to clothe his wit in state and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ying in Lucrece’ wound his folly’s show.</w:t>
        <w:tab/>
        <w:t>18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th the Romans was esteemè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illy jeering idiots are with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portive words and utt’ring foolish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 throws that shallow habit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deep policy did him disguise,</w:t>
        <w:tab/>
        <w:t>18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med his long-hid wits advise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ck the tears in Collatinus’ ey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wrongèd lord of Rome,” quoth he, “ari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unsounded self, supposed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t thy long-experienced wit to school.</w:t>
        <w:tab/>
        <w:t>18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, Collatine, is woe the cure for wo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ounds help wounds, or grief help grievous dee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revenge to give thyself a b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foul act by whom thy fair wife blee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hildish humor from weak minds proceeds.</w:t>
        <w:tab/>
        <w:t>18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retchèd wife mistook the matter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herself, that should have slain her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urageous Roman, do not steep th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relenting dew of lamenta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eel with me and help to bear thy part</w:t>
        <w:tab/>
        <w:t>18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use our Roman gods with invoca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will suffer these abominatio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Rome herself in them doth stand disgrac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strong arms from forth her fair streets ch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, by the Capitol, that we adore,</w:t>
        <w:tab/>
        <w:t>18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is chaste blood so unjustly st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’s fair sun that breeds the fat earth’s st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our country rights in Rome maint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chaste Lucrece’ soul that late compl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rongs to us, and by this bloody knife,</w:t>
        <w:tab/>
        <w:t>18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revenge the death of this true wif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e struck his hand upon his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ed the fatal knife to end his v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protestation urged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ond’ring at him, did his words allow.</w:t>
        <w:tab/>
        <w:t>18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jointly to the ground their knees they b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deep vow which Brutus mad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again repeat, and that they sw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had sworn to this advisèd d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d conclude to bear dead Lucrece thence</w:t>
        <w:tab/>
        <w:t>18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er bleeding body thorough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o publish Tarquin’s foul offen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ing done with speedy dilig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s plausibly did give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rquin’s everlasting banishment.</w:t>
        <w:tab/>
        <w:t>1855</w:t>
      </w:r>
    </w:p>
    <w:sectPr>
      <w:type w:val="nextPage"/>
      <w:pgSz w:w="12240" w:h="15840"/>
      <w:pgMar w:left="3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40:00Z</dcterms:created>
  <dc:creator>Michael Poston</dc:creator>
  <dc:description/>
  <cp:keywords/>
  <dc:language>en-US</dc:language>
  <cp:lastModifiedBy>Michael Poston</cp:lastModifiedBy>
  <dcterms:modified xsi:type="dcterms:W3CDTF">2016-05-12T17:41:00Z</dcterms:modified>
  <cp:revision>2</cp:revision>
  <dc:subject/>
  <dc:title/>
</cp:coreProperties>
</file>