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easure for Measu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M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Vienna, later called Friar Lodowic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CALUS, a jud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BOW, a constab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HORSON, an execution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USTI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RIUS, friend to the Du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O, deputy to the Duk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IANA, betrothed to Angel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 sin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 to Angel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 from Angel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ABELLA, a novice in the Order of Saint Clar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ISCA, a n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, brother to Isabell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ET, betrothed to Claud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O, friend to Claud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GENTLEMEN, associates of Luc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 THOM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 PE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OVERDONE, a baw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 the Clown, her serv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TH, Pompey’s custom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NARDINE, a priso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Officers, Citizens, Servants, and Attend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, Escalus, Lords, and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Escal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vernment the properties to unf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eem in me t’ affect speech and dis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am put to know that your own scienc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s, in that, the lists of all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rength can give you. Then no more rem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, to your sufficiency, as your worth is 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m work. The nature of our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ity’s institutions, and the term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mmon justice, you’re as pregnan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rt and practice hath enrichèd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remember. There is our commi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Escalu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ich we would not have you warp.—C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bid come before us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igure of us think you he will b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must know, we have with special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cted him our absence to supp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t him our terror, dressed him with our lov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his deputation all the org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own power. What think you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in Vienna be of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go such ample grace and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Lord Angelo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Look where 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ways obedient to your Grace’s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know your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nge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kind of character in thy lif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th’ observer doth thy his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y unfold. Thyself and thy belong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thine own so proper as to w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upon thy virtues, they 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doth with us as we with torches do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ght them for themselves; for if our virt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go forth of us, ’twere all a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we had them not. Spirits are not finely tou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fine issues, nor nature never l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allest scruple of her excellenc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thrifty goddess, she determ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 the glory of a cred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hanks and use. But I do bend my sp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that can my part in him advert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herefore, Angelo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remove be thou at full 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ality and mercy in Vie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in thy tongue and heart. Old Esca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irst in question, is thy second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y commission.</w:t>
      </w:r>
      <w:r>
        <w:rPr>
          <w:rFonts w:cs="Times New Roman" w:ascii="Times New Roman" w:hAnsi="Times New Roman"/>
          <w:i/>
          <w:sz w:val="20"/>
        </w:rPr>
        <w:tab/>
        <w:t>He hands Angelo a paper.</w:t>
      </w:r>
      <w:r>
        <w:rPr>
          <w:rFonts w:cs="Times New Roman" w:ascii="Times New Roman" w:hAnsi="Times New Roman"/>
          <w:sz w:val="20"/>
        </w:rPr>
        <w:t xml:space="preserve">  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Now,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re be some more test made of my me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so noble and so great a fig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amped upo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No more evasio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with a leavened and preparèd ch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ed to you. Therefore, take your hon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aste from hence is of so quick con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prefers itself and leaves unquestio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s of needful value. We shall write to you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ime and our concernings shall imp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t goes with us, and do look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th befall you here. So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hopeful execution do I le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commission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Yet give leave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bring you something on th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My haste may not admi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ed you, on mine honor, have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scruple. Your scope is as mine own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enforce or qualify the la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your soul seems good. Give me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ivily away. I love the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like to stage me to thei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do well, I do not relish well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oud applause and aves vehe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 I think the man of safe discre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affect it. Once more,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give safety to your purpo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forth and bring you back in happines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I thank you. 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desire you, sir, to give m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free speech with you; and it concern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into the bottom of my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wer I have, but of what strength and natur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yet instru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 with me. Let us withdraw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may soon our satisfaction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that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’ll wait upon your Hono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o and two other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f the Duke, with the other dukes, come no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osition with the King of Hungary, why the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s fall upon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Heaven grant us its peace, bu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of Hungary’s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ou conclud’st like the sanctimonious pi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nt to sea with the ten commandments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aped one out of the 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“Thou shalt not steal”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y, that he ra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hy, ’twas a commandment to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ptain and all the rest from their functio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ut forth to steal. There’s not a soldi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all that in the thanksgiving before meat do relish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tition well that prays for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never heard any soldier dislik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believe thee, for I think thou never wast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was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No? A dozen times at leas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hat? In me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n any proportion or in any langu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 think, or in any relig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y, why not? Grace is grace, despite o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oversy; as, for example, thou thyself art 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cked villain, despite of all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ell, there went but a pair of sh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grant, as there may between the lists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lvet. Thou art the lis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And thou the velvet. Thou art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lvet; thou ’rt a three-piled piece, I warrant the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s lief be a list of an English kersey as be pi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piled, for a French velvet. Do I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lingly now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think thou dost, and indeed with most pain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ling of thy speech. I will, out of th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ion, learn to begin thy health, but, whils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, forget to drink afte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 think I have done myself wrong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Yes, that thou hast, whether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ainted or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Overdone, a Baw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ehold, behold, where Madam Mitig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! I have purchased as many diseases und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roof as come t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To what, I pr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Ju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To three thousand dolors a 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Ay, and mor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 French crown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Thou art always figuring disease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but thou art full of error. I am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ay, not, as one would say, healthy, but so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ngs that are hollow. Thy bones are hollow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iety has made a feast of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i/>
          <w:sz w:val="20"/>
        </w:rPr>
        <w:t>, to Bawd</w:t>
      </w:r>
      <w:r>
        <w:rPr>
          <w:rFonts w:cs="Times New Roman" w:ascii="Times New Roman" w:hAnsi="Times New Roman"/>
          <w:sz w:val="20"/>
        </w:rPr>
        <w:t xml:space="preserve">  How now, which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ps has the most profound sciatic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ell, well. There’s one yonder arreste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d to prison was worth five thousand of you all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Who’s that, I pray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Marry, sir, that’s Claudio, Signior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Claudio to prison? ’Ti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Nay, but I know ’tis so. I saw him arrested, 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carried away; and, which is more, within thes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days his head to be chopped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ut, after all this fooling, I would not have it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sure of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I am too sure of it. And it is for getting Ma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etta with chil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elieve me, this may be. He promised to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wo hours since, and he was ever precis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-k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Besides, you know, it draws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to the speech we had to such a purpos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But most of all agreeing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m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way. Let’s go learn the truth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io and Gentleme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Thus, what with the war, what with the sw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th the gallows, and what with poverty, I am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stom-shru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at’s the news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Yonder man is carried to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ell, what has he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 woma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But what’s his offen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Groping for trouts in a peculiar r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hat? Is there a maid with child by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No, but there’s a woman with maid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t heard of the proclamation, have you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hat proclamation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ll houses in the suburbs of Vienna mu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ed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And what shall become of those in the c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hey shall stand for seed. They had gone down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, but that a wise burgher put in fo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But shall all our houses of resort in the subur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ulled d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o the ground,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hy, here’s a change indeed in the commonwealth!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become 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Come, fear not you. Good counselors lack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ents. Though you change your place, you n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hange your trade. I’ll be your tapster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. There will be pity taken on you. You tha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orn your eyes almost out in the service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consid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vost, Claudio, Juliet, and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hat’s to do here, Thomas Tapster? Le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ere comes Signior Claudio, led by the Provost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son. And there’s Madam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wd and Pomp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why dost thou show me thus to th’ wor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me to prison, where I am comm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it not in evil dispos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Lord Angelo by special charg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an the demigod Auth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s pay down for our offense, by we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ds of heaven: on whom it will, it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m it will not, so; yet still ’tis j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o and Second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Claudio? Whence comes thi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rai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oo much liberty, my Lucio,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rfeit is the father of much f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very scope by the immoderate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 to restraint. Our natures do pursu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rats that raven down their proper ba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rsty evil, and when we drink, we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f I could speak so wisely under an arres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end for certain of my creditors. And yet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e truth, I had as lief have the foppery o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dom as the mortality of imprisonment.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offense, Claud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ut to speak of would offen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at, is ’t mur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Leche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Call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way, sir. You mus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rd, good friend.—Lucio,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 hundred, if they’ll do you any good. Is lechery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oked af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tands it with me: upon a true contr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t possession of Julietta’s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 lady. She is fast my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 we do the denunciation lack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tward order. This we came no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propagation of a 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ing in the coffer of her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we thought it meet to hide ou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ime had made them for us. But it chances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ealth of our most mutual entertain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aracter too gross is writ on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ild, perhap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Unhappily, even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new deputy now for the Duke—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t be the fault and glimpse of new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that the body public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rse whereon the governor doth 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newly in the seat, that it may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 command, lets it straight feel the spur;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the tyranny be in his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his eminence that fills it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gger in—but this new gover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s me all the enrollèd penal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ve, like unscoured armor, hung by th’ wall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that nineteen zodiacs have gone 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of them been worn; and for a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uts the drowsy and neglected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ly on me. ’Tis surely for a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warrant it is. And thy head stands so tickle on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houlders that a milkmaid, if she be in love,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 it off. Send after the Duke and appeal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one so, but he’s not to be 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Lucio, do me this kind servi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my sister should the cloister enter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receive her approb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her with the danger of my sta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lore her, in my voice, that she make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strict deputy; bid herself assa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great hope in that, for in her youth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prone and speechless dial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move men. Besides, she hath prosperous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will play with reason and dis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she can persu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pray she may, as well for the encouragement of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ke, which else would stand under griev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ition, as for the enjoying of thy life, who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sorry should be thus foolishly lost a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me of tick-tack. I’ll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thank you, good friend Lucio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ithin two 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Come, officer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and Friar Thom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oly father, throw away that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not that the dribbling dart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pierce a complete bosom. Why I desir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secret harbor hath a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grave and wrinkled than the aims and end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urning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THOMAS</w:t>
      </w:r>
      <w:r>
        <w:rPr>
          <w:rFonts w:cs="Times New Roman" w:ascii="Times New Roman" w:hAnsi="Times New Roman"/>
          <w:sz w:val="20"/>
        </w:rPr>
        <w:t xml:space="preserve">  May your Grace speak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ly sir, none better knows tha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have ever loved the life rem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d in idle price to haunt assemblie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th and cost witless bravery k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elivered to Lord Ange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stricture and firm abstin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bsolute power and place here in Vien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upposes me traveled to Polan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I have strewed it in the common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t is received. Now, pious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demand of me why I do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THOMAS</w:t>
      </w:r>
      <w:r>
        <w:rPr>
          <w:rFonts w:cs="Times New Roman" w:ascii="Times New Roman" w:hAnsi="Times New Roman"/>
          <w:sz w:val="20"/>
        </w:rPr>
        <w:t xml:space="preserve">  Gladl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strict statutes and most biting law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edful bits and curbs to headstrong w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this fourteen years we have let sl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like an o’ergrown lion in a c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es not out to prey. Now, as fond fa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bound up the threat’ning twigs of birch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o stick it in their children’s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rror, not to use—in time the r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ocked than feared—so our decr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to infliction, to themselves are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berty plucks justice by the nos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by beats the nurse, and quite athw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all deco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THOMAS</w:t>
      </w:r>
      <w:r>
        <w:rPr>
          <w:rFonts w:cs="Times New Roman" w:ascii="Times New Roman" w:hAnsi="Times New Roman"/>
          <w:sz w:val="20"/>
        </w:rPr>
        <w:t xml:space="preserve">  It rested in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loose this tied-up justice when you plea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n you more dreadful would have seeme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Lord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I do fear, too dread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’twas my fault to give the people sc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be my tyranny to strike and gall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I bid them do; for we bid this be don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il deeds have their permissive p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he punishment. Therefore, indeed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on Angelo imposed the off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y in th’ ambush of my name strike hom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my nature never in the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in slander. And to behold his s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as ’twere a brother of your or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 both prince and people. Therefore I pri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ly me with the habit, and instruct m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may formally in person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true friar. More reasons for this a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ur more leisure shall I rend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his one: Lord Angelo is prec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at a guard with envy, scarce confesse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blood flows or that his appet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re to bread than stone. Hence shall we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ower change purpose, what our seemers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sabella and Francisca, a N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you nuns no farther privileg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N</w:t>
      </w:r>
      <w:r>
        <w:rPr>
          <w:rFonts w:cs="Times New Roman" w:ascii="Times New Roman" w:hAnsi="Times New Roman"/>
          <w:sz w:val="20"/>
        </w:rPr>
        <w:t xml:space="preserve">  Are not these large eno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truly. I speak not as desiring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wishing a more strict restr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sisterhood, the votarists of Saint Clar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, peace be in this pl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o’s that which ca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man’s voice. Gentle Isabel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you the key and know his business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; I may not. You are yet unswor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vowed, you must not speak with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presence of the Prio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f you speak, you must not show your f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you show your face, you must not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s again. I pray you answer him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and prosperity! Who is ’t that ca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virgin, if you be, as those cheek-ro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you are no less. Can you so stea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ing me to the sight of Isabel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vice of this place and the fair siste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unhappy brother, Claud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“her unhappy brother”? Let me as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for I now must make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at Isabella, and his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and fair, your brother kindly greets you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weary with you, he’s in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oe me, for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, if myself might be his ju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receive his punishment in thank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got his friend with chil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make me not your 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’T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, though ’tis my familiar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ids to seem the lapwing and to j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far from heart, play with all virgins so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you as a thing enskied and sai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renouncement an immortal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talked with in since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a s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blaspheme the good in mocking m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believe it. Fewness and truth, ’tis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and his lover have embrac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that feed grow full, as blossoming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 seedness the bare fallow br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eming foison, even so her plenteous womb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eth his full tilth and husban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one with child by him? My cousin Juli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s she your cous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ptedly, as schoolmaids change their na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vain though apt affection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he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him marry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is is the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is very strangely gone from he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e many gentlemen, myself being on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nd, and hope of action; but we do lea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ose that know the very nerves of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ivings-out were of an infinite di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true-meant design. Upon his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full line of his authorit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verns Lord Angelo, a man whose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very snow-broth; one who never fe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nton stings and motions of the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th rebate and blunt his natural 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rofits of the mind: study and fas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—to give fear to use and lib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ve for long run by the hideous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ce by lions—hath picked out an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heavy sense your brother’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s into forfeit. He arrests him on i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s close the rigor of the stat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an example. All hope is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have the grace by your fair pr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ften Angelo. And that’s my pith of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you and your poor brothe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Doth h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his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Has censured him al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 hear, the Provost hath a war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s execution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poor ability’s 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him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ssay the power you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ower? Alas, I doub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ur doubts are traitor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us lose the good we oft might w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earing to attempt. Go to Lord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learn to know, when maidens 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give like gods; but when they weep and kn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ir petitions are as freely their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themselves would ow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’ll see what I can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ut speedi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will about it stra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staying but to give the Mother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ice of my affair. I humbly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my brother. Soon at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him certain word of my suc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my leav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Good sir, adieu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gelo, Escalus, Servants, and a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not make a scarecrow of the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ing it up to fear the birds of p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keep one shape till custom mak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erch and not their ter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Ay, but ye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be keen and rather cut a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all and bruise to death. Alas, this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would save had a most noble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but your Honor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believe to be most strait in virtu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n the working of your own affe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ime cohered with place, or place with wis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the resolute acting of your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ave attained th’ effect of your own pur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you had not sometime in your lif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ed in this point which now you censur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lled the law up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e thing to be tempted, Esca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thing to fall. I not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ury passing on the prisoner’s lif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n the sworn twelve have a thief or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ier than him they try. What’s open mad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ustice seizes. What knows the la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eves do pass on thieves? ’Tis very pregnant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ewel that we find, we stoop and take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we see it; but what we do not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read upon and never think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not so extenuate his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had such faults; but rather tell m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that censure him do so off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ine own judgment pattern out my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come in partial. Sir, he must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as your wisdom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here is the Provost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if it like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See that 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executed by nine tomorrow 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him his confessor, let him be prep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’s the utmost of his pilgrimag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v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heaven forgive him and forgive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rise by sin and some by virtue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run from brakes of ice and answer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condemnèd for a fault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lbow and Officers, with Froth</w:t>
        <w:br/>
        <w:t>and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Officers</w:t>
      </w:r>
      <w:r>
        <w:rPr>
          <w:rFonts w:cs="Times New Roman" w:ascii="Times New Roman" w:hAnsi="Times New Roman"/>
          <w:sz w:val="20"/>
        </w:rPr>
        <w:t xml:space="preserve">  Come, bring them away. If thes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od people in a commonweal that do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use their abuses in common houses, I know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. Bring them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ow now, sir, what’s your name? And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ter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If it please your Honor, I am the poor duk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ble, and my name is Elbow. I do lean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 sir, and do bring in here before your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two notorious benefac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Benefactors? Well, what benefactors are they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not malefacto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If it please your Honor, I know not well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, but precise villains they are, that I am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, and void of all profanation in the worl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hristians ought to hav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Angelo</w:t>
      </w:r>
      <w:r>
        <w:rPr>
          <w:rFonts w:cs="Times New Roman" w:ascii="Times New Roman" w:hAnsi="Times New Roman"/>
          <w:sz w:val="20"/>
        </w:rPr>
        <w:t xml:space="preserve">  This comes off well. Here’s a w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Elbow</w:t>
      </w:r>
      <w:r>
        <w:rPr>
          <w:rFonts w:cs="Times New Roman" w:ascii="Times New Roman" w:hAnsi="Times New Roman"/>
          <w:sz w:val="20"/>
        </w:rPr>
        <w:t xml:space="preserve">  Go to. What quality are they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bow is your name? Why dost thou not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bow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e cannot, sir. He’s out at elb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hat are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He, sir? A tapster, sir, parcel bawd; on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s a bad woman, whose house, sir, was, as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plucked down in the suburbs, and now s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es a hothouse, which I think is a very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 know you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y wife, sir, whom I detest before heave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—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? Thy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Ay, sir, whom I thank heaven is an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Dost thou detest her ther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I say, sir, I will detest myself also, as well as sh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house, if it be not a bawd’s house, it is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life, for it is a naught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 dost thou know that, consta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arry, sir, by my wife, who, if she had bee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cardinally given, might have been accuse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rnication, adultery, and all uncleanl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By the woman’s mea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Ay, sir, by Mistress Overdone’s means; but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pit in his face, so she defied him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to Escalus</w:t>
      </w:r>
      <w:r>
        <w:rPr>
          <w:rFonts w:cs="Times New Roman" w:ascii="Times New Roman" w:hAnsi="Times New Roman"/>
          <w:sz w:val="20"/>
        </w:rPr>
        <w:t xml:space="preserve">  Sir, if it please your Honor, thi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Prove it before these varlets here, thou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pro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Angelo</w:t>
      </w:r>
      <w:r>
        <w:rPr>
          <w:rFonts w:cs="Times New Roman" w:ascii="Times New Roman" w:hAnsi="Times New Roman"/>
          <w:sz w:val="20"/>
        </w:rPr>
        <w:t xml:space="preserve">  Do you hear how he misplaces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she came in great with child, and long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ing your Honor’s reverence, for stewed pr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e had but two in the house, which at that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ant time stood, as it were, in a fruit dish, a d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me threepence; your Honors have seen such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es; they are not china dishes, but very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Go to, go to. No matter for the dish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No, indeed, sir, not of a pin; you are therei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ght. But to the point: as I say, this Mistres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bow, being, as I say, with child, and being great-bell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nging, as I said, for prunes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but two in the dish, as I said, Master Fr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his very man, having eaten the rest, as I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 say, paying for them very honestly—for, a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, Master Froth, I could not give you threep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No,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Very well. You being then, if you be rememb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cking the stones of the foresaid prunes—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Ay, so I did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y, very well. I telling you then, if you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ed, that such a one and such a on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cure of the thing you wot of, unless they k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good diet, as I told you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All this 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y, very well th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Come, you are a tedious fool. To the purpos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s done to Elbow’s wife that he hath caus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ain of? Come me to what was done to he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your Honor cannot come to that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No, sir, nor I mean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but you shall come to it, by your Hono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. And I beseech you, look into Master Fr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ir, a man of fourscore pound a year, whos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died at Hallowmas—was ’t not at Hallowm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Fro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All-hallond 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y, very well. I hope here be truths.—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sitting, as I say, in a lower chair, sir—</w:t>
      </w:r>
      <w:r>
        <w:rPr>
          <w:rFonts w:cs="Times New Roman" w:ascii="Times New Roman" w:hAnsi="Times New Roman"/>
          <w:i/>
          <w:sz w:val="20"/>
        </w:rPr>
        <w:t>To Froth.</w:t>
      </w:r>
      <w:r>
        <w:rPr>
          <w:rFonts w:cs="Times New Roman" w:ascii="Times New Roman" w:hAnsi="Times New Roman"/>
          <w:sz w:val="20"/>
        </w:rPr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n the Bunch of Grapes, where indee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delight to sit, have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I have so, because it is an open room, and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y, very well then. I hope here be truth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ll last out a night in Russ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ights are longest there. I’ll take my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 to the hearing of the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ing you’ll find good cause to whip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no less. Good morrow to your Lordship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gel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come on. What was done to Elbow’s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Once, sir? There was nothing done 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Escalus</w:t>
      </w:r>
      <w:r>
        <w:rPr>
          <w:rFonts w:cs="Times New Roman" w:ascii="Times New Roman" w:hAnsi="Times New Roman"/>
          <w:sz w:val="20"/>
        </w:rPr>
        <w:t xml:space="preserve">  I beseech you, sir, ask him wha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did to m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to Escalus</w:t>
      </w:r>
      <w:r>
        <w:rPr>
          <w:rFonts w:cs="Times New Roman" w:ascii="Times New Roman" w:hAnsi="Times New Roman"/>
          <w:sz w:val="20"/>
        </w:rPr>
        <w:t xml:space="preserve">  I beseech your Honor, ask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ell, sir, what did this gentleman to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beseech you, sir, look in this gentle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.—Good Master Froth, look upon his Honor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or a good purpose.—Doth your Honor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Ay, sir,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Nay, I beseech you, mark i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ell, I do so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Doth your Honor see any harm in his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hy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’ll be supposed upon a book, his face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t thing about him. Good, then, if his face b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t thing about him, how could Master Froth do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stable’s wife any harm? I would know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e’s in the right, constable. What say you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First, an it like you, the house is a respected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; next, this is a respected fellow,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is a respected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By this hand, sir, his wife is a more resp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on than any of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Varlet, thou liest; thou liest, wicked varlet! Th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is yet to come that she was ever respect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woman, or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she was respected with him before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hich is the wiser here, Justice or Iniquity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O thou caitiff! O thou varlet!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cked Hannibal! I respected with her befo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arried to her?—If ever I was respect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or she with me, let not your Worship think m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duke’s officer.—Prove this, thou wi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nibal, or I’ll have mine action of batt’ry 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f he took you a box o’ th’ ear, you migh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ction of sland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arry, I thank your good Worship for it. Wha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your Worship’s pleasure I shall do with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cked caiti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ruly, officer, because he hath some offen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at thou wouldst discover if thou could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continue in his courses till thou know’st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arry, I thank your Worship for it.</w:t>
      </w:r>
      <w:r>
        <w:rPr>
          <w:rFonts w:cs="Times New Roman" w:ascii="Times New Roman" w:hAnsi="Times New Roman"/>
          <w:i/>
          <w:sz w:val="20"/>
        </w:rPr>
        <w:t xml:space="preserve"> To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, thou wicked varlet, now,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upon thee. Thou art to continue now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let, thou art to continu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Froth</w:t>
      </w:r>
      <w:r>
        <w:rPr>
          <w:rFonts w:cs="Times New Roman" w:ascii="Times New Roman" w:hAnsi="Times New Roman"/>
          <w:sz w:val="20"/>
        </w:rPr>
        <w:t xml:space="preserve">  Where were you born,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Here in Vienna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Are you of fourscore pounds a y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Yes, an ’t pleas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So.</w:t>
      </w:r>
      <w:r>
        <w:rPr>
          <w:rFonts w:cs="Times New Roman" w:ascii="Times New Roman" w:hAnsi="Times New Roman"/>
          <w:i/>
          <w:sz w:val="20"/>
        </w:rPr>
        <w:t xml:space="preserve"> To Pompey.</w:t>
      </w:r>
      <w:r>
        <w:rPr>
          <w:rFonts w:cs="Times New Roman" w:ascii="Times New Roman" w:hAnsi="Times New Roman"/>
          <w:sz w:val="20"/>
        </w:rPr>
        <w:t xml:space="preserve"> What trade are you of, sir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 tapster, a poor widow’s tap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Your mistress’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Mistress Over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ath she had any more than one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Nine, sir. Overdone by the last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Nine?—Come hither to me, Master Fr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Froth, I would not have you acquaint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psters; they will draw you, Master Froth, an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ng them. Get you gone, and let me hear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you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I thank your Worship. For mine own par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ome into any room in a taphouse but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ell, no more of it, Master Froth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oth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you hither to me, Master Tapster. What’s your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, Master Tap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hat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Bum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roth, and your bum is the greatest thing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you, so that in the beastliest sense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 the Great. Pompey, you are partly a baw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, howsoever you color it in being a tap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not? Come, tell me true. It shall b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for you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ruly, sir, I am a poor fellow that would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 would you live, Pompey? By being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wd? What do you think of the trade, Pompey? I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wful tra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f the law would allow it, sir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But the law will not allow it, Pompey, nor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be allowed in Vien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Does your Worship mean to geld and splay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th of the c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No, Pompey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ruly, sir, in my poor opinion, they will to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. If your Worship will take order for the dra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knaves, you need not to fear the baw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here is pretty orders beginning, I can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It is but heading and hanging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f you head and hang all that offend that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en year together, you’ll be glad to give o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ssion for more heads. If this law hol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enna ten year, I’ll rent the fairest house in it 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pence a bay. If you live to see this come to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, say Pompey told you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hank you, good Pompey. And in requita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ophecy, hark you: I advise you let m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you before me again upon any compl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soever; no, not for dwelling where you do. If I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Pompey, I shall beat you to your tent and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rewd Caesar to you. In plain dealing, Pompey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you whipped. So, for this time, Pomp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thank your Worship for your good counsel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But I shall follow it as the flesh and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tter deter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 me? No, no, let carman whip his j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liant heart’s not whipped out of his tr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Come hither to me, Master Elbow. Com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, Master Constable. How long have you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place of consta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Seven year and a half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thought, by the readiness in the office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continued in it some time. You say seven years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And a half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Alas, it hath been great pains to you. They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rong to put you so oft upon ’t. Are ther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in your ward sufficient to serve it?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Faith, sir, few of any wit in such matters.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chosen, they are glad to choose m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 I do it for some piece of money and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ith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Look you bring me in the names of some six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ven, the most sufficient of your pa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To your Worship’s hous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o my house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lbow and Offic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Justice. </w:t>
      </w:r>
      <w:r>
        <w:rPr>
          <w:rFonts w:cs="Times New Roman" w:ascii="Times New Roman" w:hAnsi="Times New Roman"/>
          <w:sz w:val="20"/>
        </w:rPr>
        <w:t>What’s o’clock, think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STICE</w:t>
      </w:r>
      <w:r>
        <w:rPr>
          <w:rFonts w:cs="Times New Roman" w:ascii="Times New Roman" w:hAnsi="Times New Roman"/>
          <w:sz w:val="20"/>
        </w:rPr>
        <w:t xml:space="preserve">  Eleven, sir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pray you home to dinner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STICE</w:t>
      </w:r>
      <w:r>
        <w:rPr>
          <w:rFonts w:cs="Times New Roman" w:ascii="Times New Roman" w:hAnsi="Times New Roman"/>
          <w:sz w:val="20"/>
        </w:rPr>
        <w:t xml:space="preserve">  I humbly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grieves me for the death of Claud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’s no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Angelo is severe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t is but need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y is not itself that oft look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is still the nurse of second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, poor Claudio. There is no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vost and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hearing of a cause. He will com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him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Pray you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leasure. Maybe he will relent. Ala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but as offended in a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ects, all ages smack of this vice, an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for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Now, what’s the matter, prov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your will Claudio shall die tomorrow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I tell thee yea? Hadst thou not or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ask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Lest I might be too ra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your good correction, I hav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after execution, judgment hath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nted o’er his d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Go to. Let that b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your office, or give up your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well be spa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crave your Honor’s pard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be done, sir, with the groaning Juli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very near her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Dispose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me more fitter place, and that with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sister of the man condemn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access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ath he a si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, a very virtuous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shortly of a sisterh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alread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Servant</w:t>
      </w:r>
      <w:r>
        <w:rPr>
          <w:rFonts w:cs="Times New Roman" w:ascii="Times New Roman" w:hAnsi="Times New Roman"/>
          <w:sz w:val="20"/>
        </w:rPr>
        <w:t xml:space="preserve">  Well, let her be adm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you the fornicatress be re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 have needful but not lavish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be order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o and Is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beginning to exit</w:t>
      </w:r>
      <w:r>
        <w:rPr>
          <w:rFonts w:cs="Times New Roman" w:ascii="Times New Roman" w:hAnsi="Times New Roman"/>
          <w:sz w:val="20"/>
        </w:rPr>
        <w:t xml:space="preserve">  Save your Honor. </w:t>
        <w:tab/>
        <w:t xml:space="preserve"> 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a little while.</w:t>
      </w:r>
      <w:r>
        <w:rPr>
          <w:rFonts w:cs="Times New Roman" w:ascii="Times New Roman" w:hAnsi="Times New Roman"/>
          <w:i/>
          <w:sz w:val="20"/>
        </w:rPr>
        <w:t xml:space="preserve"> To Isabella.</w:t>
      </w:r>
      <w:r>
        <w:rPr>
          <w:rFonts w:cs="Times New Roman" w:ascii="Times New Roman" w:hAnsi="Times New Roman"/>
          <w:sz w:val="20"/>
        </w:rPr>
        <w:t xml:space="preserve"> You’re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woeful suitor to your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but your Honor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ell, what’s your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vice that most I do abh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desire should meet the blow of jus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would not plead, but that I mu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must not plead, but that I a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ar ’twixt will and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ell,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brother is condemned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 let it be his 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my brother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aven give thee mo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 the fault, and not the actor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every fault’s condemned ere it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were the very cipher of a functio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e the faults whose fine stands in rec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go by the a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 just but severe la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brother, then. Heaven keep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’t not o’er so. To him again, entreat him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down before him, hang upon his g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cold. If you should need a p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uld not with more tame a tongue desir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e needs di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Maiden, no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 do think that you might pard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ither heaven nor man grieve at the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d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But can you if you would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I will not, that I cannot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ght you do ’t and do the world no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 your heart were touched with that rem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ne is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e’s sentenced. ’Tis too lat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You are too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ate? Why, no. I that do speak a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all it back again. Well believe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eremony that to great ones lo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e king’s crown, nor the deputed swor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shal’s truncheon, nor the judge’s ro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them with one half so good a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ercy d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had been as you, and you as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have slipped like him, but he like you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ave been so ste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Pray you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o heaven I had your pote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were Isabel. Should it then b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 I would tell what ’twere to be a judg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a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Ay, touch him; there’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is a forfeit of the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but waste your word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las, al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ll the souls that were were forfeit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might the vantage best have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out the remedy. How would you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hich is the top of judgment should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udge you as you are? O, think on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cy then will breathe within your 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an new-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Be you content, fair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law, not I, condemn your brothe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my kinsman, brother, or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uld be thus with him. He must die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? O, that’s sudden! Spare him, spar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not prepared for death. Even for our kitch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ill the fowl of season. Shall we serve heaven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ss respect than we do min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gross selves? Good, good my lord, be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that hath died for this offen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ny have committed i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Ay, well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 hath not been dead, though it hath sle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many had not dared to do that 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first that did th’ edict infri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nswered for his deed. Now ’tis awak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note of what is done, and, like a proph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in a glass that shows what future evil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now, or by remissness new-conce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 progress to be hatched and bor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w to have no successive degree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ere they live, to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Yet show some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w it most of all when I show jus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I pity those I do not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 dismissed offense would after gall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him right that, answering one foul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not to act another. Be satisfi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dies tomorrow;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must be the first that gives this sent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suffers. O, it is excellent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giant’s strength, but it is tyrann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it like a gi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That’s well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Could great men thu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Jove himself does, Jove would never be quiet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pelting, petty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use his heaven for thu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thunder. Merciful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ather with thy sharp and sulphurous b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lits the unwedgeable and gnarlèd oak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soft myrtle. But man, prou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ssed in a little brief autho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ignorant of what he’s most ass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lassy essence, like an angry 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s such fantastic tricks before high heaven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kes the angels weep, who with our sple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all themselves laugh mort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o him, to him, wench. He will re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coming. I perceiv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ray heaven she win him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weigh our brother with 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en may jest with saints; ’tis wit in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less, foul profa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i’ th’ right, girl. More o’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captain’s but a choleric wor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soldier is flat blasph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avised o’ that? More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put these sayings up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authority, though it err like 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yet a kind of medicine in itself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kins the vice o’ th’ top. Go to your bos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 there, and ask your heart what it doth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like my brother’s fault. If it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tural guiltiness such as is 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not sound a thought upon your tongu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brother’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speaks, and ’tis such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sense breeds with it.</w:t>
      </w:r>
      <w:r>
        <w:rPr>
          <w:rFonts w:cs="Times New Roman" w:ascii="Times New Roman" w:hAnsi="Times New Roman"/>
          <w:i/>
          <w:sz w:val="20"/>
        </w:rPr>
        <w:tab/>
        <w:t>He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Gentle my lord, turn back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think me. Come again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how I’ll bribe you. Good my lord, turn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ow? Brib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such gifts that heaven shall shar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You had marred all els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ith fond sicles of the tested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ones whose rate are either rich or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ncy values them, but with true pr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be up at heaven and enter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sunrise, prayers from preservèd souls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sting maids whose minds are dedic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thing tempo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ell, come to me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Go to, ’tis well;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keep your Honor saf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that way going to temp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prayers c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t what hour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attend your Lordship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At any time ’fore n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Save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, with Lucio and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From thee, even from thy virt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? What’s this? Is this her fault or m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mpter or the tempted, who sins most, ha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he, nor doth she tempt; but it i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lying by the violet in the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the carrion does, not as the f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 with virtuous season. Can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desty may more betray our sens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oman’s lightness? Having waste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desire to raze the sanctu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ch our evils there? O fie, fie,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, or what art thou, Angelo?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desire her foully for those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 her good? O, let her brother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ves for their robbery have auth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judges steal themselves. What, do I lov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esire to hear her speak again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st upon her eyes? What is ’t I dream 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unning enemy that, to catch a s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aints dost bait thy hook. Most dang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emptation that doth goad us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n in loving virtue. Never could the strumpet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her double vigor, art and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stir my temper, but this virtuous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s me quite. Ever till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en were fond, I smiled and wondered 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, disguised as a Friar, and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 to you, provost, so I think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Provost. What’s your will, good fri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by my charity and my blest or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visit the afflicted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prison. Do me the common righ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me see them, and to make me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e of their crimes, that I may min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m accord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do more than that if more were need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comes one, a gentlewoman of min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falling in the flaws of her own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listered her report. She is with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got it, sentenced—a young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it to do another such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ie for thi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ust he d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s I do think,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Juliet. </w:t>
      </w:r>
      <w:r>
        <w:rPr>
          <w:rFonts w:cs="Times New Roman" w:ascii="Times New Roman" w:hAnsi="Times New Roman"/>
          <w:sz w:val="20"/>
        </w:rPr>
        <w:t>I have provided for you. Stay a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be condu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nt you, fair one, of the sin you carry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; and bear the shame most pati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ach you how you shall arraign your consc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y your penitence, if it be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ollowly put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I’ll gladly lear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Love you the man that wronge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as I love the woman that wrong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n it seems your most offenseful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utually commit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Mutuall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as your sin of heavier kind than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confess it and repent it,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so, daughter; but lest you do re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the sin hath brought you to this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rrow is always toward ourselves, no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ing we would not spare heaven as we lov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we stand in fe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 me as it is an ev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the shame with jo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er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artner, as I hear, must die to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going with instruction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ace go with you. </w:t>
      </w:r>
      <w:r>
        <w:rPr>
          <w:rFonts w:cs="Times New Roman" w:ascii="Times New Roman" w:hAnsi="Times New Roman"/>
          <w:i/>
          <w:sz w:val="20"/>
        </w:rPr>
        <w:t>Benedicite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die tomorrow? O injurious lov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espites me a life, whose very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ill a dying hor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’Tis pity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ould pray and think, I think and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veral subjects. Heaven hath my empty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my invention, hearing not my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hors on Isabel. God in my 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 did but only chew His nam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heart the strong and swelling 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conception. The state whereon I stu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like a good thing being often 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n sere and tedious. Yea, my grav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—let no man hear me—I take prid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I with boot change for an idle pl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air beats for vain. O place, O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en dost thou with thy case, thy hab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nch awe from fools, and tie the wiser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false seeming! Blood, thou art bloo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write “good angel” on the devil’s h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devil’s crest.</w:t>
      </w:r>
      <w:r>
        <w:rPr>
          <w:rFonts w:cs="Times New Roman" w:ascii="Times New Roman" w:hAnsi="Times New Roman"/>
          <w:i/>
          <w:sz w:val="20"/>
        </w:rPr>
        <w:t xml:space="preserve"> Knock within.</w:t>
      </w:r>
      <w:r>
        <w:rPr>
          <w:rFonts w:cs="Times New Roman" w:ascii="Times New Roman" w:hAnsi="Times New Roman"/>
          <w:sz w:val="20"/>
        </w:rPr>
        <w:t xml:space="preserve"> How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Isabel, a sister, desires access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 her the way.</w:t>
      </w:r>
      <w:r>
        <w:rPr>
          <w:rFonts w:cs="Times New Roman" w:ascii="Times New Roman" w:hAnsi="Times New Roman"/>
          <w:i/>
          <w:sz w:val="20"/>
        </w:rPr>
        <w:t xml:space="preserve"> Servant exits.</w:t>
      </w:r>
      <w:r>
        <w:rPr>
          <w:rFonts w:cs="Times New Roman" w:ascii="Times New Roman" w:hAnsi="Times New Roman"/>
          <w:sz w:val="20"/>
        </w:rPr>
        <w:t xml:space="preserve"> O heaven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es my blood thus muster to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both it unable for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spossessing all my other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ecessary fit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ay the foolish throngs with one that swoon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ll to help him, and so stop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ich he should revive. And even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subject to a well-wished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 their own part, and in obsequious fon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d to his presence, where their untaught lov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appear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s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fair m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am come to know your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ight know it would much better pleas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demand what ’tis. Your brother cannot liv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Even so. Heaven keep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may he live a while. And it m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ng as you or I. Yet he must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Under your sent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Yea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I beseech you? That in his repri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 or shorter, he may be so fi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soul sicken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 Fie, these filthy vices! It were as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don him that hath from nature stole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already made, as to re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aucy sweetness that do coin God’s im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amps that are forbid. ’Tis all as e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ly to take away a life tru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put metal in restrainèd mean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false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et down so in heaven, but not in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you so? Then I shall pose you quickl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d you rather, that the most just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ok your brother’s life, or, to redeem him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p your body to such sweet unclean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that he hath stai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Sir, believe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give my body than m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lk not of your soul. Our compelled sin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more for number than for accom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How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’ll not warrant that, for I can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thing I say. Answer to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now the voice of the recorded law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nounce a sentence on your brother’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there not be a charity in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this brother’s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Please you to d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ake it as a peril to my soul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sin at all, but cha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d you to do ’t, at peril of your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equal poise of sin and cha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o beg his life, if it be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let me bear it. You granting of my suit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sin, I’ll make it my morn pr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it added to the faults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of your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Nay, but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ense pursues not mine. Either you ar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gno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em so, crafty, and that’s not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ignorant and in nothing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raciously to know I am no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isdom wishes to appear most brigh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doth tax itself, as these black mas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an enshield beauty ten times lou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eauty could, displayed. But mark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eceivèd plain, I’ll speak more gros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is to di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offense is so, as it app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untant to the law upon that p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mit no other way to save his life—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ubscribe not that, nor any o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in the loss of question, that you, his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yourself desired of such a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redit with the judge, or own great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fetch your brother from the manacles</w:t>
        <w:tab/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all-binding law, and that there w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earthly mean to save him but that ei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lay down the treasures of your bod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supposed, or else to let him suff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 do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for my poor brother as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were I under the terms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ression of keen whips I’d wear as rub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ip myself to death as to a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nging have been sick for, ere I’d yiel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dy up to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Then must your brother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nd ’twere the cheape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it were a brother died at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a sister, by redeeming him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ie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you then as cruel as the sent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slandered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gnomy in ransom and free par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 two houses. Lawful mercy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hing kin to foul redemp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med of late to make the law a ty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proved the sliding of your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riment than a 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don me, my lord. It oft falls out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what we would have, we speak not wha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omething do excuse the thing I h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advantage that I dearl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all frail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Else let my brother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a fedary but only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e and succeed thy weak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Nay, women are frail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s the glasses where they view themselves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e as easy broke as they make fo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—help, heaven—men their creation m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ofiting by them. Nay, call us ten times fr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are soft as our complexions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edulous to false print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I think i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is testimony of your own se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suppose we are made to be no stro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aults may shake our frames, let me be b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rrest your words. Be that you are—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a woman. If you be more, you’r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e one, as you are well expr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external warrants, show it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utting on the destined liv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tongue but one. Gentle my lord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ntreat you speak the former langu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Plainly conceive I lo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My brother did love Juli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ell me that he shall die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, Isabel, if you give me lov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r virtue hath a license i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ms a little fouler than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on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Believe me, on min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s express my purpos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 Little honor to be much belie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pernicious purpose. Seeming, seem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proclaim thee, Angelo, look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 me a present pardon for my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an outstretched throat I’ll tell the world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n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ho will believe thee, Isab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soiled name, th’ austereness of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ouch against you, and my place i’ th’ stat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 your accusation overwe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all stifle in your own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ell of calumny. I have beg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give my sensual race the r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thy consent to my sharp appetite;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by all nicety and prolixious blus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anish what they sue for. Redeem thy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ielding up thy body to my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he must not only die the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y unkindness shall his death draw out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ng’ring sufferance. Answer me to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the affection that now guides me m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a tyrant to him. As for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at you can, my false o’erweighs your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should I complain? Did I tell this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uld believe me? O, perilous mou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r in them one and the selfsame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of condemnation or appro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ding the law make curtsy to their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oking both right and wrong to th’ appetit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as it draws. I’ll to m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hath fall’n by prompture of the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th he in him such a mind of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ad he twenty heads to tender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wenty bloody blocks, he’d yield them up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is sister should her body st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abhorred poll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sabel, live chaste, and, brother,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our brother is our chast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him yet of Angelo’s request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t his mind to death, for his soul’s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as a Friar, Claudio, and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n you hope of pardon from Lord Angel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serable have no other medic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ope to live and am prepared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bsolute for death. Either death or lif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ereby be the sweeter. Reason thus with lif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lose thee, I do lose a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ne but fools would keep. A breath thou 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le to all the skyey influe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this habitation where thou keep’s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ly afflict. Merely, thou art death’s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 thou labor’st by thy flight to sh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runn’st toward him still. Thou art not no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’ accommodations that thou bear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ursed by baseness. Thou ’rt by no mean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dost fear the soft and tender f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poor worm. Thy best of rest is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ou oft provok’st, yet grossly fear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ath, which is no more. Thou art not thyself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exists on many a thousand gr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sue out of dust. Happy thou art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thou hast not, still thou striv’st to g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hou hast, forget’st. Thou art not cer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complexion shifts to strange effect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moon. If thou art rich, thou ’rt p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like an ass whose back with ingots b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ar’st thy heavy riches but a journ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 unloads thee. Friend hast thou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ne own bowels which do call thee sir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re effusion of thy proper lo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urse the gout, serpigo, and the rhe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nding thee no sooner. Thou hast nor youth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it were an after-dinner’s sleep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ing on both, for all thy blessèd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as agèd and doth beg the al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lsied eld; and when thou art old and ri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either heat, affection, limb, nor bea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y riches pleasant. What’s yet in thi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rs the name of life? Yet in thi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hid more thousand deaths; yet death we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these odds all 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humbly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e to live, I find I seek to di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king death, find life. Let it com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! Peace here, grace, and good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Come in. The wish deserves a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sir, ere long I’ll visit you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Most holy sir, I thank you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s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to 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usiness is a word or two with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ry welcome.—Look, signior, here’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Provost,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s many as you pleas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aside to 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to hear them speak, where I m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a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uke and Provos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w, sister, what’s the comfo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comforts are, most good, most good indee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Angelo, having affairs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s you for his swift ambassad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shall be an everlasting leig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your best appointment make with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you set on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s there no reme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but such remedy as, to save a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eave a heart in tw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But is there 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Yes, brother, you may liv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devilish mercy in the ju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’ll implore it, that will free your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etter you till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Perpetual du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just; perpetual durance, a restraint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ll the world’s vastidity you h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determined sc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But in what nat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one as, you consenting t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ark your honor from that trunk you bea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 na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Let me know the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do fear thee, Claudio, and I qu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ou a feverous life shouldst enter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x or seven winters more respec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perpetual honor. Dar’st thou d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se of death is most in apprehen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poor beetle that we tread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rporal sufferance finds a pang as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a giant die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hy give you me this sh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I can a resolution f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lowery tenderness? If I must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counter darkness as a b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g it in mine arm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pake my brother! There my father’s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utter forth a voice. Yes, thou must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oo noble to conserve a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ase appliances. This outward-sainted depu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ettled visage and deliberate word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ps youth i’ th’ head, and follies doth e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lcon doth the fowl—is yet a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ilth within being cast, he would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nd as deep as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e prenzie Angelo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the cunning livery of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mned’st body to invest and c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enzie guards. Dost thou think, Claud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yield him my virgi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ightst be freed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 heavens, it cannot b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he would give ’t thee; from this rank of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offend him still. This night’s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do what I abhor to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hou diest tomorrow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ou shalt not d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, were it but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throw it down for your delive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ankly as a p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anks, dear Isabe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eady, Claudio, for your death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s. Has he affections 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can make him bite the law by th’ n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would force it? Sure it is no 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f the deadly seven it is the leas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ich is the le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damnable, he being so w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ould he for the momentary t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erdurably fined? O, Isabe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my brother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Death is a fearful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nd shamèd life a hate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o die, and go we know not w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in cold obstruction and to r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nsible warm motion to becom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neaded clod; and the delighted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the in fiery floods, or to re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rilling region of thick-ribbèd 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imprisoned in the viewless w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wn with restless violence round about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ndent world; or to be worse than wo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that lawless and incertain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howling—’tis too horr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riest and most loathèd worldl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ge, ache, penury, and imprisonmen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lay on nature is a parad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we fear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las, al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Sweet sister, let me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in you do to save a brother’s life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dispenses with the deed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becomes a virt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, you bea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aithless coward, O dishonest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 made a man out of my vice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a kind of incest to take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ne own sister’s shame? What should I thin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shield my mother played my father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warpèd slip of wilder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issued from his blood. Take my defiance;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, perish. Might but my bending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ieve thee from thy fate, it should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ay a thousand prayers for thy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rd to sa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ay, hear me, Isabel—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, fie, fie,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in’s not accidental, but a tr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y to thee would prove itself a baw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st that thou diest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hear me, Isabella—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as a Fr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 a word, young sister, but on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at i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Might you dispense with your leisur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y and by have some speech with you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sfaction I would require is likewise your own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have no superfluous leisure. My stay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olen out of other affairs, but I will atten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aking Claudio aside</w:t>
      </w:r>
      <w:r>
        <w:rPr>
          <w:rFonts w:cs="Times New Roman" w:ascii="Times New Roman" w:hAnsi="Times New Roman"/>
          <w:sz w:val="20"/>
        </w:rPr>
        <w:t xml:space="preserve">  Son, I have overheard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th passed between you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. Angelo had never the purpose to corrupt 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he hath made an assay of her virtue, to prac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judgment with the disposition of natures. S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the truth of honor in her, hath made him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acious denial which he is most gla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. I am confessor to Angelo, and I know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rue. Therefore prepare yourself to death.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atisfy your resolution with hopes that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ible. Tomorrow you must die. Go to your knee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Let me ask my sister pardon. I am so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with life that I will sue to be rid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old you there. Farewell.—Provost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 with you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What’s your will,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at now you are come, you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. Leave me awhile with the maid. M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s with my habit no loss shall touch her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mpany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n good time.</w:t>
      </w:r>
      <w:r>
        <w:rPr>
          <w:rFonts w:cs="Times New Roman" w:ascii="Times New Roman" w:hAnsi="Times New Roman"/>
          <w:i/>
          <w:sz w:val="20"/>
        </w:rPr>
        <w:tab/>
        <w:t>He exits, with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Isabella</w:t>
      </w:r>
      <w:r>
        <w:rPr>
          <w:rFonts w:cs="Times New Roman" w:ascii="Times New Roman" w:hAnsi="Times New Roman"/>
          <w:sz w:val="20"/>
        </w:rPr>
        <w:t xml:space="preserve">  The hand that hath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air hath made you good. The goodness t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ap in beauty makes beauty brief in goo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race, being the soul of your complexion, shall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 body of it ever fair. The assault that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to you, fortune hath conveyed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standing; and but that frailty hath examp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falling, I should wonder at Angelo. How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to content this substitute and to save your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am now going to resolve him. I had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die by the law than my son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awfully born. But, O, how much is th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deceived in Angelo! If ever he return, and I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peak to him, I will open my lips in vain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 his gover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at shall not be much amiss. Yet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ter now stands, he will avoid your accusatio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de trial of you only. Therefore, fasten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ar on my advisings. To the love I have in do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, a remedy presents itself. I do make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that you may most uprighteously do a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ed lady a merited benefit, redeem your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angry law, do no stain to your own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ious person, and much please the absent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eradventure he shall ever return to have hea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Let me hear you speak farther. I have spir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nything that appears not foul in the truth of my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Virtue is bold, and goodness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ful. Have you not heard speak of Mariana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 of Frederick, the great soldier who miscar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ea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have heard of the lady, and good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 with her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She should this Angelo have marr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ffianced to her oath, and the nuptial appoi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which time of the contract and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mit of the solemnity, her brother Frederick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cked at sea, having in that perished vesse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ry of his sister. But mark how heavily this bef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oor gentlewoman. There she lost a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nowned brother, in his love toward her ever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kind and natural; with him, the portio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ew of her fortune, her marriage dowry;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, her combinate husband, this well-see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Can this be so? Did Angelo so leave her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Left her in her tears and dried not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m with his comfort, swallowed his v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le, pretending in her discoveries of dishonor;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w, bestowed her on her own lamentation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yet wears for his sake; and he, a marble to her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, is washed with them but relent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at a merit were it in death to tak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maid from the world! What corruption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, that it will let this man live! But how out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he avail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a rupture that you may easily h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cure of it not only saves your brother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you from dishonor in do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Show me how, good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is forenamed maid hath yet in her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tinuance of her first affection. His unj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indness, that in all reason shoul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nched her love, hath, like an impedimen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rent, made it more violent and unruly. Go you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o, answer his requiring with a plausible obedience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 with his demands to the point.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 yourself to this advantage: first, that your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may not be long, that the time may hav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dow and silence in it, and the place answer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nience. This being granted in course, and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llows all: we shall advise this wronged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ead up your appointment, go in your place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counter acknowledge itself hereafter, it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l him to her recompense; and here, by this,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saved, your honor untainted, the poor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iana advantaged, and the corrupt dep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led. The maid will I frame and make fit for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mpt. If you think well to carry this as you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ubleness of the benefit defends the dec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reproof. What think you of it?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The image of it gives me content alread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 it will grow to a most prosperous perf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lies much in your holding up. 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edily to Angelo. If for this night he ent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his bed, give him promise of satisfaction. I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resently to Saint Luke’s. There at the mo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ge resides this dejected Mariana. At that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upon me, and dispatch with Angelo that it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thank you for this comfort. Fare you well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 The Duke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lbow, Pompey, and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Nay, if there be no remedy for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 will needs buy and sell me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like beasts, we shall have all the world dr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wn and white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aside</w:t>
      </w:r>
      <w:r>
        <w:rPr>
          <w:rFonts w:cs="Times New Roman" w:ascii="Times New Roman" w:hAnsi="Times New Roman"/>
          <w:sz w:val="20"/>
        </w:rPr>
        <w:t xml:space="preserve">  O heavens, what stuff is her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’Twas never merry world since, of two usu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rriest was put down, and the worser all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rder of law a furred gown to keep him w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urred with fox and lambskins too, to signi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aft, being richer than innocency, stands fo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c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Come your way, sir.—Bless you, good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And you, good brother father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hath this man made you, sir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arry, sir, he hath offended the law; and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ake him to be a thief too, sir, for we have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m, sir, a strange picklock, which w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to the Dep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sirrah, a bawd, a wicked bawd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vil that thou causest to b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hy means to live. Do thou but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’tis to cram a maw or clothe a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uch a filthy vice; say to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ir abominable and beastly touch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ink, I eat, array myself, and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believe thy living is a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inkingly depending? Go mend, go m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ndeed, it does stink in some sort, sir. But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would prove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the devil have given thee proofs for 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prove his.—Take him to prison,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ection and instruction must both w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is rude beast will pro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He must before the Deputy, sir; he has give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warning. The Deputy cannot abide a whore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a whoremonger and comes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he were as good go a mile on his err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were all, as some would seem to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faults, as faults from seeming, fre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His neck will come to your waist—a cor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spy comfort, I cry bail. Here’s a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friend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How now, noble Pompey? What, at the wheel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? Art thou led in triumph? What, is ther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of Pygmalion’s images, newly made 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had now, for putting the hand in the pock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xtracting it clutched? What reply, ha?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t thou to this tune, matter, and method? Is ’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ed i’ th’ last rain, ha? What sayst thou, trot? I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as it was, man? Which is the way? Is it s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w words? Or how? The trick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aside</w:t>
      </w:r>
      <w:r>
        <w:rPr>
          <w:rFonts w:cs="Times New Roman" w:ascii="Times New Roman" w:hAnsi="Times New Roman"/>
          <w:sz w:val="20"/>
        </w:rPr>
        <w:t xml:space="preserve">  Still thus, and thus; still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How doth my dear morsel,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? Procures she still, ha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roth, sir, she hath eaten up all her beef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herself in the tu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y, ’tis good. It is the right of it. It must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your fresh whore and your powdered bawd,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hunned consequence; it must be so. Art going to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, Pomp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Yes, faith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y, ’tis not amiss, Pompey. Farewell. Go say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thee thither. For debt, Pompey? Or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For being a bawd, for being a baw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ell, then, imprison him. If imprisonmen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e of a bawd, why, ’tis his right. Bawd is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less, and of antiquity too. Bawd bor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ood Pompey. Commend me to the pri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. You will turn good husband now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; you will keep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hope, sir, your good Worship will be my b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o, indeed, will I not, Pompey; it is no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. I will pray, Pompey, to increase your bond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ake it not patiently, why, your mettle i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. Adieu, trusty Pompey.—Bless you, fr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Does Bridget paint still, Pomp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Come your ways, sir, com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to Lucio</w:t>
      </w:r>
      <w:r>
        <w:rPr>
          <w:rFonts w:cs="Times New Roman" w:ascii="Times New Roman" w:hAnsi="Times New Roman"/>
          <w:sz w:val="20"/>
        </w:rPr>
        <w:t xml:space="preserve">  You will not bail me, then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en, Pompey, nor now.—What news abro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?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Come your ways, sir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Go to kennel, Pompey, go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lbow, Pompey, and Offic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ws, friar, of the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know none. Can you tell me of 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ome say he is with the Emperor of Russia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some, he is in Rome. But where is he,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know not where, but wheresoever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t was a mad fantastical trick of him to st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state and usurp the beggary he was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to. Lord Angelo dukes it well in his absenc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uts transgression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e does well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 little more lenity to lechery would do no h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. Something too crabbed that way, fr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too general a vice, and severity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cur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Yes, in good sooth, the vice is of a great kindr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well allied, but it is impossible to extirp it qu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, till eating and drinking be put down. They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ngelo was not made by man and woman after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wnright way of creation. Is it true,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ow should he be made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ome report a sea-maid spawned him; s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as begot between two stockfishes. But it i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 that when he makes water, his urin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gealed ice; that I know to be true. And he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ion generative, that’s infall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are pleasant, sir, and speak a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y, what a ruthless thing is this in him, for th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n of a codpiece to take away the life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! Would the duke that is absent have done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would have hanged a man for the get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bastards, he would have paid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ing a thousand. He had some feeling of th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rt, he knew the service, and that instruct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never heard the absent duke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cted for women. He was not inclined that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, sir, you are deceived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’Tis not 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o, not the Duke? Yes, your beggar of fif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use was to put a ducat in her clack-dish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had crotchets in him. He would be drunk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t me inform you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do him wrong, sur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ir, I was an inward of his. A shy fellow w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, and I believe I know the cause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hat, I prithee, might be the cause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o, pardon. ’Tis a secret must be locked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eth and the lips. But this I can le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stand: the greater file of the subject hel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to be 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ise? Why, no question but he wa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 very superficial, ignorant, unweighing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Either this is envy in you, folly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ing. The very stream of his life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 he hath helmed must, upon a warra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, give him a better proclamation. Let him b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stimonied in his own bringings-forth, an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appear to the envious a scholar, a states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soldier. Therefore you speak unskillfully. 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r knowledge be more, it is much darkene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lic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ir, I know him, and I lo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Love talks with better knowledg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 with deare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Come, sir, I know wha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can hardly believe that, since you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not what you speak. But if ever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, as our prayers are he may, let me desi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r answer before him. If it be hones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poke, you have courage to maintain it.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to call upon you, and, I pray you, your name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ir, my name is Lucio, well known to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e shall know you better, sir, if I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to repor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fear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O, you hope the Duke will return no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or you imagine me too unhurtful an oppos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deed I can do you little harm; you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ear thi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’ll be hanged first. Thou art deceived i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. But no more of this. Canst thou tell if Claudio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tomorrow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hy should he di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y? For filling a bottle with a tundish.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we talk of were returned again.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genitured agent will unpeople the province with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ency. Sparrows must not build in his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ves, because they are lecherous. The Duke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dark deeds darkly answered. H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bring them to light Would he were retu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his Claudio is condemned for untrussing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ood friar. I prithee pray for me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, I say to thee again, would eat mutton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days. He’s now past it, yet—and I say to the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mouth with a beggar though she sme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wn bread and garlic. Say that I said so. Farewell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ight nor greatness in morta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ensure scape. Back-wounding calum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test virtue strikes. What king so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ie the gall up in the slanderous tong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scalus, Provost, Officers, and Mistress</w:t>
        <w:br/>
        <w:t>Overdone, a Baw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Officers</w:t>
      </w:r>
      <w:r>
        <w:rPr>
          <w:rFonts w:cs="Times New Roman" w:ascii="Times New Roman" w:hAnsi="Times New Roman"/>
          <w:sz w:val="20"/>
        </w:rPr>
        <w:t xml:space="preserve">  Go, away with her to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Good my lord, be good to me. Your Honor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unted a merciful man, good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Double and treble admonition, and still forf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ame kind? This would make mercy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and play the tyr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 bawd of eleven years’ continuance, may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i/>
          <w:sz w:val="20"/>
        </w:rPr>
        <w:t>, to Escalus</w:t>
      </w:r>
      <w:r>
        <w:rPr>
          <w:rFonts w:cs="Times New Roman" w:ascii="Times New Roman" w:hAnsi="Times New Roman"/>
          <w:sz w:val="20"/>
        </w:rPr>
        <w:t xml:space="preserve">  My lord, this is one Lucio’s inform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e. Mistress Kate Keepdown was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ild by him in the Duke’s time; he prom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arriage. His child is a year and a quarter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Philip and Jacob. I have kept it myself, and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goes about to abus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hat fellow is a fellow of much license. Let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be called before us. Away with her to pris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, no more words.</w:t>
      </w:r>
      <w:r>
        <w:rPr>
          <w:rFonts w:cs="Times New Roman" w:ascii="Times New Roman" w:hAnsi="Times New Roman"/>
          <w:i/>
          <w:sz w:val="20"/>
        </w:rPr>
        <w:tab/>
        <w:t>Officers exit with Baw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st, my brother Angelo will not be alt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 must die tomorrow. Let him be fur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ivines and have all charitable preparation. If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wrought by my pity, it should not b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So please you, this friar hath been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dvised him for th’ entertainment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Good even, good father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Bliss and goodness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Of whence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f this country, though my chance is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it for my time. I am a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acious order, late come from the Se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ecial business from his Hol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hat news abroad i’ th’ wor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None but that there is so great a f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goodness that the dissolution of it must cur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velty is only in request, and it is as dangerous to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ged in any kind of course as it is virtuous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 in any undertaking. There is scarce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alive to make societies secure, but secu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o make fellowships accursed. Much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ddle runs the wisdom of the world. This news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ld enough, yet it is every day’s news.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of what disposition was the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One that, above all other strifes, cont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pecially to know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hat pleasure was he given to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Rather rejoicing to see another merry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 at anything which professed to mak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joice—a gentleman of all temperance. But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im to his events, with a prayer they may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ous, and let me desire to know how you find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 prepared. I am made to underst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lent him visi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e professes to have received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ister measure from his judge but most willing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es himself to the determination of justice. Yet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framed to himself, by the instruction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ilty, many deceiving promises of life, which I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od leisure, have discredited to him, an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resolved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You have paid the heavens your function and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soner the very debt of your calling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ed for the poor gentleman to the extrem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e of my modesty, but my brother justice hav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so severe that he hath forced me to tell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indeed Justice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f his own life answer the straitnes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oceeding, it shall become him well; wherein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hance to fail, he hath sentenced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am going to visit the prisoner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Peace be with you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scalus and Provos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ho the sword of heaven will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as holy as sev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tern in himself to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to stand, and virtue g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nor less to others paying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y self-offenses weig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to him whose cruel stri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s for faults of his own li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ce treble shame on Ange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d my vice, and let his grow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may man within him h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ngel on the outward si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y likeness made in cr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practice on the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with idle spiders’ strings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onderous and substantial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ft against vice I must app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gelo tonight shall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ld betrothèd but despis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sguise shall, by th’ disguisèd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 with falsehood false exac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rform an old contrac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na, and Boy sin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ake, O take those lips a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so sweetly were forswor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those eyes, the break of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Lights that do mislead the m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my kisses bring again, bring again,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eals of love, but sealed in vain, sealed in v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as a Fri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to B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off thy song and haste thee quick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a man of comfort, whose adv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often stilled my brawling disconten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y you mercy, sir, and well could wis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not found me here so music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xcuse me, and believe m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rth it much displeased, but pleased my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, though music oft hath such a ch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bad good and good provoke to harm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tell me, hath anybody inquired fo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oday? Much upon this time have I prom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o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You have not been inquired after. I have s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ll da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s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do constantly believe you. The tim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even now. I shall crave your forbearanc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. Maybe I will call upon you anon for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tage to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I am always bound to you.</w:t>
      </w:r>
      <w:r>
        <w:rPr>
          <w:rFonts w:cs="Times New Roman" w:ascii="Times New Roman" w:hAnsi="Times New Roman"/>
          <w:i/>
          <w:sz w:val="20"/>
        </w:rPr>
        <w:tab/>
        <w:t>She exits.</w:t>
      </w:r>
      <w:r>
        <w:rPr>
          <w:rFonts w:cs="Times New Roman" w:ascii="Times New Roman" w:hAnsi="Times New Roman"/>
          <w:sz w:val="20"/>
        </w:rPr>
        <w:t xml:space="preserve">  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Very well met, and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news from this good depu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garden circummured with br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estern side is with a vineyard back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at vineyard is a planchèd gat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his opening with this bigger k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ther doth command a little d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rom the vineyard to the garden l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have I made my promise, up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y middle of the night, to call upon him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all you on your knowledge find this 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a’en a due and wary note up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ispering and most guilty dilig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ction all of precept, he did show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twice o’e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Are there no other tok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you ’greed concerning her observ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ne, but only a repair i’ th’ da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have possessed him my most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e but brief, for I have made him know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servant comes with me a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ys upon me, whose persuasion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about m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’Tis well borne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yet made known to Mariana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d of this.—What ho, within; come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Mariana. </w:t>
      </w:r>
      <w:r>
        <w:rPr>
          <w:rFonts w:cs="Times New Roman" w:ascii="Times New Roman" w:hAnsi="Times New Roman"/>
          <w:sz w:val="20"/>
        </w:rPr>
        <w:t>I pray you be acquainted with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omes to do you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do desire the lik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Ma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persuade yourself that I respec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ar, I know you do, and have fou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n this your companion by the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a story ready for your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attend your leisure. But make hast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porous night approa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to Isabella</w:t>
      </w:r>
      <w:r>
        <w:rPr>
          <w:rFonts w:cs="Times New Roman" w:ascii="Times New Roman" w:hAnsi="Times New Roman"/>
          <w:sz w:val="20"/>
        </w:rPr>
        <w:t xml:space="preserve">  Will ’t please you walk as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sabella and Marian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lace and greatness, millions of fals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tuck upon thee; volumes of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with these false, and, most contrarious, ques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doings; thousand escapes of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e the father of their idle d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ck thee in their fanc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na and Is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elcome. How agr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take the enterprise upon her, father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advis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not my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entreaty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to Mariana</w:t>
      </w:r>
      <w:r>
        <w:rPr>
          <w:rFonts w:cs="Times New Roman" w:ascii="Times New Roman" w:hAnsi="Times New Roman"/>
          <w:sz w:val="20"/>
        </w:rPr>
        <w:t xml:space="preserve">  Little have you to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depart from him, but, soft and low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emember now my brothe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Fear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, gentle daughter, fear you not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your husband on a precontr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you thus together ’tis no sin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that the justice of your title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lourish the deceit. Come, let u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rn’s to reap, for yet our tithe’s to s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vost, Pompey, and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Come hither, sirrah. Can you cut off a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f the man be a bachelor, sir, I can; but if h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ried man, he’s his wife’s head, and I can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 a woman’s hea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Come, sir, leave me your snatches, and y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 direct answer. Tomorrow morning are to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 and Barnardine. Here is in our priso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 executioner, who in his office lack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er. If you will take it on you to assist him, i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edeem you from your gyves; if not,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r full time of imprisonment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ance with an unpitied whipping, for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a notorious baw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I have been an unlawful bawd time out of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, but yet I will be content to be a law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man. I would be glad to receive some instru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fellow part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What ho, Abhorson!—Where’s Abho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bho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Do you call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Sirrah, here’s a fellow will help you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execution. If you think it meet, comp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by the year and let him abid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; if not, use him for the present and dismis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He cannot plead his estimation with you;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a baw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A bawd, sir? Fie upon him! He will discred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yst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Go to, sir; you weigh equally. A feather will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he scal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Pray, sir, by your good favor—for surely, sir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vor you have, but that you have a han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—do you call, sir, your occupation a myste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Ay, sir, a myster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Painting, sir, I have heard say, is a myste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whores, sir, being members of my occup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ing painting, do prove my occupatio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tery; but what mystery there should be in hang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hould be hanged, I cannot imagin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Sir, it is a myst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Pro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Every true man’s apparel fits your thief. I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oo little for your thief, your true man think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g enough; if it be too big for your thief, your thief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s it little enough. So every true man’s appa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s your t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re you agr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I will serve him, for I do find your ha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more penitent trade than your bawd. H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oftener ask forgiv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to Abhorson</w:t>
      </w:r>
      <w:r>
        <w:rPr>
          <w:rFonts w:cs="Times New Roman" w:ascii="Times New Roman" w:hAnsi="Times New Roman"/>
          <w:sz w:val="20"/>
        </w:rPr>
        <w:t xml:space="preserve">  You, sirrah, provide your b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axe tomorrow, four o’c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Come on, bawd. I will instru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in my trade. Follow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do desire to learn, sir; and I hope, if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asion to use me for your own turn, you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yare. For truly, sir, for your kindness, I o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 good turn.</w:t>
      </w:r>
      <w:r>
        <w:rPr>
          <w:rFonts w:cs="Times New Roman" w:ascii="Times New Roman" w:hAnsi="Times New Roman"/>
          <w:i/>
          <w:sz w:val="20"/>
        </w:rPr>
        <w:tab/>
        <w:t>Pompey and Abhorso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to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ither Barnardine and Claudio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ic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ne has my pity; not a jot the 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 murderer, though he were m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audio, with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’s the warrant, Claudio, for th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dead midnight, and by eight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ust be made immortal. Where’s Barnardin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st locked up in sleep as guiltless la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lies starkly in the traveler’s b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w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Who can do good on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go, prepare yourself.</w:t>
      </w:r>
      <w:r>
        <w:rPr>
          <w:rFonts w:cs="Times New Roman" w:ascii="Times New Roman" w:hAnsi="Times New Roman"/>
          <w:i/>
          <w:sz w:val="20"/>
        </w:rPr>
        <w:t xml:space="preserve"> Knock within.</w:t>
      </w:r>
      <w:r>
        <w:rPr>
          <w:rFonts w:cs="Times New Roman" w:ascii="Times New Roman" w:hAnsi="Times New Roman"/>
          <w:sz w:val="20"/>
        </w:rPr>
        <w:t xml:space="preserve"> But hark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is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give your spirits comfort.</w:t>
      </w:r>
      <w:r>
        <w:rPr>
          <w:rFonts w:cs="Times New Roman" w:ascii="Times New Roman" w:hAnsi="Times New Roman"/>
          <w:i/>
          <w:sz w:val="20"/>
        </w:rPr>
        <w:t xml:space="preserve"> Claudio ex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with Officer. Knock within. </w:t>
      </w:r>
      <w:r>
        <w:rPr>
          <w:rFonts w:cs="Times New Roman" w:ascii="Times New Roman" w:hAnsi="Times New Roman"/>
          <w:sz w:val="20"/>
        </w:rPr>
        <w:t>By and by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it is some pardon or repr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most gentle Claudio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, as a Fr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and wholesom’st spirits of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elop you, good provost. Who called here of l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since the curfew r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Not Isabel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ey will, then, ere ’t be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What comfort is for Claud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ome in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t is a bitter deput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not so. His life is paralle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stroke and line of his great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with holy abstinence subd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himself which he spurs on his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alify in others. Were he mealed with tha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corrects, then were he tyrann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being so, he’s just.</w:t>
      </w:r>
      <w:r>
        <w:rPr>
          <w:rFonts w:cs="Times New Roman" w:ascii="Times New Roman" w:hAnsi="Times New Roman"/>
          <w:i/>
          <w:sz w:val="20"/>
        </w:rPr>
        <w:t xml:space="preserve"> Knock within.</w:t>
      </w:r>
      <w:r>
        <w:rPr>
          <w:rFonts w:cs="Times New Roman" w:ascii="Times New Roman" w:hAnsi="Times New Roman"/>
          <w:sz w:val="20"/>
        </w:rPr>
        <w:t xml:space="preserve"> Now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ome.</w:t>
      </w:r>
      <w:r>
        <w:rPr>
          <w:rFonts w:cs="Times New Roman" w:ascii="Times New Roman" w:hAnsi="Times New Roman"/>
          <w:i/>
          <w:sz w:val="20"/>
        </w:rPr>
        <w:tab/>
        <w:t>Prov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gentle provost. Seldom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eelèd jailer is the friend of men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vost. Knocking contin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noise? That spirit’s possess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nds th’ unsisting postern with these stro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he must stay until the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 to let him in. He is called up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 countermand for Claudio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must die tomor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None, sir,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ear the dawning, provost, as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ear more ere morning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app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omething know, yet I believe ther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untermand. No such example have 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upon the very siege o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Angelo hath to the public ear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ed the contr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his Lordship’s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And here comes Claudio’s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giving Provost a paper</w:t>
      </w:r>
      <w:r>
        <w:rPr>
          <w:rFonts w:cs="Times New Roman" w:ascii="Times New Roman" w:hAnsi="Times New Roman"/>
          <w:sz w:val="20"/>
        </w:rPr>
        <w:t xml:space="preserve">  My lord hath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is note, and by me this further charge: tha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werve not from the smallest article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in time, matter, or other circum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for, as I take it, it is almost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shall obey him.</w:t>
      </w:r>
      <w:r>
        <w:rPr>
          <w:rFonts w:cs="Times New Roman" w:ascii="Times New Roman" w:hAnsi="Times New Roman"/>
          <w:i/>
          <w:sz w:val="20"/>
        </w:rPr>
        <w:tab/>
        <w:t>Provost reads mess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his pardon, purchased by such si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the pardoner himself is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hath offense his quick cele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is borne in high autho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vice makes mercy, mercy’s so ext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e fault’s love is th’ offender friended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 Friar. </w:t>
      </w:r>
      <w:r>
        <w:rPr>
          <w:rFonts w:cs="Times New Roman" w:ascii="Times New Roman" w:hAnsi="Times New Roman"/>
          <w:sz w:val="20"/>
        </w:rPr>
        <w:t>Now, sir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told you: Lord Angelo, belike thinking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iss in mine office, awakens me with this unwo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ting-on, methinks strangely; for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used it befor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Pray you let’s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reads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atsoever you may hear to the contrary, let 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 executed by four of the clock, and in the aftern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rnardine. For my better satisfaction, let m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audio’s head sent me by five. Let this be duly</w:t>
      </w:r>
      <w:r>
        <w:rPr>
          <w:rFonts w:cs="Times New Roman" w:ascii="Times New Roman" w:hAnsi="Times New Roman"/>
          <w:sz w:val="20"/>
        </w:rPr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rformed with a thought that more depends on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n we must yet deliver. Thus fail not to do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ffice, as you will answer it at your peri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 to this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hat is that Barnardine who is to b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cuted in th’ afterno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 Bohemian born, but here nursed up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d; one that is a prisoner nine years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ow came it that the absent duk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either delivered him to his liberty, or execute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 I have heard it was ever his manner to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is friends still wrought reprieves for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deed his fact, till now in the governmen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Angelo, came not to an undoubtful 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now apparent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Most manifest, and not denied by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ath he borne himself penitently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? How seems he to be touch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 man that apprehends death no more dreadfu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a drunken sleep; careless, reckless, and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less of what’s past, present, or to come; insen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tality and desperately mort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e wants ad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e will hear none. He hath evermore ha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berty of the prison; give him leave to escap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he would not. Drunk many times a day, if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days entirely drunk. We have very oft awa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as if to carry him to execution, and sh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 seeming warrant for it. It hath not mov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ll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More of him anon. There is writte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w, provost, honesty and constancy; if I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not truly, my ancient skill beguiles me. Bu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ness of my cunning, I will lay myself in haz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, whom here you have warrant to execute, is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greater forfeit to the law than Angelo, who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enced him. To make you understand this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ifested effect, I crave but four days’ respit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you are to do me both a present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ous courtesy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Pray, sir, in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n the delaying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lack, how may I do it, having the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mited, and an express command, under pena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liver his head in the view of Angelo? I may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y case as Claudio’s, to cross this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By the vow of mine order I war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f my instructions may be your guide. Let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nardine be this morning executed and his head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e to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ngelo hath seen them both and will disc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O, death’s a great disguiser, an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dd to it. Shave the head and tie the beard, and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t was the desire of the penitent to be so b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is death. You know the course is com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thing fall to you upon this, more than th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od fortune, by the saint whom I profess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lead against it with my lif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Pardon me, good father, it is against my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ere you sworn to the Duke or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u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To him and to his substitu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will think you have made no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if the Duke avouch the justice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But what likelihood is in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Not a resemblance, but a certainty;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see you fearful, that neither my coat, integrity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persuasion can with ease attempt you,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urther than I meant, to pluck all fears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Look you, sir, here is the hand and seal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.</w:t>
      </w:r>
      <w:r>
        <w:rPr>
          <w:rFonts w:cs="Times New Roman" w:ascii="Times New Roman" w:hAnsi="Times New Roman"/>
          <w:i/>
          <w:sz w:val="20"/>
        </w:rPr>
        <w:t xml:space="preserve"> He shows the Provost a paper.</w:t>
      </w:r>
      <w:r>
        <w:rPr>
          <w:rFonts w:cs="Times New Roman" w:ascii="Times New Roman" w:hAnsi="Times New Roman"/>
          <w:sz w:val="20"/>
        </w:rPr>
        <w:t xml:space="preserve"> You know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acter, I doubt not, and the signet is not strang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know them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e contents of this is the return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; you shall anon overread it at your 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shall find within these two days he will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re. This is a thing that Angelo knows not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is very day receives letters of strange te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of the Duke’s death, perchance ente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ome monastery, but by chance nothing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writ. Look, th’ unfolding star calls up th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. Put not yourself into amazement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ings should be. All difficulties are but e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are known. Call your execution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with Barnardine’s head. I will give him a pre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ift, and advise him for a better place. Yet you ar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azed, but this shall absolutely resol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Provost the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way; it is almost clear da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am as well acquainted here as I was in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 of profession. One would think it were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done’s own house, for here be man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ld customers. First, here’s young Master Ra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in for a commodity of brown paper and ol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nger, ninescore and seventeen pounds, of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de five marks ready money. Marry,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nger was not much in request, for the old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ll dead. Then is there here one Master Ca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suit of Master Three-pile the mercer, for so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suits of peach-colored satin, which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hes him a beggar. Then have we here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zzy and young Master Deep-vow, and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pper-spur and Master Starve-lackey the rapier-and-dag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and young Drop-heir that kill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y Pudding, and Master Forth-light the tilt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Master Shoe-tie the great traveler, and w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-can that stabbed Pots, and I think forty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reat doers in our trade, and are now “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’s sake.”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bho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Sirrah, bring Barnardin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Master Barnardine, you must 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hanged, Master Barnard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What ho, Barnard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A pox o’ your throats! Who mak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ise there? What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calling to Barnardine offstage</w:t>
      </w:r>
      <w:r>
        <w:rPr>
          <w:rFonts w:cs="Times New Roman" w:ascii="Times New Roman" w:hAnsi="Times New Roman"/>
          <w:sz w:val="20"/>
        </w:rPr>
        <w:t xml:space="preserve">  Your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he hangman. You must be so good, sir, to 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put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Away, you rogue, away! I am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Tell him he must awak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quickly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Pray, Master Barnardine, awake 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executed, and sleep afterward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Go in to him, and fetch hi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e is coming, sir, he is coming. I hear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w ru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Is the axe upon the block, sirr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Very ready, si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nard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How now, Abhorson? What’s the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Truly, sir, I would desire you to clap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ayers, for, look you, the warrant’s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You rogue, I have been drinking all nigh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fitted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O, the better, sir, for he that drinks all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hanged betimes in the morning may sleep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er all the next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, as a Fr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i/>
          <w:sz w:val="20"/>
        </w:rPr>
        <w:t>, to Barnardine</w:t>
      </w:r>
      <w:r>
        <w:rPr>
          <w:rFonts w:cs="Times New Roman" w:ascii="Times New Roman" w:hAnsi="Times New Roman"/>
          <w:sz w:val="20"/>
        </w:rPr>
        <w:t xml:space="preserve">  Look you, sir, here come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hostly father. Do we jest now, think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Barnardine</w:t>
      </w:r>
      <w:r>
        <w:rPr>
          <w:rFonts w:cs="Times New Roman" w:ascii="Times New Roman" w:hAnsi="Times New Roman"/>
          <w:sz w:val="20"/>
        </w:rPr>
        <w:t xml:space="preserve">  Sir, induced by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ity, and hearing how hastily you are to depar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come to advise you, comfort you, and pray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  <w:tab/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Friar, not I. I have been drinking hard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 and I will have more time to prepare me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beat out my brains with billets. I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to die this day, that’s cer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O, sir, you must. And therefore I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 look forward on the journey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I swear I will not die today for any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But hear you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Not a word. If you have anything to sa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come to my ward, for thence will not I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it to live or die. O gravel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him, fellows; bring him to the b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bhorson and Pomp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how do you find the prisoner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eature unprepared, unmeet for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ransport him in the mind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damn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ere in the prison,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ied this morning of a cruel feve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Ragozine, a most notorious pi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Claudio’s years, his beard and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of his color. What if we do o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eprobate till he were well incl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tisfy the Deputy with the visag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agozine, more like to Claud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an accident that heaven provid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tch it presently. The hour draws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ixed by Angelo. See this b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according to command, whiles I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 this rude wretch willingly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ll be done, good father,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arnardine must die this aftern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shall we continue Claud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me from the danger that might com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ere known a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Let this be don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them in secret holds, both Barnardin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wice the sun hath made his journal greeting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nder generation, you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afety manifes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am your free depend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, dispatch, and send the head to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v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write letters to Angelo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vost he shall bear them—whose cont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tness to him I am near at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by great injunctions I am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 publicly. Him I’ll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me at the consecrated foun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ague below the city; and from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old gradation and well-balanced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proceed with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vost, carrying a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head. I’ll carry it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nient is it. Make a swift return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ould commune with you of such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nt no ear but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’ll make all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Peace, ho, b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ngue of Isabel. She’s come to know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et her brother’s pardon be 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keep her ignorant of her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er heavenly comforts of des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is least expe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s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Ho, by your leav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ning to you, fair and graciou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, given me by so holy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yet the Deputy sent my brother’s pard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released him, Isabel, from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d is off, and sent to Angelo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it i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no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your wisdom, daughter, in your close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will to him and pluck out his ey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be admitted to his sight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appy Claudio, wretched Isab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rious world, most damnèd Angel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or hurts him nor profits you a j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 it, therefore; give your cause to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what I say, which you shall fin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very syllable a faithful v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comes home tomorrow—nay, dry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our convent, and his confess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me this instance. Already he hath carrie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ice to Escalus and Ange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 prepare to meet him at the g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o give up their power. If you can, pac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good path that I would wish it go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have your bosom on this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of the Duke, revenges to your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eral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am directed b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showing her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ter, then, to Friar Peter giv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at he sent me of the Duke’s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by this token, I desire his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ariana’s house tonight. Her cause and y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erfect him withal, and he shall bring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Duke, and to the head of Angelo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se him home and home. For my poor 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mbinèd by a sacred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be absent. Wend you with thi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the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ese fretting waters from you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light heart. Trust not my holy order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pervert your course.—Who’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Good even, friar, where’s the Prov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Not withi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, pretty Isabella, I am pale at mine heart to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yes so red. Thou must be patient. I am fain to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e and sup with water and bran. I dare not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fill my belly. One fruitful meal would set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. But they say the Duke will be here tomorrow.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oth, Isabel, I loved thy brother. If th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tastical duke of dark corners had been at hom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lived.</w:t>
      </w:r>
      <w:r>
        <w:rPr>
          <w:rFonts w:cs="Times New Roman" w:ascii="Times New Roman" w:hAnsi="Times New Roman"/>
          <w:i/>
          <w:sz w:val="20"/>
        </w:rPr>
        <w:tab/>
        <w:t>Isabell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Sir, the Duke is marvelous little behol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reports, but the best is, he live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Friar, thou knowest not the Duke so well as I do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 better woodman than thou tak’st him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ell, you’ll answer this one day. F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ay, tarry, I’ll go along with thee. I can tell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tales of the Duk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have told me too many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, sir, if they be true; if not true, non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was once before him for getting a wench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Did you such a 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Yes, marry, did I, but I was fain to forsw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else have married me to the rot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dl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Sir, your company is fairer than honest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y my troth, I’ll go with thee to the lane’s end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wdy talk offend you, we’ll have very littl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friar, I am a kind of burr. I shall st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gelo and Esca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Every letter he hath writ hath disvou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In most uneven and distracted manner.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s show much like to madness. Pray heave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 be not tainted. And why meet him at th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tes and deliver our authoritie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gues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And why should we proclaim it in an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is entering, that if any crave redres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stice, they should exhibit their petitions in t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e shows his reason for that: to have a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mplaints, and to deliver us from dev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after, which shall then have no power to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u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ell, I beseech you let it be proclai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imes i’ th’ morn, I’ll call you at your house.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ice to such men of sort and suit as are to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shall, sir. Fare you well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Good night.</w:t>
      </w:r>
      <w:r>
        <w:rPr>
          <w:rFonts w:cs="Times New Roman" w:ascii="Times New Roman" w:hAnsi="Times New Roman"/>
          <w:i/>
          <w:sz w:val="20"/>
        </w:rPr>
        <w:tab/>
        <w:t>Escal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eed unshapes me quite, makes me unpreg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ll to all proceedings. A deflowered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n eminent body that enfor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 against it. But that her tender sham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proclaim against her maiden 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ight she tongue me! Yet reason dares her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authority bears of a credent bu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particular scandal once can t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confounds the breather. He should have live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 his riotous youth with dangerous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n the times to come have ta’en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 receiving a dishonored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ansom of such shame. Would yet he had l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when once our grace we have forgo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goes right. We would, and we would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and Friar 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giving the Friar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etters at fit time deliv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vost knows our purpose and our pl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ter being afoot, keep your instru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you ever to our special dr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sometimes you do blench from this to tha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use doth minister. Go call at Flavius’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im where I stay. Give the like no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alencius, Rowland, and to Crass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m bring the trumpets to the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nd me Flavius firs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  <w:r>
        <w:rPr>
          <w:rFonts w:cs="Times New Roman" w:ascii="Times New Roman" w:hAnsi="Times New Roman"/>
          <w:sz w:val="20"/>
        </w:rPr>
        <w:t xml:space="preserve">  It shall be speeded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r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, Varrius. Thou hast made good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e will walk. There’s other of our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reet us here anon. My gentle Var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sabella and Mar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so indirectly I am l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say the truth, but to accuse him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your part; yet I am advised to do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ys, to veil full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Be ruled by him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e tells me that, if perad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 against me on the adverse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think it strange, for ’tis a phys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bitter to sweet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Friar Peter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 peace, the Friar is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have found you out a stand most f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may have such vantage on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pass you. Twice have the trump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e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ous and gravest citiz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nt the gates, and very near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is entering. Therefore hence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, Varrius, Lords, Angelo, Escalus, Lucio,</w:t>
        <w:br/>
        <w:t>Provost, Officers, and Citizens at several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y worthy cousin, fairly m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scalus. </w:t>
      </w:r>
      <w:r>
        <w:rPr>
          <w:rFonts w:cs="Times New Roman" w:ascii="Times New Roman" w:hAnsi="Times New Roman"/>
          <w:sz w:val="20"/>
        </w:rPr>
        <w:t>Our old and faithful friend, w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to se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, 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return be to your royal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nd hearty thankings to you both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made inquiry of you, and we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goodness of your justice that our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ut yield you forth to public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running more requit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You make my bonds still greate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our desert speaks loud, and I should wrong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ck it in the wards of covert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deserves with characters of br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rted residence ’gainst the tooth of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zure of oblivion. Give me your han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subject see, to make them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tward courtesies would fain pro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vors that keep within.—Come, Esca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walk by us on our ot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od supporters are you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iar Peter and Is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  <w:r>
        <w:rPr>
          <w:rFonts w:cs="Times New Roman" w:ascii="Times New Roman" w:hAnsi="Times New Roman"/>
          <w:i/>
          <w:sz w:val="20"/>
        </w:rPr>
        <w:t>, to 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your time. Speak loud, and kneel befor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 O royal duke. Vail your reg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wronged—I would fain have said, a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rthy prince, dishonor not your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rowing it on any other objec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have heard me in my true compl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me justice, justice, justice,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ate your wrongs. In what, by whom? Be b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Lord Angelo shall give you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al yourself to him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 worthy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id me seek redemption of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yourself, for that which I must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either punish me, not being belie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ring redress from you. Hear me, O hear m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her wits, I fear me, are not fi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been a suitor to me for her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 by course of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standing</w:t>
      </w:r>
      <w:r>
        <w:rPr>
          <w:rFonts w:cs="Times New Roman" w:ascii="Times New Roman" w:hAnsi="Times New Roman"/>
          <w:sz w:val="20"/>
        </w:rPr>
        <w:t xml:space="preserve">  By course of justice!  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will speak most bitterly and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trange, but yet most truly will I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gelo’s forsworn, is it not str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gelo’s a murderer, is ’t not str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gelo is an adulterous thief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ypocrite, a virgin-viola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ot strange, and str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Nay, it is ten times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truer he is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is all as true as it is strang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t is ten times true, for truth is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end of reck’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way with her. Poor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peaks this in th’ infirmity of 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rince, I conjure thee, as thou believes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nother comfort than this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neglect me not with that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touched with madness. Mak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but seems unlike. ’Tis not impossibl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, the wicked’st caitiff on the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eem as shy, as grave, as just, as absol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gelo. Even so may Ange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his dressings, caracts, titles, fo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n archvillain. Believe it, royal princ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less, he’s nothing, but he’s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more name for ba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By mine hon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mad—as I believe no o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adness hath the oddest frame of sens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dependency of thing on 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’er I heard in ma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 gracious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p not on that; nor do not banish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equality, but let your reason serv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truth appear where it seems h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de the false seem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Many that are not m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, sure, more lack of reason. What woul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?</w:t>
        <w:tab/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sister of one Claud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ed upon the act of fornic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se his head, condemned by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in probation of a sisterh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ent to by my brother; one Lucio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n the messeng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That’s I, an ’t lik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to her from Claudio and desire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her gracious fortune with Lord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 poor brother’s pardo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That’s he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not bid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o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shed to hold my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I wish you now, then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 take note of it, and when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usiness for yourself, pray heaven you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er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warrant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rrant’s for yourself. Take heed to ’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 told somewhat of my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right, but you are i’ the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before your time.—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wen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pernicious caitiff depu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somewhat madly sp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Pardon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hrase is to the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ded again. The matter; procee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to set the needless process b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persuaded, how I prayed and knee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refelled me, and how I repli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was of much length—the vile conclu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w begin with grief and shame to utter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, but by gift of my chaste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concupiscible intemperate l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ease my brother; and after much debate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sterly remorse confutes min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id yield to him. But the next morn betimes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urpose surfeiting, he sends a war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oor brother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his is most like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t were as like as it is tr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fond wretch, thou know’st not what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peak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hou art suborned against his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teful practice. First, his integ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without blemish; next, it imports no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such vehemency he should pursu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ults proper to himself. If he had so off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ave weighed thy brother by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have cut him off. Someone hath set you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 the truth, and say by whose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m’st here to complain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nd is this 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O you blessèd ministers ab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me in patience, and with ripened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old the evil which is here wrappe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untenance. Heaven shield your Grace from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, thus wronged, hence unbelievèd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’d fain be gone.—An offic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Officer come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son with her. Shall we thus per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asting and a scandalous breath to fall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 so near us? This needs must be a practi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ew of your intent and coming 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I would were here, Friar Lodo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icer exits with Is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hostly father, belike. Who knows that Lodow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know him. ’Tis a meddling friar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like the man. Had he been lay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ertain words he spake against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retirement, I had swinged him sou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against me? This’ a good friar, be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et on this wretched woman her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our substitute! Let this friar be 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sternight, my lord, she and that fri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them at the prison. A saucy fri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scurvy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PETER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Blessed be your royal Grac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tood by, my lord, and I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oyal ear abused. First hath this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rongfully accused your substitu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as free from touch or soil with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from one ungo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e did believe no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 that Friar Lodowick that she speaks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for a man divine and ho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curvy, nor a temporary meddl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’s reported by this gentleman;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my trust, a man that never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, as he vouches, misreport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most villainously, belie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he in time may come to clear him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t this instant he is sick, my lord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strange fever. Upon his mere requ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ome to knowledge that there was compl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ed ’gainst Lord Angelo, came I 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as from his mouth, what he doth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rue and false, and what he with his oath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probation will make up full c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soever he’s convented. First, for this 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ustify this worthy nob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vulgarly and personally accu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hall you hear disprovèd to her eye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he herself confes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Good friar, let’s hear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smile at this, Lord Angel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, the vanity of wretched fool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s some seats.—Come, cousin Angelo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I’ll be impartial. Be you j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own cause.</w:t>
      </w:r>
      <w:r>
        <w:rPr>
          <w:rFonts w:cs="Times New Roman" w:ascii="Times New Roman" w:hAnsi="Times New Roman"/>
          <w:i/>
          <w:sz w:val="20"/>
        </w:rPr>
        <w:tab/>
        <w:t>Duke and Angelo are se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na, ve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witness, fri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let her show her face, and after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my lord, I will not show my face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my husband bi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, are you marr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re you a m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o, my lord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 widow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eithe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y you are nothing, then, neither maid, wid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y lord, she may be a punk, for many of them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either maid, widow, nor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ilence that fellow. I would he had some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ttle for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do confess I ne’er was married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confess besides I am no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known my husband, yet my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not that ever he kne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He was drunk, then, my lord; it can be no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For the benefit of silence, would thou wert so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 witness for Lord Ange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ow I come to ’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accuses him of fornication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lfsame manner doth accuse my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rges him, my lord, with such a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I’ll depose, I had him in mine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’ effect of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Charges she more than me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ot tha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No? You say your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just, my lord, and that is Ange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inks he knows that he ne’er knew my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ows, he thinks, that he knows Isabel’s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strange abuse. Let’s see th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bids me. Now I will unm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removes her ve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at face, thou cruel Ange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ce thou swor’st was worth the looking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hand which, with a vowed contract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ast belocked in thine. This is the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ok away the match from Isab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supply thee at thy garden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imagined pe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Angelo</w:t>
      </w:r>
      <w:r>
        <w:rPr>
          <w:rFonts w:cs="Times New Roman" w:ascii="Times New Roman" w:hAnsi="Times New Roman"/>
          <w:sz w:val="20"/>
        </w:rPr>
        <w:t xml:space="preserve">  Know you this woman?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Carnally, she s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irrah,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Enoug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must confess I know this 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ve years since there was some speech of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myself and her, which was broke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ly for that her promisèd propor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short of composition, but in ch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her reputation was disvalued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evity. Since which time of five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pake with her, saw her, nor heard from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faith and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kneeling, to Duke</w:t>
      </w:r>
      <w:r>
        <w:rPr>
          <w:rFonts w:cs="Times New Roman" w:ascii="Times New Roman" w:hAnsi="Times New Roman"/>
          <w:sz w:val="20"/>
        </w:rPr>
        <w:t xml:space="preserve">  Noble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re comes light from heaven and words from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re is sense in truth and truth in virt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fianced this man’s wife as strong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ords could make up vows. And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uesday night last gone in ’s garden hous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ew me as a wife. As this is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in safety raise me from my kn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forever be confixèd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ble mon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I did but smile till now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my lord, give me the scope of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tience here is touched. I do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oor informal women are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struments of some more mightier 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ts them on. Let me have way, my lord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this practic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y, with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nish them to your height of pleasu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oolish friar, and thou pernicious 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ct with her that’s gone, think’st thou thy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y would swear down each particul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estimonies against his worth and cred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sealed in approbation?—You, Lord Escalus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with my cousin; lend him your kind p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out this abuse, whence ’tis der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uke rises. Escalus is se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nother friar that set them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sent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were here, my lord, for he indeed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t the women on to this complai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ovost knows the place where he ab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may fetc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Provost</w:t>
      </w:r>
      <w:r>
        <w:rPr>
          <w:rFonts w:cs="Times New Roman" w:ascii="Times New Roman" w:hAnsi="Times New Roman"/>
          <w:sz w:val="20"/>
        </w:rPr>
        <w:t xml:space="preserve">  Go, do it insta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v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gelo. </w:t>
      </w:r>
      <w:r>
        <w:rPr>
          <w:rFonts w:cs="Times New Roman" w:ascii="Times New Roman" w:hAnsi="Times New Roman"/>
          <w:sz w:val="20"/>
        </w:rPr>
        <w:t>And you, my noble and well-warranted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t concerns to hear this matter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ith your injuries as seems you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chastisement. I for a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eave you; but stir not you till you have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determined upon these slan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My lord, we’ll do it throughly.</w:t>
      </w:r>
      <w:r>
        <w:rPr>
          <w:rFonts w:cs="Times New Roman" w:ascii="Times New Roman" w:hAnsi="Times New Roman"/>
          <w:i/>
          <w:sz w:val="20"/>
        </w:rPr>
        <w:tab/>
        <w:t>Duk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Lucio, did not you say you knew that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dowick to be a dishonest per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ucullus non facit monachum,</w:t>
      </w:r>
      <w:r>
        <w:rPr>
          <w:rFonts w:cs="Times New Roman" w:ascii="Times New Roman" w:hAnsi="Times New Roman"/>
          <w:sz w:val="20"/>
        </w:rPr>
        <w:t xml:space="preserve"> honest in nothing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his clothes, and one that hath spok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ous speeches of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e shall entreat you to abide here till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and enforce them against him. We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riar a notable fellow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s any in Vienna, on my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Call that same Isabel here once again.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ith her.</w:t>
      </w:r>
      <w:r>
        <w:rPr>
          <w:rFonts w:cs="Times New Roman" w:ascii="Times New Roman" w:hAnsi="Times New Roman"/>
          <w:i/>
          <w:sz w:val="20"/>
        </w:rPr>
        <w:tab/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Angelo. </w:t>
      </w:r>
      <w:r>
        <w:rPr>
          <w:rFonts w:cs="Times New Roman" w:ascii="Times New Roman" w:hAnsi="Times New Roman"/>
          <w:sz w:val="20"/>
        </w:rPr>
        <w:t>Pray you, my lord, give me lea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. You shall see how I’ll handle her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ot better than he, by her own 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arry, sir, I think, if you handled her privat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sooner confess; perchance publicly sh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hamed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will go darkly to work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at’s the way, for women are light at mi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as a Friar, Provost, and Isabella,</w:t>
        <w:br/>
        <w:t>with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Isabella</w:t>
      </w:r>
      <w:r>
        <w:rPr>
          <w:rFonts w:cs="Times New Roman" w:ascii="Times New Roman" w:hAnsi="Times New Roman"/>
          <w:sz w:val="20"/>
        </w:rPr>
        <w:t xml:space="preserve">  Come on, mistress. Here’s a gentle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ies all that you have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y lord, here comes the rascal I spoke of, here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n very good time. Speak not you to him 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ll up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disguised Duke</w:t>
      </w:r>
      <w:r>
        <w:rPr>
          <w:rFonts w:cs="Times New Roman" w:ascii="Times New Roman" w:hAnsi="Times New Roman"/>
          <w:sz w:val="20"/>
        </w:rPr>
        <w:t xml:space="preserve">  Come, sir, did you set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men on to slander Lord Angelo? They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ed you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? Know you where you 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 to your great place, and let the devil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metime honored for his burning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Duke? ’Tis he should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’s in us, and we will hear you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 speak jus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ly, at least.—But, O, poor souls,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you to seek the lamb here of the fox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 to your redress. Is the Duke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s your cause gone too. The Duke’s unj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to retort your manifest app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your trial in the villain’s mouth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re you come to ac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rascal; this is he I spoke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disguised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ou unreverend and unhallowed fri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enough thou hast suborned these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cuse this worthy man, but, in foul mouth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witness of his proper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him villain? And then to glance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Duke himself, to tax him with injustic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im hence. To th’ rack with him. We’ll t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t by joint, but we will know his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“Unjust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Be not so hot.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no more stretch this finger of mine than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rack his own. His subject am I not,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re provincial. My business in this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a looker-on here in Vien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have seen corruption boil and bub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t o’errun the stew. Laws for all 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ults so countenanced that the strong statutes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like the forfeits in a barber’s sh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in mock as m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Slander to th’ st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him to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Luc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 you vouch against him, Signior Lucio?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man that you did tell us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’Tis he, my lord.—Come hither, Goodman Baldp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know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remember you, sir, by the sou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oice. I met you at the prison in the absence of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, did you so? And do you remember w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of the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Most notedl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Do you so, sir? And was the Duke a fleshmonger,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l, and a coward, as you then reported hi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must, sir, change persons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make that my report. You indeed spok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, and much more, much worse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, thou damnable fellow! Did not I pluck the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se for thy speech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protest I love the Duke as I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ark how the villain would close now, after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easonable abus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Such a fellow is not to be talked withal.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 to prison. Where is the Provost?</w:t>
      </w:r>
      <w:r>
        <w:rPr>
          <w:rFonts w:cs="Times New Roman" w:ascii="Times New Roman" w:hAnsi="Times New Roman"/>
          <w:i/>
          <w:sz w:val="20"/>
        </w:rPr>
        <w:t xml:space="preserve"> 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comes forward. </w:t>
      </w:r>
      <w:r>
        <w:rPr>
          <w:rFonts w:cs="Times New Roman" w:ascii="Times New Roman" w:hAnsi="Times New Roman"/>
          <w:sz w:val="20"/>
        </w:rPr>
        <w:t>Away with him to prison. Lay bo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upon him. Let him speak no more. Away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se giglets too, and with the other confede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vost seizes the disguised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Stay, sir, stay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hat, resists he?—Help him, Luc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to the disguised Duke</w:t>
      </w:r>
      <w:r>
        <w:rPr>
          <w:rFonts w:cs="Times New Roman" w:ascii="Times New Roman" w:hAnsi="Times New Roman"/>
          <w:sz w:val="20"/>
        </w:rPr>
        <w:t xml:space="preserve">  Come, sir, come, sir,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. Foh, sir! Why you bald-pated, lying ras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be hooded, must you? Show your knav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age, with a pox to you! Show your sheep-bi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, and be hanged an hour! Will ’t not o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lls off the friar’s hood, and reveals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gelo and Escalus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first knave that e’er mad’st a duke.—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provost, let me bail these gentle 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ucio. </w:t>
      </w:r>
      <w:r>
        <w:rPr>
          <w:rFonts w:cs="Times New Roman" w:ascii="Times New Roman" w:hAnsi="Times New Roman"/>
          <w:sz w:val="20"/>
        </w:rPr>
        <w:t>Sneak not away, sir, for the fria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ave a word anon.—Lay hold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is may prove worse than hanging.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spoke I pardon. Sit you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borrow place of him.</w:t>
      </w:r>
      <w:r>
        <w:rPr>
          <w:rFonts w:cs="Times New Roman" w:ascii="Times New Roman" w:hAnsi="Times New Roman"/>
          <w:i/>
          <w:sz w:val="20"/>
        </w:rPr>
        <w:t xml:space="preserve"> To Angelo.</w:t>
      </w:r>
      <w:r>
        <w:rPr>
          <w:rFonts w:cs="Times New Roman" w:ascii="Times New Roman" w:hAnsi="Times New Roman"/>
          <w:sz w:val="20"/>
        </w:rPr>
        <w:t xml:space="preserve"> Sir, by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or word, or wit, or impud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et can do thee office? If thou hast,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y upon it till my tale be h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no longer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O my drea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guiltier than my guilt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I can be undiscernible,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perceive your Grace, like power div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ooked upon my passes. Then, good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session hold upon my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my trial be mine own conf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 sentence then and sequent death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the grace I be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Come hither, Mar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iana stands and come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gelo. </w:t>
      </w:r>
      <w:r>
        <w:rPr>
          <w:rFonts w:cs="Times New Roman" w:ascii="Times New Roman" w:hAnsi="Times New Roman"/>
          <w:sz w:val="20"/>
        </w:rPr>
        <w:t>Say, wast thou e’er contracted to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I was, my lord.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ake her hence and marry her insta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Friar Peter. </w:t>
      </w:r>
      <w:r>
        <w:rPr>
          <w:rFonts w:cs="Times New Roman" w:ascii="Times New Roman" w:hAnsi="Times New Roman"/>
          <w:sz w:val="20"/>
        </w:rPr>
        <w:t>Do you the office, friar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umm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him here again.—Go with him,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gelo, Mariana, Friar Peter, and Provos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am more amazed at his dishonor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t the strangeness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Come hither, Isab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riar is now your prince. As I was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rtising and holy to your bus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hanging heart with habit, I am still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orneyed at your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, give me par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your vassal, have employed and p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unknown sovereign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You are pardoned,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ab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dear maid, be you as free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’s death, I know, sits at your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ay marvel why I obscured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ing to save his life, and would not rather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rash remonstrance of my hidden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let him so be lost. O most kind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the swift celerity of hi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did think with slower foot came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ained my purpose. But peace be with him.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fe is better life past fearing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which lives to fear. Make it your comf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ppy is your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d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gelo, Mariana, Friar Peter, and Prov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new-married man approaching here,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alt imagination yet hath wro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ell-defended honor, you must par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riana’s sake. But as he adjudge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riminal in double violation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acred chastity and of promise-br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n dependent for your brother’s lif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mercy of the law crie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audible, even from his proper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 Angelo for Claudio, death for death.”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 still pays haste, and leisure answers leisu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doth quit like, and measure still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Angelo, thy fault’s thus manifes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though thou wouldst deny, denies thee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n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condemn thee to the very b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laudio stooped to death, and with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him.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O my most gracious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you will not mock me with a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your husband mocked you with a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ing to the safeguard of your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your marriage fit. Else imputation,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he knew you, might reproach your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oke your good to come. For his possess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by confiscation they are 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instate and widow you with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you a better husband.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O my dear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no other nor no bette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rave him. We are definit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my lieg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You do but lose your labor.—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him to death.</w:t>
      </w:r>
      <w:r>
        <w:rPr>
          <w:rFonts w:cs="Times New Roman" w:ascii="Times New Roman" w:hAnsi="Times New Roman"/>
          <w:i/>
          <w:sz w:val="20"/>
        </w:rPr>
        <w:t xml:space="preserve"> To Lucio.</w:t>
      </w:r>
      <w:r>
        <w:rPr>
          <w:rFonts w:cs="Times New Roman" w:ascii="Times New Roman" w:hAnsi="Times New Roman"/>
          <w:sz w:val="20"/>
        </w:rPr>
        <w:t xml:space="preserve"> Now, sir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ood lord.—Sweet Isabel, take my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your knees, and all my life t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nd you all my life to do you service.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ll sense you do importun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he kneel down in mercy of this f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other’s ghost his pavèd bed would br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her hence in hor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Isabel,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Isabel, do yet but kneel b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up your hands, say nothing. I’ll speak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best men are molded out of 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e most, become much more the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a little bad. So may my husband.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Isabel, will you not lend a kn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 for Claudio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kneeling</w:t>
      </w:r>
      <w:r>
        <w:rPr>
          <w:rFonts w:cs="Times New Roman" w:ascii="Times New Roman" w:hAnsi="Times New Roman"/>
          <w:sz w:val="20"/>
        </w:rPr>
        <w:t xml:space="preserve">  Most bounteous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if it please you, on this man condem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my brother lived. I partly think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ue sincerity governed his d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did look on me. Since it is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not die. My brother had but jus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he did the thing for which he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gelo,</w:t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ct did not o’ertake his bad i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be buried but as an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erished by the way. Thoughts are no subje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ts but merely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Merely, my lord.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uit’s unprofitable. Stand up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thought me of another faul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st, how came it Claudio was behea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n unusual h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t was commanded so.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a special warrant for the 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it was by private mess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do discharge you of your 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p your k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Pardon me, noble lord.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it was a fault, but knew it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id repent me after more ad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stimony whereof, one in the pri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by private order else have d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eserved alive.</w:t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’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is name is Barnard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ou hadst done so by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etch him hither. Let me look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v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one so learnèd and so wise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, Lord Angelo, have still appe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lip so grossly, both in the heat of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ck of tempered judgment afte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at such sorrow I procu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eep sticks it in my penitent heart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crave death more willingly than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y deserving, and I do entre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nardine and Provost, Claudio, muffled,</w:t>
        <w:br/>
        <w:t>and Jul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at Barnard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Thi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friar told me of this man.—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thou art said to have a stubborn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pprehends no further than this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quar’st thy life according. Thou ’rt condem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those earthly faults, I quit them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 thee take this mercy to provide</w:t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tter times to come.—Friar, advis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ve him to your hand.—What muffled fellow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nother prisoner that I sa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have died when Claudio lost his head,</w:t>
        <w:tab/>
        <w:t>5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ke almost to Claudio as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unmuffles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Is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like your brother, for his s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pardoned; and for your lovely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 and say you will be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my brother too. But fitter time for that.</w:t>
        <w:tab/>
        <w:t>5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Lord Angelo perceives he’s sa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ee a quick’ning in his ey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Angelo, your evil quits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at you love your wife, her worth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.</w:t>
        <w:tab/>
        <w:t>5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an apt remission in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ere’s one in place I cannot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ucio. </w:t>
      </w:r>
      <w:r>
        <w:rPr>
          <w:rFonts w:cs="Times New Roman" w:ascii="Times New Roman" w:hAnsi="Times New Roman"/>
          <w:sz w:val="20"/>
        </w:rPr>
        <w:t>You, sirrah, that knew me for a fool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ll of luxury, an ass, a madman.</w:t>
        <w:tab/>
        <w:t>5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have I so deserved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extol m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Faith, my lord, I spoke it but according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ck. If you will hang me for it, you may, but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it would please you I might be whipped.</w:t>
        <w:tab/>
        <w:t>5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ipped first, sir, and hanged aft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it, provost, round about the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woman wronged by this lewd fell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heard him swear himself there’s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 begot with child—let her appear,</w:t>
        <w:tab/>
        <w:t>5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marry her. The nuptial finis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whipped and 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beseech your Highness do not marry me 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re. Your Highness said even now I made you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. Good my lord, do not recompense me in</w:t>
        <w:tab/>
        <w:t>5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me a cuck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ine honor, thou shalt marr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landers I forgive and there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it thy other forfeits.—Take him to pri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our pleasure herein executed.</w:t>
        <w:tab/>
        <w:t>5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arrying a punk, my lord, is pressing to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ing, and han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landering a prince deserve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icers take Lucio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Claudio, that you wronged, look you resto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 to you, Mariana.—Love her, Angelo.</w:t>
        <w:tab/>
        <w:t>6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onfessed her, and I know her virtu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ood friend Escalus, for thy much goo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ore behind that is more gratulat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provost, for thy care and secre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employ thee in a worthier place.—</w:t>
        <w:tab/>
        <w:t>6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him, Angelo, that brought you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 of Ragozine for Claudio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ffense pardons itself.—Dear Isab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motion much imports your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if you’ll a willing ear incline,</w:t>
        <w:tab/>
        <w:t>6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mine is yours, and what is yours is mi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bring us to our palace, where we’ll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yet behind that’s meet you all should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9:00Z</dcterms:created>
  <dc:creator>Michael Poston</dc:creator>
  <dc:description/>
  <cp:keywords/>
  <dc:language>en-US</dc:language>
  <cp:lastModifiedBy>Michael Poston</cp:lastModifiedBy>
  <dcterms:modified xsi:type="dcterms:W3CDTF">2016-04-22T19:10:00Z</dcterms:modified>
  <cp:revision>3</cp:revision>
  <dc:subject/>
  <dc:title/>
</cp:coreProperties>
</file>