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A Midsummer Night’s Drea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MND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Apr 23, 2016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r lovers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ERMIA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YSAND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ELENA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EMETRI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US, duke of Athen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PPOLYTA, queen of the Amazon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GEUS, father to Hermia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ILOSTRATE, master of the revels to These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CK BOTTOM, weav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TER QUINCE, carpent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IS FLUTE, bellows-mend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 SNOUT, tink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NUG, join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IN STARVELING, tail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ERON, king of the Fairie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TANIA, queen of the Fairie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IN GOODFELLOW, a “puck,” or hobgoblin, in Oberon’s servic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AIRY, in the service of Tita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ies attending upon Titania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EASEBLOSSOM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OBWEB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OT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USTARDSE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 and Attendants on Theseus and Hippoly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 Fairies in the trains of Titania and Ober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seus, Hippolyta, and Philostrate, with othe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fair Hippolyta, our nuptial hou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s on apace. Four happy days bring 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moon. But, O, methinks how slo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old moon wanes! She lingers my desi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a stepdame or a dowager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 withering out a young man’s reven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IPPOLY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r days will quickly steep themselves in nigh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r nights will quickly dream away the ti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the moon, like to a silver b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-bent in heaven, shall behold the night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ur solemnit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Go, Philostr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r up the Athenian youth to merrim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ke the pert and nimble spirit of mi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 melancholy forth to funerals;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le companion is not for our pom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hilostrat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ppolyta, I wooed thee with my s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n thy love doing thee injur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will wed thee in another ke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omp, with triumph, and with reveling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Enter Egeus and his daughter Hermia, and Lysander </w:t>
        <w:br/>
        <w:t xml:space="preserve"> and Demetr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py be Theseus, our renownèd duk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s, good Egeus. What’s the news with 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of vexation come I, with complai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my child, my daughter Hermia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forth, Demetrius.—My noble lord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an hath my consent to marry he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forth, Lysander.—And, my gracious du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an hath bewitched the bosom of my chil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, thou, Lysander, thou hast given her rhy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terchanged love tokens with my child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by moonlight at her window su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eigning voice verses of feigning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ol’n the impression of her fantas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racelets of thy hair, rings, gauds, concei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acks, trifles, nosegays, sweetmeats—messengers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trong prevailment in unhardened yo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unning hast thou filched my daughter’s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ed her obedience (which is due to me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ubborn harshness.—And, my gracious du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it so she will not here before your Grac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ent to marry with Demetr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eg the ancient privilege of Athen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he is mine, I may dispose of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hall be either to this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o her death, according to our law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mediately provided in that c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 you, Hermia? Be advised, fair m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, your father should be as a g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that composed your beauties, yea, and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you are but as a form in wax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im imprinted, and within his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ave the figure or disfigur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etrius is a worthy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s Lysan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In himself he is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this kind, wanting your father’s vo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 must be held the worth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my father looked but with my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your eyes must with his judgment loo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entreat your Grace to pardon m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by what power I am made b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how it may concern my mode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uch a presence here to plead my thought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beseech your Grace that I may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st that may befall me in this case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refuse to wed Demetr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to die the death or to abj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ver the society of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fair Hermia, question your desir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of your youth, examine well your blood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(if you yield not to your father’s choice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an endure the livery of a nu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ye to be in shady cloister mew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ive a barren sister all your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nting faint hymns to the cold fruitless moon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ice-blessèd they that master so their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ndergo such maiden pilgrim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earthlier happy is the rose distil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at which, withering on the virgin th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ws, lives, and dies in single blessedness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ill I grow, so live, so die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I will yield my virgin patent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his Lordship whose unwishèd y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ul consents not to give sovereign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ime to pause, and by the next new moon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The sealing day betwixt my love an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verlasting bond of fellowship)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at day either prepare to di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disobedience to your father’s w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to wed Demetrius, as he would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on Diana’s altar to prot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ye austerity and single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lent, sweet Hermia, and, Lysander, yie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crazèd title to my certain 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her father’s love, Demetrius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have Hermia’s. Do you marry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ornful Lysander, true, he hath my lov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is mine my love shall rende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is mine, and all my right of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estate unto Demetrius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  <w:r>
        <w:rPr>
          <w:rFonts w:cs="Times New Roman" w:ascii="Times New Roman" w:hAnsi="Times New Roman"/>
          <w:i/>
          <w:sz w:val="20"/>
        </w:rPr>
        <w:t>, to 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, my lord, as well derived as h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ll possessed. My love is more than hi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ortunes every way as fairly rank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If not with vantage) as Demetrius’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(which is more than all these boasts can be)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beloved of beauteous Herm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not I then prosecute my r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etrius, I’ll avouch it to his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love to Nedar’s daughter, Helen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n her soul; and she, sweet lady, dotes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outly dotes, dotes in idolat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is spotted and inconstant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confess that I have heard so mu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Demetrius thought to have spoke thereof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being overfull of self-affairs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ind did lose it.—But, Demetrius, 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me, Egeus; you shall go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ome private schooling for you both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, fair Hermia, look you arm your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t your fancies to your father’s will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the law of Athens yields you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Which by no means we may extenuate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eath or to a vow of single lif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my Hippolyta. What cheer, my love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etrius and Egeus, go along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employ you in some busi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our nuptial and confer with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omething nearly that concerns yoursel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duty and desire we follow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Hermia and Lysander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my love? Why is your cheek so pale?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hance the roses there do fade so fa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ke for want of rain, which I could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eem them from the tempest of my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 me! For aught that I could ever r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ever hear by tale or history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urse of true love never did run smo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either it was different in bloo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cross! Too high to be enthralled to 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misgraffèd in respect of year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spite! Too old to be engaged to young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it stood upon the choice of friend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ell, to choose love by another’s ey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if there were a sympathy in cho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, death, or sickness did lay siege to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it momentany as a sound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ift as a shadow, short as any dre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ef as the lightning in the collied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in a spleen, unfolds both heaven and 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ere a man hath power to say “Behold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jaws of darkness do devour it up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quick bright things come to confu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n true lovers have been ever cros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tands as an edict in desti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t us teach our trial pati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it is a customary cross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ue to love as thoughts and dreams and sigh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hes and tears, poor fancy’s follow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ood persuasion. Therefore, hear me, Hermia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widow aunt, a dowa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reat revenue, and she hath no child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Athens is her house remote seven leagu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respects me as her only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, gentle Hermia, may I marry the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at place the sharp Athenian 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pursue us. If thou lovest me, then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al forth thy father’s house tomorrow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wood a league without the t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Where I did meet thee once with Hele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observance to a morn of May)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ill I stay for thee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A</w:t>
      </w:r>
      <w:r>
        <w:rPr>
          <w:rFonts w:cs="Times New Roman" w:ascii="Times New Roman" w:hAnsi="Times New Roman"/>
          <w:sz w:val="20"/>
        </w:rPr>
        <w:t xml:space="preserve">  My good Lysan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wear to thee by Cupid’s strongest b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is best arrow with the golden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simplicity of Venus’ do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at which knitteth souls and prospers loves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that fire which burned the Carthage 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 false Trojan under sail was s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ll the vows that ever men have 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In number more than ever women spoke)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at same place thou hast appointed me,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truly will I meet with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promise, love. Look, here comes Hele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ele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speed, fair Helena. Whither aw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you me “fair”? That “fair” again un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etrius loves your fair. O happy fair!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eyes are lodestars and your tongue’s sweet 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unable than lark to shepherd’s 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heat is green, when hawthorn buds app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ckness is catching. O, were favor s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 would I catch, fair Hermia, ere I go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ear should catch your voice, my eye your ey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ongue should catch your tongue’s sw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l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he world mine, Demetrius being ba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st I’d give to be to you translated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each me how you look and with what 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way the motion of Demetrius’ hear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rown upon him, yet he loves me 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your frowns would teach my smiles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ill!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ive him curses, yet he gives me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my prayers could such affection mov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e I hate, the more he follows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e I love, the more he hate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olly, Helena, is no fault of mine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but your beauty. Would that fault were min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comfort: he no more shall see my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ysander and myself will fly this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 time I did Lysander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med Athens as a paradise to me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en, what graces in my love do d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hath turned a heaven unto a hel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en, to you our minds we will unf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night when Phoebe doth beh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silver visage in the wat’ry glass,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cking with liquid pearl the bladed gra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 time that lovers’ flights doth still conceal)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Athens’ gates have we devised to ste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wood where often you an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faint primrose beds were wont to lie,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ptying our bosoms of their counsel swe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my Lysander and myself shall m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ce from Athens turn away our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k new friends and stranger compan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sweet playfellow. Pray thou for us,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od luck grant thee thy Demetriu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word, Lysander. We must starve our s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lovers’ food till morrow deep mid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, my Hermia.</w:t>
      </w:r>
      <w:r>
        <w:rPr>
          <w:rFonts w:cs="Times New Roman" w:ascii="Times New Roman" w:hAnsi="Times New Roman"/>
          <w:i/>
          <w:sz w:val="20"/>
        </w:rPr>
        <w:tab/>
        <w:t>Hermia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ena, adieu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on him, Demetrius dote on you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ysande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appy some o’er other some can b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Athens I am thought as fair as s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of that? Demetrius thinks no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not know what all but he do know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s he errs, doting on Hermia’s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, admiring of his qualit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 base and vile, holding no quant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can transpose to form and dign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looks not with the eyes but with the mind;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is winged Cupid painted bl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hath Love’s mind of any judgment tas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gs, and no eyes, figure unheedy has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is Love said to be a chi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in choice he is so oft beguiled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aggish boys in game themselves forsw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e boy Love is perjured everyw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ere Demetrius looked on Hermia’s ey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iled down oaths that he was only min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this hail some heat from Hermia felt,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e dissolved, and show’rs of oaths did me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go tell him of fair Hermia’s fl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o the wood will he tomorrow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sue her. And, for this intellig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have thanks, it is a dear expense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rein mean I to enrich my p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his sight thither and back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Quince the carpenter, and Snug the joiner, and</w:t>
        <w:br/>
        <w:t>Bottom the weaver, and Flute the bellows-mender, and</w:t>
        <w:br/>
        <w:t>Snout the tinker, and Starveling the tail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Is all our company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You were best to call them generally, man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, according to the scr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Here is the scroll of every man’s name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ought fit, through all Athens, to play in our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erlude before the Duke and the Duchess on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dding day at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First, good Peter Quince, say what the pl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ats on, then read the names of the actors, and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w to a point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Marry, our play is “The most lament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dy and most cruel death of Pyramu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b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A very good piece of work, I assure you, and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rry. Now, good Peter Quince, call forth your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tors by the scroll. Masters, spread yoursel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Answer as I call you. Nick Bottom, the wea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Ready. Name what part I am for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You, Nick Bottom, are set down for Pyramus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What is Pyramus—a lover or a tyra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A lover that kills himself most gallant for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That will ask some tears in the true perform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it. If I do it, let the audience look to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yes. I will move storms; I will condole in som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sure. To the rest.—Yet my chief humor is for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rant. I could play Ercles rarely, or a part to tear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t in, to make all spli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 raging roc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shivering shocks</w:t>
      </w:r>
      <w:r>
        <w:rPr>
          <w:rFonts w:cs="Times New Roman" w:ascii="Times New Roman" w:hAnsi="Times New Roman"/>
          <w:sz w:val="20"/>
        </w:rPr>
        <w:tab/>
        <w:t>3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hall break the lock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Of prison gat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Phibbus’ ca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hall shine from f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make and mar</w:t>
      </w:r>
      <w:r>
        <w:rPr>
          <w:rFonts w:cs="Times New Roman" w:ascii="Times New Roman" w:hAnsi="Times New Roman"/>
          <w:sz w:val="20"/>
        </w:rPr>
        <w:tab/>
        <w:t>3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e foolish Fat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s lofty. Now name the rest of the player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Ercles’ vein, a tyrant’s vein. A lover is mo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dol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Francis Flute, the bellows-mender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TE</w:t>
      </w:r>
      <w:r>
        <w:rPr>
          <w:rFonts w:cs="Times New Roman" w:ascii="Times New Roman" w:hAnsi="Times New Roman"/>
          <w:sz w:val="20"/>
        </w:rPr>
        <w:t xml:space="preserve">  Here, Peter Qui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Flute, you must take Thisbe on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TE</w:t>
      </w:r>
      <w:r>
        <w:rPr>
          <w:rFonts w:cs="Times New Roman" w:ascii="Times New Roman" w:hAnsi="Times New Roman"/>
          <w:sz w:val="20"/>
        </w:rPr>
        <w:t xml:space="preserve">  What is Thisbe—a wand’ring kn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It is the lady that Pyramus must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TE</w:t>
      </w:r>
      <w:r>
        <w:rPr>
          <w:rFonts w:cs="Times New Roman" w:ascii="Times New Roman" w:hAnsi="Times New Roman"/>
          <w:sz w:val="20"/>
        </w:rPr>
        <w:t xml:space="preserve">  Nay, faith, let not me play a woman. I have a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d com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That’s all one. You shall play it in a mask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speak as small as you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An I may hide my face, let me play Thisbe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peak in a monstrous little voice: “Thisne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ne!”—“Ah Pyramus, my lover dear! Thy This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and lady dear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No, no, you must play Pyramus—and, Flu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is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Well, proceed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Robin Starveling, the tail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TARVELING</w:t>
      </w:r>
      <w:r>
        <w:rPr>
          <w:rFonts w:cs="Times New Roman" w:ascii="Times New Roman" w:hAnsi="Times New Roman"/>
          <w:sz w:val="20"/>
        </w:rPr>
        <w:t xml:space="preserve">  Here, Peter Qui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Robin Starveling, you must play Thisb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ther.—Tom Snout, the tink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NOUT</w:t>
      </w:r>
      <w:r>
        <w:rPr>
          <w:rFonts w:cs="Times New Roman" w:ascii="Times New Roman" w:hAnsi="Times New Roman"/>
          <w:sz w:val="20"/>
        </w:rPr>
        <w:t xml:space="preserve">  Here, Peter Quinc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You, Pyramus’ father.—Myself, Thisb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.—Snug the joiner, you the lion’s par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hope here is a play fit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NUG</w:t>
      </w:r>
      <w:r>
        <w:rPr>
          <w:rFonts w:cs="Times New Roman" w:ascii="Times New Roman" w:hAnsi="Times New Roman"/>
          <w:sz w:val="20"/>
        </w:rPr>
        <w:t xml:space="preserve">  Have you the lion’s part written? Pray you, if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, give it me, for I am slow of study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You may do it extempore, for it is nothing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a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Let me play the lion too. I will roar that I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any man’s heart good to hear me. I will roar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make the Duke say “Let him roar again. Let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roar again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An you should do it too terribly, you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ght the Duchess and the ladies that they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riek, and that were enough to hang us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That would hang us, every mother’s son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I grant you, friends, if you should frigh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ies out of their wits, they would have no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retion but to hang us. But I will aggravate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ice so that I will roar you as gently as any suc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ve. I will roar you an ’twere any nightingale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You can play no part but Pyramus, for Pyram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 sweet-faced man, a proper man as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ee in a summer’s day, a most lovely gentleman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an. Therefore you must needs play 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yramus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Well, I will undertake it. What beard were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t to play it 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Why, what you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I will discharge it in either your straw-col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d, your orange-tawny beard, your purple-in-grain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d, or your French-crown-color be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erfit ye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Some of your French crowns have no hair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, and then you will play barefaced. But, mast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 are your parts,</w:t>
      </w:r>
      <w:r>
        <w:rPr>
          <w:rFonts w:cs="Times New Roman" w:ascii="Times New Roman" w:hAnsi="Times New Roman"/>
          <w:i/>
          <w:sz w:val="20"/>
        </w:rPr>
        <w:t xml:space="preserve"> giving out the parts,</w:t>
      </w:r>
      <w:r>
        <w:rPr>
          <w:rFonts w:cs="Times New Roman" w:ascii="Times New Roman" w:hAnsi="Times New Roman"/>
          <w:sz w:val="20"/>
        </w:rPr>
        <w:t xml:space="preserve"> and I am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ntreat you, request you, and desire you to c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by tomorrow night and meet me in the pa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od, a mile without the town, by moonlight.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we rehearse, for if we meet in the city, we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dogged with company and our devices known. In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antime I will draw a bill of properties such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lay wants. I pray you fail m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We will meet, and there we may rehea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obscenely and courageously. Take pains.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fit. Adieu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At the Duke’s Oak we me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Enough. Hold or cut bowstr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Fairy at one door and Robin Goodfellow at</w:t>
        <w:br/>
        <w:t>an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spirit? Whither wander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IR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ver hill, over dal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Thorough bush, thorough bri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ver park, over pa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Thorough flood, thorough fire;</w:t>
        <w:tab/>
        <w:t>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 do wander everywhe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wifter than the moon’s sphe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nd I serve the Fairy Quee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 dew her orbs upon the gr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e cowslips tall her pensioners be;</w:t>
        <w:tab/>
        <w:t>1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n their gold coats spots you se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ose be rubies, fairy favor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n those freckles live their savor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go seek some dewdrops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ng a pearl in every cowslip’s ear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thou lob of spirits. I’ll be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queen and all her elves come here an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doth keep his revels here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eed the Queen come not within his s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beron is passing fell and wrath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that she, as her attendant,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ovely boy stolen from an Indian ki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never had so sweet a changel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jealous Oberon would have the chi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ght of his train, to trace the forests wild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e perforce withholds the lovèd b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wns him with flowers and makes him all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they never meet in grove or gr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fountain clear or spangled starlight sheen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y do square, that all their elves for f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ep into acorn cups and hide them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I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I mistake your shape and making qui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you are that shrewd and knavish spr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ed Robin Goodfellow. Are not you h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rights the maidens of the village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im milk, and sometimes labor in the que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otless make the breathless huswife chu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metime make the drink to bear no ba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lead night wanderers, laughing at their harm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that “Hobgoblin” call you and “sweet Puck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o their work, and they shall have good lu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not you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BIN</w:t>
      </w:r>
      <w:r>
        <w:rPr>
          <w:rFonts w:cs="Times New Roman" w:ascii="Times New Roman" w:hAnsi="Times New Roman"/>
          <w:sz w:val="20"/>
        </w:rPr>
        <w:t xml:space="preserve">  Thou speakest a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hat merry wanderer of the night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jest to Oberon and make him sm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a fat and bean-fed horse begui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ghing in likeness of a filly fo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metime lurk I in a gossip’s bow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very likeness of a roasted crab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hen she drinks, against her lips I bob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her withered dewlap pour the a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sest aunt, telling the saddest ta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 for three-foot stool mistaketh 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lip I from her bum, down topples sh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“Tailor!” cries and falls into a coug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the whole choir hold their hips and lof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xen in their mirth and neeze and sw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errier hour was never wasted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room, fairy. Here comes Oberon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I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my mistress. Would that he were gon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beron the King of Fairies at one door, with his</w:t>
        <w:br/>
        <w:t>train, and Titania the Queen at another, with 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l met by moonlight, proud Titan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jealous Oberon? Fairies, skip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forsworn his bed and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rry, rash wanton. Am not I thy lord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 must be thy lady. But I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hast stolen away from Fairy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shape of Corin sat all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ing on pipes of corn and versing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morous Phillida. Why art thou here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from the farthest steep of Indi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, forsooth, the bouncing Amaz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uskined mistress and your warrior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seus must be wedded, and you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their bed joy and prosperity?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nst thou thus for shame, Titani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ance at my credit with Hippolyt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ing I know thy love to These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st not thou lead him through the glimme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ght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Perigouna, whom he ravishè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him with fair Aegles break his fai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riadne and Antiop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are the forgeries of jealous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, since the middle summer’s spring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 we on hill, in dale, forest, or m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pavèd fountain or by rushy broo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n the beachèd margent of the se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ance our ringlets to the whistling w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thy brawls thou hast disturbed our sport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the winds, piping to us in v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n revenge have sucked up from the se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agious fogs, which, falling in the 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every pelting river made so prou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have overborne their continents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x hath therefore stretched his yoke in v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lowman lost his sweat, and the green co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rotted ere his youth attained a be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ld stands empty in the drownèd fie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rows are fatted with the murrain flock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ine-men’s-morris is filled up with mu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quaint mazes in the wanton gr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ack of tread, are undistinguish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uman mortals want their winter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night is now with hymn or carol blessed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the moon, the governess of floo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le in her anger, washes all the 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heumatic diseases do ab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rough this distemperature we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asons alter: hoary-headed frosts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l in the fresh lap of the crimson ro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old Hiems’ thin and icy cr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odorous chaplet of sweet summer bu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, as in mockery, set. The spring, the summ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ilding autumn, angry winter, change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wonted liveries, and the mazèd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ir increase now knows not which is whi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same progeny of evils co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our debate, from our dissensi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their parents and original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amend it, then. It lies in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Titania cross her Ober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ut beg a little changeling b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my hench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ANIA</w:t>
      </w:r>
      <w:r>
        <w:rPr>
          <w:rFonts w:cs="Times New Roman" w:ascii="Times New Roman" w:hAnsi="Times New Roman"/>
          <w:sz w:val="20"/>
        </w:rPr>
        <w:t xml:space="preserve">  Set your heart at rest: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iryland buys not the child of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mother was a vot’ress of my or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spicèd Indian air by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often hath she gossiped by my 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t with me on Neptune’s yellow sands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ing th’ embarkèd traders on the f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 have laughed to see the sails conce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ow big-bellied with the wanton wi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he, with pretty and with swimming ga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ing (her womb then rich with my young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quire)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mitate and sail upon the 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etch me trifles and return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rom a voyage, rich with merchand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e, being mortal, of that boy did die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her sake do I rear up her b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her sake I will not part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ong within this wood intend you st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chance till after Theseus’ wedding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will patiently dance in our round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our moonlight revels, go with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, shun me, and I will spare your hau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at boy and I will go with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for thy fairy kingdom. Fairies,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all chide downright if I longer stay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itania and her fairie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go thy way. Thou shalt not from this gr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 torment thee for this injur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entle Puck, come hither. Thou rememb’r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once I sat upon a promonto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ard a mermaid on a dolphin’s back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tering such dulcet and harmonious br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rude sea grew civil at her s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ertain stars shot madly from their sphe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 the sea-maid’s music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BIN</w:t>
      </w:r>
      <w:r>
        <w:rPr>
          <w:rFonts w:cs="Times New Roman" w:ascii="Times New Roman" w:hAnsi="Times New Roman"/>
          <w:sz w:val="20"/>
        </w:rPr>
        <w:t xml:space="preserve">  I remember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very time I saw (but thou couldst not)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ying between the cold moon and the 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pid all armed. A certain aim he t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a fair vestal thronèd by the w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osed his love-shaft smartly from his bow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t should pierce a hundred thousand hear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might see young Cupid’s fiery shaf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nched in the chaste beams of the wat’ry mo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imperial vot’ress passèd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aiden meditation, fancy-free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marked I where the bolt of Cupid f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fell upon a little western fl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, milk-white, now purple with love’s w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idens call it “love-in-idleness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tch me that flower; the herb I showed thee once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juice of it on sleeping eyelids l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make or man or woman madly do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next live creature that it se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tch me this herb, and be thou here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the leviathan can swim a league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put a girdle round about the Ea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orty minutes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BERON</w:t>
      </w:r>
      <w:r>
        <w:rPr>
          <w:rFonts w:cs="Times New Roman" w:ascii="Times New Roman" w:hAnsi="Times New Roman"/>
          <w:sz w:val="20"/>
        </w:rPr>
        <w:t xml:space="preserve">  Having once this ju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watch Titania when she is asl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rop the liquor of it in her eyes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xt thing then she, waking, looks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Be it on lion, bear, or wolf, or bu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meddling monkey, or on busy ape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hall pursue it with the soul of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re I take this charm from off her sight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s I can take it with another herb)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ake her render up her page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o comes here? I am invisi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overhear their confer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emetrius, Helena following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thee not; therefore pursue me not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Lysander and fair Hermi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I’ll stay; the other staye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old’st me they were stol’n unto this w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am I, and wood within this w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I cannot meet my Hermia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, get thee gone, and follow me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raw me, you hard-hearted adaman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you draw not iron, for my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rue as steel. Leave you your power to dra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shall have no power to follow you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I entice you? Do I speak you fa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rather do I not in plainest tr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you I do not, nor I cannot love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n for that do I love you the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your spaniel, and, Demetrius,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e you beat me I will fawn on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e me but as your spaniel: spurn me, strike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glect me, lose me; only give me le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Unworthy as I am) to follow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orser place can I beg in your love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nd yet a place of high respect with me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o be usèd as you use your do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t not too much the hatred of my spir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am sick when I do look on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m sick when I look not on you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o impeach your modesty too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ave the city and commit your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hands of one that loves you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ust the opportunity of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ill counsel of a desert place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rich worth of your virgin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virtue is my privilege. For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not night when I do see your f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 think I am not in the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doth this wood lack worlds of company,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, in my respect, are all th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how can it be said I am al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all the world is here to look on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run from thee and hide me in the brak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thee to the mercy of wild beasts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ldest hath not such a heart as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n when you will. The story shall be changed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ollo flies and Daphne holds the chas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ove pursues the griffin; the mild h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speed to catch the tiger. Bootless speed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cowardice pursues and valor fli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stay thy questions. Let me g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thou follow me, do not belie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shall do thee mischief in the w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in the temple, in the town, the field,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o me mischief. Fie, Demetri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rongs do set a scandal on my se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annot fight for love as men may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ould be wooed and were not made to w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emetri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ollow thee and make a heaven of hell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ie upon the hand I love so well.</w:t>
      </w:r>
      <w:r>
        <w:rPr>
          <w:rFonts w:cs="Times New Roman" w:ascii="Times New Roman" w:hAnsi="Times New Roman"/>
          <w:i/>
          <w:sz w:val="20"/>
        </w:rPr>
        <w:tab/>
        <w:t>Helena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 thee well, nymph. Ere he do leave this gr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fly him, and he shall seek thy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b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 the flower there? Welcome, wander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there it is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BERON</w:t>
      </w:r>
      <w:r>
        <w:rPr>
          <w:rFonts w:cs="Times New Roman" w:ascii="Times New Roman" w:hAnsi="Times New Roman"/>
          <w:sz w:val="20"/>
        </w:rPr>
        <w:t xml:space="preserve">  I pray thee give it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obin gives him the fl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a bank where the wild thyme blo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oxlips and the nodding violet gro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te overcanopied with luscious woodb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weet muskroses, and with eglantine.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sleeps Titania sometime of the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lled in these flowers with dances and del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the snake throws her enameled sk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ed wide enough to wrap a fairy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e juice of this I’ll streak her eyes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her full of hateful fantas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ou some of it, and seek through this gr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Robin part of the fl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weet Athenian lady is in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 disdainful youth. Anoint his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o it when the next thing he espies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be the lady. Thou shalt know the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Athenian garments he hath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ffect it with some care, that he may pr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fond on her than she upon her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ok thou meet me ere the first cock crow.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not, my lord. Your servant shall do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itania, Queen of Fairies, with her tr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now a roundel and a fairy so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for the third part of a minute, henc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to kill cankers in the muskrose bu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war with reremice for their leathern w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my small elves coats, and some keep back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lamorous owl that nightly hoots and wond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our quaint spirits. Sing me now asl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o your offices and let me rest.</w:t>
      </w:r>
      <w:r>
        <w:rPr>
          <w:rFonts w:cs="Times New Roman" w:ascii="Times New Roman" w:hAnsi="Times New Roman"/>
          <w:i/>
          <w:sz w:val="20"/>
        </w:rPr>
        <w:tab/>
        <w:t>She lies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airies s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FIRST FAIR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You spotted snakes with double ton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orny hedgehogs, be not seen.</w:t>
      </w:r>
      <w:r>
        <w:rPr>
          <w:rFonts w:cs="Times New Roman" w:ascii="Times New Roman" w:hAnsi="Times New Roman"/>
          <w:sz w:val="20"/>
        </w:rPr>
        <w:tab/>
        <w:t>1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Newts and blindworms, do no wro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Come not near our Fairy Que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CHOR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Philomel, with melod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Sing in our sweet lulla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Lulla, lulla, lullaby, lulla, lulla, lullaby.</w:t>
      </w:r>
      <w:r>
        <w:rPr>
          <w:rFonts w:cs="Times New Roman" w:ascii="Times New Roman" w:hAnsi="Times New Roman"/>
          <w:sz w:val="20"/>
        </w:rPr>
        <w:tab/>
        <w:t>1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Never har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Nor spell nor char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Come our lovely lady nig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o good night, with lullab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FIRST FAI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eaving spiders, come not here.</w:t>
      </w:r>
      <w:r>
        <w:rPr>
          <w:rFonts w:cs="Times New Roman" w:ascii="Times New Roman" w:hAnsi="Times New Roman"/>
          <w:sz w:val="20"/>
        </w:rPr>
        <w:tab/>
        <w:t>2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Hence, you long-legged spinners, henc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eetles black, approach not nea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orm nor snail, do no offen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CHOR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Philomel, with melo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Sing in our sweet lullaby.</w:t>
      </w:r>
      <w:r>
        <w:rPr>
          <w:rFonts w:cs="Times New Roman" w:ascii="Times New Roman" w:hAnsi="Times New Roman"/>
          <w:sz w:val="20"/>
        </w:rPr>
        <w:tab/>
        <w:t>2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Lulla, lulla, lullaby, lulla, lulla, lullab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Never har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Nor spell nor char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Come our lovely lady ni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So good night, with lullaby.</w:t>
      </w:r>
      <w:r>
        <w:rPr>
          <w:rFonts w:cs="Times New Roman" w:ascii="Times New Roman" w:hAnsi="Times New Roman"/>
          <w:sz w:val="20"/>
        </w:rPr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itania slee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FAI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, away! Now all is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aloof stand sentinel.</w:t>
      </w:r>
      <w:r>
        <w:rPr>
          <w:rFonts w:cs="Times New Roman" w:ascii="Times New Roman" w:hAnsi="Times New Roman"/>
          <w:i/>
          <w:sz w:val="20"/>
        </w:rPr>
        <w:tab/>
        <w:t xml:space="preserve"> Fairie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beron, who anoints Titania’s eyelids with the</w:t>
        <w:br/>
        <w:t>nect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hat thou seest when thou dost wak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it for thy true love t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ve and languish for his sake.</w:t>
        <w:tab/>
        <w:t>3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e it ounce, or cat, or bea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ard, or boar with bristled hai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n thy eye that shall appea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hen thou wak’st, it is thy d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>Wake when some vile thing is near.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4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ysander and Herm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love, you faint with wand’ring in the w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, to speak troth, I have forgot our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rest us, Hermia, if you think it g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tarry for the comfort of the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it so, Lysander. Find you out a bed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upon this bank will rest my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turf shall serve as pillow for us bot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heart, one bed, two bosoms, and one tr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good Lysander. For my sake, my d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 further off yet. Do not lie so near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ake the sense, sweet, of my innocen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takes the meaning in love’s confer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an that my heart unto yours is kn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at but one heart we can make of i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bosoms interchainèd with an oath—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en two bosoms and a single tr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by your side no bed-room me de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ying so, Hermia, I do not l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ysander riddles very pretti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much beshrew my manners and my prid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rmia meant to say Lysander l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gentle friend, for love and courtes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 further off in human mod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separation, as may well be s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s a virtuous bachelor and a maid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r be distant; and good night, sweet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love ne’er alter till thy sweet life en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men, amen” to that fair prayer, say I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end life when I end loyalt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my bed. Sleep give thee all his rest!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alf that wish the wisher’s eyes be press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l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b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rough the forest have I go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ut Athenian found I no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n whose eyes I might appr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is flower’s force in stirring love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ees Lysand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Night and silence! Who is her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eeds of Athens he doth wea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is is he my master sai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Despisèd the Athenian m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here the maiden, sleeping sound</w:t>
      </w:r>
      <w:r>
        <w:rPr>
          <w:rFonts w:cs="Times New Roman" w:ascii="Times New Roman" w:hAnsi="Times New Roman"/>
          <w:sz w:val="20"/>
        </w:rPr>
        <w:tab/>
        <w:t>8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On the dank and dirty grou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Pretty soul, she durst not li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Near this lack-love, this kill-courtesy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Churl, upon thy eyes I th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ll the power this charm doth owe.</w:t>
      </w:r>
      <w:r>
        <w:rPr>
          <w:rFonts w:cs="Times New Roman" w:ascii="Times New Roman" w:hAnsi="Times New Roman"/>
          <w:sz w:val="20"/>
        </w:rPr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anoints Lysander’s eyeli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th the necta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en thou wak’st, let love forbi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leep his seat on thy eyeli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o, awake when I am g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For I must now to Oberon.</w:t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emetrius and Helena, run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, though thou kill me, sweet Demetrius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harge thee, hence, and do not haunt me th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ilt thou darkling leave me? Do no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, on thy peril. I alone will go.</w:t>
      </w:r>
      <w:r>
        <w:rPr>
          <w:rFonts w:cs="Times New Roman" w:ascii="Times New Roman" w:hAnsi="Times New Roman"/>
          <w:i/>
          <w:sz w:val="20"/>
        </w:rPr>
        <w:tab/>
        <w:t>Demetri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 am out of breath in this fond ch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e my prayer, the lesser is my grace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py is Hermia, wheresoe’er she l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e hath blessèd and attractive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me her eyes so bright? Not with salt t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o, my eyes are oftener washed than 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, I am as ugly as a bear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easts that meet me run away for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no marvel though 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as a monster fly my presence th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icked and dissembling glass of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me compare with Hermia’s sphery eyne?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o is here? Lysander, on the groun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d or asleep? I see no blood, no woun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ysander, if you live, good sir, aw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  <w:r>
        <w:rPr>
          <w:rFonts w:cs="Times New Roman" w:ascii="Times New Roman" w:hAnsi="Times New Roman"/>
          <w:i/>
          <w:sz w:val="20"/>
        </w:rPr>
        <w:t>, waking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un through fire I will for thy sweet s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arent Helena! Nature shows art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rough thy bosom makes me see th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Demetrius? O, how fit a 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at vile name to perish on my swo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say so. Lysander, say no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ough he love your Hermia? Lord, what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ermia still loves you. Then be con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nt with Hermia? No, I do rep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edious minutes I with her have sp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Hermia, but Helena I love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ill not change a raven for a do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ll of man is by his reason sway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eason says you are the worthier m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 growing are not ripe until their seas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, being young, till now ripe not to reason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uching now the point of human sk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son becomes the marshal to my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ds me to your eyes, where I o’erl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’s stories written in love’s richest boo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fore was I to this keen mockery born?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at your hands did I deserve this scor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’t not enough, is ’t not enough, young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did never, no, nor never 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erve a sweet look from Demetrius’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ou must flout my insufficiency?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troth, you do me wrong, good sooth, you d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uch disdainful manner me to w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are you well. Perforce I must conf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ought you lord of more true gentle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a lady of one man refused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of another therefore be abused!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ees not Hermia.—Hermia, sleep thou t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mayst thou come Lysander n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as a surfeit of the sweetest th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epest loathing to the stomach brings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s the heresies that men do le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hated most of those they did dece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ou, my surfeit and my heres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be hated, but the most of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ll my powers, address your love and might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onor Helen and to be her knight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  <w:r>
        <w:rPr>
          <w:rFonts w:cs="Times New Roman" w:ascii="Times New Roman" w:hAnsi="Times New Roman"/>
          <w:i/>
          <w:sz w:val="20"/>
        </w:rPr>
        <w:t>, waking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p me, Lysander, help me! Do thy b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luck this crawling serpent from my bre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 me, for pity! What a dream was he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ysander, look how I do quake with fear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ought a serpent ate my heart a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sat smiling at his cruel pr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ysander! What, removed? Lysander, lo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out of hearing? Gone? No sound, no w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ck, where are you? Speak, an if you hear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of all loves! I swoon almost with fea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? Then I well perceive you are not ni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death or you I’ll find immediat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th Titania still asleep onstage, enter the Clowns,</w:t>
        <w:br/>
        <w:t>Bottom, Quince, Snout, Starveling, Snug, and Flu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Are we all m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Pat, pat. And here’s a marvels conveni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ce for our rehearsal. This green plot sha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tage, this hawthorn brake our tiring-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will do it in action as we will do it befor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Peter Qui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What sayest thou, bully Botto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There are things in this comedy of Pyram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be that will never please. First, Pyramus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draw a sword to kill himself, which the lad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abide. How answer you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NOUT</w:t>
      </w:r>
      <w:r>
        <w:rPr>
          <w:rFonts w:cs="Times New Roman" w:ascii="Times New Roman" w:hAnsi="Times New Roman"/>
          <w:sz w:val="20"/>
        </w:rPr>
        <w:t xml:space="preserve">  By ’r lakin, a parlous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TARVELING</w:t>
      </w:r>
      <w:r>
        <w:rPr>
          <w:rFonts w:cs="Times New Roman" w:ascii="Times New Roman" w:hAnsi="Times New Roman"/>
          <w:sz w:val="20"/>
        </w:rPr>
        <w:t xml:space="preserve">  I believe we must leave the killing 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all is done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Not a whit! I have a device to make all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e me a prologue, and let the prologue seem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we will do no harm with our swords and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yramus is not killed indeed. And, for the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assurance, tell them that I, Pyramus, am not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yramus, but Bottom the weaver. This will put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Well, we will have such a prologue, and it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written in eight and si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No, make it two more. Let it be written in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ght and e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NOUT</w:t>
      </w:r>
      <w:r>
        <w:rPr>
          <w:rFonts w:cs="Times New Roman" w:ascii="Times New Roman" w:hAnsi="Times New Roman"/>
          <w:sz w:val="20"/>
        </w:rPr>
        <w:t xml:space="preserve">  Will not the ladies be afeard of the l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TARVELING</w:t>
      </w:r>
      <w:r>
        <w:rPr>
          <w:rFonts w:cs="Times New Roman" w:ascii="Times New Roman" w:hAnsi="Times New Roman"/>
          <w:sz w:val="20"/>
        </w:rPr>
        <w:t xml:space="preserve">  I fear it, I promis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Masters, you ought to consider with your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ing in (God shield us!) a lion among ladies is a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dreadful thing. For there is not a more fearf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dfowl than your lion living, and we ought to l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NOUT</w:t>
      </w:r>
      <w:r>
        <w:rPr>
          <w:rFonts w:cs="Times New Roman" w:ascii="Times New Roman" w:hAnsi="Times New Roman"/>
          <w:sz w:val="20"/>
        </w:rPr>
        <w:t xml:space="preserve">  Therefore another prologue must tell he is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on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Nay, you must name his name, and half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ce must be seen through the lion’s neck, and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 must speak through, saying thus, or t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e defect: “Ladies,” or “Fair ladies, I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h you,” or “I would request you,” or “I would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reat you not to fear, not to tremble! My life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. If you think I come hither as a lion, it w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ty of my life. No, I am no such thing. I am a man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 men are.” And there indeed let him name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and tell them plainly he is Snug the joiner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Well, it shall be so. But there is two 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: that is, to bring the moonlight into a chamb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 know Pyramus and Thisbe meet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onl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NOUT</w:t>
      </w:r>
      <w:r>
        <w:rPr>
          <w:rFonts w:cs="Times New Roman" w:ascii="Times New Roman" w:hAnsi="Times New Roman"/>
          <w:sz w:val="20"/>
        </w:rPr>
        <w:t xml:space="preserve">  Doth the moon shine that night we play our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A calendar, a calendar! Look in the almanac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out moonshine, find out moonsh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Quince takes out a boo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Yes, it doth shine that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Why, then, may you leave a casement of th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chamber window, where we play, open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on may shine in at the case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Ay, or else one must come in with a bush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rns and a lantern and say he comes to disfig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o present the person of Moonshine. Then ther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nother thing: we must have a wall in the gr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mber, for Pyramus and Thisbe, says the sto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talk through the chink of a w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NOUT</w:t>
      </w:r>
      <w:r>
        <w:rPr>
          <w:rFonts w:cs="Times New Roman" w:ascii="Times New Roman" w:hAnsi="Times New Roman"/>
          <w:sz w:val="20"/>
        </w:rPr>
        <w:t xml:space="preserve">  You can never bring in a wall. What say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tom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Some man or other must present Wall.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have some plaster, or some loam, or s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ughcast about him to signify wall, or let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 his fingers thus, and through that cranny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yramus and Thisbe whisper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If that may be, then all is well. Come, sit d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y mother’s son, and rehearse your parts. Pyram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egin. When you have spoken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ech, enter into that brake, and so every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rding to his cue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bin invisible to those onst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empen homespuns have we swagg’ring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near the cradle of the Fairy Que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a play toward? I’ll be an audito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ctor too perhaps, if I see ca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Speak, Pyramus.—Thisbe, stand forth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i/>
          <w:sz w:val="20"/>
        </w:rPr>
        <w:t>, as Pyram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isbe, the flowers of odious savors sweet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Odors, odor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i/>
          <w:sz w:val="20"/>
        </w:rPr>
        <w:t>, as Pyram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ab/>
        <w:t>…odors savors swee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o hath thy breath, my dearest Thisbe dea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ut hark, a voice! Stay thou but here awhile,</w:t>
      </w:r>
      <w:r>
        <w:rPr>
          <w:rFonts w:cs="Times New Roman" w:ascii="Times New Roman" w:hAnsi="Times New Roman"/>
          <w:sz w:val="20"/>
        </w:rPr>
        <w:tab/>
        <w:t>8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And by and by I will to thee appear.</w:t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ranger Pyramus than e’er played her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TE</w:t>
      </w:r>
      <w:r>
        <w:rPr>
          <w:rFonts w:cs="Times New Roman" w:ascii="Times New Roman" w:hAnsi="Times New Roman"/>
          <w:sz w:val="20"/>
        </w:rPr>
        <w:t xml:space="preserve">  Must I speak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Ay, marry, must you, for you must underst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goes but to see a noise that he heard and is to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UTE</w:t>
      </w:r>
      <w:r>
        <w:rPr>
          <w:rFonts w:cs="Times New Roman" w:ascii="Times New Roman" w:hAnsi="Times New Roman"/>
          <w:i/>
          <w:sz w:val="20"/>
        </w:rPr>
        <w:t>, as Thisb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Most radiant Pyramus, most lily-white of hu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Of color like the red rose on triumphant bri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Most brisky juvenal and eke most lovely Je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s true as truest horse, that yet would never tire.</w:t>
      </w:r>
      <w:r>
        <w:rPr>
          <w:rFonts w:cs="Times New Roman" w:ascii="Times New Roman" w:hAnsi="Times New Roman"/>
          <w:sz w:val="20"/>
        </w:rPr>
        <w:tab/>
        <w:t>9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’ll meet thee, Pyramus, at Ninny’s tomb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“Ninus’ tomb,” man! Why, you must no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that yet. That you answer to Pyramus. You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all your part at once, cues and all.—Pyram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er. Your cue is past. It is “never tire.”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TE</w:t>
      </w:r>
      <w:r>
        <w:rPr>
          <w:rFonts w:cs="Times New Roman" w:ascii="Times New Roman" w:hAnsi="Times New Roman"/>
          <w:sz w:val="20"/>
        </w:rPr>
        <w:t xml:space="preserve">  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s Thisbe. As true as truest horse, that yet would neve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tir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bin, and Bottom as Pyramus with the</w:t>
        <w:br/>
        <w:t>ass-head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i/>
          <w:sz w:val="20"/>
        </w:rPr>
        <w:t>, as Pyram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f I were fair, fair Thisbe, I were only th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O monstrous! O strange! We are haunted. Pray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s, fly, masters! Help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Quince, Flute, Snout, Snug, and Starveling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ollow you. I’ll lead you about a r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rough bog, through bush, through bra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rough br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 a horse I’ll be, sometime a hound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 hog, a headless bear, sometime a f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igh and bark and grunt and roar and bu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horse, hound, hog, bear, fire, at every tu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Why do they run away? This is a knavery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to make me afeard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n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NOUT</w:t>
      </w:r>
      <w:r>
        <w:rPr>
          <w:rFonts w:cs="Times New Roman" w:ascii="Times New Roman" w:hAnsi="Times New Roman"/>
          <w:sz w:val="20"/>
        </w:rPr>
        <w:t xml:space="preserve">  O Bottom, thou art changed! What do I see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What do you see? You see an ass-head of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n, do you?</w:t>
      </w:r>
      <w:r>
        <w:rPr>
          <w:rFonts w:cs="Times New Roman" w:ascii="Times New Roman" w:hAnsi="Times New Roman"/>
          <w:i/>
          <w:sz w:val="20"/>
        </w:rPr>
        <w:tab/>
        <w:t>Snou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Qui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Bless thee, Bottom, bless thee! Thou art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lated!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I see their knavery. This is to make an as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to fright me, if they could. But I will not st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is place, do what they can. I will walk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wn here, and I will sing, that they shall hear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afrai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ings.</w:t>
        <w:tab/>
        <w:t>The ouzel cock, so black of hu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ith orange-tawny bi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 throstle with his note so tr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The wren with little quill—</w:t>
      </w:r>
      <w:r>
        <w:rPr>
          <w:rFonts w:cs="Times New Roman" w:ascii="Times New Roman" w:hAnsi="Times New Roman"/>
          <w:sz w:val="20"/>
        </w:rPr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  <w:r>
        <w:rPr>
          <w:rFonts w:cs="Times New Roman" w:ascii="Times New Roman" w:hAnsi="Times New Roman"/>
          <w:i/>
          <w:sz w:val="20"/>
        </w:rPr>
        <w:t>, waking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ngel wakes me from my flow’ry b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 finch, the sparrow, and the lar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e plainsong cuckoo gr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ose note full many a man doth ma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And dares not answer “nay”—</w:t>
      </w:r>
      <w:r>
        <w:rPr>
          <w:rFonts w:cs="Times New Roman" w:ascii="Times New Roman" w:hAnsi="Times New Roman"/>
          <w:sz w:val="20"/>
        </w:rPr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indeed, who would set his wit to so foolish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rd? Who would give a bird the lie though he c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cuckoo” never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thee, gentle mortal, sing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ar is much enamored of thy note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s mine eye enthrallèd to thy shap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y fair virtue’s force perforce doth mov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e first view to say, to swear, I lov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Methinks, mistress, you should have litt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son for that. And yet, to say the truth, reason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ve keep little company together nowad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e the pity that some honest neighbors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make them friends. Nay, I can gleek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ca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s wise as thou art beautiful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Not so neither; but if I had wit enough to g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this wood, I have enough to serve mine 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this wood do not desire to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remain here whether thou wilt or no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 spirit of no common r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mmer still doth tend upon my st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do love thee. Therefore go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give thee fairies to attend on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shall fetch thee jewels from the deep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ng while thou on pressèd flowers dost sl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purge thy mortal grossness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shalt like an airy spirit go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seblossom, Cobweb, Mote, and Mustardse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our Fairies: Peaseblossom, Cobweb,</w:t>
        <w:br/>
        <w:t>Mote, and Mustards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ASEBLOSSOM</w:t>
      </w:r>
      <w:r>
        <w:rPr>
          <w:rFonts w:cs="Times New Roman" w:ascii="Times New Roman" w:hAnsi="Times New Roman"/>
          <w:sz w:val="20"/>
        </w:rPr>
        <w:t xml:space="preserve">  Ready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BWEB</w:t>
      </w:r>
      <w:r>
        <w:rPr>
          <w:rFonts w:cs="Times New Roman" w:ascii="Times New Roman" w:hAnsi="Times New Roman"/>
          <w:sz w:val="20"/>
        </w:rPr>
        <w:t xml:space="preserve">  And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TE</w:t>
      </w:r>
      <w:r>
        <w:rPr>
          <w:rFonts w:cs="Times New Roman" w:ascii="Times New Roman" w:hAnsi="Times New Roman"/>
          <w:sz w:val="20"/>
        </w:rPr>
        <w:t xml:space="preserve">  And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USTARDSEED</w:t>
      </w:r>
      <w:r>
        <w:rPr>
          <w:rFonts w:cs="Times New Roman" w:ascii="Times New Roman" w:hAnsi="Times New Roman"/>
          <w:sz w:val="20"/>
        </w:rPr>
        <w:t xml:space="preserve">  And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Where shall we g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kind and courteous to this gentleman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p in his walks and gambol in his ey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ed him with apricocks and dewberr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urple grapes, green figs, and mulberri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ney-bags steal from the humble-be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night-tapers crop their waxen thighs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ght them at the fiery glowworms’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my love to bed and to aris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luck the wings from painted butterfl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an the moonbeams from his sleeping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d to him, elves, and do him courtesies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ASEBLOSSOM</w:t>
      </w:r>
      <w:r>
        <w:rPr>
          <w:rFonts w:cs="Times New Roman" w:ascii="Times New Roman" w:hAnsi="Times New Roman"/>
          <w:sz w:val="20"/>
        </w:rPr>
        <w:t xml:space="preserve">  Hail, morta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BWEB</w:t>
      </w:r>
      <w:r>
        <w:rPr>
          <w:rFonts w:cs="Times New Roman" w:ascii="Times New Roman" w:hAnsi="Times New Roman"/>
          <w:sz w:val="20"/>
        </w:rPr>
        <w:t xml:space="preserve">  Hai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TE</w:t>
      </w:r>
      <w:r>
        <w:rPr>
          <w:rFonts w:cs="Times New Roman" w:ascii="Times New Roman" w:hAnsi="Times New Roman"/>
          <w:sz w:val="20"/>
        </w:rPr>
        <w:t xml:space="preserve">  Hai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USTARDSEED</w:t>
      </w:r>
      <w:r>
        <w:rPr>
          <w:rFonts w:cs="Times New Roman" w:ascii="Times New Roman" w:hAnsi="Times New Roman"/>
          <w:sz w:val="20"/>
        </w:rPr>
        <w:t xml:space="preserve">  Hai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I cry your Worships mercy, heartily.—I beseech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orship’s n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BWEB</w:t>
      </w:r>
      <w:r>
        <w:rPr>
          <w:rFonts w:cs="Times New Roman" w:ascii="Times New Roman" w:hAnsi="Times New Roman"/>
          <w:sz w:val="20"/>
        </w:rPr>
        <w:t xml:space="preserve">  Cobweb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I shall desire you of more acquaintance,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 Cobweb. If I cut my finger, I shall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ld with you.—Your name, honest gentleman?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ASEBLOSSOM</w:t>
      </w:r>
      <w:r>
        <w:rPr>
          <w:rFonts w:cs="Times New Roman" w:ascii="Times New Roman" w:hAnsi="Times New Roman"/>
          <w:sz w:val="20"/>
        </w:rPr>
        <w:t xml:space="preserve">  Peasebloss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I pray you, commend me to Mistress Squas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other, and to Master Peascod, your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aster Peaseblossom, I shall desire you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acquaintance too.—Your name, I beseech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USTARDSEED</w:t>
      </w:r>
      <w:r>
        <w:rPr>
          <w:rFonts w:cs="Times New Roman" w:ascii="Times New Roman" w:hAnsi="Times New Roman"/>
          <w:sz w:val="20"/>
        </w:rPr>
        <w:t xml:space="preserve">  Mustards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Good Master Mustardseed, I know your pati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. That same cowardly, giantlike ox-bee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devoured many a gentleman of your house. I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mise you, your kindred hath made my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ter ere now. I desire you of more acquaint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aster Mustards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wait upon him. Lead him to my b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e moon, methinks, looks with a wat’ry eye,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she weeps, weeps every little fl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Lamenting some enforcèd chast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e up my lover’s tongue. Bring him sile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beron, King of Fair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nder if Titania be awak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hat it was that next came in her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he must dote on in extrem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bin Goodfe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my messenger. How now, mad spir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night-rule now about this haunted grove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istress with a monster is in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ar to her close and consecrated b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she was in her dull and sleeping hou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rew of patches, rude mechanica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rk for bread upon Athenian stalls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met together to rehearse a pl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ended for great Theseus’ nuptial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allowest thick-skin of that barren so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Pyramus presented in their spo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sook his scene and entered in a brake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did him at this advantage ta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ss’s noll I fixèd on his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 his Thisbe must be answerè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th my mimic comes. When they him sp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ild geese that the creeping fowler eye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russet-pated choughs, many in so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sing and cawing at the gun’s repo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ver themselves and madly sweep the sk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at his sight away his fellows f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t our stamp, here o’er and o’er one falls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“Murder” cries and help from Athens ca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sense thus weak, lost with their fears th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senseless things begin to do them wro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riers and thorns at their apparel snatch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sleeves, some hats, from yielders all th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ed them on in this distracted f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ft sweet Pyramus translated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n that moment, so it came to pass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tania waked and straightway loved an 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alls out better than I could dev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ast thou yet latched the Athenian’s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love juice, as I did bid thee d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ook him sleeping—that is finished, too—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Athenian woman by his s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when he waked, of force she must be ey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emetrius and Herm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close. This is the same Athen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woman, but not this the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tep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y rebuke you him that loves you so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breath so bitter on your bitter fo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 but chide, but I should use thee wo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, I fear, hast given me cause to c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hast slain Lysander in his slee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o’er shoes in blood, plunge in the deep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ill me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 was not so true unto the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to me. Would he have stolen a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sleeping Hermia? I’ll believe as so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hole Earth may be bored, and that the moon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through the center creep and so displea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brother’s noontide with th’ Antipod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cannot be but thou hast murdere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ould a murderer look, so dead, so gr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ould the murdered look, and so should I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erced through the heart with your stern cruel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you, the murderer, look as bright, as cl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nder Venus in her glimmering sp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this to my Lysander? Where is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good Demetrius, wilt thou give him me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rather give his carcass to my hou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, dog! Out, cur! Thou driv’st me past the bou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aiden’s patience. Hast thou slain him,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forth be never numbered among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once tell true! Tell true, even for my sake!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rst thou have looked upon him, being awak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st thou killed him sleeping? O brave touc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not a worm, an adder, do so muc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dder did it, for with doubler ton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ine, thou serpent, never adder stung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pend your passion on a misprised m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guilty of Lysander’s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is he dead, for aught that I can t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thee, tell me then that he is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I could, what should I get therefor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ivilege never to see me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thy hated presence part I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me no more, whether he be dead or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following her in this fierce ve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therefore, for a while I will remain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orrow’s heaviness doth heavier g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debt that bankrout sleep doth sorrow ow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ow in some slight measure it will p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for his tender here I make some st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lies down and falls asl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  <w:r>
        <w:rPr>
          <w:rFonts w:cs="Times New Roman" w:ascii="Times New Roman" w:hAnsi="Times New Roman"/>
          <w:i/>
          <w:sz w:val="20"/>
        </w:rPr>
        <w:t>, to Rob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ast thou done? Thou hast mistaken quite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id the love juice on some true-love’s s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y misprision must perforce ens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true-love turned, and not a false turned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fate o’errules, that, one man holding tro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illion fail, confounding oath on oath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the wood go swifter than the w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lena of Athens look thou f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fancy-sick she is and pale of che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ighs of love that costs the fresh blood d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ome illusion see thou bring her here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charm his eyes against she do app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BIN</w:t>
      </w:r>
      <w:r>
        <w:rPr>
          <w:rFonts w:cs="Times New Roman" w:ascii="Times New Roman" w:hAnsi="Times New Roman"/>
          <w:sz w:val="20"/>
        </w:rPr>
        <w:t xml:space="preserve">  I go, I go, look how I g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ifter than arrow from the Tartar’s bow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  <w:r>
        <w:rPr>
          <w:rFonts w:cs="Times New Roman" w:ascii="Times New Roman" w:hAnsi="Times New Roman"/>
          <w:i/>
          <w:sz w:val="20"/>
        </w:rPr>
        <w:t>, applying the nectar to Demetrius’ ey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lower of this purple d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it with Cupid’s archery,</w:t>
        <w:tab/>
        <w:t>10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ink in apple of his ey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hen his love he doth esp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et her shine as gloriousl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 the Venus of the sk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hen thou wak’st, if she be by,</w:t>
        <w:tab/>
        <w:t>11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eg of her for remed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b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aptain of our fairy ba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elena is here at ha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nd the youth, mistook by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leading for a lover’s fee.</w:t>
        <w:tab/>
        <w:t>11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hall we their fond pageant se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rd, what fools these mortals b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and aside. The noise they mak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ill cause Demetrius to awak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en will two at once woo one.</w:t>
        <w:tab/>
        <w:t>12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at must needs be sport alo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nd those things do best please 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at befall prepost’rously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tep asid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ysander and Helena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you think that I should woo in scor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Scorn and derision never come in tears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en I vow, I weep; and vows so b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In their nativity all truth app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n these things in me seem scorn to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ing the badge of faith to prove them tru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o advance your cunning more and more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hen truth kills truth, O devilish holy fr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vows are Hermia’s. Will you give her o’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eigh oath with oath and you will no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ei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vows to her and me, put in two scales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even weigh, and both as light as ta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no judgment when to her I sw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none, in my mind, now you give her o’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etrius loves her, and he loves no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i/>
          <w:sz w:val="20"/>
        </w:rPr>
        <w:t>, waking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elen, goddess, nymph, perfect, divine!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at, my love, shall I compare thine ey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stal is muddy. O, how ripe in s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lips, those kissing cherries, tempting grow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ure congealèd white, high Taurus’ s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nned with the eastern wind, turns to a crow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hold’st up thy hand. O, let me ki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rincess of pure white, this seal of blis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spite! O hell! I see you all are b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t against me for your merri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were civil and knew courtesy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ould not do me thus much inju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you not hate me, as I know you d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ou must join in souls to mock me to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were men, as men you are in sh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ould not use a gentle lady so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vow and swear and superpraise my par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, I am sure, you hate me with your hear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oth are rivals and love Hermi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both rivals to mock Hele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rim exploit, a manly enterprise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njure tears up in a poor maid’s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your derision! None of noble s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so offend a virgin and ext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oor soul’s patience, all to make you sp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unkind, Demetrius. Be not so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 love Hermia; this you know I k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with all goodwill, with all my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ermia’s love I yield you up my 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rs of Helena to me bequ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I do love and will do till my death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did mockers waste more idle br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ysander, keep thy Hermia. I will n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’er I loved her, all that love is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to her but as guest-wise sojour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to Helen is it home returned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to rem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YSANDER</w:t>
      </w:r>
      <w:r>
        <w:rPr>
          <w:rFonts w:cs="Times New Roman" w:ascii="Times New Roman" w:hAnsi="Times New Roman"/>
          <w:sz w:val="20"/>
        </w:rPr>
        <w:t xml:space="preserve">  Helen, it is no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parage not the faith thou dost not k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to thy peril thou aby it d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ere thy love comes. Yonder is thy dear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erm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  <w:r>
        <w:rPr>
          <w:rFonts w:cs="Times New Roman" w:ascii="Times New Roman" w:hAnsi="Times New Roman"/>
          <w:i/>
          <w:sz w:val="20"/>
        </w:rPr>
        <w:t>, to Lys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k night, that from the eye his function tak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ar more quick of apprehension mak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it doth impair the seeing sen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pays the hearing double recompen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not by mine eye, Lysander, found;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ar, I thank it, brought me to thy s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y unkindly didst thou leave me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he stay whom love doth press to g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love could press Lysander from my sid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ysander’s love, that would not let him bide,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Helena, who more engilds the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ll yon fiery oes and eyes of l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eek’st thou me? Could not this make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te I bear thee made me leave thee so?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peak not as you think. It cannot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she is one of this confederac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 perceive they have conjoined all thr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ashion this false sport in spite of m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jurious Hermia, most ungrateful maid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conspired, have you with these contri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ait me with this foul deris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ll the counsel that we two have sha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isters’ vows, the hours that we have sp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 have chid the hasty-footed time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arting us—O, is all forg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schooldays’ friendship, childhood innoce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, Hermia, like two artificial go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ith our needles created both one fl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on one sampler, sitting on one cushion,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warbling of one song, both in one ke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our hands, our sides, voices, and mi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been incorporate. So we grew toge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a double cherry, seeming par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an union in partition,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lovely berries molded on one ste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ith two seeming bodies but one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of the first, like coats in herald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e but to one, and crownèd with one c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you rent our ancient love asunder,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join with men in scorning your poor frie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not friendly; ’tis not maiden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ex, as well as I, may chide you for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 alone do feel the inju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mazèd at your words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corn you not. It seems that you scor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not set Lysander, as in sc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ollow me and praise my eyes and f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de your other love, Demetr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even but now did spurn me with his foot,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ll me goddess, nymph, divine and r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cious, celestial? Wherefore speaks he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r he hates? And wherefore doth Lys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ny your love (so rich within his soul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nder me, forsooth, affection,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y your setting on, by your conse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ough I be not so in grace as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ung upon with love, so fortun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iserable most, to love unlov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you should pity rather than despise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understand not what you mean by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do. Persever, counterfeit sad loo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mouths upon me when I turn my ba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k each at other, hold the sweet jest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port, well carried, shall be chronicled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have any pity, grace, or mann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ould not make me such an argu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are you well. ’Tis partly my own faul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death or absence soon shall reme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, gentle Helena. Hear my excuse,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ve, my life, my soul, fair Hele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excellen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  <w:r>
        <w:rPr>
          <w:rFonts w:cs="Times New Roman" w:ascii="Times New Roman" w:hAnsi="Times New Roman"/>
          <w:i/>
          <w:sz w:val="20"/>
        </w:rPr>
        <w:t>, to Lys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, do not scorn her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i/>
          <w:sz w:val="20"/>
        </w:rPr>
        <w:t>, to Lys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cannot entreat, I can comp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anst compel no more than she entreat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threats have no more strength than her w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er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en, I love thee. By my life, I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wear by that which I will lose for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ove him false that says I love thee not.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 I love thee more than he can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say so, withdraw and prove it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ck,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A</w:t>
      </w:r>
      <w:r>
        <w:rPr>
          <w:rFonts w:cs="Times New Roman" w:ascii="Times New Roman" w:hAnsi="Times New Roman"/>
          <w:sz w:val="20"/>
        </w:rPr>
        <w:t xml:space="preserve">  Lysander, whereto tends all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takes hold of Lysan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you Ethiop!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i/>
          <w:sz w:val="20"/>
        </w:rPr>
        <w:t>, to 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. He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m to break loose.</w:t>
      </w:r>
      <w:r>
        <w:rPr>
          <w:rFonts w:cs="Times New Roman" w:ascii="Times New Roman" w:hAnsi="Times New Roman"/>
          <w:i/>
          <w:sz w:val="20"/>
        </w:rPr>
        <w:t xml:space="preserve"> To Lysander.</w:t>
      </w:r>
      <w:r>
        <w:rPr>
          <w:rFonts w:cs="Times New Roman" w:ascii="Times New Roman" w:hAnsi="Times New Roman"/>
          <w:sz w:val="20"/>
        </w:rPr>
        <w:t xml:space="preserve"> Take on as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foll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come not. You are a tame man, g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  <w:r>
        <w:rPr>
          <w:rFonts w:cs="Times New Roman" w:ascii="Times New Roman" w:hAnsi="Times New Roman"/>
          <w:i/>
          <w:sz w:val="20"/>
        </w:rPr>
        <w:t>, to 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 off, thou cat, thou burr! Vile thing, let loose,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 will shake thee from me like a serp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are you grown so rude? What change is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lo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YSANDER</w:t>
      </w:r>
      <w:r>
        <w:rPr>
          <w:rFonts w:cs="Times New Roman" w:ascii="Times New Roman" w:hAnsi="Times New Roman"/>
          <w:sz w:val="20"/>
        </w:rPr>
        <w:t xml:space="preserve">  Thy love? Out, tawny Tartar, ou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, loathèd med’cine! O, hated potion, hence!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not je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A</w:t>
      </w:r>
      <w:r>
        <w:rPr>
          <w:rFonts w:cs="Times New Roman" w:ascii="Times New Roman" w:hAnsi="Times New Roman"/>
          <w:sz w:val="20"/>
        </w:rPr>
        <w:t xml:space="preserve">  Yes, sooth, and so d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etrius, I will keep my word with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I had your bond. For I perce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eak bond holds you. I’ll not trust your word.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? Should I hurt her, strike her, kill her d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I hate her, I’ll not harm her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can you do me greater harm than hat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e me? Wherefore? O me, what news, my lo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not I Hermia? Are not you Lysander?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s fair now as I was ere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night you loved me; yet since night you lef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, you left me—O, the gods forbid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arnest, shall I say?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YSANDER</w:t>
      </w:r>
      <w:r>
        <w:rPr>
          <w:rFonts w:cs="Times New Roman" w:ascii="Times New Roman" w:hAnsi="Times New Roman"/>
          <w:sz w:val="20"/>
        </w:rPr>
        <w:t xml:space="preserve">  Ay, by my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did desire to see thee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be out of hope, of question, of doub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certain, nothing truer, ’tis no j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do hate thee and love Helena.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mia turns him lo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me!</w:t>
      </w:r>
      <w:r>
        <w:rPr>
          <w:rFonts w:cs="Times New Roman" w:ascii="Times New Roman" w:hAnsi="Times New Roman"/>
          <w:i/>
          <w:sz w:val="20"/>
        </w:rPr>
        <w:t xml:space="preserve"> To Helena.</w:t>
      </w:r>
      <w:r>
        <w:rPr>
          <w:rFonts w:cs="Times New Roman" w:ascii="Times New Roman" w:hAnsi="Times New Roman"/>
          <w:sz w:val="20"/>
        </w:rPr>
        <w:t xml:space="preserve"> You juggler, you cankerblosso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ief of love! What, have you come by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ol’n my love’s heart from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A</w:t>
      </w:r>
      <w:r>
        <w:rPr>
          <w:rFonts w:cs="Times New Roman" w:ascii="Times New Roman" w:hAnsi="Times New Roman"/>
          <w:sz w:val="20"/>
        </w:rPr>
        <w:t xml:space="preserve">  Fine, i’ fai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no modesty, no maiden shame,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touch of bashfulness? What, will you t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atient answers from my gentle tongu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fie, you counterfeit, you puppet, you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Puppet”? Why so? Ay, that way goes the g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 perceive that she hath made compare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our statures; she hath urged her he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her personage, her tall person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height, forsooth, she hath prevailed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re you grown so high in his este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I am so dwarfish and so low?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ow am I, thou painted maypole? Spea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ow am I? I am not yet so 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my nails can reach unto thine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, though you mock me, gentle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er not hurt me. I was never curst;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 gift at all in shrewish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 right maid for my coward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er not strike me. You perhaps may thin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she is something lower than m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can match her.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A</w:t>
      </w:r>
      <w:r>
        <w:rPr>
          <w:rFonts w:cs="Times New Roman" w:ascii="Times New Roman" w:hAnsi="Times New Roman"/>
          <w:sz w:val="20"/>
        </w:rPr>
        <w:t xml:space="preserve">  “Lower”? Hark, aga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Hermia, do not be so bitter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evermore did love you, Hermi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ever keep your counsels, never wronged you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that, in love unto Demetrius,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old him of your stealth unto this w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followed you; for love, I followe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 hath chid me hence and threatene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rike me, spurn me, nay, to kill me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, so you will let me quiet go,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thens will I bear my folly b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llow you no further. Let me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ee how simple and how fond I 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get you gone. Who is ’t that hinders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oolish heart that I leave here behind.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ith Lysand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A</w:t>
      </w:r>
      <w:r>
        <w:rPr>
          <w:rFonts w:cs="Times New Roman" w:ascii="Times New Roman" w:hAnsi="Times New Roman"/>
          <w:sz w:val="20"/>
        </w:rPr>
        <w:t xml:space="preserve">  With Demetr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afraid. She shall not harm thee, Hele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sir, she shall not, though you take her 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en she is angry, she is keen and shrewd.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as a vixen when she went to schoo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gh she be but little, she is fier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ittle” again? Nothing but “low” and “little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will you suffer her to flout me th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come to her.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YSANDER</w:t>
      </w:r>
      <w:r>
        <w:rPr>
          <w:rFonts w:cs="Times New Roman" w:ascii="Times New Roman" w:hAnsi="Times New Roman"/>
          <w:sz w:val="20"/>
        </w:rPr>
        <w:t xml:space="preserve">  Get you gone, you dwar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inimus of hind’ring knotgrass ma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ead, you acor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You are too offici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er behalf that scorns your services.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er alone. Speak not of Hele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not her part. For if thou dost int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so little show of love to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aby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YSANDER</w:t>
      </w:r>
      <w:r>
        <w:rPr>
          <w:rFonts w:cs="Times New Roman" w:ascii="Times New Roman" w:hAnsi="Times New Roman"/>
          <w:sz w:val="20"/>
        </w:rPr>
        <w:t xml:space="preserve">  Now she holds me not.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follow, if thou dar’st, to try whose r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ne or mine, is most in Hele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ollow”? Nay, I’ll go with thee, cheek by jow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emetrius and Lysander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mistress, all this coil is long of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lena retrea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go not back.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A</w:t>
      </w:r>
      <w:r>
        <w:rPr>
          <w:rFonts w:cs="Times New Roman" w:ascii="Times New Roman" w:hAnsi="Times New Roman"/>
          <w:sz w:val="20"/>
        </w:rPr>
        <w:t xml:space="preserve">  I will not trust you, I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longer stay in your curst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ands than mine are quicker for a fr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egs are longer though, to run away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mazed and know not what to say.</w:t>
      </w:r>
      <w:r>
        <w:rPr>
          <w:rFonts w:cs="Times New Roman" w:ascii="Times New Roman" w:hAnsi="Times New Roman"/>
          <w:i/>
          <w:sz w:val="20"/>
        </w:rPr>
        <w:tab/>
        <w:t>She exits.</w:t>
      </w:r>
      <w:r>
        <w:rPr>
          <w:rFonts w:cs="Times New Roman" w:ascii="Times New Roman" w:hAnsi="Times New Roman"/>
          <w:sz w:val="20"/>
        </w:rPr>
        <w:t xml:space="preserve">  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  <w:r>
        <w:rPr>
          <w:rFonts w:cs="Times New Roman" w:ascii="Times New Roman" w:hAnsi="Times New Roman"/>
          <w:i/>
          <w:sz w:val="20"/>
        </w:rPr>
        <w:t>, to Rob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y negligence. Still thou mistak’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committ’st thy knaveries willfu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me, king of shadows, I mistoo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not you tell me I should know the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Athenian garments he had on?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far blameless proves my enterpr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’nointed an Athenian’s ey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far am I glad it so did so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is their jangling I esteem a sp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eest these lovers seek a place to fight.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e, therefore, Robin, overcast the nigh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arry welkin cover thou a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drooping fog as black as Acher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d these testy rivals so ast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ne come not within another’s way.</w:t>
        <w:tab/>
        <w:t>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Lysander sometime frame thy tongu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tir Demetrius up with bitter wr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metime rail thou like Demetr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each other look thou lead them th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o’er their brows death-counterfeiting sleep</w:t>
        <w:tab/>
        <w:t>3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leaden legs and batty wings doth cr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crush this herb into Lysander’s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a flower to Rob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liquor hath this virtuous proper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ke from thence all error with his m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his eyeballs roll with wonted sight.</w:t>
        <w:tab/>
        <w:t>3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y next wake, all this deri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eem a dream and fruitless vi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ack to Athens shall the lovers w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league whose date till death shall never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I in this affair do thee employ,</w:t>
        <w:tab/>
        <w:t>3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o my queen and beg her Indian bo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I will her charmèd eye relea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onster’s view, and all things shall be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iry lord, this must be done with has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ight’s swift dragons cut the clouds full fast,</w:t>
        <w:tab/>
        <w:t>4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nder shines Aurora’s harbing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whose approach, ghosts wand’ring her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op home to churchyards. Damnèd spirits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crossways and floods have burial,</w:t>
        <w:tab/>
        <w:t>4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ready to their wormy beds are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ear lest day should look their shames up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illfully themselves exile from l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ust for aye consort with black-browed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 are spirits of another sort.</w:t>
        <w:tab/>
        <w:t>4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th the Morning’s love have oft made sp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ike a forester, the groves may tr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ill the eastern gate, all fiery 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ening on Neptune with fair blessèd bea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s into yellow gold his salt-green streams.</w:t>
        <w:tab/>
        <w:t>4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withstanding, haste! Make no del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ay effect this business yet ere day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p and down, up and dow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 will lead them up and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 am feared in field and town.</w:t>
        <w:tab/>
        <w:t>42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Goblin, lead them up and dow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o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ysand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art thou, proud Demetrius? Speak thou n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  <w:r>
        <w:rPr>
          <w:rFonts w:cs="Times New Roman" w:ascii="Times New Roman" w:hAnsi="Times New Roman"/>
          <w:i/>
          <w:sz w:val="20"/>
        </w:rPr>
        <w:t>, in Demetrius’ voi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villain, drawn and ready. Where art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YSANDER</w:t>
      </w:r>
      <w:r>
        <w:rPr>
          <w:rFonts w:cs="Times New Roman" w:ascii="Times New Roman" w:hAnsi="Times New Roman"/>
          <w:sz w:val="20"/>
        </w:rPr>
        <w:t xml:space="preserve">  I will be with thee straight.</w:t>
        <w:tab/>
        <w:t>4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BIN</w:t>
      </w:r>
      <w:r>
        <w:rPr>
          <w:rFonts w:cs="Times New Roman" w:ascii="Times New Roman" w:hAnsi="Times New Roman"/>
          <w:i/>
          <w:sz w:val="20"/>
        </w:rPr>
        <w:t>, in Demetrius’ voice</w:t>
      </w:r>
      <w:r>
        <w:rPr>
          <w:rFonts w:cs="Times New Roman" w:ascii="Times New Roman" w:hAnsi="Times New Roman"/>
          <w:sz w:val="20"/>
        </w:rPr>
        <w:t xml:space="preserve">  Follow me, then,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iner ground.</w:t>
      </w:r>
      <w:r>
        <w:rPr>
          <w:rFonts w:cs="Times New Roman" w:ascii="Times New Roman" w:hAnsi="Times New Roman"/>
          <w:i/>
          <w:sz w:val="20"/>
        </w:rPr>
        <w:tab/>
        <w:t>Lysande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emetr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Lysander, speak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runaway, thou coward, art thou fl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! In some bush? Where dost thou hide thy</w:t>
        <w:tab/>
        <w:t>4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  <w:r>
        <w:rPr>
          <w:rFonts w:cs="Times New Roman" w:ascii="Times New Roman" w:hAnsi="Times New Roman"/>
          <w:i/>
          <w:sz w:val="20"/>
        </w:rPr>
        <w:t>, in Lysander’s vo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oward, art thou bragging to the st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ing the bushes that thou look’st for w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t not come? Come, recreant! Come,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ld!</w:t>
        <w:tab/>
        <w:t>4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whip thee with a rod. He is defi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raws a sword on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Yea, art thou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  <w:r>
        <w:rPr>
          <w:rFonts w:cs="Times New Roman" w:ascii="Times New Roman" w:hAnsi="Times New Roman"/>
          <w:i/>
          <w:sz w:val="20"/>
        </w:rPr>
        <w:t>, in Lysander’s vo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 my voice. We’ll try no manhood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ysan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goes before me and still dares me on.</w:t>
        <w:tab/>
        <w:t>4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come where he calls, then he is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illain is much lighter-heeled than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ollowed fast, but faster he did f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allen am I in dark uneven 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will rest me. Come, thou gentle day,</w:t>
        <w:tab/>
        <w:t>4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f but once thou show me thy gray l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ind Demetrius and revenge this sp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lies down and slee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bin and Demetr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  <w:r>
        <w:rPr>
          <w:rFonts w:cs="Times New Roman" w:ascii="Times New Roman" w:hAnsi="Times New Roman"/>
          <w:i/>
          <w:sz w:val="20"/>
        </w:rPr>
        <w:t>, in Lysander’s vo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, ho, ho! Coward, why com’st thou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ide me, if thou dar’st, for well I w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runn’st before me, shifting every place,</w:t>
        <w:tab/>
        <w:t>4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ar’st not stand nor look me in the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art thou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  <w:r>
        <w:rPr>
          <w:rFonts w:cs="Times New Roman" w:ascii="Times New Roman" w:hAnsi="Times New Roman"/>
          <w:i/>
          <w:sz w:val="20"/>
        </w:rPr>
        <w:t>, in Lysander’s vo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. I am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then, thou mock’st me. Thou shalt buy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ar</w:t>
        <w:tab/>
        <w:tab/>
        <w:t>4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ver I thy face by daylight s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go thy way. Faintness constraineth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asure out my length on this cold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day’s approach look to be visi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lies down and slee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ele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weary night, O long and tedious night,</w:t>
        <w:tab/>
        <w:t>4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bate thy hours! Shine, comforts, from the 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ay back to Athens by dayl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From these that my poor company det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leep, that sometimes shuts up sorrow’s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al me awhile from mine own company.</w:t>
        <w:tab/>
        <w:t>4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lies down and slee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et but three? Come one mo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wo of both kinds makes up fou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ere she comes, curst and sa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upid is a knavish l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us to make poor females mad.</w:t>
        <w:tab/>
        <w:t>4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erm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so weary, never so in wo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Bedabbled with the dew and torn with bri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 no further crawl, no further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My legs can keep no pace with my desir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will I rest me till the break of day.</w:t>
        <w:tab/>
        <w:t>4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s shield Lysander if they mean a fr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lies down and slee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On the grou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Sleep sou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I’ll app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To your eye,</w:t>
        <w:tab/>
        <w:t>48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Gentle lover, remed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Robin applies the nectar 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to Lysander’s ey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hen thou wak’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ou tak’s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rue del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In the sight</w:t>
      </w:r>
      <w:r>
        <w:rPr>
          <w:rFonts w:cs="Times New Roman" w:ascii="Times New Roman" w:hAnsi="Times New Roman"/>
          <w:sz w:val="20"/>
        </w:rPr>
        <w:tab/>
        <w:t>48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Of thy former lady’s ey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the country proverb know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at every man should take his ow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n your waking shall be sh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Jack shall have Jill;</w:t>
      </w:r>
      <w:r>
        <w:rPr>
          <w:rFonts w:cs="Times New Roman" w:ascii="Times New Roman" w:hAnsi="Times New Roman"/>
          <w:sz w:val="20"/>
        </w:rPr>
        <w:tab/>
        <w:t>49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Naught shall go ill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 man shall have his mare again, and all shall b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well.</w:t>
      </w:r>
    </w:p>
    <w:p>
      <w:pPr>
        <w:pStyle w:val="Normal"/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th the four lovers still asleep onstage, enter</w:t>
        <w:br/>
        <w:t>Titania, Queen of Fairies, and Bottom and Fairies,</w:t>
        <w:br/>
        <w:t>and Oberon, the King, behind them unseen by those</w:t>
        <w:br/>
        <w:t>onstag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it thee down upon this flow’ry b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hile I thy amiable cheeks do co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ick muskroses in thy sleek smooth hea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kiss thy fair large ears, my gentle j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Where’s Peaseblossom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ASEBLOSSOM</w:t>
      </w:r>
      <w:r>
        <w:rPr>
          <w:rFonts w:cs="Times New Roman" w:ascii="Times New Roman" w:hAnsi="Times New Roman"/>
          <w:sz w:val="20"/>
        </w:rPr>
        <w:t xml:space="preserve">  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Scratch my head, Peaseblossom. Wher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sieur Cobweb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BWEB</w:t>
      </w:r>
      <w:r>
        <w:rPr>
          <w:rFonts w:cs="Times New Roman" w:ascii="Times New Roman" w:hAnsi="Times New Roman"/>
          <w:sz w:val="20"/>
        </w:rPr>
        <w:t xml:space="preserve">  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Monsieur Cobweb, good monsieur, get you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eapons in your hand and kill me a red-hipp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mble-bee on the top of a thistle, and,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sieur, bring me the honey-bag. Do not f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elf too much in the action, monsieur, 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nsieur, have a care the honey-bag break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; I would be loath to have you overflown with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ney-bag, signior.</w:t>
      </w:r>
      <w:r>
        <w:rPr>
          <w:rFonts w:cs="Times New Roman" w:ascii="Times New Roman" w:hAnsi="Times New Roman"/>
          <w:i/>
          <w:sz w:val="20"/>
        </w:rPr>
        <w:t xml:space="preserve"> Cobweb exits.</w:t>
      </w:r>
      <w:r>
        <w:rPr>
          <w:rFonts w:cs="Times New Roman" w:ascii="Times New Roman" w:hAnsi="Times New Roman"/>
          <w:sz w:val="20"/>
        </w:rPr>
        <w:t xml:space="preserve"> Where’s Monsie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ardse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USTARDSEED</w:t>
      </w:r>
      <w:r>
        <w:rPr>
          <w:rFonts w:cs="Times New Roman" w:ascii="Times New Roman" w:hAnsi="Times New Roman"/>
          <w:sz w:val="20"/>
        </w:rPr>
        <w:t xml:space="preserve">  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Give me your neaf, Monsieur Mustardseed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you, leave your courtesy, good monsie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USTARDSEED</w:t>
      </w:r>
      <w:r>
        <w:rPr>
          <w:rFonts w:cs="Times New Roman" w:ascii="Times New Roman" w:hAnsi="Times New Roman"/>
          <w:sz w:val="20"/>
        </w:rPr>
        <w:t xml:space="preserve">  What’s your wi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Nothing, good monsieur, but to help Caval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bweb to scratch. I must to the barber’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sieur, for methinks I am marvels hairy about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ce. And I am such a tender ass, if my hair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ickle me, I must scr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ilt thou hear some music, my sweet lo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I have a reasonable good ear in music. Let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he tongs and the bones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ay, sweet love, what thou desirest to e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Truly, a peck of provender. I could mun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ood dry oats. Methinks I have a great des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 bottle of hay. Good hay, sweet hay, hath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ow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venturous fairy that shall see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quirrel’s hoard and fetch thee new nu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I had rather have a handful or two of dr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s. But, I pray you, let none of your people st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; I have an exposition of sleep come upon m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p thou, and I will wind thee in my arm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ies, begone, and be all ways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airie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oth the woodbine the sweet honeysuck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y entwist; the female ivy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rings the barky fingers of the elm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ow I love thee! How I dote on th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ottom and Titania sl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bin Goodfe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good Robin. Seest thou this sweet s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dotage now I do begin to p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meeting her of late behind the w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king sweet favors for this hateful fool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upbraid her and fall out with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e his hairy temples then had roun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oronet of fresh and fragrant flower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same dew, which sometime on the bu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wont to swell like round and orient pearls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od now within the pretty flouriets’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ears that did their own disgrace bewa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had at my pleasure taunted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in mild terms begged my pati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en did ask of her her changeling child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traight she gave me, and her fairy s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ar him to my bower in Fairy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I have the boy, I will un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ateful imperfection of her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gentle Puck, take this transformèd scalp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off the head of this Athenian sw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, awaking when the other d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all to Athens back again rep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nk no more of this night’s accid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s the fierce vexation of a dream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irst I will release the Fairy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applies the nectar to her ey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e as thou wast wont to b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ee as thou wast wont to se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ian’s bud o’er Cupid’s fl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ath such force and blessèd power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my Titania, wake you, my sweet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  <w:r>
        <w:rPr>
          <w:rFonts w:cs="Times New Roman" w:ascii="Times New Roman" w:hAnsi="Times New Roman"/>
          <w:i/>
          <w:sz w:val="20"/>
        </w:rPr>
        <w:t>, wa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Oberon, what visions have I se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ought I was enamored of an 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lies your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ANIA</w:t>
      </w:r>
      <w:r>
        <w:rPr>
          <w:rFonts w:cs="Times New Roman" w:ascii="Times New Roman" w:hAnsi="Times New Roman"/>
          <w:sz w:val="20"/>
        </w:rPr>
        <w:t xml:space="preserve">  How came these things to pass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ow mine eyes do loathe his visage now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lence awhile.—Robin, take off this hea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tania, music call; and strike more d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common sleep of all these five the sen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ic, ho, music such as charmeth sleep!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  <w:r>
        <w:rPr>
          <w:rFonts w:cs="Times New Roman" w:ascii="Times New Roman" w:hAnsi="Times New Roman"/>
          <w:i/>
          <w:sz w:val="20"/>
        </w:rPr>
        <w:t>, removing the ass-head from Bott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when thou wak’st, with thine own fool’s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nd music.</w:t>
      </w:r>
      <w:r>
        <w:rPr>
          <w:rFonts w:cs="Times New Roman" w:ascii="Times New Roman" w:hAnsi="Times New Roman"/>
          <w:i/>
          <w:sz w:val="20"/>
        </w:rPr>
        <w:tab/>
        <w:t>Music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my queen, take hands with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ock the ground whereon these sleepers be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itania and Oberon d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hou and I are new in am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tomorrow midnight solemn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ce in Duke Theseus’ house triumphant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less it to all fair prosper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shall the pairs of faithful lovers be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dded, with Theseus, all in joll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airy king, attend and mark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 do hear the morning lar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en, my queen, in silence s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ip we after night’s shade.</w:t>
        <w:tab/>
        <w:t>10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e the globe can compass so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wifter than the wand’ring mo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ome, my lord, and in our fligh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ll me how it came this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at I sleeping here was found</w:t>
        <w:tab/>
        <w:t>10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ith these mortals on the ground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beron, Robin, and Titania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nd horn. Enter Theseus and all his train,</w:t>
        <w:br/>
        <w:t>Hippolyta, Egeu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one of you, find out the Forest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w our observation is perform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since we have the vaward of the 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ve shall hear the music of my hounds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ouple in the western valley; let them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patch, I say, and find the Fore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Servan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, fair queen, up to the mountain’s t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rk the musical confu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ounds and echo in conjunction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IPPOLY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with Hercules and Cadmus o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n a wood of Crete they bayed the b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ounds of Sparta. Never did I h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gallant chiding, for, besides the gro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kies, the fountains, every region near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med all one mutual cry. I never he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sical a discord, such sweet thun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unds are bred out of the Spartan k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lewed, so sanded; and their heads are hu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ears that sweep away the morning dew;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ok-kneed, and dewlapped like Thessalian bull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ow in pursuit, but matched in mouth like bel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under each. A cry more tun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ever holloed to, nor cheered with h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rete, in Sparta, nor in Thessaly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dge when you hear.—But soft! What nymphs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this is my daughter here aslee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Lysander; this Demetrius 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elena, old Nedar’s Helena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nder of their being here 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doubt they rose up early to obser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ite of May, and hearing our int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here in grace of our solemn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peak, Egeus. Is not this the day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rmia should give answer of her choi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GEUS</w:t>
      </w:r>
      <w:r>
        <w:rPr>
          <w:rFonts w:cs="Times New Roman" w:ascii="Times New Roman" w:hAnsi="Times New Roman"/>
          <w:sz w:val="20"/>
        </w:rPr>
        <w:t xml:space="preserve">  It is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bid the huntsmen wake them with their hor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Servan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out within. Wind horns. They all start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, friends. Saint Valentine is p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in these woodbirds but to couple now?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emetrius, Helena, Hermia, and Lysander kne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I pray you all, stand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r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you two are rival enem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omes this gentle concord in the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red is so far from jealousy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leep by hate and fear no enmi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shall reply amazèd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lf sleep, half waking. But as yet, I sw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truly say how I came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as I think—for truly would I speak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I do bethink me, so it i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me with Hermia hither. Our int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to be gone from Athens, where we m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the peril of the Athenian law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ough, enough!—My lord, you have enough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eg the law, the law upon his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ould have stol’n away.—They wou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etr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by to have defeated you and m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of your wife and me of my consent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consent that she should be your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fair Helen told me of their steal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their purpose hither to this w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in fury hither followed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Helena in fancy following me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my good lord, I wot not by what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But by some power it is) my love to Hermi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lted as the snow, seems to me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 remembrance of an idle gau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n my childhood I did dote upon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faith, the virtue of my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bject and the pleasure of mine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only Helena. To her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I betrothed ere I saw Herm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ike a sickness did I loathe this food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as in health, come to my natural tas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 do wish it, love it, long for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forevermore be true to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lovers, you are fortunately m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discourse we more will hear anon.—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geus, I will overbear your w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 the temple by and by, with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couples shall eternally be kni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or the morning now is something w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urposed hunting shall be set aside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with us to Athens. Three and thr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hold a feast in great solemn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Hippolyt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seus and his tr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ncluding Hippolyta and Egeus,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things seem small and undistinguisha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far-off mountains turnèd into clouds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I see these things with parted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everything seems dou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A</w:t>
      </w:r>
      <w:r>
        <w:rPr>
          <w:rFonts w:cs="Times New Roman" w:ascii="Times New Roman" w:hAnsi="Times New Roman"/>
          <w:sz w:val="20"/>
        </w:rPr>
        <w:t xml:space="preserve">  So methin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have found Demetrius like a jew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own and not mine own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Are you 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are awake? It seems to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et we sleep, we dream. Do not you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was here and bid us follow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and my father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A</w:t>
      </w:r>
      <w:r>
        <w:rPr>
          <w:rFonts w:cs="Times New Roman" w:ascii="Times New Roman" w:hAnsi="Times New Roman"/>
          <w:sz w:val="20"/>
        </w:rPr>
        <w:t xml:space="preserve">  And Hippolyt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did bid us follow to the temp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, we are awake. Let’s follow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the way let us recount our drea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ove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i/>
          <w:sz w:val="20"/>
        </w:rPr>
        <w:t>, waking up</w:t>
      </w:r>
      <w:r>
        <w:rPr>
          <w:rFonts w:cs="Times New Roman" w:ascii="Times New Roman" w:hAnsi="Times New Roman"/>
          <w:sz w:val="20"/>
        </w:rPr>
        <w:t xml:space="preserve">   When my cue comes, call me, </w:t>
        <w:tab/>
        <w:t xml:space="preserve"> 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answer. My next is “Most fair Pyramus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y-ho! Peter Quince! Flute the bellows-mend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nout the tinker! Starveling! God’s my life! Stol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 and left me asleep! I have had a most r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sion. I have had a dream past the wit of man to say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ream it was. Man is but an ass if he go ab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xpound this dream. Methought I was—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 man can tell what. Methought I wa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ought I had—but man is but a patched fool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offer to say what methought I had. The eye of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hath not heard, the ear of man hath not s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’s hand is not able to taste, his tongu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eive, nor his heart to report what my dre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. I will get Peter Quince to write a ballad of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eam. It shall be called “Bottom’s Dream” because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hath no bottom; and I will sing it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tter end of a play, before the Duke. Peradvent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it the more gracious, I shall sing it at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Quince, Flute, Snout, and Starvel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Have you sent to Bottom’s house? Is he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me y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TARVELING</w:t>
      </w:r>
      <w:r>
        <w:rPr>
          <w:rFonts w:cs="Times New Roman" w:ascii="Times New Roman" w:hAnsi="Times New Roman"/>
          <w:sz w:val="20"/>
        </w:rPr>
        <w:t xml:space="preserve">  He cannot be heard of. Out of doubt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ranspor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TE</w:t>
      </w:r>
      <w:r>
        <w:rPr>
          <w:rFonts w:cs="Times New Roman" w:ascii="Times New Roman" w:hAnsi="Times New Roman"/>
          <w:sz w:val="20"/>
        </w:rPr>
        <w:t xml:space="preserve">  If he come not, then the play is marred. It goe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forward, doth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It is not possible. You have not a man in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hens able to discharge Pyramus but 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TE</w:t>
      </w:r>
      <w:r>
        <w:rPr>
          <w:rFonts w:cs="Times New Roman" w:ascii="Times New Roman" w:hAnsi="Times New Roman"/>
          <w:sz w:val="20"/>
        </w:rPr>
        <w:t xml:space="preserve">  No, he hath simply the best wit of any handicraft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thens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Yea, and the best person too, and he is a 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amour for a sweet vo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TE</w:t>
      </w:r>
      <w:r>
        <w:rPr>
          <w:rFonts w:cs="Times New Roman" w:ascii="Times New Roman" w:hAnsi="Times New Roman"/>
          <w:sz w:val="20"/>
        </w:rPr>
        <w:t xml:space="preserve">  You must say “paragon.” A “paramour” is (G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ess us) a thing of nau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nug the joi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NUG</w:t>
      </w:r>
      <w:r>
        <w:rPr>
          <w:rFonts w:cs="Times New Roman" w:ascii="Times New Roman" w:hAnsi="Times New Roman"/>
          <w:sz w:val="20"/>
        </w:rPr>
        <w:t xml:space="preserve">  Masters, the Duke is coming from the temple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is two or three lords and ladies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ied. If our sport had gone forward, we had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made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TE</w:t>
      </w:r>
      <w:r>
        <w:rPr>
          <w:rFonts w:cs="Times New Roman" w:ascii="Times New Roman" w:hAnsi="Times New Roman"/>
          <w:sz w:val="20"/>
        </w:rPr>
        <w:t xml:space="preserve">  O, sweet bully Bottom! Thus hath he lost sixp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ay during his life. He could not hav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scaped sixpence a day. An the Duke had not gi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sixpence a day for playing Pyramus, I’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ed. He would have deserved it. Sixpence a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yramus, or nothi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ott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Where are these lads? Where are thes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Bottom! O most courageous day! O most happ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Masters, I am to discourse wonders. But as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not what; for, if I tell you, I am not tru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henian. I will tell you everything right as it f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Let us hear, sweet Bott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Not a word of me. All that I will tell you is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hath dined. Get your apparel together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strings to your beards, new ribbons to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mps. Meet presently at the palace. Every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o’er his part. For the short and the long is,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 is preferred. In any case, let Thisbe have cle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nen, and let not him that plays the lion pare his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ils, for they shall hang out for the lion’s cla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most dear actors, eat no onions nor garlic,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to utter sweet breath, and I do not doubt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 them say it is a sweet comedy. No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s. Away! Go, away!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seus, Hippolyta, and Philostrate, Lords, and</w:t>
        <w:br/>
        <w:t>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IPPOLY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trange, my Theseus, that these lovers speak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strange than true. I never may belie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antique fables nor these fairy to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rs and madmen have such seething brai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shaping fantasies, that apprehend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cool reason ever compreh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unatic, the lover, and the po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of imagination all compa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sees more devils than vast hell can hold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the madman. The lover, all as frantic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s Helen’s beauty in a brow of Egyp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et’s eye, in a fine frenzy roll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glance from heaven to Earth, from Earth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imagination bodies forth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rms of things unknown, the poet’s p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s them to shapes and gives to airy no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ocal habitation and a n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tricks hath strong imagin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if it would but apprehend some joy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comprehends some bringer of that j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n the night, imagining some f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easy is a bush supposed a bea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IPPOLY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ll the story of the night told ov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ir minds transfigured so together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witnesseth than fancy’s imag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ows to something of great constanc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howsoever, strange and admir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overs: Lysander, Demetrius, Hermia, and Hele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 the lovers full of joy and mirth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y, gentle friends! Joy and fresh days of lov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mpany your heart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YSANDER</w:t>
      </w:r>
      <w:r>
        <w:rPr>
          <w:rFonts w:cs="Times New Roman" w:ascii="Times New Roman" w:hAnsi="Times New Roman"/>
          <w:sz w:val="20"/>
        </w:rPr>
        <w:t xml:space="preserve">  More than to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it in your royal walks, your board, your b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now, what masques, what dances shall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</w:t>
        <w:tab/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ear away this long age of three hou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our after-supper and bedti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our usual manager of mir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revels are in hand? Is there no pl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ase the anguish of a torturing hour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Philostr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OSTRATE</w:t>
      </w:r>
      <w:r>
        <w:rPr>
          <w:rFonts w:cs="Times New Roman" w:ascii="Times New Roman" w:hAnsi="Times New Roman"/>
          <w:i/>
          <w:sz w:val="20"/>
        </w:rPr>
        <w:t>, coming forward</w:t>
      </w:r>
      <w:r>
        <w:rPr>
          <w:rFonts w:cs="Times New Roman" w:ascii="Times New Roman" w:hAnsi="Times New Roman"/>
          <w:sz w:val="20"/>
        </w:rPr>
        <w:t xml:space="preserve">  Here, mighty These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what abridgment have you for this even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asque, what music? How shall we begu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zy time if not with some delight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ILOSTRATE</w:t>
      </w:r>
      <w:r>
        <w:rPr>
          <w:rFonts w:cs="Times New Roman" w:ascii="Times New Roman" w:hAnsi="Times New Roman"/>
          <w:i/>
          <w:sz w:val="20"/>
        </w:rPr>
        <w:t>, giving Theseus a pa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brief how many sports are ri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choice of which your Highness will see fi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battle with the Centaurs, to be su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n Athenian eunuch to the harp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none of that. That have I told my love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glory of my kinsman Hercu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riot of the tipsy Bacchana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ring the Thracian singer in their rag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an old device, and it was play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from Thebes came last a conqueror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thrice-three Muses mourning for the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learning, late deceased in beggary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some satire, keen and critic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orting with a nuptial cerem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 tedious brief scene of young Pyramus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love Thisbe, very tragical mirth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erry” and “tragical”? “Tedious” and “brief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hot ice and wondrous strange snow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hall we find the concord of this disc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ILOSTR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lay there is, my lord, some ten words long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Which is as brief as I have known a play)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y ten words, my lord, it is too l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akes it tedious; for in all the pl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t one word apt, one player fit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agical, my noble lord, it is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yramus therein doth kill him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when I saw rehearsed, I must conf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mine eyes water; but more merry t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ssion of loud laughter never sh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re they that do play it?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ILOSTR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d-handed men that work in Athens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ever labored in their minds till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have toiled their unbreathed memor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 same play, against your nupti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will hear it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OSTRATE</w:t>
      </w:r>
      <w:r>
        <w:rPr>
          <w:rFonts w:cs="Times New Roman" w:ascii="Times New Roman" w:hAnsi="Times New Roman"/>
          <w:sz w:val="20"/>
        </w:rPr>
        <w:t xml:space="preserve">  No, my noble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not for you. I have heard it ov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t is nothing, nothing in the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you can find sport in their inte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tremely stretched and conned with cruel pain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you ser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I will hear that pl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ever anything can be ami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impleness and duty tende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bring them in—and take your places, ladies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hilostrat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IPPOLY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not to see wretchedness o’ercharg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uty in his service peris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gentle sweet, you shall see no such 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IPPOLY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ays they can do nothing in this k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der we, to give them thanks for nothing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port shall be to take what they mistak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poor duty cannot do, noble resp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s it in might, not mer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 have come, great clerks have purposè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eet me with premeditated welcomes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 have seen them shiver and look pa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periods in the midst of sentenc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ttle their practiced accent in their f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conclusion dumbly have broke of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paying me a welcome. Trust me, sweet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this silence yet I picked a wel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modesty of fearful du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ead as much as from the rattling ton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aucy and audacious eloqu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, therefore, and tongue-tied simplicity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least speak most, to my capac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hilostr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ILOSTR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please your Grace, the Prologue is addres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Let him approa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Prolo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LO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 offend, it is with our good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at you should think we come not to offend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goodwill. To show our simple sk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at is the true beginning of our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ider, then, we come but in desp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e do not come, as minding to content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true intent is. All for your delight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e are not here. That you should here rep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ctors are at hand, and, by their sh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know all that you are like to k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rologu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This fellow doth not stand upon points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YSANDER</w:t>
      </w:r>
      <w:r>
        <w:rPr>
          <w:rFonts w:cs="Times New Roman" w:ascii="Times New Roman" w:hAnsi="Times New Roman"/>
          <w:sz w:val="20"/>
        </w:rPr>
        <w:t xml:space="preserve">  He hath rid his prologue like a rough col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knows not the stop. A good moral, my lord: i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enough to speak, but to speak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Indeed he hath played on this prologue 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hild on a recorder—a sound, but not in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vern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His speech was like a tangled chain—no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aired, but all disordered. Who is nex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yramus (Bottom), and Thisbe (Flute), and</w:t>
        <w:br/>
        <w:t>Wall (Snout), and Moonshine (Starveling), and Lion</w:t>
        <w:br/>
        <w:t>(Snug), and Prologue (Quince)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i/>
          <w:sz w:val="20"/>
        </w:rPr>
        <w:t>, as Prolo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s, perchance you wonder at this sh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But wonder on, till truth make all things plain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an is Pyramus, if you would k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is beauteous lady Thisbe is cert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an with lime and roughcast doth pres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all,” that vile wall which did these lov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sunder;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rough Wall’s chink, poor souls, they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o whisper, at the which let no man won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an, with lantern, dog, and bush of th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Presenteth “Moonshine,” for, if you will know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oonshine did these lovers think no sco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o meet at Ninus’ tomb, there, there to w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risly beast (which “Lion” hight by name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e trusty Thisbe coming first by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scare away or rather did affright;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s she fled, her mantle she did f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hich Lion vile with bloody mouth did st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 comes Pyramus, sweet youth and t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finds his trusty Thisbe’s mantle s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at, with blade, with bloody blameful blade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He bravely broached his boiling bloody bre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be, tarrying in mulberry sha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His dagger drew, and died. For all the r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Lion, Moonshine, Wall, and lovers tw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arge discourse, while here they do remain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I wonder if the lion be to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No wonder, my lord. One lion may 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asses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ion, Thisbe, Moonshine, and Prologue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NOUT</w:t>
      </w:r>
      <w:r>
        <w:rPr>
          <w:rFonts w:cs="Times New Roman" w:ascii="Times New Roman" w:hAnsi="Times New Roman"/>
          <w:i/>
          <w:sz w:val="20"/>
        </w:rPr>
        <w:t>, as W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same interlude it doth bef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, one Snout by name, present a wall;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ch a wall as I would have you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d in it a crannied hole or chin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which the lovers, Pyramus and This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whisper often, very secre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oam, this roughcast, and this stone doth show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am that same wall. The truth is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the cranny is, right and sini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which the fearful lovers are to whis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Would you desire lime and hair to s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?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It is the wittiest partition that ever I he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ours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Pyramus draws near the wall. Sil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i/>
          <w:sz w:val="20"/>
        </w:rPr>
        <w:t>, as Pyram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rim-looked night! O night with hue so blac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O night, which ever art when day is not!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night! O night! Alack, alack, alac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I fear my Thisbe’s promise is forg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, O wall, O sweet, O lovely w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at stand’st between her father’s ground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mine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all, O wall, O sweet and lovely w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Show me thy chink to blink through with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ey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s, courteous wall. Jove shield thee well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.</w:t>
        <w:tab/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But what see I? No Thisbe do I s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wicked wall, through whom I see no bli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Cursed be thy stones for thus deceiving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The wall, methinks, being sensible,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se again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No, in truth, sir, he should not. “Deceiv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” is Thisbe’s cue. She is to enter now, and I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y her through the wall. You shall see it will f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 as I told you. Yonder she co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isbe (Flute)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UTE</w:t>
      </w:r>
      <w:r>
        <w:rPr>
          <w:rFonts w:cs="Times New Roman" w:ascii="Times New Roman" w:hAnsi="Times New Roman"/>
          <w:i/>
          <w:sz w:val="20"/>
        </w:rPr>
        <w:t>, as This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wall, full often hast thou heard my moans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For parting my fair Pyramus an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herry lips have often kissed thy sto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y stones with lime and hair knit up in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i/>
          <w:sz w:val="20"/>
        </w:rPr>
        <w:t>, as Pyram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a voice! Now will I to the c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o spy an I can hear my Thisbe’s face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b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UTE</w:t>
      </w:r>
      <w:r>
        <w:rPr>
          <w:rFonts w:cs="Times New Roman" w:ascii="Times New Roman" w:hAnsi="Times New Roman"/>
          <w:i/>
          <w:sz w:val="20"/>
        </w:rPr>
        <w:t>, as This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ve! Thou art my love, I th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i/>
          <w:sz w:val="20"/>
        </w:rPr>
        <w:t>, as Pyram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ink what thou wilt, I am thy lover’s gr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ike Limander, am I trusty 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UTE</w:t>
      </w:r>
      <w:r>
        <w:rPr>
          <w:rFonts w:cs="Times New Roman" w:ascii="Times New Roman" w:hAnsi="Times New Roman"/>
          <w:i/>
          <w:sz w:val="20"/>
        </w:rPr>
        <w:t>, as This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like Helen, till the Fates me kill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i/>
          <w:sz w:val="20"/>
        </w:rPr>
        <w:t>, as Pyram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hafalus to Procrus was so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UTE</w:t>
      </w:r>
      <w:r>
        <w:rPr>
          <w:rFonts w:cs="Times New Roman" w:ascii="Times New Roman" w:hAnsi="Times New Roman"/>
          <w:i/>
          <w:sz w:val="20"/>
        </w:rPr>
        <w:t>, as This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hafalus to Procrus, I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i/>
          <w:sz w:val="20"/>
        </w:rPr>
        <w:t>, as Pyram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kiss me through the hole of this vile w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UTE</w:t>
      </w:r>
      <w:r>
        <w:rPr>
          <w:rFonts w:cs="Times New Roman" w:ascii="Times New Roman" w:hAnsi="Times New Roman"/>
          <w:i/>
          <w:sz w:val="20"/>
        </w:rPr>
        <w:t>, as This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iss the wall’s hole, not your lips at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i/>
          <w:sz w:val="20"/>
        </w:rPr>
        <w:t>, as Pyram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at Ninny’s tomb meet me straightway?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UTE</w:t>
      </w:r>
      <w:r>
        <w:rPr>
          <w:rFonts w:cs="Times New Roman" w:ascii="Times New Roman" w:hAnsi="Times New Roman"/>
          <w:i/>
          <w:sz w:val="20"/>
        </w:rPr>
        <w:t>, as This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de life, ’tide death, I come without del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ottom and Flute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NOUT</w:t>
      </w:r>
      <w:r>
        <w:rPr>
          <w:rFonts w:cs="Times New Roman" w:ascii="Times New Roman" w:hAnsi="Times New Roman"/>
          <w:i/>
          <w:sz w:val="20"/>
        </w:rPr>
        <w:t>, as W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have I, Wall, my part dischargèd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eing done, thus Wall away doth go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Now is the wall down between the tw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ghbors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No remedy, my lord, when walls are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ful to hear without war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This is the silliest stuff that ever I he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The best in this kind are but shadows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st are no worse, if imagination amend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It must be your imagination, then, and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If we imagine no worse of them than they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selves, they may pass for excellent men. Here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two noble beasts in, a man and a l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ion (Snug) and Moonshine (Starveling)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NUG</w:t>
      </w:r>
      <w:r>
        <w:rPr>
          <w:rFonts w:cs="Times New Roman" w:ascii="Times New Roman" w:hAnsi="Times New Roman"/>
          <w:i/>
          <w:sz w:val="20"/>
        </w:rPr>
        <w:t>, as L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adies, you whose gentle hearts do f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e smallest monstrous mouse that creeps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flo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now perchance both quake and tremble here,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hen lion rough in wildest rage doth ro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know that I, as Snug the joiner,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on fell, nor else no lion’s da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f I should as lion come in str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is place, ’twere pity on my life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A very gentle beast, and of a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ci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The very best at a beast, my lord, that e’er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YSANDER</w:t>
      </w:r>
      <w:r>
        <w:rPr>
          <w:rFonts w:cs="Times New Roman" w:ascii="Times New Roman" w:hAnsi="Times New Roman"/>
          <w:sz w:val="20"/>
        </w:rPr>
        <w:t xml:space="preserve">  This lion is a very fox for his valor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True, and a goose for his discre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Not so, my lord, for his valor cannot car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discretion, and the fox carries the go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His discretion, I am sure, cannot carry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lor, for the goose carries not the fox. It is well.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it to his discretion, and let us listen t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RVELING</w:t>
      </w:r>
      <w:r>
        <w:rPr>
          <w:rFonts w:cs="Times New Roman" w:ascii="Times New Roman" w:hAnsi="Times New Roman"/>
          <w:i/>
          <w:sz w:val="20"/>
        </w:rPr>
        <w:t>, as Moonsh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anthorn doth the hornèd moon pres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He should have worn the horns on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d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He is no crescent, and his horns are invisi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e circumfer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RVELING</w:t>
      </w:r>
      <w:r>
        <w:rPr>
          <w:rFonts w:cs="Times New Roman" w:ascii="Times New Roman" w:hAnsi="Times New Roman"/>
          <w:i/>
          <w:sz w:val="20"/>
        </w:rPr>
        <w:t>, as Moonsh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anthorn doth the hornèd moon pres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the man i’ th’ moon do seem to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This is the greatest error of all the rest; the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should be put into the lanthorn. How is it el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man i’ th’ moon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He dares not come there for the cand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 see, it is already in snu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I am aweary of this moon. Would he would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It appears by his small light of discretion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in the wane; but yet, in courtesy, in all rea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ust stay the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YSANDER</w:t>
      </w:r>
      <w:r>
        <w:rPr>
          <w:rFonts w:cs="Times New Roman" w:ascii="Times New Roman" w:hAnsi="Times New Roman"/>
          <w:sz w:val="20"/>
        </w:rPr>
        <w:t xml:space="preserve">  Proceed, Moon.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TARVELING</w:t>
      </w:r>
      <w:r>
        <w:rPr>
          <w:rFonts w:cs="Times New Roman" w:ascii="Times New Roman" w:hAnsi="Times New Roman"/>
          <w:i/>
          <w:sz w:val="20"/>
        </w:rPr>
        <w:t>, as Moonshine</w:t>
      </w:r>
      <w:r>
        <w:rPr>
          <w:rFonts w:cs="Times New Roman" w:ascii="Times New Roman" w:hAnsi="Times New Roman"/>
          <w:sz w:val="20"/>
        </w:rPr>
        <w:t xml:space="preserve">   All that I have to say is to t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at the lanthorn is the moon, I the man i’ th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on, this thornbush my thornbush, and this do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o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Why, all these should be in the lanthorn,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these are in the moon. But silence.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This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isbe (Flute)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UTE</w:t>
      </w:r>
      <w:r>
        <w:rPr>
          <w:rFonts w:cs="Times New Roman" w:ascii="Times New Roman" w:hAnsi="Times New Roman"/>
          <w:i/>
          <w:sz w:val="20"/>
        </w:rPr>
        <w:t>, as This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old Ninny’s tomb. Where is my lo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NUG</w:t>
      </w:r>
      <w:r>
        <w:rPr>
          <w:rFonts w:cs="Times New Roman" w:ascii="Times New Roman" w:hAnsi="Times New Roman"/>
          <w:i/>
          <w:sz w:val="20"/>
        </w:rPr>
        <w:t>, as Lion</w:t>
      </w:r>
      <w:r>
        <w:rPr>
          <w:rFonts w:cs="Times New Roman" w:ascii="Times New Roman" w:hAnsi="Times New Roman"/>
          <w:sz w:val="20"/>
        </w:rPr>
        <w:t xml:space="preserve">  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Lion roars. Thisbe runs off,</w:t>
        <w:br/>
        <w:t>dropping her man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Well roared, Lion.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Well run, This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Well shone, Moon. Truly, the Moon shi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 good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ion worries the man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Well moused, L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yramus (Bottom)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And then came Pyramus.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io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YSANDER</w:t>
      </w:r>
      <w:r>
        <w:rPr>
          <w:rFonts w:cs="Times New Roman" w:ascii="Times New Roman" w:hAnsi="Times New Roman"/>
          <w:sz w:val="20"/>
        </w:rPr>
        <w:t xml:space="preserve">  And so the lion vanish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i/>
          <w:sz w:val="20"/>
        </w:rPr>
        <w:t>, as Pyram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Moon, I thank thee for thy sunny bea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I thank thee, Moon, for shining now so br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y thy gracious, golden, glittering glea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I trust to take of truest Thisbe sight.—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But stay! O spit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But mark, poor k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hat dreadful dole is he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Eyes, do you s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How can it be!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O dainty duck! O dea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Thy mantle goo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What, stained with bloo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pproach, ye Furies fel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O Fates, come, come,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Cut thread and thru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Quail, crush, conclude, and quel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This passion, and the death of a dear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go near to make a man look s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Beshrew my heart but I pity the man.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i/>
          <w:sz w:val="20"/>
        </w:rPr>
        <w:t>, as Pyram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erefore, Nature, didst thou lions fr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Since lion vile hath here deflowered my d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—no, no—which was the fairest d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at lived, that loved, that liked, that looked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cheer?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Come, tears, confoun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Out, sword, and w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e pap of Pyramu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Ay, that left pa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Where heart doth hop.</w:t>
      </w:r>
      <w:r>
        <w:rPr>
          <w:rFonts w:cs="Times New Roman" w:ascii="Times New Roman" w:hAnsi="Times New Roman"/>
          <w:i/>
          <w:sz w:val="20"/>
        </w:rPr>
        <w:tab/>
        <w:t>Pyramus stabs himself.</w:t>
      </w:r>
      <w:r>
        <w:rPr>
          <w:rFonts w:cs="Times New Roman" w:ascii="Times New Roman" w:hAnsi="Times New Roman"/>
          <w:sz w:val="20"/>
        </w:rPr>
        <w:t xml:space="preserve">  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us die I, thus, thus, th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Now am I dea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Now am I fl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My soul is in the sk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Tongue, lose thy light!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Moon, take thy flight!</w:t>
      </w:r>
      <w:r>
        <w:rPr>
          <w:rFonts w:cs="Times New Roman" w:ascii="Times New Roman" w:hAnsi="Times New Roman"/>
          <w:i/>
          <w:sz w:val="20"/>
        </w:rPr>
        <w:tab/>
        <w:t>Moonshin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Now die, die, die, die, die.</w:t>
      </w:r>
      <w:r>
        <w:rPr>
          <w:rFonts w:cs="Times New Roman" w:ascii="Times New Roman" w:hAnsi="Times New Roman"/>
          <w:i/>
          <w:sz w:val="20"/>
        </w:rPr>
        <w:tab/>
        <w:t>Pyramus fa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No die, but an ace for him, for he is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YSANDER</w:t>
      </w:r>
      <w:r>
        <w:rPr>
          <w:rFonts w:cs="Times New Roman" w:ascii="Times New Roman" w:hAnsi="Times New Roman"/>
          <w:sz w:val="20"/>
        </w:rPr>
        <w:t xml:space="preserve">  Less than an ace, man, for he is dead, he is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With the help of a surgeon he might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over and yet prove an 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How chance Moonshine is gone b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be comes back and finds her lover?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She will find him by starl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isbe (Flute)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she comes, and her passion ends the pl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Methinks she should not use a long one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 Pyramus. I hope she will be br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A mote will turn the balance, which Pyramus,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isbe, is the better: he for a man, G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rant us; she for a woman, God bless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YSANDER</w:t>
      </w:r>
      <w:r>
        <w:rPr>
          <w:rFonts w:cs="Times New Roman" w:ascii="Times New Roman" w:hAnsi="Times New Roman"/>
          <w:sz w:val="20"/>
        </w:rPr>
        <w:t xml:space="preserve">  She hath spied him already with th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And thus she means, </w:t>
      </w:r>
      <w:r>
        <w:rPr>
          <w:rFonts w:cs="Times New Roman" w:ascii="Times New Roman" w:hAnsi="Times New Roman"/>
          <w:i/>
          <w:sz w:val="20"/>
        </w:rPr>
        <w:t>videlicet</w:t>
      </w:r>
      <w:r>
        <w:rPr>
          <w:rFonts w:cs="Times New Roman" w:ascii="Times New Roman" w:hAnsi="Times New Roman"/>
          <w:sz w:val="20"/>
        </w:rPr>
        <w:t>—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UTE</w:t>
      </w:r>
      <w:r>
        <w:rPr>
          <w:rFonts w:cs="Times New Roman" w:ascii="Times New Roman" w:hAnsi="Times New Roman"/>
          <w:i/>
          <w:sz w:val="20"/>
        </w:rPr>
        <w:t>, as Thisb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   Asleep, my lov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   What, dead, my dov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O Pyramus, aris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   Speak, speak. Quite dumb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   Dead? Dead? A tomb</w:t>
        <w:tab/>
        <w:t>34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Must cover thy sweet ey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   These lily lip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   This cherry no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These yellow cowslip chee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   Are gone, are gone!</w:t>
        <w:tab/>
        <w:t>35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   Lovers, make moan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His eyes were green as leek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   O Sisters Thre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   Come, come to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With hands as pale as milk.</w:t>
        <w:tab/>
        <w:t>35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   Lay them in go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   Since you have sho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With shears his thread of silk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   Tongue, not a wo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   Come, trusty sword,</w:t>
        <w:tab/>
        <w:t>36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Come, blade, my breast imbrue!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isbe stabs herself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   And farewell, friend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   Thus Thisbe 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Adieu, adieu, adieu.</w:t>
        <w:tab/>
        <w:t>Thisbe fa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Moonshine and Lion are left to bury the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Ay, and Wall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ottom and Flute ar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No, I assure you, the wall is down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ed their fathers. Will it please you to se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pilogue or to hear a Bergomask dance between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of our compan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No epilogue, I pray you. For your play nee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excuse. Never excuse. For when the players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dead, there need none to be blamed. Marry,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writ it had played Pyramus and hanged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 in Thisbe’s garter, it would have been a f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gedy; and so it is, truly, and very notably discharg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come, your Bergomask. Let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pilogue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ance, and the playe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ron tongue of midnight hath told twelve.</w:t>
        <w:tab/>
        <w:t>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rs, to bed! ’Tis almost fairy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 we shall outsleep the coming mo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uch as we this night have overwatch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alpable-gross play hath well begui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vy gait of night. Sweet friends, to bed.</w:t>
        <w:tab/>
        <w:t>3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ortnight hold we this solemn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nightly revels and new jollity.</w:t>
      </w:r>
      <w:r>
        <w:rPr>
          <w:rFonts w:cs="Times New Roman" w:ascii="Times New Roman" w:hAnsi="Times New Roman"/>
          <w:i/>
          <w:sz w:val="20"/>
        </w:rPr>
        <w:tab/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bin Goodfe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ow the hungry lion roar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And the wolf behowls the mo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hilst the heavy plowman snores,</w:t>
        <w:tab/>
        <w:t>39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All with weary task fordo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ow the wasted brands do glo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Whilst the screech-owl, screeching lou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uts the wretch that lies in wo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In remembrance of a shroud.</w:t>
        <w:tab/>
        <w:t>39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ow it is the time of nigh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That the graves, all gaping wid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very one lets forth his sprit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In the church-way paths to gl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nd we fairies, that do run</w:t>
        <w:tab/>
        <w:t>40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By the triple Hecate’s tea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rom the presence of the su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Following darkness like a drea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ow are frolic. Not a mo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hall disturb this hallowed house.</w:t>
        <w:tab/>
        <w:t>40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 am sent with broom befo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 sweep the dust behind the doo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beron and Titania, King and Queen of Fairies,</w:t>
        <w:br/>
        <w:t>with all their tra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rough the house give glimmering l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By the dead and drowsy f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very elf and fairy sprite,</w:t>
        <w:tab/>
        <w:t>41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Hop as light as bird from bri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nd this ditty after 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ing and dance it trippingl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irst rehearse your song by ro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 each word a warbling note.</w:t>
        <w:tab/>
        <w:t>41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and in hand, with fairy gra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ill we sing and bless this place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beron leads the Fairies in song and dan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ow, until the break of d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rough this house each fairy str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 the best bride-bed will we,</w:t>
        <w:tab/>
        <w:t>42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hich by us shall blessèd b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nd the issue there creat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ver shall be fortunat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o shall all the couples thr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ver true in loving be,</w:t>
        <w:tab/>
        <w:t>42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nd the blots of Nature’s ha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hall not in their issue sta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ever mole, harelip, nor sca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or mark prodigious, such as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espisèd in nativity,</w:t>
        <w:tab/>
        <w:t>43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hall upon their children b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ith this field-dew consecrat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very fairy take his gai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nd each several chamber bl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rough this palace, with sweet peace.</w:t>
        <w:tab/>
        <w:t>43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nd the owner of it ble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ver shall in safety res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ip away. Make no st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eet me all by break of day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Robin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f we shadows have offended,</w:t>
        <w:tab/>
        <w:t>44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ink but this and all is mended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at you have but slumbered he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hile these visions did appea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nd this weak and idle the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o more yielding but a dream,</w:t>
        <w:tab/>
        <w:t>44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Gentles, do not reprehe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f you pardon, we will me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nd, as I am an honest Puc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f we have unearnèd lu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ow to ’scape the serpent’s tongue,</w:t>
        <w:tab/>
        <w:t>45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e will make amends ere lo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lse the Puck a liar ca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o good night unto you a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Give me your hands, if we be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nd Robin shall restore amends.</w:t>
        <w:tab/>
        <w:t>4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29:00Z</dcterms:created>
  <dc:creator>Michael Poston</dc:creator>
  <dc:description/>
  <cp:keywords/>
  <dc:language>en-US</dc:language>
  <cp:lastModifiedBy>Michael Poston</cp:lastModifiedBy>
  <dcterms:modified xsi:type="dcterms:W3CDTF">2016-04-27T17:33:00Z</dcterms:modified>
  <cp:revision>6</cp:revision>
  <dc:subject/>
  <dc:title/>
</cp:coreProperties>
</file>