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he Merchant of Ven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MV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RTIA, an heiress of Belmon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RISSA, her waiting-gentlewom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ants to Portia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LTHAZA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EPHAN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itors to Portia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ince of MOROCC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ince of ARRAG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ONIO, a merchant of Veni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SANIO, a Venetian gentleman, suitor to Port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nions of Antonio and Bassanio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OLANI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ALARIN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RATIAN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RENZ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ONARDO, servant to Bassan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YLOCK, a Jewish moneylender in Veni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SSICA, his daugh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BAL, another Jewish moneylend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NCELET GOBBO, servant to Shylock and later to Bassani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GOBBO, Lancelet’s fat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LERIO, a messenger from Veni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il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Ven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gnificoes of Veni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ant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ants and follower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sseng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icia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onio, Salarino, and Solani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ooth I know not why I am so s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earies me, you say it wearies you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ow I caught it, found it, or came by i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tuff ’tis made of, whereof it is b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o learn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ch a want-wit sadness makes of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much ado to know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AR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ind is tossing on the oce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here your argosies with portly sa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Like signiors and rich burghers on the flood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as it were, the pageants of the sea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overpeer the petty traffick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urtsy to them, do them rever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y fly by them with their woven w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me, sir, had I such venture forth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tter part of my affections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with my hopes abroad. I should be st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cking the grass to know where sits the w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ring in maps for ports and piers and road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object that might make me fear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fortune to my ventures, out of doub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make me s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ARINO</w:t>
      </w:r>
      <w:r>
        <w:rPr>
          <w:rFonts w:cs="Times New Roman" w:ascii="Times New Roman" w:hAnsi="Times New Roman"/>
          <w:sz w:val="20"/>
        </w:rPr>
        <w:t xml:space="preserve">  My wind cooling my br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low me to an ague when I 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rm a wind too great might do at sea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not see the sandy hourglass ru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should think of shallows and of fla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And see my wealthy </w:t>
      </w:r>
      <w:r>
        <w:rPr>
          <w:rFonts w:cs="Times New Roman" w:ascii="Times New Roman" w:hAnsi="Times New Roman"/>
          <w:i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docked in s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iling her high top lower than her rib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iss her burial. Should I go to church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the holy edifice of st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bethink me straight of dangerous roc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touching but my gentle vessel’s s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catter all her spices on the stre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robe the roaring waters with my silks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a word, but even now worth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worth nothing? Shall I have the 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nk on this, and shall I lack the 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uch a thing bechanced would make me s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ell not me: I know Antonio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ad to think upon his merchand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me, no. I thank my fortune for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ventures are not in one bottom trus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o one place; nor is my whole e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fortune of this present year: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my merchandise makes me not s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 you are in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Fie, fi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in love neither? Then let us say you are s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you are not merry; and ’twere as easy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 to laugh and leap, and say you are me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you are not sad. Now, by two-hea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n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 hath framed strange fellows in her tim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hat will evermore peep through their eyes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ugh like parrots at a bagpip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ther of such vinegar asp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’ll not show their teeth in way of sm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Nestor swear the jest be laugh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ssanio, Lorenzo, and Gratia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Bassanio, your most noble kinsman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tiano, and Lorenzo. Far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leave you now with better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AR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have stayed till I had made you mer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orthier friends had not prevente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orth is very dear in my regard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ake it your own business calls on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embrace th’ occasion to de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AR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my good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igniors both, when shall we laugh? S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row exceeding strange. Must it be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AR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make our leisures to attend on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alarino and Solani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Bassanio, since you have found Anton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two will leave you. But at dinner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have in mind where we must meet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fail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ook not well, Signior Anton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too much respect upon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lose it that do buy it with much c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me, you are marvelously changed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ld the world but as the world, Gratian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age where every man must play a p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ne a sad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Let me play the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irth and laughter let old wrinkles come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y liver rather heat with w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my heart cool with mortifying gro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a man whose blood is warm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 like his grandsire cut in alaba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 when he wakes? And creep into the jaundice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being peevish? I tell thee what, 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I love thee, and ’tis my love that speaks)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are a sort of men whose visag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cream and mantle like a standing p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a willful stillness entertain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urpose to be dressed in an opin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isdom, gravity, profound conce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o should say “I am Sir Orac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I ope my lips, let no dog bark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y Antonio, I do know of these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refore only are reputed w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aying nothing, when, I am very s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should speak, would almost damn those 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hearing them, would call their broth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s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ell thee more of this another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ish not with this melancholy ba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fool gudgeon, this opinio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ood Lorenzo.—Fare you well a 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end my exhortation after dinner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we will leave you then till dinner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be one of these same dumb wise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ratiano never lets me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keep me company but two years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not know the sound of thine own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 you well. I’ll grow a talker for this g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i’ faith, for silence is only commend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neat’s tongue dried and a maid not vendi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ratiano and Lorenz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Is that anything now?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Gratiano speaks an infinite deal of noth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any man in all Venice. His reasons are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grains of wheat hid in two bushels of chaff: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eek all day ere you find them, and when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hem, they are not worth the search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tell me now what lady is the s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you swore a secret pilgrim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today promised to tell me o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unknown to you, Anton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I have disabled mine estate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omething showing a more swelling p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my faint means would grant continu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do I now make moan to be abrid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such a noble rate. But my chief c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o come fairly off from the great debts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my time, something too prodig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left me gaged. To you, Anton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owe the most in money and in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your love I have a warran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nburden all my plots and purposes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o get clear of all the debts I ow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good Bassanio, let me know i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it stand, as you yourself still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 eye of honor, be assu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urse, my person, my extremest means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 all unlocked to your occas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school days, when I had lost one sha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t his fellow of the selfsame fl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lfsame way with more advisèd w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nd the other forth; and by adventuring both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oft found both. I urge this childhood pro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what follows is pure innoc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owe you much, and, like a willful y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I owe is lost. But if you ple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ot another arrow that self way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 did shoot the first, I do not doub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will watch the aim, or to find b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ring your latter hazard back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nkfully rest debtor for the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me well, and herein spend but time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nd about my love with circumstan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t of doubt you do me now more w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aking question of my utter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f you had made waste of all I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do but say to me what I should do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your knowledge may by me be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prest unto it. Therefore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elmont is a lady richly le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is fair, and, fairer than that 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ondrous virtues. Sometimes from her eyes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receive fair speechless messag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name is Portia, nothing undervalu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to’s daughter, Brutus’ Port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is the wide world ignorant of her wo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four winds blow in from every coast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ownèd suitors, and her sunny loc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 on her temples like a golden flee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kes her seat of Belmont Colchos’ stro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y Jasons come in quest of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y Antonio, had I but the means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old a rival place with one of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mind presages me such thri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should questionless be fortunat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now’st that all my fortunes are at sea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 have I money nor commodity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aise a present sum. Therefore go forth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y what my credit can in Venice do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ll be racked even to the utter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urnish thee to Belmont to fair Port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presently inquire, and so will I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money is, and I no question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it of my trust, or for my s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rtia with her waiting woman Neriss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By my troth, Nerissa, my little body is awea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great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You would be, sweet madam, if your miser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n the same abundance as your good fortu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. And yet, for aught I see, they are as sick tha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feit with too much as they that starve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. It is no mean happiness, therefore,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ted in the mean. Superfluity comes sooner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e hairs, but competency lives lo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Good sentences, and well pronounce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They would be better if well follow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If to do were as easy as to know what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to do, chapels had been churches, and po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’s cottages princes’ palaces. It is a good div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llows his own instructions. I can easier teach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enty what were good to be done than to be on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wenty to follow mine own teaching. The br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devise laws for the blood, but a hot tem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ps o’er a cold decree: such a hare is madnes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th, to skip o’er the meshes of good counsel th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pple. But this reasoning is not in the fashion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oose me a husband. O, me, the word “choose”!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neither choose who I would nor refuse who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like. So is the will of a living daughter curbed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ll of a dead father. Is it not hard, Nerissa, that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choose one, nor refuse n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Your father was ever virtuous, and holy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eir death have good inspirations. Therefor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ttery that he hath devised in these three chest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ld, silver, and lead, whereof who chooses hi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ing chooses you, will no doubt never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osen by any rightly but one who you shall righ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. But what warmth is there in your affe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ards any of these princely suitors that are alre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I pray thee, overname them, and as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st them, I will describe them, and accor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y description level at my affe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First, there is the Neapolitan pri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Ay, that’s a colt indeed, for he doth nothing bu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 of his horse, and he makes it a great appropri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own good parts that he can shoe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. I am much afeard my lady his m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ed false with a sm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Then is there the County Palatin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He doth nothing but frown, as who should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 you will not have me, choose.” He h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ry tales and smiles not. I fear he will prov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eping philosopher when he grows old, being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of unmannerly sadness in his youth. I had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be married to a death’s-head with a bon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outh than to either of these. God defen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se tw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How say you by the French lord, Monsieur 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n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God made him, and therefore let him pass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. In truth, I know it is a sin to be a mock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!—why, he hath a horse better tha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apolitan’s, a better bad habit of frowning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nt Palatine. He is every man in no man. If a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stle sing, he falls straight a-cap’ring. He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nce with his own shadow. If I should marry him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marry twenty husbands! If he would desp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I would forgive him, for if he love 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ness, I shall never requite him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What say you then to Falconbridge, the you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on of Engl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You know I say nothing to him, for he underst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e, nor I him. He hath neither Lat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nch, nor Italian; and you will come into th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 and swear that I have a poor pennyworth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glish. He is a proper man’s picture, but al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an converse with a dumb show? How odd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suited! I think he bought his doublet in Ita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ound hose in France, his bonnet in Germany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behavior everyw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What think you of the Scottish lord,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ghb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That he hath a neighborly charity in him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orrowed a box of the ear of the Englishman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ore he would pay him again when he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le. I think the Frenchman became his surety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led under for an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How like you the young German, the Duk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xony’s nephew?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Very vilely in the morning, when he is sob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st vilely in the afternoon, when he is dru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is best he is a little worse than a man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is worst he is little better than a beast.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st fall that ever fell, I hope I shall make shift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o withou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If he should offer to choose, and choos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 casket, you should refuse to perform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’s will if you should refuse to accep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Therefore, for fear of the worst, I pray thee set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eep glass of Rhenish wine on the contra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ket, for if the devil be within and that tempt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, I know he will choose it. I will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thing, Nerissa, ere I will be married to a spo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You need not fear, lady, the having any of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lords. They have acquainted me with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terminations, which is indeed to return to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 and to trouble you with no more suit, un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be won by some other sort than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’s imposition depending on the caskets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If I live to be as old as Sibylla, I will die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ste as Diana unless I be obtained by the mann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father’s will. I am glad this parcel of woo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so reasonable, for there is not one among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dote on his very absence. And I pray God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t them a fair departu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Do you not remember, lady, in your father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, a Venetian, a scholar and a soldier, that c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ther in company of the Marquess of Montferr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Yes, yes, it was Bassanio—as I think so was he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True, madam. He, of all the men that ever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ish eyes looked upon, was the best deserving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I remember him well, and I remember him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of thy pra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rving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what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The four strangers seek for you, mad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their leave. And there is a forerunner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a fifth, the Prince of Morocco, who brings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 the Prince his master will be here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If I could bid the fifth welcome with so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 as I can bid the other four farewell, I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glad of his approach. If he have the condition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aint and the complexion of a devil, I had rather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ould shrive me than wiv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Nerissa.</w:t>
      </w:r>
      <w:r>
        <w:rPr>
          <w:rFonts w:cs="Times New Roman" w:ascii="Times New Roman" w:hAnsi="Times New Roman"/>
          <w:i/>
          <w:sz w:val="20"/>
        </w:rPr>
        <w:t xml:space="preserve"> To Servingman.</w:t>
      </w:r>
      <w:r>
        <w:rPr>
          <w:rFonts w:cs="Times New Roman" w:ascii="Times New Roman" w:hAnsi="Times New Roman"/>
          <w:sz w:val="20"/>
        </w:rPr>
        <w:t xml:space="preserve"> Sirrah, go befor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we shut the gate upon one wooer, an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cks at the d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ssanio with Shylock the J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Three thousand ducats,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Ay, sir, for three month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For three months,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For the which, as I told you, Antonio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ound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Antonio shall become bound,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May you stead me? Will you pleasure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know your answ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Three thousand ducats for three mont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ntonio boun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Your answer to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Antonio is a good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Have you heard any imputation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ra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Ho, no, no, no, no! My meaning in saying h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 good man is to have you understand me that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ufficient. Yet his means are in supposition: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an argosy bound to Tripolis, another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ies. I understand, moreover, upon the Rialt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a third at Mexico, a fourth for England, an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 ventures he hath squandered abroad.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ips are but boards, sailors but men; there be 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s and water rats, water thieves and 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eves—I mean pirates—and then there i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il of waters, winds, and rocks. The man is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withstanding, sufficient. Three thousand duca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I may take his bo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Be assured you m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I will be assured I may. And that I may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ured, I will bethink me. May I speak with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on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If it please you to dine with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Yes, to smell pork! To eat of the habit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r prophet the Nazarite conjure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l into! I will buy with you, sell with you, talk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, walk with you, and so following; bu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eat with you, drink with you, nor pray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—What news on the Rialto?—Who is he 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on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This is Signior Antonio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ike a fawning publican he look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te him for he is a Christi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ore for that in low simplic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ends out money gratis and brings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te of usance here with us in Venic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can catch him once upon the hi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feed fat the ancient grudge I bea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es our sacred nation, and he rai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here where merchants most do congreg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me, my bargains, and my well-won thrift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calls “interest.” Cursèd be my tri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forgive hi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Shylock, do you he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debating of my present st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y the near guess of my memory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instantly raise up the g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ull three thousand ducats. What of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bal, a wealthy Hebrew of my tri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furnish me. But soft, how many month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you desire?</w:t>
      </w:r>
      <w:r>
        <w:rPr>
          <w:rFonts w:cs="Times New Roman" w:ascii="Times New Roman" w:hAnsi="Times New Roman"/>
          <w:i/>
          <w:sz w:val="20"/>
        </w:rPr>
        <w:t xml:space="preserve"> To Antonio.</w:t>
      </w:r>
      <w:r>
        <w:rPr>
          <w:rFonts w:cs="Times New Roman" w:ascii="Times New Roman" w:hAnsi="Times New Roman"/>
          <w:sz w:val="20"/>
        </w:rPr>
        <w:t xml:space="preserve"> Rest you fair, good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orship was the last man in our mouth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ylock, albeit I neither lend nor b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aking nor by giving of exc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to supply the ripe wants of my friend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break a custom.</w:t>
      </w:r>
      <w:r>
        <w:rPr>
          <w:rFonts w:cs="Times New Roman" w:ascii="Times New Roman" w:hAnsi="Times New Roman"/>
          <w:i/>
          <w:sz w:val="20"/>
        </w:rPr>
        <w:t xml:space="preserve"> To Bassanio.</w:t>
      </w:r>
      <w:r>
        <w:rPr>
          <w:rFonts w:cs="Times New Roman" w:ascii="Times New Roman" w:hAnsi="Times New Roman"/>
          <w:sz w:val="20"/>
        </w:rPr>
        <w:t xml:space="preserve"> Is he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ses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you wou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Ay, ay, three thous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cats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And for three month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forgot—three months.</w:t>
      </w:r>
      <w:r>
        <w:rPr>
          <w:rFonts w:cs="Times New Roman" w:ascii="Times New Roman" w:hAnsi="Times New Roman"/>
          <w:i/>
          <w:sz w:val="20"/>
        </w:rPr>
        <w:t xml:space="preserve"> To Bassan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old me so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then, your bond. And let me see—but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:</w:t>
        <w:tab/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ughts you said you neither lend nor b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dvan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I do never us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Jacob grazed his Uncle Laban’s sheep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Jacob from our holy Abram was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s his wise mother wrought in his behalf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ird possessor; ay, he was the thi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of him? Did he take intere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t take interest, not, as you would s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rectly “interest.” Mark what Jacob did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Laban and himself were compromi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the eanlings which were streaked and p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fall as Jacob’s hire, the ewes being ra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nd of autumn turnèd to the ra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e work of generation was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ese woolly breeders in the a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killful shepherd pilled me certain w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doing of the deed of k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tuck them up before the fulsome ew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hen conceiving did in eaning tim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 parti-colored lambs, and those were Jacob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s a way to thrive, and he was bles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ift is blessing if men steal i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s a venture, sir, that Jacob served f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ing not in his power to bring to pass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wayed and fashioned by the hand of he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his inserted to make interest go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s your gold and silver ewes and ram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tell; I make it breed as f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e me, signior—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i/>
          <w:sz w:val="20"/>
        </w:rPr>
        <w:t>, aside to 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you this, Bassan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vil can cite Scripture for his purpos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vil soul producing holy wit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ike a villain with a smiling chee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odly apple rotten at the heart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a goodly outside falsehood ha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thousand ducats. ’Tis a good round su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months from twelve, then let me see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Shylock, shall we be beholding to you?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Antonio, many a time and o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Rialto you have rate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my moneys and my usan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have I borne it with a patient shru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For suff’rance is the badge of all our tribe)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ll me misbeliever, cutthroat do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et upon my Jewish gaberd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for use of that which is mine 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then, it now appears you need my hel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, then. You come to me and you say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hylock, we would have moneys”—you say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that did void your rheum upon my be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ot me as you spurn a stranger c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 your threshold. Moneys is your s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ould I say to you? Should I not say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ath a dog money? Is it possi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ur can lend three thousand ducats?”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bend low, and in a bondman’s k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ated breath and whisp’ring humble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is: “Fair sir, you spet on me on Wednesday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purned me such a day; another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lled me ‘dog’; and for these courtes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lend you thus much moneys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s like to call thee so again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t on thee again, to spurn thee,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wilt lend this money, lend it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thy friends, for when did friendship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eed for barren metal of his frie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nd it rather to thine enemy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if he break, thou mayst with better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act the penal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Why, look you how you stor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be friends with you and have your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et the shames that you have stained me with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ly your present wants, and take no do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usance for my moneys, and you’ll not hear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kind I off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This were kindnes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This kindness will I show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with me to a notary, seal me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ingle bond; and in a merry sp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repay me not on such a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ch a place, such sum or sums as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ressed in the condition, let the forfeit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minated for an equal p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fair flesh, to be cut off and tak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at part of your body please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nt, in faith. I’ll seal to such a bo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there is much kindness in the Jew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not seal to such a bond for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rather dwell in my necess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fear not, man, I will not forfeit i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se two months—that’s a month b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ond expires—I do expect return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rice three times the value of this bo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father Abram, what these Christians 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own hard dealings teaches them susp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oughts of others! Pray you tell me th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should break his day, what should I gain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exaction of the forfeitu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ound of man’s flesh taken from a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so estimable, profitable nei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lesh of muttons, beefs, or goats. I s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uy his favor I extend this friendship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will take it, so. If not, adieu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my love I pray you wrong m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Shylock, I will seal unto this bo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meet me forthwith at the notary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him direction for this merry bond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go and purse the ducats stra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to my house left in the fearful gu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n unthrifty knave, and presen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Hie thee, gentle Jew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ylock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brew will turn Christian; he grows k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ke not fair terms and a villain’s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in this there can be no disma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hips come home a month before the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Prince of Morocco, a tawny Moor all in</w:t>
        <w:br/>
        <w:t>white, and three or four followers accordingly, with</w:t>
        <w:br/>
        <w:t>Portia, Nerissa, and their tr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OCC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like me not for my complex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adowed livery of the burnished s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I am a neighbor and near b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me the fairest creature northward b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Phoebus’ fire scarce thaws the icicles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us make incision for your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ove whose blood is reddest, his or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thee, lady, this aspect of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feared the valiant; by my love I s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st regarded virgins of our clim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loved it too. I would not change this h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pt to steal your thoughts, my gentle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erms of choice I am not solely 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nice direction of a maiden’s ey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the lott’ry of my destiny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s me the right of voluntary choos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my father had not scante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dged me by his wit to yield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ife who wins me by that means I told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elf, renownèd prince, then stood as fair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ny comer I have looked on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affe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ROCCO</w:t>
      </w:r>
      <w:r>
        <w:rPr>
          <w:rFonts w:cs="Times New Roman" w:ascii="Times New Roman" w:hAnsi="Times New Roman"/>
          <w:sz w:val="20"/>
        </w:rPr>
        <w:t xml:space="preserve">  Even for that I thank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pray you lead me to the caske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y my fortune. By this scimitar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lew the Sophy and a Persian pri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n three fields of Sultan Soly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o’erstare the sternest eyes that loo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brave the heart most daring on the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ck the young sucking cubs from the she-bear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mock the lion when he roars for pr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n thee, lady. But, alas the whil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rcules and Lychas play at d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the better man, the greater th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urn by fortune from the weaker hand;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s Alcides beaten by his p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may I, blind Fortune leading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s that which one unworthier may att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e with griev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You must take your chanc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ither not attempt to choose at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wear before you choose, if you choose w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to speak to lady after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ay of marriage. Therefore be advi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OCC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ill not. Come, bring me unto my chanc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forward to the temple. After dinn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azard shall be m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ROCCO</w:t>
      </w:r>
      <w:r>
        <w:rPr>
          <w:rFonts w:cs="Times New Roman" w:ascii="Times New Roman" w:hAnsi="Times New Roman"/>
          <w:sz w:val="20"/>
        </w:rPr>
        <w:t xml:space="preserve">  Good fortune th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me blest—or cursed’st among m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ncelet Gobbo the Clown,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Certainly my conscience will serve 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 from this Jew my master. The fiend is at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bow and tempts me, saying to me “Gobb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ncelet Gobbo, good Lancelet,” or “good Gobbo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“good Lancelet Gobbo, use your legs, tak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art, run away.” My conscience says “No.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ed, honest Lancelet, take heed, honest Gobbo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as aforesaid, “honest Lancelet Gobbo, do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; scorn running with thy heels.” Well, the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ageous fiend bids me pack. “Fia!” says th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nd. “Away!” says the fiend. “For the heave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se up a brave mind,” says the fiend, “and run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my conscience, hanging about the neck of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, says very wisely to me “My honest fri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ncelet, being an honest man’s son”—or rather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onest woman’s son, for indeed my father d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smack, something grow to—he had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d of taste—well, my conscience says “Lancel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dge not.” “Budge,” says the fiend. “Budge not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s my conscience. “Conscience,” say I, “you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sel well.” “Fiend,” say I, “you counsel well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ruled by my conscience, I should stay wit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w my master, who (God bless the mark) is a k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evil; and to run away from the Jew, I should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led by the fiend, who (saving your reverence) i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vil himself. Certainly the Jew is the very dev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arnation, and, in my conscience, my consci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ut a kind of hard conscience to offer to couns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to stay with the Jew. The fiend gives the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ly counsel. I will run, fiend. My heels are at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ommandment. I will ru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ld Gobbo with a bas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Master young man, you, I pray you, which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y to Master Jew’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 heavens, this is my true begot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 who being more than sandblind, high gravelblind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s me not. I will try confusions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Master young gentleman, I pray you, which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y to Master Jew’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Turn up on your right hand at the nex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ing, but at the next turning of all on your left;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at the very next turning, turn of no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urn down indirectly to the Jew’s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Be God’s sonties, ’twill be a hard way to h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you tell me whether one Lancelet, that dwel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m, dwell with him or no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Talk you of young Master Lancelet?</w:t>
      </w:r>
      <w:r>
        <w:rPr>
          <w:rFonts w:cs="Times New Roman" w:ascii="Times New Roman" w:hAnsi="Times New Roman"/>
          <w:i/>
          <w:sz w:val="20"/>
        </w:rPr>
        <w:t xml:space="preserve">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me now, now will I raise the waters.—Ta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of young Master Lancel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No master, sir, but a poor man’s son.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 though I say ’t, is an honest exceeding poor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and, God be thanked, well to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Well, let his father be what he will, we ta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ng Master Lance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Your Worship’s friend, and Lancelet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But I pray you, </w:t>
      </w:r>
      <w:r>
        <w:rPr>
          <w:rFonts w:cs="Times New Roman" w:ascii="Times New Roman" w:hAnsi="Times New Roman"/>
          <w:i/>
          <w:sz w:val="20"/>
        </w:rPr>
        <w:t>ergo</w:t>
      </w:r>
      <w:r>
        <w:rPr>
          <w:rFonts w:cs="Times New Roman" w:ascii="Times New Roman" w:hAnsi="Times New Roman"/>
          <w:sz w:val="20"/>
        </w:rPr>
        <w:t xml:space="preserve">, old man, </w:t>
      </w:r>
      <w:r>
        <w:rPr>
          <w:rFonts w:cs="Times New Roman" w:ascii="Times New Roman" w:hAnsi="Times New Roman"/>
          <w:i/>
          <w:sz w:val="20"/>
        </w:rPr>
        <w:t>ergo</w:t>
      </w:r>
      <w:r>
        <w:rPr>
          <w:rFonts w:cs="Times New Roman" w:ascii="Times New Roman" w:hAnsi="Times New Roman"/>
          <w:sz w:val="20"/>
        </w:rPr>
        <w:t>, I beseech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talk you of young Master Lancel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Of Lancelet, an ’t please your master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Ergo</w:t>
      </w:r>
      <w:r>
        <w:rPr>
          <w:rFonts w:cs="Times New Roman" w:ascii="Times New Roman" w:hAnsi="Times New Roman"/>
          <w:sz w:val="20"/>
        </w:rPr>
        <w:t>, Master Lancelet. Talk not of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ncelet, father, for the young gentleman, accor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ates and Destinies, and such odd sayings, th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sters Three, and such branches of learning,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 deceased, or, as you would say in pl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rms, gone to he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Marry, God forbid! The boy was the very sta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age, my very prop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Do I look like a cudgel or a hovel-po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aff or a prop?—Do you know me, fa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Alack the day, I know you not, young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pray you tell me, is my boy, God rest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l, alive or dead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Do you not know me, fa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Alack, sir, I am sandblind. I know you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Nay, indeed, if you had your eyes, you m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l of the knowing me. It is a wise father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s his own child. Well, old man, I will tell you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ws of your son.</w:t>
      </w:r>
      <w:r>
        <w:rPr>
          <w:rFonts w:cs="Times New Roman" w:ascii="Times New Roman" w:hAnsi="Times New Roman"/>
          <w:i/>
          <w:sz w:val="20"/>
        </w:rPr>
        <w:t xml:space="preserve"> He kneels.</w:t>
      </w:r>
      <w:r>
        <w:rPr>
          <w:rFonts w:cs="Times New Roman" w:ascii="Times New Roman" w:hAnsi="Times New Roman"/>
          <w:sz w:val="20"/>
        </w:rPr>
        <w:t xml:space="preserve"> Give me your bless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th will come to light, murder cannot be h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—a man’s son may, but in the end, truth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Pray you, sir, stand up! I am sure you are not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ncelet my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Pray you, let’s have no more fooling a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, but give me your blessing. I am Lancelet,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 that was, your son that is, your child that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.</w:t>
        <w:tab/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I cannot think you are my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I know not what I shall think of that; bu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Lancelet, the Jew’s man, and I am sure Marg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ife is my 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Her name is Margery, indeed. I’ll be sworn if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e Lancelet, thou art mine own flesh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. Lord worshiped might He be, what a b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got! Thou hast got more hair on thy c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Dobbin my fill-horse has on his ta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i/>
          <w:sz w:val="20"/>
        </w:rPr>
        <w:t>, standing up</w:t>
      </w:r>
      <w:r>
        <w:rPr>
          <w:rFonts w:cs="Times New Roman" w:ascii="Times New Roman" w:hAnsi="Times New Roman"/>
          <w:sz w:val="20"/>
        </w:rPr>
        <w:t xml:space="preserve">  It should seem, then, that  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bin’s tail grows backward. I am sure he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hair of his tail than I have of my face when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t saw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Lord, how art thou changed! How dos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y master agree? I have brought him a present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’gree you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Well, well. But for mine own part, as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up my rest to run away, so I will not rest till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run some ground. My master’s a very J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him a present! Give him a halter. I am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mished in his service. You may tell every finger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ith my ribs. Father, I am glad you are co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your present to one Master Bassanio, wh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 gives rare new liveries. If I serve not him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run as far as God has any ground. O rare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, here comes the man! To him, father, for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a Jew if I serve the Jew any lo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ssanio with Leonardo and a follower or tw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i/>
          <w:sz w:val="20"/>
        </w:rPr>
        <w:t>, to an Attendant</w:t>
      </w:r>
      <w:r>
        <w:rPr>
          <w:rFonts w:cs="Times New Roman" w:ascii="Times New Roman" w:hAnsi="Times New Roman"/>
          <w:sz w:val="20"/>
        </w:rPr>
        <w:t xml:space="preserve">  You may do so, but let i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asted that supper be ready at the farthest by f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clock. See these letters delivered, put the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ries to making, and desire Gratiano to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 to my lodging.</w:t>
      </w:r>
      <w:r>
        <w:rPr>
          <w:rFonts w:cs="Times New Roman" w:ascii="Times New Roman" w:hAnsi="Times New Roman"/>
          <w:i/>
          <w:sz w:val="20"/>
        </w:rPr>
        <w:tab/>
        <w:t>The Attend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To him,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i/>
          <w:sz w:val="20"/>
        </w:rPr>
        <w:t>, to Bassanio</w:t>
      </w:r>
      <w:r>
        <w:rPr>
          <w:rFonts w:cs="Times New Roman" w:ascii="Times New Roman" w:hAnsi="Times New Roman"/>
          <w:sz w:val="20"/>
        </w:rPr>
        <w:t xml:space="preserve">  God bless your Wor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Gramercy. Wouldst thou aught with me?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Here’s my son, sir, a poor bo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Not a poor boy, sir, but the rich Jew’s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, sir, as my father shall specif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He hath a great infection, sir, as one would s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rve—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Indeed, the short and the long is, I serv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w, and have a desire, as my father shall specif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His master and he (saving your Worship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rence) are scarce cater-cousin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To be brief, the very truth is that the Jew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done me wrong, doth cause me, as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 being, I hope, an old man, shall frutify un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I have here a dish of doves that I would best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your Worship, and my suit is—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In very brief, the suit is impertinen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, as your Worship shall know by this hon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man, and though I say it, though old man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man, my fath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One speak for both. What would you?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Serve you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That is the very defect of the matter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i/>
          <w:sz w:val="20"/>
        </w:rPr>
        <w:t>, to Lance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ee well. Thou hast obtained thy s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ylock thy master spoke with me this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th preferred thee, if it be preferment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ave a rich Jew’s service, to be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llower of so poor a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The old proverb is very well parted betw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ster Shylock and you, sir: you have “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e of God,” sir, and he hath “enough.”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peak’st it well.—Go, father, with thy so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leave of thy old master, and inqu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dging out.</w:t>
      </w:r>
      <w:r>
        <w:rPr>
          <w:rFonts w:cs="Times New Roman" w:ascii="Times New Roman" w:hAnsi="Times New Roman"/>
          <w:i/>
          <w:sz w:val="20"/>
        </w:rPr>
        <w:t xml:space="preserve"> To an Attendant.</w:t>
      </w:r>
      <w:r>
        <w:rPr>
          <w:rFonts w:cs="Times New Roman" w:ascii="Times New Roman" w:hAnsi="Times New Roman"/>
          <w:sz w:val="20"/>
        </w:rPr>
        <w:t xml:space="preserve"> Give him a li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guarded than his fellows’. See it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ttendant exits. Bassanio and Leonardo talk a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Father, in. I cannot get a service, no! I have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a tongue in my head! Well,</w:t>
      </w:r>
      <w:r>
        <w:rPr>
          <w:rFonts w:cs="Times New Roman" w:ascii="Times New Roman" w:hAnsi="Times New Roman"/>
          <w:i/>
          <w:sz w:val="20"/>
        </w:rPr>
        <w:t xml:space="preserve"> studying his pa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 man in Italy have a fairer table which d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r to swear upon a book—I shall have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, go to! Here’s a simple line of life. Here’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all trifle of wives—alas, fifteen wives is nothing;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even widows and nine maids is a simple coming-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ne man—and then to ’scape drow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ice, and to be in peril of my life with the edge of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therbed! Here are simple ’scapes. Well, if Fortu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 woman, she’s a good wench for this gear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 come. I’ll take my leave of the Jew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inkling.</w:t>
      </w:r>
      <w:r>
        <w:rPr>
          <w:rFonts w:cs="Times New Roman" w:ascii="Times New Roman" w:hAnsi="Times New Roman"/>
          <w:i/>
          <w:sz w:val="20"/>
        </w:rPr>
        <w:tab/>
        <w:t>Lancelet and old Gobb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thee, good Leonardo, think on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anding him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things being bought and orderly bestow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 in haste, for I do feast tonight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est esteemed acquaintance. Hie thee,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R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est endeavors shall be done here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ratia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i/>
          <w:sz w:val="20"/>
        </w:rPr>
        <w:t>, to Leonardo</w:t>
      </w:r>
      <w:r>
        <w:rPr>
          <w:rFonts w:cs="Times New Roman" w:ascii="Times New Roman" w:hAnsi="Times New Roman"/>
          <w:sz w:val="20"/>
        </w:rPr>
        <w:t xml:space="preserve">  Where’s your ma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RDO</w:t>
      </w:r>
      <w:r>
        <w:rPr>
          <w:rFonts w:cs="Times New Roman" w:ascii="Times New Roman" w:hAnsi="Times New Roman"/>
          <w:sz w:val="20"/>
        </w:rPr>
        <w:t xml:space="preserve">  Yonder, sir, he walks.</w:t>
      </w:r>
      <w:r>
        <w:rPr>
          <w:rFonts w:cs="Times New Roman" w:ascii="Times New Roman" w:hAnsi="Times New Roman"/>
          <w:i/>
          <w:sz w:val="20"/>
        </w:rPr>
        <w:tab/>
        <w:t>Leonardo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Signior Bassanio!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Gratian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I have suit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You have obtaine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You must not deny me. I must go with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lmont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 you must. But hear thee, Gratian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too wild, too rude and bold of voic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s that become thee happily enoug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such eyes as ours appear not faul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 thou art not known—why, there they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too liberal. Pray thee take p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llay with some cold drops of mod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kipping spirit, lest through thy wild behavi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e misconstered in the place I go to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se my hop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Signior Bassanio, hea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do not put on a sober hab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 with respect, and swear but now and th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 prayer books in my pocket, look demurely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 more, while grace is saying, hood mine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with my hat, and sigh and say “amen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e all the observance of civil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one well studied in a sad os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ease his grandam, never trust me more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Well, we shall see your bea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but I bar tonight. You shall not gaug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at we do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No, that were p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entreat you rather to put on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oldest suit of mirth, for we have fri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urpose merriment. But far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ome bus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must to Lorenzo and the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 will visit you at supper time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essica and Lancelet Gobb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 thou wilt leave my father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house is hell and thou, a merry dev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st rob it of some taste of tedious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are thee well. There is a ducat for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ancelet, soon at supper shalt thou se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enzo, who is thy new master’s gu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him this letter, do it secret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farewell. I would not have my 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me in talk with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Adieu. Tears exhibit my tongue, most beautiful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gan, most sweet Jew. If a Christian do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 the knave and get thee, I am much decei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dieu. These foolish drops do something d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nly spirit. Adie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SSICA</w:t>
      </w:r>
      <w:r>
        <w:rPr>
          <w:rFonts w:cs="Times New Roman" w:ascii="Times New Roman" w:hAnsi="Times New Roman"/>
          <w:sz w:val="20"/>
        </w:rPr>
        <w:t xml:space="preserve">  Farewell, good Lancelet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ancele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ck, what heinous sin is it i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shamed to be my father’s chi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gh I am a daughter to his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to his manners. O Lorenz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keep promise, I shall end this strife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 a Christian and thy loving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ratiano, Lorenzo, Salarino, and Solan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we will slink away in supper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guise us at my lodging, and retu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in an h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not made good prepar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AR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not spoke us yet of torchbearers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vile, unless it may be quaintly orde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tter in my mind not undert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w but four o’clock. We have two hou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urnish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nce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 Lancelet, what’s the news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An it shall please you to break up this,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eem to signify.</w:t>
      </w:r>
      <w:r>
        <w:rPr>
          <w:rFonts w:cs="Times New Roman" w:ascii="Times New Roman" w:hAnsi="Times New Roman"/>
          <w:i/>
          <w:sz w:val="20"/>
        </w:rPr>
        <w:tab/>
        <w:t>Handing him Jessica’s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e hand; in faith, ’tis a fair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iter than the paper it writ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 fair hand that writ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Love news, in fai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By your leav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Whither goes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Marry, sir, to bid my old master the Jew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 tonight with my new master the Christian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 here, take this.</w:t>
      </w:r>
      <w:r>
        <w:rPr>
          <w:rFonts w:cs="Times New Roman" w:ascii="Times New Roman" w:hAnsi="Times New Roman"/>
          <w:i/>
          <w:sz w:val="20"/>
        </w:rPr>
        <w:t xml:space="preserve"> Giving him money.</w:t>
      </w:r>
      <w:r>
        <w:rPr>
          <w:rFonts w:cs="Times New Roman" w:ascii="Times New Roman" w:hAnsi="Times New Roman"/>
          <w:sz w:val="20"/>
        </w:rPr>
        <w:t xml:space="preserve"> Tell gen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ssi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fail her. Speak it privat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ancele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entle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prepare you for this masque tonight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provided of a torchbear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AR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rry, I’ll be gone about it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will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Meet me and 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Gratiano’s lodging some hour henc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ARINO</w:t>
      </w:r>
      <w:r>
        <w:rPr>
          <w:rFonts w:cs="Times New Roman" w:ascii="Times New Roman" w:hAnsi="Times New Roman"/>
          <w:sz w:val="20"/>
        </w:rPr>
        <w:t xml:space="preserve">  ’Tis good we do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alarino and Solani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t that letter from fair Jessic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needs tell thee all. She hath direc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 shall take her from her father’s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gold and jewels she is furnished with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age’s suit she hath in read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’er the Jew her father come to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be for his gentle daughter’s sak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dare misfortune cross her fo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she do it under this excuse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is issue to a faithless J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o with me. Peruse this as thou goes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anding him the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Jessica shall be my torchbear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hylock, the Jew, and Lancelet,</w:t>
        <w:br/>
        <w:t>his man that was, the Cl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thou shalt see, thy eyes shall be thy jud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ifference of old Shylock and Bassanio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Jessica!—Thou shalt not gormandiz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hast done with me—what, Jessica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leep, and snore, and rend apparel out.—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Jessica, I s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Why, Jessic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bids thee call? I do not bid thee c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Your Worship was wont to tell me I c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hing without bidding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essic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SSICA</w:t>
      </w:r>
      <w:r>
        <w:rPr>
          <w:rFonts w:cs="Times New Roman" w:ascii="Times New Roman" w:hAnsi="Times New Roman"/>
          <w:sz w:val="20"/>
        </w:rPr>
        <w:t xml:space="preserve">  Call you? What is your w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bid forth to supper, Jessic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are my keys.—But wherefore should I 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bid for love. They flatte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I’ll go in hate, to feed upon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odigal Christian.—Jessica, my gir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o my house.—I am right loath to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some ill a-brewing towards my 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did dream of money bags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I beseech you, sir, go. My young master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expect your reproa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So do I 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And they have conspired together—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ay you shall see a masque, but if you do, then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t for nothing that my nose fell a-bleeding on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ck Monday last, at six o’clock i’ th’ morn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ing out that year on Ash Wednesday was f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r in th’ afterno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are there masques? Hear you me, Jessic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ck up my doors, and when you hear the drum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vile squealing of the wry-necked f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mber not you up to the casements th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rust your head into the public str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aze on Christian fools with varnished fa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top my house’s ears (I mean my casements)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the sound of shallow fopp’ry en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ber house. By Jacob’s staff I s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 mind of feasting forth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go.—Go you before me, sirra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I will com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I will go before, sir.</w:t>
      </w:r>
      <w:r>
        <w:rPr>
          <w:rFonts w:cs="Times New Roman" w:ascii="Times New Roman" w:hAnsi="Times New Roman"/>
          <w:i/>
          <w:sz w:val="20"/>
        </w:rPr>
        <w:t xml:space="preserve"> Aside to Jessica.</w:t>
      </w:r>
      <w:r>
        <w:rPr>
          <w:rFonts w:cs="Times New Roman" w:ascii="Times New Roman" w:hAnsi="Times New Roman"/>
          <w:sz w:val="20"/>
        </w:rPr>
        <w:t xml:space="preserve"> Mistr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out at window for all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ill come a Christian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e worth a Jewess’ ey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 that fool of Hagar’s offspring, ha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ords were “Farewell, mistress,” nothing e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tch is kind enough, but a huge fee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nail-slow in profit, and he sleeps by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the wildcat. Drones hive not with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part with him, and part with him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ne that I would have him help to was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orrowed purse. Well, Jessica, go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haps I will return immediat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as I bid you. Shut doors afte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t bind, fast find—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overb never stale in thrifty min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and if my fortune be not cros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father, you a daughter, l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masquers, Gratiano and Salari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penthouse under which Lorenz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d us to make st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ARINO</w:t>
      </w:r>
      <w:r>
        <w:rPr>
          <w:rFonts w:cs="Times New Roman" w:ascii="Times New Roman" w:hAnsi="Times New Roman"/>
          <w:sz w:val="20"/>
        </w:rPr>
        <w:t xml:space="preserve">  His hour is almost p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t is marvel he outdwells his hou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overs ever run before the clock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AR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en times faster Venus’ pigeons f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al love’s bonds new-made than they are wo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obligèd faith unforfei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holds. Who riseth from a f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at keen appetite that he sits down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e horse that doth untread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edious measures with the unbated f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did pace them first? All things that 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with more spirit chasèd than enjoy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ike a younger or a prodigal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carfèd bark puts from her native b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gged and embracèd by the strumpet wi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ike the prodigal doth she retu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verweathered ribs and raggèd sai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n, rent, and beggared by the strumpet wind!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orenz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AR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Lorenzo. More of this hereaf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friends, your patience for my long abo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I but my affairs have made you wa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shall please to play the thieves for wi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watch as long for you then. Approach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dwells my father Jew.—Ho! Who’s with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essica above, dressed as a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are you? Tell me for more certain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beit I’ll swear that I do know your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Lorenzo, and thy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enzo certain, and my love indeed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o love I so much? And now who kn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, Lorenzo, whether I am you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and thy thoughts are witness that thou 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catch this casket; it is worth the p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glad ’tis night, you do not look on me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much ashamed of my excha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ove is blind, and lovers cannot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tty follies that themselves comm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they could, Cupid himself would blu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me thus transformèd to a boy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cend, for you must be my torchbear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must I hold a candle to my sham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in themselves, good sooth, are too too 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’tis an office of discovery,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should be obscured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So are you, sw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lovely garnish of a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ome at o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close night doth play the run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are stayed for at Bassanio’s feast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make fast the doors and gild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ome more ducats, and be with you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Jessica exits, ab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my hood, a gentle and no Jew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hrew me but I love her hearti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e is wise, if I can judge of her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ir she is, if that mine eyes be t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ue she is, as she hath proved he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, like herself, wise, fair, and t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he be placèd in my constant s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essica, be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art thou come? On, gentleman, away!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masquing mates by this time for us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Gratian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on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Who’s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Signior Anton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fie, Gratiano, where are all the re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ine o’clock! Our friends all stay for you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asque tonight; the wind is come abou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sanio presently will go abo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ent twenty out to seek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glad on ’t. I desire no more del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be under sail and gone tonight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rtia with the Prince of Morocco and both</w:t>
        <w:br/>
        <w:t>their tr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draw aside the curtains and disco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veral caskets to this noble pri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curtain is dra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make your cho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OCC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irst, of gold, who this inscription b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 chooseth me shall gain what many men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”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cond, silver, which this promise carr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 chooseth me shall get as much as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erves”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hird, dull lead, with warning all as blunt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 chooseth me must give and hazard all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all I know if I do choose the r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of them contains my picture, pri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choose that, then I am yours withal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OCC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god direct my judgment! Let me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survey th’ inscriptions back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 this leaden cask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 chooseth me must give and hazard all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.”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give—for what? For lead? Hazard for l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asket threatens. Men that hazard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it in hope of fair advantag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lden mind stoops not to shows of dro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hen nor give nor hazard aught for lead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 the silver with her virgin hu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 chooseth me shall get as much as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erves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uch as he deserves—pause there, Morocc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igh thy value with an even hand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beest rated by thy estim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st deserve enough; and yet en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not extend so far as to the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to be afeard of my deserv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but a weak disabling of myself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uch as I deserve—why, that’s the lad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in birth deserve her, and in fortu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graces, and in qualities of breed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ore than these, in love I do deser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f I strayed no farther, but chose here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see once more this saying graved in gol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 chooseth me shall gain what many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at’s the lady! All the world desire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four corners of the Earth they com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iss this shrine, this mortal, breathing sai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yrcanian deserts and the vasty wil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ide Arabia are as throughfares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rinces to come view fair Port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tery kingdom, whose ambitious head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ts in the face of heaven, is no b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op the foreign spirits, but they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’er a brook to see fair Port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these three contains her heavenly pic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like that lead contains her? ’Twere damnation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nk so base a thought. It were too g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ib her cerecloth in the obscure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hall I think in silver she’s immu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ten times undervalued to tried go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inful thought! Never so rich a gem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set in worse than gold. They have in Eng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in that bears the figure of an ang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mped in gold, but that’s insculped up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re an angel in a golden 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 all within.—Deliver me the key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do I choose, and thrive I as I m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, take it, prince.</w:t>
      </w:r>
      <w:r>
        <w:rPr>
          <w:rFonts w:cs="Times New Roman" w:ascii="Times New Roman" w:hAnsi="Times New Roman"/>
          <w:i/>
          <w:sz w:val="20"/>
        </w:rPr>
        <w:t xml:space="preserve"> Handing him the key.</w:t>
      </w:r>
      <w:r>
        <w:rPr>
          <w:rFonts w:cs="Times New Roman" w:ascii="Times New Roman" w:hAnsi="Times New Roman"/>
          <w:sz w:val="20"/>
        </w:rPr>
        <w:t xml:space="preserve"> And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orm lie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 am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orocco opens the gold cas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ROCCO</w:t>
      </w:r>
      <w:r>
        <w:rPr>
          <w:rFonts w:cs="Times New Roman" w:ascii="Times New Roman" w:hAnsi="Times New Roman"/>
          <w:sz w:val="20"/>
        </w:rPr>
        <w:t xml:space="preserve">  O hell! What have we here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arrion death within whose empty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There is a written scroll. I’ll read the writing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ll that glisters is not gold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Often have you heard that t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any a man his life hath sold</w:t>
      </w:r>
      <w:r>
        <w:rPr>
          <w:rFonts w:cs="Times New Roman" w:ascii="Times New Roman" w:hAnsi="Times New Roman"/>
          <w:sz w:val="20"/>
        </w:rPr>
        <w:tab/>
        <w:t>7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ut my outside to behol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Gilded tombs do worms infol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ad you been as wise as bol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Young in limbs, in judgment 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Your answer had not been enscrolled.</w:t>
      </w:r>
      <w:r>
        <w:rPr>
          <w:rFonts w:cs="Times New Roman" w:ascii="Times New Roman" w:hAnsi="Times New Roman"/>
          <w:sz w:val="20"/>
        </w:rPr>
        <w:tab/>
        <w:t>8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are you well, your suit is col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d indeed and labor lost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farewell, heat, and welcome, fro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rtia, adieu. I have too grieved a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a tedious leave. Thus losers part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, with his tr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entle riddance! Draw the curtains,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all of his complexion choose m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8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alarino and Solan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AR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man, I saw Bassanio under sai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m is Gratiano gone alo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ir ship I am sure Lorenzo is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llain Jew with outcries raised the Du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ent with him to search Bassanio’s ship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AR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me too late; the ship was under sa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re the Duke was given to underst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a gondola were seen toge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enzo and his amorous Jessic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Antonio certified the Duk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ere not with Bassanio in his 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heard a passion so confu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trange, outrageous, and so vari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 dog Jew did utter in the stree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y daughter, O my ducats, O my daughter!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ed with a Christian! O my Christian ducat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ice, the law, my ducats, and my d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alèd bag, two sealèd bags of duca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ouble ducats, stol’n from me by my d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jewels—two stones, two rich and precious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ne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l’n by my daughter! Justice! Find the gir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th the stones upon her, and the ducats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AR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all the boys in Venice follow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ing “His stones, his daughter, and his ducats.”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good Antonio look he keep his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e shall pay for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ARINO</w:t>
      </w:r>
      <w:r>
        <w:rPr>
          <w:rFonts w:cs="Times New Roman" w:ascii="Times New Roman" w:hAnsi="Times New Roman"/>
          <w:sz w:val="20"/>
        </w:rPr>
        <w:t xml:space="preserve">  Marry, well rememb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easoned with a Frenchman yester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old me, in the Narrow Seas that part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ench and English, there miscarriè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ssel of our country richly fra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ought upon Antonio when he told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shed in silence that it were not 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best to tell Antonio what you hear—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do not suddenly, for it may griev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AR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inder gentleman treads not the Ea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Bassanio and Antonio 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sanio told him he would make some sp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return. He answered “Do not so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ubber not business for my sake, Bassan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tay the very riping of the ti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e Jew’s bond which he hath of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not enter in your mind of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merry, and employ your chiefest thoughts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urtship and such fair ostents of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hall conveniently become you ther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n there, his eye being big with t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ing his face, he put his hand behind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ffection wondrous sensibl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rung Bassanio’s hand—and so they par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he only loves the world fo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thee, let us go and find him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quicken his embracèd heav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ome delight or other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ARINO</w:t>
      </w:r>
      <w:r>
        <w:rPr>
          <w:rFonts w:cs="Times New Roman" w:ascii="Times New Roman" w:hAnsi="Times New Roman"/>
          <w:sz w:val="20"/>
        </w:rPr>
        <w:t xml:space="preserve">  Do w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9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Nerissa and a Servi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ck, quick, I pray thee, draw the curtain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 of Arragon hath ta’en his o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es to his election pres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Prince of Arragon, his train, and Port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, there stand the caskets, noble pri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choose that wherein I am contained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ght shall our nuptial rites be solemniz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you fail, without more speech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be gone from hence immediat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RAG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enjoined by oath to observe three thing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never to unfold to anyon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asket ’twas I chose; next, if I fa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right casket, never in my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oo a maid in way of marriag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tly, if I do fail in fortune of my cho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mediately to leave you, and be gon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se injunctions everyone doth s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mes to hazard for my worthless 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RAG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have I addressed me. Fortune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y heart’s hope! Gold, silver, and base l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 chooseth me must give and hazard all h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look fairer ere I give or haz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 the golden chest? Ha, let me se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 chooseth me shall gain what many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.”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any men desire—that “many” may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fool multitude that choose by sh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learning more than the fond eye doth tea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pries not to th’ interior, but like the martlet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ilds in the weather on the outward w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force and road of casual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choose what many men des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I will not jump with common spir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nk me with the barbarous multitudes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to thee, thou silver treasure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 once more what title thou dost b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 chooseth me shall get as much as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erves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ll said, too; for who shall go abou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zen fortune and be honor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the stamp of merit? Let none presu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ear an undeservèd dig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estates, degrees, and offi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not derived corruptly, and that clear honor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purchased by the merit of the wear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then should cover that stand ba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be commanded that comm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low peasantry would then be glea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true seed of honor? And how much honor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cked from the chaff and ruin of the ti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new varnished? Well, but to my cho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 chooseth me shall get as much as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erves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assume desert. Give me a key for this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is given a k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stantly unlock my fortunes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opens the silver cas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long a pause for that which you find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RAG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here? The portrait of a blinking idi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ing me a schedule! I will read i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unlike art thou to Portia!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unlike my hopes and my deserv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 chooseth me shall have as much as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erves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I deserve no more than a fool’s h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my prize? Are my deserts no better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ffend and judge are distinct offi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 opposèd natu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RAGON</w:t>
      </w:r>
      <w:r>
        <w:rPr>
          <w:rFonts w:cs="Times New Roman" w:ascii="Times New Roman" w:hAnsi="Times New Roman"/>
          <w:sz w:val="20"/>
        </w:rPr>
        <w:t xml:space="preserve">  What i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He rea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 fire seven times tried thi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even times tried that judgment is</w:t>
      </w:r>
      <w:r>
        <w:rPr>
          <w:rFonts w:cs="Times New Roman" w:ascii="Times New Roman" w:hAnsi="Times New Roman"/>
          <w:sz w:val="20"/>
        </w:rPr>
        <w:tab/>
        <w:t>7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at did never choose amis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ome there be that shadows kis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uch have but a shadow’s blis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re be fools alive, iw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ilvered o’er—and so was this.</w:t>
      </w:r>
      <w:r>
        <w:rPr>
          <w:rFonts w:cs="Times New Roman" w:ascii="Times New Roman" w:hAnsi="Times New Roman"/>
          <w:sz w:val="20"/>
        </w:rPr>
        <w:tab/>
        <w:t>7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ake what wife you will to b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 will ever be your he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o begone; you are sp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more fool I shall app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time I linger here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ne fool’s head I came to w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go away with tw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, adieu. I’ll keep my o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tly to bear my wroth.</w:t>
      </w:r>
      <w:r>
        <w:rPr>
          <w:rFonts w:cs="Times New Roman" w:ascii="Times New Roman" w:hAnsi="Times New Roman"/>
          <w:i/>
          <w:sz w:val="20"/>
        </w:rPr>
        <w:tab/>
        <w:t>He exits with his tr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hath the candle singed the moth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se deliberate fools, when they do cho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the wisdom by their wit to l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ncient saying is no heresy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ing and wiving goes by desti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Come, draw the curtain, Nerissa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my l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Here. What would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there is alighted at your g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young Venetian, one that comes befor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ignify th’ approaching of his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om he bringeth sensible regreet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t (besides commends and courteous breath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fts of rich value; yet I have not s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ikely an ambassador of love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ay in April never came so sw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how costly summer was at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is fore-spurrer comes before his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, I pray thee. I am half af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ilt say anon he is some kin to thee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pend’st such high-day wit in praising hi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Nerissa, for I long to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ck Cupid’s post that comes so manner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sanio, Lord Love, if thy will it b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olanio and Salari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ANIO</w:t>
      </w:r>
      <w:r>
        <w:rPr>
          <w:rFonts w:cs="Times New Roman" w:ascii="Times New Roman" w:hAnsi="Times New Roman"/>
          <w:sz w:val="20"/>
        </w:rPr>
        <w:t xml:space="preserve">  Now, what news on the Rialt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ARINO</w:t>
      </w:r>
      <w:r>
        <w:rPr>
          <w:rFonts w:cs="Times New Roman" w:ascii="Times New Roman" w:hAnsi="Times New Roman"/>
          <w:sz w:val="20"/>
        </w:rPr>
        <w:t xml:space="preserve">  Why, yet it lives there unchecked that 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a ship of rich lading wracked o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rrow Seas—the Goodwins, I think they call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e—a very dangerous flat, and fatal, where th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casses of many a tall ship lie buried, as they s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my gossip Report be an honest woman of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ANIO</w:t>
      </w:r>
      <w:r>
        <w:rPr>
          <w:rFonts w:cs="Times New Roman" w:ascii="Times New Roman" w:hAnsi="Times New Roman"/>
          <w:sz w:val="20"/>
        </w:rPr>
        <w:t xml:space="preserve">  I would she were as lying a gossip in that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 knapped ginger or made her neighbors believ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ept for the death of a third husband.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rue, without any slips of prolixity or cros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ain highway of talk, that the good Anton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nest Antonio—O, that I had a title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 to keep his name company!—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ARINO</w:t>
      </w:r>
      <w:r>
        <w:rPr>
          <w:rFonts w:cs="Times New Roman" w:ascii="Times New Roman" w:hAnsi="Times New Roman"/>
          <w:sz w:val="20"/>
        </w:rPr>
        <w:t xml:space="preserve">  Come, the full sto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ANIO</w:t>
      </w:r>
      <w:r>
        <w:rPr>
          <w:rFonts w:cs="Times New Roman" w:ascii="Times New Roman" w:hAnsi="Times New Roman"/>
          <w:sz w:val="20"/>
        </w:rPr>
        <w:t xml:space="preserve">  Ha, what sayest thou? Why, the end is,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lost a 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ARINO</w:t>
      </w:r>
      <w:r>
        <w:rPr>
          <w:rFonts w:cs="Times New Roman" w:ascii="Times New Roman" w:hAnsi="Times New Roman"/>
          <w:sz w:val="20"/>
        </w:rPr>
        <w:t xml:space="preserve">  I would it might prove the end of his los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ANIO</w:t>
      </w:r>
      <w:r>
        <w:rPr>
          <w:rFonts w:cs="Times New Roman" w:ascii="Times New Roman" w:hAnsi="Times New Roman"/>
          <w:sz w:val="20"/>
        </w:rPr>
        <w:t xml:space="preserve">  Let me say “amen” betimes, lest the devil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ss my prayer, for here he comes in the like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 J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hyl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Shylock, what news among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chant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You knew, none so well, none so well as you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daughter’s f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ARINO</w:t>
      </w:r>
      <w:r>
        <w:rPr>
          <w:rFonts w:cs="Times New Roman" w:ascii="Times New Roman" w:hAnsi="Times New Roman"/>
          <w:sz w:val="20"/>
        </w:rPr>
        <w:t xml:space="preserve">  That’s certain. I for my part knew the tail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de the wings she flew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ANIO</w:t>
      </w:r>
      <w:r>
        <w:rPr>
          <w:rFonts w:cs="Times New Roman" w:ascii="Times New Roman" w:hAnsi="Times New Roman"/>
          <w:sz w:val="20"/>
        </w:rPr>
        <w:t xml:space="preserve">  And Shylock for his own part knew the bi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fledge, and then it is the complexion of them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o leave the 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She is damned fo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ARINO</w:t>
      </w:r>
      <w:r>
        <w:rPr>
          <w:rFonts w:cs="Times New Roman" w:ascii="Times New Roman" w:hAnsi="Times New Roman"/>
          <w:sz w:val="20"/>
        </w:rPr>
        <w:t xml:space="preserve">  That’s certain, if the devil may be her ju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My own flesh and blood to rebe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ANIO</w:t>
      </w:r>
      <w:r>
        <w:rPr>
          <w:rFonts w:cs="Times New Roman" w:ascii="Times New Roman" w:hAnsi="Times New Roman"/>
          <w:sz w:val="20"/>
        </w:rPr>
        <w:t xml:space="preserve">  Out upon it, old carrion! Rebels it at thes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I say my daughter is my flesh and my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ARINO</w:t>
      </w:r>
      <w:r>
        <w:rPr>
          <w:rFonts w:cs="Times New Roman" w:ascii="Times New Roman" w:hAnsi="Times New Roman"/>
          <w:sz w:val="20"/>
        </w:rPr>
        <w:t xml:space="preserve">  There is more difference between thy fle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s than between jet and ivory, more betw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loods than there is between red wine and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henish. But tell us, do you hear whether 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ad any loss at sea or n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There I have another bad match! A bankr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odigal, who dare scarce show his head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alto, a beggar that was used to come so smug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mart! Let him look to his bond. He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nt to call me usurer; let him look to his bond.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wont to lend money for a Christian cur’sy; 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look to his bo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ARINO</w:t>
      </w:r>
      <w:r>
        <w:rPr>
          <w:rFonts w:cs="Times New Roman" w:ascii="Times New Roman" w:hAnsi="Times New Roman"/>
          <w:sz w:val="20"/>
        </w:rPr>
        <w:t xml:space="preserve">  Why, I am sure if he forfeit, thou wilt not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is flesh! What’s that good f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To bait fish withal; if it will feed nothing el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feed my revenge. He hath disgraced m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ndered me half a million, laughed at my los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cked at my gains, scorned my nation, thwarted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argains, cooled my friends, heated mine enemie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’s his reason? I am a Jew. Hath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Jew eyes? Hath not a Jew hands, organs, dimensi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ses, affections, passions? Fed wit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e food, hurt with the same weapons, subject to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ame diseases, healed by the same mea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med and cooled by the same winter and summ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 Christian is? If you prick us, do w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eed? If you tickle us, do we not laugh? If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ison us, do we not die? And if you wrong us, shall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not revenge? If we are like you in the rest, we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emble you in that. If a Jew wrong a Christi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his humility? Revenge. If a Christian w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Jew, what should his sufferance be by Christ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ample? Why, revenge! The villainy you teach me I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execute, and it shall go hard but I will bette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ru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an from Anton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Gentlemen, my master Antonio is at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e and desires to speak with you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ARINO</w:t>
      </w:r>
      <w:r>
        <w:rPr>
          <w:rFonts w:cs="Times New Roman" w:ascii="Times New Roman" w:hAnsi="Times New Roman"/>
          <w:sz w:val="20"/>
        </w:rPr>
        <w:t xml:space="preserve">  We have been up and down to seek him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ub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ANIO</w:t>
      </w:r>
      <w:r>
        <w:rPr>
          <w:rFonts w:cs="Times New Roman" w:ascii="Times New Roman" w:hAnsi="Times New Roman"/>
          <w:sz w:val="20"/>
        </w:rPr>
        <w:t xml:space="preserve">  Here comes another of the tribe; a thi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be matched unless the devil himself tu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alarino, Solanio, and the Servingma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How now, Tubal, what news from Geno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found my daughter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UBAL</w:t>
      </w:r>
      <w:r>
        <w:rPr>
          <w:rFonts w:cs="Times New Roman" w:ascii="Times New Roman" w:hAnsi="Times New Roman"/>
          <w:sz w:val="20"/>
        </w:rPr>
        <w:t xml:space="preserve">  I often came where I did hear of her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find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Why, there, there, there, there! A diam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ne cost me two thousand ducats in Frankfur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urse never fell upon our nation till now, I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felt it till now. Two thousand ducats in th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ther precious, precious jewels! I would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 were dead at my foot and the jewels in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; would she were hearsed at my foot 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cats in her coffin. No news of them? Why so? And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what’s spent in the search! Why,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s upon loss! The thief gone with so much, and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to find the thief, and no satisfaction,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nge, nor no ill luck stirring but what lights a’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ers, no sighs but a’ my breathing, no tears but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’ my shed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UBAL</w:t>
      </w:r>
      <w:r>
        <w:rPr>
          <w:rFonts w:cs="Times New Roman" w:ascii="Times New Roman" w:hAnsi="Times New Roman"/>
          <w:sz w:val="20"/>
        </w:rPr>
        <w:t xml:space="preserve">  Yes, other men have ill luck, too. Antonio, as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d in Genoa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What, what, what? Ill luck, ill lu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UBAL</w:t>
      </w:r>
      <w:r>
        <w:rPr>
          <w:rFonts w:cs="Times New Roman" w:ascii="Times New Roman" w:hAnsi="Times New Roman"/>
          <w:sz w:val="20"/>
        </w:rPr>
        <w:t xml:space="preserve">  —hath an argosy cast away coming from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pol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I thank God, I thank God! Is it true, is it tru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UBAL</w:t>
      </w:r>
      <w:r>
        <w:rPr>
          <w:rFonts w:cs="Times New Roman" w:ascii="Times New Roman" w:hAnsi="Times New Roman"/>
          <w:sz w:val="20"/>
        </w:rPr>
        <w:t xml:space="preserve">  I spoke with some of the sailors that escap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r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I thank thee, good Tubal. Good news, good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s! Ha, ha, heard in Genoa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UBAL</w:t>
      </w:r>
      <w:r>
        <w:rPr>
          <w:rFonts w:cs="Times New Roman" w:ascii="Times New Roman" w:hAnsi="Times New Roman"/>
          <w:sz w:val="20"/>
        </w:rPr>
        <w:t xml:space="preserve">  Your daughter spent in Genoa, as I heard,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 fourscore duca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Thou stick’st a dagger in me. I shall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my gold again. Fourscore ducats at a sitting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rscore ducat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UBAL</w:t>
      </w:r>
      <w:r>
        <w:rPr>
          <w:rFonts w:cs="Times New Roman" w:ascii="Times New Roman" w:hAnsi="Times New Roman"/>
          <w:sz w:val="20"/>
        </w:rPr>
        <w:t xml:space="preserve">  There came divers of Antonio’s creditors i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ny to Venice that swear he cannot cho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r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I am very glad of it. I’ll plague him, I’ll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rture him. I am glad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UBAL</w:t>
      </w:r>
      <w:r>
        <w:rPr>
          <w:rFonts w:cs="Times New Roman" w:ascii="Times New Roman" w:hAnsi="Times New Roman"/>
          <w:sz w:val="20"/>
        </w:rPr>
        <w:t xml:space="preserve">  One of them showed me a ring that he ha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daughter for a monk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Out upon her! Thou torturest me, Tubal.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my turquoise! I had it of Leah when I was a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chelor. I would not have given it for a wilder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onke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UBAL</w:t>
      </w:r>
      <w:r>
        <w:rPr>
          <w:rFonts w:cs="Times New Roman" w:ascii="Times New Roman" w:hAnsi="Times New Roman"/>
          <w:sz w:val="20"/>
        </w:rPr>
        <w:t xml:space="preserve">  But Antonio is certainly un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Nay, that’s true, that’s very true. Go, Tub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 me an officer. Bespeak him a fortnight before. I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have the heart of him if he forfeit, for were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Venice I can make what merchandise I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Tubal, and meet me at our synagogue. Go,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bal, at our synagogue, Tub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ssanio, Portia, and all their trains, Gratiano,</w:t>
        <w:br/>
        <w:t>Neriss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tarry, pause a day or tw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you hazard, for in choosing w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se your company; therefore forbear a 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something tells me (but it is not love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lose you, and you know yourself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e counsels not in such a qual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st you should not understand me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nd yet a maiden hath no tongue but thought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detain you here some month or tw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you venture for me. I could teach you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o choose right, but then I am forsw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ill I never be. So may you miss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you do, you’ll make me wish a s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d been forsworn. Beshrew your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o’erlooked me and divided m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half of me is yours, the other half your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own, I would say—but if mine, then y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all yours. O, these naughty ti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s bars between the owners and their right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though yours, not yours. Prove it so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Fortune go to hell for it, not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peak too long, but ’tis to peize the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che it, and to draw it out in leng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ay you from ele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Let me choos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s I am, I live upon the r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rack, Bassanio? Then conf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reason there is mingled with your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but that ugly treason of mistru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kes me fear th’ enjoying of my lov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may as well be amity and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en snow and fire, as treason and my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ut I fear you speak upon the r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men enforcèd do speak any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mise me life and I’ll confess the truth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then, confess and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“Confess and love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been the very sum of my confes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appy torment, when my tortu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teach me answers for deliverance!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me to my fortune and the caske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then. I am locked in one of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o love me, you will find me ou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rissa and the rest, stand all alo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usic sound while he doth make his choic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f he lose he makes a swanlike 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ding in music. That the compari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tand more proper, my eye shall be the stre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t’ry deathbed for him. He may w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is music then? Then music i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s the flourish when true subjects b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new-crownèd monarch. Such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re those dulcet sounds in break of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reep into the dreaming bridegroom’s 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mmon him to marriage. Now he goes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no less presence but with much more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oung Alcides when he did rede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rgin tribute paid by howling Tr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sea-monster. I stand for sacrifi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st aloof are the Dardanian wives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learèd visages, come forth to vi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ssue of th’ exploit. Go, Hercul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 thou, I live. With much much more dis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view the fight than thou that mak’st the fr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ong the whilst Bassanio comments on</w:t>
        <w:br/>
        <w:t>the caskets to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ell me where is fancy bred,</w:t>
      </w:r>
      <w:r>
        <w:rPr>
          <w:rFonts w:cs="Times New Roman" w:ascii="Times New Roman" w:hAnsi="Times New Roman"/>
          <w:sz w:val="20"/>
        </w:rPr>
        <w:tab/>
        <w:t>6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Or in the heart, or in the head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ow begot, how nourishèd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Reply, repl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t is engendered in the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ith gazing fed, and fancy dies</w:t>
      </w:r>
      <w:r>
        <w:rPr>
          <w:rFonts w:cs="Times New Roman" w:ascii="Times New Roman" w:hAnsi="Times New Roman"/>
          <w:sz w:val="20"/>
        </w:rPr>
        <w:tab/>
        <w:t>7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n the cradle where it li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Let us all ring fancy’s kne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’ll begin it.—Ding, dong, b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i/>
          <w:sz w:val="20"/>
        </w:rPr>
        <w:tab/>
        <w:t>Ding, dong, b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y the outward shows be least themselves;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ld is still deceived with orna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aw, what plea so tainted and corru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being seasoned with a gracious vo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cures the show of evil? In relig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amnèd error but some sober brow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less it and approve it with a tex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ding the grossness with fair ornam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vice so simple but assu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mark of virtue on his outward par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cowards whose hearts are all as false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tairs of sand, wear yet upon their ch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ards of Hercules and frowning M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nward searched have livers white as mil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se assume but valor’s excre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nder them redoubted. Look on beauty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shall see ’tis purchased by the we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rein works a miracle in na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them lightest that wear most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re those crispèd snaky golden loc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keth such wanton gambols with the wind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supposèd fairness, often kn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the dowry of a second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kull that bred them in the sepulc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ornament is but the guilèd sh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most dangerous sea, the beauteous scarf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iling an Indian beauty; in a 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eming truth which cunning times put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trap the wisest. Therefore, then, thou gau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d food for Midas, I will none of thee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one of thee, thou pale and common dru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en man and man. But thou, thou meager l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rather threaten’st than dost promise a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aleness moves me more than eloqu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choose I. Joy be the consequence!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assanio is given a k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all the other passions fleet to 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oubtful thoughts and rash embraced desp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udd’ring fear, and green-eyed jealous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ove, be moderate, allay thy ecstas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easure rain thy joy, scant this excess!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el too much thy blessing. Make it l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ear I surfe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assanio opens the lead cas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What find I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Portia’s counterfeit! What demig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come so near creation? Move these eyes?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ether, riding on the balls of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 they in motion? Here are severed li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ed with sugar breath; so sweet a b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sunder such sweet friends. Here in her hai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inter plays the spider, and hath woven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lden mesh t’ entrap the hearts of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ter than gnats in cobwebs. But her ey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ould he see to do them? Having made 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it should have power to steal both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itself unfurnished. Yet look how far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bstance of my praise doth wrong this shad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underprizing it, so far this shad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limp behind the substance. Here’s the scro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ntinent and summary of my fortu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reads the scro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You that choose not by the view</w:t>
      </w:r>
      <w:r>
        <w:rPr>
          <w:rFonts w:cs="Times New Roman" w:ascii="Times New Roman" w:hAnsi="Times New Roman"/>
          <w:sz w:val="20"/>
        </w:rPr>
        <w:tab/>
        <w:t>13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Chance as fair and choose as tru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ince this fortune falls to you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e content and seek no ne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f you be well pleased with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hold your fortune for your bliss,</w:t>
      </w:r>
      <w:r>
        <w:rPr>
          <w:rFonts w:cs="Times New Roman" w:ascii="Times New Roman" w:hAnsi="Times New Roman"/>
          <w:sz w:val="20"/>
        </w:rPr>
        <w:tab/>
        <w:t>14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urn you where your lady i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claim her with a loving kis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entle scroll! Fair lady, by your lea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by note to give and to rece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one of two contending in a prize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nks he hath done well in people’s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ing applause and universal sh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ddy in spirit, still gazing in a doub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those peals of praise be his or n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thrice-fair lady, stand I even so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oubtful whether what I see be t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confirmed, signed, ratified by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e me, Lord Bassanio, where I st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I am. Though for myself al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be ambitious in my wish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sh myself much better, yet for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be trebled twenty times m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times more fair, ten thousand ti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rich, that only to stand high in your acco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ight in virtues, beauties, livings, friends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ed account. But the full sum of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um of something, which, to term in gro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n unlessoned girl, unschooled, unpractic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py in this, she is not yet so 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e may learn; happier than this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not bred so dull but she can lear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piest of all, is that her gentle spi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its itself to yours to be direc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rom her lord, her governor, her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, and what is mine, to you and yours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w converted. But now I was the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fair mansion, master of my serva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en o’er myself; and even now, but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ouse, these servants, and this same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rs, my lord’s. I give them with this ring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anding him a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when you part from, lose, or give 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presage the ruin of your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my vantage to exclaim o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you have bereft me of all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my blood speaks to you in my veins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is such confusion in my pow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fter some oration fairly sp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 belovèd prince there doth app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 the buzzing pleasèd multitu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every something being blent together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s to a wild of nothing, save of j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ressed and not expressed. But when this 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s from this finger, then parts life from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n be bold to say Bassanio’s dea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and lady, it is now our time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stood by and seen our wishes prosp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ry “Good joy, good joy, my lord and lady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Bassanio, and my gentle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sh you all the joy that you can wi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sure you can wish none from me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your honors mean to solemniz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rgain of your faith, I do beseech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t that time I may be married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my heart, so thou canst get a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r Lordship, you have got me one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eyes, my lord, can look as swift as your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aw the mistress, I beheld the m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oved, I loved; for intermis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pertains to me, my lord, tha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ortune stood upon the caskets there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did mine, too, as the matter f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ooing here until I sweat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earing till my very roof was d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aths of love, at last (if promise last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ot a promise of this fair one here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her love, provided that your fortu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hieved her mis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Is this true, Neriss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t is, so you stand pleased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you, Gratiano, mean good faith?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Yes, faith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east shall be much honored in your marri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We’ll play with them the first boy fo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sand duca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What, and stake down?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No, we shall ne’er win at that sport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ke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orenzo, Jessica, and Salerio, a messenger</w:t>
        <w:br/>
        <w:t>from Ven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o comes here? Lorenzo and his infide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and my old Venetian friend Saler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enzo and Salerio, welcome hither—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the youth of my new int’rest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power to bid you welcome.</w:t>
      </w:r>
      <w:r>
        <w:rPr>
          <w:rFonts w:cs="Times New Roman" w:ascii="Times New Roman" w:hAnsi="Times New Roman"/>
          <w:i/>
          <w:sz w:val="20"/>
        </w:rPr>
        <w:t xml:space="preserve"> To Portia.</w:t>
      </w:r>
      <w:r>
        <w:rPr>
          <w:rFonts w:cs="Times New Roman" w:ascii="Times New Roman" w:hAnsi="Times New Roman"/>
          <w:sz w:val="20"/>
        </w:rPr>
        <w:t xml:space="preserve">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e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id my very friends and country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Portia, welcome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o I, my lord. They are entirely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i/>
          <w:sz w:val="20"/>
        </w:rPr>
        <w:t>, to 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r Honor. For my part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urpose was not to have seen you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eeting with Salerio by the 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d entreat me past all saying nay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e with him a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ERIO</w:t>
      </w:r>
      <w:r>
        <w:rPr>
          <w:rFonts w:cs="Times New Roman" w:ascii="Times New Roman" w:hAnsi="Times New Roman"/>
          <w:sz w:val="20"/>
        </w:rPr>
        <w:t xml:space="preserve">  I did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ave reason for it.</w:t>
      </w:r>
      <w:r>
        <w:rPr>
          <w:rFonts w:cs="Times New Roman" w:ascii="Times New Roman" w:hAnsi="Times New Roman"/>
          <w:i/>
          <w:sz w:val="20"/>
        </w:rPr>
        <w:tab/>
        <w:t>Handing him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s him to you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Ere I ope his let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tell me how my good friend d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ER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ick, my lord, unless it be in m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ell, unless in mind. His letter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how you his estate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assanio opens the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rissa, cheer yond stranger, bid her welcom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and, Salerio. What’s the news from Veni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th that royal merchant, good Anton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he will be glad of our succ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the Jasons, we have won the Fleece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ER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you had won the fleece that he hath l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are some shrewd contents in yond s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eals the color from Bassanio’s chee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dear friend dead, else nothing in the world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turn so much the constitu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ny constant man. What, worse and worse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eave, Bassanio, I am half your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must freely have the half of any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s same paper brings you.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O sweet Port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are a few of the unpleasant’st 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blotted paper. Gentle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did first impart my love to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reely told you all the wealth I had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n in my veins: I was a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I told you true; and yet, dear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ing myself at nothing, you shall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I was a braggart. When I told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tate was nothing, I should then have told you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as worse than nothing; for in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engaged myself to a dear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aged my friend to his mere ene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eed my means. Here is a letter,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per as the body of my friend,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word in it a gaping w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suing life blood.—But is it true, Saler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all his ventures failed? What, not one h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ripolis, from Mexico and Eng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Lisbon, Barbary, and India,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one vessel ’scape the dreadful to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erchant-marring rock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ERIO</w:t>
      </w:r>
      <w:r>
        <w:rPr>
          <w:rFonts w:cs="Times New Roman" w:ascii="Times New Roman" w:hAnsi="Times New Roman"/>
          <w:sz w:val="20"/>
        </w:rPr>
        <w:t xml:space="preserve">  Not on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it should appear that if he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sent money to discharge the Jew,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not take it. Never did I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reature that did bear the shape of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keen and greedy to confound a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plies the Duke at morning and at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th impeach the freedom of the state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deny him justice. Twenty mercha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himself, and the magnific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reatest port have all persuaded with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ne can drive him from the envious ple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orfeiture, of justice, and his bond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was with him, I have heard him s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ubal and to Chus, his country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would rather have Antonio’s fle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wenty times the value of the su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did owe him. And I know, my lord,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law, authority, and power deny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go hard with poor Anton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your dear friend that is thus in troub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arest friend to me, the kindest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st conditioned and unwearied spirit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oing courtesies, and one in wh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ncient Roman honor more app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ny that draws breath in Ita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What sum owes he the Je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, three thousand ducats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What, no mo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y him six thousand and deface the bo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le six thousand and then treble th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a friend of this descrip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lose a hair through Bassanio’s fault.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go with me to church and call me w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away to Venice to your frie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ever shall you lie by Portia’s 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 unquiet soul. You shall have g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y the petty debt twenty times over.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t is paid, bring your true friend a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id Nerissa and myself mean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live as maids and widows. Come, 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 shall hence upon your wedding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your friends welcome, show a merry cheer;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you are dear bought, I will love you d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me hear the letter of your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i/>
          <w:sz w:val="20"/>
        </w:rPr>
        <w:t xml:space="preserve"> rea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weet Bassanio, my ships have all miscarried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reditors grow cruel, my estate is very low, my bond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Jew is forfeit, and since in paying it, it is impossible</w:t>
      </w:r>
      <w:r>
        <w:rPr>
          <w:rFonts w:cs="Times New Roman" w:ascii="Times New Roman" w:hAnsi="Times New Roman"/>
          <w:sz w:val="20"/>
        </w:rPr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 should live, all debts are cleared between you and I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 might but see you at my death. Notwithstanding, 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your pleasure. If your love do not persuade you 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come, let not my let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ove, dispatch all business and begone!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 have your good leave to go 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make haste. But till I come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ed shall e’er be guilty of my st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rest be interposer ’twixt us tw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hylock, the Jew, and Solanio, and Antonio,</w:t>
        <w:br/>
        <w:t>and the Jail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iler, look to him. Tell not me of mer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fool that lent out money grat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iler, look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Hear me yet, good Shylock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my bond. Speak not against my bond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worn an oath that I will have my bo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ll’dst me dog before thou hadst a ca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nce I am a dog, beware my fa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shall grant me justice.—I do won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naughty jailer, that thou art so fond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e abroad with him at his requ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I pray thee, hear me speak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my bond. I will not hear thee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my bond, and therefore speak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ot be made a soft and dull-eyed fool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ake the head, relent, and sigh, and yi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ristian intercessors. Follow no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no speaking. I will have my bon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most impenetrable c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kept with men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Let him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ollow him no more with bootless pray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eeks my life. His reason well I know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oft delivered from his forfeitu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that have at times made moan to m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he hates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ANIO</w:t>
      </w:r>
      <w:r>
        <w:rPr>
          <w:rFonts w:cs="Times New Roman" w:ascii="Times New Roman" w:hAnsi="Times New Roman"/>
          <w:sz w:val="20"/>
        </w:rPr>
        <w:t xml:space="preserve">  I am sure the 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ever grant this forfeiture to h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cannot deny the course of l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commodity that strangers hav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us in Venice, if it be den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much impeach the justice of the 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at the trade and profit of the c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steth of all nations. Therefore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griefs and losses have so bated m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shall hardly spare a pound of fle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to my bloody credito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jailer, on.—Pray God Bassanio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me pay his debt, and then I car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rtia, Nerissa, Lorenzo, Jessica, and Balthazar,</w:t>
        <w:br/>
        <w:t>a man of Portia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although I speak it in your pres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a noble and a true conce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odlike amity, which appears most strong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earing thus the absence of your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you knew to whom you show this honor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rue a gentleman you send relie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ear a lover of my lord your husb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you would be prouder of the w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customary bounty can enforc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did repent for doing good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hall not now; for in compan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 converse and waste the time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ouls do bear an equal yoke of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must be needs a like propor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ineaments, of manners, and of spirit;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kes me think that this Anton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the bosom lover of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needs be like my lord. If it be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ittle is the cost I have bestow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urchasing the semblance of my soul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ut the state of hellish cruelt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omes too near the praising of myself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no more of it. Hear other thing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enzo, I commit into your h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usbandry and manage of my hous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my lord’s return. For mine own p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toward heaven breathed a secret v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ve in prayer and contempl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attended by Nerissa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her husband and my lord’s return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monastery two miles o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we will abide. I do desir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deny this imposi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 my love and some necess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lays upon you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Madam, with all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obey you in all fair comm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eople do already know my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acknowledge you and Jessi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lace of Lord Bassanio and myself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e you well till we shall meet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thoughts and happy hours attend on y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sh your Ladyship all heart’s co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 for your wish, and am well plea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sh it back on you. Fare you well, Jessica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orenzo and Jessica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althaz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ve ever found thee honest t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et me find thee still: take this same let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se thou all th’ endeavor of a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peed to Padua. See thou render thi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my cousin’s hands, Doctor Bellar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gives him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ok what notes and garments he doth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them, I pray thee, with imagined sp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traject, to the common ferry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rades to Venice. Waste no time in w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et thee gone. I shall be there befor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 go with all convenient spee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Nerissa, I have work in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yet know not of. We’ll see our husbands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y think of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Shall they see 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hall, Nerissa, but in such a hab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shall think we are accomplishè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at we lack. I’ll hold thee any wager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are both accoutered like young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rove the prettier fellow of the tw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ar my dagger with the braver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eak between the change of man and b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reed voice, and turn two mincing steps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a manly stride, and speak of fr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fine bragging youth, and tell quaint l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onorable ladies sought my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denying, they fell sick and die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not do withal!—then I’ll repent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sh, for all that, that I had not killed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wenty of these puny lies I’ll t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en shall swear I have discontinued scho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ve a twelvemonth. I have within my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raw tricks of these bragging jacks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will pract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Why, shall we turn to m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Fie, what a question’s th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wert near a lewd interpret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ome, I’ll tell thee all my whole device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am in my coach, which stays for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e park gate; and therefore haste 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 must measure twenty miles to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ncelet, the Clown, and Jessic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Yes, truly, for look you, the sins of the 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o be laid upon the children. Therefore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mise you I fear you. I was always plain with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now I speak my agitation of the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be o’ good cheer, for truly I think you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damned. There is but one hope in it that can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ny good, and that is but a kind of bastard ho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SSICA</w:t>
      </w:r>
      <w:r>
        <w:rPr>
          <w:rFonts w:cs="Times New Roman" w:ascii="Times New Roman" w:hAnsi="Times New Roman"/>
          <w:sz w:val="20"/>
        </w:rPr>
        <w:t xml:space="preserve">  And what hope is that, I pray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Marry, you may partly hope that your father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t you not, that you are not the Jew’s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SSICA</w:t>
      </w:r>
      <w:r>
        <w:rPr>
          <w:rFonts w:cs="Times New Roman" w:ascii="Times New Roman" w:hAnsi="Times New Roman"/>
          <w:sz w:val="20"/>
        </w:rPr>
        <w:t xml:space="preserve">  That were a kind of bastard hope indeed;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ns of my mother should be visited upon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Truly, then, I fear you are damned both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 and mother; thus when I shun Scylla your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 I fall into Charybdis your mother. Well,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gone both w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SSICA</w:t>
      </w:r>
      <w:r>
        <w:rPr>
          <w:rFonts w:cs="Times New Roman" w:ascii="Times New Roman" w:hAnsi="Times New Roman"/>
          <w:sz w:val="20"/>
        </w:rPr>
        <w:t xml:space="preserve">  I shall be saved by my husband. He hath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a Christ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Truly the more to blame he! We were Christians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w before, e’en as many as could well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by another. This making of Christians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ise the price of hogs. If we grow all to be p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ters, we shall not shortly have a rasher o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als for money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orenz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SSICA</w:t>
      </w:r>
      <w:r>
        <w:rPr>
          <w:rFonts w:cs="Times New Roman" w:ascii="Times New Roman" w:hAnsi="Times New Roman"/>
          <w:sz w:val="20"/>
        </w:rPr>
        <w:t xml:space="preserve">  I’ll tell my husband, Lancelet, what you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he 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I shall grow jealous of you shortly, Lancel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thus get my wife into corner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SSICA</w:t>
      </w:r>
      <w:r>
        <w:rPr>
          <w:rFonts w:cs="Times New Roman" w:ascii="Times New Roman" w:hAnsi="Times New Roman"/>
          <w:sz w:val="20"/>
        </w:rPr>
        <w:t xml:space="preserve">  Nay, you need not fear us, Lorenzo. Lancelet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re out. He tells me flatly there’s no mercy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in heaven because I am a Jew’s daughter;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ays you are no good member of the commonweal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converting Jews to Christians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ise the price of pork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I shall answer that better to the commonweal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ou can the getting up of the Negro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ly! The Moor is with child by you, Lance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It is much that the Moor should be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reason; but if she be less than an hones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, she is indeed more than I took her f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How every fool can play upon the word!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the best grace of wit will shortly turn in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lence, and discourse grow commendable in n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but parrots. Go in, sirrah, bid them prepare for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n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That is done, sir. They have all stomach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Goodly Lord, what a wit-snapper are y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id them prepare din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That is done too, sir, only “cover” is th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Will you cover, then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Not so, sir, neither! I know my du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Yet more quarreling with occasion! Wi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ow the whole wealth of thy wit in an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ant? I pray thee understand a plain man in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in meaning: go to thy fellows, bid them cove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e, serve in the meat, and we will come in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n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For the table, sir, it shall be served in; for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at, sir, it shall be covered; for your coming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inner, sir, why, let it be as humors and conce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govern.</w:t>
      </w:r>
      <w:r>
        <w:rPr>
          <w:rFonts w:cs="Times New Roman" w:ascii="Times New Roman" w:hAnsi="Times New Roman"/>
          <w:i/>
          <w:sz w:val="20"/>
        </w:rPr>
        <w:tab/>
        <w:t>Lancele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dear discretion, how his words are suit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ol hath planted in his memory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rmy of good words, and I do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y fools that stand in better pl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rnished like him, that for a tricksy 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fy the matter. How cheer’st thou, Jessic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, good sweet, say thy opinion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st thou like the Lord Bassanio’s w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t all expressing. It is very m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rd Bassanio live an upright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aving such a blessing in his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inds the joys of heaven here on Earth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on Earth he do not merit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eason he should never come to he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if two gods should play some heavenly ma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the wager lay two earthly wo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ortia one, there must be something els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wned with the other, for the poor rude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t her fe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Even such a husb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of me as she is for a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but ask my opinion too of that!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anon. First let us go to din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let me praise you while I have a stomac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pray thee, let it serve for table tal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owsome’er thou speak’st, ’mong other th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digest it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SSICA</w:t>
      </w:r>
      <w:r>
        <w:rPr>
          <w:rFonts w:cs="Times New Roman" w:ascii="Times New Roman" w:hAnsi="Times New Roman"/>
          <w:sz w:val="20"/>
        </w:rPr>
        <w:t xml:space="preserve">  Well, I’ll set you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Duke, the Magnificoes, Antonio, Bassanio,</w:t>
        <w:br/>
        <w:t>Salerio, and Gratiano, with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What, is Antonio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Ready, so please your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 for thee. Thou art come to ans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ony adversary, an inhuman wre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apable of pity, void and empty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any dram of mer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I have h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ace hath ta’en great pains to qualif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igorous course; but since he stands obdur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no lawful means can carry m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his envy’s reach, I do opp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atience to his fury, and am ar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ffer with a quietness of spi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tyranny and rage of 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one, and call the Jew into the court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ER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ready at the door. He comes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hyl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room, and let him stand before our fac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ylock, the world thinks, and I think so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but leadest this fashion of thy mal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last hour of act, and then, ’tis thought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’lt show thy mercy and remorse more stra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s thy strange apparent cruelt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 thou now exacts the penal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a pound of this poor merchant’s fle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ilt not only loose the forfeitur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touched with humane gentleness and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ive a moi’ty of the princip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ancing an eye of pity on his lo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of late so huddled on his b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w to press a royal merchant down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uck commiseration of his 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brassy bosoms and rough hearts of fli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stubborn Turks, and Tartars never trai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ffices of tender courte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ll expect a gentle answer, Jew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possessed your Grace of what I purp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our holy Sabbath have I sw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the due and forfeit of my bo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eny it, let the danger l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your charter and your city’s freedom!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ask me why I rather choose to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eight of carrion flesh than to re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thousand ducats. I’ll not answer th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ay it is my humor. Is it answer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f my house be troubled with a rat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be pleased to give ten thousand duca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it baned? What, are you answered y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men there are love not a gaping pi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hat are mad if they behold a c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thers, when the bagpipe sings i’ th’ nose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contain their urine; for affe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s oft passion, sways it to the m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it likes or loathes. Now for your answer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re is no firm reason to be rend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he cannot abide a gaping pig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he a harmless necessary c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he a woolen bagpipe, but of for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yield to such inevitable sh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offend, himself being offend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an I give no reason, nor I will not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a lodged hate and a certain loa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ear Antonio, that I follow th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osing suit against him. Are you answer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no answer, thou unfeeling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xcuse the current of thy cruelty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bound to please thee with my ans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all men kill the things they do not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es any man the thing he would not k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offence is not a hate at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ouldst thou have a serpent sting thee twice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i/>
          <w:sz w:val="20"/>
        </w:rPr>
        <w:t>, to 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think you question with the J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as well go stand upon the bea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the main flood bate his usual heigh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as well use question with the wo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he hath made the ewe bleat for the lamb;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as well forbid the mountain pi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g their high tops and to make no no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y are fretten with the gusts of heave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as well do anything most 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eek to soften that than which what’s harder?—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Jewish heart. Therefore I do beseech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no more offers, use no farther mea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all brief and plain convenien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have judgment and the Jew his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y three thousand ducats here is six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y ducat in six thousand duca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n six parts, and every part a duc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draw them. I would have my bo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alt thou hope for mercy, rend’ring n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judgment shall I dread, doing no wrong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among you many a purchased sl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like your asses and your dogs and mu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use in abject and in slavish p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you bought them. Shall I say t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et them be free! Marry them to your heirs!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weat they under burdens? Let their be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made as soft as yours, and let their pala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easoned with such viands”? You will ans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slaves are ours!” So do I answer you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und of flesh which I demand of him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dearly bought; ’tis mine and I will hav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eny me, fie upon your law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force in the decrees of Ven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tand for judgment. Answer: shall I have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power I may dismiss this court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Bellario, a learnèd do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I have sent for to determine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ere to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ERIO</w:t>
      </w:r>
      <w:r>
        <w:rPr>
          <w:rFonts w:cs="Times New Roman" w:ascii="Times New Roman" w:hAnsi="Times New Roman"/>
          <w:sz w:val="20"/>
        </w:rPr>
        <w:t xml:space="preserve">  My lord, here stays with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essenger with letters from the doctor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 come from Padu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us the letters. Call the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cheer, Antonio! What, man, courage ye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Jew shall have my flesh, blood, bones, and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thou shalt lose for me one drop of blood!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tainted wether of the flo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etest for death. The weakest kind of fru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ps earliest to the ground, and so le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nnot better be employed, Bassan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live still and write mine epitaph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Nerissa, disguised as a lawyer’s cle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you from Padua, from Bellar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i/>
          <w:sz w:val="20"/>
        </w:rPr>
        <w:t>, as Cle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both, my lord. Bellario greets your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anding him a paper, which he reads, aside, wh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ylock sharpens his knife on the sole of his sho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st thou whet thy knife so earnest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ut the forfeiture from that bankrout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on thy sole but on thy soul, harsh Jew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k’st thy knife keen. But no metal c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t the hangman’s axe, bear half the keen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sharp envy. Can no prayers pierce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ne that thou hast wit enough to m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e thou damned, inexecrable dog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y life let justice be accus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lmost mak’st me waver in my fai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old opinion with Pythagor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uls of animals infuse themsel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trunks of men. Thy currish spirit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verned a wolf who, hanged for human sl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from the gallows did his fell soul fl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ilst thou layest in thy unhallowed d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used itself in thee, for thy desi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wolfish, bloody, starved, and ravenous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ou canst rail the seal from off my bo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ut offend’st thy lungs to speak so lou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air thy wit, good youth, or it will f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ureless ruin. I stand here for l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etter from Bellario doth commend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young and learnèd doctor to our cou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i/>
          <w:sz w:val="20"/>
        </w:rPr>
        <w:t>, as Clerk</w:t>
      </w:r>
      <w:r>
        <w:rPr>
          <w:rFonts w:cs="Times New Roman" w:ascii="Times New Roman" w:hAnsi="Times New Roman"/>
          <w:sz w:val="20"/>
        </w:rPr>
        <w:t xml:space="preserve">  He attendeth here hard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ow your answer whether you’ll admi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my heart.—Some three or four of you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give him courteous conduct to this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ttendant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time the court shall hear Bellario’s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rea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Your Grace shall understand that, at the receip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your letter, I am very sick, but in the instant that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essenger came, in loving visitation was with me a</w:t>
      </w:r>
      <w:r>
        <w:rPr>
          <w:rFonts w:cs="Times New Roman" w:ascii="Times New Roman" w:hAnsi="Times New Roman"/>
          <w:sz w:val="20"/>
        </w:rPr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young doctor of Rome. His name is Balthazar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cquainted him with the cause in controversy betw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Jew and Antonio the merchant. We turned o’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ny books together. He is furnished with my opin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ich, bettered with his own learning (the greatness</w:t>
      </w:r>
      <w:r>
        <w:rPr>
          <w:rFonts w:cs="Times New Roman" w:ascii="Times New Roman" w:hAnsi="Times New Roman"/>
          <w:sz w:val="20"/>
        </w:rPr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ereof I cannot enough commend), comes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im at my importunity to fill up your Grace’s requ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n my stead. I beseech you let his lack of years be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mpediment to let him lack a reverend estimation, for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ever knew so young a body with so old a head. I</w:t>
      </w:r>
      <w:r>
        <w:rPr>
          <w:rFonts w:cs="Times New Roman" w:ascii="Times New Roman" w:hAnsi="Times New Roman"/>
          <w:sz w:val="20"/>
        </w:rPr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eave him to your gracious acceptance, whose tria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hall better publish his commendation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ear the learnèd Bellario what he writ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rtia for Balthazar, disguised as a doctor of</w:t>
        <w:br/>
        <w:t>laws, with Attendan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I take it is the doctor com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your hand. Come you from old Bellario?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You are welcome. Take your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acquainted with the diffe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olds this present question in the cou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informèd throughly of the cause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the merchant here? And which the Je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onio and old Shylock, both stand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your name Shylo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Shylock is my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 strange nature is the suit you follow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n such rule that the Venetian 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impugn you as you do proc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Antonio. </w:t>
      </w:r>
      <w:r>
        <w:rPr>
          <w:rFonts w:cs="Times New Roman" w:ascii="Times New Roman" w:hAnsi="Times New Roman"/>
          <w:sz w:val="20"/>
        </w:rPr>
        <w:t>You stand within his danger, d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so he says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  <w:r>
        <w:rPr>
          <w:rFonts w:cs="Times New Roman" w:ascii="Times New Roman" w:hAnsi="Times New Roman"/>
          <w:sz w:val="20"/>
        </w:rPr>
        <w:t xml:space="preserve">  Do you confess the bo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  <w:r>
        <w:rPr>
          <w:rFonts w:cs="Times New Roman" w:ascii="Times New Roman" w:hAnsi="Times New Roman"/>
          <w:sz w:val="20"/>
        </w:rPr>
        <w:t xml:space="preserve">  Then must the Jew be merci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what compulsion must I? Tell me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ality of mercy is not strained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droppeth as the gentle rain from 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place beneath. It is twice bles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blesseth him that gives and him that tak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ightiest in the mightiest; it be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ronèd monarch better than his crown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cepter shows the force of temporal p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ttribute to awe and maj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doth sit the dread and fear of king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ercy is above this sceptered s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enthronèd in the hearts of kings;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n attribute to God Himself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arthly power doth then show likest God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ercy seasons justice. Therefore, Je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justice be thy plea, consider th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the course of justice none of us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see salvation. We do pray for mer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same prayer doth teach us all to re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eds of mercy. I have spoke thus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itigate the justice of thy pl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if thou follow, this strict court of Venice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needs give sentence ’gainst the merch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eeds upon my head! I crave the l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nalty and forfeit of my bo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 not able to discharge the money?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. Here I tender it for him in the cou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twice the sum. If that will not suff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bound to pay it ten times o’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forfeit of my hands, my head,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will not suffice, it must appear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lice bears down truth.</w:t>
      </w:r>
      <w:r>
        <w:rPr>
          <w:rFonts w:cs="Times New Roman" w:ascii="Times New Roman" w:hAnsi="Times New Roman"/>
          <w:i/>
          <w:sz w:val="20"/>
        </w:rPr>
        <w:t xml:space="preserve"> To the Duke.</w:t>
      </w:r>
      <w:r>
        <w:rPr>
          <w:rFonts w:cs="Times New Roman" w:ascii="Times New Roman" w:hAnsi="Times New Roman"/>
          <w:sz w:val="20"/>
        </w:rPr>
        <w:t xml:space="preserve">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eech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est once the law to your author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a great right, do a little wr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urb this cruel devil of his will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ust not be. There is no power in Ven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alter a decree establishè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ll be recorded for a preced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y an error by the same examp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rush into the state. It cannot be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aniel come to judgment! Yea, a Dani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wise young judge, how I do honor 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let me look upon the bo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’tis, most reverend doctor, here it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anding Portia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ylock, there’s thrice thy money offered thee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oath, an oath, I have an oath in heav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lay perjury upon my sou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t for Veni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  <w:r>
        <w:rPr>
          <w:rFonts w:cs="Times New Roman" w:ascii="Times New Roman" w:hAnsi="Times New Roman"/>
          <w:sz w:val="20"/>
        </w:rPr>
        <w:t xml:space="preserve">  Why, this bond is forfe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wfully by this the Jew may claim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ound of flesh, to be by him cut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arest the merchant’s heart.—Be mercifu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rice thy money; bid me tear the bo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t is paid according to the te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doth appear you are a worthy judge;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the law; your expos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een most sound. I charge you by the l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f you are a well-deserving pill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ed to judgment. By my soul I s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power in the tongue of man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lter me. I stay here on my bo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heartily I do beseech the cou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the judg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  <w:r>
        <w:rPr>
          <w:rFonts w:cs="Times New Roman" w:ascii="Times New Roman" w:hAnsi="Times New Roman"/>
          <w:sz w:val="20"/>
        </w:rPr>
        <w:t xml:space="preserve">  Why, then, thus it 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prepare your bosom for his knife—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noble judge! O excellent young 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intent and purpose of the 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full relation to the penal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re appeareth due upon the bo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very true. O wise and upright judge,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more elder art thou than thy look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, to 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lay bare your bosom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Ay, his breas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ays the bond, doth it not, noble jud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earest his heart.” Those are the very words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ere balance here to weigh the fles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I have them 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y some surgeon, Shylock, on your char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op his wounds, lest he do bleed to death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so nominated in the bo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t so expressed, but what of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good you do so much for char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find it. ’Tis not in the bo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merchant, have you anything to say?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ittle. I am armed and well prepare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your hand, Bassanio. Far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eve not that I am fall’n to this for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rein Fortune shows herself more k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s her custom: it is still her use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t the wretched man outlive his weal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view with hollow eye and wrinkled b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ge of poverty, from which ling’ring pen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uch misery doth she cut me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me to your honorable wife,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er the process of Antonio’s 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how I loved you, speak me fair in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e tale is told, bid her be ju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Bassanio had not once a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ent but you that you shall lose your friend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repents not that he pays your deb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the Jew do cut but deep enoug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ay it instantly with all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onio, I am married to a w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as dear to me as life itself,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ife itself, my wife, and all the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ot with me esteemed above th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lose all, ay, sacrifice them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to this devil, to delive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ife would give you little thanks for that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were by to hear you make the off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wife who I protest I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she were in heaven, so she c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reat some power to change this currish J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well you offer it behind her back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sh would make else an unquiet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be the Christian husbands! I hav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any of the stock of Barabb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been her husband, rather than a Christian!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trifle time. I pray thee, pursue sent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ound of that same merchant’s flesh is thin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rt awards it, and the law doth giv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Most rightful judg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must cut this flesh from off his breast: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w allows it, and the court awards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learnèd judge! A sentence!—Come, prep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rry a little. There is something e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ond doth give thee here no jot of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ds expressly are “a pound of flesh.”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en thy bond, take thou thy pound of fle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e cutting it, if thou dost s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drop of Christian blood, thy lands and go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by the laws of Venice confisc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state of Venice.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upright judge!—Mark, Jew.—O learnèd judg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the la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  <w:r>
        <w:rPr>
          <w:rFonts w:cs="Times New Roman" w:ascii="Times New Roman" w:hAnsi="Times New Roman"/>
          <w:sz w:val="20"/>
        </w:rPr>
        <w:t xml:space="preserve">  Thyself shalt see the a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as thou urgest justice, be assu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have justice more than thou desir’st.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earnèd judge!—Mark, Jew, a learnèd judg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ake this offer then. Pay the bond thr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e Christian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Here is the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ft! The Jew shall have all justice. Soft, no haste!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have nothing but the penal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Jew, an upright judge, a learnèd judg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prepare thee to cut off the fle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d thou no blood, nor cut thou less nor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just a pound of flesh. If thou tak’st more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ess than a just pound, be it but so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kes it light or heavy in the sub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e division of the twentieth p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ne poor scruple—nay, if the scale do tu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e estimation of a hair,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iest, and all thy goods are confisc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cond Daniel! A Daniel, Jew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infidel, I have you on the 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th the Jew pause? Take thy forfei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my principal and let me go.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it ready for thee. Here it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refused it in the open cou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have merely justice and his bo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aniel still, say I! A second Daniel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thee, Jew, for teaching me that word.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not have barely my principa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have nothing but the forfei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so taken at thy peril, J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the devil give him good of i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tay no longer question.</w:t>
      </w:r>
      <w:r>
        <w:rPr>
          <w:rFonts w:cs="Times New Roman" w:ascii="Times New Roman" w:hAnsi="Times New Roman"/>
          <w:i/>
          <w:sz w:val="20"/>
        </w:rPr>
        <w:tab/>
        <w:t>He begins to exit.</w:t>
      </w:r>
      <w:r>
        <w:rPr>
          <w:rFonts w:cs="Times New Roman" w:ascii="Times New Roman" w:hAnsi="Times New Roman"/>
          <w:sz w:val="20"/>
        </w:rPr>
        <w:t xml:space="preserve">  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  <w:r>
        <w:rPr>
          <w:rFonts w:cs="Times New Roman" w:ascii="Times New Roman" w:hAnsi="Times New Roman"/>
          <w:sz w:val="20"/>
        </w:rPr>
        <w:t xml:space="preserve">  Tarry, J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w hath yet another hold o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enacted in the laws of Ven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proved against an ali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y direct or indirect attempts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eek the life of any citiz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rty ’gainst the which he doth contr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eize one half his goods; the other ha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to the privy coffer of the 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offender’s life lies in the mercy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Duke only, ’gainst all other vo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ich predicament I say thou stand’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appears by manifest procee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directly, and directly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contrived against the very life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defendant, and thou hast incur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nger formerly by me rehear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n, therefore, and beg mercy of the 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 that thou mayst have leave to hang thysel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, thy wealth being forfeit to the state,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not left the value of a cor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hou must be hanged at the stat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shalt see the difference of our spir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ardon thee thy life before thou ask it.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alf thy wealth, it is Antonio’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half comes to the general 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umbleness may drive unto a f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for the state, not for Anton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ake my life and all. Pardon not that.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ake my house when you do take the pr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th sustain my house; you take my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do take the means whereby I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rcy can you render him, Anton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alter gratis, nothing else, for God’s sake!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lease my lord the Duke and all the cou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quit the fine for one half of his go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ontent, so he will let me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half in use, to render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death unto the gentleman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ately stole his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things provided more: that for this fav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presently become a Christia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, that he do record a gi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n the court, of all he dies possessed</w:t>
        <w:tab/>
        <w:t>4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his son Lorenzo and his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do this, or else I do rec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rdon that I late pronouncèd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contented, Jew? What dost thou s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ontent.</w:t>
        <w:tab/>
        <w:t>4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  <w:r>
        <w:rPr>
          <w:rFonts w:cs="Times New Roman" w:ascii="Times New Roman" w:hAnsi="Times New Roman"/>
          <w:sz w:val="20"/>
        </w:rPr>
        <w:t xml:space="preserve">  Clerk, draw a deed of gif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give me leave to go from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well. Send the deed after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sign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Get thee gone, but do it.</w:t>
        <w:tab/>
        <w:t>4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hrist’ning shalt thou have two godfa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 been judge, thou shouldst have had ten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thee to the gallows, not to the fo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ylock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to Portia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I entreat you home with me to din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umbly do desire your Grace of pardon.</w:t>
        <w:tab/>
        <w:t>4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away this night toward Padu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t is meet I presently set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 that your leisure serves you no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onio, gratify this gentle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my mind you are much bound to him.</w:t>
        <w:tab/>
        <w:t>4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Duke and his trai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i/>
          <w:sz w:val="20"/>
        </w:rPr>
        <w:t>, to Portia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worthy gentleman, I and my fri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y your wisdom been this day acquit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rievous penalties, in lieu where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thousand ducats due unto the J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freely cope your courteous pains withal.</w:t>
        <w:tab/>
        <w:t>4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and indebted, over and ab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ove and service to you ever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well paid that is well satisf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delivering you, am satisf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in do account myself well paid.</w:t>
        <w:tab/>
        <w:t>4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nd was never yet more mercena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know me when we meet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sh you well, and so I take my le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begins t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sir, of force I must attempt you fur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some remembrance of us as a tribute,</w:t>
        <w:tab/>
        <w:t>4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s fee. Grant me two things, I pray you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deny me, and to pard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press me far, and therefore I will y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your gloves; I’ll wear them for your sak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your love I’ll take this ring from you.</w:t>
        <w:tab/>
        <w:t>4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draw back your hand; I’ll take no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in love shall not deny me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ring, good sir? Alas, it is a trif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shame myself to give you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have nothing else but only this.</w:t>
        <w:tab/>
        <w:t>4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methinks I have a mind to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more depends on this than on the val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arest ring in Venice will I give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nd it out by proclam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for this, I pray you pardon me.</w:t>
        <w:tab/>
        <w:t>4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, sir, you are liberal in off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aught me first to beg, and now methin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each me how a beggar should be answ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ir, this ring was given me by my w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she put it on, she made me vow</w:t>
        <w:tab/>
        <w:t>4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should neither sell nor give nor los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’scuse serves many men to save their gif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your wife be not a madwo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now how well I have deserved this 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ould not hold out enemy forever</w:t>
        <w:tab/>
        <w:t>4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iving it to me. Well, peace be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rtia and Nerissa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Bassanio, let him have the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s deservings and my love with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valued ’gainst your wife’s command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ratiano, run and overtake him.</w:t>
        <w:tab/>
        <w:t>4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him the ring, and bring him if thou can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Antonio’s house. Away, make has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ratiano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you and I will thither present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morning early will we b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y toward Belmont.—Come, Antonio.</w:t>
        <w:tab/>
        <w:t>4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rtia and Nerissa, still in disgu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quire the Jew’s house out; give him this 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him sign it.</w:t>
      </w:r>
      <w:r>
        <w:rPr>
          <w:rFonts w:cs="Times New Roman" w:ascii="Times New Roman" w:hAnsi="Times New Roman"/>
          <w:i/>
          <w:sz w:val="20"/>
        </w:rPr>
        <w:t xml:space="preserve"> She gives Nerissa a paper.</w:t>
      </w:r>
      <w:r>
        <w:rPr>
          <w:rFonts w:cs="Times New Roman" w:ascii="Times New Roman" w:hAnsi="Times New Roman"/>
          <w:sz w:val="20"/>
        </w:rPr>
        <w:t xml:space="preserve"> We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to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a day before our husbands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eed will be well welcome to Lorenzo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ratia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sir, you are well o’erta’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Bassanio, upon more adv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ent you here this ring, and doth ent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ompany at dinner.</w:t>
      </w:r>
      <w:r>
        <w:rPr>
          <w:rFonts w:cs="Times New Roman" w:ascii="Times New Roman" w:hAnsi="Times New Roman"/>
          <w:i/>
          <w:sz w:val="20"/>
        </w:rPr>
        <w:tab/>
        <w:t>He gives her a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  <w:r>
        <w:rPr>
          <w:rFonts w:cs="Times New Roman" w:ascii="Times New Roman" w:hAnsi="Times New Roman"/>
          <w:sz w:val="20"/>
        </w:rPr>
        <w:t xml:space="preserve">  That cannot b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ing I do accept most thankful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 pray you tell him. Further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show my youth old Shylock’s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I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i/>
          <w:sz w:val="20"/>
        </w:rPr>
        <w:t>, as Clerk</w:t>
      </w:r>
      <w:r>
        <w:rPr>
          <w:rFonts w:cs="Times New Roman" w:ascii="Times New Roman" w:hAnsi="Times New Roman"/>
          <w:sz w:val="20"/>
        </w:rPr>
        <w:t xml:space="preserve">  Sir, I would speak with you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 to Portia. </w:t>
      </w:r>
      <w:r>
        <w:rPr>
          <w:rFonts w:cs="Times New Roman" w:ascii="Times New Roman" w:hAnsi="Times New Roman"/>
          <w:sz w:val="20"/>
        </w:rPr>
        <w:t>I’ll see if I can get my husband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did make him swear to keep fore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ide to Neriss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yst, I warrant! We shall have old swea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did give the rings away to men;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’ll outface them, and outswear them, too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make haste! Thou know’st where I will tar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i/>
          <w:sz w:val="20"/>
        </w:rPr>
        <w:t>, as Cle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ood sir, will you show me to this hou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orenzo and Jessic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on shines bright. In such a night as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sweet wind did gently kiss the tre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did make no noise, in such a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ilus, methinks, mounted the Trojan wal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ghed his soul toward the Grecian tent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Cressid lay that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SSICA</w:t>
      </w:r>
      <w:r>
        <w:rPr>
          <w:rFonts w:cs="Times New Roman" w:ascii="Times New Roman" w:hAnsi="Times New Roman"/>
          <w:sz w:val="20"/>
        </w:rPr>
        <w:t xml:space="preserve">  In such a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Thisbe fearfully o’ertrip the d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w the lion’s shadow ere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n dismayed away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In such a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d Dido with a willow in her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wild sea-banks, and waft her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e again to Carth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SSICA</w:t>
      </w:r>
      <w:r>
        <w:rPr>
          <w:rFonts w:cs="Times New Roman" w:ascii="Times New Roman" w:hAnsi="Times New Roman"/>
          <w:sz w:val="20"/>
        </w:rPr>
        <w:t xml:space="preserve">  In such a night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dea gathered the enchanted herb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d renew old Ae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In such a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Jessica steal from the wealthy Je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n unthrift love did run from Venic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ar as Belmo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SSICA</w:t>
      </w:r>
      <w:r>
        <w:rPr>
          <w:rFonts w:cs="Times New Roman" w:ascii="Times New Roman" w:hAnsi="Times New Roman"/>
          <w:sz w:val="20"/>
        </w:rPr>
        <w:t xml:space="preserve">  In such a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young Lorenzo swear he loved her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aling her soul with many vows of fai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’er a true on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In such a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pretty Jessica, like a little shre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ander her love, and he forgave it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out-night you did nobody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rk, I hear the footing of a man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tephano,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omes so fast in silence of the n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EPHANO</w:t>
      </w:r>
      <w:r>
        <w:rPr>
          <w:rFonts w:cs="Times New Roman" w:ascii="Times New Roman" w:hAnsi="Times New Roman"/>
          <w:sz w:val="20"/>
        </w:rPr>
        <w:t xml:space="preserve">  A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riend? What friend? Your name, I pray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EPH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phano is my name, and I bring wor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stress will before the break of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here at Belmont. She doth stray a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oly crosses, where she kneels and pr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appy wedlock h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Who comes with her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EPH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but a holy hermit and her m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is my master yet return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not, nor we have not heard from him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o we in, I pray thee, Jessic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eremoniously let us prepar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welcome for the mistress of the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ncelet, the Cl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Sola, sola! Wo ha, ho! Sola, sol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Who call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Sola! Did you see Master Lorenzo?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enzo, sola, sola!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Leave holloaing, man!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Sola! Where, w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He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Tell him there’s a post come from my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s horn full of good news. My master will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here ere morning, sweet soul.</w:t>
      </w:r>
      <w:r>
        <w:rPr>
          <w:rFonts w:cs="Times New Roman" w:ascii="Times New Roman" w:hAnsi="Times New Roman"/>
          <w:i/>
          <w:sz w:val="20"/>
        </w:rPr>
        <w:tab/>
        <w:t>Lancele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i/>
          <w:sz w:val="20"/>
        </w:rPr>
        <w:t>, to Jessi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in, and there expect their com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no matter; why should we go in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riend Stephano, signify, I pray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 house, your mistress is at hand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your music forth into the 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tephano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weet the moonlight sleeps upon this ba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will we sit and let the sounds of music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ep in our ears; soft stillness and the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 the touches of sweet harmony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, Jessica. Look how the floor of 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ck inlaid with patens of bright g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t the smallest orb which thou behold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his motion like an angel s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choiring to the young-eyed cherubins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harmony is in immortal sou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ilst this muddy vesture of dec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grossly close it in, we cannot hea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tephano and musici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ho! and wake Diana with a hym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weetest touches pierce your mistress’ ear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aw her home with musi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sic pl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ever merry when I hear sweet musi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ason is, your spirits are attent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do but note a wild and wanton he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race of youthful and unhandled colts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tching mad bounds, bellowing and neighing lou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the hot condition of their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but hear perchance a trumpet s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ny air of music touch their 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perceive them make a mutual stand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savage eyes turned to a modest gaz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sweet power of music. Therefore the po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feign that Orpheus drew trees, stone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o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naught so stockish, hard, and full of rage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usic for the time doth change his na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 that hath no music in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is not moved with concord of sweet sou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it for treasons, stratagems, and spoil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tions of his spirit are dull as night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affections dark as Ereb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 such man be trusted. Mark the musi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rtia and Neriss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ght we see is burning in my h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r that little candle throws his beam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ines a good deed in a naughty world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moon shone we did not see the cand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oth the greater glory dim the l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ubstitute shines brightly as a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a king be by, and then his 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pties itself as doth an inland brook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main of waters. Music, har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your music, madam, of the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is good, I see, without respe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it sounds much sweeter than by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lence bestows that virtue on it, madam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ow doth sing as sweetly as the la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neither is attended, and I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ightingale, if she should sing by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every goose is cackling, would be 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etter a musician than the wren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things by season seasoned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ir right praise and true perfecti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—how the moon sleeps with Endym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not be awak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sic cea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That is the voice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am much deceived, of Port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knows me as the blind man knows the cuck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bad vo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Dear lady, welcome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been praying for our husbands’ welfare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peed we hope the better for our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ey return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Madam, they are not y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re is come a messenger b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ignify their coming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Go in, Neriss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order to my servants that they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note at all of our being absent henc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you, Lorenzo—Jessica, n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trumpet sou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usband is at hand. I hear his trumpet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no tell-tales, madam, fear you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ight methinks is but the daylight sick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looks a little paler. ’Tis a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the day is when the sun is h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ssanio, Antonio, Gratiano, and their follo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ould hold day with the Antipodes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ould walk in absence of the su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give light, but let me not be l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 light wife doth make a heavy husb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be Bassanio so fo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od sort all! You are welcome home, my lord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ratiano and Nerissa talk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, madam. Give welcome to my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man, this is Anton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I am so infinitely b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ould in all sense be much bound to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s I hear he was much bound for you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than I am well acquitted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you are very welcome to our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ust appear in other ways than word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scant this breathing courte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i/>
          <w:sz w:val="20"/>
        </w:rPr>
        <w:t>, to Neriss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yonder moon I swear you do me wrong!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aith, I gave it to the judge’s cle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e were gelt that had it, for my p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you do take it, love, so much at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quarrel ho, already! 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a hoop of gold, a paltry ring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did give me, whose posy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the world like cutler’s poet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knife, “Love me, and leave me not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alk you of the posy or the valu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wore to me when I did give it you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would wear it till your hour of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t should lie with you in your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not for me, yet for your vehement oat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ould have been respective and have kep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ve it a judge’s clerk! No, God’s my judge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lerk will ne’er wear hair on ’s face that ha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, an if he live to be a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if a woman live to be a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this hand, I gave it to a y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ind of boy, a little scrubbèd boy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higher than thyself, the judge’s cle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ating boy that begged it as a f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not for my heart deny i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to blame, I must be plain with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rt so slightly with your wife’s first gift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ing stuck on with oaths upon your fing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riveted with faith unto your fle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ave my love a ring and made him s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to part with it, and here he st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be sworn for him he would not leave it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pluck it from his finger for the weal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world masters. Now, in faith, Gratian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ive your wife too unkind a cause of gr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’twere to me I should be mad a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I were best to cut my left hand off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ear I lost the ring defending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Bassanio gave his ring a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judge that begged it, and in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erved it, too. And then the boy, his cle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ok some pains in writing, he begged mine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ither man nor master would take a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two r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What ring gave you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hat, I hope, which you received of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could add a lie unto a fault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deny it, but you see my fi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t the ring upon it. It is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void is your false heart of tr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I will ne’er come in your 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I see the ring!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i/>
          <w:sz w:val="20"/>
        </w:rPr>
        <w:t>, to Gratiano</w:t>
      </w:r>
      <w:r>
        <w:rPr>
          <w:rFonts w:cs="Times New Roman" w:ascii="Times New Roman" w:hAnsi="Times New Roman"/>
          <w:sz w:val="20"/>
        </w:rPr>
        <w:t xml:space="preserve">  Nor I in you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again see mi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Sweet Port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id know to whom I gave the 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id know for whom I gave the ring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conceive for what I gave the 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unwillingly I left the 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naught would be accepted but the 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abate the strength of your displea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had known the virtue of the ring,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alf her worthiness that gave the 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your own honor to contain the 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not then have parted with the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an is there so much unreasona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had pleased to have defended it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y terms of zeal, wanted the mod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rge the thing held as a ceremon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rissa teaches me what to believ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die for ’t but some woman had the r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by my honor, madam, by my soul,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woman had it, but a civil doc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id refuse three thousand ducats of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gged the ring, the which I did deny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ffered him to go displeased 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he that had held up the very life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dear friend. What should I say, sweet l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enforced to send it afte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beset with shame and courte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nor would not let ingratitu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besmear it. Pardon me, good lady,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y these blessèd candles of the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you been there, I think you would have beg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ng of me to give the worthy do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that doctor e’er come near my hous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he hath got the jewel that I loved,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hich you did swear to keep for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come as liberal as you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ot deny him anything I h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t my body, nor my husband’s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him I shall, I am well sure of it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 not a night from home. Watch me like Arg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o not, if I be left al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by mine honor, which is yet mine 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that doctor for my bedfe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is clerk. Therefore be well advised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you do leave me to mine own prote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do you so. Let not me take him, th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I do, I’ll mar the young clerk’s p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’ unhappy subject of these quarr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grieve not you. You are welcome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withstan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rtia, forgive me this enforcèd wr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hearing of these many fri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wear to thee, even by thine own fair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I see myself—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Mark you but tha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oth my eyes he doubly sees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ach eye one. Swear by your double 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’s an oath of cred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Nay, but hear me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 this fault, and by my soul I s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more will break an oath with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once did lend my body for his weal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ut for him that had your husband’s 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quite miscarried. I dare be bound again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ul upon the forfeit, that your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ever more break faith advise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you shall be his surety. Give him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iving Antonio a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him keep it better than the 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Lord Bassanio, swear to keep this ring.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it is the same I gave the docto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it of him. Pardon me, Bassan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y this ring, the doctor lay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rdon me, my gentle Gratian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same scrubbèd boy, the doctor’s clerk,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ieu of this, last night did lie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shows a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is is like the mending of highw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mmer, where the ways are fair enoug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are we cuckolds ere we have deserved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not so grossly.—You are all amazed.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hands a paper to Bassan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a letter; read it at your lei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omes from Padua from Bellar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you shall find that Portia was the doc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rissa there, her clerk. Lorenzo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itness I set forth as soon as you,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n but now returned. I have not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ered my house.—Antonio, you are wel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ave better news in store for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ou expect. Unseal this letter so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anding him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you shall find three of your argosies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richly come to harbor sudden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not know by what strange accid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hancèd on this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I am dum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you the doctor and I knew you not?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you the clerk that is to make me cucko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ut the clerk that never means to do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he live until he be a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i/>
          <w:sz w:val="20"/>
        </w:rPr>
        <w:t>, to 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doctor, you shall be my bedfe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am absent, then lie with my wife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lady, you have given me life and livi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re I read for certain that my shi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safely come to ro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How now, Lorenz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lerk hath some good comforts too for you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I’ll give them him without a f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anding him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do I give to you and Jessic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rich Jew, a special deed of gi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his death, of all he dies possessed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ladies, you drop manna in the way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tarvèd peop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It is almost morn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 am sure you are not satisf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se events at full. Let us go 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arge us there upon inter’gatories,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will answer all things faithfu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be so. The first inter’gat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Nerissa shall be sworn on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till the next night she had rather st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go to bed now, being two hours to day.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re the day come, I should wish it da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were couching with the doctor’s cle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while I live, I’ll fear no other 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ore as keeping safe Nerissa’s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30:00Z</dcterms:created>
  <dc:creator>Michael Poston</dc:creator>
  <dc:description/>
  <cp:keywords/>
  <dc:language>en-US</dc:language>
  <cp:lastModifiedBy>Michael Poston</cp:lastModifiedBy>
  <dcterms:modified xsi:type="dcterms:W3CDTF">2016-04-22T19:16:00Z</dcterms:modified>
  <cp:revision>3</cp:revision>
  <dc:subject/>
  <dc:title/>
</cp:coreProperties>
</file>