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Othell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Ot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May 11, 2016, from FDT version 0.9.2.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LLO, a Moorish general in the Venetian arm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DEMONA, a Venetian lad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BANTIO, a Venetian senator, father to Desdemo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AGO, Othello’s standard-bearer, or “ancient”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ILIA, Iago’s wife and Desdemona’s attenda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SIO, Othello’s second-in-command, or lieutenan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DERIGO, a Venetian gentlem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of Ven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netian gentlemen, kinsmen to Brabantio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DOVIC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GRATIAN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netian senato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TANO, an official in Cypr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ANCA, a woman in Cyprus in love with Cassi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wn, a comic servant to Othello and Desdemon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en of Cypr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lo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ants, Attendants, Officers, Messengers, Herald, Musicians, Torchbeare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derigo and Ia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sh, never tell me! I take it much unkindl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, Iago, who hast had my pur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the strings were thine, shouldst know of thi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’Sblood, but you’ll not hear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ver I did dream of such a matter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ho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oldst me thou didst hold him in thy h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Despis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do not. Three great ones of the c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ersonal suit to make me his lieutenant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-capped to him; and, by the faith of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my price, I am worth no worse a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, as loving his own pride and purpos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ades them with a bombast circumst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ribly stuffed with epithets of war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conclus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suits my mediators. For “Certes,” says h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 have already chose my officer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wa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sooth, a great arithmetician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Michael Cassio, a Florent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ellow almost damned in a fair w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ever set a squadron in the fie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he division of a battle kn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a spinster—unless the bookish theoric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the togèd consuls can prop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asterly as he. Mere prattle without pract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ll his soldiership. But he, sir, had th’ electi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of whom his eyes had seen the pro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Rhodes, at Cyprus, and on other grounds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ristened and heathen, must be beleed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m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debitor and creditor. This counterca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, in good time, must his lieutenant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God bless the mark, his Moorship’s ancient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I rather would have been his hang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re’s no remedy. ’Tis the curse of ser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ferment goes by letter and affec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by old gradation, where each seco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d heir to th’ first. Now, sir, be judge yourself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I in any just term am affi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ve the M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follow him,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O, sir, conten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ollow him to serve my turn upon him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annot all be masters, nor all mast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be truly followed. You shall ma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a duteous and knee-crooking kn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doting on his own obsequious bond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s out his time, much like his master’s ass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aught but provender, and when he’s 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hi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p me such honest knaves! Others there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trimmed in forms and visages of du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yet their hearts attending on themselves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hrowing but shows of service on their l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ell thrive by them; and when they have li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coa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hemselves homage. These fellows have s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l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ch a one do I profess myself. For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s sure as you are Roderig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 the Moor I would not be Ia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ollowing him, I follow but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is my judge, not I for love and duty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eeming so for my peculiar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en my outward action doth demonstr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ative act and figure of my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omplement extern, ’tis not long af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ill wear my heart upon my sleev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daws to peck at. I am not what I 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 full fortune does the thick-lips o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can carry ’t th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Call up her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use him. Make after him, poison his delight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laim him in the streets; incense her kins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hough he in a fertile climate d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gue him with flies. Though that his joy be j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hrow such chances of vexation on ’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t may lose some color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her father’s house. I’ll call alou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, with like timorous accent and dire y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en, by night and negligence, the f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pied in populous cit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o, Brabantio! Signior Brabantio, ho!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ke! What ho, Brabantio! Thieves, thiev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o your house, your daughter, and your bag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eves, thiev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rabantio, ab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BA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reason of this terrible summon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matter there?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, is all your family with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r doors lock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Why, wherefore ask you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ounds, sir, you’re robbed. For shame, put on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wn!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eart is burst. You have lost half your so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now, now, very now, an old black r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upping your white ewe. Arise, aris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ke the snorting citizens with the b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the devil will make a grandsire of you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ise, I s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What, have you lost your wit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reverend signior, do you know my voi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Not I. What are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ame is Roderigo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The worser wel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charged thee not to haunt about my do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onest plainness thou hast heard me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aughter is not for thee. And now in mad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full of supper and distemp’ring draughts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alicious bravery dost thou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art my qui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Sir, sir, si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But thou must needs be 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pirit and my place have in them power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is bitter to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, good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What tell’st thou me of robb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Venice. My house is not a gra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Most grave Brabantio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imple and pure soul I come to you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Zounds, sir, you are one of those that will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e God if the devil bid you. Because we com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service and you think we are ruffians, you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r daughter covered with a Barbary horse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ll have your nephews neigh to you, you’ll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sers for cousins and jennets for germ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What profane wretch art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 am one, sir, that comes to tell you your daugh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Moor are now making the beast with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bac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Thou art a vil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You are a sena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BA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hou shalt answer. I know thee, Roderi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I will answer anything. But I beseech you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’t be your pleasure and most wise consen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artly I find it is—that your fair daugh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is odd-even and dull watch o’ th’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ed with no worse nor better gu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a knave of common hire, a gondolier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gross clasps of a lascivious Moor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be known to you, and your allow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then have done you bold and saucy wro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you know not this, my manners tell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your wrong rebuke. Do not believe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rom the sense of all civil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us would play and trifle with your Rever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daughter, if you have not given her le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 again, hath made a gross revol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ing her duty, beauty, wit, and fortunes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n extravagant and wheeling stra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re and everywhere. Straight satisfy you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be in her chamber or your 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loose on me the justice of the st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us deluding you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Strike on the tinder, 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a taper. Call up all my peop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accident is not unlike my dre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f of it oppresses me al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ght, I say, light!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i/>
          <w:sz w:val="20"/>
        </w:rPr>
        <w:t>, to Roderigo</w:t>
      </w:r>
      <w:r>
        <w:rPr>
          <w:rFonts w:cs="Times New Roman" w:ascii="Times New Roman" w:hAnsi="Times New Roman"/>
          <w:sz w:val="20"/>
        </w:rPr>
        <w:t xml:space="preserve">  Farewell, for I must leav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eems not meet nor wholesome to my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producted, as if I stay I sh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Moor. For I do know the st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ever this may gall him with some check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with safety cast him, for he’s embark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ch loud reason to the Cyprus w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even now stands in act, that, for their sou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of his fathom they have n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ad their business. In which regard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 do hate him as I do hell pai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for necessity of present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show out a flag and sign of lov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indeed but sign. That you shall surely f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,</w:t>
        <w:tab/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d to the Sagittary the raisèd sear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will I be with him. So, farewel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rabantio in his nightgown, with Servants and</w:t>
        <w:br/>
        <w:t>Torch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BA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oo true an evil. Gone she 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’s to come of my despisèd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aught but bitterness.—Now, Roderigo,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didst thou see her?—O, unhappy girl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Moor, sayst thou?—Who would b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idst thou know ’twas she?—O, she decei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</w:t>
        <w:tab/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st thought!—What said she to you?—Get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p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ise all my kindred.—Are they married,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Truly, I think they are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BA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eaven! How got she out? O treason of the bloo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s, from hence trust not your daughters’ mi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hat you see them act.—Is there not char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hich the property of youth and maidh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be abused? Have you not read, Roderigo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ome such th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Yes, sir, I have in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BA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up my brother.—O, would you had had her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one way, some another.—Do you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we may apprehend her and the Moor?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I can discover him, if you ple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et good guard and go along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BA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you lead on. At every house I’ll c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 command at most.—Get weapons, 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aise some special officers of night.—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, good Roderigo. I will deserve your p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thello, Iago, Attendants, with Torch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n the trade of war I have slain 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do I hold it very stuff o’ th’ consci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no contrived murder. I lack iniqu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s to do me service. Nine or ten ti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thought t’ have yerked him here under th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b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etter as it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Nay, but he pra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oke such scurvy and provoking ter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your Honor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th the little godliness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full hard forbear him. But I pray you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fast married? Be assured of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magnifico is much belo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th in his effect a voice potential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ouble as the Duke’s. He will divorc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put upon you what restraint or griev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w (with all his might to enforce it on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give him c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Let him do his spit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ervices which I have done the signio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out-tongue his complaints. ’Tis yet to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Which, when I know that boasting is an 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promulgate) I fetch my life and be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en of royal siege, and my demerit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speak unbonneted to as proud a fortu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is that I have reached. For know, Iag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I love the gentle Desdemon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my unhousèd free condi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into circumscription and confin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sea’s worth. But look, what lights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are the raisèd father and his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re best go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Not I. I must be found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arts, my title, and my perfect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manifest me rightly. Is it the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By Janus, I think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ssio, with Officers, and Torch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rvants of the Duke and my lieutenan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odness of the night upon you, friends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The Duke does greet you, gener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requires your haste-post-haste appea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on the inst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hat is the matter, think you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 from Cyprus, as I may div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business of some heat. The galle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ent a dozen sequent messeng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very night at one another’s hee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ny of the Consuls, raised and met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at the Duke’s already. You have been ho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ed f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, being not at your lodging to be f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nate hath sent about three several ques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arch you out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’Tis well I am found by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ut spend a word here in the ho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 with you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Ancient, what makes he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he tonight hath boarded a land carrack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prove lawful prize, he’s made fore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underst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He’s marr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To wh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to—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eenter Othell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aptain, will you g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Have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another troop to seek 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rabantio, Roderigo, with Officers, and Torch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Brabantio. General, be advi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omes to bad intent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Holla, stand the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, it is the M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Down with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e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draw their s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Roderigo! Come, sir, I am for you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up your bright swords, for the dew will r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signior, you shall more command with y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ith your weap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BA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ou foul thief, where hast thou stowed my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mned as thou art, thou hast enchanted 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’ll refer me to all things of sen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in chains of magic were not b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a maid so tender, fair, and happy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opposite to marriage that she shun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ealthy curlèd darlings of our na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ever have, t’ incur a general mo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n from her guardage to the sooty bos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uch a thing as thou—to fear, not to delight!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dge me the world, if ’tis not gross in s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hast practiced on her with foul cha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used her delicate youth with drugs or minera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akens motion. I’ll have ’t disputed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probable, and palpable to thinking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erefore apprehend and do attach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n abuser of the world, a practic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rts inhibited and out of warran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hold upon him. If he do resi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due him at his peril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Hold your h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you of my inclining and the 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t my cue to fight, I should have known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a prompter.—Whither will you that I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swer this your charge?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To prison, till fit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law and course of direct ses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thee to ans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hat if I do obe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y the Duke be therewith satisfied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messengers are here about my s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some present business of the st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ing me to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FFICER</w:t>
      </w:r>
      <w:r>
        <w:rPr>
          <w:rFonts w:cs="Times New Roman" w:ascii="Times New Roman" w:hAnsi="Times New Roman"/>
          <w:sz w:val="20"/>
        </w:rPr>
        <w:t xml:space="preserve">  ’Tis true, most worthy signi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’s in council, and your noble self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ure is sent f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How? The Duke in counci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time of the night? Bring him awa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’s not an idle cause. The Duke him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ny of my brothers of the state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but feel this wrong as ’twere their 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f such actions may have passage fr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ndslaves and pagans shall our statesmen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uke, Senators, and Offic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reading a pa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 composition in these ne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ives them cred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i/>
          <w:sz w:val="20"/>
        </w:rPr>
        <w:t>, reading a pa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, they are disproportio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etters say a hundred and seven galle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ine, a hundred forty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SENATOR</w:t>
      </w:r>
      <w:r>
        <w:rPr>
          <w:rFonts w:cs="Times New Roman" w:ascii="Times New Roman" w:hAnsi="Times New Roman"/>
          <w:i/>
          <w:sz w:val="20"/>
        </w:rPr>
        <w:t>, reading a pa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ine, two hund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gh they jump not on a just acco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s in these cases, where the aim repo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oft with difference), yet do they all confi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urkish fleet, and bearing up to Cyprus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t is possible enough to judg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so secure me in the err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 main article I do appr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earful s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ILOR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What ho, what ho, what ho!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ail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FFICER</w:t>
      </w:r>
      <w:r>
        <w:rPr>
          <w:rFonts w:cs="Times New Roman" w:ascii="Times New Roman" w:hAnsi="Times New Roman"/>
          <w:sz w:val="20"/>
        </w:rPr>
        <w:t xml:space="preserve">  A messenger from the galle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Now, what’s the busine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IL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urkish preparation makes for Rhod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as I bid report here to the st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Signior Angelo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ay you by this chan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This cannot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no assay of reason. ’Tis a page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us in false gaze. When we consi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importancy of Cyprus to the Turk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ourselves again but underst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as it more concerns the Turk than Rhod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y he with more facile question bear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it stands not in such warlike b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ltogether lacks th’ abilities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hodes is dressed in—if we make though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not think the Turk is so unskillf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ave that latest which concerns him fir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glecting an attempt of ease and gain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ke and wage a danger profitl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n all confidence, he’s not for Rhod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FFICER</w:t>
      </w:r>
      <w:r>
        <w:rPr>
          <w:rFonts w:cs="Times New Roman" w:ascii="Times New Roman" w:hAnsi="Times New Roman"/>
          <w:sz w:val="20"/>
        </w:rPr>
        <w:t xml:space="preserve">  Here is more ne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tomites, Reverend and Gracio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ering with due course toward the isle of Rhodes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here injointed them with an after fl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so I thought. How many, as you gue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rty sail; and now they do rest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backward course, bearing with fra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earanc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purposes toward Cyprus. Signior Montan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trusty and most valiant servit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s free duty recommends you th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ays you to believe him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’Tis certain, then, for Cyprus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us Luccicos, is not he in tow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now in Flor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Write from us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t-post-haste. Disp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Brabantio and the valiant Moor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rabantio, Othello, Cassio, Iago, Roderigo, and</w:t>
        <w:br/>
        <w:t>Offic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liant Othello, we must straight employ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general enemy Ott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Brabantio. </w:t>
      </w:r>
      <w:r>
        <w:rPr>
          <w:rFonts w:cs="Times New Roman" w:ascii="Times New Roman" w:hAnsi="Times New Roman"/>
          <w:sz w:val="20"/>
        </w:rPr>
        <w:t>I did not see you. Welcome, gent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lacked your counsel and your help tonight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BA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id I yours. Good your Grace, pard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ther my place nor aught I heard of busi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raised me from my bed, nor doth the gener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old on me, for my particular grief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of so floodgate and o’erbearing na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engluts and swallows other sorr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t is still it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Why, what’s 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BA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aughter! O, my daughter!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D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Ay,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abused, stol’n from me, and corrup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pells and medicines bought of mountebank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ature so prepost’rously to err—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not deficient, blind, or lame of sens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ns witchcraft could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e’er he be that in this foul procee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hus beguiled your daughter of her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of her, the bloody book of law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yourself read in the bitter let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your own sense, yea, though our proper 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d in your a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Humbly I thank your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the man—this Moor, whom now it seems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pecial mandate for the state affai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hither brou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We are very sorry for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to 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in your own part, can you say to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Nothing, but this is so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potent, grave, and reverend signio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very noble and approved good master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ta’en away this old man’s daugh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most true; true I have married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head and front of my offending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his extent, no more. Rude am I in my spee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ttle blessed with the soft phrase of pea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ince these arms of mine had seven years’ pi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now some nine moons wasted, they have u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dearest action in the tented field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ttle of this great world can I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pertains to feats of broil and bat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little shall I grace my ca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peaking for myself. Yet, by your graci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a round unvarnished tale deli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whole course of love—what drugs,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onjuration, and what mighty magic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For such proceeding I am charged withal)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n his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A maiden never b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pirit so still and quiet that her mo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ushed at herself. And she, in spite of na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ears, of country, credit, everything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all in love with what she feared to look 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judgment maimed and most imperf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l confess perfection so could er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all rules of nature, and must be dri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nd out practices of cunning hell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is should be. I therefore vouch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th some mixtures powerful o’er the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ith some dram conjured to this effec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rought upon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To vouch this is no proof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more wider and more overt t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ese thin habits and poor likelihoo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odern seeming do prefer agains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But, Othello, speak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you by indirect and forcèd courses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due and poison this young maid’s affection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came it by request, and such fair ques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oul to soul afforde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 do beseech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 for the lady to the Sagittary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her speak of me before her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o find me foul in her repo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ust, the office I do hold of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only take away, but let your sent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fall upon my life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Fetch Desdemona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cient, conduct them. You best know the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ago and Attendant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ill she come, as truly as to hea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confess the vices of my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justly to your grave ears I’ll present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 did thrive in this fair lady’s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in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Say it, Othell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father loved me, oft invited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questioned me the story of my life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year to year—the battles, sieges, fortu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pas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an it through, even from my boyish d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very moment that he bade me tell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I spoke of most disastrous chances: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oving accidents by flood and fie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airbreadth ’scapes i’ th’ imminent dead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eing taken by the insolent fo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ld to slavery, of my redemption thence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ortance in my traveler’s histo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of antres vast and deserts id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ugh quarries, rocks, and hills whose hea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uch 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my hint to speak—such was my process—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 the cannibals that each other e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nthropophagi, and men whose hea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grow beneath their shoulders. These thing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Desdemona seriously incline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till the house affairs would draw her th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ever as she could with haste disp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d come again, and with a greedy 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our up my discourse. Which I, observ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k once a pliant hour, and found good means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raw from her a prayer of earnest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would all my pilgrimage dil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f by parcels she had something he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 intentively. I did cons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ten did beguile her of her tears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did speak of some distressful st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y youth suffered. My story being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gave me for my pains a world of sigh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wore, in faith, ’twas strange, ’twas pass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nge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pitiful, ’twas wondrous pitif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ished she had not heard it, yet she wis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aven had made her such a man. She thank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ade me, if I had a friend that loved her,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but teach him how to tell my sto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would woo her. Upon this hint I sp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loved me for the dangers I had pas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loved her that she did pity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only is the witchcraft I have used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the lady. Let her witness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esdemona, Iago,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this tale would win my daughter,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Brabant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up this mangled matter at the b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 do their broken weapons rather use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eir bare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I pray you hear her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confess that she was half the woo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truction on my head if my bad bl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ght on the man.—Come hither, gentle mistress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perceive in all this noble comp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most you owe obedie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My noble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perceive here a divided du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 I am bound for life and education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fe and education both do learn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o respect you. You are the lord of du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hitherto your daughter. But here’s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sb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much duty as my mother showed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, preferring you before her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I challenge that I may prof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e to the Moor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God be with you! I have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it your Grace, on to the state affairs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rather to adopt a child than get i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, M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re do give thee that with all my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but thou hast already, with all my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keep from thee.—For your sake, jewel,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glad at soul I have no other chi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y escape would teach me tyran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ng clogs on them.—I have don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speak like yourself and lay a sent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as a grise or step may help these lovers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your fav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remedies are past, the griefs are en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eeing the worst, which late on hopes depen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ourn a mischief that is past and g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 next way to draw new mischief on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annot be preserved when fortune tak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 her injury a mock’ry mak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bbed that smiles steals something from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ef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robs himself that spends a bootless grief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BA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et the Turk of Cyprus us begui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lose it not so long as we can sm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ears the sentence well that nothing b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 free comfort which from thence he hear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 bears both the sentence and the sorrow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to pay grief, must of poor patience b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sentences to sugar or to g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strong on both sides, are equivoc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ords are words. I never yet did h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bruised heart was piercèd through the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umbly beseech you, proceed to th’ affair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The Turk with a most mighty preparation mak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Cyprus. Othello, the fortitude of the place is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t known to you. And though we have ther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stitute of most allowed sufficiency, yet opinion,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vereign mistress of effects, throws a more saf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ice on you. You must therefore be conten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ubber the gloss of your new fortunes with this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stubborn and boist’rous expedi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yrant custom, most grave senato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made the flinty and steel couch of w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hrice-driven bed of down. I do agniz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atural and prompt alacrity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ind in hardness, and do under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resent wars against the Ottomi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humbly, therefore, bending to your st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rave fit disposition for my w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e reference of place and exhibition,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ch accommodation and bes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evels with her breed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at her father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I will not have i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Nor I.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Nor would I there re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t my father in impatient thou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being in his eye. Most gracious du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y unfolding lend your prosperous 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me find a charter in your voice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assist my simple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What would you, Desdemon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love the Moor to live with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ownright violence and storm of fortu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trumpet to the world. My heart’s subdued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the very quality of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Othello’s visage in his m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his honors and his valiant pa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I my soul and fortunes consecr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at, dear lords, if I be left behind,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th of peace, and he go to the w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ites for why I love him are bereft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 heavy interim shall supp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is dear absence. Let me go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Let her have your voice.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uch with me, heaven, I therefore beg it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lease the palate of my appeti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o comply with heat (the young affec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e defunct) and proper satisfac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be free and bounteous to her mind.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aven defend your good souls that you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your serious and great business sc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e is with me. No, when light-winged to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feathered Cupid seel with wanton dull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peculative and officed instruments,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y disports corrupt and taint my busi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ousewives make a skillet of my hel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indign and base adversit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head against my estim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it as you shall privately determine,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for her stay or going. Th’ affair cries has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eed must answe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away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ith all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.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nine i’ th’ morning here we’ll meet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llo, leave some officer beh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shall our commission bring to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ch things else of quality and resp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oth import you.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So please your Grace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ci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he is of honesty and tru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s conveyance I assign my w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at else needful your good Grace shall think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sent afte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Let it b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night to everyone.</w:t>
      </w:r>
      <w:r>
        <w:rPr>
          <w:rFonts w:cs="Times New Roman" w:ascii="Times New Roman" w:hAnsi="Times New Roman"/>
          <w:i/>
          <w:sz w:val="20"/>
        </w:rPr>
        <w:t xml:space="preserve"> To Brabantio.</w:t>
      </w:r>
      <w:r>
        <w:rPr>
          <w:rFonts w:cs="Times New Roman" w:ascii="Times New Roman" w:hAnsi="Times New Roman"/>
          <w:sz w:val="20"/>
        </w:rPr>
        <w:t xml:space="preserve"> And, no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virtue no delighted beauty lack,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on-in-law is far more fair than bl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ieu, brave Moor, use Desdemona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BAN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o her, Moor, if thou hast eyes to s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s deceived her father, and may the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fe upon her faith!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Duke, the Senators, Cassio, and Offic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st Iag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esdemona must I leave to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 let thy wife attend on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them after in the best advantag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Desdemona, I have but an hour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love, of worldly matters, and direc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end with thee. We must obey the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thello and Desdemona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Iago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at sayst thou, noble hear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What will I do, think’st thou?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y, go to bed and sl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I will incontinently drown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f thou dost, I shall never love thee after. Wh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illy gentle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It is silliness to live, when to live is torment,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have we a prescription to die when death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hysic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O, villainous! I have looked upon the world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r times seven years, and since I could distingu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ixt a benefit and an injury, I never found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that knew how to love himself. Ere I would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drown myself for the love of a guinea hen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change my humanity with a babo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What should I do? I confess it is my sh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so fond, but it is not in my virtue to amend it.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Virtue? A fig! ’Tis in ourselves that we are thus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. Our bodies are our gardens, to the which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s are gardeners. So that if we will plant nett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ow lettuce, set hyssop and weed up thy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pply it with one gender of herbs or distract it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any, either to have it sterile with idleness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ured with industry, why the power and corrigi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thority of this lies in our wills. If the bal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ur lives had not one scale of reason to po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of sensuality, the blood and baseness of our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s would conduct us to most prepost’r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lusions. But we have reason to cool our rag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tions, our carnal stings, our unbitted lust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f I take this that you call love to be a sect,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ion.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It cannot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t is merely a lust of the blood and a permis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will. Come, be a man! Drown thyself? D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ts and blind puppies. I have professed me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, and I confess me knit to thy deserving</w:t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ables of perdurable toughness. I could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stead thee than now. Put money in thy p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 thou the wars; defeat thy favor with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urped beard. I say, put money in thy purse.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be that Desdemona should long continue</w:t>
        <w:tab/>
        <w:t>3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love to the Moor—put money in thy purs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he his to her. It was a violent commencement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, and thou shalt see an answerable sequestr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—</w:t>
      </w:r>
      <w:r>
        <w:rPr>
          <w:rFonts w:cs="Times New Roman" w:ascii="Times New Roman" w:hAnsi="Times New Roman"/>
          <w:sz w:val="20"/>
        </w:rPr>
        <w:t>put but money in thy purse. These Moors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ngeable in their wills. Fill thy purse with money.</w:t>
        <w:tab/>
        <w:t>3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od that to him now is as luscious as locus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to him shortly as bitter as coloquintid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must change for youth. When she is sa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s body she will find the error of her cho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put money in thy purse. If thou wilt</w:t>
        <w:tab/>
        <w:t>3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eds damn thyself, do it a more delicate way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wning. Make all the money thou canst. If sanctim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 frail vow betwixt an erring barbar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 supersubtle Venetian be not too hard for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s and all the tribe of hell, thou shalt enjoy her.</w:t>
        <w:tab/>
        <w:t>4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make money. A pox of drowning thysel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clean out of the way. Seek thou rather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ed in compassing thy joy than to be drow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 without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Wilt thou be fast to my hopes if I depend on</w:t>
        <w:tab/>
        <w:t>4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ssu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Thou art sure of me. Go, make money.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ld thee often, and I retell thee again and again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e the Moor. My cause is hearted; thine hath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s reason. Let us be conjunctive in our revenge</w:t>
        <w:tab/>
        <w:t>4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him. If thou canst cuckold him, thou d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self a pleasure, me a sport. There are m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ts in the womb of time which will be deliv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verse, go, provide thy money. We will have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tomorrow. Adieu.</w:t>
        <w:tab/>
        <w:t>4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Where shall we meet i’ th’ morn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At my lodg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I’ll be with thee beti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Go to, farewell. Do you hear, Roderig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What say you?</w:t>
        <w:tab/>
        <w:t>4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No more of drowning, do you he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I am chang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Go to, farewell. Put money enough in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I’ll sell all my land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4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do I ever make my fool my p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mine own gained knowledge should profa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would time expend with such a sni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my sport and profit. I hate the Mo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t is thought abroad that ’twixt my sheets</w:t>
        <w:tab/>
        <w:t>4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Has done my office. I know not if ’t be tr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, for mere suspicion in that k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do as if for surety. He holds me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tter shall my purpose work o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sio’s a proper man. Let me see now:</w:t>
        <w:tab/>
        <w:t>4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et his place and to plume up my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ouble knavery—How? how?—Let’s s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some time, to abuse Othello’s 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is too familiar with his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a person and a smooth dispose</w:t>
        <w:tab/>
        <w:t>4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suspected, framed to make women fal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or is of a free and open na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nks men honest that but seem to be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as tenderly be led by th’ n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sses are.</w:t>
        <w:tab/>
        <w:t>4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’t. It is engendered. Hell and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bring this monstrous birth to the world’s l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ontano and two Gentle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from the cape can you discern at se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at all. It is a high-wrought f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’twixt the heaven and the m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cry a sa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the wind hath spoke aloud at land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uller blast ne’er shook our battlem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hath ruffianed so upon the se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ribs of oak, when mountains melt on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hold the mortise? What shall we hear of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egregation of the Turkish fleet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do but stand upon the foaming sh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idden billow seems to pelt the clou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nd-shaked surge, with high and monstr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ms to cast water on the burning Bear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quench the guards of th’ ever-fixèd po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did like molestation vi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e enchafèd f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ANO</w:t>
      </w:r>
      <w:r>
        <w:rPr>
          <w:rFonts w:cs="Times New Roman" w:ascii="Times New Roman" w:hAnsi="Times New Roman"/>
          <w:sz w:val="20"/>
        </w:rPr>
        <w:t xml:space="preserve">  If that the Turkish fl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ensheltered and embayed, they are drowned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impossible to bear it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third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GENTLEMAN</w:t>
      </w:r>
      <w:r>
        <w:rPr>
          <w:rFonts w:cs="Times New Roman" w:ascii="Times New Roman" w:hAnsi="Times New Roman"/>
          <w:sz w:val="20"/>
        </w:rPr>
        <w:t xml:space="preserve">  News, lads! Our wars are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sperate tempest hath so banged the Tur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ir designment halts. A noble ship of Ven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een a grievous wrack and sufferanc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most part of their fl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? Is this tru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GENTLEMAN</w:t>
      </w:r>
      <w:r>
        <w:rPr>
          <w:rFonts w:cs="Times New Roman" w:ascii="Times New Roman" w:hAnsi="Times New Roman"/>
          <w:sz w:val="20"/>
        </w:rPr>
        <w:t xml:space="preserve">  The ship is here put 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ronesa. Michael Cass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utenant to the warlike Moor Othello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ome on shore; the Moor himself at se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s in full commission here for Cypr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glad on ’t. ’Tis a worthy gover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s same Cassio, though he speak of comf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uching the Turkish loss, yet he looks sadly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ays the Moor be safe, for they were par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oul and violent temp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ANO</w:t>
      </w:r>
      <w:r>
        <w:rPr>
          <w:rFonts w:cs="Times New Roman" w:ascii="Times New Roman" w:hAnsi="Times New Roman"/>
          <w:sz w:val="20"/>
        </w:rPr>
        <w:t xml:space="preserve">  Pray heaven he b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ve served him, and the man comm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full soldier. Let’s to the seaside, ho!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ll to see the vessel that’s com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throw out our eyes for brave Othell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ill we make the main and th’ aerial bl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ndistinct reg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GENTLEMAN</w:t>
      </w:r>
      <w:r>
        <w:rPr>
          <w:rFonts w:cs="Times New Roman" w:ascii="Times New Roman" w:hAnsi="Times New Roman"/>
          <w:sz w:val="20"/>
        </w:rPr>
        <w:t xml:space="preserve">  Come, let’s do so;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very minute is expectan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ore arriv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ss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s, you the valiant of this warlike is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 approve the Moor! O, let the heave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him defense against the elements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ve lost him on a dangerous se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ANO</w:t>
      </w:r>
      <w:r>
        <w:rPr>
          <w:rFonts w:cs="Times New Roman" w:ascii="Times New Roman" w:hAnsi="Times New Roman"/>
          <w:sz w:val="20"/>
        </w:rPr>
        <w:t xml:space="preserve">  Is he well shipp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ark is stoutly timbered, and his pil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very expert and approved allowan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my hopes, not surfeited to death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in bold c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Voices cry within. “A sail, a sail, a sai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What noi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own is empty; on the brow o’ th’ se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ranks of people, and they cry “A sail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pes do shape him for the Governor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sh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do discharge their shot of courtes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friends, at le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I pray you, sir, go fo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us truth who ’tis that is arri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I shall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good lieutenant, is your general wiv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fortunately. He hath achieved a m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aragons description and wild f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that excels the quirks of blazoning pe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’ essential vesture of creation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tire the inge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cond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? Who has put 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one Iago, ancient to the Gener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Has had most favorable and happy spe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sts themselves, high seas, and howling winds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uttered rocks and congregated s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Traitors ensteeped to clog the guiltless keel)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aving sense of beauty, do om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mortal natures, letting go safely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ivine Desdemona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ANO</w:t>
      </w:r>
      <w:r>
        <w:rPr>
          <w:rFonts w:cs="Times New Roman" w:ascii="Times New Roman" w:hAnsi="Times New Roman"/>
          <w:sz w:val="20"/>
        </w:rPr>
        <w:t xml:space="preserve">  What is s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hat I spake of, our great captain’s capt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ft in the conduct of the bold Iag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footing here anticipates our thou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ennight’s speed. Great Jove, Othello guard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well his sail with thine own powerful br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may bless this bay with his tall shi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love’s quick pants in Desdemona’s a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renewed fire to our extincted spiri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all Cyprus comfort!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esdemona, Iago, Roderigo, and Emil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eh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iches of the ship is come on sho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en of Cyprus, let her have your kne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n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il to thee, lady, and the grace of 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, behind thee, and on every hand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wheel thee round.</w:t>
      </w:r>
      <w:r>
        <w:rPr>
          <w:rFonts w:cs="Times New Roman" w:ascii="Times New Roman" w:hAnsi="Times New Roman"/>
          <w:i/>
          <w:sz w:val="20"/>
        </w:rPr>
        <w:tab/>
        <w:t>He ri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I thank you, valiant Cass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idings can you tell of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not yet arrived, nor know I a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he’s well and will be shortly here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ut I fear—How lost you compan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eat contention of sea and sk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ed our fellow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thin “A sail, a sail!” A sh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ark, a sai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give their greeting to the citadel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ikewise is a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See for the ne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cond Gentlema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ancient, you are welcome. Welcome, mist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isses Emil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not gall your patience, good Iag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extend my manners. ’Tis my breeding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ives me this bold show of courtes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would she give you so much of her lip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f her tongue she oft bestows on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ould have en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she has no speech!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n faith, too m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ind it still when I have list to sl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before your Ladyship, I gr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puts her tongue a little in her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ides with thinking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You have little cause to say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Come on, come on! You are pictures out of do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ls in your parlors, wildcats in your kitche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nts in your injuries, devils being offended, play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your huswifery, and huswives in your beds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Oh, fie upon thee, slander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t is true, or else I am a Tu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rise to play, and go to bed to w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not write my pra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No, let me not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ouldst write of me if thou shouldst pra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gentle lady, do not put me to ’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am nothing if not critic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, assay.—There’s one gone to the harbor?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Ay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merry, but I do begu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ing I am by seeming otherwis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how wouldst thou praise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 am about it, but indeed my invention comes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y pate as birdlime does from frieze: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ucks out brains and all. But my muse labors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she is delivered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f she be fair and wise, fairness and w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e one’s for use, the other useth it.</w:t>
      </w:r>
      <w:r>
        <w:rPr>
          <w:rFonts w:cs="Times New Roman" w:ascii="Times New Roman" w:hAnsi="Times New Roman"/>
          <w:sz w:val="20"/>
        </w:rPr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praised! How if she be black and wit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f she be black, and thereto have a wi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he’ll find a white that shall her blackness h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se and w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How if fair and foolish?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he never yet was foolish that was fai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or even her folly helped her to an he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These are old fond paradoxes to mak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s laugh i’ th’ alehouse. What miserable pra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 for her that’s foul and foolish?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re’s none so foul and foolish thereunt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ut does foul pranks which fair and wise ones d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O heavy ignorance! Thou praisest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st best. But what praise couldst thou bestow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eserving woman indeed, one that in the authority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r merit did justly put on the vouch of 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lice itsel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he that was ever fair and never prou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ad tongue at will and yet was never lou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Never lacked gold and yet went never gay,</w:t>
      </w:r>
      <w:r>
        <w:rPr>
          <w:rFonts w:cs="Times New Roman" w:ascii="Times New Roman" w:hAnsi="Times New Roman"/>
          <w:sz w:val="20"/>
        </w:rPr>
        <w:tab/>
        <w:t>16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led from her wish, and yet said “Now I may,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he that being angered, her revenge being nig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ade her wrong stay and her displeasure fl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he that in wisdom never was so fra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o change the cod’s head for the salmon’s tail,</w:t>
      </w:r>
      <w:r>
        <w:rPr>
          <w:rFonts w:cs="Times New Roman" w:ascii="Times New Roman" w:hAnsi="Times New Roman"/>
          <w:sz w:val="20"/>
        </w:rPr>
        <w:tab/>
        <w:t>17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he that could think and ne’er disclose her mi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ee suitors following and not look behi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he was a wight, if ever such wight were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To do wha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o suckle fools and chronicle small beer.</w:t>
      </w:r>
      <w:r>
        <w:rPr>
          <w:rFonts w:cs="Times New Roman" w:ascii="Times New Roman" w:hAnsi="Times New Roman"/>
          <w:sz w:val="20"/>
        </w:rPr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O, most lame and impotent conclusi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—</w:t>
      </w:r>
      <w:r>
        <w:rPr>
          <w:rFonts w:cs="Times New Roman" w:ascii="Times New Roman" w:hAnsi="Times New Roman"/>
          <w:sz w:val="20"/>
        </w:rPr>
        <w:t>Do not learn of him, Emilia, though he be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sband.—How say you, Cassio? Is he not a 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fane and liberal counsel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He speaks home, madam. You may relish him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in the soldier than in the schol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assio takes Desdemona’s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 takes her by the palm. Ay, well s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sper. With as little a web as this will I ensnare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a fly as Cassio. Ay, smile upon her, do. I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yve thee in thine own courtship. You say true, ’tis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ndeed. If such tricks as these strip you ou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ieutenantry, it had been better you had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ssed your three fingers so oft, which now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most apt to play the sir in. Very good;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ssed; an excellent courtesy! ’Tis so, indeed. Yet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 your fingers to your lips? Would they w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yster pipes for your sake!</w:t>
      </w:r>
      <w:r>
        <w:rPr>
          <w:rFonts w:cs="Times New Roman" w:ascii="Times New Roman" w:hAnsi="Times New Roman"/>
          <w:i/>
          <w:sz w:val="20"/>
        </w:rPr>
        <w:tab/>
        <w:t>Trumpets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or. I know his trump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’Tis truly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Let’s meet him and receive him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Lo, where he com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thello 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y fair warrio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My dear Othell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gives me wonder great as my con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you here before me. O my soul’s joy!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fter every tempest come such cal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the winds blow till they have wakened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the laboring bark climb hills of se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ympus high, and duck again as 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ll’s from heaven! If it were now to die,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now to be most happy, for I f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ul hath her content so absolu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t another comfort like to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ceeds in unknown f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The heavens forbid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our loves and comforts should incre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s our days do grow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Amen to that, sweet power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speak enough of this con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tops me here; it is too much of joy.</w:t>
      </w:r>
      <w:r>
        <w:rPr>
          <w:rFonts w:cs="Times New Roman" w:ascii="Times New Roman" w:hAnsi="Times New Roman"/>
          <w:i/>
          <w:sz w:val="20"/>
        </w:rPr>
        <w:tab/>
        <w:t>They kiss.</w:t>
      </w:r>
      <w:r>
        <w:rPr>
          <w:rFonts w:cs="Times New Roman" w:ascii="Times New Roman" w:hAnsi="Times New Roman"/>
          <w:sz w:val="20"/>
        </w:rPr>
        <w:t xml:space="preserve">  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, and this, the greatest discords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’er our hearts shall mak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, you are well tuned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’ll set down the pegs that make this music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onest as I am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Come. Let us to the castl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s, friends! Our wars are done. The Turks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w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es my old acquaintance of this isle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y, you shall be well desired in Cyprus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found great love amongst them. O, my sw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ttle out of fashion, and I do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ine own comforts.—I prithee, good Iag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 the bay and disembark my coff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thou the master to the citadel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a good one, and his worthi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challenge much respect.—Come, Desdemo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more, well met at Cypr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Iago and Roderig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i/>
          <w:sz w:val="20"/>
        </w:rPr>
        <w:t>, to a departing Attendant</w:t>
      </w:r>
      <w:r>
        <w:rPr>
          <w:rFonts w:cs="Times New Roman" w:ascii="Times New Roman" w:hAnsi="Times New Roman"/>
          <w:sz w:val="20"/>
        </w:rPr>
        <w:t xml:space="preserve">  Do thou meet me presen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 the harbor.</w:t>
      </w:r>
      <w:r>
        <w:rPr>
          <w:rFonts w:cs="Times New Roman" w:ascii="Times New Roman" w:hAnsi="Times New Roman"/>
          <w:i/>
          <w:sz w:val="20"/>
        </w:rPr>
        <w:t xml:space="preserve"> To Roderigo.</w:t>
      </w:r>
      <w:r>
        <w:rPr>
          <w:rFonts w:cs="Times New Roman" w:ascii="Times New Roman" w:hAnsi="Times New Roman"/>
          <w:sz w:val="20"/>
        </w:rPr>
        <w:t xml:space="preserve"> Come hither. If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be’st valiant—as they say base men being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have then a nobility in their natures more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ative to them—list me. The Lieutenant to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tches on the court of guard. First, I must tell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: Desdemona is directly in love with him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With him? Why, ’tis not possi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Lay thy finger thus, and let thy soul be instruc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me with what violence she first love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or but for bragging and telling her fantastic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s. And will she love him still for prating? Let not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discreet heart think it. Her eye must be fed.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elight shall she have to look on the devi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 blood is made dull with the act of spo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should be, again to inflame it and to g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tiety a fresh appetite, loveliness in favor, sympathy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years, manners, and beauties, all which the Mo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defective in. Now, for want of these requi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veniences, her delicate tenderness will find it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used, begin to heave the gorge, disrelish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hor the Moor. Very nature will instruct her in it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mpel her to some second choice. Now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ranted—as it is a most pregnant and unforc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ition—who stands so eminent in the degre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ortune as Cassio does? A knave very voluble,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rther conscionable than in putting on the mere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m of civil and humane seeming for the b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ssing of his salt and most hidden lo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ection. Why, none, why, none! A slipper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tle knave, a finder-out of occasions, that has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ye can stamp and counterfeit advantages, though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 advantage never present itself; a devilish knav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the knave is handsome, young, and hath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requisites in him that folly and green mi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after. A pestilent complete knave, an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an hath found him already.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I cannot believe that in her. She’s full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blessed condi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Blessed fig’s end! The wine she drinks is mad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pes. If she had been blessed, she would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loved the Moor. Blessed pudding! Didst thou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ee her paddle with the palm of his hand? Did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mark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Yes, that I did. But that was but courtes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Lechery, by this hand! An index and obsc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logue to the history of lust and foul thoughts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met so near with their lips that their breath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braced together. Villainous thoughts, Roderig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se mutualities so marshal the way, 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hand comes the master and main exercise, th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corporate conclusion. Pish! But, sir, be you ruled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e. I have brought you from Venice. Watch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ight. For the command, I’ll lay ’t upon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sio knows you not. I’ll not be far from you.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find some occasion to anger Cassio, either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ing too loud, or tainting his discipline, or from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other course you please, which the time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favorably mini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Sir, he’s rash and very sudden in choler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ly may strike at you. Provoke him that he may,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ven out of that will I cause these of Cypru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tiny, whose qualification shall come into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 taste again but by the displanting of Cassio.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you have a shorter journey to your desires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ans I shall then have to prefer them, and the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ediment most profitably removed, withou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re were no expectation of our prosper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I will do this, if you can bring it to 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portun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 warrant thee. Meet me by and by at the citadel. I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fetch his necessaries ashore.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Adieu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ssio loves her, I do well believe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loves him, ’tis apt and of great cred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or, howbeit that I endure him not,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of a constant, loving, noble na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dare think he’ll prove to 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st dear husband. Now, I do love her to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out of absolute lust (though peradven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tand accountant for as great a sin)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partly led to diet my reven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I do suspect the lusty Mo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leaped into my seat—the thought where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, like a poisonous mineral, gnaw my inwa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hing can or shall content my soul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 am evened with him, wife for w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failing so, yet that I put the Mo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east into a jealousy so str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judgment cannot cure. Which thing to d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poor trash of Venice, whom I trace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s quick hunting, stand the putting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 our Michael Cassio on the hi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use him to the Moor in the rank garb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For I fear Cassio with my nightcap too)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the Moor thank me, love me, and reward me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aking him egregiously an a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acticing upon his peace and qu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madness. ’Tis here, but yet confu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avery’s plain face is never seen till u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thello’s Herald with a proclam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ALD</w:t>
      </w:r>
      <w:r>
        <w:rPr>
          <w:rFonts w:cs="Times New Roman" w:ascii="Times New Roman" w:hAnsi="Times New Roman"/>
          <w:sz w:val="20"/>
        </w:rPr>
        <w:t xml:space="preserve">  It is Othello’s pleasure, our noble and vali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eral, that upon certain tidings now arri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orting the mere perdition of the Turkish fl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y man put himself into triumph: som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ce, some to make bonfires, each man to what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ort and revels his addition leads him. For besi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beneficial news, it is the celebration of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ptial. So much was his pleasure should be proclaim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offices are open, and there is fu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berty of feasting from this present hour of five till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ll have told eleven. Heaven bless the isl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yprus and our noble general, Othell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thello, Desdemona, Cassio, 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ichael, look you to the guard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teach ourselves that honorable st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outsport discre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ago hath direction what to d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withstanding, with my personal ey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I look to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ago is most hon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chael, goodnight. Tomorrow with your earli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have speech with you.</w:t>
      </w:r>
      <w:r>
        <w:rPr>
          <w:rFonts w:cs="Times New Roman" w:ascii="Times New Roman" w:hAnsi="Times New Roman"/>
          <w:i/>
          <w:sz w:val="20"/>
        </w:rPr>
        <w:t xml:space="preserve"> To Desdemona.</w:t>
      </w:r>
      <w:r>
        <w:rPr>
          <w:rFonts w:cs="Times New Roman" w:ascii="Times New Roman" w:hAnsi="Times New Roman"/>
          <w:sz w:val="20"/>
        </w:rPr>
        <w:t xml:space="preserve"> 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ear love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urchase made, the fruits are to ensu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rofit’s yet to come ’tween me and you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thello and Desdemona exit, with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a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Iago. We must to the w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Not this hour, lieutenant. ’Tis not yet ten o’ th’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ck. Our general cast us thus early for the lov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Desdemona—who let us not therefore bla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not yet made wanton the night with her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sport for J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She’s a most exquisite lady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And, I’ll warrant her, full of g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Indeed, she’s a most fresh and delic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at an eye she has! Methinks it sounds a parl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ovocation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An inviting eye, and yet methinks r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And when she speaks, is it not an alarum to lo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She is indeed perfe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ell, happiness to their sheets! Come, lieutenant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stoup of wine; and here without ar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ce of Cyprus gallants that would fain hav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sure to the health of black Othell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Not tonight, good Iago. I have very poor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happy brains for drinking. I could well wish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esy would invent some other custom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ertain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O, they are our friends! But one cup; I’ll dr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I have drunk but one cup tonight, and that was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aftily qualified too, and behold what innovation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here. I am unfortunate in the infirmity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e not task my weakness with any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at, man! ’Tis a night of revels. The galla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 it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Where are the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Here at the door. I pray you, call them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I’ll do ’t, but it dislikes m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can fasten but one cup upon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at which he hath drunk tonight already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be as full of quarrel and off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y young mistress’ dog. Now my sick foo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derig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love hath turned almost the wrong side 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esdemona hath tonight caroused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ations pottle-deep; and he’s to w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else of Cyprus, noble swelling spiri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old their honors in a wary dist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elements of this warlike is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tonight flustered with flowing cups;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watch too. Now, ’mongst this flock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nka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I to put our Cassio in some ac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y offend the isle. But here they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consequence do but approve my dream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oat sails freely both with wind and stre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ssio, Montano, and Gentlemen, followed by</w:t>
        <w:br/>
        <w:t>Servants with w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’Fore God, they have given me a ro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ANO</w:t>
      </w:r>
      <w:r>
        <w:rPr>
          <w:rFonts w:cs="Times New Roman" w:ascii="Times New Roman" w:hAnsi="Times New Roman"/>
          <w:sz w:val="20"/>
        </w:rPr>
        <w:t xml:space="preserve">  Good faith, a little one; not past a pint, as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a soldier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Some wine, ho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ings.</w:t>
        <w:tab/>
        <w:t>And let me the cannikin clink, clin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let me the cannikin clink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 soldier’s a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O, man’s life’s but a span,</w:t>
      </w:r>
      <w:r>
        <w:rPr>
          <w:rFonts w:cs="Times New Roman" w:ascii="Times New Roman" w:hAnsi="Times New Roman"/>
          <w:sz w:val="20"/>
        </w:rPr>
        <w:tab/>
        <w:t>7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y, then, let a soldier drink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wine, boys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’Fore God, an excellent so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 learned it in England, where indeed they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potent in potting. Your Dane, your German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 swag-bellied Hollander—drink, ho!—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to your Engl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Is your Englishman so exquisite in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ink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y, he drinks you, with facility, your Dane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d drunk. He sweats not to overthrow your Alm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gives your Hollander a vomit ere the nex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tle can be fil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To the health of our genera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ANO</w:t>
      </w:r>
      <w:r>
        <w:rPr>
          <w:rFonts w:cs="Times New Roman" w:ascii="Times New Roman" w:hAnsi="Times New Roman"/>
          <w:sz w:val="20"/>
        </w:rPr>
        <w:t xml:space="preserve">  I am for it, lieutenant, and I’ll do you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st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O sweet England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ings.</w:t>
        <w:tab/>
        <w:t>King Stephen was and-a worthy pe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His breeches cost him but a crow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e held them sixpence all too dear;</w:t>
      </w:r>
      <w:r>
        <w:rPr>
          <w:rFonts w:cs="Times New Roman" w:ascii="Times New Roman" w:hAnsi="Times New Roman"/>
          <w:sz w:val="20"/>
        </w:rPr>
        <w:tab/>
        <w:t>9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ith that he called the tailor low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e was a wight of high renow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thou art but of low degre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’Tis pride that pulls the country d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hen take thy auld cloak about thee.</w:t>
      </w:r>
      <w:r>
        <w:rPr>
          <w:rFonts w:cs="Times New Roman" w:ascii="Times New Roman" w:hAnsi="Times New Roman"/>
          <w:sz w:val="20"/>
        </w:rPr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wine, 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’Fore God, this is a more exquisite song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ill you hear ’t ag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No, for I hold him to be unworthy of his place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es those things. Well, God’s above all;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be souls must be saved, and there be sou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not be sa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t’s true, good lieuten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For mine own part—no offense to the General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any man of quality—I hope to be sa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And so do I too, lieuten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Ay, but, by your leave, not before me.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utenant is to be saved before the Ancient. Let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no more of this. Let’s to our affairs. God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ive us our sins! Gentlemen, let’s look to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siness. Do not think, gentlemen, I am drunk.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my ancient, this is my right hand, and this is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ft. I am not drunk now. I can stand well enoug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speak well enough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EN</w:t>
      </w:r>
      <w:r>
        <w:rPr>
          <w:rFonts w:cs="Times New Roman" w:ascii="Times New Roman" w:hAnsi="Times New Roman"/>
          <w:sz w:val="20"/>
        </w:rPr>
        <w:t xml:space="preserve">  Excellent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Why, very well then. You must not think 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am drunk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platform, masters. Come, let’s set the w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entlemen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i/>
          <w:sz w:val="20"/>
        </w:rPr>
        <w:t>, to Mont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e this fellow that is gone before?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a soldier fit to stand by 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direction; and do but see his 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o his virtue a just equinox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as long as th’ other. ’Tis pity of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 the trust Othello puts him in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some odd time of his infirm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hake this is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ANO</w:t>
      </w:r>
      <w:r>
        <w:rPr>
          <w:rFonts w:cs="Times New Roman" w:ascii="Times New Roman" w:hAnsi="Times New Roman"/>
          <w:sz w:val="20"/>
        </w:rPr>
        <w:t xml:space="preserve">  But is he often th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evermore the prologue to his sl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watch the horologe a double set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drink rock not his crad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ANO</w:t>
      </w:r>
      <w:r>
        <w:rPr>
          <w:rFonts w:cs="Times New Roman" w:ascii="Times New Roman" w:hAnsi="Times New Roman"/>
          <w:sz w:val="20"/>
        </w:rPr>
        <w:t xml:space="preserve">  It were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eneral were put in mind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haps he sees it not, or his good na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zes the virtue that appears in Cassio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oks not on his evils. Is not this tru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deri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i/>
          <w:sz w:val="20"/>
        </w:rPr>
        <w:t>, aside to Roderigo</w:t>
      </w:r>
      <w:r>
        <w:rPr>
          <w:rFonts w:cs="Times New Roman" w:ascii="Times New Roman" w:hAnsi="Times New Roman"/>
          <w:sz w:val="20"/>
        </w:rPr>
        <w:t xml:space="preserve">  How now, Roderig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after the Lieutenant,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oderigo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’tis great pity that the noble Mo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hazard such a place as his own second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ne of an engraffed infirm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ere an honest action to say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M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Not I, for this fair is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love Cassio well and would do much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ure him of this evil—</w:t>
      </w:r>
      <w:r>
        <w:rPr>
          <w:rFonts w:cs="Times New Roman" w:ascii="Times New Roman" w:hAnsi="Times New Roman"/>
          <w:i/>
          <w:sz w:val="20"/>
        </w:rPr>
        <w:t>“</w:t>
        <w:tab/>
        <w:t>Help, help!”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ark! What noi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ssio, pursuing Roderi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Zounds, you rogue, you rasca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ANO</w:t>
      </w:r>
      <w:r>
        <w:rPr>
          <w:rFonts w:cs="Times New Roman" w:ascii="Times New Roman" w:hAnsi="Times New Roman"/>
          <w:sz w:val="20"/>
        </w:rPr>
        <w:t xml:space="preserve">  What’s the matter, lieutena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A knave teach me my duty? I’ll beat the knave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a twiggen bot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Beat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Dost thou prate, rogue?</w:t>
      </w:r>
      <w:r>
        <w:rPr>
          <w:rFonts w:cs="Times New Roman" w:ascii="Times New Roman" w:hAnsi="Times New Roman"/>
          <w:i/>
          <w:sz w:val="20"/>
        </w:rPr>
        <w:tab/>
        <w:t>He hits Roderi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ANO</w:t>
      </w:r>
      <w:r>
        <w:rPr>
          <w:rFonts w:cs="Times New Roman" w:ascii="Times New Roman" w:hAnsi="Times New Roman"/>
          <w:sz w:val="20"/>
        </w:rPr>
        <w:t xml:space="preserve">  Nay, good lieutenant. I pray you, sir, h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and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Let me go, sir, or I’ll knock you o’e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z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ANO</w:t>
      </w:r>
      <w:r>
        <w:rPr>
          <w:rFonts w:cs="Times New Roman" w:ascii="Times New Roman" w:hAnsi="Times New Roman"/>
          <w:sz w:val="20"/>
        </w:rPr>
        <w:t xml:space="preserve">  Come, come, you’re dru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Drun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f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i/>
          <w:sz w:val="20"/>
        </w:rPr>
        <w:t>, aside to Roderi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I say! Go out and cry a mutiny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oderigo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good lieutenant.—God’s will, gentlemen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, ho! Lieutenant—sir—Montano—si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, masters!—Here’s a goodly watch inde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bell is ru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’s that which rings the bell? Diablo, 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own will rise. God’s will, lieutenant, hold!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ill be shamed fore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thello 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matter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ANO</w:t>
      </w:r>
      <w:r>
        <w:rPr>
          <w:rFonts w:cs="Times New Roman" w:ascii="Times New Roman" w:hAnsi="Times New Roman"/>
          <w:sz w:val="20"/>
        </w:rPr>
        <w:t xml:space="preserve">  Zounds, I bl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hurt to th’ death. He dies!</w:t>
      </w:r>
      <w:r>
        <w:rPr>
          <w:rFonts w:cs="Times New Roman" w:ascii="Times New Roman" w:hAnsi="Times New Roman"/>
          <w:i/>
          <w:sz w:val="20"/>
        </w:rPr>
        <w:tab/>
        <w:t>He attacks Cassio.</w:t>
      </w:r>
      <w:r>
        <w:rPr>
          <w:rFonts w:cs="Times New Roman" w:ascii="Times New Roman" w:hAnsi="Times New Roman"/>
          <w:sz w:val="20"/>
        </w:rPr>
        <w:t xml:space="preserve">  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Hold, for your liv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, ho! Lieutenant—sir—Montano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e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forgot all sense of place and du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! The General speaks to you. Hold, for shame!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ow now, ho! From whence ariseth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we turned Turks, and to ourselves do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aven hath forbid the Ottomit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Christian shame, put by this barbarous braw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stirs next to carve for his own rage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s his soul light; he dies upon his mo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lence that dreadful bell. It frights the is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er propriety. What is the matter, maste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st Iago, that looks dead with griev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. Who began this? On thy love, I charge thee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know. Friends all but now, even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quarter and in terms like bride and gro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vesting them for bed; and then but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some planet had unwitted 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rds out, and tilting one at other’s breast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pposition bloody. I cannot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 beginning to this peevish od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 in action glorious I had l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legs that brought me to a part of i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omes it, Michael, you are thus forgot?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 pardon me; I cannot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y Montano, you were wont be civ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avity and stillness of your yo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ld hath noted. And your name is gr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ouths of wisest censure. What’s the matter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unlace your reputation th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end your rich opinion for the n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 night-brawler? Give me answer to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y Othello, I am hurt to da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officer Iago can inform you,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I spare speech, which something now off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that I do know; nor know I a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e that’s said or done amiss this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self-charity be sometimes a vice,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defend ourselves it be a s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violence assails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Now, by 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lood begins my safer guides to ru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ssion, having my best judgment collied,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ays to lead the way. Zounds, if I st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do but lift this arm, the best of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ink in my rebuke. Give me to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his foul rout began, who set it 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that is approved in this offense,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he had twinned with me, both at a bi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lose me. What, in a town of w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wild, the people’s hearts brimful of f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nage private and domestic quarr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night, and on the court and guard of safety?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monstrous. Iago, who began ’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partially affined, or leagued in off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ost deliver more or less than tr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no sold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Touch me not so near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rather have this tongue cut from my mo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t should do offense to Michael Cass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 persuade myself, to speak the tr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nothing wrong him. Thus it is, general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tano and myself being in speech,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comes a fellow crying out for hel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ssio following him with determined s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xecute upon him. Sir, this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Pointing to Monta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ps in to Cassio and entreats his pa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the crying fellow did pursue,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by his clamor—as it so fell ou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own might fall in fright. He, swift of fo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ran my purpose, and I returned the r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I heard the clink and fall of sw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ssio high in oath, which till tonight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’er might say before. When I came back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was brief—I found them close toge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blow and thrust, even as again they w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yourself did part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of this matter cannot I report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en are men; the best sometimes forg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Cassio did some little wrong to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en in rage strike those that wish them b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urely Cassio, I believe, recei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im that fled some strange indignity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patience could not p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 know, Iag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onesty and love doth mince this mat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it light to Cassio.—Cassio, I love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evermore be officer of mine.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esdemona atten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if my gentle love be not raised up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ake thee an examp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matter, de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All’s well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ing.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away to bed.</w:t>
      </w:r>
      <w:r>
        <w:rPr>
          <w:rFonts w:cs="Times New Roman" w:ascii="Times New Roman" w:hAnsi="Times New Roman"/>
          <w:i/>
          <w:sz w:val="20"/>
        </w:rPr>
        <w:t xml:space="preserve"> To Montano.</w:t>
      </w:r>
      <w:r>
        <w:rPr>
          <w:rFonts w:cs="Times New Roman" w:ascii="Times New Roman" w:hAnsi="Times New Roman"/>
          <w:sz w:val="20"/>
        </w:rPr>
        <w:t xml:space="preserve"> Sir, for your hur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will be your surgeon.—Lead him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ontano is led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ago, look with care about the t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lence those whom this vile braw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racted.—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Desdemona. ’Tis the soldier’s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their balmy slumbers waked with str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Iago and Cassi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at, are you hurt, lieutena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Ay, past all surge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Marry, God forbid!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Reputation, reputation, reputation! O,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t my reputation! I have lost the immortal par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, and what remains is bestial. My reputa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ago, my reputati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As I am an honest man, I thought you had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d some bodily wound. There is more s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at than in reputation. Reputation is an idl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false imposition, oft got without merit and l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deserving. You have lost no reputation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, unless you repute yourself such a loser. What,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, there are ways to recover the General aga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but now cast in his mood—a punish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in policy than in malice, even so as one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 his offenseless dog to affright an imperi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on. Sue to him again and he’s yours.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I will rather sue to be despised than to dece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good a commander with so slight, so drunk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ndiscreet an officer. Drunk? And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rot? And squabble? Swagger? Swear? And disco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stian with one’s own shadow? O thou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visible spirit of wine, if thou hast no name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n by, let us call thee devi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at was he that you followed with your sw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ad he done to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I know not.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s ’t possib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I remember a mass of things, but no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inctly; a quarrel, but nothing wherefore. 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, that men should put an enemy in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uths to steal away their brains! That we should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joy, pleasance, revel, and applause transfo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selves into beast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y, but you are now well enough. How c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us recover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It hath pleased the devil drunkenness to give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ce to the devil wrath. One unperfectness sh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another, to make me frankly despise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Come, you are too severe a moraler. As the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lace, and the condition of this country st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heartily wish this had not so befallen. But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it is as it is, mend it for your own g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I will ask him for my place again; he shall t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I am a drunkard! Had I as many mouths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ydra, such an answer would stop them all.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a sensible man, by and by a fool, and presently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east! O, strange! Every inordinate cup is unbles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ingredient is a dev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Come, come, good wine is a good familiar crea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well used. Exclaim no more agains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good lieutenant, I think you think I love you.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I have well approved it, sir.—I drun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You or any man living may be drunk at a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. I’ll tell you what you shall do. Our general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fe is now the general: I may say so in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pect, for that he hath devoted and given up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 to the contemplation, mark, and denote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r parts and graces. Confess your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ely to her. Importune her help to put you in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ce again. She is of so free, so kind, so apt,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essed a disposition she holds it a vice in her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ness not to do more than she is requested.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ken joint between you and her husband entr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to splinter, and, my fortunes against any l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 naming, this crack of your love shall g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onger than it was before.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You advise me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 protest, in the sincerity of love and hon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d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I think it freely; and betimes in the morning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eseech the virtuous Desdemona to undertake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e. I am desperate of my fortunes if they che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You are in the right. Good night, lieutenant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to the w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Good night, honest Iago.</w:t>
      </w:r>
      <w:r>
        <w:rPr>
          <w:rFonts w:cs="Times New Roman" w:ascii="Times New Roman" w:hAnsi="Times New Roman"/>
          <w:i/>
          <w:sz w:val="20"/>
        </w:rPr>
        <w:tab/>
        <w:t>Cassio exits.</w:t>
      </w:r>
      <w:r>
        <w:rPr>
          <w:rFonts w:cs="Times New Roman" w:ascii="Times New Roman" w:hAnsi="Times New Roman"/>
          <w:sz w:val="20"/>
        </w:rPr>
        <w:t xml:space="preserve">  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’s he, then, that says I play the vill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is advice is free I give and hon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bal to thinking, and indeed the co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n the Moor again? For ’tis most eas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inclining Desdemona to subdue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ny honest suit. She’s framed as fruitf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 free elements. And then for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n the Moor—were ’t to renounce his baptis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seals and symbols of redeemèd si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oul is so enfettered to her love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may make, unmake, do what she li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s her appetite shall play the g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s weak function. How am I then a vill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unsel Cassio to this parallel co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rectly to his good? Divinity of hell!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devils will the blackest sins put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do suggest at first with heavenly sho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do now. For whiles this honest foo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ies Desdemona to repair his fortu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for him pleads strongly to the Moor,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pour this pestilence into his ear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repeals him for her body’s lus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how much she strives to do him g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hall undo her credit with the M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ill I turn her virtue into pitch,</w:t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t of her own goodness make the n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all enmesh them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deri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Roderig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I do follow here in the chase, not lik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nd that hunts, but one that fills up the cry. My</w:t>
        <w:tab/>
        <w:t>3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ey is almost spent, I have been tonight exceeding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cudgeled, and I think the issue will be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have so much experience for my pains, and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no money at all and a little more wit, retu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 to Venice.</w:t>
        <w:tab/>
        <w:t>3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poor are they that have not patien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ound did ever heal but by degre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know’st we work by wit and not by witchcraf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 depends on dilatory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es ’t not go well? Cassio hath beaten thee,</w:t>
        <w:tab/>
        <w:t>3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, by that small hurt, hast cashiered Cass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other things grow fair against the su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fruits that blossom first will first be ri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nt thyself awhile. By th’ Mass, ’tis morni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ure and action make the hours seem short.</w:t>
        <w:tab/>
        <w:t>4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ire thee; go where thou art bille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I say! Thou shalt know more hereaf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get thee gone.</w:t>
      </w:r>
      <w:r>
        <w:rPr>
          <w:rFonts w:cs="Times New Roman" w:ascii="Times New Roman" w:hAnsi="Times New Roman"/>
          <w:i/>
          <w:sz w:val="20"/>
        </w:rPr>
        <w:tab/>
        <w:t>Roderigo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things are to be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fe must move for Cassio to her mistress.</w:t>
        <w:tab/>
        <w:t>4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et her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the while to draw the Moor ap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him jump when he may Cassio f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iciting his wife. Ay, that’s the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ll not device by coldness and delay.</w:t>
        <w:tab/>
        <w:t>4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ssio with Musici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s, play here (I will content your pains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 that’s brief; and bid “Good mor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eral.”</w:t>
      </w:r>
      <w:r>
        <w:rPr>
          <w:rFonts w:cs="Times New Roman" w:ascii="Times New Roman" w:hAnsi="Times New Roman"/>
          <w:i/>
          <w:sz w:val="20"/>
        </w:rPr>
        <w:tab/>
        <w:t>They pl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Cl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WN</w:t>
      </w:r>
      <w:r>
        <w:rPr>
          <w:rFonts w:cs="Times New Roman" w:ascii="Times New Roman" w:hAnsi="Times New Roman"/>
          <w:sz w:val="20"/>
        </w:rPr>
        <w:t xml:space="preserve">  Why masters, have your instruments been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ples, that they speak i’ th’ nose thus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USICIAN</w:t>
      </w:r>
      <w:r>
        <w:rPr>
          <w:rFonts w:cs="Times New Roman" w:ascii="Times New Roman" w:hAnsi="Times New Roman"/>
          <w:sz w:val="20"/>
        </w:rPr>
        <w:t xml:space="preserve">  How, sir, h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WN</w:t>
      </w:r>
      <w:r>
        <w:rPr>
          <w:rFonts w:cs="Times New Roman" w:ascii="Times New Roman" w:hAnsi="Times New Roman"/>
          <w:sz w:val="20"/>
        </w:rPr>
        <w:t xml:space="preserve">  Are these, I pray you, wind instrument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USICIAN</w:t>
      </w:r>
      <w:r>
        <w:rPr>
          <w:rFonts w:cs="Times New Roman" w:ascii="Times New Roman" w:hAnsi="Times New Roman"/>
          <w:sz w:val="20"/>
        </w:rPr>
        <w:t xml:space="preserve">  Ay, marry, are they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WN</w:t>
      </w:r>
      <w:r>
        <w:rPr>
          <w:rFonts w:cs="Times New Roman" w:ascii="Times New Roman" w:hAnsi="Times New Roman"/>
          <w:sz w:val="20"/>
        </w:rPr>
        <w:t xml:space="preserve">  O, thereby hangs a ta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USICIAN</w:t>
      </w:r>
      <w:r>
        <w:rPr>
          <w:rFonts w:cs="Times New Roman" w:ascii="Times New Roman" w:hAnsi="Times New Roman"/>
          <w:sz w:val="20"/>
        </w:rPr>
        <w:t xml:space="preserve">  Whereby hangs a tale, sir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WN</w:t>
      </w:r>
      <w:r>
        <w:rPr>
          <w:rFonts w:cs="Times New Roman" w:ascii="Times New Roman" w:hAnsi="Times New Roman"/>
          <w:sz w:val="20"/>
        </w:rPr>
        <w:t xml:space="preserve">  Marry, sir, by many a wind instrument tha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. But, masters, here’s money for you; an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eral so likes your music that he desires you,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’s sake, to make no more noise with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USICIAN</w:t>
      </w:r>
      <w:r>
        <w:rPr>
          <w:rFonts w:cs="Times New Roman" w:ascii="Times New Roman" w:hAnsi="Times New Roman"/>
          <w:sz w:val="20"/>
        </w:rPr>
        <w:t xml:space="preserve">  Well, sir, we will not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WN</w:t>
      </w:r>
      <w:r>
        <w:rPr>
          <w:rFonts w:cs="Times New Roman" w:ascii="Times New Roman" w:hAnsi="Times New Roman"/>
          <w:sz w:val="20"/>
        </w:rPr>
        <w:t xml:space="preserve">  If you have any music that may not be heard,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 again. But, as they say, to hear music the Gener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not greatly c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USICIAN</w:t>
      </w:r>
      <w:r>
        <w:rPr>
          <w:rFonts w:cs="Times New Roman" w:ascii="Times New Roman" w:hAnsi="Times New Roman"/>
          <w:sz w:val="20"/>
        </w:rPr>
        <w:t xml:space="preserve">  We have none such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WN</w:t>
      </w:r>
      <w:r>
        <w:rPr>
          <w:rFonts w:cs="Times New Roman" w:ascii="Times New Roman" w:hAnsi="Times New Roman"/>
          <w:sz w:val="20"/>
        </w:rPr>
        <w:t xml:space="preserve">  Then put up your pipes in your bag, for I’ll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. Go, vanish into air, aw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usician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Dost thou hear, mine honest frie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WN</w:t>
      </w:r>
      <w:r>
        <w:rPr>
          <w:rFonts w:cs="Times New Roman" w:ascii="Times New Roman" w:hAnsi="Times New Roman"/>
          <w:sz w:val="20"/>
        </w:rPr>
        <w:t xml:space="preserve">  No, I hear not your honest friend. I hea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Prithee, keep up thy quillets.</w:t>
      </w:r>
      <w:r>
        <w:rPr>
          <w:rFonts w:cs="Times New Roman" w:ascii="Times New Roman" w:hAnsi="Times New Roman"/>
          <w:i/>
          <w:sz w:val="20"/>
        </w:rPr>
        <w:tab/>
        <w:t>Giving 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a poor piece of gold for thee. If the gentlewoman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ttends the General’s wife be stirr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er there’s one Cassio entreats her a little fav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peech. Wilt thou do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WN</w:t>
      </w:r>
      <w:r>
        <w:rPr>
          <w:rFonts w:cs="Times New Roman" w:ascii="Times New Roman" w:hAnsi="Times New Roman"/>
          <w:sz w:val="20"/>
        </w:rPr>
        <w:t xml:space="preserve">  She is stirring, sir. If she will stir hither, I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m to notify unto her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, good my friend.</w:t>
      </w:r>
      <w:r>
        <w:rPr>
          <w:rFonts w:cs="Times New Roman" w:ascii="Times New Roman" w:hAnsi="Times New Roman"/>
          <w:i/>
          <w:sz w:val="20"/>
        </w:rPr>
        <w:tab/>
        <w:t>Clow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a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appy time, Ia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You have not been abed,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Why, no. The day had 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we parted. I have made bold, Iago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nd in to your wife. My suit to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at she will to virtuous 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ure me some acc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’ll send her to you present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’ll devise a mean to draw the Moor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the way, that your converse and busi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be more f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umbly thank you for ’t.</w:t>
      </w:r>
      <w:r>
        <w:rPr>
          <w:rFonts w:cs="Times New Roman" w:ascii="Times New Roman" w:hAnsi="Times New Roman"/>
          <w:i/>
          <w:sz w:val="20"/>
        </w:rPr>
        <w:t xml:space="preserve"> Iago exits.</w:t>
      </w:r>
      <w:r>
        <w:rPr>
          <w:rFonts w:cs="Times New Roman" w:ascii="Times New Roman" w:hAnsi="Times New Roman"/>
          <w:sz w:val="20"/>
        </w:rPr>
        <w:t xml:space="preserve"> I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lorentine more kind and honest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mil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, good lieutenant. I am sor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r displeasure, but all will sure be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eneral and his wife are talking of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speaks for you stoutly. The Moor repl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you hurt is of great fame in Cyprus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eat affinity, and that in wholesome wisd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ight not but refuse you. But he protests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s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eds no other suitor but his lik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ke the safest occasion by the front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ing you in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Yet I beseech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think fit, or that it may be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advantage of some brief disco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Desdemon alon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Pray you come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stow you where you shall have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eak your bosom fre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I am much bound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thello, Iago, and Gentle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letters give, Iago, to the pil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him do my duties to the Sen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Iago some pap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ne, I will be walking on the wor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air there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ell, my good lord, I’ll do ’t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ortification, gentlemen, shall we see ’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ait upon your Lord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esdemona, Cassio, and Emil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ou assured, good Cassio, I will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my abilities in thy beha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adam, do. I warrant it grieves my husb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the cause were 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’s an honest fellow! Do not doubt, Cassio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ill have my lord and you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riendly as you w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Bounteous mad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ever shall become of Michael Cass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never anything but your true servant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’t. I thank you. You do love my lor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known him long; and be you well assu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in strangeness stand no farther o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n a politic dist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Ay, but, lady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olicy may either last so l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feed upon such nice and waterish di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reed itself so out of circumst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I being absent and my place suppli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eneral will forget my love and servic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doubt that. Before Emilia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ive thee warrant of thy place. Assure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do vow a friendship, I’ll perform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last article. My lord shall never res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watch him tame and talk him out of patience;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ed shall seem a school, his board a shrif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intermingle everything he do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assio’s suit. Therefore be merry, Cass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y solicitor shall rather di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give thy cause away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thello and Ia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Madam, here comes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Madam, I’ll take my le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Why, stay, and hear me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not now. I am very ill at ea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fit for mine own purposes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Well, do your discretion.</w:t>
      </w:r>
      <w:r>
        <w:rPr>
          <w:rFonts w:cs="Times New Roman" w:ascii="Times New Roman" w:hAnsi="Times New Roman"/>
          <w:i/>
          <w:sz w:val="20"/>
        </w:rPr>
        <w:tab/>
        <w:t>Cassio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, I like not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hat dost thou s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, my lord; or if—I know not w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ot that Cassio parted from my wife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sio, my lord? No, sure, I cannot think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would steal away so guiltyli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ing your com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 do believe ’twas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How now, my lord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been talking with a suitor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that languishes in your displea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ho is ’t you me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your lieutenant, Cassio. Good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have any grace or power to move you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resent reconciliation tak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f he be not one that truly loves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rrs in ignorance and not in cunn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 judgment in an honest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 call him back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ent he hence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Yes, faith, so humb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hath left part of his grief with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uffer with him. Good love, call him b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now, sweet Desdemon. Some other tim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all ’t be short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The sooner, sweet, 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’t be tonight at supp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No, not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Tomorrow dinner, then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 shall not dine at ho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et the captains at the citad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 tomorrow night, or Tuesday m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uesday noon or night; on Wednesday m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 name the time, but let it not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ed three days. In faith, he’s peniten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his trespass, in our common reaso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that, they say, the wars must make examp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her best—is not almost a fau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incur a private check. When shall he come?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, Othello. I wonder in my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you would ask me that I should de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tand so mamm’ring on? What? Michael Cass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me a-wooing with you, and so many a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have spoke of you dispraisingly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a’en your part—to have so much to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ing him in! By ’r Lady, I could do much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thee, no more. Let him come when he wil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deny thee no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Why, this is not a boon!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s I should entreat you wear your glo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feed on nourishing dishes, or keep you wa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ue to you to do a peculiar prof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r own person. Nay, when I have a su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I mean to touch your love indeed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full of poise and difficult we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arful to be gran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 will deny thee nothi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n, I do beseech thee, grant me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ave me but a little to myself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deny you? No. Farewell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my Desdemona. I’ll come to thee stra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ilia, come.—Be as your fancies teac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e’er you be, I am obedi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esdemona and Emilia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llent wretch! Perdition catch my soul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do love thee! And when I love thee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os is come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My noble lor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ost thou say, Iag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Did Michael Cassio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wooed my lady, know of your lo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d, from first to last. Why dost thou as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a satisfaction of my thou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further ha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hy of thy thought, Iago?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not think he had been acquainted with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yes, and went between us very of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nde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? Ay, indeed! Discern’st thou aught in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e not honest?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Honest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Honest—ay, hon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for aught I 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hat dost thou thin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Think, my lord?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ink, my lord?” By heaven, thou echo’st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there were some monster in thy th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hideous to be shown. Thou dost me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ard thee say even now, thou lik’st not that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Cassio left my wife. What didst not lik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I told thee he was of my couns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whole course of wooing, thou cried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ndeed?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dst contract and purse thy brow together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thou then hadst shut up in thy br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horrible conceit. If thou dost love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me thy thou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My lord, you know I lov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 think thou dost;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I know thou ’rt full of love and hone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igh’st thy words before thou giv’st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these stops of thine fright me the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uch things in a false, disloyal knave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ricks of custom; but in a man that’s ju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’re close dilations working from the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assion cannot ru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For Michael Cass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are be sworn I think that he is honest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so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Men should be what they see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ose that be not, would they might seem non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Certain, men should be what they se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, I think Cassio’s an honest man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Nay, yet there’s more in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 speak to me as to thy thinki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dost ruminate, and give thy wors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st of words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Good my lord, pard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 am bound to every act of du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bound to that all slaves are free 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ter my thoughts? Why, say they are vil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se—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ere’s that palace whereinto foul th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s intrude not? Who has that breast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ome uncleanly apprehensi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leets and law days and in sessions sit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editations lawfu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ost conspire against thy friend, Iag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but think’st him wronged and mak’st his 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ranger to thy though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 do beseech you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 perchance am vicious in my gues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, I confess, it is my nature’s pla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y into abuses, and oft my jealous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pes faults that are not—that your wisd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one that so imperfectly conceits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take no notice, nor build yourself a trou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his scattering and unsure observ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ere not for your quiet nor your g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for my manhood, honesty, and wisdo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t you know my thoughts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hat dost thou me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name in man and woman, dear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 immediate jewel of their sou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teals my purse steals trash. ’Tis someth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;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mine, ’tis his, and has been slav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s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 that filches from me my good n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s me of that which not enriches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s me poor indeed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By heaven, I’ll know thy though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annot, if my heart were in your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hall not, whilst ’tis in my cust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O, beware, my lord, of jealousy!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green-eyed monster which doth m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at it feeds on. That cuckold lives in bli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certain of his fate, loves not his wrong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, what damnèd minutes tells he o’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dotes, yet doubts; suspects, yet strongly loves!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O miser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and content is rich, and rich enoug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riches fineless is as poor as win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 that ever fears he shall be p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God, the souls of all my tribe defend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jealous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hy, why is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’st thou I’d make a life of jealous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ollow still the changes of the mo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resh suspicions? No. To be once in doubt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once to be resolved. Exchange me for a go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shall turn the business of my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uch exsufflicate and blown surmis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ching thy inference. ’Tis not to make me jeal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my wife is fair, feeds well, loves company,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free of speech, sings, plays, and dances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virtue is, these are more virtu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from mine own weak merits will I dr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mallest fear or doubt of her revol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e had eyes, and chose me. No, Iago,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ee before I doubt; when I doubt, prov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the proof, there is no more but thi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at once with love or jealous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glad of this, for now I shall have rea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ow the love and duty that I bear you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ranker spirit. Therefore, as I am b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 it from me. I speak not yet of pro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o your wife; observe her well with Cassio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 your eyes thus, not jealous nor sec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have your free and noble nature,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self-bounty, be abused. Look to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our country disposition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Venice they do let God see the pran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dare not show their husbands. Their b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cience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to leave ’t undone, but keep ’t unkn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Dost thou say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did deceive her father, marrying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she seemed to shake and fear your loo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loved them most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And so she d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y, go to, th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hat, so young, could give out such a seem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l her father’s eyes up close as oa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ought ’twas witchcraft! But I am much to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umbly do beseech you of your pard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oo much loving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 am bound to thee fore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this hath a little dashed your spirits.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 jot, not a j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’ faith, I fear it h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pe you will consider what is sp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from my love. But I do see you’re mo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o pray you not to strain my speech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osser issues nor to larger rea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o suspic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 will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Should you do so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peech should fall into such vile success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y thoughts aim not at. Cassio’s my wor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see you’re mo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No, not much mo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think but Desdemona’s honest.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 live she so! And long live you to think s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, how nature erring from itself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there’s the point. As, to be bold with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affect many proposèd match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r own clime, complexion, and degree,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to we see in all things nature tend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h! One may smell in such a will most ran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l disproportion, thoughts unnatural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pardon me—I do not in posi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inctly speak of her, though I may fear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will, recoiling to her better judg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fall to match you with her country for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ppily rep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Farewell, farewel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more thou dost perceive, let me know more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on thy wife to observe. Leave me, Ia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i/>
          <w:sz w:val="20"/>
        </w:rPr>
        <w:t>, beginning to exit</w:t>
      </w:r>
      <w:r>
        <w:rPr>
          <w:rFonts w:cs="Times New Roman" w:ascii="Times New Roman" w:hAnsi="Times New Roman"/>
          <w:sz w:val="20"/>
        </w:rPr>
        <w:t xml:space="preserve">  My lord, I take my le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id I marry? This honest creature doubtl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s and knows more, much more, than he unfol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i/>
          <w:sz w:val="20"/>
        </w:rPr>
        <w:t>, return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would I might entreat your Honor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can this thing no farther. Leave it to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’tis fit that Cassio have his plac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ure he fills it up with great abilit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if you please to hold him off awhi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by that perceive him and his means.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e if your lady strain his entertain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ny strong or vehement importun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will be seen in that. In the mean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be thought too busy in my fear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orthy cause I have to fear I am—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ld her free, I do beseech your Ho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Fear not my govern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 once more take my leav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ellow’s of exceeding hones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nows all qualities with a learnèd spirit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uman dealings. If I do prove her hagg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that her jesses were my dear heartstri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d whistle her off and let her down the w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ey at fortune. Haply, for I am bl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not those soft parts of conversation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hamberers have, or for I am decli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vale of years—yet that’s not much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gone, I am abused, and my relie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be to loathe her. O curse of marri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can call these delicate creatures ours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their appetites! I had rather be a to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ve upon the vapor of a dunge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keep a corner in the thing I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thers’ uses. Yet ’tis the plague of great on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rogatived are they less than the base.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destiny unshunnable, like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hen this forkèd plague is fated to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 do quicken. Look where she co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esdemona and Emil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be false, heaven mocks itsel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not believe ’t.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How now, my dear Othell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dinner, and the generous island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you invited, do attend your pres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 am to bl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 you speak so faintly? Are you not well?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pain upon my forehead,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that’s with watching. ’Twill away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but bind it hard; within this h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ill be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Your napkin is too little.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alone.</w:t>
      </w:r>
      <w:r>
        <w:rPr>
          <w:rFonts w:cs="Times New Roman" w:ascii="Times New Roman" w:hAnsi="Times New Roman"/>
          <w:i/>
          <w:sz w:val="20"/>
        </w:rPr>
        <w:tab/>
        <w:t>The handkerchief falls, unnotic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I’ll go in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very sorry that you are not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thello and Desdemona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i/>
          <w:sz w:val="20"/>
        </w:rPr>
        <w:t>, picking up the handkerchie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glad I have found this napk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s her first remembrance from the Moor.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ayward husband hath a hundred ti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oed me to steal it. But she so loves the tok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For he conjured her she should ever keep it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reserves it evermore about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iss and talk to. I’ll have the work ta’en out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’t Iago. What he will do with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knows, not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othing but to please his fantas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a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How now? What do you here al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you chide. I have a thing for you.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a thing for me? It is a common thing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H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To have a foolish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s that all? What will you give me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same handkerchief?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at handkerchie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What handkerchie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at the Moor first gave to Desdemon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so often you did bid me ste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Hast stol’n it from her?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faith, she let it drop by neglig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’ advantage I, being here, took ’t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, here ’t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A good wench! Give it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ill you do with ’t, that you have been so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n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me filch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i/>
          <w:sz w:val="20"/>
        </w:rPr>
        <w:t>, snatching it</w:t>
      </w:r>
      <w:r>
        <w:rPr>
          <w:rFonts w:cs="Times New Roman" w:ascii="Times New Roman" w:hAnsi="Times New Roman"/>
          <w:sz w:val="20"/>
        </w:rPr>
        <w:t xml:space="preserve">  Why, what is that to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not for some purpose of impo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’t me again. Poor lady, she’ll run mad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e shall lack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Be not acknown o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use for it. Go, leave me.</w:t>
      </w:r>
      <w:r>
        <w:rPr>
          <w:rFonts w:cs="Times New Roman" w:ascii="Times New Roman" w:hAnsi="Times New Roman"/>
          <w:i/>
          <w:sz w:val="20"/>
        </w:rPr>
        <w:tab/>
        <w:t>Emilia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in Cassio’s lodging lose this napk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him find it. Trifles light as air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o the jealous confirmations str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roofs of holy writ. This may do some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or already changes with my pois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gerous conceits are in their natures pois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at the first are scarce found to distaste,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a little act upon the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n like the mines of sulf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thell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say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ere he comes. Not poppy nor mandrag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all the drowsy syrups of the world</w:t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ever medicine thee to that sweet sl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ou owedst yester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Ha, ha, false to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ow now, general? No more of tha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vaunt! Begone! Thou hast set me on the rack.</w:t>
        <w:tab/>
        <w:t>3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wear ’tis better to be much abu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but to know ’t a lit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How now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ense had I of her stol’n hours of lu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’t not, thought it not; it harmed not me.</w:t>
        <w:tab/>
        <w:t>3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lept the next night well, fed well, was fre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r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ound not Cassio’s kisses on her li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is robbed, not wanting what is stol’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not know ’t, and he’s not robbed at all.</w:t>
        <w:tab/>
        <w:t>3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 am sorry to hear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been happy if the general cam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oners and all, had tasted her sweet bo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 had nothing known. O, now, for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 the tranquil mind! Farewell content!</w:t>
        <w:tab/>
        <w:t>4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 the plumèd troops and the big w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kes ambition virtue! O, farewel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 the neighing steed and the shrill trum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pirit-stirring drum, th’ ear-piercing f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yal banner, and all quality,</w:t>
        <w:tab/>
        <w:t>4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de, pomp, and circumstance of glorious wa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 you mortal engines, whose rude throa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immortal Jove’s dread clamors counterfe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! Othello’s occupation’s gon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s ’t possible, my lord?</w:t>
        <w:tab/>
        <w:t>4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, be sure thou prove my love a who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ure of it. Give me the ocular proo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by the worth of mine eternal so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dst been better have been born a do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nswer my waked wrath.</w:t>
        <w:tab/>
        <w:t>4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s ’t come to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me to see ’t, or at the least so prove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probation bear no hinge nor lo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ng a doubt on, or woe upon thy lif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My noble lord—</w:t>
        <w:tab/>
        <w:t>4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dost slander her and torture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pray more. Abandon all remors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horror’s head horrors accumulat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deeds to make heaven weep, all Earth amaz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thing canst thou to damnation add</w:t>
        <w:tab/>
        <w:t>4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er than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O grace! O heaven forgive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a man? Have you a soul or sen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b’ wi’ you. Take mine office.—O wretched foo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v’st to make thine honesty a vice!—</w:t>
        <w:tab/>
        <w:t>4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onstrous world! Take note, take note, O world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direct and honest is not saf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you for this profit, and from h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love no friend, sith love breeds such off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Nay, stay. Thou shouldst be honest.</w:t>
        <w:tab/>
        <w:t>4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be wise; for honesty’s a foo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ses that it works f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By the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my wife be honest and think she is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that thou art just and think thou art not.</w:t>
        <w:tab/>
        <w:t>4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 some proof! Her name, that was as fre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ian’s visage, is now begrimed and bl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ine own face. If there be cords, or kni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ison, or fire, or suffocating strea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not endure it. Would I were satisfied!</w:t>
        <w:tab/>
        <w:t>4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you are eaten up with pas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repent me that I put it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ould be satisfi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ould? Nay, and I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y; but how? How satisfied, my lord?</w:t>
        <w:tab/>
        <w:t>4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you, the supervisor, grossly gape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 her topp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Death and damnation! 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ere a tedious difficulty, I thin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ing them to that prospect. Damn them then</w:t>
        <w:tab/>
        <w:t>4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ver mortal eyes do see them bol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their own! What then? How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all I say? Where’s satisfac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impossible you should see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hey as prime as goats, as hot as monkeys,</w:t>
        <w:tab/>
        <w:t>4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alt as wolves in pride, and fools as gr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gnorance made drunk. But yet I s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mputation and strong circumstan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lead directly to the door of tr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give you satisfaction, you might have ’t.</w:t>
        <w:tab/>
        <w:t>4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a living reason she’s disloy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 do not like the off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ith I am entered in this cause so f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cked to ’t by foolish honesty and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go on. I lay with Cassio lately,</w:t>
        <w:tab/>
        <w:t>4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ing troubled with a raging to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not sleep. There are a kind of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oose of soul that in their sleeps will mu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affairs. One of this kind is Cass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leep I heard him say “Sweet Desdemona,</w:t>
        <w:tab/>
        <w:t>4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be wary, let us hide our loves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, sir, would he gripe and wring my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 “O sweet creature!” then kiss me h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he plucked up kisses by the roo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rew upon my lips; then laid his leg</w:t>
        <w:tab/>
        <w:t>4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 my thigh, and sighed, and kissed, and 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ied “Cursèd fate that gave thee to the Moor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onstrous! Monstro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Nay, this was but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eam.</w:t>
        <w:tab/>
        <w:t>4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s denoted a foregone conclu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 shrewd doubt, though it be but a dre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may help to thicken other proof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 demonstrate thin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’ll tear her all to pieces.</w:t>
        <w:tab/>
        <w:t>4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but be wise. Yet we see nothing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may be honest yet. Tell me but thi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not sometimes seen a handkerchie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otted with strawberries in your wife’s h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ave her such a one. ’Twas my first gift.</w:t>
        <w:tab/>
        <w:t>4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that; but such a handkerchief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ure it was your wife’s—did I to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Cassio wipe his beard wi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f it be tha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that, or any that was hers,</w:t>
        <w:tab/>
        <w:t>5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peaks against her with the other proof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the slave had forty thousand liv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is too poor, too weak for my reve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do I see ’tis true. Look here, Iag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my fond love thus do I blow to heaven.</w:t>
        <w:tab/>
        <w:t>5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ise, black vengeance, from the hollow hel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ield up, O love, thy crown and hearted thr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yrannous hate! Swell, bosom, with thy frau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tis of aspics’ tongues!</w:t>
        <w:tab/>
        <w:t>5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Yet be con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O, blood, blood, bloo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, I say. Your mind perhaps may cha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, Iago. Like to the Pontic Se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icy current and compulsive course</w:t>
        <w:tab/>
        <w:t>5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feels retiring ebb, but keeps due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Propontic and the Hellespo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 my bloody thoughts, with violent p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ne’er look back, ne’er ebb to humble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at a capable and wide revenge</w:t>
        <w:tab/>
        <w:t>5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allow them up.</w:t>
      </w:r>
      <w:r>
        <w:rPr>
          <w:rFonts w:cs="Times New Roman" w:ascii="Times New Roman" w:hAnsi="Times New Roman"/>
          <w:i/>
          <w:sz w:val="20"/>
        </w:rPr>
        <w:t xml:space="preserve"> He kneels.</w:t>
      </w:r>
      <w:r>
        <w:rPr>
          <w:rFonts w:cs="Times New Roman" w:ascii="Times New Roman" w:hAnsi="Times New Roman"/>
          <w:sz w:val="20"/>
        </w:rPr>
        <w:t xml:space="preserve"> Now by yond mar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due reverence of a sacred v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re engage my 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Do not rise yet.</w:t>
      </w:r>
      <w:r>
        <w:rPr>
          <w:rFonts w:cs="Times New Roman" w:ascii="Times New Roman" w:hAnsi="Times New Roman"/>
          <w:i/>
          <w:sz w:val="20"/>
        </w:rPr>
        <w:tab/>
        <w:t>Iago kneels.</w:t>
      </w:r>
      <w:r>
        <w:rPr>
          <w:rFonts w:cs="Times New Roman" w:ascii="Times New Roman" w:hAnsi="Times New Roman"/>
          <w:sz w:val="20"/>
        </w:rPr>
        <w:t xml:space="preserve">  5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ness, you ever-burning lights ab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elements that clip us round ab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ness that here Iago doth give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xecution of his wit, hands,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ronged Othello’s service! Let him command,</w:t>
        <w:tab/>
        <w:t>5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obey shall be in me remo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bloody business ever.</w:t>
      </w:r>
      <w:r>
        <w:rPr>
          <w:rFonts w:cs="Times New Roman" w:ascii="Times New Roman" w:hAnsi="Times New Roman"/>
          <w:i/>
          <w:sz w:val="20"/>
        </w:rPr>
        <w:tab/>
        <w:t>They r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 greet thy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with vain thanks but with accep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unteous,</w:t>
        <w:tab/>
        <w:t>5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upon the instant put thee to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se three days let me hear thee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ssio’s not a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My friend is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done at your request. But let her live.</w:t>
        <w:tab/>
        <w:t>5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Damn her, lewd minx! O, damn her, dam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go with me apart. I will withdr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urnish me with some swift means of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fair devil. Now art thou my lieutenant.</w:t>
        <w:tab/>
        <w:t>5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 am your own fore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esdemona, Emilia, and Cl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Do you know, sirrah, where Lieuten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sio li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WN</w:t>
      </w:r>
      <w:r>
        <w:rPr>
          <w:rFonts w:cs="Times New Roman" w:ascii="Times New Roman" w:hAnsi="Times New Roman"/>
          <w:sz w:val="20"/>
        </w:rPr>
        <w:t xml:space="preserve">  I dare not say he lies anyw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Why, 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WN</w:t>
      </w:r>
      <w:r>
        <w:rPr>
          <w:rFonts w:cs="Times New Roman" w:ascii="Times New Roman" w:hAnsi="Times New Roman"/>
          <w:sz w:val="20"/>
        </w:rPr>
        <w:t xml:space="preserve">  He’s a soldier, and for me to say a soldier lies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tabb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Go to! Where lodge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WN</w:t>
      </w:r>
      <w:r>
        <w:rPr>
          <w:rFonts w:cs="Times New Roman" w:ascii="Times New Roman" w:hAnsi="Times New Roman"/>
          <w:sz w:val="20"/>
        </w:rPr>
        <w:t xml:space="preserve">  To tell you where he lodges is to tell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l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Can anything be made of this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WN</w:t>
      </w:r>
      <w:r>
        <w:rPr>
          <w:rFonts w:cs="Times New Roman" w:ascii="Times New Roman" w:hAnsi="Times New Roman"/>
          <w:sz w:val="20"/>
        </w:rPr>
        <w:t xml:space="preserve">  I know not where he lodges; and for m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ise a lodging and say he lies here, or he l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, were to lie in mine own thro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Can you inquire him out, and be edif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report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WN</w:t>
      </w:r>
      <w:r>
        <w:rPr>
          <w:rFonts w:cs="Times New Roman" w:ascii="Times New Roman" w:hAnsi="Times New Roman"/>
          <w:sz w:val="20"/>
        </w:rPr>
        <w:t xml:space="preserve">  I will catechize the world for him—that 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questions, and by them ans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Seek him, bid him come hither. Tell him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moved my lord on his behalf and hope all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well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WN</w:t>
      </w:r>
      <w:r>
        <w:rPr>
          <w:rFonts w:cs="Times New Roman" w:ascii="Times New Roman" w:hAnsi="Times New Roman"/>
          <w:sz w:val="20"/>
        </w:rPr>
        <w:t xml:space="preserve">  To do this is within the compass of man’s w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I will attempt the doing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low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should I lose that handkerchief, Emili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I know not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me, I had rather have lost my purs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of crusadoes. And but my noble Mo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rue of mind and made of no such base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jealous creatures are, it were eno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t him to ill thin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Is he not jealous?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he? I think the sun where he was bo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ew all such humors from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Look where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thell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leave him now till Cassio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called to him.—How is ’t with you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my good lady.</w:t>
      </w:r>
      <w:r>
        <w:rPr>
          <w:rFonts w:cs="Times New Roman" w:ascii="Times New Roman" w:hAnsi="Times New Roman"/>
          <w:i/>
          <w:sz w:val="20"/>
        </w:rPr>
        <w:t xml:space="preserve"> Aside.</w:t>
      </w:r>
      <w:r>
        <w:rPr>
          <w:rFonts w:cs="Times New Roman" w:ascii="Times New Roman" w:hAnsi="Times New Roman"/>
          <w:sz w:val="20"/>
        </w:rPr>
        <w:t xml:space="preserve"> O, hardnes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semble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 you, Desdemon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Well, my good lord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your hand.</w:t>
      </w:r>
      <w:r>
        <w:rPr>
          <w:rFonts w:cs="Times New Roman" w:ascii="Times New Roman" w:hAnsi="Times New Roman"/>
          <w:i/>
          <w:sz w:val="20"/>
        </w:rPr>
        <w:t xml:space="preserve"> He takes her hand.</w:t>
      </w:r>
      <w:r>
        <w:rPr>
          <w:rFonts w:cs="Times New Roman" w:ascii="Times New Roman" w:hAnsi="Times New Roman"/>
          <w:sz w:val="20"/>
        </w:rPr>
        <w:t xml:space="preserve"> This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moist, my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yet has felt no age nor known no s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argues fruitfulness and liberal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t, hot, and moist. This hand of yours requires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equester from liberty, fasting and pray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castigation, exercise devou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re’s a young and sweating devil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ommonly rebels. ’Tis a good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rank on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You may indeed say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twas that hand that gave away m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beral hand! The hearts of old gave h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ur new heraldry is hands, not hear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speak of this. Come now, your promise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hat promise, chu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ent to bid Cassio come speak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salt and sorry rheum offends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nd me thy handkerch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Here, my lord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I gav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I have it not about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No, faith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That’s a fault. That handkerchief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an Egyptian to my mother g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as a charmer, and could almost r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oughts of people. She told her, while she kep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ould make her amiable and subdue my father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irely to her love. But if she lost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made a gift of it, my father’s e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hold her loathèd, and his spirits should h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new fancies. She, dying, gave it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me, when my fate would have me wived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it her. I did so; and take heed on ’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it a darling like your precious ey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se ’t or give ’t away were such perdi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nothing else could m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Is ’t possible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rue. There’s magic in the web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ybil that had numbered in the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 to course two hundred compass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er prophetic fury sewed the w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ms were hallowed that did breed the silk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t was dyed in mummy, which the skillf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erved of maidens’ hear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I’ faith, is ’t tru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veritable. Therefore, look to ’t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ould to God that I had never seen ’t!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Ha? Wherefo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 you speak so startingly and ras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t lost? Is ’t gone? Speak, is ’t out o’ th’ w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Heaven bless 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Say you?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not lost, but what an if it w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H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I say it is not l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Fetch ’t. Let me see ’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o I can. But I will not now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a trick to put me from my su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you, let Cassio be received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tch me the handkerchief!</w:t>
      </w:r>
      <w:r>
        <w:rPr>
          <w:rFonts w:cs="Times New Roman" w:ascii="Times New Roman" w:hAnsi="Times New Roman"/>
          <w:i/>
          <w:sz w:val="20"/>
        </w:rPr>
        <w:t xml:space="preserve"> Aside.</w:t>
      </w:r>
      <w:r>
        <w:rPr>
          <w:rFonts w:cs="Times New Roman" w:ascii="Times New Roman" w:hAnsi="Times New Roman"/>
          <w:sz w:val="20"/>
        </w:rPr>
        <w:t xml:space="preserve"> My m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gi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Come, come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ll never meet a more sufficient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ndkerchie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I pray, talk me of Cass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>The handkerchie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A man that all his time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founded his good fortunes on your lov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red dangers with you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ndkerchie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I’ faith, you are to bl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Zounds!</w:t>
      </w:r>
      <w:r>
        <w:rPr>
          <w:rFonts w:cs="Times New Roman" w:ascii="Times New Roman" w:hAnsi="Times New Roman"/>
          <w:i/>
          <w:sz w:val="20"/>
        </w:rPr>
        <w:tab/>
        <w:t>Othello exits.</w:t>
      </w:r>
      <w:r>
        <w:rPr>
          <w:rFonts w:cs="Times New Roman" w:ascii="Times New Roman" w:hAnsi="Times New Roman"/>
          <w:sz w:val="20"/>
        </w:rPr>
        <w:t xml:space="preserve">  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Is not this man jealo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I ne’er saw this bef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re, there’s some wonder in this handkerchie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most unhappy in the loss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a year or two shows us a man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all but stomachs, and we all but foo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eat us hungerly, and when they are fu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belch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ago and Cass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you—Cassio and my husb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i/>
          <w:sz w:val="20"/>
        </w:rPr>
        <w:t>, to 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other way; ’tis she must do ’t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o, the happiness! Go and importune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good Cassio, what’s the news with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my former suit. I do beseech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y your virtuous means I may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ist, and be a member of his love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I with all the office of my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irely honor. I would not be delay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my offense be of such mortal k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r my service past nor present sorr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purposed merit in futurity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ransom me into his love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know so must be my benef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all I clothe me in a forced cont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ut myself up in some other co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ortune’s alms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Alas, thrice-gentle Cass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advocation is not now in tu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is not my lord; nor should I know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he in favor as in humor alt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elp me every spirit sanctified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have spoken for you all my b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ood within the blank of his displea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free speech! You must awhile be pati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 can do I will; and more I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for myself I dare. Let that suffice you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my lord angr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He went hence but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ertainly in strange unquiet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he be angry? I have seen the can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t hath blown his ranks into the air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ike the devil, from his very a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ffed his own brother—and is he angr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 of moment then. I will go mee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matter in ’t indeed if he be ang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ithee do so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, sure, of st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from Venice, or some unhatched pract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demonstrable here in Cyprus to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puddled his clear spirit; and in such ca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’s natures wrangle with inferior things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great ones are their object. ’Tis even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et our finger ache, and it endu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other healthful members even to a s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ain. Nay, we must think men are not go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of them look for such observancy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its the bridal. Beshrew me much, Emili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—unhandsome warrior as I am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raigning his unkindness with my so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I find I had suborned the wit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’s indicted falsely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Pray heaven i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te matters, as you think, and no concep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no jealous toy concerning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 the day, I never gave him caus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jealous souls will not be answered so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not ever jealous for the ca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jealous for they’re jealous. It is a mon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ot upon itself, born on it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keep that monster from Othello’s min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Lady, amen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go seek him.—Cassio, walk hereab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do find him fit, I’ll move your su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k to effect it to my utterm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I humbly thank your Lady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esdemona and Emilia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ianc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Save you, friend Cassio!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What make you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s ’t with you, my most fair Bianc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faith, sweet love, I was coming to your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as going to your lodging, Cassio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keep a week away? Seven days and nigh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ghtscore eight hours, and lovers’ absent hou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edious than the dial eightscore tim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weary reck’ni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Pardon me, Bianca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this while with leaden thoughts been pres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shall in a more continuate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ke off this score of absence. Sweet Bianc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iving her Desdemona’s handkerch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me this work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ANCA</w:t>
      </w:r>
      <w:r>
        <w:rPr>
          <w:rFonts w:cs="Times New Roman" w:ascii="Times New Roman" w:hAnsi="Times New Roman"/>
          <w:sz w:val="20"/>
        </w:rPr>
        <w:t xml:space="preserve">  O, Cassio, whence came this?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some token from a newer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felt absence now I feel a ca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t come to this? Well,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Go to, wo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w your vile guesses in the devil’s teeth,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ence you have them. You are jealous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s is from some mistress, s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emb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by my faith, Bianc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ANCA</w:t>
      </w:r>
      <w:r>
        <w:rPr>
          <w:rFonts w:cs="Times New Roman" w:ascii="Times New Roman" w:hAnsi="Times New Roman"/>
          <w:sz w:val="20"/>
        </w:rPr>
        <w:t xml:space="preserve">  Why, whose is it?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neither. I found it in my chamb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ike the work well. Ere it be demand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ike enough it will, I would have it cop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it, and do ’t, and leave me for this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ANCA</w:t>
      </w:r>
      <w:r>
        <w:rPr>
          <w:rFonts w:cs="Times New Roman" w:ascii="Times New Roman" w:hAnsi="Times New Roman"/>
          <w:sz w:val="20"/>
        </w:rPr>
        <w:t xml:space="preserve">  Leave you? Wherefore?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attend here on the Gener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nk it no addition, nor my wis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him see me woma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ANCA</w:t>
      </w:r>
      <w:r>
        <w:rPr>
          <w:rFonts w:cs="Times New Roman" w:ascii="Times New Roman" w:hAnsi="Times New Roman"/>
          <w:sz w:val="20"/>
        </w:rPr>
        <w:t xml:space="preserve">  Why, I pray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Not that I love you not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ANCA</w:t>
      </w:r>
      <w:r>
        <w:rPr>
          <w:rFonts w:cs="Times New Roman" w:ascii="Times New Roman" w:hAnsi="Times New Roman"/>
          <w:sz w:val="20"/>
        </w:rPr>
        <w:t xml:space="preserve">  But that you do not love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 bring me on the way a litt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if I shall see you soon at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ut a little way that I can bring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attend here. But I’ll see you soon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very good. I must be circumstanc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thello and Ia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think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Think so, Iag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iss in privat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An unauthorized kiss!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o be naked with her friend in b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our or more, not meaning any har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ked in bed, Iago, and not mean har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hypocrisy against the devi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that mean virtuously, and yet do so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vil their virtue tempts, and they temp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 do nothing, ’tis a venial sl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I give my wife a handkerchief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hat then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, ’tis hers, my lord, and being h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may, I think, bestow ’t on any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protectress of her honor,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she give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honor is an essence that’s not seen;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it very oft that have it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the handkerchief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I would most gladly have forgo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aidst—O, it comes o’er my memo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oth the raven o’er the infectious house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ding to all—he had my handkerch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what of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That’s not so good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had said I had seen him do you wrong?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eard him say (as knaves be such abro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ving, by their own importunate su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voluntary dotage of some mistr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vincèd or supplied them, cannot cho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y must blab)—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Hath he said anyth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, my lord, but be you well assu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than he’ll unsw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hat hath he sai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that he did—I know not what he did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hat? W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ith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ith her—on her—what you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Lie with her? Lie on her? We say “lie on her”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y belie her. Lie with her—Zounds, that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some! Handkerchief—confessions—handkerch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nfess and be hanged for his lab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to be hanged and then to confess—I trem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it. Nature would not invest herself in such shadowing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ssion without some instruction. It is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s that shakes me thus. Pish! Noses, ears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ps—is ’t possible? Confess—handkerchief—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il!</w:t>
      </w:r>
      <w:r>
        <w:rPr>
          <w:rFonts w:cs="Times New Roman" w:ascii="Times New Roman" w:hAnsi="Times New Roman"/>
          <w:i/>
          <w:sz w:val="20"/>
        </w:rPr>
        <w:tab/>
        <w:t>He falls in a t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ork on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edicine, work! Thus credulous fools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u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ny worthy and chaste dames even th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guiltless, meet reproach.—What ho! My lo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say. Othello!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ss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Cass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What’s 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is fall’n into an epileps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his second fit. He had one yester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b him about the temples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No, forb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thargy must have his quiet co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, he foams at mouth, and by and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ks out to savage madness. Look, he sti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withdraw yourself a little while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recover straight. When he is g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on great occasion speak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assio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s it, general? Have you not hurt your h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thou mock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 mock you not, by heaven!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you would bear your fortune like a 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ornèd man’s a monster and a be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many a beast, then, in a populous c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ny a civil mon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he confess it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Good sir, be a 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every bearded fellow that’s but yok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draw with you. There’s millions now al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ightly lie in those unproper be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y dare swear peculiar. Your case is better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’tis the spite of hell, the fiend’s arch-mo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ip a wanton in a secure co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suppose her chaste! No, let me k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nowing what I am, I know what she shall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O, thou art wise, ’tis certain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Stand you awhile a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ine yourself but in a patient li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you were here, o’erwhelmèd with your grief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assion most unsuiting such a ma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sio came hither. I shifted him away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id good ’scuses upon your ecstas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e him anon return and here speak with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ch he promised. Do but encave your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rk the fleers, the gibes, and notable scor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well in every region of his face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will make him tell the tale anew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, how, how oft, how long ago, and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and is again to cope your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 but mark his gesture. Marry, pati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 shall say you’re all in all in spleen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hing of a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Dost thou hear, Iag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found most cunning in my pati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(dost thou hear?) most blo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That’s not amiss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keep time in all. Will you withdra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thello withdra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ill I question Cassio of Bianc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uswife that by selling her desi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ys herself bread and clothes. It is a crea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tes on Cassio—as ’tis the strumpet’s plague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guile many and be beguiled by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, when he hears of her, cannot restr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excess of laughter. Here he co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ss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shall smile, Othello shall go m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unbookish jealousy must construe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Cassio’s smiles, gestures, and light behavi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te in the wrong.—How do you, lieutena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ser that you give me the addi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want even kills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y Desdemona well, and you are sure on ’t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if this suit lay in Bianca’s p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quickly should you spe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i/>
          <w:sz w:val="20"/>
        </w:rPr>
        <w:t>, laughing</w:t>
      </w:r>
      <w:r>
        <w:rPr>
          <w:rFonts w:cs="Times New Roman" w:ascii="Times New Roman" w:hAnsi="Times New Roman"/>
          <w:sz w:val="20"/>
        </w:rPr>
        <w:t xml:space="preserve">  Alas, poor caitif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Look how he laughs alread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 never knew woman love man so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poor rogue, I think i’ faith she loves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he denies it faintly and laughs it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hear, Cass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Now he importunes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it o’er. Go to, well said, well said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gives it out that you shall marry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intend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Ha, ha, ha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triumph, Roman? Do you triump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I marry her? What, a customer? Prithee bear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charity to my wit! Do not think it so unwholes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, ha, ha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So, so, so, so. They laugh that w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the cry goes that you marry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Prithee say true!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 am a very villain el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Have you scored me?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This is the monkey’s own giving out. Sh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suaded I will marry her out of her own lov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attery, not out of my promise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ago beckons me. Now he begins the st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She was here even now. She haunts m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y place. I was the other day talking o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-bank with certain Venetians, and thither co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uble. By this hand, she falls thus about my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c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Crying, “O dear Cassio,” as it were;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sture imports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So hangs and lolls and weeps upon me,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kes and pulls me. Ha, ha, ha!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Now he tells how she plucked him to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mber.—O, I see that nose of yours, but not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g I shall throw it 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Well, I must leave her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Before me, look where she comes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ianc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’Tis such another fitchew—marry, a perfum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!—What do you mean by this haun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ANCA</w:t>
      </w:r>
      <w:r>
        <w:rPr>
          <w:rFonts w:cs="Times New Roman" w:ascii="Times New Roman" w:hAnsi="Times New Roman"/>
          <w:sz w:val="20"/>
        </w:rPr>
        <w:t xml:space="preserve">  Let the devil and his dam haunt you! What d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ean by that same handkerchief you gave me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now? I was a fine fool to take it! I must 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the work? A likely piece of work, tha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find it in your chamber and know not wh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ft it there! This is some minx’s token, and I m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out the work! There, give it your hobbyhorse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soever you had it, I’ll take out no work o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my sweet Bianca? How now? How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that should be my handkerchie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ANCA</w:t>
      </w:r>
      <w:r>
        <w:rPr>
          <w:rFonts w:cs="Times New Roman" w:ascii="Times New Roman" w:hAnsi="Times New Roman"/>
          <w:sz w:val="20"/>
        </w:rPr>
        <w:t xml:space="preserve">  If you’ll come to supper tonight you may.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ill not, come when you are next prepared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After her, after 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Faith, I must. She’ll rail in the streets el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ill you sup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Faith, I intend so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ell, I may chance to see you, for I would 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n speak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Prithee come. Will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Go to; say no more.</w:t>
      </w:r>
      <w:r>
        <w:rPr>
          <w:rFonts w:cs="Times New Roman" w:ascii="Times New Roman" w:hAnsi="Times New Roman"/>
          <w:i/>
          <w:sz w:val="20"/>
        </w:rPr>
        <w:tab/>
        <w:t>Cassio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i/>
          <w:sz w:val="20"/>
        </w:rPr>
        <w:t>, coming forward</w:t>
      </w:r>
      <w:r>
        <w:rPr>
          <w:rFonts w:cs="Times New Roman" w:ascii="Times New Roman" w:hAnsi="Times New Roman"/>
          <w:sz w:val="20"/>
        </w:rPr>
        <w:t xml:space="preserve">  How shall I murder him,  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ag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Did you perceive how he laughed at his vi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O Iag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And did you see the handkerchie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as that mine?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Yours, by this hand! And to see how he priz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olish woman your wife! She gave it him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giv’n it his wh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 would have him nine years a-killing! A f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an, a fair woman, a sweet woman!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Nay, you must forget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Ay, let her rot and perish and be dam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ight, for she shall not live. No, my heart is tur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one. I strike it, and it hurts my hand. O,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ld hath not a sweeter creature! She might lie by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mperor’s side and command him tas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Nay, that’s not your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Hang her, I do but say what she is!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cate with her needle, an admirable musicia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he will sing the savageness out of a bear!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o high and plenteous wit and inventi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She’s the worse for all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O, a thousand, a thousand times!—And 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o gentle a conditi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Ay, too gentle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Nay, that’s certain. But yet the pity of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ago! O, Iago, the pity of it, Iag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f you are so fond over her iniquity, give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ent to offend, for if it touch not you, it co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ar nobody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 will chop her into messes! Cuckold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O, ’tis foul in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ith mine offic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That’s foul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Get me some poison, Iago, this night. I’ll not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ostulate with her lest her body and beau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provide my mind again. This night, Ia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Do it not with poison. Strangle her in her b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he bed she hath contamina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Good, good. The justice of it pleases. Very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And for Cassio, let me be his undertaker.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hear more by mid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llent good.</w:t>
      </w:r>
      <w:r>
        <w:rPr>
          <w:rFonts w:cs="Times New Roman" w:ascii="Times New Roman" w:hAnsi="Times New Roman"/>
          <w:i/>
          <w:sz w:val="20"/>
        </w:rPr>
        <w:tab/>
        <w:t>A trumpet sou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rumpet is that same?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 warrant something from Ven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odovico, Desdemona, 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Lodovico. This comes from the Du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, your wife’s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DOVICO</w:t>
      </w:r>
      <w:r>
        <w:rPr>
          <w:rFonts w:cs="Times New Roman" w:ascii="Times New Roman" w:hAnsi="Times New Roman"/>
          <w:sz w:val="20"/>
        </w:rPr>
        <w:t xml:space="preserve">  God save you, worthy gener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ith all my heart, sir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and the Senators of Venice gree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ands Othello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iss the instrument of their pleasur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’s the news, good cousin Lodovic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very glad to see you, signi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 to Cyprus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you. How does Lieutenant Cass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Lives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, there’s fall’n between him and my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unkind breach, but you shall make all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Are you sure of that?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i/>
          <w:sz w:val="20"/>
        </w:rPr>
        <w:t>, reading</w:t>
      </w:r>
      <w:r>
        <w:rPr>
          <w:rFonts w:cs="Times New Roman" w:ascii="Times New Roman" w:hAnsi="Times New Roman"/>
          <w:sz w:val="20"/>
        </w:rPr>
        <w:t xml:space="preserve">  “This fail you not to do, as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”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d not call; he’s busy in the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re division ’twixt my lord and Cassio?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st unhappy one. I would do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atone them, for the love I bear to Cass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Fire and brimston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Are you wise?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is he angr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DOVICO</w:t>
      </w:r>
      <w:r>
        <w:rPr>
          <w:rFonts w:cs="Times New Roman" w:ascii="Times New Roman" w:hAnsi="Times New Roman"/>
          <w:sz w:val="20"/>
        </w:rPr>
        <w:t xml:space="preserve">  May be the letter move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as I think, they do command him h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puting Cassio in his govern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By my troth, I am glad on ’t.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nde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 am glad to see you m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Why, sweet Othell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i/>
          <w:sz w:val="20"/>
        </w:rPr>
        <w:t>, striking her</w:t>
      </w:r>
      <w:r>
        <w:rPr>
          <w:rFonts w:cs="Times New Roman" w:ascii="Times New Roman" w:hAnsi="Times New Roman"/>
          <w:sz w:val="20"/>
        </w:rPr>
        <w:t xml:space="preserve">  Devil! </w:t>
        <w:tab/>
        <w:t xml:space="preserve"> 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I have not deserved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this would not be believed in Ven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 should swear I saw ’t. ’Tis very m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her amends. She wee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O, devil, devil!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the Earth could teem with woman’s t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drop she falls would prove a crocod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my sigh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I will not stay to offend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begins to le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DOVICO</w:t>
      </w:r>
      <w:r>
        <w:rPr>
          <w:rFonts w:cs="Times New Roman" w:ascii="Times New Roman" w:hAnsi="Times New Roman"/>
          <w:sz w:val="20"/>
        </w:rPr>
        <w:t xml:space="preserve">  Truly an obedient lady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seech your Lordship call her b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Mist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i/>
          <w:sz w:val="20"/>
        </w:rPr>
        <w:t>, turning back</w:t>
      </w:r>
      <w:r>
        <w:rPr>
          <w:rFonts w:cs="Times New Roman" w:ascii="Times New Roman" w:hAnsi="Times New Roman"/>
          <w:sz w:val="20"/>
        </w:rPr>
        <w:t xml:space="preserve"> 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hat would you with her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DOVICO</w:t>
      </w:r>
      <w:r>
        <w:rPr>
          <w:rFonts w:cs="Times New Roman" w:ascii="Times New Roman" w:hAnsi="Times New Roman"/>
          <w:sz w:val="20"/>
        </w:rPr>
        <w:t xml:space="preserve">  Who, I, my lord?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you did wish that I would make her tu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she can turn, and turn, and yet go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urn again. And she can weep, sir, w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’s obedient, as you say, obedi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y obedient.—Proceed you in your tears.—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erning this, sir—O, well-painted passion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commanded home.—Get you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end for you anon.—Sir, I obey the mand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return to Venice.—Hence, avaun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esdemona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sio shall have my place. And, sir, tonight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entreat that we may sup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welcome, sir, to Cyprus. Goat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keys!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the noble Moor, whom our full sen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all in all sufficient? Is this the nature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passion could not shake, whose solid virt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ot of accident nor dart of ch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neither graze nor pier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He is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nged.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his wits safe? Is he not light of br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that he is. I may not breathe my cen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e might be. If what he might he is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to heaven he w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DOVICO</w:t>
      </w:r>
      <w:r>
        <w:rPr>
          <w:rFonts w:cs="Times New Roman" w:ascii="Times New Roman" w:hAnsi="Times New Roman"/>
          <w:sz w:val="20"/>
        </w:rPr>
        <w:t xml:space="preserve">  What? Strike his wife?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Faith, that was not so well. Yet would I kn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roke would prove the wo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DOVICO</w:t>
      </w:r>
      <w:r>
        <w:rPr>
          <w:rFonts w:cs="Times New Roman" w:ascii="Times New Roman" w:hAnsi="Times New Roman"/>
          <w:sz w:val="20"/>
        </w:rPr>
        <w:t xml:space="preserve">  Is it his u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did the letters work upon his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w-create this fault?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Alas, ala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not honesty in me to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 have seen and known. You shall obser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own courses will denote him so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ay save my speech. Do but go af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rk how he continu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rry that I am deceived i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thello and Emil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You have seen nothing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ever heard, nor ever did suspe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you have seen Cassio and she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n I saw no harm, and then I he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syllable that breath made up between them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did they never whisp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Never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Nor send you out o’ th’ w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Ne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etch her fan, her gloves, her mask, nor nothing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Never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That’s stra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urst, my lord, to wager she is hon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down my soul at stake. If you think 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ove your thought. It doth abuse your bosom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y wretch have put this in your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eaven requite it with the serpent’s cu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f she be not honest, chaste, and tr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 man happy. The purest of their wi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foul as slander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Bid her come hither.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milia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ays enough. Yet she’s a simple baw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nnot say as much. This is a subtle wh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loset lock and key of villainous secre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she’ll kneel and pray. I have seen her do ’t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esdemona and Emil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My lord, what is your wi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you, chuck, come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What is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u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see your eyes. Look in my fac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What horrible fancy’s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i/>
          <w:sz w:val="20"/>
        </w:rPr>
        <w:t>, to Emilia</w:t>
      </w:r>
      <w:r>
        <w:rPr>
          <w:rFonts w:cs="Times New Roman" w:ascii="Times New Roman" w:hAnsi="Times New Roman"/>
          <w:sz w:val="20"/>
        </w:rPr>
        <w:t xml:space="preserve">  Some of your func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procreants alone, and shut the d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gh, or cry “hem,” if anybody com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ystery, your mystery! Nay, disp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milia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knees, what doth your speech impor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understand a fury in your w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 the 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hy? What art thou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ife, my lord, your true and loyal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Come, swear it. Damn th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, being like one of heaven, the devils themsel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fear to seize thee. Therefore be dou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mned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 thou art hon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Heaven doth truly know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truly knows that thou art false as h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i/>
          <w:sz w:val="20"/>
        </w:rPr>
        <w:t>, stan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, my lord? With whom? How am I fal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Desdemon, away, away, away!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 the heavy day, why do you wee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I the motive of these tears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aply you my father do susp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nstrument of this your calling ba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not your blame on me. If you have lost him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lost him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Had it pleased hea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y me with affliction, had they rai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kind of sores and shames on my bare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eped me in poverty to the very lips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n to captivity me and my utmost hop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have found in some place of my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rop of patience. But alas, to mak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ixèd figure for the time of sco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oint his slow unmoving finger at—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could I bear that too, well, very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re where I have garnered up my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either I must live or bear no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untain from the which my current ru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dries up—to be discarded thence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keep it as a cistern for foul toa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not and gender in—turn thy complexion t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, thou young and rose-lipped cherub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there look grim as h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pe my noble lord esteems me honest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ay, as summer flies are in the shambl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quicken even with blowing! O thou w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art so lovely fair, and smell’st so sw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sense aches at thee, would thou had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been born!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what ignorant sin have I committ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this fair paper, this most goodly boo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to write “whore” upon? What committ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itted? O thou public common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make very forges of my cheeks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uld to cinders burn up modes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I but speak thy deeds. What committ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stops the nose at it, and the moon wink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wdy wind that kisses all it mee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ushed within the hollow mine of earth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not hear ’t. What committ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udent strumpe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By heaven, you do me wro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Are not you a strump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No, as I am a Christian!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o preserve this vessel for my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any other foul unlawful to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to be a strumpet, I am n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hat, not a who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No, as I shall be saved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s ’t possib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eaven forgive 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 cry you mercy,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ook you for that cunning whore of Ven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rried with Othello.—You, mistress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mil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the office opposite to Saint P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eeps the gate of hell—you, you, ay, you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done our course. There’s money for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ins.</w:t>
      </w:r>
      <w:r>
        <w:rPr>
          <w:rFonts w:cs="Times New Roman" w:ascii="Times New Roman" w:hAnsi="Times New Roman"/>
          <w:i/>
          <w:sz w:val="20"/>
        </w:rPr>
        <w:tab/>
        <w:t>He gives her 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 turn the key and keep our counsel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what does this gentleman concei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 you, madam? How do you, my good la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Faith, half asl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adam, what’s the matter with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With who?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Why, with my lord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th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He that is yours, sweet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ne. Do not talk to me, Emil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weep, nor answers have I none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should go by water. Prithee, to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on my bed my wedding sheets. Rememb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 thy husband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Here’s a change indeed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meet I should be used so, very meet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ave I been behaved that he might st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mall’st opinion on my least misu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ago and Emil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your pleasure, madam? How is ’t with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tell. Those that do teach young bab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it with gentle means and easy tasks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ight have chid me so, for, in good fai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 child to chid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at is the matter, la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Iago, my lord hath so bewhored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wn such despite and heavy terms upon her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rue hearts cannot b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I that name, Iag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at name, f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s she said my lord did say I was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lled her “whore.” A beggar in his dr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not have laid such terms upon his cal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y did he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know. I am sure I am none s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weep, do not weep! Alas the day!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he forsook so many noble match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father and her country and her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called “whore”? Would it not make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e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It is my wretched fortune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hrew him for ’t! How comes this trick upon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Nay, heaven doth 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hanged if some eternal vill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busy and insinuating ro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cogging, cozening slave, to get some office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not devised this slander. I will be hanged el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there is no such man. It is impossi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y such there be, heaven pardo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alter pardon him, and hell gnaw his bon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he call her “whore”? Who keeps her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n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lace? What time? What form?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lihoo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or’s abused by some most villainous kn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base notorious knave, some scurvy fellow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eaven, that such companions thou ’dst unf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t in every honest hand a wh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ash the rascals naked through the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from the east to th’ wes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Speak within door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fie upon them! Some such squire he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urned your wit the seamy side with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de you to suspect me with the M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a fool. Go t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Alas, Iago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all I do to win my lord ag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friend, go to him. For by this light of 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not how I lost him.</w:t>
      </w:r>
      <w:r>
        <w:rPr>
          <w:rFonts w:cs="Times New Roman" w:ascii="Times New Roman" w:hAnsi="Times New Roman"/>
          <w:i/>
          <w:sz w:val="20"/>
        </w:rPr>
        <w:t xml:space="preserve"> She kneels.</w:t>
      </w:r>
      <w:r>
        <w:rPr>
          <w:rFonts w:cs="Times New Roman" w:ascii="Times New Roman" w:hAnsi="Times New Roman"/>
          <w:sz w:val="20"/>
        </w:rPr>
        <w:t xml:space="preserve"> Here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e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’er my will did trespass ’gainst his love,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in discourse of thought or actual d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at mine eyes, mine ears, or any s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ghted them in any other fo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at I do not yet, and ever d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 will—though he do shake me off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ggarly divorcement—love him dear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fort forswear me!</w:t>
      </w:r>
      <w:r>
        <w:rPr>
          <w:rFonts w:cs="Times New Roman" w:ascii="Times New Roman" w:hAnsi="Times New Roman"/>
          <w:i/>
          <w:sz w:val="20"/>
        </w:rPr>
        <w:t xml:space="preserve"> She stands.</w:t>
      </w:r>
      <w:r>
        <w:rPr>
          <w:rFonts w:cs="Times New Roman" w:ascii="Times New Roman" w:hAnsi="Times New Roman"/>
          <w:sz w:val="20"/>
        </w:rPr>
        <w:t xml:space="preserve"> Unkindness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mu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unkindness may defeat my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ever taint my love. I cannot say “whore”—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does abhor me now I speak the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the act that might the addition ea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he world’s mass of vanity could mak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 be content. ’Tis but his hum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usiness of the state does him offense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does chide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’twere no oth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t is but so, I warr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umpets s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 how these instruments summon to sup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ssengers of Venice stays the meat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in and weep not. All things shall be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esdemona and Emilia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deri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Roderig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I do not f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deal’st justly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at in the contrary?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Every day thou daff’st me with some dev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ago, and rather, as it seems to me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’st from me all conveniency than suppliest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least advantage of hope. I will indeed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er endure it. Nor am I yet persuaded to put up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eace what already I have foolishly suff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ill you hear me, Roderig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Faith, I have heard too much, and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s and performances are no kin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You charge me most unjustly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With naught but truth. I have wasted 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my means. The jewels you have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e to deliver to Desdemona would half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rupted a votaress. You have told me she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d them, and returned me expectations and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forts of sudden respect and acquaintance, bu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n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ell, go to! Very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“Very well.” “Go to!” I cannot go to,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’tis not very well! By this hand, I say ’tis very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urvy, and begin to find myself fopped in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Very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I tell you ’tis not very well! I will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known to Desdemona. If she will return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jewels, I will give over my suit and repent my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awful solicitation. If not, assure yourself I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k satisfaction of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You have said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Ay, and said nothing but what I prot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endment of doing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y, now I see there’s mettle in thee, and e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is instant do build on thee a better opin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ever before. Give me thy hand, Roderi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taken against me a most just excep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I protest I have dealt most directly in thy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It hath not appea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 grant indeed it hath not appeared, and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spicion is not without wit and judgment. B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derigo, if thou hast that in thee indeed which I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greater reason to believe now than ever—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 purpose, courage, and valor—this night s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. If thou the next night following enjoy not Desdemon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me from this world with treachery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ise engines for my life.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Well, what is it? Is it within reason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Sir, there is especial commission come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nice to depute Cassio in Othello’s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Is that true? Why, then, Othello and Desdemona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 again to Ven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O, no. He goes into Mauritania and takes a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m the fair Desdemona, unless his abode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ngered here by some accident—wherein n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be so determinate as the removing of Cassio.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How do you mean, removing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y, by making him uncapable of Othello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ce: knocking out his br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And that you would have me to d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Ay, if you dare do yourself a profit and a right. He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ps tonight with a harlotry, and thither will I go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. He knows not yet of his honorable fortune.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ill watch his going thence (which I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shion to fall out between twelve and one), you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im at your pleasure. I will be near to second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attempt, and he shall fall between us. 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not amazed at it, but go along with me. I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you such a necessity in his death that you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yourself bound to put it on him. It is now hi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pper time, and the night grows to waste. About it!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I will hear further reason for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And you shall be satisf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thello, Lodovico, Desdemona, Emilia, and</w:t>
        <w:br/>
        <w:t>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seech you, sir, trouble yourself no fur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pardon me, ’twill do me good to wal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good night. I humbly thank your Lady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Your Honor is most wel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walk, sir?—O, Desdemona—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Get you to bed on th’ instant. I wi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ed forthwith. Dismiss your attendant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’t be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I will, my lord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Desdemona and Emilia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goes it now? He looks gentler than he d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ays he will return incontin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th commanded me to go to b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ade me to dismiss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Dismiss me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his bidding. Therefore, good Emili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my nightly wearing, and adie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not now displeas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I would you had never see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ould not I. My love doth so approve him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n his stubbornness, his checks, his frown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thee, unpin me—have grace and favor in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laid those sheets you bade me on the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’s one. Good faith, how foolish are our mind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do die before thee, prithee, shroud m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ne of those same shee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Come, come, you tal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other had a maid called Barba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as in love, and he she loved proved m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d forsake her. She had a song of willow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old thing ’twas, but it expressed her fortu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died singing it. That song to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go from my mind. I have much to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go hang my head all at one 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ng it like poor Barbary. Prithee, dispatch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Shall I go fetch your nightgow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No, unpin me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odovico is a proper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A very handsome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He speaks well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I know a lady in Venice would have walk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efoot to Palestine for a touch of his nether l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i/>
          <w:sz w:val="20"/>
        </w:rPr>
        <w:t>, sing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 poor soul sat sighing by a sycamore tre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Sing all a green wi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er hand on her bosom, her head on her knee,</w:t>
      </w:r>
      <w:r>
        <w:rPr>
          <w:rFonts w:cs="Times New Roman" w:ascii="Times New Roman" w:hAnsi="Times New Roman"/>
          <w:sz w:val="20"/>
        </w:rPr>
        <w:tab/>
        <w:t>4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Sing willow, willow, willo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 fresh streams ran by her and murmured he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oan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Sing willow, willow, willow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er salt tears fell from her, and softened the</w:t>
      </w:r>
      <w:r>
        <w:rPr>
          <w:rFonts w:cs="Times New Roman" w:ascii="Times New Roman" w:hAnsi="Times New Roman"/>
          <w:sz w:val="20"/>
        </w:rPr>
        <w:tab/>
        <w:t>50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tones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by the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Sing willow, willow, willo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thee hie thee! He’ll come an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ing all a green willow must be my garland.</w:t>
      </w:r>
      <w:r>
        <w:rPr>
          <w:rFonts w:cs="Times New Roman" w:ascii="Times New Roman" w:hAnsi="Times New Roman"/>
          <w:sz w:val="20"/>
        </w:rPr>
        <w:tab/>
        <w:t>5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Let nobody blame him, his scorn I approv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hat’s not next. Hark, who is ’t that knock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It’s the wi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 called my love false love, but what said he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Sing willow, willow, willow.</w:t>
      </w:r>
      <w:r>
        <w:rPr>
          <w:rFonts w:cs="Times New Roman" w:ascii="Times New Roman" w:hAnsi="Times New Roman"/>
          <w:sz w:val="20"/>
        </w:rPr>
        <w:tab/>
        <w:t>6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f I court more women, you’ll couch with mo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men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get thee gone. Good night. Mine eyes do itch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that bode weep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’Tis neither here nor there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heard it said so. O these men, these m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thou in conscience think—tell me, Emilia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re be women do abuse their husb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ch gross ki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There be some such, no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s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st thou do such a deed for all the wor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ould not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No, by this heavenly ligh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I neither, by this heavenly light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ight do ’t as well i’ th’ da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st thou do such a deed for all the wor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The world’s a huge thing. It is a great pr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 small 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In troth, I think thou wouldst not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In troth, I think I should, and undo ’t when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done it. Marry, I would not do such a thing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joint ring, nor for measures of lawn, nor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wns, petticoats, nor caps, nor any petty exhibi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the whole world—’Uds pity! Who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not make her husband a cuckold to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a monarch? I should venture purgatory for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Beshrew me if I would do such a wr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whole worl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Why, the wrong is but a wrong i’ th’ world;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having the world for your labor, ’tis a wrong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own world, and you might quickly make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I do not think there is any such w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Yes, a dozen; and as many to th’ vantage as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store the world they played f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do think it is their husbands’ faul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ives do fall. Say that they slack their dut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our our treasures into foreign lap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break out in peevish jealousies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wing restraint upon us. Or say they strike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cant our former having in desp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e have galls, and though we have some g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ave we some revenge. Let husbands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wives have sense like them. They see, and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their palates both for sweet and sou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usbands have. What is it that they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y change us for others? Is it spor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it is. And doth affection breed it?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it doth. Is ’t frailty that thus er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so too. And have not we affecti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s for sport, and frailty, as men ha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t them use us well. Else let them k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lls we do, their ills instruct us so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night, good night. God me such uses s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pick bad from bad, but by bad m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ago and Roderi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stand behind this bulk. Straight will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 thy good rapier bare, and put it h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ck, quick! Fear nothing. I’ll be at thy elb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akes us or it mars us—think on that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x most firm thy resolu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ear at hand. I may miscarry i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at thy hand. Be bold and take thy st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moves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 great devotion to the d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he hath given me satisfying reasons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ut a man gone. Forth, my sword! He 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raws his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rubbed this young quat almost to the sen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grows angry. Now, whether he kill Cass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Cassio him, or each do kill the 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y way makes my gain. Live Roderigo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lls me to a restitution lar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old and jewels that I bobbed from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gifts to Desdemo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ust not be. If Cassio do rem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a daily beauty in his lif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kes me ugly. And besides, the Mo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unfold me to him. There stand I in much per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he must die. Be ’t so. I hear him com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ss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his gait. ’Tis he!—Villain, thou dies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thrusts at Cass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rust had been mine enemy indeed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my coat is better than thou know’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make proof of th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raws, and stabs Roderi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O, I am sla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oderigo fa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ago stabs Cassio in the leg, and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maimed forever! Help, ho! Murder, murd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thell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oice of Cassio! Iago keeps his word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O, villain that I a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t is even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O, help ho! Light! A surge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he! O brave Iago, honest and ju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st such noble sense of thy friend’s wrong!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eachest me.—Minion, your dear lies d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 unblest fate hies. Strumpet, I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h of my heart those charms, thine eyes,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t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ed, lust-stained, shall with lust’s blood b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otted.</w:t>
      </w:r>
      <w:r>
        <w:rPr>
          <w:rFonts w:cs="Times New Roman" w:ascii="Times New Roman" w:hAnsi="Times New Roman"/>
          <w:i/>
          <w:sz w:val="20"/>
        </w:rPr>
        <w:tab/>
        <w:t>Othello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odovico and Gratia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o! No watch? No passage? Murder, murd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ome mischance. The voice is very diref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O, help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DOVICO</w:t>
      </w:r>
      <w:r>
        <w:rPr>
          <w:rFonts w:cs="Times New Roman" w:ascii="Times New Roman" w:hAnsi="Times New Roman"/>
          <w:sz w:val="20"/>
        </w:rPr>
        <w:t xml:space="preserve">  Hark!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O wretched villa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or three groan. ’Tis heavy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may be counterfeits. Let’s think ’t unsa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me in to the cry without more hel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body come? Then shall I bleed to death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ago with a l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DOVICO</w:t>
      </w:r>
      <w:r>
        <w:rPr>
          <w:rFonts w:cs="Times New Roman" w:ascii="Times New Roman" w:hAnsi="Times New Roman"/>
          <w:sz w:val="20"/>
        </w:rPr>
        <w:t xml:space="preserve">  Har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one comes in his shirt, with light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p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’s there? Whose noise is this that cries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der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do not 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Did not you hear a cr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here! For heaven’s sake, help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at’s 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i/>
          <w:sz w:val="20"/>
        </w:rPr>
        <w:t>, to Lodovic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Othello’s ancient, as I take it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ame indeed, a very valiant fe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i/>
          <w:sz w:val="20"/>
        </w:rPr>
        <w:t>, to 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re you here that cry so grievous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ago? O, I am spoiled, undone by vill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some help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e, lieutenant! What villains have done this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that one of them is hereab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nnot make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O treacherous villain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Lodovico and Gratiano. </w:t>
      </w:r>
      <w:r>
        <w:rPr>
          <w:rFonts w:cs="Times New Roman" w:ascii="Times New Roman" w:hAnsi="Times New Roman"/>
          <w:sz w:val="20"/>
        </w:rPr>
        <w:t>What are you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in, and give some help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O, help me he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one of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i/>
          <w:sz w:val="20"/>
        </w:rPr>
        <w:t>, to Roderigo</w:t>
      </w:r>
      <w:r>
        <w:rPr>
          <w:rFonts w:cs="Times New Roman" w:ascii="Times New Roman" w:hAnsi="Times New Roman"/>
          <w:sz w:val="20"/>
        </w:rPr>
        <w:t xml:space="preserve">  O murd’rous slave! O villa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tabs Roderi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damned Iago! O inhuman do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ll men i’ th’ dark?—Where be these bloody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ev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ilent is this town! Ho, murder, murder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ay you be? Are you of good or evi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shall prove us, praise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Signior Lodovico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DOVICO</w:t>
      </w:r>
      <w:r>
        <w:rPr>
          <w:rFonts w:cs="Times New Roman" w:ascii="Times New Roman" w:hAnsi="Times New Roman"/>
          <w:sz w:val="20"/>
        </w:rPr>
        <w:t xml:space="preserve">  H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ry you mercy. Here’s Cassio hurt by vill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Cass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s ’t, bro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My leg is cut in two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Marry, heaven forbi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ght, gentlemen. I’ll bind it with my shi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ianc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matter, ho? Who is ’t that cri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’t that cri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ANCA</w:t>
      </w:r>
      <w:r>
        <w:rPr>
          <w:rFonts w:cs="Times New Roman" w:ascii="Times New Roman" w:hAnsi="Times New Roman"/>
          <w:sz w:val="20"/>
        </w:rPr>
        <w:t xml:space="preserve">  O, my dear Cassio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weet Cassio! O Cassio, Cassio, Cassi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notable strumpet! Cassio, may you susp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they should be that have thus mangled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rry to find you thus; I have been to seek you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nd me a garter. So.—O for a ch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ar him easily hen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he faints. O, Cassio, Cassio, Cassi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en all, I do suspect this tra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a party in this injury.—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 awhile, good Cassio.—Come, co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nd me a light.</w:t>
      </w:r>
      <w:r>
        <w:rPr>
          <w:rFonts w:cs="Times New Roman" w:ascii="Times New Roman" w:hAnsi="Times New Roman"/>
          <w:i/>
          <w:sz w:val="20"/>
        </w:rPr>
        <w:t xml:space="preserve"> Peering at Roderigo.</w:t>
      </w:r>
      <w:r>
        <w:rPr>
          <w:rFonts w:cs="Times New Roman" w:ascii="Times New Roman" w:hAnsi="Times New Roman"/>
          <w:sz w:val="20"/>
        </w:rPr>
        <w:t xml:space="preserve"> Know we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ce or n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my friend and my dear country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derigo? No! Yes, sure. O heaven, Roderigo!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What, of Veni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Even he, sir. Did you know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Know him? 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Gratiano? I cry your gentle pard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bloody accidents must excuse my manners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 neglected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I am glad to se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 you, Cassio?—O, a chair, a chai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Roderig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, he, ’tis he!</w:t>
      </w:r>
      <w:r>
        <w:rPr>
          <w:rFonts w:cs="Times New Roman" w:ascii="Times New Roman" w:hAnsi="Times New Roman"/>
          <w:i/>
          <w:sz w:val="20"/>
        </w:rPr>
        <w:t xml:space="preserve"> A chair is brought in.</w:t>
      </w:r>
      <w:r>
        <w:rPr>
          <w:rFonts w:cs="Times New Roman" w:ascii="Times New Roman" w:hAnsi="Times New Roman"/>
          <w:sz w:val="20"/>
        </w:rPr>
        <w:t xml:space="preserve"> O, that’s well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d; the chai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good man bear him carefully from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etch the General’s surgeon.— For you, mistr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you your labor.—He that lies slain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sio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my dear friend. What malice was between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in the world. Nor do I know the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i/>
          <w:sz w:val="20"/>
        </w:rPr>
        <w:t>, to Bian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look you pale?—O, bear him out o’ th’ 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assio, in the chair, and Roderigo are carried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Gratiano and Lodovico. </w:t>
      </w:r>
      <w:r>
        <w:rPr>
          <w:rFonts w:cs="Times New Roman" w:ascii="Times New Roman" w:hAnsi="Times New Roman"/>
          <w:sz w:val="20"/>
        </w:rPr>
        <w:t>Stay you,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en.—Look you pale, mistress?—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perceive the gastness of her eye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f you stare, we shall hear more ano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 her well. I pray you, look upon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see, gentlemen? Nay, guiltiness will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tongues were out of use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mil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what is the matter? What is the mat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sb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sio hath here been set on in the da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Roderigo and fellows that are scap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almost slain, and Roderigo dead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good gentleman! Alas, good Cassi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fruits of whoring. Prithee, Emili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know of Cassio where he supped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Bianca. </w:t>
      </w:r>
      <w:r>
        <w:rPr>
          <w:rFonts w:cs="Times New Roman" w:ascii="Times New Roman" w:hAnsi="Times New Roman"/>
          <w:sz w:val="20"/>
        </w:rPr>
        <w:t>What, do you shake at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upped at my house, but I therefore shake not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did he so? I charge you go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O fie upon thee, strumpe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 strumpet, but of life as hon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that thus abus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As I? Faugh! Fie upon thee!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d gentlemen, let’s go see poor Cassio dresse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mistress, you must tell ’s another tal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ilia, run you to the citad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my lord and lady what hath happe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you go on afore?</w:t>
      </w:r>
      <w:r>
        <w:rPr>
          <w:rFonts w:cs="Times New Roman" w:ascii="Times New Roman" w:hAnsi="Times New Roman"/>
          <w:i/>
          <w:sz w:val="20"/>
        </w:rPr>
        <w:t xml:space="preserve"> Aside.</w:t>
      </w:r>
      <w:r>
        <w:rPr>
          <w:rFonts w:cs="Times New Roman" w:ascii="Times New Roman" w:hAnsi="Times New Roman"/>
          <w:sz w:val="20"/>
        </w:rPr>
        <w:t xml:space="preserve"> This is the night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ither makes me or fordoes me qu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 in different direct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thello with a light, and Desdemona in her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cause, it is the cause, my so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not name it to you, you chaste st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cause. Yet I’ll not shed her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car that whiter skin of hers than s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mooth as monumental alabaster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he must die, else she’ll betray more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out the light, and then put out the l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quench thee, thou flaming mini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 again thy former light rest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I repent me. But once put out thy light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unning’st pattern of excelling na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where is that Promethean h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n thy light relume. When I have plucke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give it vital growth again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needs must wither. I’ll smell it on the t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balmy breath, that dost almost persu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ustice to break her sword!</w:t>
      </w:r>
      <w:r>
        <w:rPr>
          <w:rFonts w:cs="Times New Roman" w:ascii="Times New Roman" w:hAnsi="Times New Roman"/>
          <w:i/>
          <w:sz w:val="20"/>
        </w:rPr>
        <w:t xml:space="preserve"> He kisses her.</w:t>
      </w:r>
      <w:r>
        <w:rPr>
          <w:rFonts w:cs="Times New Roman" w:ascii="Times New Roman" w:hAnsi="Times New Roman"/>
          <w:sz w:val="20"/>
        </w:rPr>
        <w:t xml:space="preserve">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, one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us when thou art dead, and I will kill the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ve thee after. One more, and this the l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isses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weet was ne’er so fatal. I must wee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y are cruel tears. This sorrow’s heavenly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trikes where it doth love. She wak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’s there? Othello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Ay, Desdemo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Will you come to bed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prayed tonight, Desdem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Ay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bethink yourself of any crim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reconciled as yet to heaven and g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icit for it stra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Alack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ay you mean by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do it, and be brief. I will walk by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kill thy unpreparèd spir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heaven forfend! I would not kill thy so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Talk you of kill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I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Then heaven have mercy on m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Amen, with all m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say so, I hope you will not kill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Hum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I fear you, for you’re fatal 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r eyes roll so. Why I should fear I know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guiltiness I know not, but yet I feel I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on thy s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They are loves I bear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Ay, and for that thou diest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eath’s unnatural that kills for lov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why gnaw you so your nether li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bloody passion shakes your very fr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are portents, but yet I hope, I ho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do not point on me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Peace, and be 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so. What’s 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That handkerchie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so loved, and gave thee, thou gav’s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sio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by my life and soul! Send for the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k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soul, take heed, take heed of perju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on thy death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but not yet to die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Yes, prese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confess thee freely of thy s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o deny each article with o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remove nor choke the strong concep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do groan withal. Thou art to die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ord have mercy on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 say “Amen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you mercy, too. I never d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end you in my life, never loved 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such general warranty of heaven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might love. I never gave him tok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I saw my handkerchief in ’s han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perjured woman, thou dost stone my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’st me call what I intend to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urder, which I thought a sacrifice!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the handkerchie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He found it,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gave it him. Send for him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confess a tr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He hath confessed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What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hath used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How? Unlawful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not say so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No. His mouth is stopp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st Iago hath ta’en order for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y fear interprets. What, is he d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all his hairs been lives, my great reven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stomach for them all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he is betrayed, and I undone.</w:t>
      </w:r>
      <w:r>
        <w:rPr>
          <w:rFonts w:cs="Times New Roman" w:ascii="Times New Roman" w:hAnsi="Times New Roman"/>
          <w:i/>
          <w:sz w:val="20"/>
        </w:rPr>
        <w:tab/>
        <w:t>She wee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, strumpet! Weep’st thou for him to my fa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banish me, my lord, but kill me no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Down, strumpe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ll me tomorrow, let me live tonight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Nay, if you striv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alf an hou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Being done, there is no pa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ile I say one pray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t is too late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mothers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my lord? What ho! My lord, my lo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noise is this?—Not dead? Not yet quite d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t am cruel am yet mercif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have thee linger in thy p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so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What, ho! My lord, my lo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ho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good my lord, I would speak a word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. ’Tis Emilia.—By and by.—She’s dead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like she comes to speak of Cassio’s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ise was here. Ha, no more mov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as the grave. Shall she come in? Were ’t goo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she stirs again. No. What’s best to d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come in, she’ll sure speak to my wife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fe, my wife! What wife? I have no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insupportable! O heavy hou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it should be now a huge eclip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un and moon, and that th’ affrighted glo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yawn at alteration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I do beseech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ay speak with you. O, good my lor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forgot thee. O, come in, Emilia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ft, by and by, let me the curtains draw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art thou?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mil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the matter with thee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y good lord, yonder’s foul murders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hat?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But now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very error of the moon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comes more nearer Earth than she was wo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s men m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Cassio, my lord, hath kil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young Venetian called Roderi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derigo killed? And Cassio killed?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No, Cassio is not kil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Cassio killed? Then murder’s out of tu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weet revenge grows har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O falsely, falsely murd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Lord, what cry is that?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That? W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, and alas, that was my lady’s voi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! Help ho! Help! O lady, speak aga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Desdemona, O sweet mistress, spea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A guiltless death I die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O, who hath done this de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Nobody. I myself.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 me to my kind lord. O,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ow should she be murder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Alas, who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eard her say herself, it was not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aid so. I must needs report the tr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like a liar gone to burning hel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I that killed her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e more angel she, and you the blacker devi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urned to folly, and she was a wh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ost belie her, and thou art a devi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She was false as wa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Thou art rash as fire to say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was false. O, she was heavenly tru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sio did top her. Ask thy husband el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 were damned beneath all depth in h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I did proceed upon just grou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extremity. Thy husband knew it all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My husb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Thy husb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That she was false to wedlo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with Cassio. Had she been tr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aven would make me such another world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ne entire and perfect chrysoli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d not have sold her fo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My husb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’twas he that told me on her fi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onest man he is, and hates the slime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icks on filthy dee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My husb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needs this iterance, woman? I say,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sb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istress, villainy hath made mocks with love!—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usband say she was fal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He, w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 thy husband. Dost understand the w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riend, thy husband; honest, honest Ia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say so, may his pernicious soul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t half a grain a day! He lies to th’ hear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as too fond of her most filthy bar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raws his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Ha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Do thy wors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eed of thine is no more worthy heaven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ou wast worthy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Peace, you were bes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not half that power to do me ha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have to be hurt. O gull! O dol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gnorant as dirt! Thou hast done a deed—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re not for thy sword. I’ll make thee kn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 lost twenty lives. Help! Help, ho! Help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or hath killed my mistress! Murder, murd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ontano, Gratiano, and Ia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matter? How now, genera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are you come, Iago? You have done well,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en must lay their murders on your ne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What is 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i/>
          <w:sz w:val="20"/>
        </w:rPr>
        <w:t>, to 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rove this villain, if thou be’st a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ays thou told’st him that his wife was fal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ou didst not. Thou ’rt not such a villain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for my heart is fu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old him what I thought, and told no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hat he found himself was apt and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id you ever tell him she was fal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 did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old a lie, an odious, damnèd li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soul, a lie, a wicked li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false with Cassio? Did you say with Cass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assio, mistress. Go to! Charm your ton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charm my tongue. I am bound to speak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istress here lies murdered in her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O heavens forfen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i/>
          <w:sz w:val="20"/>
        </w:rPr>
        <w:t>, to 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 reports have set the murder 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stare not, masters; it is true in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’Tis a strange truth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onstrous ac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Villainy, villainy, villain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upon ’t, I think! I smell ’t! O villain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ought so then. I’ll kill myself for grie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villainy! Villainy!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are you mad? I charge you get you h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gentlemen, let me have leave to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proper I obey him, but not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hance, Iago, I will ne’er go h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O, O!</w:t>
      </w:r>
      <w:r>
        <w:rPr>
          <w:rFonts w:cs="Times New Roman" w:ascii="Times New Roman" w:hAnsi="Times New Roman"/>
          <w:i/>
          <w:sz w:val="20"/>
        </w:rPr>
        <w:tab/>
        <w:t>Othello falls on the bed.</w:t>
      </w:r>
      <w:r>
        <w:rPr>
          <w:rFonts w:cs="Times New Roman" w:ascii="Times New Roman" w:hAnsi="Times New Roman"/>
          <w:sz w:val="20"/>
        </w:rPr>
        <w:t xml:space="preserve">  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Nay, lay thee down, and roa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 hast killed the sweetest innoc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’er did lift up ey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i/>
          <w:sz w:val="20"/>
        </w:rPr>
        <w:t>, standing</w:t>
      </w:r>
      <w:r>
        <w:rPr>
          <w:rFonts w:cs="Times New Roman" w:ascii="Times New Roman" w:hAnsi="Times New Roman"/>
          <w:sz w:val="20"/>
        </w:rPr>
        <w:t xml:space="preserve">  O, she was foul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carce did know you, uncle. There lies your niece,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breath indeed these hands have new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pp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is act shows horrible and gr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Desdemon, I am glad thy father’s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match was mortal to him, and pure grief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re his old thread in twain. Did he live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ight would make him do a desperate tu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curse his better angel from his s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ll to reprob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pitiful. But yet Iago knows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with Cassio hath the act of sh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times committed. Cassio confessed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did gratify his amorous wor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at recognizance and pledge of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first gave her. I saw it in his hand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a handkerchief, an antique tok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gave my m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O God! O heavenly Go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ounds, hold your pea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’Twill out, ’twill out. I peace?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I will speak as liberal as the n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eaven and men and devils, let them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, all, cry shame against me, yet I’ll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Be wise, and get you h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raws his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.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Fie, your sword upon a wo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hou dull Moor, that handkerchief thou speak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ound by fortune, and did give my husban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ften, with a solemn earnestness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More than indeed belonged to such a trifle)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egged of me to steal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Villainous who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give it Cassio? No, alas, I found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did give ’t my husband.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Filth, thou lies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I do not, I do not, gentlem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Othello. </w:t>
      </w:r>
      <w:r>
        <w:rPr>
          <w:rFonts w:cs="Times New Roman" w:ascii="Times New Roman" w:hAnsi="Times New Roman"/>
          <w:sz w:val="20"/>
        </w:rPr>
        <w:t>O murd’rous coxcomb, what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 foo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ith so good a wife?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Are there no stones in hea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serves for the thunder?—Precious villa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Moor runs at Iago but is disarm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ago kills his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man falls! Sure he hath killed his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y! O, lay me by my mistress’ side.</w:t>
      </w:r>
      <w:r>
        <w:rPr>
          <w:rFonts w:cs="Times New Roman" w:ascii="Times New Roman" w:hAnsi="Times New Roman"/>
          <w:i/>
          <w:sz w:val="20"/>
        </w:rPr>
        <w:tab/>
        <w:t>Iago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He’s gone, but his wife’s killed.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 notorious villain. Take you this wea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have here recovered from the M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guard the door without. Let him not pa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kill him rather. I’ll after that same vill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tis a damnèd slave.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ontano and Gratian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 am not valiant nei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every puny whipster gets my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y should honor outlive hones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go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What did thy song bode, lady?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canst thou hear me? I will play the sw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e in music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he sings.</w:t>
        <w:tab/>
        <w:t>Willow, willow, willo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or, she was chaste. She loved thee, cruel M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come my soul to bliss, as I speak true.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So speaking as I think, alas, I die. </w:t>
      </w:r>
      <w:r>
        <w:rPr>
          <w:rFonts w:cs="Times New Roman" w:ascii="Times New Roman" w:hAnsi="Times New Roman"/>
          <w:i/>
          <w:sz w:val="20"/>
        </w:rPr>
        <w:tab/>
        <w:t>She 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nother weapon in this chamb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sword of Spain, the ice brook’s tem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ere it is.—Uncle, I must come f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attempt it, it will cost thee dear;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no weapon and perforce must suff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in upon me, then, and speak with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naked as I am I will assault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ratia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Behold, I have a weapon.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etter never did itself sus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 soldier’s thigh. I have seen the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th this little arm and this good s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made my way through more impedim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wenty times your stop. But—O vain boast!—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can control his fate? ’Tis not so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afraid, though you do see me weapo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my journey’s end, here is my but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very sea-mark of my utmost sa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go back dismayed? ’Tis a lost fear.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but a rush against Othello’s br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retires. Where should Othello g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looks toward the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how dost thou look now? O ill-starred wen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le as thy smock, when we shall meet at comp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ook of thine will hurl my soul from heaven,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ends will snatch at it. Cold, cold, my gir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like thy chastity.—O cursèd, cursèd slave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p me, you devi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possession of this heavenly sigh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w me about in winds, roast me in sulfur,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h me in steep-down gulfs of liquid fi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Desdemon! Dead, Desdemon! Dead! O, 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Enter Lodovico, Cassio in a chair, Montano, and Iago,</w:t>
        <w:br/>
        <w:t>with Offic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is rash and most unfortunate 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he that was Othello. Here I 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at viper? Bring the villain forth.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ago is brought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ok down towards his feet; but that’s a fabl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thou be’st a devil, I cannot kill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tabs Ia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ench his sword from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thello is disarm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 bleed, sir, but not kil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sorry neither. I’d have thee live,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 my sense ’tis happiness to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hou Othello, that wert once so g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l’n in the practice of a damnèd sl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all be said to 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hy, anything.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onorable murderer, if you w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aught I did in hate, but all in ho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retch hath part confessed his villai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you and he consent in Cassio’s dea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Ay.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general, I never gave you ca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lieve it, and I ask your pard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, I pray, demand that demi-dev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he hath thus ensnared my soul and bo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and me nothing. What you know, you know.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is time forth I never will speak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DOVICO</w:t>
      </w:r>
      <w:r>
        <w:rPr>
          <w:rFonts w:cs="Times New Roman" w:ascii="Times New Roman" w:hAnsi="Times New Roman"/>
          <w:sz w:val="20"/>
        </w:rPr>
        <w:t xml:space="preserve">  What? Not to pr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Torments will ope your li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ell, thou dost b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DOVICO</w:t>
      </w:r>
      <w:r>
        <w:rPr>
          <w:rFonts w:cs="Times New Roman" w:ascii="Times New Roman" w:hAnsi="Times New Roman"/>
          <w:sz w:val="20"/>
        </w:rPr>
        <w:t xml:space="preserve">  Sir,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understand what hath befall’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as I think, you know not. Here is a l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nd in the pocket of the slain Roderig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 another.</w:t>
      </w:r>
      <w:r>
        <w:rPr>
          <w:rFonts w:cs="Times New Roman" w:ascii="Times New Roman" w:hAnsi="Times New Roman"/>
          <w:i/>
          <w:sz w:val="20"/>
        </w:rPr>
        <w:t xml:space="preserve"> He shows papers.</w:t>
      </w:r>
      <w:r>
        <w:rPr>
          <w:rFonts w:cs="Times New Roman" w:ascii="Times New Roman" w:hAnsi="Times New Roman"/>
          <w:sz w:val="20"/>
        </w:rPr>
        <w:t xml:space="preserve"> The on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imports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ath of Cassio, to be undert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Roderi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villa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Most heathenish and most gro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here’s another discontented paper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nd in his pocket, too; and this it see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derigo meant t’ have sent this damnèd vill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, belike, Iago in the inter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in and satisfie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O, thou pernicious caitiff!—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me you, Cassio, by that handkerchie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s my wife’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I found it in my chamb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himself confessed it but even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re he dropped it for a special purpose</w:t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rought to his des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O fool, fool, foo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besides, in Roderigo’s let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e upbraids Iago, that he made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ve me upon the watch, whereon it came</w:t>
        <w:tab/>
        <w:t>3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was cast. And even but now he spa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long seeming dead: Iago hurt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ago set him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  <w:r>
        <w:rPr>
          <w:rFonts w:cs="Times New Roman" w:ascii="Times New Roman" w:hAnsi="Times New Roman"/>
          <w:i/>
          <w:sz w:val="20"/>
        </w:rPr>
        <w:t>, to 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forsake this room and go with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ower and your command is taken off,</w:t>
        <w:tab/>
        <w:t>3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ssio rules in Cyprus. For this sl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re be any cunning cruel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n torment him much and hold him l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his. You shall close prisoner r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at the nature of your fault be known</w:t>
        <w:tab/>
        <w:t>3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Venetian state.—Come, bring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ft you. A word or two before you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done the state some service, and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of that. I pray you in your letters,</w:t>
        <w:tab/>
        <w:t>4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shall these unlucky deeds rel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of me as I am. Nothing extenu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et down aught in malice. Then must you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ne that loved not wisely, but too wel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ne not easily jealous, but being wrought,</w:t>
        <w:tab/>
        <w:t>4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plexed in the extreme; of one whose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he base Judean, threw a pearl a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er than all his tribe; of one whose subdu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beit unused to the melting mood,</w:t>
        <w:tab/>
        <w:t>4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ps tears as fast as the Arabian tre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medicinable gum. Set you down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besides, that in Aleppo o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a malignant and a turbanned Tu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 a Venetian and traduced the state,</w:t>
        <w:tab/>
        <w:t>4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ook by th’ throat the circumcisèd do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mote him, thus.</w:t>
      </w:r>
      <w:r>
        <w:rPr>
          <w:rFonts w:cs="Times New Roman" w:ascii="Times New Roman" w:hAnsi="Times New Roman"/>
          <w:i/>
          <w:sz w:val="20"/>
        </w:rPr>
        <w:tab/>
        <w:t>He stabs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DOVICO</w:t>
      </w:r>
      <w:r>
        <w:rPr>
          <w:rFonts w:cs="Times New Roman" w:ascii="Times New Roman" w:hAnsi="Times New Roman"/>
          <w:sz w:val="20"/>
        </w:rPr>
        <w:t xml:space="preserve">  O bloody perio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All that is spoke is mar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i/>
          <w:sz w:val="20"/>
        </w:rPr>
        <w:t>, to Desdem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issed thee ere I killed thee. No way but this,</w:t>
        <w:tab/>
        <w:t>4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lling myself, to die upon a kiss.</w:t>
      </w:r>
      <w:r>
        <w:rPr>
          <w:rFonts w:cs="Times New Roman" w:ascii="Times New Roman" w:hAnsi="Times New Roman"/>
          <w:i/>
          <w:sz w:val="20"/>
        </w:rPr>
        <w:tab/>
        <w:t>He 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id I fear, but thought he had no weap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was great of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DOVICO</w:t>
      </w:r>
      <w:r>
        <w:rPr>
          <w:rFonts w:cs="Times New Roman" w:ascii="Times New Roman" w:hAnsi="Times New Roman"/>
          <w:i/>
          <w:sz w:val="20"/>
        </w:rPr>
        <w:t>, to Iago</w:t>
      </w:r>
      <w:r>
        <w:rPr>
          <w:rFonts w:cs="Times New Roman" w:ascii="Times New Roman" w:hAnsi="Times New Roman"/>
          <w:sz w:val="20"/>
        </w:rPr>
        <w:t xml:space="preserve">  O Spartan do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fell than anguish, hunger, or the sea,</w:t>
        <w:tab/>
        <w:t>4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on the tragic loading of this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y work.—The object poisons s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be hid.—Gratiano, keep the 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ize upon the fortunes of the Mo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y succeed on you.</w:t>
      </w:r>
      <w:r>
        <w:rPr>
          <w:rFonts w:cs="Times New Roman" w:ascii="Times New Roman" w:hAnsi="Times New Roman"/>
          <w:i/>
          <w:sz w:val="20"/>
        </w:rPr>
        <w:t xml:space="preserve"> To Cassio.</w:t>
      </w:r>
      <w:r>
        <w:rPr>
          <w:rFonts w:cs="Times New Roman" w:ascii="Times New Roman" w:hAnsi="Times New Roman"/>
          <w:sz w:val="20"/>
        </w:rPr>
        <w:t xml:space="preserve"> To you, lord</w:t>
        <w:tab/>
        <w:t>4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ver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ains the censure of this hellish vil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me, the place, the torture, O, enforc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will straight aboard, and to the st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eavy act with heavy heart relate.</w:t>
        <w:tab/>
        <w:t>4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30:00Z</dcterms:created>
  <dc:creator>Michael Poston</dc:creator>
  <dc:description/>
  <cp:keywords/>
  <dc:language>en-US</dc:language>
  <cp:lastModifiedBy>Michael Poston</cp:lastModifiedBy>
  <dcterms:modified xsi:type="dcterms:W3CDTF">2016-05-11T13:47:00Z</dcterms:modified>
  <cp:revision>4</cp:revision>
  <dc:subject/>
  <dc:title/>
</cp:coreProperties>
</file>