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t>Pericles, Prince of Tyre</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y William Shakespeare</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dited by Barbara A. Mowat and Paul Werstine</w:t>
      </w:r>
    </w:p>
    <w:p>
      <w:pPr>
        <w:pStyle w:val="Normal"/>
        <w:spacing w:lineRule="auto" w:line="240"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ith Michael Poston and Rebecca Niles</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Folger Shakespeare Library</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ttp://www.folgerdigitaltexts.org/?chapter=5&amp;play=Per</w:t>
      </w:r>
    </w:p>
    <w:p>
      <w:pPr>
        <w:pStyle w:val="Normal"/>
        <w:spacing w:lineRule="auto" w:line="240" w:before="0" w:after="0"/>
        <w:jc w:val="center"/>
        <w:rPr/>
      </w:pPr>
      <w:r>
        <w:rPr>
          <w:rFonts w:cs="Times New Roman" w:ascii="Times New Roman" w:hAnsi="Times New Roman"/>
          <w:sz w:val="20"/>
        </w:rPr>
        <w:t>Created on Apr 23, 2016, from FDT version 0.9.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haracters in the Play</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GOWER, fourteenth-century poet and Chorus of the play</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ERICLES, prince of Tyr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HAISA, princess of Pentapolis and wife to Pericle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MARINA, daughter of Pericles and Thaisa</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Lords of Tyr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b/>
        <w:t>HELICANU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b/>
        <w:t>ESCANE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hree other LORDS of Ty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NTIOCHUS, king of Antioch</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AUGHTER, princess of Antioch</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HALIARD, nobleman of Antioch</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MESSENGER</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LEON, governor of Tarsu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IONYZA, wife to Cleo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EONINE, servant to Dionyza</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 LORD of Tarsu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hree PIRAT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IMONIDES, king of Pentapoli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hree FISHERME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MARSHAL</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Five KNIGHTS, suitors for the hand of Thaisa</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S of Pentapoli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YCHORIDA, attendant to Thaisa and, later, to Marina</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wo SAILORS, mariners onboard ship from Pentapoli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 CERIMON, a wiseman/physician in Ephesu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HILEMON, servant to Cerimo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wo SUPPLIANT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wo GENTLEMEN of Ephesu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ERVANT</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IANA, goddess of chastity</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YSIMACHUS, governor of Mytilen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ANDER, owner of brothel</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BAWD, mistress of brothel and wife to Pand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BOLT, servant to Pander and Bawd</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wo GENTLEMEN, visitors to brothel</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yrian SAILO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AILOR from Mytilen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GENTLEMAN of Tyr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 of Mytilen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Followers of Antiochus, Attendants to Pericles, Attendants to Simonides, Squires to the five Knights, Tyrian gentlemen, Citizens of Tarsus, Ladies of Pentapolis, Servants to Cerimon, Companion to Marina, Priestesses in Diana’s temple, Messenger from Ty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ACT 1</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Chorus</w:t>
      </w:r>
    </w:p>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Enter Gower.</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sing a song that old was su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rom ashes ancient Gower is co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suming man’s infirmitie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glad your ear and please your ey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hath been sung at festivals,</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ember eves and holy day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ords and ladies in their li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read it for restorati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urchase is to make men glorious,</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Et bonum quo antiquius, eo melius.</w:t>
      </w:r>
      <w:r>
        <w:rPr>
          <w:rFonts w:cs="Times New Roman" w:ascii="Times New Roman" w:hAnsi="Times New Roman"/>
          <w:sz w:val="20"/>
        </w:rPr>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born in these latter tim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wit’s more ripe, accept my rhym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to hear an old man s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to your wishes pleasure br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life would wish, and that I might</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te it for you like taper l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Antioch, then: Antiochus the Gre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ilt up this city for his chiefest se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airest in all Syri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ell you what mine authors say.</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king unto him took a pe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died and left a female he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buxom, blithe, and full of f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eaven had lent her all his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whom the father liking took</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r to incest did provo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ad child, worse father! To entice his 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vil should be done by n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custom what they did beg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with long use accounted no sin.</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eauty of this sinful d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many princes thither fr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eek her as a bedfel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marriage pleasures playfel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o prevent he made a law</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keep her still, and men in aw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hoso asked her for his w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riddle told not, lost his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for her many a wight did di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n grim looks do testify.</w:t>
        <w:tab/>
        <w:t>4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indicates heads above the st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now ensues, to the judgment of your ey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give my cause, who best can justify.</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ntiochus, Prince Pericles, and follower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ng Prince of Tyre, you have at large recei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anger of the task you undertak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Antiochus, and with a so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mboldened with the glory of her pra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nk death no hazard in this enterprise.</w:t>
        <w:tab/>
        <w:t>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ic!</w:t>
      </w:r>
      <w:r>
        <w:rPr>
          <w:rFonts w:cs="Times New Roman" w:ascii="Times New Roman" w:hAnsi="Times New Roman"/>
          <w:i/>
          <w:sz w:val="20"/>
        </w:rPr>
        <w:tab/>
        <w:t>Music sounds offst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ing in our daughter, clothèd like a br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embracements even of Jove him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whose conception, till Lucina reig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ature this dowry gave: to glad her presence,</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enate house of planets all did s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knit in her their best perfec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ntiochus’ daught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 where she comes, appareled like the spr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aces her subjects, and her thoughts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every virtue gives renown to men!</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face the book of praises, where is r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hing but curious pleasures, as from th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rrow were ever razed, and testy wr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never be her mild compan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gods that made me man, and sway in lov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ve inflamed desire in my bre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aste the fruit of yon celestial tr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die in th’ adventure, be my help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am son and servant to your w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ompass such a boundless happiness.</w:t>
        <w:tab/>
        <w:t>2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nce Pericl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ould be son to great Antioch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fore thee stands this fair Hesper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golden fruit, but dangerous to be touch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deathlike dragons here affright thee hard.</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face, like heaven, enticeth thee to vie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countless glory, which desert must 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ich without desert, because thine ey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esumes to reach, all the whole heap must di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points to the hea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n sometimes famous princes, like thyself,</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rawn by report, advent’rous by des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ell thee with speechless tongues and semblance pa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ithout covering save yon field of st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they stand martyrs slain in Cupid’s w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dead cheeks advise thee to desist</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going on death’s net, whom none resis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tiochus, I thank thee, who hath ta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rail mortality to know it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y those fearful objects to prep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body, like to them, to what I must.</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death remembered should be like a mirr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tells us life’s but breath, to trust it err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make my will, then, and as sick men d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know the world, see heaven but, feeling wo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ipe not at earthly joys as erst they did;</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I bequeath a happy peace to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good men, as every prince should d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riches to the earth from whence they cam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To the Daughter. </w:t>
      </w:r>
      <w:r>
        <w:rPr>
          <w:rFonts w:cs="Times New Roman" w:ascii="Times New Roman" w:hAnsi="Times New Roman"/>
          <w:sz w:val="20"/>
        </w:rPr>
        <w:t>But my unspotted fire of love 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us ready for the way of life or de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ait the sharpest blow.</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corning advice, read the conclusion, t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read and not expounded, ’tis decr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ese before thee, thou thyself shalt bleed.</w:t>
        <w:tab/>
        <w:t>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AUGH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sayed yet, mayst thou prove prosper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sayed yet, I wish thee happin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a bold champion I assume the lis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ask advice of any other tho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aithfulness and courage.</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i/>
          <w:sz w:val="20"/>
        </w:rPr>
        <w:t>He reads the Riddl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 am no viper, yet I feed</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On mother’s flesh which did me breed.</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 sought a husband, in which labor</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 found that kindness in a fath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He’s father, son, and husband mild;</w:t>
      </w:r>
      <w:r>
        <w:rPr>
          <w:rFonts w:cs="Times New Roman" w:ascii="Times New Roman" w:hAnsi="Times New Roman"/>
          <w:sz w:val="20"/>
        </w:rPr>
        <w:tab/>
        <w:t>70</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 mother, wife, and yet his child.</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How they may be, and yet in two,</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As you will live resolve it you.</w:t>
      </w:r>
    </w:p>
    <w:p>
      <w:pPr>
        <w:pStyle w:val="Normal"/>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Sharp physic is the last! But, O you pow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gives heaven countless eyes to view men’s acts,</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cloud they not their sights perpetual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is be true which makes me pale to read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ir glass of light, I loved you, and could st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not this glorious casket stored with 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 must tell you now my thoughts revolt;</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s no man on whom perfections wa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knowing sin within, will touch the g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a fair viol, and your sense the strin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fingered to make man his lawful music,</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draw heaven down and all the gods to</w:t>
        <w:tab/>
        <w:t>8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rk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being played upon before your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ll only danceth at so harsh a ch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sooth, I care not for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nce Pericles, touch not, upon thy life,</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at’s an article within our la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dangerous as the rest. Your time’s expi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ither expound now or receive your sent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Great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ew love to hear the sins they love to act.</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ould braid yourself too near for me to tell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has a book of all that monarchs d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more secure to keep it shut than sh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vice repeated is like the wand’ring w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lows dust in others’ eyes to spread itself;</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the end of all is bought thus d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reath is gone, and the sore eyes see cl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top the air would hurt them. The blind mole cas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pped hills towards heaven, to tell the Earth 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ronged</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man’s oppression, and the poor worm doth di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ings are Earth’s gods; in vice their law’s their w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f Jove stray, who dares say Jove doth 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enough you know; and it is fit,</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being more known grows worse, to smother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love the womb that their first being b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give my tongue like leave to love my hea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 that I had thy head! He has found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eaning.</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 will gloze with him.—Young Prince of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by the tenor of our strict edi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exposition misinterpret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might proceed to cancel of your day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hope, succeeding from so fair a tree</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r fair self, doth tune us otherw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ty days longer we do respit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by which time our secret be und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mercy shows we’ll joy in such a 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until then, your entertain shall be</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doth befit our honor and your worth.</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ll except Pericles ex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courtesy would seem to cover s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what is done is like an hypocri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hich is good in nothing but in s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t be true that I interpret false,</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were it certain you were not so b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with foul incest to abuse your so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now you’re both a father and a 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your untimely claspings with your chi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pleasures fits a husband, not a father,</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he an eater of her mother’s fle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e defiling of her parents’ b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oth like serpents are, who, though they f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sweetest flowers, yet they poison br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tioch, farewell, for wisdom sees those men</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lush not in actions blacker than the 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schew no course to keep them from the l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sin, I know, another doth provo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rder’s as near to lust as flame to smo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oison and treason are the hands of sin,</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y, and the targets to put off the sh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lest my life be cropped to keep you cl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flight I’ll shun the danger which I fear.</w:t>
      </w:r>
      <w:r>
        <w:rPr>
          <w:rFonts w:cs="Times New Roman" w:ascii="Times New Roman" w:hAnsi="Times New Roman"/>
          <w:i/>
          <w:sz w:val="20"/>
        </w:rPr>
        <w:tab/>
        <w:t>He ex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ntiochu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IOCHUS</w:t>
      </w:r>
      <w:r>
        <w:rPr>
          <w:rFonts w:cs="Times New Roman" w:ascii="Times New Roman" w:hAnsi="Times New Roman"/>
          <w:sz w:val="20"/>
        </w:rPr>
        <w:t xml:space="preserve">  He hath found the mean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ich we mean to have his head.</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must not live to trumpet forth my infam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tell the world Antiochus doth s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such a loathèd man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refore instantly this prince must di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by his fall my honor must keep high.—</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attends us t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aliar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sz w:val="20"/>
        </w:rPr>
        <w:t xml:space="preserve">  Doth your Highness cal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liard, you are of our chamber, Thali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ur mind partakes her private ac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your secrecy; and for your faithfulness</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will advance you, Thaliard. Behold,</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Here’s poison, and here’s gold.</w:t>
      </w:r>
      <w:r>
        <w:rPr>
          <w:rFonts w:cs="Times New Roman" w:ascii="Times New Roman" w:hAnsi="Times New Roman"/>
          <w:i/>
          <w:sz w:val="20"/>
        </w:rPr>
        <w:t xml:space="preserve"> He gives poison and</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 xml:space="preserve">money. </w:t>
      </w:r>
      <w:r>
        <w:rPr>
          <w:rFonts w:cs="Times New Roman" w:ascii="Times New Roman" w:hAnsi="Times New Roman"/>
          <w:sz w:val="20"/>
        </w:rPr>
        <w:t>We hate the Pri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yre, and thou must kill him. It fits thee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sk the reason why: because we bid it.</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y, is it d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sz w:val="20"/>
        </w:rPr>
        <w:t xml:space="preserve">  My lord, ’tis d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IOCHUS</w:t>
      </w:r>
      <w:r>
        <w:rPr>
          <w:rFonts w:cs="Times New Roman" w:ascii="Times New Roman" w:hAnsi="Times New Roman"/>
          <w:sz w:val="20"/>
        </w:rPr>
        <w:t xml:space="preserve">  Enoug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 Messenger.</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your breath cool yourself, telling your hast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ESSENGER</w:t>
      </w:r>
      <w:r>
        <w:rPr>
          <w:rFonts w:cs="Times New Roman" w:ascii="Times New Roman" w:hAnsi="Times New Roman"/>
          <w:sz w:val="20"/>
        </w:rPr>
        <w:t xml:space="preserve">  My lord, Prince Pericles is fled.</w:t>
      </w:r>
      <w:r>
        <w:rPr>
          <w:rFonts w:cs="Times New Roman" w:ascii="Times New Roman" w:hAnsi="Times New Roman"/>
          <w:i/>
          <w:sz w:val="20"/>
        </w:rPr>
        <w:tab/>
        <w:t>He exits.</w:t>
      </w:r>
      <w:r>
        <w:rPr>
          <w:rFonts w:cs="Times New Roman" w:ascii="Times New Roman" w:hAnsi="Times New Roman"/>
          <w:sz w:val="20"/>
        </w:rPr>
        <w:t xml:space="preserve">  1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IOCHUS</w:t>
      </w:r>
      <w:r>
        <w:rPr>
          <w:rFonts w:cs="Times New Roman" w:ascii="Times New Roman" w:hAnsi="Times New Roman"/>
          <w:i/>
          <w:sz w:val="20"/>
        </w:rPr>
        <w:t>, to Thaliard</w:t>
      </w:r>
      <w:r>
        <w:rPr>
          <w:rFonts w:cs="Times New Roman" w:ascii="Times New Roman" w:hAnsi="Times New Roman"/>
          <w:sz w:val="20"/>
        </w:rPr>
        <w:t xml:space="preserve">  As thou wilt live, fly aft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like an arrow shot from a well-experienc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rcher hits the mark his eye doth level at, so th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ever return unless thou say Prince Pericles 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ead.</w:t>
        <w:tab/>
        <w:t>17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sz w:val="20"/>
        </w:rPr>
        <w:t xml:space="preserve">  My lord, if I can get him within my pistol’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ength, I’ll make him sure enough. So, farewell 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Highn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liard, adieu. Till Pericles be d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heart can lend no succor to my head.</w:t>
        <w:tab/>
        <w:t>18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Pericles with an Attendan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Let none disturb us.</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Attendant exits.</w:t>
      </w:r>
      <w:r>
        <w:rPr>
          <w:rFonts w:cs="Times New Roman" w:ascii="Times New Roman" w:hAnsi="Times New Roman"/>
          <w:sz w:val="20"/>
        </w:rPr>
        <w:t>) Why shou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s change of though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ad companion dull-eyed Melancho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my so used a guest as not an hou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day’s glorious walk or peaceful night,</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omb where grief should sleep, can breed 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qui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pleasures court mine eyes, and mine eyes shu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anger, which I feared, is at Antioch,</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arm seems far too short to hit me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neither pleasure’s art can joy my spir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yet the other’s distance comfort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it is thus: the passions of the m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ve their first conception by misdread</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after-nourishment and life by c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at was first but fear what might be d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ows elder now, and cares it be not d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 with me. The great Antio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Gainst whom I am too little to contend,</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he’s so great can make his will his a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think me speaking though I swear to sil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boots it me to say I honor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he suspect I may dishonor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at may make him blush in being known,</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ll stop the course by which it might be kn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hostile forces he’ll o’er-spread the 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th’ ostent of war will look so hu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azement shall drive courage from the 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men be vanquished ere they do resist,</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ubjects punished that ne’er thought offen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care of them, not pity of m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am no more but as the tops of tre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fence the roots they grow by and defend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s both my body pine and soul to languish</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unish that before that he would pun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Helicanus and all the Lords to Pericle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Joy and all comfort in your sacred breas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keep your mind till you return to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aceful and comfortabl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ace, peace, and give experience tongue.</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do abuse the King that flatter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flattery is the bellows blows up s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hing the which is flattered, but a spar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hich that wind gives heat and stronger glow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as reproof, obedient and in order,</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ts kings as they are men, for they may er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Signior Sooth here does proclaim pe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flatters you, makes war upon your lif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knee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nce, pardon me, or strike me, if you plea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nnot be much lower than my knees.</w:t>
        <w:tab/>
        <w:t>5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leave us else; but let your cares o’erloo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shipping and what lading’s in our ha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n return to us.</w:t>
      </w:r>
      <w:r>
        <w:rPr>
          <w:rFonts w:cs="Times New Roman" w:ascii="Times New Roman" w:hAnsi="Times New Roman"/>
          <w:i/>
          <w:sz w:val="20"/>
        </w:rPr>
        <w:tab/>
        <w:t>The Lords exi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moved us. What seest thou in our looks?</w:t>
        <w:tab/>
        <w:t>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An angry brow, dread l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re be such a dart in princes’ frow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durst thy tongue move anger to our fa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dares the plants look up to hea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whence they have their nourishment?</w:t>
        <w:tab/>
        <w:t>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knowest I have power to take thy life from the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I have ground the ax m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but you strike the blow.</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ise, prithee rise.</w:t>
      </w:r>
      <w:r>
        <w:rPr>
          <w:rFonts w:cs="Times New Roman" w:ascii="Times New Roman" w:hAnsi="Times New Roman"/>
          <w:i/>
          <w:sz w:val="20"/>
        </w:rPr>
        <w:tab/>
        <w:t>Helicanus rise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it down. Thou art no flatterer.</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thee for ’t; and heaven forb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kings should let their ears hear their faults h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t counselor and servant for a pri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by thy wisdom makes a prince thy serv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ouldst thou have me do?</w:t>
        <w:tab/>
        <w:t>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To bear with patience such grief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 yourself do lay upon yourself.</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speak’st like a physician, 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inisters a potion unto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ou wouldst tremble to receive thyself.</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tend me, then: I went to Antio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as thou know’st, against the face of de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ought the purchase of a glorious beau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whence an issue I might propag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arms to princes and bring joys to subjects.</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face was to mine eye beyond all wond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rest—hark in thine ear—as black as inc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by my knowledge found, the sinful fa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med not to strike, but smooth. But thou know’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s:</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time to fear when tyrants seems to ki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fear so grew in me I hither fl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the covering of a careful 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seemed my good protector; and, being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thought me what was past, what might succeed.</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ew him tyrannous, and tyrants’ f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crease not but grow faster than the y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hould he doubt, as no doubt he do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should open to the list’ning a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many worthy princes’ bloods were shed</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keep his bed of blackness unlaid o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op that doubt he’ll fill this land with ar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 pretense of wrong that I have done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all, for mine—if I may call ’t—offen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feel war’s blow, who spares not innocence;</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love to all—of which thyself art 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now reproved’st me for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Alas,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rew sleep out of mine eyes, blood from my chee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ings into my mind, with thousand doubts</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I might stop this tempest ere it c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inding little comfort to relieve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ought it princely charity to grieve for the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my lord, since you have given me leave to spe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eely will I speak. Antiochus you fear,</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justly too, I think, you fear the tyr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either by public war or private trea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take away your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fore, my lord, go travel for a wh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that his rage and anger be forgot,</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till the Destinies do cut his thread of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rule direct to any. If to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ay serves not light more faithful than I’ll b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do not doubt thy fa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should he wrong my liberties in my absence?</w:t>
        <w:tab/>
        <w:t>1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mingle our bloods together in the ea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whence we had our being and our birt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yre, I now look from thee, then, and to Tars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end my travel, where I’ll hear from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y whose letters I’ll dispose myself.</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e I had and have of subjects’ goo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thee I lay, whose wisdom’s strength can bear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take thy word for faith, not ask thine o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shuns not to break one will crack bo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n our orbs we’ll live so round and safe</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ime of both this truth shall ne’er convi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showed’st a subject’s shine, I a true princ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3</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aliard alon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sz w:val="20"/>
        </w:rPr>
        <w:t xml:space="preserve">  So this is Tyre, and this the court. He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ust I kill King Pericles; and if I do it not, I a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ure to be hanged at home. ’Tis dangerous. Well,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erceive he was a wise fellow and had good discretio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at, being bid to ask what he would of the</w:t>
        <w:tab/>
        <w:t>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king, desired he might know none of his secre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w do I see he had some reason for ’t, for if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king bid a man be a villain, he’s bound by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ndenture of his oath to be one. Husht! Here</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comes the lords of Tyre.</w:t>
      </w:r>
      <w:r>
        <w:rPr>
          <w:rFonts w:cs="Times New Roman" w:ascii="Times New Roman" w:hAnsi="Times New Roman"/>
          <w:i/>
          <w:sz w:val="20"/>
        </w:rPr>
        <w:tab/>
        <w:t>He steps aside.</w:t>
      </w:r>
      <w:r>
        <w:rPr>
          <w:rFonts w:cs="Times New Roman" w:ascii="Times New Roman" w:hAnsi="Times New Roman"/>
          <w:sz w:val="20"/>
        </w:rPr>
        <w:t xml:space="preserve">  1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Helicanus and Escanes, with other Lords.</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all not need, my fellow peers of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urther to question me of your king’s depart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sealed commission left in trust with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speak sufficiently he’s gone to trave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i/>
          <w:sz w:val="20"/>
        </w:rPr>
        <w:t>, aside</w:t>
      </w:r>
      <w:r>
        <w:rPr>
          <w:rFonts w:cs="Times New Roman" w:ascii="Times New Roman" w:hAnsi="Times New Roman"/>
          <w:sz w:val="20"/>
        </w:rPr>
        <w:t xml:space="preserve">  How? The King gone?</w:t>
        <w:tab/>
        <w:t>15</w:t>
      </w:r>
    </w:p>
    <w:p>
      <w:pPr>
        <w:pStyle w:val="Normal"/>
        <w:tabs>
          <w:tab w:val="left" w:pos="720" w:leader="none"/>
          <w:tab w:val="right" w:pos="5700" w:leader="none"/>
        </w:tabs>
        <w:spacing w:lineRule="auto" w:line="240" w:before="0" w:after="0"/>
        <w:rPr>
          <w:rFonts w:ascii="Times New Roman" w:hAnsi="Times New Roman" w:cs="Times New Roman"/>
          <w:smallCaps/>
          <w:sz w:val="20"/>
        </w:rPr>
      </w:pPr>
      <w:r>
        <w:rPr>
          <w:rFonts w:cs="Times New Roman" w:ascii="Times New Roman" w:hAnsi="Times New Roman"/>
          <w:smallCaps/>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further yet you will be satisf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as it were, unlicensed of your lo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ould depart, I’ll give some light unto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at Antioc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i/>
          <w:sz w:val="20"/>
        </w:rPr>
        <w:t>, aside</w:t>
      </w:r>
      <w:r>
        <w:rPr>
          <w:rFonts w:cs="Times New Roman" w:ascii="Times New Roman" w:hAnsi="Times New Roman"/>
          <w:sz w:val="20"/>
        </w:rPr>
        <w:t xml:space="preserve">  What from Antioch?</w:t>
        <w:tab/>
        <w:t>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oyal Antiochus, on what cause I know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ok some displeasure at him—at least he judged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oubting lest he had erred or sin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how his sorrow, he’d correct him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puts himself unto the shipman’s toil,</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whom each minute threatens life or dea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i/>
          <w:sz w:val="20"/>
        </w:rPr>
        <w:t>, aside</w:t>
      </w:r>
      <w:r>
        <w:rPr>
          <w:rFonts w:cs="Times New Roman" w:ascii="Times New Roman" w:hAnsi="Times New Roman"/>
          <w:sz w:val="20"/>
        </w:rPr>
        <w:t xml:space="preserve">  Well, I perceive I shall not be hang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w, although I would; but since he’s gone,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King’s ears it must please. He ’scaped the land 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erish at the sea. I’ll present myself.—Peace to the</w:t>
        <w:tab/>
        <w:t>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ords of Tyr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Thaliard from Antiochus is welco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sz w:val="20"/>
        </w:rPr>
        <w:t xml:space="preserve">  From him I come with message unto princel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ericles, but since my landing I have understoo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lord has betook himself to unknown travels.</w:t>
        <w:tab/>
        <w:t>3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w message must return from whence it ca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We have no reason to desire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mended to our master, not to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ere you shall depart, this we des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friends to Antioch, we may feast in Tyre.</w:t>
        <w:tab/>
        <w:t>4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4</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leon the Governor of Tarsus, with his wife</w:t>
        <w:br/>
        <w:t>Dionyza and other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Dionyza, shall we rest us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y relating tales of others’ grief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 if ’twill teach us to forget our ow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ere to blow at fire in hope to quench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o digs hills because they do aspir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rows down one mountain to cast up a hig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my distressèd lord, even such our griefs 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they are but felt, and seen with mischief’s ey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like to groves, being topped, they higher ri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O Dionyza,</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anteth food, and will not say he wants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can conceal his hunger till he fam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tongues and sorrows do sound deep our wo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the air, our eyes do weep till lun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etch breath that may proclaim them louder, that</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heaven slumber while their creatures w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may awake their helpers to comfort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then discourse our woes, felt several y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anting breath to speak, help me with tea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I’ll do my best, sir.</w:t>
        <w:tab/>
        <w:t>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Tarsus, o’er which I have the govern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city on whom Plenty held full h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Riches strewed herself even in her stree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towers bore heads so high they kissed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louds,</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trangers ne’er beheld but wondered 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men and dames so jetted and ador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one another’s glass to trim them b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tables were stored full to glad the s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t so much to feed on as delight;</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poverty was scorned, and pride so gre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name of help grew odious to repea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O, ’tis too tru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see what heaven can do by this our chan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mouths who but of late earth, sea, and air</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all too little to content and plea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though they gave their creatures in abund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ouses are defiled for want of 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now starved for want of exerc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palates who not yet two savors younger</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have inventions to delight the tas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now be glad of bread and beg for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mothers who, to nuzzle up their bab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t naught too curious, are ready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at those little darlings whom they loved.</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sharp are hunger’s teeth that man and w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raw lots who first shall die to lengthen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stands a lord and there a lady weep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many sink, yet those which see them f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scarce strength left to give them burial.</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not this tru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cheeks and hollow eyes do witness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let those cities that of Plenty’s cu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r prosperities so largely tas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ir superfluous riots, hear these tears.</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isery of Tarsus may be thei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 Lor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RD</w:t>
      </w:r>
      <w:r>
        <w:rPr>
          <w:rFonts w:cs="Times New Roman" w:ascii="Times New Roman" w:hAnsi="Times New Roman"/>
          <w:sz w:val="20"/>
        </w:rPr>
        <w:t xml:space="preserve">  Where’s the Lord Governo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eak out thy sorrows, which thee bring’st in has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comfort is too far for us to expect.</w:t>
        <w:tab/>
        <w:t>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have descried upon our neighboring sh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ortly sail of ships make hitherwa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I thought as mu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sorrow never comes but brings an he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ay succeed as his inheritor;</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 in ours. Some neighboring na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ing advantage of our mise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stuffed the hollow vessels with their p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at us down, the which are down alre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 a conquest of unhappy men,</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as no glory’s got to overco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the least fear, for, by the sembl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ir white flags displayed, they bring us pe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ome to us as favorers, not as fo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speak’st like him’s untutored to repeat</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ho makes the fairest show means most dece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bring they what they will and what they c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need we f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round’s the lowest, and we are halfway t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tell their general we attend him here,</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know for what he comes and whence he com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at he crav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RD</w:t>
      </w:r>
      <w:r>
        <w:rPr>
          <w:rFonts w:cs="Times New Roman" w:ascii="Times New Roman" w:hAnsi="Times New Roman"/>
          <w:sz w:val="20"/>
        </w:rPr>
        <w:t xml:space="preserve">  I go, my lord.</w:t>
      </w:r>
      <w:r>
        <w:rPr>
          <w:rFonts w:cs="Times New Roman" w:ascii="Times New Roman" w:hAnsi="Times New Roman"/>
          <w:i/>
          <w:sz w:val="20"/>
        </w:rPr>
        <w:tab/>
        <w:t>He ex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come is peace, if he on peace consi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wars, we are unable to resist.</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Pericles with Attendan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Governor, for so we hear you 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not our ships and number of our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like a beacon fired t’ amaze your ey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have heard your miseries as far as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een the desolation of your streets;</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come we to add sorrow to your t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o relieve them of their heavy lo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se our ships, you happily may thi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like the Trojan horse was stuffed with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bloody veins expecting overthrow,</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stored with corn to make your needy br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give them life whom hunger starved half dea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L</w:t>
      </w:r>
      <w:r>
        <w:rPr>
          <w:rFonts w:cs="Times New Roman" w:ascii="Times New Roman" w:hAnsi="Times New Roman"/>
          <w:i/>
          <w:sz w:val="20"/>
        </w:rPr>
        <w:t>, kneel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ds of Greece protect you, and we’ll pray fo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Arise, I pray you, rise.</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do not look for reverence, but for lo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rborage for ourself, our ships, and m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r>
        <w:rPr>
          <w:rFonts w:cs="Times New Roman" w:ascii="Times New Roman" w:hAnsi="Times New Roman"/>
          <w:i/>
          <w:sz w:val="20"/>
        </w:rPr>
        <w:t>, rising, with the oth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hich when any shall not gratif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pay you with unthankfulness in tho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it our wives, our children, or ourselves,</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urse of heaven and men succeed their evi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when—the which I hope shall ne’er be s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 is welcome to our town and 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elcome we’ll accept, feast here awh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til our stars that frown lend us a smile.</w:t>
        <w:tab/>
        <w:t>11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2</w:t>
      </w:r>
    </w:p>
    <w:p>
      <w:pPr>
        <w:pStyle w:val="Normal"/>
        <w:tabs>
          <w:tab w:val="left" w:pos="720" w:leader="none"/>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2 Chorus</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Gow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have you seen a mighty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child, iwis, to incest br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better prince and benign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ill prove awful both in deed and w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quiet, then, as men should b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he hath passed necess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show you those in troubles reig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sing a mite, a mountain 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od in conversa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hom I give my benison,</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still at Tarsus, where each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nks all is Writ he speken c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remember what he do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ild his statue to make him glori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idings to the contrary</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brought your eyes. What need speak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Dumb Show.</w:t>
        <w:br/>
        <w:br/>
        <w:t>Enter at one door Pericles talking with Cleon, all the</w:t>
        <w:br/>
        <w:t>train with them. Enter at another door a Gentleman,</w:t>
        <w:br/>
        <w:t>with a letter to Pericles. Pericles shows the letter to</w:t>
        <w:br/>
        <w:t>Cleon. Pericles gives the Messenger a reward and knights</w:t>
        <w:br/>
        <w:t>him. Pericles exits at one door, and Cleon at anoth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Helicane, that stayed at h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to eat honey like a dr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others’ labors, for though he str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killen bad, keep good aliv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fulfill his prince’ des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nds word of all that haps in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haliard came full bent with s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d intent to murder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in Tarsus was not best</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nger for him to make his r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doing so, put forth to se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when men been there’s seldom ea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now the wind begins to b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under above and deeps below</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s such unquiet that the shi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house him safe is wracked and spl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 good prince, having all l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waves from coast to coast is tos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perishen of man, of pelf,</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 aught escapend but him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Fortune, tired with doing b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rew him ashore to give him gl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re he comes. What shall be nex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rdon old Gower—this ’longs the text.</w:t>
        <w:tab/>
        <w:t>4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Pericles, we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cease your ire, you angry stars of hea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nd, rain, and thunder, remember earthly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but a substance that must yield to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 as fits my nature, do obey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as, the seas hath cast me on the rocks,</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hed me from shore to shore, and left my bre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hing to think on but ensuing de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it suffice the greatness of your pow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ave bereft a prince of all his fortun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ving thrown him from your wat’ry grave,</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to have death in peace is all he’ll cr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ree Fisherme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at ho, Pilc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Ha, come and bring away the ne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at, Patchbreech, I s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What say you, master?</w:t>
        <w:tab/>
        <w:t>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Look how thou stirr’st now! Co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way, or I’ll fetch thee with a wan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Faith, master, I am thinking of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oor men that were cast away before us even n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Alas, poor souls, it grieved my heart</w:t>
        <w:tab/>
        <w:t>2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hear what pitiful cries they made to us to help</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m, when, welladay, we could scarce help</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urselv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Nay, master, said not I as muc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en I saw the porpoise how he bounced and tumbled?</w:t>
        <w:tab/>
        <w:t>2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y say they’re half fish, half flesh. A plagu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n them! They ne’er come but I look to be wash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ster, I marvel how the fishes live in the sea.</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y, as men do a-land: the grea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nes eat up the little ones. I can compare our rich</w:t>
        <w:tab/>
        <w:t>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isers to nothing so fitly as to a whale: he play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tumbles, driving the poor fry before him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t last devours them all at a mouthful. Suc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ales have I heard on a’ the land, who never le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aping till they swallowed the whole parish—</w:t>
        <w:tab/>
        <w:t>3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hurch, steeple, bells and a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i/>
          <w:sz w:val="20"/>
        </w:rPr>
        <w:t>, aside</w:t>
      </w:r>
      <w:r>
        <w:rPr>
          <w:rFonts w:cs="Times New Roman" w:ascii="Times New Roman" w:hAnsi="Times New Roman"/>
          <w:sz w:val="20"/>
        </w:rPr>
        <w:t xml:space="preserve">  A pretty mora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But, master, if I had been the sexto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 would have been that day in the belfr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Why, man?</w:t>
        <w:tab/>
        <w:t>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Because he should have swallow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e too. And when I had been in his belly, I wou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ve kept such a jangling of the bells that he shou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ever have left till he cast bells, steeple, church,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arish up again. But if the good King Simonides</w:t>
        <w:tab/>
        <w:t>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re of my mi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i/>
          <w:sz w:val="20"/>
        </w:rPr>
        <w:t>, aside</w:t>
      </w:r>
      <w:r>
        <w:rPr>
          <w:rFonts w:cs="Times New Roman" w:ascii="Times New Roman" w:hAnsi="Times New Roman"/>
          <w:sz w:val="20"/>
        </w:rPr>
        <w:t xml:space="preserve">  Simonid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We would purge the land of thes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rones that rob the bee of her hone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from the finny subject of the sea</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fishers tell the infirmities of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rom their wat’ry empire recolle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at may men approve or men dete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ace be at your labor, honest fisherm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Honest good fellow, what’s that? If</w:t>
        <w:tab/>
        <w:t>5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t be a day fits you, search out of the calendar,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body look after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see the sea hath cast upon your coa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What a drunken knave was the se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cast thee in our way!</w:t>
        <w:tab/>
        <w:t>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n whom both the waters and the w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at vast tennis court hath made the b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em to play upon entreats you pity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asks of you that never used to be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No, friend, cannot you beg? Here’s</w:t>
        <w:tab/>
        <w:t>6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m in our country of Greece gets more with begg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an we can do with wor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i/>
          <w:sz w:val="20"/>
        </w:rPr>
        <w:t>, to Pericles</w:t>
      </w:r>
      <w:r>
        <w:rPr>
          <w:rFonts w:cs="Times New Roman" w:ascii="Times New Roman" w:hAnsi="Times New Roman"/>
          <w:sz w:val="20"/>
        </w:rPr>
        <w:t xml:space="preserve">  Canst thou catch an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ishes, th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never practiced it.</w:t>
        <w:tab/>
        <w:t>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Nay, then, thou wilt starve su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here’s nothing to be got nowadays unless th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nst fish for ’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 have been I have forgot to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hat I am want teaches me to think on:</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n thronged up with cold. My veins are ch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ve no more of life than may suff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ive my tongue that heat to ask your hel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f you shall refuse, when I am d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at I am a man, pray you see me buried.</w:t>
        <w:tab/>
        <w:t>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Die, quotha? Now gods forbid ’t, an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ve a gown. Here, come, put it on; keep thee</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warm.</w:t>
      </w:r>
      <w:r>
        <w:rPr>
          <w:rFonts w:cs="Times New Roman" w:ascii="Times New Roman" w:hAnsi="Times New Roman"/>
          <w:i/>
          <w:sz w:val="20"/>
        </w:rPr>
        <w:t xml:space="preserve"> Pericles puts on the garment.</w:t>
      </w:r>
      <w:r>
        <w:rPr>
          <w:rFonts w:cs="Times New Roman" w:ascii="Times New Roman" w:hAnsi="Times New Roman"/>
          <w:sz w:val="20"/>
        </w:rPr>
        <w:t xml:space="preserve"> Now, afo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e, a handsome fellow! Come, thou shalt go ho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we’ll have flesh for holidays, fish for fasting</w:t>
        <w:tab/>
        <w:t>8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ays, and, moreo’er, puddings and flapjacks,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ou shalt be welco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thank you, si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Hark you, my friend. You said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ld not beg?</w:t>
        <w:tab/>
        <w:t>9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did but crav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But crave? Then I’ll turn crav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o, and so I shall ’scape whipp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Why, are your beggars whipped, th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O, not all, my friend, not all; for if</w:t>
        <w:tab/>
        <w:t>9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ll your beggars were whipped, I would wish n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etter office than to be beadle.—But, master, I’ll g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raw up the net.</w:t>
      </w:r>
      <w:r>
        <w:rPr>
          <w:rFonts w:cs="Times New Roman" w:ascii="Times New Roman" w:hAnsi="Times New Roman"/>
          <w:i/>
          <w:sz w:val="20"/>
        </w:rPr>
        <w:tab/>
        <w:t>He exits with Third Fisherma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well this honest mirth becomes their labo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Hark you, sir, do you know where</w:t>
        <w:tab/>
        <w:t>10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a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Not we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y, I’ll tell you. This is called Pentapol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our king the good Simonid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he good Simonides” do you call him?</w:t>
        <w:tab/>
        <w:t>10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Ay, sir, and he deserves so to be call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his peaceable reign and good governme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He is a happy king, since he gains from h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ubjects the name of “good” by his governmen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ow far is his court distant from this shore?</w:t>
        <w:tab/>
        <w:t>1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Marry, sir, half a day’s journey.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ll tell you, he hath a fair daughter, and tomorrow</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s her birthday; and there are princes and knigh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e from all parts of the world to joust and tourne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her love.</w:t>
        <w:tab/>
        <w:t>1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Were my fortunes equal to my desires,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ld wish to make one t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O, sir, things must be as they ma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what a man cannot get he may lawfully dea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his wife’s soul.</w:t>
        <w:tab/>
        <w:t>12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the two other Fishermen, drawing up a net.</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Help, master, help! Here’s a fis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ngs in the net like a poor man’s right in the law:</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ill hardly come out. Ha! Bots on ’t, ’tis come a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ast, and ’tis turned to a rusty armo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armor, friends? I pray you let me see it.</w:t>
        <w:tab/>
        <w:t>125</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pull out the arm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ks, Fortune, yet, that after all thy cros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givest me somewhat to repair m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ough it was mine own, part of my herit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my dead father did bequeath to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is strict charge even as he left his life,</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eep it, my Pericles; it hath been a shie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ixt me and death,” and pointed to this b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For that it saved me, keep it. In like necess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hich the gods protect thee from—may ’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efend thee.”</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kept where I kept, I so dearly loved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the rough seas, that spares not any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ok it in rage, though calmed have given ’t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thee for ’t; my shipwrack now’s no 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I have here my father gave in his will.</w:t>
        <w:tab/>
        <w:t>1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at mean you,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g of you, kind friends, this coat of w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t was sometime target to a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it by this mark. He loved me dear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r his sake I wish the having of it,</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you’d guide me to your sovereign’s cou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with it I may appear a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f that ever my low fortune’s bet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pay your bounties; till then, rest your debto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y, wilt thou tourney for the lady?</w:t>
        <w:tab/>
        <w:t>15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show the virtue I have borne in arm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y, do ’ee take it, and the gods gi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e good on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Ay, but hark you, my friend, ’twa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 that made up this garment through the rough</w:t>
        <w:tab/>
        <w:t>15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eams of the waters. There are certain condolemen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ertain vails. I hope, sir, if you thrive, you’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emember from whence you had the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r>
        <w:rPr>
          <w:rFonts w:cs="Times New Roman" w:ascii="Times New Roman" w:hAnsi="Times New Roman"/>
          <w:sz w:val="20"/>
        </w:rPr>
        <w:t xml:space="preserve">  Believe ’t, I will.</w:t>
      </w:r>
      <w:r>
        <w:rPr>
          <w:rFonts w:cs="Times New Roman" w:ascii="Times New Roman" w:hAnsi="Times New Roman"/>
          <w:i/>
          <w:sz w:val="20"/>
        </w:rPr>
        <w:tab/>
        <w:t>He puts on the arm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your furtherance I am clothed in steel,</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pite of all the rupture of the se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jewel holds his biding on my ar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to thy value I will mount m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a courser, whose delightful step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make the gazer joy to see him tread.</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ly, my friend, I yet am unprovi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 pair of bas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We’ll sure provide. Thou shalt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y best gown to make thee a pair; and I’ll br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e to the court myself.</w:t>
        <w:tab/>
        <w:t>17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honor be but a goal to my w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day I’ll rise or else add ill to ill.</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King Simonides, with Lords, Attendants,</w:t>
        <w:br/>
        <w:t>and Thaisa.</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the knights ready to begin the triump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LORD</w:t>
      </w:r>
      <w:r>
        <w:rPr>
          <w:rFonts w:cs="Times New Roman" w:ascii="Times New Roman" w:hAnsi="Times New Roman"/>
          <w:sz w:val="20"/>
        </w:rPr>
        <w:t xml:space="preserve">  They are, my lie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tay your coming to present themselv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turn them we are ready, and our daughter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honor of whose birth these triumphs ar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ts here like Beauty’s child, whom Nature g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men to see and, seeing, wonder at.</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n Attendant ex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pleaseth you, my royal father, to expr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commendations great, whose merit’s l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s fit it should be so, for princes are</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del which heaven makes like to it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jewels lose their glory if neglec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princes their renowns if not respec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now your honor, daughter, to entert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bor of each knight in his device.</w:t>
        <w:tab/>
        <w:t>15</w:t>
      </w:r>
    </w:p>
    <w:p>
      <w:pPr>
        <w:pStyle w:val="Normal"/>
        <w:tabs>
          <w:tab w:val="left" w:pos="720" w:leader="none"/>
          <w:tab w:val="right" w:pos="5700" w:leader="none"/>
        </w:tabs>
        <w:spacing w:lineRule="auto" w:line="240" w:before="0" w:after="0"/>
        <w:rPr>
          <w:rFonts w:ascii="Times New Roman" w:hAnsi="Times New Roman" w:cs="Times New Roman"/>
          <w:smallCaps/>
          <w:sz w:val="20"/>
        </w:rPr>
      </w:pPr>
      <w:r>
        <w:rPr>
          <w:rFonts w:cs="Times New Roman" w:ascii="Times New Roman" w:hAnsi="Times New Roman"/>
          <w:smallCaps/>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o preserve mine honor, I’ll perfor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e first Knight passes by. His Squire presents a shield</w:t>
        <w:br/>
        <w:t>to Thaisa.</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is the first that doth prefer himself?</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knight of Sparta, my renownèd fa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device he bears upon his shie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a black Ethiop reaching at the sun;</w:t>
        <w:tab/>
        <w:t>20</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he word: </w:t>
      </w:r>
      <w:r>
        <w:rPr>
          <w:rFonts w:cs="Times New Roman" w:ascii="Times New Roman" w:hAnsi="Times New Roman"/>
          <w:i/>
          <w:sz w:val="20"/>
        </w:rPr>
        <w:t>Lux tua vita mihi</w:t>
      </w:r>
      <w:r>
        <w:rPr>
          <w:rFonts w:cs="Times New Roman" w:ascii="Times New Roman" w:hAnsi="Times New Roman"/>
          <w:sz w:val="20"/>
        </w:rPr>
        <w: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loves you well that holds his life of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e second Knight passes by. His Squire presents a</w:t>
        <w:br/>
        <w:t>shield to Thaisa.</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is the second that presents himself?</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rince of Macedon, my royal fa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device he bears upon his shield</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an armed knight that’s conquered by a lady.</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he motto thus, in Spanish: </w:t>
      </w:r>
      <w:r>
        <w:rPr>
          <w:rFonts w:cs="Times New Roman" w:ascii="Times New Roman" w:hAnsi="Times New Roman"/>
          <w:i/>
          <w:sz w:val="20"/>
        </w:rPr>
        <w:t>Pue per doleera kee per</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forsa</w:t>
      </w:r>
      <w:r>
        <w:rPr>
          <w:rFonts w:cs="Times New Roman" w:ascii="Times New Roman" w:hAnsi="Times New Roman"/>
          <w:sz w:val="20"/>
        </w:rPr>
        <w: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The third Knight passes by. His Squire presents a shield</w:t>
        <w:br/>
        <w:t>to Thaisa.</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at’s the thi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The third, of Antioch;</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s device a wreath of chivalry;</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he word: </w:t>
      </w:r>
      <w:r>
        <w:rPr>
          <w:rFonts w:cs="Times New Roman" w:ascii="Times New Roman" w:hAnsi="Times New Roman"/>
          <w:i/>
          <w:sz w:val="20"/>
        </w:rPr>
        <w:t>Me pompae provexit apex</w:t>
      </w:r>
      <w:r>
        <w:rPr>
          <w:rFonts w:cs="Times New Roman" w:ascii="Times New Roman" w:hAnsi="Times New Roman"/>
          <w:sz w:val="20"/>
        </w:rPr>
        <w: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e fourth Knight passes by. His Squire presents a</w:t>
        <w:br/>
        <w:t>shield to Thaisa.</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What is the fourt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burning torch that’s turnèd upside down;</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he word: </w:t>
      </w:r>
      <w:r>
        <w:rPr>
          <w:rFonts w:cs="Times New Roman" w:ascii="Times New Roman" w:hAnsi="Times New Roman"/>
          <w:i/>
          <w:sz w:val="20"/>
        </w:rPr>
        <w:t>Qui me alit me extinguit</w:t>
      </w:r>
      <w:r>
        <w:rPr>
          <w:rFonts w:cs="Times New Roman" w:ascii="Times New Roman" w:hAnsi="Times New Roman"/>
          <w:sz w:val="20"/>
        </w:rPr>
        <w:t>.</w:t>
        <w:tab/>
        <w:t>3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shows that beauty hath his power and w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can as well inflame as it can k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e fifth Knight passes by. His Squire presents a shield</w:t>
        <w:br/>
        <w:t>to Thaisa.</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ifth, an hand environèd with clou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lding out gold that’s by the touchstone tried;</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he motto thus: </w:t>
      </w:r>
      <w:r>
        <w:rPr>
          <w:rFonts w:cs="Times New Roman" w:ascii="Times New Roman" w:hAnsi="Times New Roman"/>
          <w:i/>
          <w:sz w:val="20"/>
        </w:rPr>
        <w:t>Sic spectanda fides</w:t>
      </w:r>
      <w:r>
        <w:rPr>
          <w:rFonts w:cs="Times New Roman" w:ascii="Times New Roman" w:hAnsi="Times New Roman"/>
          <w:sz w:val="20"/>
        </w:rPr>
        <w:t>.</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e sixth Knight, Pericles, passes by. He presents a</w:t>
        <w:br/>
        <w:t>shield to Thaisa.</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at’s the sixth and last, the which the knigh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im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such a graceful courtesy deliver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eems to be a stranger; but his present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ithered branch that’s only green at top,</w:t>
        <w:tab/>
        <w:t>45</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he motto: </w:t>
      </w:r>
      <w:r>
        <w:rPr>
          <w:rFonts w:cs="Times New Roman" w:ascii="Times New Roman" w:hAnsi="Times New Roman"/>
          <w:i/>
          <w:sz w:val="20"/>
        </w:rPr>
        <w:t>In hac spe vivo</w:t>
      </w:r>
      <w:r>
        <w:rPr>
          <w:rFonts w:cs="Times New Roman" w:ascii="Times New Roman" w:hAnsi="Times New Roman"/>
          <w:sz w:val="20"/>
        </w:rPr>
        <w: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A pretty mor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the dejected state wherein he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hopes by you his fortunes yet may flouris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had need mean better than his outward show</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any way speak in his just comm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by his rusty outside he app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ave practiced more the whipstock than the lan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ell may be a stranger, for he com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n honored triumph strangely furnishèd.</w:t>
        <w:tab/>
        <w:t>5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n set purpose let his armor ru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til this day, to scour it in the dus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pinion’s but a fool that makes us sc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outward habit by the inward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stay, the knights are coming.</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will withdraw into the gallery.</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Great shouts offstage, and all cry, “The mean knigh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3</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King Simonides, Thaisa, Marshal, Ladies,</w:t>
        <w:br/>
        <w:t>Lords, Attendants, and Knights in armor, from tilting.</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Knigh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ay you’re welcome were superflu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lace upon the volume of your dee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n a title page, your worth in ar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more than you expect or more than ’s fit,</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every worth in show commends it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epare for mirth, for mirth becomes a fe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princes and my gues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i/>
          <w:sz w:val="20"/>
        </w:rPr>
        <w:t>, to Pericles</w:t>
      </w:r>
      <w:r>
        <w:rPr>
          <w:rFonts w:cs="Times New Roman" w:ascii="Times New Roman" w:hAnsi="Times New Roman"/>
          <w:sz w:val="20"/>
        </w:rPr>
        <w:t xml:space="preserve">  But you my knight and gu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hom this wreath of victory I give</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rown you king of this day’s happines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he places a wreath on Pericles’ hea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more by fortune, lady, than my mer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ll it by what you will, the day is you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re, I hope, is none that envies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framing an artist, Art hath thus decreed,</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some good but others to exc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ou are her labored scholar.—Come, queen 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fe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daughter, so you are; here, take your pl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shal, the rest as they deserve their grace.</w:t>
        <w:tab/>
        <w:t>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NIGH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 honored much by good Simonid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presence glads our days. Honor we lo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o hates honor hates the gods abov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SHAL</w:t>
      </w:r>
      <w:r>
        <w:rPr>
          <w:rFonts w:cs="Times New Roman" w:ascii="Times New Roman" w:hAnsi="Times New Roman"/>
          <w:i/>
          <w:sz w:val="20"/>
        </w:rPr>
        <w:t>, to Pericles</w:t>
      </w:r>
      <w:r>
        <w:rPr>
          <w:rFonts w:cs="Times New Roman" w:ascii="Times New Roman" w:hAnsi="Times New Roman"/>
          <w:sz w:val="20"/>
        </w:rPr>
        <w:t xml:space="preserve">  Sir, yonder is your pla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Some other is more fit.</w:t>
        <w:tab/>
        <w:t>2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K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tend not, sir, for we are gentle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neither in our hearts nor outward ey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nvies the great, nor shall the low despis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right courteous knigh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Sit, sir, sit.</w:t>
      </w:r>
      <w:r>
        <w:rPr>
          <w:rFonts w:cs="Times New Roman" w:ascii="Times New Roman" w:hAnsi="Times New Roman"/>
          <w:i/>
          <w:sz w:val="20"/>
        </w:rPr>
        <w:tab/>
        <w:t>They sit.</w:t>
      </w:r>
      <w:r>
        <w:rPr>
          <w:rFonts w:cs="Times New Roman" w:ascii="Times New Roman" w:hAnsi="Times New Roman"/>
          <w:sz w:val="20"/>
        </w:rPr>
        <w:t xml:space="preserve">  30</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By Jove I wonder, that is king of though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cates resist me, he not thought upo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Juno, that is queen of marri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viands that I eat do seem unsav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shing him my meat.—Sure, he’s a gallant</w:t>
        <w:tab/>
        <w:t>3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entlema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but a country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done no more than other knights have d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broken a staff or so. So let it pa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he seems like diamond to glass.</w:t>
        <w:tab/>
        <w:t>4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n king’s to me like to my father’s pict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ells in that glory once he w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princes sit like stars about his thr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 the sun for them to rever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ne that beheld him but like lesser lights</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vail their crowns to his supremac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now his son’s like a glowworm in the 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hich hath fire in darkness, none in l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by I see that Time’s the king of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both their parent, and he is their grave,</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gives them what he will, not what they crav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What, are you merry, knigh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NIGH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can be other in this royal presen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with a cup that’s stored unto the br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do you love, fill to your mistress’ lips.</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drink this health to you.</w:t>
      </w:r>
      <w:r>
        <w:rPr>
          <w:rFonts w:cs="Times New Roman" w:ascii="Times New Roman" w:hAnsi="Times New Roman"/>
          <w:i/>
          <w:sz w:val="20"/>
        </w:rPr>
        <w:tab/>
        <w:t>He drink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NIGHTS</w:t>
      </w:r>
      <w:r>
        <w:rPr>
          <w:rFonts w:cs="Times New Roman" w:ascii="Times New Roman" w:hAnsi="Times New Roman"/>
          <w:sz w:val="20"/>
        </w:rPr>
        <w:t xml:space="preserve">  We thank your Gra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pause awhile. Yon knight doth sit too melancho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f the entertainment in our cou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not a show might countervail his worth.—</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e it not you, Thaisa?</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What is ’t to me, my fath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attend, my daughter. Princes in 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live like gods above, who freely g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veryone that come to honor them.</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inces not doing so are like to gna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make a sound but, killed, are wondered 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fore, to make his entrance more swe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say we drink this standing-bowl of wine to him.</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drink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as, my father, it befits not me</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to a stranger knight to be so bo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may my proffer take for an offen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men take women’s gifts for impud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H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as I bid you, or you’ll move me else.</w:t>
        <w:tab/>
        <w:t>7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by the gods, he could not please me bett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urthermore tell him we desire to know of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ence he is, his name and parentag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r>
        <w:rPr>
          <w:rFonts w:cs="Times New Roman" w:ascii="Times New Roman" w:hAnsi="Times New Roman"/>
          <w:i/>
          <w:sz w:val="20"/>
        </w:rPr>
        <w:t>, going to 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my father, sir, has drunk to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thank him.</w:t>
        <w:tab/>
        <w:t>8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shing it so much blood unto your lif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both him and you, and pledge him freely.</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drinks to Simonid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urther, he desires to know of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ence you are, your name and parentag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entleman of Tyre, my name Pericles.</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education been in arts and ar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looking for adventures in the wor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by the rough seas reft of ships and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fter shipwrack driven upon this shor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r>
        <w:rPr>
          <w:rFonts w:cs="Times New Roman" w:ascii="Times New Roman" w:hAnsi="Times New Roman"/>
          <w:i/>
          <w:sz w:val="20"/>
        </w:rPr>
        <w:t>, returning to her pl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thanks your Grace; names himself Pericles,</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entleman of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only by misfortune of the se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reft of ships and men, cast on this shor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by the gods, I pity his misfortu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ll awake him from his melancholy.—</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gentlemen, we sit too long on trif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aste the time which looks for other reve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in your armors, as you are addres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well become a soldiers’ d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not have excuse with saying this:</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oud music is too harsh for ladies’ hea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they love men in arms as well as bed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d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this was well asked, ’twas so well perform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sir.</w:t>
      </w:r>
      <w:r>
        <w:rPr>
          <w:rFonts w:cs="Times New Roman" w:ascii="Times New Roman" w:hAnsi="Times New Roman"/>
          <w:i/>
          <w:sz w:val="20"/>
        </w:rPr>
        <w:tab/>
        <w:t>He presents Pericles to 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s a lady that wants breathing too,</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 have heard you knights of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excellent in making ladies tri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their measures are as excellen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ose that practice them they are, my l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hat’s as much as you would be denied</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your fair courtesy.</w:t>
      </w:r>
      <w:r>
        <w:rPr>
          <w:rFonts w:cs="Times New Roman" w:ascii="Times New Roman" w:hAnsi="Times New Roman"/>
          <w:i/>
          <w:sz w:val="20"/>
        </w:rPr>
        <w:tab/>
        <w:t>They danc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Unclasp, unclas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ks, gentlemen, to all; all have done well;</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To Pericles. </w:t>
      </w:r>
      <w:r>
        <w:rPr>
          <w:rFonts w:cs="Times New Roman" w:ascii="Times New Roman" w:hAnsi="Times New Roman"/>
          <w:sz w:val="20"/>
        </w:rPr>
        <w:t>But you the best.—Pages and lights, 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nduct</w:t>
        <w:tab/>
        <w:t>115</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These knights unto their several lodgings.</w:t>
      </w:r>
      <w:r>
        <w:rPr>
          <w:rFonts w:cs="Times New Roman" w:ascii="Times New Roman" w:hAnsi="Times New Roman"/>
          <w:i/>
          <w:sz w:val="20"/>
        </w:rPr>
        <w:t xml:space="preserve"> To</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 xml:space="preserve">Pericles. </w:t>
      </w:r>
      <w:r>
        <w:rPr>
          <w:rFonts w:cs="Times New Roman" w:ascii="Times New Roman" w:hAnsi="Times New Roman"/>
          <w:sz w:val="20"/>
        </w:rPr>
        <w:t>Yours,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have given order be next our ow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am at your Grace’s pleasur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nces, it is too late to talk of love,</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s the mark I know you level 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fore each one betake him to his r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morrow all for speeding do their best.</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4</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Helicanus and Escane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Escanes, know this of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tiochus from incest lived not fr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ich the most high gods not minding long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ithhold the vengeance that they had in st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ue to this heinous capital offens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in the height and pride of all his gl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he was seated in a chariot o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inestimable value, and his daughter with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fire from heaven came and shriveled u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bodies even to loathing, for they so stunk</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ll those eyes adored them, ere their f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corn now their hand should give them buria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ESCANES</w:t>
      </w:r>
      <w:r>
        <w:rPr>
          <w:rFonts w:cs="Times New Roman" w:ascii="Times New Roman" w:hAnsi="Times New Roman"/>
          <w:sz w:val="20"/>
        </w:rPr>
        <w:t xml:space="preserve">  ’Twas very strang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but justice; for though this king were gre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greatness was no guard to bar heaven’s shaft,</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sin had his rewa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ESCANES</w:t>
      </w:r>
      <w:r>
        <w:rPr>
          <w:rFonts w:cs="Times New Roman" w:ascii="Times New Roman" w:hAnsi="Times New Roman"/>
          <w:sz w:val="20"/>
        </w:rPr>
        <w:t xml:space="preserve">  ’Tis very tru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two or three Lords.</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 not a man in private confer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counsel has respect with him but h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shall no longer grieve without reproof.</w:t>
        <w:tab/>
        <w:t>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ursed be he that will not second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llow me, then.—Lord Helicane, a w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e? And welcome. Happy day, my lord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now that our griefs are risen to the to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w at length they overflow their banks.</w:t>
        <w:tab/>
        <w:t>2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iefs? For what? Wrong not your prince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ov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rong not yourself, then, noble Helica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f the Prince do live, let us salute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know what ground’s made happy by his breath.</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n the world he live, we’ll seek him o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n his grave he rest, we’ll find him t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e resolved he lives to govern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dead, give ’s cause to mourn his funer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ave us to our free election.</w:t>
        <w:tab/>
        <w:t>3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death’s indeed the strongest in our cen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knowing this kingdom is without a h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goodly buildings left without a roo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on fall to ruin—your noble 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best know how to rule and how to reign,</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thus submit unto, our sovereig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L</w:t>
      </w:r>
      <w:r>
        <w:rPr>
          <w:rFonts w:cs="Times New Roman" w:ascii="Times New Roman" w:hAnsi="Times New Roman"/>
          <w:sz w:val="20"/>
        </w:rPr>
        <w:t xml:space="preserve">  Live, noble Helican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ry honor’s cause; forbear your suffrag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at you love Prince Pericles, forb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I your wish, I leap into the seas,</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s hourly trouble for a minute’s ea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welve-month longer let me entreat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orbear the absence of your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n which time expired, he not retu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all with agèd patience bear your yoke.</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f I cannot win you to this lo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search like nobles, like noble subjec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n your search spend your adventurous w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if you find and win unto retu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all like diamonds sit about his crown.</w:t>
        <w:tab/>
        <w:t>5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isdom he’s a fool that will not yie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ince Lord Helicane enjoineth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with our travels will endeavo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you love us, we you, and we’ll clasp h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peers thus knit, a kingdom ever stands.</w:t>
        <w:tab/>
        <w:t>6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5</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King, Simonides, reading of a letter at one</w:t>
        <w:br/>
        <w:t>door; the Knights meet him.</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K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orrow to the good Simonid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nights, from my daughter this I let you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for this twelvemonth she’ll not undert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rried life. Her reason to herself is only kn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from her by no means can I get.</w:t>
        <w:tab/>
        <w:t>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K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we not get access to her, my l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ith, by no means; she hath so strictly tied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r chamber that ’tis impossi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twelve moons more she’ll wear Diana’s live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by the eye of Cynthia hath she vowed,</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n her virgin honor will not break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K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ath to bid farewell, we take our leave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 Knights ex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well dispatched. Now to my daughter’s let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tells me here she’ll wed the stranger knight</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never more to view nor day nor l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well, mistress, your choice agrees with m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like that well. Nay, how absolute she’s in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minding whether I dislike or n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I do commend her choice, and will no longer</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t be delayed. Soft, here he com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ust dissemble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Pericle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fortune to the good Simonid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you as much. Sir, I am beholding to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your sweet music this last night. I do</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test, my ears were never better f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such delightful pleasing harmon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your Grace’s pleasure to comm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my dese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Sir, you are music’s master.</w:t>
        <w:tab/>
        <w:t>3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orst of all her scholars, my good lo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Let me ask you one th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do you think of my daughter, si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A most virtuous prince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And she is fair too, is she not?</w:t>
        <w:tab/>
        <w:t>3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a fair day in summer, wondrous fa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my daughter thinks very well of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y, so well that you must be her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he will be your scholar. Therefore, look to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unworthy for her schoolmaster.</w:t>
        <w:tab/>
        <w:t>4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thinks not so. Peruse this writing el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i/>
          <w:sz w:val="20"/>
        </w:rPr>
        <w:t>, aside</w:t>
      </w:r>
      <w:r>
        <w:rPr>
          <w:rFonts w:cs="Times New Roman" w:ascii="Times New Roman" w:hAnsi="Times New Roman"/>
          <w:sz w:val="20"/>
        </w:rPr>
        <w:t xml:space="preserve">  What’s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etter that she loves the knight of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the King’s subtlety to have my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seek not to entrap me, gracious lord,</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tranger and distressè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ever aimed so high to love your daugh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bent all offices to honor h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bewitched my daughter, and thou 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villain.</w:t>
        <w:tab/>
        <w:t>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By the gods, I have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ver did thought of mine levy offen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never did my actions yet comm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deed might gain her love or your displeasur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raitor, thou liest!</w:t>
        <w:tab/>
        <w:t>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raito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Ay, traito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in his throat, unless it be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alls me traitor, I return the li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by the gods, I do applaud his courage.</w:t>
        <w:tab/>
        <w:t>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actions are as noble as my though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ever relished of a base desc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me unto your court for honor’s ca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t to be a rebel to her 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 that otherwise accounts of me,</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sword shall prove he’s honor’s enem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N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comes my daughter. She can witness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aisa.</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as you are as virtuous as fa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solve your angry father if my tongue</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e’er solicit or my hand subscri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ny syllable that made love to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sir, say if you had, who takes offen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that would make me gla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mistress, are you so peremptory?</w:t>
        <w:tab/>
        <w:t>75</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i/>
          <w:sz w:val="20"/>
        </w:rPr>
        <w:t>Aside.</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I am glad on ’t with all my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tame you! I’ll bring you in subjec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you, not having my cons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tow your love and your affections</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Upon a stranger?</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Aside.</w:t>
      </w:r>
      <w:r>
        <w:rPr>
          <w:rFonts w:cs="Times New Roman" w:ascii="Times New Roman" w:hAnsi="Times New Roman"/>
          <w:sz w:val="20"/>
        </w:rPr>
        <w:t>) Who, for aught I know,</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be—nor can I think the contra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great in blood as I m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fore, hear you, mistress: either fr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will to mine—and you, sir, hear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ither be ruled by me—or I’ll make you</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n and w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ay, come, your hands and lips must seal it to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eing joined, I’ll thus your hopes destro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r further grief—God give you jo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re you both pleased?</w:t>
        <w:tab/>
        <w:t>9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Yes,</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to Pericles</w:t>
      </w:r>
      <w:r>
        <w:rPr>
          <w:rFonts w:cs="Times New Roman" w:ascii="Times New Roman" w:hAnsi="Times New Roman"/>
          <w:sz w:val="20"/>
        </w:rPr>
        <w:t>) if you love me,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as my life my blood that fosters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What, are you both agre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TH</w:t>
      </w:r>
      <w:r>
        <w:rPr>
          <w:rFonts w:cs="Times New Roman" w:ascii="Times New Roman" w:hAnsi="Times New Roman"/>
          <w:sz w:val="20"/>
        </w:rPr>
        <w:t xml:space="preserve">  Yes, if ’t please your Majest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pleaseth me so well that I will see you wed,</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n with what haste you can, get you to bed.</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3</w:t>
      </w:r>
    </w:p>
    <w:p>
      <w:pPr>
        <w:pStyle w:val="Normal"/>
        <w:tabs>
          <w:tab w:val="left" w:pos="720" w:leader="none"/>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3 Chorus</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Gow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sleep yslackèd hath the ro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din but snores about the ho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louder by the o’erfed bre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is most pompous marriage fe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t with eyne of burning coal</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couches from the mouse’s ho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rickets sing at the oven’s mou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the blither for their drou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ymen hath brought the bride to b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by the loss of maidenhead,</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babe is molded. Be att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ime that is so briefly sp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your fine fancies quaintly ech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s dumb in show I’ll plain with spee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Dumb Show.</w:t>
        <w:br/>
        <w:br/>
        <w:t>Enter Pericles and Simonides at one door with</w:t>
        <w:br/>
        <w:t>Attendants. A Messenger meets them, kneels, and gives</w:t>
        <w:br/>
        <w:t>Pericles a letter. Pericles shows it Simonides. The Lords</w:t>
        <w:br/>
        <w:t>kneel to him; then enter Thaisa with child, with</w:t>
        <w:br/>
        <w:t>Lychorida, a nurse. The King shows her the letter. She</w:t>
        <w:br/>
        <w:t>rejoices. She and Pericles take leave of her father, and</w:t>
        <w:br/>
        <w:t>depart with Lychorida and their Attendants. Then</w:t>
        <w:br/>
        <w:t>Simonides and the others exit.</w:t>
        <w:br/>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many a dern and painful perch</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Pericles the careful sear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e four opposing coig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he world together joi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made with all due dilig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orse and sail and high expens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stead the quest. At last from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me answering the most strange enqu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court of King Simon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letters brought, the tenor the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tiochus and his daughter dead,</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en of Tyrus on the h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Helicanus would set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rown of Tyre, but he will n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utiny he there hastes t’ oppr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ys to ’em, if King Pericles</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not home in twice six mo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obedient to their doo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take the crown. The sum of 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ought hither to Pentapol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ravishèd the regions round,</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everyone with claps can s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Our heir apparent is a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dreamt, who thought of such a th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ief, he must hence depart to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queen, with child, makes her desire—</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ho shall cross?—along to g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mit we all their dole and wo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ychorida, her nurse, she tak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 to sea. Their vessel shak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Neptune’s billow. Half the flood</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their keel cut. But Fortune, mo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Varies again. The grizzled N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sgorges such a tempest f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s a duck for life that di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up and down the poor ship drives.</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dy shrieks and, well-an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fall in travail with her f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at ensues in this fell stor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for itself itself perfor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ill relate; action may</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veniently the rest conv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might not what by me is to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your imagination ho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stage the ship upon whose de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ea-tossed Pericles appears to speak.</w:t>
        <w:tab/>
        <w:t>6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Pericles, a-shipboar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d of this great vast, rebuke these surg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ash both heaven and hell! And thou that h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e winds command, bind them in bra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ing called them from the deep! O, st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deaf’ning dreadful thunders, gently quench</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nimble sulfurous flashes.—O, how, Lychori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does my queen?—Then, storm, venomous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t thou spit all thyself? The seaman’s whis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as a whisper in the ears of de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heard.—Lychorida!—Lucina, O</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vinest patroness and midwife gen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ose that cry by night, convey thy de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ard our dancing boat, make swift the pan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y queen’s travails!—Now, Lychori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ychorida, carrying an infan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CHORI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is a thing too young for such a place,</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if it had conceit, would die, as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 like to do. Take in your arms this pie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your dead que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How? How, Lychorida?</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CHORI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tience, good sir. Do not assist the storm.</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s all that is left living of your qu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ittle daughter. For the sake of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manly and take comfo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O you go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do you make us love your goodly gifts</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natch them straight away? We here be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call not what we give, and therein m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se honor with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CHORIDA</w:t>
      </w:r>
      <w:r>
        <w:rPr>
          <w:rFonts w:cs="Times New Roman" w:ascii="Times New Roman" w:hAnsi="Times New Roman"/>
          <w:sz w:val="20"/>
        </w:rPr>
        <w:t xml:space="preserve">  Patience, good sir,</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Even for this charge.</w:t>
      </w:r>
      <w:r>
        <w:rPr>
          <w:rFonts w:cs="Times New Roman" w:ascii="Times New Roman" w:hAnsi="Times New Roman"/>
          <w:i/>
          <w:sz w:val="20"/>
        </w:rPr>
        <w:tab/>
        <w:t>She hands him the infant.</w:t>
      </w:r>
      <w:r>
        <w:rPr>
          <w:rFonts w:cs="Times New Roman" w:ascii="Times New Roman" w:hAnsi="Times New Roman"/>
          <w:sz w:val="20"/>
        </w:rPr>
        <w:t xml:space="preserve">  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i/>
          <w:sz w:val="20"/>
        </w:rPr>
        <w:t>, to the infant</w:t>
      </w:r>
      <w:r>
        <w:rPr>
          <w:rFonts w:cs="Times New Roman" w:ascii="Times New Roman" w:hAnsi="Times New Roman"/>
          <w:sz w:val="20"/>
        </w:rPr>
        <w:t xml:space="preserve">  Now mild may be thy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 more blusterous birth had never ba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Quiet and gentle thy conditions, f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art the rudeliest welcome to this wor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ever was prince’s child. Happy what follows!</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as chiding a nativ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fire, air, water, earth, and heaven can m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rald thee from the womb.</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at the first, thy loss is more than c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portage quit, with all thou canst find here.</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the good gods throw their best eyes upon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wo Sailor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SAILOR</w:t>
      </w:r>
      <w:r>
        <w:rPr>
          <w:rFonts w:cs="Times New Roman" w:ascii="Times New Roman" w:hAnsi="Times New Roman"/>
          <w:sz w:val="20"/>
        </w:rPr>
        <w:t xml:space="preserve">  What courage, sir? God save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rage enough. I do not fear the fla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hath done to me the worst. Yet for the lo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is poor infant, this fresh new seafarer,</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it would be quie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SAILOR</w:t>
      </w:r>
      <w:r>
        <w:rPr>
          <w:rFonts w:cs="Times New Roman" w:ascii="Times New Roman" w:hAnsi="Times New Roman"/>
          <w:sz w:val="20"/>
        </w:rPr>
        <w:t xml:space="preserve">  Slack the bowlines there!—Thou wilt no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lt thou? Blow, and split thyself!</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SAILOR</w:t>
      </w:r>
      <w:r>
        <w:rPr>
          <w:rFonts w:cs="Times New Roman" w:ascii="Times New Roman" w:hAnsi="Times New Roman"/>
          <w:sz w:val="20"/>
        </w:rPr>
        <w:t xml:space="preserve">  But searoom, an the brine and cloud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illow kiss the moon, I care not.</w:t>
        <w:tab/>
        <w:t>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SAILOR</w:t>
      </w:r>
      <w:r>
        <w:rPr>
          <w:rFonts w:cs="Times New Roman" w:ascii="Times New Roman" w:hAnsi="Times New Roman"/>
          <w:sz w:val="20"/>
        </w:rPr>
        <w:t xml:space="preserve">  Sir, your queen must overboard. The se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rks high, the wind is loud, and will not lie ti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ship be cleared of the dea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hat’s your supersti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SAILOR</w:t>
      </w:r>
      <w:r>
        <w:rPr>
          <w:rFonts w:cs="Times New Roman" w:ascii="Times New Roman" w:hAnsi="Times New Roman"/>
          <w:sz w:val="20"/>
        </w:rPr>
        <w:t xml:space="preserve">  Pardon us, sir; with us at sea it hath been</w:t>
        <w:tab/>
        <w:t>5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ill observed, and we are strong in custo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refore briefly yield ’er, for she must overboar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raigh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As you think meet.—Most wretched que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CHORIDA</w:t>
      </w:r>
      <w:r>
        <w:rPr>
          <w:rFonts w:cs="Times New Roman" w:ascii="Times New Roman" w:hAnsi="Times New Roman"/>
          <w:sz w:val="20"/>
        </w:rPr>
        <w:t xml:space="preserve">  Here she lies, sir.</w:t>
        <w:tab/>
        <w:t>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errible childbed hast thou had, my d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light, no fire. Th’ unfriendly eleme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got thee utterly. Nor have I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ive thee hallowed to thy grave, but stra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cast thee, scarcely coffined, in the ooze,</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for a monument upon thy bon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e’er-remaining lamps, the belching wha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umming water must o’erwhelm thy corp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ying with simple shells.—O, Lychori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id Nestor bring me spices, ink, and paper,</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casket and my jewels; and bid Nicand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ing me the satin coffin. Lay the ba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e pillow. Hie thee, whiles I s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riestly farewell to her. Suddenly, woman!</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Lychorida exi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SAILOR</w:t>
      </w:r>
      <w:r>
        <w:rPr>
          <w:rFonts w:cs="Times New Roman" w:ascii="Times New Roman" w:hAnsi="Times New Roman"/>
          <w:sz w:val="20"/>
        </w:rPr>
        <w:t xml:space="preserve">  Sir, we have a chest beneath the hatches,</w:t>
        <w:tab/>
        <w:t>7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ulked and bitumed read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thee, mariner. Say, what coast is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SAILOR</w:t>
      </w:r>
      <w:r>
        <w:rPr>
          <w:rFonts w:cs="Times New Roman" w:ascii="Times New Roman" w:hAnsi="Times New Roman"/>
          <w:sz w:val="20"/>
        </w:rPr>
        <w:t xml:space="preserve">  We are near Tarsu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hither, gentle mar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ter thy course for Tyre. When canst thou reach it?</w:t>
        <w:tab/>
        <w:t>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SAILOR</w:t>
      </w:r>
      <w:r>
        <w:rPr>
          <w:rFonts w:cs="Times New Roman" w:ascii="Times New Roman" w:hAnsi="Times New Roman"/>
          <w:sz w:val="20"/>
        </w:rPr>
        <w:t xml:space="preserve">  By break of day if the wind cea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O, make for Tars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will I visit Cleon, for the ba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not hold out to Tyrus. There I’ll leave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careful nursing. Go thy ways, good mariner.</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bring the body presently.</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erimon with two Supplian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Philemon, h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Philemon.</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HILEMON</w:t>
      </w:r>
      <w:r>
        <w:rPr>
          <w:rFonts w:cs="Times New Roman" w:ascii="Times New Roman" w:hAnsi="Times New Roman"/>
          <w:sz w:val="20"/>
        </w:rPr>
        <w:t xml:space="preserve">  Doth my lord ca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Get fire and meat for these poor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 has been a turbulent and stormy night.</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Philemon ex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SUPPLI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been in many; but such a night as this,</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now, I ne’er endur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master will be dead ere you retu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nothing can be ministered to natur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That can recover him.</w:t>
      </w:r>
      <w:r>
        <w:rPr>
          <w:rFonts w:cs="Times New Roman" w:ascii="Times New Roman" w:hAnsi="Times New Roman"/>
          <w:i/>
          <w:sz w:val="20"/>
        </w:rPr>
        <w:t xml:space="preserve"> To Second Suppliant.</w:t>
      </w:r>
      <w:r>
        <w:rPr>
          <w:rFonts w:cs="Times New Roman" w:ascii="Times New Roman" w:hAnsi="Times New Roman"/>
          <w:sz w:val="20"/>
        </w:rPr>
        <w:t xml:space="preserve"> Gi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s to the ’pothecary,</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ell me how it works.</w:t>
      </w:r>
      <w:r>
        <w:rPr>
          <w:rFonts w:cs="Times New Roman" w:ascii="Times New Roman" w:hAnsi="Times New Roman"/>
          <w:i/>
          <w:sz w:val="20"/>
        </w:rPr>
        <w:tab/>
        <w:t>Suppliants ex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wo Gentleme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Good morr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Good morrow to your Lordship.</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entlemen, why do you stir so ear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Sir,</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lodgings, standing bleak upon the se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ok as the earth did qu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ery principals did seem to r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to topple. Pure surprise and f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me to quit the house.</w:t>
        <w:tab/>
        <w:t>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s the cause we trouble you so ear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not our husbandr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O, you say wel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 much marvel that your Lordship, hav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ich tire about you, should at these early hours</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ke off the golden slumber of repo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most stran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ature should be so conversant with p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thereto not compell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I hold it ever</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Virtue and cunning were endowments grea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nobleness and riches. Careless hei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the two latter darken and exp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mmortality attends the form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ing a man a god. ’Tis known I ever</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studied physic, through which secret 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urning o’er authorities, I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gether with my practice, made famili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and to my aid the blessed infus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dwells in vegetives, in metals, stones;</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an speak of the disturban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ature works, and of her cures; which do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i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re content in course of true del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to be thirsty after tottering honor,</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tie my pleasure up in silken ba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lease the fool and deat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onor has through Ephesus poured f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charity, and hundreds call themsel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creatures, who by you have been restored;</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t your knowledge, your personal pain, but e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purse, still open, hath built Lord Cerim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uch strong renown, as time shall ne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wo or three Servants with a ches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RV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lift t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What’s that?</w:t>
        <w:tab/>
        <w:t>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RVANT</w:t>
      </w:r>
      <w:r>
        <w:rPr>
          <w:rFonts w:cs="Times New Roman" w:ascii="Times New Roman" w:hAnsi="Times New Roman"/>
          <w:sz w:val="20"/>
        </w:rPr>
        <w:t xml:space="preserve">  Sir, even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the sea toss up upon our shore this ch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of some wrac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Set ’t down. Let’s look upon ’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like a coffin, sir.</w:t>
        <w:tab/>
        <w:t>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What e’er it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wondrous heavy. Wrench it open stra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 sea’s stomach be o’ercharged with go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a good constraint of Fortune it belches upon 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so, my lord.</w:t>
        <w:tab/>
        <w:t>6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How close ’tis caulked and bitum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the sea cast it up?</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RV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ever saw so huge a billow,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ossed it upon sh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Wrench it open.</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ft! It smells most sweetly in my sen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A delicate odo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ever hit my nostril. So, up with it.</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open the ch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you most potent gods! What’s here? A cor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Most strange!</w:t>
        <w:tab/>
        <w:t>7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rouded in cloth of state, balmed and entreasu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full bags of spices. A passport to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pollo, perfect me in the charact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i/>
          <w:sz w:val="20"/>
        </w:rPr>
        <w:t>He read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Here I give to understan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f e’er this coffin drives aland,</w:t>
      </w:r>
      <w:r>
        <w:rPr>
          <w:rFonts w:cs="Times New Roman" w:ascii="Times New Roman" w:hAnsi="Times New Roman"/>
          <w:sz w:val="20"/>
        </w:rPr>
        <w:tab/>
        <w:t>80</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 King Pericles, have lost</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This queen, worth all our mundane cost.</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Who finds her, give her burying.</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She was the daughter of a king.</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Besides this treasure for a fee,</w:t>
      </w:r>
      <w:r>
        <w:rPr>
          <w:rFonts w:cs="Times New Roman" w:ascii="Times New Roman" w:hAnsi="Times New Roman"/>
          <w:sz w:val="20"/>
        </w:rPr>
        <w:tab/>
        <w:t>85</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The gods requite his charit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f thou livest, Pericles, thou hast a hear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ever cracks for woe. This chanced tonigh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ost likely, si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Nay, certainly tonight,</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look how fresh she looks. They were too roug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rew her in the sea.—Make a fire with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etch hither all my boxes in my closet.</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 servant ex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ath may usurp on nature many hou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the fire of life kindle again</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o’erpressed spirits. I heard of an Egyp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d nine hours lain d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as by good appliance recoverè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one with boxes, napkins, and fir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said, well said! The fire and cloth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rough and woeful music that we have,</w:t>
        <w:tab/>
        <w:t>100</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Cause it to sound, beseech you.</w:t>
      </w:r>
      <w:r>
        <w:rPr>
          <w:rFonts w:cs="Times New Roman" w:ascii="Times New Roman" w:hAnsi="Times New Roman"/>
          <w:i/>
          <w:sz w:val="20"/>
        </w:rPr>
        <w:t xml:space="preserve"> Music sounds.</w:t>
      </w:r>
      <w:r>
        <w:rPr>
          <w:rFonts w:cs="Times New Roman" w:ascii="Times New Roman" w:hAnsi="Times New Roman"/>
          <w:sz w:val="20"/>
        </w:rPr>
        <w:t xml:space="preserve">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viol once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hou stirr’st, thou block! The music ther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Music sou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pray you, give her air. Gentle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queen will live. Nature awakes a warm breath</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her. She hath not been entranc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ve five hours. See how she gins to b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life’s flower aga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he heavens, through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crease our wonder, and sets up your fame</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ev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She is alive. Behold her eyeli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ses to those heavenly jewels which Pericles ha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gin to part their fringes of bright gold.</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iamonds of a most praised water do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ppear to make the world twice rich.—L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 us weep to hear your fate, fair creat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are as you seem to b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he mov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O dear Diana,</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am I? Where’s my lord? What world is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Is not this stran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Most ra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Hush, my gentle neighb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nd me your hands. To the next chamber bear her.</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et linen. Now this matter must be looked t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r relapse is mortal. Come, 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esculapius guide u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carry her away as they all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3</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Pericles, at Tarsus, with Cleon and Dionyza, and</w:t>
        <w:br/>
        <w:t>Lychorida with the chil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honored Cleon, I must needs be g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twelve months are expired, and Tyrus st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 litigious peace. You and your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from my heart all thankfulness. The go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up the rest upon you.</w:t>
        <w:tab/>
        <w:t>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shakes of fortune, though they haunt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rtal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glance full wond’ringly on 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your sweet queen! That the strict Fates had plea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d brought her hither to have blessed mine</w:t>
        <w:tab/>
        <w:t>1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yes with h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cannot but obey the powers above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I rage and roar as doth the se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lies in, yet the end must be as ’t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gentle babe Marina,</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for she was born at sea, I have named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I charge your charity with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ving her the infant of your c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eeching you to give her princely train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he may be mannered as she is born.</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Fear not, my lord, but thi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 that fed my country with your co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ich the people’s prayers still fall upon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in your child be thought on. If neglec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therein make me vile, the common body,</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you relieved, would force me to my du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f to that my nature need a spu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ds revenge it upon me and m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end of genera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believe you.</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onor and your goodness teach me to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your vows.—Till she be married, mad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bright Diana, whom we honor,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scissored shall this hair of mine rem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I show ill in ’t. So I take my leave.</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adam, make me blessèd in your c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bringing up my chil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I have one m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shall not be more dear to my respe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yours, my lord.</w:t>
        <w:tab/>
        <w:t>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Madam, my thanks and prayer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bring your Grace e’en to the edge o’ th’ sh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give you up to the maskèd Neptu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gentlest winds of heav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embrace your offer.—Come, dearest madam.—</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no tears, Lychorida, no t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ok to your little mistress, on whose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ay depend hereafter.—Come, my lord.</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4</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erimon and Thaisa.</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this letter and some certain jewe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y with you in your coffer, which 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your command. Know you the character?</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shows her the lett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my lord’s. That I was shipped at se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ell remember, even on my bearing tim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hether there delivered, by the holy go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nnot rightly say. But since King 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wedded lord, I ne’er shall see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vestal livery will I take me t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ever more have joy.</w:t>
        <w:tab/>
        <w:t>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Madam, if 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purpose as you speak, Diana’s tem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not distant far, where you may ab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your date expire. Moreover, if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lease, a niece of mine shall there attend you.</w:t>
        <w:tab/>
        <w:t>1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recompense is thanks, that’s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my good will is great, though the gift small.</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4</w:t>
      </w:r>
    </w:p>
    <w:p>
      <w:pPr>
        <w:pStyle w:val="Normal"/>
        <w:tabs>
          <w:tab w:val="left" w:pos="720" w:leader="none"/>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4 Chorus</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Gow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magine Pericles arrived at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comed and settled to his own des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woeful queen we leave at Ephes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to Diana there ’s a votar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to Marina bend your mind,</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our fast-growing scene must f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Tarsus, and by Cleon trai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music, letters; who hath gai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education all the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makes high both the art and place</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general wonder. But, ala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onster envy, oft the wra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earnèd praise, Marina’s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ks to take off by treason’s kn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n this kind our Cleon hath</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daughter and a full grown wen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ripe for marriage rite. This m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ght Philoten, and it is s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certain in our story sh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ever with Marina b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t when they weaved the sleided si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fingers long, small, white as mi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when she would with sharp needle w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mbric, which she made more s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hurting it; or when to the lute</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sung, and made the night bird mu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till records with moan; or w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would with rich and constant p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Vail to her mistress Dian, st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Philoten contends in skill</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bsolute Marina.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 dove of Paphos might the cr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Vie feathers white. Marina ge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praises, which are paid as deb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t as given. This so darks</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Philoten all graceful mar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leon’s wife, with envy r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resent murderer does prep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good Marina, that her daugh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ght stand peerless by this slaughter.</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ooner her vile thoughts to st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ychorida, our nurse, is d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ursèd Dionyza h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regnant instrument of wr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est for this blow. The unborn event</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commend to your cont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ly I carry wingèd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ost on the lame feet of my rhy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never could I so conv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less your thoughts went on my way.</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onyza does app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Leonine, a murderer.</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Dionyza with Leonin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oath remember. Thou hast sworn to do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but a blow which never shall be kn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canst not do a thing in the world so so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yield thee so much profit. Let not consc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s but cold in flaming, thy bosom inflam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o nicely. Nor let pity, which even wo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cast off, melt thee; but be a soldi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y purpo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I will do ’t; but y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a goodly creature.</w:t>
        <w:tab/>
        <w:t>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The fitter, t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ds should have her. Here she comes weep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r only mistress’ death. Thou art resolv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I am resolv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Marina with a basket of flowers.</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I will rob Tellus of her weed</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trew thy green with flowers. The yellows, blu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urple violets and marigol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as a carpet hang upon thy gr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e summer days doth last. Ay me, poor m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rn in a tempest when my mother died,</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world to me is as a lasting stor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rring me from my friend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now, Marina? Why do you keep al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chance my daughter is not with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not consume your blood with sorrowing.</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you a nurse of me! Lord, how your favor ’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hanged with this unprofitable wo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give me your flowers. O’er the sea mar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lk with Leonine. The air is quick t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t pierces and sharpens the stomach.—Come,</w:t>
        <w:tab/>
        <w:t>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eon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her by the arm. Walk with 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N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pray you, I’ll not bereave you of your serva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Come, come.</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love the king your father and your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ore than foreign heart. We every d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xpect him here. When he shall come and f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paragon to all reports thus blas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ill repent the breadth of his great voyage,</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lame both my lord and me that we have tak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care to your best courses. Go, I pray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lk, and be cheerful once again. Reser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excellent complexion, which did ste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eyes of young and old. Care not for me.</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n go home al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ell, I will g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yet I have no desire to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Come, 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tis good for you.—Walk half an hour,</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onine, at the least. Rememb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 have sai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I warrant you, mada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leave you, my sweet lady, for a wh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walk softly; do not heat your blood.</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 must have care of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r>
        <w:rPr>
          <w:rFonts w:cs="Times New Roman" w:ascii="Times New Roman" w:hAnsi="Times New Roman"/>
          <w:sz w:val="20"/>
        </w:rPr>
        <w:t xml:space="preserve">  My thanks, sweet madam.</w:t>
      </w:r>
      <w:r>
        <w:rPr>
          <w:rFonts w:cs="Times New Roman" w:ascii="Times New Roman" w:hAnsi="Times New Roman"/>
          <w:i/>
          <w:sz w:val="20"/>
        </w:rPr>
        <w:tab/>
        <w:t>Dionyza ex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is wind westerly that blow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Southwes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 was born, the wind was north.</w:t>
        <w:tab/>
        <w:t>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Was ’t s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ather, as nurse says, did never f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cried “Good seamen!” to the sail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alling his kingly hands haling rop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lasping to the mast, endured a sea</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lmost burst the dec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When was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en I was bo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ver was waves nor wind more viol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rom the ladder-tackle washes off</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canvas-climber. “Ha!” says one, “Wolt o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a dropping industry they ski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stern to stern. The Boatswain whistles,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aster calls and trebles their confus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Come, say your prayers.</w:t>
        <w:tab/>
        <w:t>75</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He draws his swo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at mean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EON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require a little space for pray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grant it. Pray, but be not tedious, f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ds are quick of ear, and I am swo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do my work with haste.</w:t>
        <w:tab/>
        <w:t>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y will you kill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To satisfy my lad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y would she have me kill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as I can remember, by my tro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ever did her hurt in all my life.</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ever spake bad word, nor did ill tu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ny living creature. Believe me, l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ever killed a mouse, nor hurt a f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rod upon a worm against my w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 wept for ’t. How have I offended</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in my death might yield her any prof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my life imply her any dang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My commiss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not to reason of the deed, but do ’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ill not do ’t for all the world, I hope.</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well-favored, and your looks foresh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a gentle heart. I saw you lat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you caught hurt in parting two that fo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sooth, it showed well in you. Do so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lady seeks my life. Come you between,</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ave poor me, the weak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I am swo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ll dispatch.</w:t>
      </w:r>
      <w:r>
        <w:rPr>
          <w:rFonts w:cs="Times New Roman" w:ascii="Times New Roman" w:hAnsi="Times New Roman"/>
          <w:i/>
          <w:sz w:val="20"/>
        </w:rPr>
        <w:tab/>
        <w:t>He seizes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Pirate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PIRATE</w:t>
      </w:r>
      <w:r>
        <w:rPr>
          <w:rFonts w:cs="Times New Roman" w:ascii="Times New Roman" w:hAnsi="Times New Roman"/>
          <w:sz w:val="20"/>
        </w:rPr>
        <w:t xml:space="preserve">  Hold, villain!</w:t>
      </w:r>
      <w:r>
        <w:rPr>
          <w:rFonts w:cs="Times New Roman" w:ascii="Times New Roman" w:hAnsi="Times New Roman"/>
          <w:i/>
          <w:sz w:val="20"/>
        </w:rPr>
        <w:tab/>
        <w:t>Leonine runs offsta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PIRATE</w:t>
      </w:r>
      <w:r>
        <w:rPr>
          <w:rFonts w:cs="Times New Roman" w:ascii="Times New Roman" w:hAnsi="Times New Roman"/>
          <w:sz w:val="20"/>
        </w:rPr>
        <w:t xml:space="preserve">  A prize, a prize!</w:t>
      </w:r>
      <w:r>
        <w:rPr>
          <w:rFonts w:cs="Times New Roman" w:ascii="Times New Roman" w:hAnsi="Times New Roman"/>
          <w:i/>
          <w:sz w:val="20"/>
        </w:rPr>
        <w:tab/>
        <w:t>He seizes Marina.</w:t>
      </w:r>
      <w:r>
        <w:rPr>
          <w:rFonts w:cs="Times New Roman" w:ascii="Times New Roman" w:hAnsi="Times New Roman"/>
          <w:sz w:val="20"/>
        </w:rPr>
        <w:t xml:space="preserve">  10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PIRATE</w:t>
      </w:r>
      <w:r>
        <w:rPr>
          <w:rFonts w:cs="Times New Roman" w:ascii="Times New Roman" w:hAnsi="Times New Roman"/>
          <w:sz w:val="20"/>
        </w:rPr>
        <w:t xml:space="preserve">  Half-part, mates, half-part. Come, le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ve her aboard suddenly.</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They exit, carrying Marina.</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Leonine.</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EON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roguing thieves serve the great pirate Val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y have seized Marina. Let her g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no hope she will return. I’ll swear she’s dead,</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rown into the sea. But I’ll see fur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haps they will but please themselves upon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carry her aboard. If she rem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they have ravished must by me be slain.</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Pander, Bawd, and Bol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Bol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Search the market narrowly. Mytilene is fu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f gallants. We lost too much money this mart b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eing too wenchless.</w:t>
        <w:tab/>
        <w:t>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e were never so much out of creatures. W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ve but poor three, and they can do no more tha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y can do; and they with continual action a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ven as good as rott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Therefore let’s have fresh ones, whate’er we</w:t>
        <w:tab/>
        <w:t>1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ay for them. If there be not a conscience to b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used in every trade, we shall never prosp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Thou sayst true. ’Tis not our bringing up of poo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astards—as I think I have brought up so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leven—</w:t>
        <w:tab/>
        <w:t>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Ay, to eleven, and brought them down again. Bu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all I search the marke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at else, man? The stuff we have, a stro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nd will blow it to pieces, they are so pitifull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odden.</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Thou sayst true. There’s two unwholesome,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nscience. The poor Transylvanian is dead tha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ay with the little bagga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Ay, she quickly pooped him. She made hi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oast-meat for worms. But I’ll go search the</w:t>
        <w:tab/>
        <w:t>2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rket.</w:t>
      </w:r>
      <w:r>
        <w:rPr>
          <w:rFonts w:cs="Times New Roman" w:ascii="Times New Roman" w:hAnsi="Times New Roman"/>
          <w:i/>
          <w:sz w:val="20"/>
        </w:rPr>
        <w:tab/>
        <w:t>He exi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Three or four thousand chequins were a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retty a proportion to live quietly, and so give ov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y to give over, I pray you? Is it a shame to ge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en we are old?</w:t>
        <w:tab/>
        <w:t>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O, our credit comes not in like the commodit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r the commodity wages not with the dang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refore, if in our youths we could pick up so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retty estate, ’twere not amiss to keep our doo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tched. Besides, the sore terms we stand upon</w:t>
        <w:tab/>
        <w:t>3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th the gods will be strong with us for giving o’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Come, other sorts offend as well as w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As well as we? Ay, and better too; we offe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rse. Neither is our profession any trade; it’s n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lling. But here comes Bolt.</w:t>
        <w:tab/>
        <w:t>4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Bolt with the Pirates and Marina.</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Come your ways, my masters. You say she’s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virg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IRATE</w:t>
      </w:r>
      <w:r>
        <w:rPr>
          <w:rFonts w:cs="Times New Roman" w:ascii="Times New Roman" w:hAnsi="Times New Roman"/>
          <w:sz w:val="20"/>
        </w:rPr>
        <w:t xml:space="preserve">  O, sir, we doubt it no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Master, I have gone through for this piece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ee. If you like her, so; if not, I have lost my</w:t>
        <w:tab/>
        <w:t>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arne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Bolt, has she any qualiti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She has a good face, speaks well, and has excellen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ood clothes. There’s no farther necessity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qualities can make her be refused.</w:t>
        <w:tab/>
        <w:t>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at’s her price, Bol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cannot be bated one doit of a thousand piec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Well, follow me, my masters; you shall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money presently.—Wife, take her in. Instruc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 what she has to do, that she may not be raw in</w:t>
        <w:tab/>
        <w:t>5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 entertainment.</w:t>
      </w:r>
      <w:r>
        <w:rPr>
          <w:rFonts w:cs="Times New Roman" w:ascii="Times New Roman" w:hAnsi="Times New Roman"/>
          <w:i/>
          <w:sz w:val="20"/>
        </w:rPr>
        <w:tab/>
        <w:t>He exits with Pirat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Bolt, take you the marks of her: the color of h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ir, complexion, height, her age, with warrant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 virginity, and cry “He that will give most sha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ve her first.” Such a maidenhead were no cheap</w:t>
        <w:tab/>
        <w:t>6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ng, if men were as they have been. Get this don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s I command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OLT</w:t>
      </w:r>
      <w:r>
        <w:rPr>
          <w:rFonts w:cs="Times New Roman" w:ascii="Times New Roman" w:hAnsi="Times New Roman"/>
          <w:sz w:val="20"/>
        </w:rPr>
        <w:t xml:space="preserve">  Performance shall follow.</w:t>
      </w:r>
      <w:r>
        <w:rPr>
          <w:rFonts w:cs="Times New Roman" w:ascii="Times New Roman" w:hAnsi="Times New Roman"/>
          <w:i/>
          <w:sz w:val="20"/>
        </w:rPr>
        <w:tab/>
        <w:t>He ex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ack that Leonine was so slack, so s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hould have struck, not spoke. Or that these</w:t>
        <w:tab/>
        <w:t>6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irat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enough barbarous, had but o’erboard throw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o seek my mo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y lament you, pretty 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That I am pretty.</w:t>
        <w:tab/>
        <w:t>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Come, the gods have done their part in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 accuse them no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You are light into my hands, where you are lik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liv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The more my fault, to ’scape his hands where</w:t>
        <w:tab/>
        <w:t>7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 was to di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Ay, and you shall live in pleasu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N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Yes, indeed shall you, and taste gentlemen of a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ashions. You shall fare well; you shall have the</w:t>
        <w:tab/>
        <w:t>8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ifference of all complexions. What, do you stop</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ea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Are you a wo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at would you have me be, an I be not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man?</w:t>
        <w:tab/>
        <w:t>8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An honest woman, or not a wo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Marry, whip the gosling! I think I shall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omething to do with you. Come, you’re a you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olish sapling, and must be bowed as I wou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ve you.</w:t>
        <w:tab/>
        <w:t>9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The gods defend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If it please the gods to defend you by men, the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en must comfort you, men must feed you, me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ir you up. Bolt’s return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Bolt.</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w, sir, hast thou cried her through the market?</w:t>
        <w:tab/>
        <w:t>9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have cried her almost to the number of h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irs. I have drawn her picture with my voi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And I prithee tell me, how dost thou find the inclinatio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f the people, especially of the young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ort?</w:t>
        <w:tab/>
        <w:t>1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Faith, they listened to me as they would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rkened to their father’s testament. There was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paniard’s mouth watered an he went to bed to h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very descrip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e shall have him here tomorrow with his best</w:t>
        <w:tab/>
        <w:t>10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uff 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Tonight, tonight! But, mistress, do you know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rench knight that cowers i’ the ham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o? Monsieur Veroll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Ay, he. He offered to cut a caper at the proclamation,</w:t>
        <w:tab/>
        <w:t>11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 he made a groan at it and swore he wou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ee her tomorr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ell, well, as for him, he brought his diseas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ither; here he does but repair it. I know he wi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e in our shadow, to scatter his crowns in the</w:t>
        <w:tab/>
        <w:t>11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u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ell, if we had of every nation a traveler, w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ould lodge them with this sig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i/>
          <w:sz w:val="20"/>
        </w:rPr>
        <w:t>, to Marina</w:t>
      </w:r>
      <w:r>
        <w:rPr>
          <w:rFonts w:cs="Times New Roman" w:ascii="Times New Roman" w:hAnsi="Times New Roman"/>
          <w:sz w:val="20"/>
        </w:rPr>
        <w:t xml:space="preserve">  Pray you, come hither awhile.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ve fortunes coming upon you. Mark me: you</w:t>
        <w:tab/>
        <w:t>12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ust seem to do that fearfully which you commi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llingly, despise profit where you have most gai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weep that you live as you do makes pity in you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overs. Seldom but that pity begets you a goo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pinion, and that opinion a mere profit.</w:t>
        <w:tab/>
        <w:t>12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 understand you no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O, take her home, mistress, take her ho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se blushes of hers must be quenched wi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ome present practi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Thou sayst true, i’ faith, so they must, for your</w:t>
        <w:tab/>
        <w:t>1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ride goes to that with shame which is her way 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o with warra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Faith, some do and some do not. But, mistres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f I have bargained for the joi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Thou mayst cut a morsel off the spit.</w:t>
        <w:tab/>
        <w:t>13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may s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o should deny it? Come, young one, I lik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manner of your garments we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Ay, by my faith, they shall not be changed yet.</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smallCaps/>
          <w:sz w:val="20"/>
        </w:rPr>
        <w:t>BAWD</w:t>
      </w:r>
      <w:r>
        <w:rPr>
          <w:rFonts w:cs="Times New Roman" w:ascii="Times New Roman" w:hAnsi="Times New Roman"/>
          <w:sz w:val="20"/>
        </w:rPr>
        <w:t xml:space="preserve">  Bolt, spend thou that in the town.</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She gives him</w:t>
      </w:r>
      <w:r>
        <w:rPr>
          <w:rFonts w:cs="Times New Roman" w:ascii="Times New Roman" w:hAnsi="Times New Roman"/>
          <w:sz w:val="20"/>
        </w:rPr>
        <w:tab/>
        <w:t>140</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money.</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Report what a sojourner we have. You’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ose nothing by custom. When Nature framed th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iece, she meant thee a good turn. Therefore sa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at a paragon she is, and thou hast the harve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ut of thine own report.</w:t>
        <w:tab/>
        <w:t>1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warrant you, mistress, thunder shall not s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wake the beds of eels as my giving out her beaut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irs up the lewdly inclined. I’ll bring home so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nigh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i/>
          <w:sz w:val="20"/>
        </w:rPr>
        <w:t>, to Marina</w:t>
      </w:r>
      <w:r>
        <w:rPr>
          <w:rFonts w:cs="Times New Roman" w:ascii="Times New Roman" w:hAnsi="Times New Roman"/>
          <w:sz w:val="20"/>
        </w:rPr>
        <w:t xml:space="preserve">  Come your ways. Follow me.</w:t>
        <w:tab/>
        <w:t>15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fires be hot, knives sharp, or waters d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tied I still my virgin knot will k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ana aid my purpo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at have we to do with Diana, pray you? Wi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go with us?</w:t>
        <w:tab/>
        <w:t>155</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sz w:val="20"/>
        </w:rPr>
      </w:pPr>
      <w:r>
        <w:rPr>
          <w:rFonts w:cs="Times New Roman" w:ascii="Times New Roman" w:hAnsi="Times New Roman"/>
          <w:sz w:val="20"/>
        </w:rPr>
        <w:t>Scene 3</w:t>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Cleon and Dionyza.</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are you foolish? Can it be undon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Dionyza, such a piece of slaugh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un and moon ne’er looked up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I think you’ll turn a child agai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I chief lord of all this spacious world,</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d give it to undo the deed. A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ch less in blood than virtue, yet a princ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qual any single crown o’ th’ Ea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e justice of compare. O villain Leon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thou hast poisoned too!</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ou hadst drunk to him, ’t had been a kind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coming well thy face. What canst thou s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noble Pericles shall demand his chil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he is dead. Nurses are not the Fat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oster is not ever to preserve.</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died at night; I’ll say so. Who can cross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less you play the impious innoc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r an honest attribute, cry o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he died by foul pl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O, go to. Well, well,</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e faults beneath the heavens, the go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like this wor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Be one of those that thin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etty wrens of Tarsus will fly h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pen this to Pericles. I do shame</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nk of what a noble strain you 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f how coward a spir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To such proceed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ever but his approbation ad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not his prime consent, he did not flow</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honorable cours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Be it so, t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none does know but you how she came d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none can know, Leonine being g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did distain my child and stood between</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and her fortunes. None would look on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cast their gazes on Marina’s f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st ours was blurted at and held a malk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worth the time of day. It pierced me throug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ough you call my course unnatural,</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not your child well loving, yet I f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greets me as an enterprise of kind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formed to your sole daugh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Heavens forgiv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And as for Pericles,</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should he say? We wept after her hear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we mourn. Her monument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finished, and her epitaph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glitt’ring golden characters expr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eneral praise to her, and care in us</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whose expense ’tis d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Thou art like the Harp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o betray, dost with thine angel’s f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ize with thine eagle’s talon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e like one that superstitiously</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swear to the gods that winter kills the fl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yet I know you’ll do as I advis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4</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Gow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us time we waste, and long leagues make sho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il seas in cockles, have and wish but for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ing to take our imagina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bourn to bourn, region to reg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you being pardoned, we commit no crim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use one language in each several cl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our scenes seems to live. I do beseech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earn of me, who stand in the gaps to teach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tages of our story. 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now again thwarting the wayward seas,</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tended on by many a lord and k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ee his daughter, all his life’s del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ld Helicanus goes along. Beh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left to govern it, you bear in m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ld Escanes, whom Helicanus late</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dvanced in time to great and high e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sailing ships and bounteous winds have bro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king to Tarsus—think his pilot tho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with his steerage shall your thoughts go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etch his daughter home, who first is gon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motes and shadows see them move awh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ears unto your eyes I’ll reconc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Dumb Show.</w:t>
        <w:br/>
        <w:br/>
        <w:t>Enter Pericles at one door, with all his train, Cleon and</w:t>
        <w:br/>
        <w:t>Dionyza at the other. Cleon shows Pericles the tomb,</w:t>
        <w:br/>
        <w:t>whereat Pericles makes lamentation, puts on sackcloth,</w:t>
        <w:br/>
        <w:t>and in a mighty passion departs. Cleon and Dionyza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 how belief may suffer by foul sh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borrowed passion stands for true old wo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ericles, in sorrow all devoured,</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sighs shot through and biggest tear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ershowe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ves Tarsus and again embarks. He sw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ver to wash his face nor cut his hai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puts on sackcloth, and to sea. He bears</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empest which his mortal vessel t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he rides it out. Now please you w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epitaph is for Marina wr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wicked Dionyz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The fairest, sweetest, and best lies here,</w:t>
      </w:r>
      <w:r>
        <w:rPr>
          <w:rFonts w:cs="Times New Roman" w:ascii="Times New Roman" w:hAnsi="Times New Roman"/>
          <w:sz w:val="20"/>
        </w:rPr>
        <w:tab/>
        <w:t>35</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Who withered in her spring of year.</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She was of Tyrus, the King’s daughter,</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On whom foul death hath made this slaughter.</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Marina was she called, and at her birth,</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Thetis, being proud, swallowed some part o’ th’ earth.</w:t>
      </w:r>
      <w:r>
        <w:rPr>
          <w:rFonts w:cs="Times New Roman" w:ascii="Times New Roman" w:hAnsi="Times New Roman"/>
          <w:sz w:val="20"/>
        </w:rPr>
        <w:tab/>
        <w:t>40</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Therefore the Earth, fearing to be o’erflowed,</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Hath Thetis’ birth-child on the heavens bestowed.</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Wherefore she does—and swears she’ll never sti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Make raging battery upon shores of fli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visor does become black villainy</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well as soft and tender flatte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Pericles believe his daughter’s d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ear his courses to be orderè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Lady Fortune, while our scene must pl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daughter’s woe and heavy welladay</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her unholy service. Patience, t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ink you now are all in Mytilene.</w:t>
      </w:r>
      <w:r>
        <w:rPr>
          <w:rFonts w:cs="Times New Roman" w:ascii="Times New Roman" w:hAnsi="Times New Roman"/>
          <w:i/>
          <w:sz w:val="20"/>
        </w:rPr>
        <w:tab/>
        <w:t>He exits.</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5</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wo Gentleme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Did you ever hear the lik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No, nor never shall do in such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lace as this, she being once g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But to have divinity preached the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id you ever dream of such a thing?</w:t>
        <w:tab/>
        <w:t>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No, no. Come, I am for no mo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awdy houses. Shall ’s go hear the vestals s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I’ll do anything now that is virtuou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 I am out of the road of rutting forever.</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sz w:val="20"/>
        </w:rPr>
      </w:pPr>
      <w:r>
        <w:rPr>
          <w:rFonts w:cs="Times New Roman" w:ascii="Times New Roman" w:hAnsi="Times New Roman"/>
          <w:sz w:val="20"/>
        </w:rPr>
        <w:t>Scene 6</w:t>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Bawd, Pander, and Bolt.</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Well, I had rather than twice the worth of h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e had ne’er come 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Fie, fie upon her! She’s able to freeze the go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riapus and undo a whole generation. We mu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ither get her ravished or be rid of her. When she</w:t>
        <w:tab/>
        <w:t>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ould do for clients her fitment and do me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kindness of our profession, she has me her quirk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 reasons, her master reasons, her prayers, h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knees, that she would make a puritan of the devil i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 should cheapen a kiss of her.</w:t>
        <w:tab/>
        <w:t>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Faith, I must ravish her, or she’ll disfurnish us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ll our cavalleria, and make our swearers pries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Now the pox upon her greensickness for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Faith, there’s no way to be rid on ’t but by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ay to the pox.</w:t>
        <w:tab/>
        <w:t>1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Lysimachus.</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e comes the Lord Lysimachus disguis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e should have both lord and lown, if the peevis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aggage would but give way to custome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i/>
          <w:sz w:val="20"/>
        </w:rPr>
        <w:t>, removing his disguise</w:t>
      </w:r>
      <w:r>
        <w:rPr>
          <w:rFonts w:cs="Times New Roman" w:ascii="Times New Roman" w:hAnsi="Times New Roman"/>
          <w:sz w:val="20"/>
        </w:rPr>
        <w:t xml:space="preserve">  How now! How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ozen of virginities?</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Now the gods to-bless your Hono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am glad to see your Honor in good heal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You may so. ’Tis the better for you tha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resorters stand upon sound legs. How now?</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olesome iniquity have you that a man may deal</w:t>
        <w:tab/>
        <w:t>2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thal and defy the surge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e have here one, sir, if she would—but the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ever came her like in Mytile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If she’d do the deeds of darkness, th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uldst say?</w:t>
        <w:tab/>
        <w:t>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Your Honor knows what ’tis to say, well enoug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r>
        <w:rPr>
          <w:rFonts w:cs="Times New Roman" w:ascii="Times New Roman" w:hAnsi="Times New Roman"/>
          <w:sz w:val="20"/>
        </w:rPr>
        <w:t xml:space="preserve">  Well, call forth, call forth.</w:t>
      </w:r>
      <w:r>
        <w:rPr>
          <w:rFonts w:cs="Times New Roman" w:ascii="Times New Roman" w:hAnsi="Times New Roman"/>
          <w:i/>
          <w:sz w:val="20"/>
        </w:rPr>
        <w:tab/>
        <w:t>Pander exi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For flesh and blood, sir, white and red, you sha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ee a rose; and she were a rose indeed, if she ha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w:t>
        <w:tab/>
        <w:t>3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What, prithe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O, sir, I can be mode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That dignifies the renown of a bawd n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ess than it gives a good report to a number to b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haste.</w:t>
        <w:tab/>
        <w:t>4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Pander with Marina.</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Here comes that which grows to the stalk, nev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lucked yet, I can assure you. Is she not a fai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reatu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Faith, she would serve after a long voyage</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at sea. Well, there’s for you.</w:t>
      </w:r>
      <w:r>
        <w:rPr>
          <w:rFonts w:cs="Times New Roman" w:ascii="Times New Roman" w:hAnsi="Times New Roman"/>
          <w:i/>
          <w:sz w:val="20"/>
        </w:rPr>
        <w:tab/>
        <w:t>He gives money.</w:t>
      </w:r>
      <w:r>
        <w:rPr>
          <w:rFonts w:cs="Times New Roman" w:ascii="Times New Roman" w:hAnsi="Times New Roman"/>
          <w:sz w:val="20"/>
        </w:rPr>
        <w:t xml:space="preserve">  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eave u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I beseech your Honor, give me leave a word,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ll have done presentl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r>
        <w:rPr>
          <w:rFonts w:cs="Times New Roman" w:ascii="Times New Roman" w:hAnsi="Times New Roman"/>
          <w:sz w:val="20"/>
        </w:rPr>
        <w:t xml:space="preserve">  I beseech you, do.</w:t>
      </w:r>
      <w:r>
        <w:rPr>
          <w:rFonts w:cs="Times New Roman" w:ascii="Times New Roman" w:hAnsi="Times New Roman"/>
          <w:i/>
          <w:sz w:val="20"/>
        </w:rPr>
        <w:tab/>
        <w:t>He moves asid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i/>
          <w:sz w:val="20"/>
        </w:rPr>
        <w:t>, to Marina</w:t>
      </w:r>
      <w:r>
        <w:rPr>
          <w:rFonts w:cs="Times New Roman" w:ascii="Times New Roman" w:hAnsi="Times New Roman"/>
          <w:sz w:val="20"/>
        </w:rPr>
        <w:t xml:space="preserve">  First, I would have you note this is</w:t>
        <w:tab/>
        <w:t>5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 honorable 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 desire to find him so, that I may worthil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te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Next, he’s the governor of this country and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n whom I am bound to.</w:t>
        <w:tab/>
        <w:t>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f he govern the country, you are bound to hi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ndeed, but how honorable he is in that I know</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Pray you, without any more virginal fenc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ll you use him kindly? He will line your apron</w:t>
        <w:tab/>
        <w:t>6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th gol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at he will do graciously, I will thankfull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eceiv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i/>
          <w:sz w:val="20"/>
        </w:rPr>
        <w:t>, coming forward</w:t>
      </w:r>
      <w:r>
        <w:rPr>
          <w:rFonts w:cs="Times New Roman" w:ascii="Times New Roman" w:hAnsi="Times New Roman"/>
          <w:sz w:val="20"/>
        </w:rPr>
        <w:t xml:space="preserve">  Ha’ you d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My lord, she’s not paced yet. You must take some</w:t>
        <w:tab/>
        <w:t>6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ains to work her to your manage.—Come, we wi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eave his Honor and her together. Go thy ways.</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Bawd, Pander, and Bolt ex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Now, pretty one, how long have you bee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t this trad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at trade, sir?</w:t>
        <w:tab/>
        <w:t>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Why, I cannot name ’t but I shall offe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 cannot be offended with my trade. Pleas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to nam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How long have you been of this profess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E’er since I can remember.</w:t>
        <w:tab/>
        <w:t>7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Did you go to ’t so young? Were you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amester at five or at sev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Earlier too, sir, if now I be 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Why, the house you dwell in proclaim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to be a creature of sale.</w:t>
        <w:tab/>
        <w:t>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Do you know this house to be a place of suc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esort, and will come into ’t? I hear say you’re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onorable parts and are the governor of this pla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Why, hath your principal made know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unto you who I am?</w:t>
        <w:tab/>
        <w:t>8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o is my principa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Why, your herbwoman, she that se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eeds and roots of shame and iniquity. O, you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rd something of my power, and so stand alo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more serious wooing. But I protest to thee,</w:t>
        <w:tab/>
        <w:t>9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retty one, my authority shall not see thee, or els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ook friendly upon thee. Come, bring me to so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rivate place. Come, co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were born to honor, show it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put upon you, make the judgment good</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ought you worthy of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s this? How’s this? Some more. Be sa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For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m a maid, though most ungentle Fortu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placed me in this sty, where, since I came,</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seases have been sold dearer than physic—</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 go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set me free from this unhallowed pl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they did change me to the meanest bi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flies i’ the purer air!</w:t>
        <w:tab/>
        <w:t>10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I did not thi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couldst have spoke so well, ne’er dreamt th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ld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I brought hither a corrupted m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speech had altered it. Hold, here’s gold for thee.</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severe in that clear way thou go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gods strengthen thee!</w:t>
      </w:r>
      <w:r>
        <w:rPr>
          <w:rFonts w:cs="Times New Roman" w:ascii="Times New Roman" w:hAnsi="Times New Roman"/>
          <w:i/>
          <w:sz w:val="20"/>
        </w:rPr>
        <w:tab/>
        <w:t>He gives her mone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The good gods preserve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For me, be you thought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came with no ill intent, for to me</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ery doors and windows savor vil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e thee well. Thou art a piece of virt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 doubt not but thy training hath been no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ld, here’s more gold for thee.</w:t>
      </w:r>
      <w:r>
        <w:rPr>
          <w:rFonts w:cs="Times New Roman" w:ascii="Times New Roman" w:hAnsi="Times New Roman"/>
          <w:i/>
          <w:sz w:val="20"/>
        </w:rPr>
        <w:tab/>
        <w:t>He gives her mon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curse upon him, die he like a thief,</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robs thee of thy goodness! If thou d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r from me, it shall be for thy good.</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begins to ex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i/>
          <w:sz w:val="20"/>
        </w:rPr>
        <w:t>, at the door</w:t>
      </w:r>
      <w:r>
        <w:rPr>
          <w:rFonts w:cs="Times New Roman" w:ascii="Times New Roman" w:hAnsi="Times New Roman"/>
          <w:sz w:val="20"/>
        </w:rPr>
        <w:t xml:space="preserve">  I beseech your Honor, one piec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Avaunt, thou damnèd doorkeeper!</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ouse, but for this virgin that doth prop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sink and overwhelm you. Away!</w:t>
      </w:r>
      <w:r>
        <w:rPr>
          <w:rFonts w:cs="Times New Roman" w:ascii="Times New Roman" w:hAnsi="Times New Roman"/>
          <w:i/>
          <w:sz w:val="20"/>
        </w:rPr>
        <w:tab/>
        <w:t>He exi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How’s this? We must take another course wi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If your peevish chastity, which is not worth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reakfast in the cheapest country under the cope,</w:t>
        <w:tab/>
        <w:t>1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all undo a whole household, let me be geld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ike a spaniel. Come your way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ither would you have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must have your maidenhead taken off, or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mon hangman shall execute it. Come your</w:t>
        <w:tab/>
        <w:t>13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ay. We’ll have no more gentlemen driven awa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e your ways, I sa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Bawd and Pander.</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How now, what’s the mat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orse and worse, mistress. She has here spoke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oly words to the Lord Lysimachus!</w:t>
        <w:tab/>
        <w:t>1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O, abominab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He makes our profession as it were to stink afo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face of the go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Marry, hang her up forev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The nobleman would have dealt with her like a</w:t>
        <w:tab/>
        <w:t>1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bleman, and she sent him away as cold as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nowball, saying his prayers to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Bolt, take her away, use her at thy pleasu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rack the glass of her virginity, and make the re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lleable.</w:t>
        <w:tab/>
        <w:t>1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An if she were a thornier piece of ground tha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e is, she shall be plow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Hark, hark, you go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She conjures. Away with her! Would she ha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ever come within my doors.—Marry, hang you!—</w:t>
        <w:tab/>
        <w:t>15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e’s born to undo us.—Will you not go the way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menkind? Marry come up, my dish of chastit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th rosemary and bays!</w:t>
      </w:r>
      <w:r>
        <w:rPr>
          <w:rFonts w:cs="Times New Roman" w:ascii="Times New Roman" w:hAnsi="Times New Roman"/>
          <w:i/>
          <w:sz w:val="20"/>
        </w:rPr>
        <w:tab/>
        <w:t>Bawd and Pander ex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Come, mistress, come your way with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ither wilt thou have me?</w:t>
        <w:tab/>
        <w:t>1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To take from you the jewel you hold so dea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Prithee, tell me one thing fir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Come, now, your one thing.</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canst thou wish thine enemy to b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hy, I could wish him to be my master, or</w:t>
        <w:tab/>
        <w:t>16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ather, my mistr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ither of these are so bad as thou 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they do better thee in their comm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old’st a place for which the pained’st fi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hell would not in reputation change.</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art the damnèd doorkeeper to eve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istrel that comes enquiring for his Tib.</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choleric fisting of every rog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ear is liable. Thy food is su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ath been belched on by infected lungs.</w:t>
        <w:tab/>
        <w:t>17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hat would you have me do? Go to the war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uld you, where a man may serve seven years fo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loss of a leg, and have not money enough in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nd to buy him a wooden on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anything but this thou dost. Empty</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ld receptacles, or common shores, of fil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rve by indenture to the common hang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y of these ways are yet better than 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at thou professest, a baboon, could he spe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own a name too dear. That the gods</w:t>
        <w:tab/>
        <w:t>1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safely deliver me from this pl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here’s gold for thee.</w:t>
      </w:r>
      <w:r>
        <w:rPr>
          <w:rFonts w:cs="Times New Roman" w:ascii="Times New Roman" w:hAnsi="Times New Roman"/>
          <w:i/>
          <w:sz w:val="20"/>
        </w:rPr>
        <w:tab/>
        <w:t>She gives him mon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at thy master would gain by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claim that I can sing, weave, sew, and d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other virtues which I’ll keep from boast,</w:t>
        <w:tab/>
        <w:t>1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ll undertake all these to tea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ubt not but this populous c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yield many schola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But can you teach all this you speak of?</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ve that I cannot, take me home again</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ostitute me to the basest gro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doth frequent your hou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ell, I will see what I can do for thee. If I ca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lace thee, I wi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But amongst honest women.</w:t>
        <w:tab/>
        <w:t>2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Faith, my acquaintance lies little amongst the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 since my master and mistress hath bough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there’s no going but by their consent. Therefo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 will make them acquainted with you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urpose, and I doubt not but I shall find them</w:t>
        <w:tab/>
        <w:t>20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ractable enough. Come, I’ll do for thee what I ca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e your ways.</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b/>
          <w:b/>
          <w:i/>
          <w:i/>
          <w:sz w:val="24"/>
        </w:rPr>
      </w:pPr>
      <w:r>
        <w:rPr>
          <w:rFonts w:cs="Times New Roman" w:ascii="Times New Roman" w:hAnsi="Times New Roman"/>
          <w:b/>
          <w:i/>
          <w:sz w:val="24"/>
        </w:rPr>
        <w:t>ACT 5</w:t>
      </w:r>
    </w:p>
    <w:p>
      <w:pPr>
        <w:pStyle w:val="Normal"/>
        <w:tabs>
          <w:tab w:val="left" w:pos="720" w:leader="none"/>
          <w:tab w:val="right" w:pos="5700" w:leader="none"/>
        </w:tabs>
        <w:spacing w:lineRule="auto" w:line="240" w:before="0" w:after="0"/>
        <w:ind w:left="34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Gower.</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ina thus the brothel ’scapes, and chan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nto an honest house, our story say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sings like one immortal, and she dan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s goddesslike to her admirèd lay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ep clerks she dumbs, and with her neele composes</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ature’s own shape, of bud, bird, branch, or ber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even her art sisters the natural ro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Her inkle, silk, twin with the rubied cher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pupils lacks she none of noble 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ho pour their bounty on her, and her gain</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gives the cursèd bawd. Here we her pl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nd to her father turn our thoughts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we left him, on the sea. We there him l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here, driven before the winds, he is arri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where his daughter dwells; and on this coast</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uppose him now at anchor. The city stri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d Neptune’s annual feast to keep, from wh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Lysimachus our Tyrian ship esp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banners sable, trimmed with rich expen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nd to him in his barge with fervor hies.</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your supposing once more put your s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Of heavy Pericles. Think this his bar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what is done in action—more, if m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hall be discovered. Please you sit and hark.</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Helicanus, to him two Sailors, one from the</w:t>
        <w:br/>
        <w:t>Tyrian ship and one from Mytilen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YRIAN SAILOR</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to Sailor from Mytilene</w:t>
      </w:r>
      <w:r>
        <w:rPr>
          <w:rFonts w:cs="Times New Roman" w:ascii="Times New Roman" w:hAnsi="Times New Roman"/>
          <w:sz w:val="20"/>
        </w:rPr>
        <w: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is Lord Helicanus? He can resolv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here he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there is a barge put off from Mytile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n it is Lysimachus, the Govern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craves to come aboard. What is your will?</w:t>
        <w:tab/>
        <w:t>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 have his.</w:t>
      </w:r>
      <w:r>
        <w:rPr>
          <w:rFonts w:cs="Times New Roman" w:ascii="Times New Roman" w:hAnsi="Times New Roman"/>
          <w:i/>
          <w:sz w:val="20"/>
        </w:rPr>
        <w:tab/>
        <w:t>Sailor from Mytilene exi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ll up some gentlem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YRIAN SAILOR</w:t>
      </w:r>
      <w:r>
        <w:rPr>
          <w:rFonts w:cs="Times New Roman" w:ascii="Times New Roman" w:hAnsi="Times New Roman"/>
          <w:sz w:val="20"/>
        </w:rPr>
        <w:t xml:space="preserve">  Ho, gentlemen, my lord call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two or three Gentlemen.</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th your Lordship ca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Gentlemen,</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is some of worth would come abo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pray, greet him fair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ysimachus, with Lords and Sailor from Mytilen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AILOR FROM MYTILENE</w:t>
      </w:r>
      <w:r>
        <w:rPr>
          <w:rFonts w:cs="Times New Roman" w:ascii="Times New Roman" w:hAnsi="Times New Roman"/>
          <w:i/>
          <w:sz w:val="20"/>
        </w:rPr>
        <w:t>, to Lysimachus</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the man that can, in aught you wou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solve you.</w:t>
        <w:tab/>
        <w:t>1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r>
        <w:rPr>
          <w:rFonts w:cs="Times New Roman" w:ascii="Times New Roman" w:hAnsi="Times New Roman"/>
          <w:i/>
          <w:sz w:val="20"/>
        </w:rPr>
        <w:t>, to Helicanu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il, reverend sir. The gods preserve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And you, to outlive the age I 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ie as I would d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You wish me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on shore, honoring of Neptune’s triumphs,</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ing this goodly vessel ride before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ade to it to know of whence you a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First, what is your pla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the governor of this place you lie bef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Sir,</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vessel is of Tyre, in it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n who for this three months hath not spok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nyone, nor taken susten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o prorogue his grief.</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what ground is his distemperature?</w:t>
        <w:tab/>
        <w:t>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Twould be too tedious to repe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e main grief springs from the lo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 belovèd daughter and a wif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May we not see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You may,</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bootless is your sight. He will not spe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n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Yet let me obtain my wis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Behold him.</w:t>
      </w:r>
      <w:r>
        <w:rPr>
          <w:rFonts w:cs="Times New Roman" w:ascii="Times New Roman" w:hAnsi="Times New Roman"/>
          <w:i/>
          <w:sz w:val="20"/>
        </w:rPr>
        <w:t xml:space="preserve"> Pericles is revealed.</w:t>
      </w:r>
      <w:r>
        <w:rPr>
          <w:rFonts w:cs="Times New Roman" w:ascii="Times New Roman" w:hAnsi="Times New Roman"/>
          <w:sz w:val="20"/>
        </w:rPr>
        <w:t xml:space="preserve"> This was a goodl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erson,</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the disaster that one mortal 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rove him to thi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king, all hail! The gods preserve you. Hai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oyal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in vain; he will not speak to you.</w:t>
        <w:tab/>
        <w:t>4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we have a maid in Mytile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urst wager would win some words of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Tis well betho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questionless, with her sweet harmo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ther chosen attractions, would allure</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 a batt’ry through his defended por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now are midway stopp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all happy as the fairest of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her fellow maid, is now up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eafy shelter that abuts against</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island’s 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ure, all effectless; yet nothing we’ll om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bears recovery’s nam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Lysimachus signals to a Lord, who exi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 since your kind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have stretched thus far, let us beseech you</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for our gold we may provision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in we are not destitute for w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eary for the stalene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O, sir, a courtes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f we should deny, the most just God</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every graft would send a caterpill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 inflict our province. Yet once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entreat to know at large the ca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your king’s sorrow.</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t, sir, I will recount it to you. But see,</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preven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with Marina and her companio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O, here’s the lady that I sent f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come, fair one.—Is ’t not a goodly pres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She’s a gallant lad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s such a one that, were I well assured</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me of a gentle kind and noble sto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d wish no better choice, and think me rarely w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ir one, all goodness that consists in beau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xpect even here, where is a kingly pati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at thy prosperous and artificial feat</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draw him but to answer thee in a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sacred physic shall receive such p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y desires can wis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Sir, I will 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utmost skill in his recovery, provided</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one but I and my companion m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suffered to come near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Come, let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ve her, and the gods make her prosperou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Lysimachus, Helicanus and others move asid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r>
        <w:rPr>
          <w:rFonts w:cs="Times New Roman" w:ascii="Times New Roman" w:hAnsi="Times New Roman"/>
          <w:i/>
          <w:sz w:val="20"/>
        </w:rPr>
        <w:t xml:space="preserve"> sings</w:t>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The Song.</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r>
        <w:rPr>
          <w:rFonts w:cs="Times New Roman" w:ascii="Times New Roman" w:hAnsi="Times New Roman"/>
          <w:i/>
          <w:sz w:val="20"/>
        </w:rPr>
        <w:t>, coming forw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ked he your music?</w:t>
        <w:tab/>
        <w:t>9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No, nor looked on 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r>
        <w:rPr>
          <w:rFonts w:cs="Times New Roman" w:ascii="Times New Roman" w:hAnsi="Times New Roman"/>
          <w:i/>
          <w:sz w:val="20"/>
        </w:rPr>
        <w:t>, moving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 she will speak to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i/>
          <w:sz w:val="20"/>
        </w:rPr>
        <w:t>, to Pericles</w:t>
      </w:r>
      <w:r>
        <w:rPr>
          <w:rFonts w:cs="Times New Roman" w:ascii="Times New Roman" w:hAnsi="Times New Roman"/>
          <w:sz w:val="20"/>
        </w:rPr>
        <w:t xml:space="preserve">  Hail, sir! My lord, lend ea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r>
        <w:rPr>
          <w:rFonts w:cs="Times New Roman" w:ascii="Times New Roman" w:hAnsi="Times New Roman"/>
          <w:sz w:val="20"/>
        </w:rPr>
        <w:t xml:space="preserve">  Hum, ha!</w:t>
      </w:r>
      <w:r>
        <w:rPr>
          <w:rFonts w:cs="Times New Roman" w:ascii="Times New Roman" w:hAnsi="Times New Roman"/>
          <w:i/>
          <w:sz w:val="20"/>
        </w:rPr>
        <w:tab/>
        <w:t>He pushes her aw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 am a maid, my lord,</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e’er before invited eyes, but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en gazed on like a comet. She spea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that may be hath endured a grie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ght equal yours, if both were justly weigh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wayward Fortune did malign my state,</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derivation was from ancest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stood equivalent with mighty kin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ime hath rooted out my parent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the world and awkward casualties</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Bound me in servitude.</w:t>
      </w:r>
      <w:r>
        <w:rPr>
          <w:rFonts w:cs="Times New Roman" w:ascii="Times New Roman" w:hAnsi="Times New Roman"/>
          <w:i/>
          <w:sz w:val="20"/>
        </w:rPr>
        <w:t xml:space="preserve"> Aside.</w:t>
      </w:r>
      <w:r>
        <w:rPr>
          <w:rFonts w:cs="Times New Roman" w:ascii="Times New Roman" w:hAnsi="Times New Roman"/>
          <w:sz w:val="20"/>
        </w:rPr>
        <w:t xml:space="preserve"> I will desist,</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ere is something glows upon my chee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ispers in mine ear “Go not till he speak.”</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ortunes—parentage—good parent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qual mine! Was it not thus? What say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aid, my lord, if you did know my parentage,</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ould not do me viol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do think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you turn your eyes upo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e like something that—Wha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ntrywoman?</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of these shor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No, nor of any shor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I was mortally brought forth, and 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other than I appea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great with woe, and shall deliver weeping.</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dearest wife was like this maid, and su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one my daughter might have been: my quee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quare brows, her stature to an in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wandlike straight, as silver-voiced; her ey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jewel-like, and cased as richly; in pace</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other Juno; who starves the ears she fee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s them hungry the more she gives the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pee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do you liv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ere I am but a stranger.</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the deck you may discern the pla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were you bred? And how achieved you the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ndowments which you make more rich to ow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should tell my history, it would se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lies disdained in the reporting.</w:t>
        <w:tab/>
        <w:t>13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Prithee, spe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lseness cannot come from thee, for thou look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dest as Justice, and thou seemest a pal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e crownèd Truth to dwell in. I will believe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 my senses credit thy relation</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oints that seem impossible, for thou look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one I loved indeed. What were thy frie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st thou not say, when I did push thee ba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as when I perceived thee—that thou cam’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good descending?</w:t>
        <w:tab/>
        <w:t>1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So indeed I di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port thy parentage. I think thou said’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dst been tossed from wrong to inju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thou thought’st thy griefs might equal m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both were opened.</w:t>
        <w:tab/>
        <w:t>1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Some such thing I s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aid no more but what my though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warrant me was like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ell thy st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ine considered prove the thousand part</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y endurance, thou art a man, and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suffered like a girl. Yet thou dost loo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Patience gazing on kings’ graves and smil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xtremity out of act. What were thy frie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lost thou them? Thy name, my most kind</w:t>
        <w:tab/>
        <w:t>16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virg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count, I do beseech thee. Come, sit by m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he s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name is Marina.</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O, I am mock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ou by some incensèd god sent hither</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the world to laugh at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Patience, good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here I’ll cea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Nay, I’ll be pati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little know’st how thou dost startle me</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all thyself Marina.</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The n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given me by one that had some p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ather, and a 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How, a king’s daughter?</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alled Marina?</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You said you would belie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not to be a troubler of your pe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end 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But are you flesh and blood?</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you a working pulse, and are no fai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tion? Well, speak on. Where were you bo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erefore called Marina?</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Called 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 was born at sea.</w:t>
        <w:tab/>
        <w:t>18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At sea? What moth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mother was the daughter of a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died the minute I was bo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my good nurse Lychorida hath of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livered weeping.</w:t>
        <w:tab/>
        <w:t>19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O, stop there a littl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This is the rarest dream that e’er dull sl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mock sad fools withal. This cannot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daughter, buried.—Well, where were you b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hear you more, to the bottom of your story,</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ever interrupt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corn. Believe me, ’twere best I did give o’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believe you by the sylla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at you shall deliver. Yet give me le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came you in these parts? Where were you bred?</w:t>
        <w:tab/>
        <w:t>20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my father did in Tarsus lea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cruel Cleon with his wicked w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seek to murder me; and having wooed a vil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ttempt it, who, having drawn to do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crew of pirates came and rescued me,</w:t>
        <w:tab/>
        <w:t>2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ought me to Mytilene—But, good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ther will you have me? Why do you w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may be you think me an impost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good fa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the daughter to King Pericles,</w:t>
        <w:tab/>
        <w:t>2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good King Pericles b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Ho, Helicanu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Calls my l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art a grave and noble counsel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wise in general. Tell me, if thou canst,</w:t>
        <w:tab/>
        <w:t>2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this maid is, or what is like to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us hath made me weep.</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I know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ere’s the regent, sir, of Mytile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eaks nobly of her.</w:t>
        <w:tab/>
        <w:t>2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She never would t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parentage. Being demanded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would sit still and weep.</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Helicanus! Strike me, honored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me a gash, put me to present pain,</w:t>
        <w:tab/>
        <w:t>2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st this great sea of joys rushing upo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erbear the shores of my mortal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rown me with their sweetness.—O, come hi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that beget’st him that did thee beg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that wast born at sea, buried at Tarsus,</w:t>
        <w:tab/>
        <w:t>2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und at sea again!—O, 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wn on thy knees! Thank the holy gods as lou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under threatens us. This is 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as thy mother’s name? Tell me but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ruth can never be confirmed enough,</w:t>
        <w:tab/>
        <w:t>2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doubts did ever sleep.</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rst, sir, I pray, what is your titl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Pericles of Tyre. But tell me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drowned queen’s name, as in the rest you s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been godlike perfect, the heir of kingdoms,</w:t>
        <w:tab/>
        <w:t>2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nother life to Pericles thy fath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it no more to be your daughter th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ay my mother’s name was 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isa was my mother, who did 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inute I began.</w:t>
        <w:tab/>
        <w:t>24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blessing on thee! Rise. Thou ’rt my chi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me fresh garments.—Mine own 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not dead at Tarsus, as she shou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been, by savage Cleon. She shall tell thee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thou shalt kneel, and justify in knowledge</w:t>
        <w:tab/>
        <w:t>2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thy very princess. Who is thi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tis the Governor of Mytile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hearing of your melancholy 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come to see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i/>
          <w:sz w:val="20"/>
        </w:rPr>
        <w:t>, to Lysimachus</w:t>
      </w:r>
      <w:r>
        <w:rPr>
          <w:rFonts w:cs="Times New Roman" w:ascii="Times New Roman" w:hAnsi="Times New Roman"/>
          <w:sz w:val="20"/>
        </w:rPr>
        <w:t xml:space="preserve">  I embrace you.—</w:t>
        <w:tab/>
        <w:t>2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me my robes.—I am wild in my beholding.</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put fresh garments on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heavens bless my girl! But hark, what music?</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ell Helicanus, my Marina, tell him o’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oint by point, for yet he seems to doub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sure you are my daughter.—But what music?</w:t>
        <w:tab/>
        <w:t>2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My lord, I hear n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N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usic of the spheres!—List, my Marina.</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not good to cross him. Give him w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Rarest sounds! Do you not hear?</w:t>
        <w:tab/>
        <w:t>26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ic, my lord? I hea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Most heavenly music.</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nips me unto list’ning, and thick slumb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ngs upon mine eyes. Let me rest.</w:t>
      </w:r>
      <w:r>
        <w:rPr>
          <w:rFonts w:cs="Times New Roman" w:ascii="Times New Roman" w:hAnsi="Times New Roman"/>
          <w:i/>
          <w:sz w:val="20"/>
        </w:rPr>
        <w:tab/>
        <w:t>He sleep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illow for his head. So, leave him all.</w:t>
        <w:tab/>
        <w:t>27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Lysimachus and others begin to ex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my companion friends, if this but ans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y just belief, I’ll well remember you.</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ll but Pericles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Diana descend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AN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temple stands in Ephesus. Hie thee thi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o upon mine altar sacrif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when my maiden priests are met together,</w:t>
        <w:tab/>
        <w:t>2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fore the people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veal how thou at sea didst lose thy w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ourn thy crosses, with thy daughter’s, c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give them repetition to the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perform my bidding, or thou livest in woe;</w:t>
        <w:tab/>
        <w:t>2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t, and happy, by my silver b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wake, and tell thy dream.</w:t>
      </w:r>
      <w:r>
        <w:rPr>
          <w:rFonts w:cs="Times New Roman" w:ascii="Times New Roman" w:hAnsi="Times New Roman"/>
          <w:i/>
          <w:sz w:val="20"/>
        </w:rPr>
        <w:tab/>
        <w:t>She ascen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Celestial D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ddess argentine, I will obey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licanus!</w:t>
        <w:tab/>
        <w:t>2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Helicanus, Lysimachus, Marina, and</w:t>
        <w:br/>
        <w:t>Attendan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purpose was for Tarsus, there to stri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inhospitable Cleon, but I 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other service first. Toward Ephes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urn our blown sails. Eftsoons I’ll tell thee why.—</w:t>
        <w:tab/>
        <w:t>2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we refresh us, sir, upon your sh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give you gold for such provis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our intents will ne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my heart. And when you come ashore,</w:t>
        <w:tab/>
        <w:t>2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another su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You shall prevai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it to woo my daughter, for it see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been noble towards h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lend me your arm.</w:t>
        <w:tab/>
        <w:t>3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Come, my Marina.</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Gower.</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our sands are almost ru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a little, and then dumb.</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my last boon gi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uch kindness must relie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you aptly will suppos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pageantry, what feats, what sho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minstrelsy and pretty d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regent made in Mytile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reet the King. So he thri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 is promised to be wived</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air Marina, but in no w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he had done his sacrif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Dian bade, whereto being b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interim, pray you, all conf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feathered briefness sails are filled,</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shes fall out as they’re will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Ephesus the temple s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king and all his comp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 can hither come so so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by your fancies’ thankful doom.</w:t>
        <w:tab/>
        <w:t>2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3</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erimon and Diana’s Priestesses, including</w:t>
        <w:br/>
        <w:t>Thaisa; at another door enter Pericles, Marina,</w:t>
        <w:br/>
        <w:t>Helicanus, Lysimachus, and Attendan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il, Dian! To perform thy just comm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ere confess myself the King of Ty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frighted from my country, did w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Pentapolis the fair 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sea in childbed died she, but brought forth</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id child called Marina, whom, O godd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ars yet thy silver livery. She at Tars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nursed with Cleon, who at fourteen y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ought to murder. But her better st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ought her to Mytilene, ’gainst whose shore riding,</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fortunes brought the maid aboard us, w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her own most clear remembrance, she made kn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self my daugh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Voice and fav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you are—O royal Pericles!</w:t>
        <w:tab/>
        <w:t>15</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he falls in a fain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means the nun? She dies! Help, gentlem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Nobl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have told Diana’s altar tr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your wif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Reverend appearer, no.</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rew her overboard with these very arm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is coast, I warrant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is most certai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ok to the lady. O, she’s but overjoy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arly one blustering morn this lady was</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rown upon this shore. I oped the coff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und there rich jewels, recovered her, and placed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in Diana’s temp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May we see the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eat sir, they shall be brought you to my house,</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ther I invite you. Look, 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recoverèd.</w:t>
      </w:r>
      <w:r>
        <w:rPr>
          <w:rFonts w:cs="Times New Roman" w:ascii="Times New Roman" w:hAnsi="Times New Roman"/>
          <w:i/>
          <w:sz w:val="20"/>
        </w:rPr>
        <w:tab/>
        <w:t>Thaisa ris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O, let me loo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he be none of mine, my sanct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to my sense bend no licentious ear,</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curb it, spite of seeing.—O,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you not Pericles? Like him you sp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him you are. Did you not name a temp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birth and dea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he voice of dead Thaisa!</w:t>
        <w:tab/>
        <w:t>4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aisa am I, supposèd d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rown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mmortal Di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Now I know you better.</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She points to the ring on his h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we with tears parted Pentapolis,</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my father gave you such a ring.</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this! No more, you gods! Your present kind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s my past miseries sports. You shall do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on the touching of her lips I m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lt and no more be seen.—O, come, be buried</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econd time within these arms!</w:t>
      </w:r>
      <w:r>
        <w:rPr>
          <w:rFonts w:cs="Times New Roman" w:ascii="Times New Roman" w:hAnsi="Times New Roman"/>
          <w:i/>
          <w:sz w:val="20"/>
        </w:rPr>
        <w:tab/>
        <w:t>They embra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i/>
          <w:sz w:val="20"/>
        </w:rPr>
        <w:t>, kneeling</w:t>
      </w:r>
      <w:r>
        <w:rPr>
          <w:rFonts w:cs="Times New Roman" w:ascii="Times New Roman" w:hAnsi="Times New Roman"/>
          <w:sz w:val="20"/>
        </w:rPr>
        <w:t xml:space="preserve">  My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ps to be gone into my mother’s boso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ok who kneels here, flesh of thy flesh, 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burden at the sea, and called Marina</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he was yielded t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i/>
          <w:sz w:val="20"/>
        </w:rPr>
        <w:t>, embracing Marina</w:t>
      </w:r>
      <w:r>
        <w:rPr>
          <w:rFonts w:cs="Times New Roman" w:ascii="Times New Roman" w:hAnsi="Times New Roman"/>
          <w:sz w:val="20"/>
        </w:rPr>
        <w:t xml:space="preserve">  Blessed, and mine ow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il, madam, and my que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I know you no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heard me say, when I did fly from Tyre</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left behind an ancient substitu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you remember what I called the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named him of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Twas Helicanus th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Still confirmation!</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mbrace him, dear Thaisa. This is h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mb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do I long to hear how you were f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possibly preserved, and who to tha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ides the gods, for this great mirac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Lord Cerimon, my lord, this man</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rough whom the gods have shown their pow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at c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first to last resolve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Reverend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ds can have no mortal officer</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like a god than you. Will you deli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his dead queen reliv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I will,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eech you, first go with me to my ho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shall be shown you all was found with her,</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she came placed here in the tem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needful thing omitt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ure Dian, I bless thee for thy vision,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offer night oblations to thee.—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prince, the fair betrothèd of your daughter,</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marry her at Pentapolis.—And now th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rna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s me look dismal will I clip to for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at this fourteen years no razor touch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race thy marriage day I’ll beautify.</w:t>
        <w:tab/>
        <w:t>9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Cerimon hath letters of good credit,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ather’s dea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s make a star of him! Yet there, my qu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celebrate their nuptials, and oursel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in that kingdom spend our following days.</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son and daughter shall in Tyrus reig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Cerimon, we do our longing st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the rest untold. Sir, lead ’s the way.</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EPILOGUE</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Gow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ntiochus and his daughter you have he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onstrous lust the due and just rew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Pericles, his queen, and daughter s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though assailed with fortune fierce and k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Virtue preserved from fell destruction’s blast,</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d on by heaven, and crowned with joy at l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Helicanus may you well desc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figure of truth, of faith, of loyal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reverend Cerimon there well app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orth that learnèd charity aye wears.</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icked Cleon and his wife, when f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spread his cursèd deed to the honored n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Pericles, to rage the city tu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im and his they in his palace bu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ds for murder seemèd so content</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unish, although not done, but me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on your patience evermore attend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w joy wait on you. Here our play has ending.</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sectPr>
      <w:type w:val="nextPage"/>
      <w:pgSz w:w="12240" w:h="15840"/>
      <w:pgMar w:left="3500" w:right="30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7:31:00Z</dcterms:created>
  <dc:creator>Michael Poston</dc:creator>
  <dc:description/>
  <cp:keywords/>
  <dc:language>en-US</dc:language>
  <cp:lastModifiedBy>Michael Poston</cp:lastModifiedBy>
  <dcterms:modified xsi:type="dcterms:W3CDTF">2016-04-22T19:23:00Z</dcterms:modified>
  <cp:revision>3</cp:revision>
  <dc:subject/>
  <dc:title/>
</cp:coreProperties>
</file>