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Phoenix and Turt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Ph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May 12, 2016, from FDT version 0.9.0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“</w:t>
      </w:r>
      <w:r>
        <w:rPr>
          <w:rFonts w:cs="Times New Roman" w:ascii="Times New Roman" w:hAnsi="Times New Roman"/>
          <w:b/>
          <w:i/>
          <w:sz w:val="28"/>
        </w:rPr>
        <w:t>The Phoenix and Turtl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bird of loudest 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sole Arabian tr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 sad and trumpet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sound chaste wings obe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rieking harbinger,</w:t>
        <w:tab/>
        <w:t>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precurrer of the f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ur of the fever’s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troop come thou not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session interdi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fowl of tyrant wing,</w:t>
        <w:tab/>
        <w:t>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e eagle, feathered 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 obsequy so stri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priest in surplice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functive music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 death-divining swan,</w:t>
        <w:tab/>
        <w:t>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 requiem lack his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treble-dated c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y sable gender ma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reath thou giv’st and tak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Mongst our mourners shalt thou go.</w:t>
        <w:tab/>
        <w:t>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he anthem doth commen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nd constancy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enix and the turtle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utual flame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y loved, as love in twain</w:t>
        <w:tab/>
        <w:t>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e essence but in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distincts, division n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ber there in love wa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s remote yet not as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ance and no space was seen</w:t>
        <w:tab/>
        <w:t>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is turtle and his que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m it were a w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tween them love did s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turtle saw his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ming in the phoenix’ sight;</w:t>
        <w:tab/>
        <w:t>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was the other’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ty was thus app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self was not the s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le nature’s double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two nor one was called.</w:t>
        <w:tab/>
        <w:t>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, in itself confou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division grow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mselves yet either ne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e were so well compou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cried, “How true a twain</w:t>
        <w:tab/>
        <w:t>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th this concordant 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ath reason, Reason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hat parts can so remai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upon it made this thre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hoenix and the dove,</w:t>
        <w:tab/>
        <w:t>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-supremes and stars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orus to their tragic scene.</w:t>
        <w:br/>
        <w:br/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n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, truth, and ra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in all simpli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enclosed, in cinders lie.</w:t>
        <w:tab/>
        <w:t>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is now the phoenix’ 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turtle’s loyal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ternity doth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no poster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their infirmity,</w:t>
        <w:tab/>
        <w:t>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arried chast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 may seem, but cannot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brag, but ’tis not sh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 and beauty burie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urn let those repair</w:t>
        <w:tab/>
        <w:t>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either true or f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dead birds sigh a pray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 Shakespe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4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41:00Z</dcterms:created>
  <dc:creator>Michael Poston</dc:creator>
  <dc:description/>
  <cp:keywords/>
  <dc:language>en-US</dc:language>
  <cp:lastModifiedBy>Michael Poston</cp:lastModifiedBy>
  <dcterms:modified xsi:type="dcterms:W3CDTF">2016-05-12T17:41:00Z</dcterms:modified>
  <cp:revision>2</cp:revision>
  <dc:subject/>
  <dc:title/>
</cp:coreProperties>
</file>