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Richard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R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RICHARD 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’s friend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r John BUSH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r John BAGO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r Henry GR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’s QUEE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’s LADIES-IN-WAIT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 OF GAUNT, Duke of Lancas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BOLINGBROKE, Duke of HEREFORD, son to John of Gaunt, and later King Henry I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CHESS OF GLOUCESTER, widow to Thomas, Duke of Glouc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mund, DUKE OF YORK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CHESS OF YORK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AUMERLE, Earl of Rutland, son to Duke and Duchess of York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rk’s SERVINGM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mas MOWBRAY, Duke of Norfol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ials in trial by combat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MARSHAL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RST HERAL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ECOND HERA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rters of King Richard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SALISBUR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ISHOP OF CARLIS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R STEPHEN SCROOP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BERKELE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BBOT OF WESTMINS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LSH CAPT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rters of Bolingbroke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nry Percy, EARL OF NORTHUMBERLAN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ROS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WILLOUGHB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ARRY PERCY, son of Northumberland, later known as “Hotspur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FITZWA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SURRE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L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RDEN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rdener’s Servingm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OM of Richard’s stab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ER of prison at Pomfret Cast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PIERCE OF EXT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ngmen to Ext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Attendants, Officers, Soldiers, Servingmen, Exton’s M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Richard, John of Gaunt, with other Nobles</w:t>
        <w:br/>
        <w:t>and Attenda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John of Gaunt, time-honored Lancas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, according to thy oath and ba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 hither Henry Hereford, thy bold s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to make good the boist’rous late appe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n our leisure would not let us hear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Duke of Norfolk, Thomas Mowbr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UNT</w:t>
      </w:r>
      <w:r>
        <w:rPr>
          <w:rFonts w:cs="Times New Roman" w:ascii="Times New Roman" w:hAnsi="Times New Roman"/>
          <w:sz w:val="20"/>
        </w:rPr>
        <w:t xml:space="preserve">  I have, my l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moreover, hast thou sound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appeal the Duke on ancient mal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orthily, as a good subject should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some known ground of treachery in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ear as I could sift him on that argu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some apparent danger seen i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med at your Highness, no inveterate mal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all them to our presenc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ttend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ce to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wning brow to brow, ourselves will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ccuser and the accusèd freely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 stomached are they both and full of 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age deaf as the sea, hasty as fir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olingbroke and Mowb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years of happy days be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sovereign, my most loving l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day still better other’s happ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the heavens, envying earth’s good ha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 an immortal title to your crown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hank you both. Yet one but flatters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appeareth by the cause you com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ly, to appeal each other of high t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 of Hereford, what dost thou obj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Duke of Norfolk, Thomas Mowbray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—heaven be the record to my speech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devotion of a subject’s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’ring the precious safety of my 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ee from other misbegotten h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I appellant to this princely presence.—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Thomas Mowbray, do I turn to the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k my greeting well, for what I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dy shall make good upon this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y divine soul answer it in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traitor and a miscreant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good to be so and too bad to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e more fair and crystal is the sk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glier seem the clouds that in it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, the more to aggravate the no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foul traitor’s name stuff I thy throat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sh, so please my sovereign, ere I m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y tongue speaks my right-drawn sword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my cold words here accuse my ze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the trial of a woman’s war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itter clamor of two eager tongu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arbitrate this cause betwixt us tw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d is hot that must be cooled for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can I not of such tame patience bo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be hushed and naught at all to say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the fair reverence of your Highness curb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giving reins and spurs to my free spee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lse would post until it had retur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erms of treason doubled down his thro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ting aside his high blood’s royalty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im be no kinsman to my li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defy him, and I spit at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him a slanderous coward and a vil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maintain I would allow him od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et him, were I tied to run afoot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frozen ridges of the Al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ny other ground inhabit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ver Englishman durst set his f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 let this defend my loyalty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my hopes, most falsely doth he li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i/>
          <w:sz w:val="20"/>
        </w:rPr>
        <w:t>, throwing down a g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e trembling coward, there I throw my g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laiming here the kindred of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y aside my high blood’s royal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ear, not reverence, makes thee to exce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guilty dread have left thee so much strength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take up mine honor’s pawn, then stoo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at and all the rites of knighthood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make good against thee, arm to 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have spoke or thou canst worse dev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  <w:r>
        <w:rPr>
          <w:rFonts w:cs="Times New Roman" w:ascii="Times New Roman" w:hAnsi="Times New Roman"/>
          <w:i/>
          <w:sz w:val="20"/>
        </w:rPr>
        <w:t>, picking up the g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ke it up, and by that sword I swear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gently laid my knighthood on my shoul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answer thee in any fair deg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hivalrous design of knightly tria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 mount, alive may I not 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be traitor or unjustly fight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th our cousin lay to Mowbray’s char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ust be great that can inherit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as of a thought of ill i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at I speak, my life shall prove it tru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wbray hath received eight thousand noble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name of lendings for your Highness’ soldi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he hath detained for lewd employ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false traitor and injurious vil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I say, and will in battle pr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ere or elsewhere to the furthest verg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was surveyed by English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treasons for these eighteen 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lotted and contrivèd in this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tch from false Mowbray their first hea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ing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ther I say, and further will main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bad life to make all this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id plot the Duke of Gloucester’s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ggest his soon-believing adversa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nsequently, like a traitor coward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uiced out his innocent soul through stream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lood, like sacrificing Abel’s, cr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rom the tongueless caverns of the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for justice and rough chastisement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the glorious worth of my desc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rm shall do it, or this life be sp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igh a pitch his resolution soars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mas of Norfolk, what sayst thou to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y sovereign turn away his fac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his ears a little while be dea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have told this slander of his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God and good men hate so foul a li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wbray, impartial are our eyes and 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he my brother, nay, my kingdom’s heir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is but my father’s brother’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y my scepter’s awe I make a vow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neighbor nearness to our sacred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nothing privilege him nor partializ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stooping firmness of my upright soul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our subject, Mowbray; so art th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 speech and fearless I to thee 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Bolingbroke, as low as to th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the false passage of thy throat, thou l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parts of that receipt I had for Calais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bursed I duly to his Highness’ soldie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part reserved I by cons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my sovereign liege was in my deb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remainder of a dear ac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last I went to France to fetch his queen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wallow down that lie. For Gloucester’s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lew him not, but to my own dis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glected my sworn duty in that cas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, my noble Lord of Lanc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norable father to my foe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did I lay an ambush for your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respass that doth vex my grievèd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re I last received the sacra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confess it and exactly beg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’s pardon, and I hope I had it.—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my fault. As for the rest appea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sues from the rancor of a vil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ecreant and most degenerate trai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myself I boldly will def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terchangeably hurl down my gage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s overweening traitor’s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hrows down a g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ove myself a loyal gentle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best blood chambered in his boso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aste whereof most heartily I 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ness to assign our trial day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olingbroke picks up the g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th-kindled gentlemen, be ruled by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purge this choler without letting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e prescribe, though no physic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p malice makes too deep inci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et, forgive; conclude and be agreed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doctors say this is no month to ble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uncle, let this end where it begu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calm the Duke of Norfolk, you your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make-peace shall become my ag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 down, my son, the Duke of Norfolk’s gage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Norfolk, throw down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UNT</w:t>
      </w:r>
      <w:r>
        <w:rPr>
          <w:rFonts w:cs="Times New Roman" w:ascii="Times New Roman" w:hAnsi="Times New Roman"/>
          <w:sz w:val="20"/>
        </w:rPr>
        <w:t xml:space="preserve">  When, Harry, w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dience bids I should not bid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folk, throw down, we bid; there is no b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I throw, dread sovereign, at thy foot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wbray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 thou shalt command, but not my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my duty owes, but my fair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te of death that lives upon my gr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ark dishonor’s use thou shalt not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disgraced, impeached, and baffled here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rced to the soul with slander’s venomed sp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no balm can cure but his heart-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reathed this po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Rage must be withst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his gage. Lions make leopards tame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but not change his spots. Take but my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resign my gage. My dear dear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urest treasure mortal times a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potless reputation; that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are but gilded loam or painted clay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ewel in a ten-times-barred-up ch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 bold spirit in a loyal br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or is my life; both grow in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onor from me and my life i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dear my liege, mine honor let me try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I live, and for that will I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i/>
          <w:sz w:val="20"/>
        </w:rPr>
        <w:t>, to 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throw up your gage. Do you beg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od defend my soul from such deep s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seem crestfallen in my father’s s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th pale beggar-fear impeach my height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is out-dared dastard? Ere my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ound my honor with such feeble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ound so base a parle, my teeth shall t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lavish motive of recanting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it it bleeding in his high disgrace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hame doth harbor, even in Mowbray’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ere not born to sue, but to comm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since we cannot do, to make you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ready, as your lives shall answer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Coventry upon Saint Lambert’s day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l your swords and lances arbit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elling difference of your settled h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we cannot atone you, we shall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 design the victor’s chivalr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Marshal, command our officers-at-arms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ready to direct these home al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ohn of Gaunt with the Duchess of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the part I had in Woodstock’s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ore solicit me than your exclai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ir against the butchers of hi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correction lieth in those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de the fault that we cannot correct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we our quarrel to the will of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when they see the hours ripe on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rain hot vengeance on offenders’ h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s brotherhood in thee no sharper spu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ove in thy old blood no living fire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ward’s seven sons, whereof thyself art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as seven vials of his sacred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even fair branches springing from one r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f those seven are dried by nature’s co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f those branches by the Destinies cu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mas, my dear lord, my life, my Glouc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vial full of Edward’s sacred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flourishing branch of his most royal r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racked and all the precious liquor spi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acked down, and his summer leaves all faded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envy’s hand and murder’s bloody 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Gaunt, his blood was thine! That bed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tal, that self mold that fashioned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him a man; and though thou livest an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art thou slain in him. Thou dost con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me large measure to thy father’s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thou seest thy wretched brother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as the model of thy father’s lif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it not patience, Gaunt. It is desp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ff’ring thus thy brother to be slaught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west the naked pathway to th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ing stern murder how to butche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in mean men we entitle patienc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ale, cold cowardice in noble breas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I say? To safeguard thine own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st way is to venge my Gloucester’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’s is the quarrel; for God’s substitu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eputy anointed in His sight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caused his death, the which if wrongfu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aven revenge, for I may never li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ngry arm against His min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then, alas, may I complain my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d, the widow’s champion and defens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I will. Farewell, old Ga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goest to Coventry, there to be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ousin Hereford and fell Mowbray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it my husband’s wrongs on Hereford’s sp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may enter butcher Mowbray’s breast!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misfortune miss the first care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owbray’s sins so heavy in his bos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may break his foaming courser’s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ow the rider headlong in the lis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itiff recreant to my cousin Hereford!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old Gaunt. Thy sometime brother’s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 companion, grief, must end her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, farewell. I must to Covent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good stay with thee as go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one word more. Grief boundeth where it falls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ith the empty hollowness, but we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ke my leave before I have beg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rrow ends not when it seemeth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e to thy brother, Edmund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this is all. Nay, yet depart not so!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is be all, do not so quickly go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remember more. Bid him—ah, what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good speed at Plashy visi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and what shall good old York there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mpty lodgings and unfurnished walls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peopled offices, untrodden ston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hear there for welcome but my groa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commend me; let him not come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k out sorrow that dwells everyw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olate, desolate, will I hence and di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st leave of thee takes my weeping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rd Marshal and the Duke of Aumer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Aumerle, is Harry Hereford arm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at all points, and longs to enter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of Norfolk, sprightfully and b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s but the summons of the appellant’s trump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the champions are prepared and sta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thing but his Majesty’s appro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trumpets sound and the King enters with his Nobles</w:t>
        <w:br/>
        <w:t>and Officers; when they are set, enter Mowbray, the</w:t>
        <w:br/>
        <w:t>Duke of Norfolk in arms, defendant, with a Hera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shal, demand of yonder champ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use of his arrival here in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 him his name, and orderly proc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wear him in the justice of his caus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  <w:r>
        <w:rPr>
          <w:rFonts w:cs="Times New Roman" w:ascii="Times New Roman" w:hAnsi="Times New Roman"/>
          <w:i/>
          <w:sz w:val="20"/>
        </w:rPr>
        <w:t>, to 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od’s name and the King’s, say who thou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y thou comest thus knightly clad in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what man thou com’st, and what thy quarr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ruly on thy knighthood and thy o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o defend thee heaven and thy valo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 is Thomas Mowbray, Duke of Norfol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ither come engagèd by my oat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God defend a knight should violat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to defend my loyalty and tr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d, my king, and my succeeding issu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Duke of Hereford that appeals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grace of God and this mine 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ove him, in defending of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raitor to my God, my king, and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I truly fight, defend me heaven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trumpets sound. Enter Bolingbroke, Duke of</w:t>
        <w:br/>
        <w:t>Hereford, appellant, in armor, with a Hera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Marshal, ask yonder knight in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who he is and why he cometh h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plated in habiliments of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mally, according to our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ose him in the justice of his caus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  <w:r>
        <w:rPr>
          <w:rFonts w:cs="Times New Roman" w:ascii="Times New Roman" w:hAnsi="Times New Roman"/>
          <w:i/>
          <w:sz w:val="20"/>
        </w:rPr>
        <w:t>, to 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y name? And wherefore com’st thou h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King Richard in his royal lis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whom comest thou? And what’s thy quarr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like a true knight, so defend thee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ry of Hereford, Lancaster, and Derby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, who ready here do stand in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ove, by God’s grace and my body’s val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ists, on Thomas Mowbray, Duke of Norfol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a traitor foul and dange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d of heaven, King Richard, and to m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I truly fight, defend me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pain of death, no person be so b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aring-hardy as to touch the lis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the Marshal and such offic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ointed to direct these fair design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Marshal, let me kiss my sovereign’s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w my knee before his Majes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owbray and myself are like two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ow a long and weary pilgrim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us take a ceremonious leav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ving farewell of our several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  <w:r>
        <w:rPr>
          <w:rFonts w:cs="Times New Roman" w:ascii="Times New Roman" w:hAnsi="Times New Roman"/>
          <w:i/>
          <w:sz w:val="20"/>
        </w:rPr>
        <w:t>, to 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ppellant in all duty greets your Hig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aves to kiss your hand and take his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i/>
          <w:sz w:val="20"/>
        </w:rPr>
        <w:t>, coming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descend and fold him in our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mbraces Bolingbr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 of Hereford, as thy cause is right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e thy fortune in this royal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blood—which, if today thou s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ment we may but not revenge thee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no noble eye profane a t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 if I be gored with Mowbray’s spear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onfident as is the falcon’s f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a bird do I with Mowbray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ing lord, I take my leave of you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, my noble cousin, Lord Aumer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ick, although I have to do with death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usty, young, and cheerly drawing breath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as at English feasts, so I regr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intiest last, to make the end most sw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ou the earthly author of my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youthful spirit in me regenerat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with a twofold vigor lift me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ach at victory above my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 proof unto mine armor with thy pray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y blessings steel my lance’s po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may enter Mowbray’s waxen coa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urbish new the name of John o’ Gau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lusty havior of his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in thy good cause make thee prosper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wift like lightning in the execu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y blows, doubly redoubled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like amazing thunder on the casq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adverse pernicious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se up thy youthful blood, be valiant, and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innocence and Saint George to thri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ver God or fortune cast my lot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ves or dies, true to King Richard’s thr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yal, just, and upright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did captive with a freer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t off his chains of bondage and emb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olden uncontrolled enfranchisement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my dancing soul doth celeb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east of battle with mine advers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mighty liege and my companion pe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from my mouth the wish of happy y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entle and as jocund as to jest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I to fight. Truth hath a quiet br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lord. Securely I esp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 with valor couchèd in thine ey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der the trial, marshal, and beg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ry of Hereford, Lancaster, and Derby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thy lance; and God defend the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resents a lance to Bolingbr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 as a tower in hope, I cry “Amen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  <w:r>
        <w:rPr>
          <w:rFonts w:cs="Times New Roman" w:ascii="Times New Roman" w:hAnsi="Times New Roman"/>
          <w:i/>
          <w:sz w:val="20"/>
        </w:rPr>
        <w:t>, to an 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ear this lance to Thomas, Duke of Norfo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Officer presents a lance to Mowb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HERA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ry of Hereford, Lancaster, and Der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here for God, his sovereign, and himself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pain to be found false and recre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ove the Duke of Norfolk, Thomas Mowbr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raitor to his God, his king, and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res him to set forward to the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HERA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tandeth Thomas Mowbray, Duke of Norfolk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pain to be found false and recre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to defend himself and to ap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of Hereford, Lancaster, and Der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d, his sovereign, and to him disloy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ageously and with a free desir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ing but the signal to beg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, trumpets, and set forward, combat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sound. Richard throws down his war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! The King hath thrown his warder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lay by their helmets and their sp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th return back to their chairs again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his council. </w:t>
      </w:r>
      <w:r>
        <w:rPr>
          <w:rFonts w:cs="Times New Roman" w:ascii="Times New Roman" w:hAnsi="Times New Roman"/>
          <w:sz w:val="20"/>
        </w:rPr>
        <w:t>Withdraw with us, and le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mpets s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we return these dukes what we dec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sound while Richard consults with 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other Nob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Bolingbroke and Mowbray. </w:t>
      </w:r>
      <w:r>
        <w:rPr>
          <w:rFonts w:cs="Times New Roman" w:ascii="Times New Roman" w:hAnsi="Times New Roman"/>
          <w:sz w:val="20"/>
        </w:rPr>
        <w:t>Draw n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st what with our council we have done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our kingdom’s earth should not be soi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dear blood which it hath fosterè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our eyes do hate the dire asp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ivil wounds plowed up with neighbor’s swo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we think the eagle-wingèd prid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ky-aspiring and ambitious thou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ival-hating envy, set o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ke our peace, which in our country’s crad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s the sweet infant breath of gentle 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so roused up with boist’rous untuned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arsh resounding trumpets’ dreadful br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ting shock of wrathful iron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from our quiet confines fright fair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us wade even in our kindred’s blood: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we banish you our territo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cousin Hereford, upon pain of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wice five summers have enriched our fiel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ot regreet our fair domin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read the stranger paths of banishment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ll be done. This must my comfort b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n that warms you here shall shine o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se his golden beams to you here l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point on me and gild my banish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folk, for thee remains a heavier doom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with some unwillingness pronounc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ly, slow hours shall not determin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teless limit of thy dear ex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peless word of “never to return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e I against thee, upon pain of lif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avy sentence, my most sovereign li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unlooked-for from your Highness’ m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earer merit, not so deep a ma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be cast forth in the common 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deservèd at your Highness’ hands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nguage I have learnt these forty y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tive English, now I must forgo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my tongue’s use is to me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n unstringèd viol or a har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ike a cunning instrument cased up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being open, put into his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nows no touch to tune the harm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my mouth you have enjailed my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ly portcullised with my teeth and li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ull unfeeling barren ignorance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ade my jailor to attend 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o old to fawn upon a n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far in years to be a pupil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y sentence then but speechless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robs my tongue from breathing native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boots thee not to be compassion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our sentence plaining comes too l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us I turn me from my country’s 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well in solemn shades of endless night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begins 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 again, and take an oath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Mowbray and Bolingbroke. </w:t>
      </w:r>
      <w:r>
        <w:rPr>
          <w:rFonts w:cs="Times New Roman" w:ascii="Times New Roman" w:hAnsi="Times New Roman"/>
          <w:sz w:val="20"/>
        </w:rPr>
        <w:t>Lay on our roy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 your banished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place their right hands on the hilt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ichard’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by the duty that you owe to Go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art therein we banish with yourselves—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the oath that we administe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ever shall, so help you truth and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race each other’s love in banish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ever look upon each other’s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ever write, regreet, nor reconcile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ouring tempest of your homebred h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ever by advisèd purpose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ot, contrive, or complot any 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us, our state, our subjects, or our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I swear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WBRAY</w:t>
      </w:r>
      <w:r>
        <w:rPr>
          <w:rFonts w:cs="Times New Roman" w:ascii="Times New Roman" w:hAnsi="Times New Roman"/>
          <w:sz w:val="20"/>
        </w:rPr>
        <w:t xml:space="preserve">  And I, to keep all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tep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folk, so far as to mine enemy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time, had the King permitted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our souls had wandered in the 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ished this frail sepulcher of our flesh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ow our flesh is banished from this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 thy treasons ere thou fly the real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ou hast far to go, bear not a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ogging burden of a guilty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olingbroke; if ever I were traitor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 be blotted from the book of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from heaven banished as fro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thou art, God, thou, and I do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oo soon, I fear, the King shall ru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liege. Now no way can I stray;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back to England, all the world’s my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i/>
          <w:sz w:val="20"/>
        </w:rPr>
        <w:t>, to 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, even in the glasses of thine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y grievèd heart. Thy sad asp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from the number of his banished 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ucked four away.</w:t>
      </w:r>
      <w:r>
        <w:rPr>
          <w:rFonts w:cs="Times New Roman" w:ascii="Times New Roman" w:hAnsi="Times New Roman"/>
          <w:i/>
          <w:sz w:val="20"/>
        </w:rPr>
        <w:t xml:space="preserve"> To Bolingbroke.</w:t>
      </w:r>
      <w:r>
        <w:rPr>
          <w:rFonts w:cs="Times New Roman" w:ascii="Times New Roman" w:hAnsi="Times New Roman"/>
          <w:sz w:val="20"/>
        </w:rPr>
        <w:t xml:space="preserve"> Six frozen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ters sp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 with welcome home from banish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ong a time lies in one little w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 lagging winters and four wanton spr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in a word; such is the breath of kings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my liege that in regard of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rtens four years of my son’s ex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ttle vantage shall I reap thereb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ere the six years that he hath to sp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change their moons and bring their times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oil-dried lamp and time-bewasted 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extinct with age and endless n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inch of taper will be burnt and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indfold death not let me see my son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uncle, thou hast many years to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a minute, king, that thou canst g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rten my days thou canst with sullen s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uck nights from me, but not lend a 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help time to furrow me with age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op no wrinkle in his pilgrim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ord is current with him for my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ead, thy kingdom cannot buy my br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on is banished upon good ad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thy tongue a party verdict gave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t our justice seem’st thou then to lou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sweet to taste prove in digestion s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urged me as a judge, but I had r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have bid me argue like a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ad it been a stranger, not my child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mooth his fault I should have been more m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rtial slander sought I to avo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sentence my own life destro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I looked when some of you should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too strict, to make mine own away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gave leave to my unwilling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will to do myself this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i/>
          <w:sz w:val="20"/>
        </w:rPr>
        <w:t>, to 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farewell.—And, uncle, bid him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x years we banish him, and he shall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King Richard exits with his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i/>
          <w:sz w:val="20"/>
        </w:rPr>
        <w:t>, to 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farewell. What presence must not know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re you do remain let paper s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  <w:r>
        <w:rPr>
          <w:rFonts w:cs="Times New Roman" w:ascii="Times New Roman" w:hAnsi="Times New Roman"/>
          <w:i/>
          <w:sz w:val="20"/>
        </w:rPr>
        <w:t>, to 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no leave take I, for I will r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r as land will let me, by your 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  <w:r>
        <w:rPr>
          <w:rFonts w:cs="Times New Roman" w:ascii="Times New Roman" w:hAnsi="Times New Roman"/>
          <w:i/>
          <w:sz w:val="20"/>
        </w:rPr>
        <w:t>, to 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o what purpose dost thou hoard thy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returnest no greeting to thy friends?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oo few to take my leave of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tongue’s office should be prodig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eathe the abundant dolor of the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rief is but thy absence for a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y absent, grief is present for that time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six winters? They are quickly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n in joy; but grief makes one hour t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it a travel that thou tak’st for 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will sigh when I miscall it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inds it an enforcèd pilgrimage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llen passage of thy weary ste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teem as foil wherein thou art to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cious jewel of thy home re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rather every tedious stride I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ut remember me what a deal of world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nder from the jewels that I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 not serve a long apprenticeh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reign passages, and in the 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my freedom, boast of nothing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was a journeyman to grief?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laces that the eye of heaven vis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o a wise man ports and happy hav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 thy necessity to reason th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virtue like necess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not the King did banish thee,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the King. Woe doth the heavier s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t perceives it is but faintly bor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say I sent thee forth to purchase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the King exiled thee; or sup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ouring pestilence hangs in our air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art flying to a fresher cl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at thy soul holds dear, imagin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e that way thou goest, not whence thou com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se the singing birds musici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ss whereon thou tread’st the presence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w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owers fair ladies, and thy steps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delightful measure or a dan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narling sorrow hath less power to b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 that mocks at it and sets it light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o can hold a fire in his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nking on the frosty Caucas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loy the hungry edge of appet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are imagination of a fea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allow naked in December snow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nking on fantastic summer’s he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o, the apprehension of the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but the greater feeling to the w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 sorrow’s tooth doth never rankl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n he bites but lanceth not the sore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my son, I’ll bring thee on thy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thy youth and cause, I would not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England’s ground, farewell; sweet soil, adie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 and my nurse that bears me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er I wander, boast of this I can,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banished, yet a trueborn English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King with Green and Bagot, at one door,</w:t>
        <w:br/>
        <w:t>and the Lord Aumerle at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We did observe.—Cousin Aumer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 brought you high Hereford on his 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rought high Hereford, if you call him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the next highway, and there I lef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, what store of parting tears were shed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none for me, except the northeast w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n blew bitterly against our fa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d the sleeping rheum and so by ch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grace our hollow parting with a t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id our cousin when you parted with him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sz w:val="20"/>
        </w:rPr>
        <w:t xml:space="preserve">  “Farewell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my heart disdainèd that my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o profane the word, that taught me cra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unterfeit oppression of such g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rds seemed buried in my sorrow’s grav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would the word “farewell” have lengthe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dded years to his short banish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uld have had a volume of farewe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it would not, he had none of m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our cousin, cousin, but ’tis doub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ime shall call him home from banish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our kinsman come to see his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f and Bushy, Bagot here and Gr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erved his courtship to the common peopl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did seem to dive into their he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umble and familiar courte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everence he did throw away on sla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ing poor craftsmen with the craft of smi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tient underbearing of his fortun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were to banish their affects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goes his bonnet to an oysterwenc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ace of draymen bid God speed him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d the tribute of his supple kn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“Thanks, my countrymen, my loving friends,”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re our England in reversio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our subjects’ next degree in h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he is gone, and with him go these thou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r the rebels which stand out in Ire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dient manage must be made, my lieg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further leisure yield them further me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ir advantage and your Highness’ l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ourself in person to this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our coffers, with too great a cou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beral largess, are grown somewhat light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enforced to farm our royal real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venue whereof shall furnish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ur affairs in hand. If that come sh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ubstitutes at home shall have blank chart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, when they shall know what men are rich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 subscribe them for large sums of g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d them after to supply our wa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will make for Ireland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ush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hy,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John of Gaunt is grievous sick, my lord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ddenly taken, and hath sent posthas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treat your Majesty to visi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Where lie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SHY</w:t>
      </w:r>
      <w:r>
        <w:rPr>
          <w:rFonts w:cs="Times New Roman" w:ascii="Times New Roman" w:hAnsi="Times New Roman"/>
          <w:sz w:val="20"/>
        </w:rPr>
        <w:t xml:space="preserve">  At Ely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put it, God, in the physician’s mind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lp him to his grave immediatel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ning of his coffers shall make coa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eck our soldiers for these Irish w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entlemen, let’s all go visi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God we may make haste and come too lat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m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ohn of Gaunt sick, with the Duke of York, and</w:t>
        <w:br/>
        <w:t>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he King come, that I may breathe my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olesome counsel to his unstaid you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x not yourself nor strive not with your br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in vain comes counsel to his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ut they say the tongues of dying me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force attention like deep harm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ords are scarce, they are seldom spen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breathe truth that breathe their word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in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no more must say is listened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n they whom youth and ease have taugh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gloz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are men’s ends marked than their lives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setting sun and music at the clos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last taste of sweets, is sweetest l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 in remembrance more than things long p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Richard my life’s counsel would not h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eath’s sad tale may yet undeaf his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t is stopped with other flattering sounds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raises, of whose taste the wise are fo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civious meters, to whose venom s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pen ear of youth doth always list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rt of fashions in proud Ita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manners still our tardy-apish nation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mps after in base imit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oth the world thrust forth a vanit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t be new, there’s no respect how vil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not quickly buzzed into his ea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all too late comes counsel to be hear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ill doth mutiny with wit’s reg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t not him whose way himself will cho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reath thou lack’st, and that breath wil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am a prophet new inspire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expiring do foretell of him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ash fierce blaze of riot cannot l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violent fires soon burn out themselv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all showers last long, but sudden storm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rt;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ires betimes that spurs too fast betim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ager feeding food doth choke the feed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 vanity, insatiate cormor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uming means, soon preys upon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oyal throne of kings, this sceptered isl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earth of majesty, this seat of M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other Eden, demi-parad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ortress built by Nature for he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infection and the hand of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appy breed of men, this little world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ecious stone set in the silver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erves it in the office of a 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a moat defensive to a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envy of less happier l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lessèd plot, this earth, this realm, this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urse, this teeming womb of royal k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ed by their breed and famous by their bi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wnèd for their deeds as far from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hristian service and true chivalry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the sepulcher in stubborn Jew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world’s ransom, blessèd Mary’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and of such dear souls, this dear dear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for her reputation through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w leased out—I die pronouncing it—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tenement or pelting f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, bound in with the triumphant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rocky shore beats back the envious sie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at’ry Neptune, is now bound in with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inky blots and rotten parchment bond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ngland that was wont to conquer oth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a shameful conquest of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ould the scandal vanish with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appy then were my ensuing de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and Queen, Aumerle, Bushy, Green, Bagot,</w:t>
        <w:br/>
        <w:t>Ross, Willoughby, et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is come. Deal mildly with his youth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ng hot colts being reined do rage the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i/>
          <w:sz w:val="20"/>
        </w:rPr>
        <w:t>, to 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es our noble uncle Lanca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i/>
          <w:sz w:val="20"/>
        </w:rPr>
        <w:t>, to 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mfort, man? How is ’t with agèd Gau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that name befits my composit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Gaunt indeed and gaunt in being old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me grief hath kept a tedious f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 abstains from meat that is not gau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leeping England long time have I watch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ching breeds leanness, leanness is all ga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easure that some fathers feed upon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y strict fast—I mean my children’s look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herein fasting, hast thou made me ga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unt am I for the grave, gaunt as a gr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ollow womb inherits naught but bo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sick men play so nicely with their names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isery makes sport to mock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ou dost seek to kill my name i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ock my name, great king, to flatte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dying men flatter with those that li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men living flatter those that di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now a-dying, sayest thou flatteres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, thou diest, though I the sicker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n health, I breathe, and see thee 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 that made me knows I see thee 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l in myself to see, and in thee, seeing ill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eathbed is no lesser than thy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hou liest in reputation sic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, too careless-patient as thou 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’st thy anointed body to the c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ose physicians that first wounded the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flatterers sit within thy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compass is no bigger than thy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encagèd in so small a ve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ste is no whit lesser than thy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ad thy grandsire with a prophet’s ey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n how his son’s son should destroy his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orth thy reach he would have laid thy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osing thee before thou wert posses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rt possessed now to depose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cousin, wert thou regent of the world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a shame to let this land by lea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for thy world enjoying but this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not more than shame to shame it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dlord of England art thou now, not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tate of law is bondslave to the law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A lunatic lean-witted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uming on an ague’s privil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st with thy frozen admon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pale our cheek, chasing the royal blood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ury from his native resid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my seat’s right royal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t thou not brother to great Edward’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ongue that runs so roundly in th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run thy head from thy unreverent shoulders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pare me not, my brother Edward’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I was his father Edward’s s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ood already, like the pelic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tapped out and drunkenly carou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Gloucester—plain, well-meaning soul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fair befall in heaven ’mongst happy soul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a precedent and witness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respect’st not spilling Edward’s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in with the present sickness that I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y unkindness be like crooked ag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p at once a too-long withered fl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 in thy shame, but die not shame with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rds hereafter thy tormentors b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y me to my bed, then to my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they to live that love and honor hav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carried off by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m die that age and sullens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oth hast thou, and both become the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r Majesty, impute his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yward sickliness and age i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oves you, on my life, and holds you dear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rry, Duke of Hereford, were h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, you say true: as Hereford’s love, so hi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irs, so mine; and all be as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orthumber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, old Gaunt commends him to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he?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Nay, nothing; all is s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ongue is now a stringless instrume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, life, and all, old Lancaster hath sp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York the next that must be bankrupt s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death be poor, it ends a mortal woe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pest fruit first falls, and so doth h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ime is spent, our pilgrimage must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for that. Now for our Irish war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supplant those rough rugheaded ke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ive like venom where no venom else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ly they have privilege to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these great affairs do ask some cha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s our assistance we do seize to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ate, coin, revenues, and movab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our uncle Gaunt did stand possessed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ong shall I be patient? Ah, how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ender duty make me suffer wro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Gloucester’s death, nor Hereford’s banish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Gaunt’s rebukes, nor England’s private wro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e prevention of poor Bolingbroke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his marriage, nor my own dis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ever made me sour my patient ch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end one wrinkle on my sovereign’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last of noble Edward’s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om thy father, Prince of Wales, was first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ar was never lion raged more fier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ace was never gentle lamb more m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as that young and princely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ce thou hast, for even so looked 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mplished with the number of thy hours;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he frowned, it was against the Fre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gainst his friends. His noble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win what he did spend, and spent not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is triumphant father’s hand had w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ands were guilty of no kindred blood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loody with the enemies of his k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Richard! York is too far gone with gr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he never would compare betw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uncle,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O, my liege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 if you please. If not, I, plea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be pardoned, am content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you to seize and gripe into your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yalties and rights of banished Heref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Gaunt dead? And doth not Hereford live?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Gaunt just? And is not Harry tr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the one deserve to have an he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his heir a well-deserving 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reford’s rights away, and take from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harters and his customary rights;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omorrow then ensue tod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thyself; for how art thou a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fair sequence and success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fore God—God forbid I say tru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wrongfully seize Hereford’s rights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in the letters patents that h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s attorneys general to s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ivery, and deny his offered hom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luck a thousand dangers on your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se a thousand well-disposèd hearts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ick my tender patience to those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onor and allegiance cannot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what you will, we seize into our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late, his goods, his money, and his l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 be by the while. My liege, farewell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 ensue hereof there’s none can te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bad courses may be underst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ir events can never fall out goo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Bushy, to the Earl of Wiltshire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repair to us to Ely House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is business. Tomorrow nex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for Ireland, and ’tis time, I t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create, in absence of our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uncle York Lord Governor of Eng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is just and always loved us well.—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our queen. Tomorrow must we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erry, for our time of stay is sh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and Queen exit with othe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rthumberland, Willoughby, and Ross re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lords, the Duke of Lancaster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ving too, for now his son is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OUGH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ely in title, not in revenues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ly in both, if justice had her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is great, but it must break with sil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’t be disburdened with a liberal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speak thy mind, and let him ne’er speak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peaks thy words again to do thee harm!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OUGHBY</w:t>
      </w:r>
      <w:r>
        <w:rPr>
          <w:rFonts w:cs="Times New Roman" w:ascii="Times New Roman" w:hAnsi="Times New Roman"/>
          <w:i/>
          <w:sz w:val="20"/>
        </w:rPr>
        <w:t>, to 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s that thou wouldst speak to the Duk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f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so, out with it boldly,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 is mine ear to hear of good toward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good at all that I can do for him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you call it good to pity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reft and gelded of his patrim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afore God, ’tis shame such wrongs are bor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m, a royal prince, and many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ble blood in this declining land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is not himself, but basely 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latterers; and what they will inf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ely in hate ’gainst any of u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the King severely prosecu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us, our lives, our children, and our heirs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s hath he pilled with grievous tax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ite lost their hearts. The nobles hath he f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ncient quarrels, and quite lost their he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OUGH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ily new exactions are devi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lanks, benevolences, and I wot not what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i’ God’s name doth become of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 hath not wasted it, for warred he hath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asely yielded upon comprom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his noble ancestors achieved with b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hath he spent in peace than they in wars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l of Wiltshire hath the realm in f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OUGH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grown bankrupt like a broken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oach and dissolution hangeth ove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not money for these Irish w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urdenous taxations notwithstanding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the robbing of the banished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oble kinsman. Most degenerate k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ords, we hear this fearful tempest s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eek no shelter to avoid the stor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ee the wind sit sore upon our sails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we strike not, but securely pe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ee the very wrack that we must suff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avoided is the danger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ffering so the causes of our wr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. Even through the hollow eyes of death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y life peering; but I dare not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ear the tidings of our comfor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OUGH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let us share thy thoughts, as thou dost 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onfident to speak, Northumber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hree are but thyself, and speaking so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ords are but as thoughts. Therefore be b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us: I have from Le Port Blanc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y in Brittany, received intellig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rry Duke of Hereford, Rainold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bham,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te broke from the Duke of Exe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rother, archbishop late of Canterbu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Thomas Erpingham, Sir John Ramst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John Norbery, Sir Robert Waterton, and Franc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int—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se well furnished by the Duke of Britt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ight tall ships, three thousand men of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aking hither with all due exped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rtly mean to touch our northern sh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haps they had ere this, but that they stay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departing of the King for Ire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n we shall shake off our slavish yo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 out our drooping country’s broken w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deem from broking pawn the blemished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pe off the dust that hides our scepter’s gilt,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igh majesty look like it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me in post to Ravenspur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faint, as fearing to do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and be secret, and myself will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rse, to horse! Urge doubts to them that fear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OUGH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out my horse, and I will first be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Queen, Bushy, and Ba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your Majesty is too much s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romised, when you parted with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y aside life-harming heav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ntertain a cheerful dispos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ease the King I did; to please myself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do it. Yet I know no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I should welcome such a guest as gr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bidding farewell to so sweet a gu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y sweet Richard. Yet again methi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unborn sorrow ripe in Fortune’s womb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oming towards me, and my inward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nothing trembles. At some thing it grie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with parting from my lord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substance of a grief hath twenty shad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ows like grief itself but is not so;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rrow’s eyes, glazed with blinding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ides one thing entire to many objec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perspectives, which rightly gazed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nothing but confusion, eyed aw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inguish form. So your sweet Majesty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ing awry upon your lord’s depar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shapes of grief more than himself to w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looked on as it is, is naught but shad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it is not. Then, thrice-gracious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your lord’s departure weep not. More i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it be, ’tis with false sorrow’s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or things true weeps things imagin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so, but yet my inward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des me it is otherwise. Howe’er it b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but be sad—so heavy s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ght, on thinking on no thought I th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e with heavy nothing faint and shr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hing but conceit, my gracious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hing less. Conceit is still derive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ome forefather grief. Mine is not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thing hath begot my something grief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omething hath the nothing that I grie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in reversion that I do poss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it is that is not yet known what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name. ’Tis nameless woe, I w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r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ave your Majesty!—And well met,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the King is not yet shipped for Ire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opest thou so? ’Tis better hope he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designs crave haste, his haste good hop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erefore dost thou hope he is not shipp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, our hope, might have retired his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iven into despair an enemy’s h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trongly hath set footing in this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nished Bolingbroke repeals himself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uplifted arms is safe arr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Ravenspur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Now God in heaven forbi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madam, ’tis too true. And that is w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rd Northumberland, his son young Harry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rds of Ross, Beaumont, and Willough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eir powerful friends, are fled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ave you not proclaimed 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rest revolted faction traitors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; whereupon the Earl of 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roken his staff, resigned his stewardsh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Household servants fled with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olingbr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Green, thou art the midwife to my wo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lingbroke my sorrow’s dismal he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ath my soul brought forth her prodig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a gasping new-delivered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oe to woe, sorrow to sorrow joi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air not, madam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Who shall hinder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espair and be at enm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ozening hope. He is a flatter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rasite, a keeper-back of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gently would dissolve the bands of lif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alse hope lingers in extre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EN</w:t>
      </w:r>
      <w:r>
        <w:rPr>
          <w:rFonts w:cs="Times New Roman" w:ascii="Times New Roman" w:hAnsi="Times New Roman"/>
          <w:sz w:val="20"/>
        </w:rPr>
        <w:t xml:space="preserve">  Here comes the Duke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igns of war about his agèd ne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ull of careful business are his looks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, for God’s sake speak comfortable words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I do so, I should belie my thou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’s in heaven, and we are on the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nothing lives but crosses, cares, and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usband, he is gone to save far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others come to make him lose at hom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m I left to underprop his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weak with age, cannot support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comes the sick hour that his surfeit mad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hall he try his friends that flatter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ing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r son was gone before I cam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? Why, so go all which way it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s they are fled; the commons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, I fear, revolt on Hereford’s 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get thee to Plashy, to my sister Gloucester;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er send me presently a thousand p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take my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had forgot to tell your Lordship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 as I came by I callèd ther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shall grieve you to report the rest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What is ’t, kn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ur before I came, the Duchess d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for His mercy, what a tide of w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rushing on this woeful land at o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at to do. I would to God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y untruth had not provoked him to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ad cut off my head with my brother’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e there no posts dispatched for Ire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ll we do for money for these wars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ster—cousin I would say, pray pardon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fellow, get thee home. Provide some c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away the armor that is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ing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, will you go muster 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know how or which way to order these affairs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disorderly thrust into my h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believe me. Both are my kins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one is my sovereign, whom both my o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uty bids defend; t’ other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y kinsman, whom the King hath wronged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conscience and my kindred bids to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somewhat we must do.</w:t>
      </w:r>
      <w:r>
        <w:rPr>
          <w:rFonts w:cs="Times New Roman" w:ascii="Times New Roman" w:hAnsi="Times New Roman"/>
          <w:i/>
          <w:sz w:val="20"/>
        </w:rPr>
        <w:t xml:space="preserve"> To Queen.</w:t>
      </w:r>
      <w:r>
        <w:rPr>
          <w:rFonts w:cs="Times New Roman" w:ascii="Times New Roman" w:hAnsi="Times New Roman"/>
          <w:sz w:val="20"/>
        </w:rPr>
        <w:t xml:space="preserve">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ispose of you.—Gentlemen, go muster up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</w:t>
        <w:tab/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et me presently at Berkel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to Plashy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ime will not permit. All is une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thing is left at six and se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uke of York and Quee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shy, Green, and Bagot re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d sits fair for news to go for Ireland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ne returns. For us to levy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ortionable to the ene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unposs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our nearness to the King in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ear the hate of those love not the King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s the wavering commons, for their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in their purses, and whoso empties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o much fills their hearts with deadly h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he King stands generally condem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judgment lie in them, then so do we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we ever have been near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 will for refuge straight to Bristow Cas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l of Wiltshire is already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ther will I with you, for little off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he hateful commons perform for us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like curs to tear us all to piece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go along with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 will to Ireland to his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 If heart’s presages be not v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hree here part that ne’er shall meet again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as York thrives to beat back Bolingbr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poor duke, the task he undert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umb’ring sands and drinking oceans d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one on his side fights, thousands will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 at once, for once, for all, and ever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we may mee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GOT</w:t>
      </w:r>
      <w:r>
        <w:rPr>
          <w:rFonts w:cs="Times New Roman" w:ascii="Times New Roman" w:hAnsi="Times New Roman"/>
          <w:sz w:val="20"/>
        </w:rPr>
        <w:t xml:space="preserve">  I fear me, n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olingbroke, Duke of Hereford, and</w:t>
        <w:br/>
        <w:t>Northumber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 is it, my lord, to Berkeley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Believe me, noble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stranger here in Gloucestersh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high wild hills and rough uneven w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s out our miles and makes them wearisom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your fair discourse hath been as sug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the hard way sweet and delect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bethink me what a weary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Ravenspurgh to Cotshall will be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oss and Willoughby, wanting your company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I protest, hath very much begui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diousness and process of my trav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irs is sweetened with the hope to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sent benefit which I poss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pe to joy is little less in joy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ope enjoyed. By this the weary l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make their way seem short as mine hath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ight of what I have, your noble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uch less value is my comp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r good words. But who comes here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rry P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It is my son, young Harry Per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from my brother Worcester whencesoev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ry, how fares your unc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thought, my lord, to have learned his health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  <w:tab/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Why, is he not with the Que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, he hath forsook the cou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ken his staff of office, and disper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usehold of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as his reason? He was not so resolve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last we spake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your Lordship was proclaimèd trai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, my lord, is gone to Ravenspur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ffer service to the Duke of Heref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t me over by Berkeley to discover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ower the Duke of York had levied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ith directions to repair to Ravenspur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forgot the Duke of Hereford, bo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, for that is not for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e’er I did remember. To my knowledg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in my life did look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arn to know him now. This is th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  <w:r>
        <w:rPr>
          <w:rFonts w:cs="Times New Roman" w:ascii="Times New Roman" w:hAnsi="Times New Roman"/>
          <w:i/>
          <w:sz w:val="20"/>
        </w:rPr>
        <w:t>, to 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ord, I tender you my ser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it is, being tender, raw, and you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lder days shall ripen and confirm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ore approvèd service and dese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thee, gentle Percy, and be 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nt myself in nothing else so happ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a soul rememb’ring my good frien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my fortune ripens with thy love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still thy true love’s recomp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this covenant makes, my hand thus seal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ives Percy hi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i/>
          <w:sz w:val="20"/>
        </w:rPr>
        <w:t>, to Per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 is it to Berkeley, and what st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s good old York there with his men of w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tands the castle by yon tuft of tree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ned with three hundred men, as I have he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it are the Lords of York, Berkeley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ym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else of name and noble estim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s and Willough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 the Lords of Ross and Willoughby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y with spurring, fiery red with 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my lords. I wot your love purs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nished traitor. All my treas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yet but unfelt thanks, which, more enric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your love and labor’s recompens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esence makes us rich, most noble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OUGH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r surmounts our labor to attai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more thank’s the exchequer of the p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till my infant fortune comes to y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for my bounty. But who comes here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rkel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y Lord of Berkeley, as I gu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KELEY</w:t>
      </w:r>
      <w:r>
        <w:rPr>
          <w:rFonts w:cs="Times New Roman" w:ascii="Times New Roman" w:hAnsi="Times New Roman"/>
          <w:i/>
          <w:sz w:val="20"/>
        </w:rPr>
        <w:t>, to 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Hereford, my message is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my answer is—to “Lancaster”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come to seek that name in 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must find that title in your tongu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make reply to aught you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KE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ake me not, my lord, ’tis not my mea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ase one title of your honor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, my lord, I come, what lord you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most gracious regent of this land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of York, to know what pricks you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advantage of the absent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ight our native peace with self-borne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not need transport my words b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his Grace in person.</w:t>
      </w:r>
      <w:r>
        <w:rPr>
          <w:rFonts w:cs="Times New Roman" w:ascii="Times New Roman" w:hAnsi="Times New Roman"/>
          <w:i/>
          <w:sz w:val="20"/>
        </w:rPr>
        <w:tab/>
        <w:t>He kneels.</w:t>
      </w:r>
      <w:r>
        <w:rPr>
          <w:rFonts w:cs="Times New Roman" w:ascii="Times New Roman" w:hAnsi="Times New Roman"/>
          <w:sz w:val="20"/>
        </w:rPr>
        <w:t xml:space="preserve">  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 un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thy humble heart and not thy kn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uty is deceivable and fa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i/>
          <w:sz w:val="20"/>
        </w:rPr>
        <w:t>, standing</w:t>
      </w:r>
      <w:r>
        <w:rPr>
          <w:rFonts w:cs="Times New Roman" w:ascii="Times New Roman" w:hAnsi="Times New Roman"/>
          <w:sz w:val="20"/>
        </w:rPr>
        <w:t xml:space="preserve">  My gracious uncl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Tut, tut!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 me no grace, nor uncle me no un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 traitor’s uncle, and that word “grace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 ungracious mouth is but profa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ave those banished and forbidden le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d once to touch a dust of England’s ground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, more why: why have they dared to mar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miles upon her peaceful bos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ghting her pale-faced villages with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stentation of despisèd arm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’st thou because the anointed king is hence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foolish boy, the King is left beh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y loyal bosom lies his p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 but now lord of such hot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n brave Gaunt thy father and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cued the Black Prince, that young Mars of men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orth the ranks of many thousand Fren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n, how quickly should this arm of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prisoner to the palsy, chastis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ister correction to thy faul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uncle, let me know my fault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at condition stands it and where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condition of the worst deg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ross rebellion and detested t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banished man and here art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expiration of thy time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raving arms against thy sover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was banished, I was banished Heref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I come, I come for Lanc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noble uncle, I beseech your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on my wrongs with an indifferent ey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my father, for methinks i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old Gaunt alive. O, then, my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permit that I shall stand condem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andering vagabond, my rights and royal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ed from my arms perforce and given away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pstart unthrifts? Wherefore was I bor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my cousin king be king in Eng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ust be granted I am Duke of Lanc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a son, Aumerle, my noble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you first died and he been thus trod down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uld have found his uncle Gaunt a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ouse his wrongs and chase them to the b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denied to sue my livery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my letters patents give me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’s goods are all distrained and sold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, and all, are all amiss emplo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 you have me do? I am a subje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challenge law. Attorneys are denie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personally I lay my cla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inheritance of free descent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i/>
          <w:sz w:val="20"/>
        </w:rPr>
        <w:t>, to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duke hath been too much abu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i/>
          <w:sz w:val="20"/>
        </w:rPr>
        <w:t>, to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tands your Grace upon to do him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OUGHBY</w:t>
      </w:r>
      <w:r>
        <w:rPr>
          <w:rFonts w:cs="Times New Roman" w:ascii="Times New Roman" w:hAnsi="Times New Roman"/>
          <w:i/>
          <w:sz w:val="20"/>
        </w:rPr>
        <w:t>, to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 men by his endowments are made gr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 of England, let me tell you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had feeling of my cousin’s wrongs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bored all I could to do him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is kind to come, in braving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is own carver and cut out his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out right with wrong, it may not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that do abet him in this kind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rish rebellion and are rebel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duke hath sworn his coming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his own, and for the right of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ll have strongly sworn to give him 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im never see joy that breaks that oath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well. I see the issue of these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mend it, I must needs conf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my power is weak and all ill-le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 could, by Him that gave me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attach you all and make you stoop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sovereign mercy of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I cannot, be it known un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main as neuter. So fare you wel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you please to enter in the cas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repose you for this night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ffer, uncle, that we will acce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must win your Grace to go with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stow Castle, which they say is h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ushy, Bagot, and their compli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terpillars of the commonwealth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sworn to weed and pluck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I will go with you; but yet I’ll p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loath to break our country’s la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friends nor foes, to me welcome you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past redress are now with me past car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arl of Salisbury and a Welsh Cap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LSH 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Salisbury, we have stayed ten d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rdly kept our countrymen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we hear no tidings from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we will disperse ourselves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yet another day, thou trusty Welshma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reposeth all his confidence i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LSH 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ght the King is dead. We will not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y trees in our country are all with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teors fright the fixèd stars of heav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le-faced moon looks bloody on the Earth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n-looked prophets whisper fearful chang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 men look sad, and ruffians dance and lea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in fear to lose what they enj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to enjoy by rage and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signs forerun the death or fall of king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 Our countrymen are gone and f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assured Richard their king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Richard! With the eyes of heavy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y glory like a shooting st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to the base earth from the firmamen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un sets weeping in the lowly w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ing storms to come, woe, and un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riends are fled to wait upon thy f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ossly to thy good all fortune g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olingbroke, Duke of Hereford, York,</w:t>
        <w:br/>
        <w:t>Northumberland, with other Lords, and Bushy and</w:t>
        <w:br/>
        <w:t>Green prison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Bring forth these me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hy and Green, I will not vex your sou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presently your souls must part your bod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oo much urging your pernicious l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were no charity; yet to wash your bloo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ff my hands, here in the view of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unfold some causes of your death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misled a prince, a royal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ppy gentleman in blood and linea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 unhappied and disfigured clean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in manner with your sinful h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a divorce betwixt his queen and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ke the possession of a royal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ined the beauty of a fair queen’s chee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ears drawn from her eyes by your foul wrong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, a prince by fortune of my bi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 to the King in blood, and near in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 did make him misinterpret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tooped my neck under your injur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ghed my English breath in foreign clouds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ing the bitter bread of banish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you have fed upon my seignio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arked my parks and felled my forest wo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y own windows torn my household co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sed out my imprese, leaving me no sign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men’s opinions and my living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the world I am a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nd much more, much more than twice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emns you to the death.—See them delivere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xecution and the hand of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welcome is the stroke of death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olingbroke to England. Lords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mfort is that heaven will take our soul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ague injustice with the pains of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Northumberland, see them dispatched.</w:t>
      </w:r>
      <w:r>
        <w:rPr>
          <w:rFonts w:cs="Times New Roman" w:ascii="Times New Roman" w:hAnsi="Times New Roman"/>
          <w:i/>
          <w:sz w:val="20"/>
        </w:rPr>
        <w:tab/>
        <w:t>Northumberland exits with Bushy and Gr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York. </w:t>
      </w:r>
      <w:r>
        <w:rPr>
          <w:rFonts w:cs="Times New Roman" w:ascii="Times New Roman" w:hAnsi="Times New Roman"/>
          <w:sz w:val="20"/>
        </w:rPr>
        <w:t>Uncle, you say the Queen is a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d’s sake, fairly let her be entreate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er I send to her my kind comm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special care my greetings be deliv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entleman of mine I have dispat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etters of your love to her at l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gentle uncle.—Come, lords, away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ght with Glendower and his compli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hile to work, and after holi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s. Flourish and colors. Enter the King, Aumerle,</w:t>
        <w:br/>
        <w:t>Carlisle, an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kloughly Castle call they this at h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my lord. How brooks your Grace the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your late tossing on the breaking sea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s must I like it well. I weep for 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and upon my kingdom once again.</w:t>
      </w:r>
      <w:r>
        <w:rPr>
          <w:rFonts w:cs="Times New Roman" w:ascii="Times New Roman" w:hAnsi="Times New Roman"/>
          <w:i/>
          <w:sz w:val="20"/>
        </w:rPr>
        <w:tab/>
        <w:t>He kneels.</w:t>
      </w:r>
      <w:r>
        <w:rPr>
          <w:rFonts w:cs="Times New Roman" w:ascii="Times New Roman" w:hAnsi="Times New Roman"/>
          <w:sz w:val="20"/>
        </w:rPr>
        <w:t xml:space="preserve"> 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earth, I do salute thee with my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rebels wound thee with their horses’ hoof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 long-parted mother with her chi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s fondly with her tears and smiles in meet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weeping, smiling, greet I thee, my earth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thee favors with my royal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 not thy sovereign’s foe, my gentle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th thy sweets comfort his ravenous s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thy spiders, that suck up thy ven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vy-gaited toads lie in their way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ing annoyance to the treacherous f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ith usurping steps do trampl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 stinging nettles to mine enem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y from thy bosom pluck a fl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ard it, I pray thee, with a lurking adder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ouble tongue may with a mortal to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 death upon thy sovereign’s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ck not my senseless conjuration,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earth shall have a feeling, and these sto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armèd soldiers, ere her native king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alter under foul rebellion’s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LIS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t, my lord. That power that made you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ower to keep you king in spite of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ns that heavens yield must be embra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neglected. Else heaven would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will not—heaven’s offer we ref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offered means of succor and red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eans, my lord, that we are too remi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Bolingbroke, through our secu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s strong and great in substance and in power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mfortable cousin, know’st thou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en the searching eye of heaven is h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ind the globe that lights the lower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ieves and robbers range abroad uns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urders and in outrage boldly here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from under this terrestrial b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ires the proud tops of the eastern pi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rts his light through every guilty ho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urders, treasons, and detested s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oak of night being plucked from off their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are and naked, trembling at them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hen this thief, this traitor Bolingbro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ll this while hath reveled in the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we were wand’ring with the Antipode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 us rising in our throne, the 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reasons will sit blushing in his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ble to endure the sight of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lf-affrighted, tremble at his 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ll the water in the rough rude sea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wash the balm off from an anointed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eath of worldly men cannot de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puty elected by the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man that Bolingbroke hath pre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ft shrewd steel against our golden crown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for His Richard hath in heavenly p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lorious angel. Then, if angels f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k men must fall, for heaven still guards the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alisb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my lord. How far off lies your pow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ear nor farther off, my gracious lord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s weak arm. Discomfort guides my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s me speak of nothing but desp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day too late, I fear me, noble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clouded all thy happy days on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all back yesterday, bid time return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have twelve thousand fighting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, today, unhappy day too 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throws thy joys, friends, fortune, and thy stat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e Welshmen, hearing thou wert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gone to Bolingbroke, dispersed, and fled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, my liege. Why looks your Grace so pa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he blood of twenty thousand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Did triumph in my face, and they are fl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ll so much blood thither com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ave I not reason to look pale and dead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ouls that will be safe, fly from my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ime hath set a blot upon my pr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, my liege. Remember who you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forgot myself. Am I not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, thou coward majesty, thou sleepest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e King’s name twenty thousand nam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, arm, my name! A puny subject stri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y great glory. Look not to the g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avorites of a king. Are we not hig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 be our thoughts. I know my Uncle York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ower enough to serve our turn.—But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croo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health and happiness betide my lie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can my care-tuned tongue delive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ar is open and my heart prepared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t is worldly loss thou canst unf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is my kingdom lost? Why, ’twas my c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loss is it to be rid of ca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ves Bolingbroke to be as great as w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er he shall not be. If he serve God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serve Him too and be his fellow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olt our subjects? That we cannot m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reak their faith to God as well as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woe, destruction, ruin, and dec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t is death, and death will have his day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ad am I that your Highness is so ar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the tidings of cala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n unseasonable stormy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kes the silver rivers drown their sho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 world were all dissolved to tears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igh above his limits swells the r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olingbroke, covering your fearful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ard bright steel and hearts harder than st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ebeards have armed their thin and hair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lps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y Majesty; boys with women’s voi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ve to speak big and clap their female joi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tiff unwieldy arms against thy crow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very beadsmen learn to bend their b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ouble-fatal yew against thy stat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distaff women manage rusty bi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y seat. Both young and old reb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goes worse than I have power to t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well, too well thou tell’st a tale so 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Earl of Wiltshire? Where is Bagot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become of Bushy? Where is Gr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have let the dangerous ene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sure our confines with such peaceful step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prevail, their heads shall pay for 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rrant they have made peace with Bolingbrok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 have they made with him indeed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illains, vipers, damned without redempt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s easily won to fawn on any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akes in my heart blood warmed, that sting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!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Judases, each one thrice worse than Juda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ey make peace? Terrible h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ar upon their spotted souls for th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love, I see, changing his proper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s to the sourest and most deadly hate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 uncurse their souls. Their peace is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ads and not with hands. Those whom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felt the worst of death’s destroying w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e full low, graved in the hollow ground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ushy, Green, and the Earl of Wiltshire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ll of them at Bristow lost their h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Duke my father with his pow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tter where. Of comfort no man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talk of graves, of worms, and epitaphs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dust our paper, and with rainy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sorrow on the bosom of the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choose executors and talk of wi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not so, for what can we bequ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our deposèd bodies to the ground?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ands, our lives, and all are Bolingbroke’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can we call our own but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mall model of the barren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erves as paste and cover to our bo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d’s sake, let us sit upon the ground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sad stories of the death of king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ome have been deposed, some slain in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haunted by the ghosts they have depo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poisoned by their wives, some sleeping kil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urdered. For within the hollow crown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ounds the mortal temples of a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s Death his court, and there the antic s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ffing his state and grinning at his pom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owing him a breath, a little sce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onarchize, be feared, and kill with looks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using him with self and vain conce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is flesh which walls about our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rass impregnable; and humored th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at the last and with a little p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es through his castle wall, and farewell, king!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ver your heads, and mock not flesh and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lemn reverence. Throw away respe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dition, form, and ceremonious du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have but mistook me all this 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ve with bread like you, feel want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ste grief, need friends. Subjected th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you say to me I am a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LIS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wise men ne’er sit and wail their w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resently prevent the ways to wa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ar the foe, since fear oppresseth strength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in your weakness strength unto your fo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your follies fight against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, and be slain—no worse can come to f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ght and die is death destroying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fearing dying pays death servile breath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hath a power. Inquire of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rn to make a body of a li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hid’st me well.—Proud Bolingbroke, I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ange blows with thee for our day of doom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gue fit of fear is overblown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asy task it is to win our ow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Scroop, where lies our uncle with his pow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sweetly, man, although thy looks be s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judge by the complexion of the sk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state and inclination of the day;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y you by my dull and heavy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y tongue hath but a heavier tale to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lay the torturer by small and sm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ngthen out the worst that must be spok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uncle York is joined with Bolingbroke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your northern castles yielded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your southern gentlemen in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pa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Thou hast said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umerle. </w:t>
      </w:r>
      <w:r>
        <w:rPr>
          <w:rFonts w:cs="Times New Roman" w:ascii="Times New Roman" w:hAnsi="Times New Roman"/>
          <w:sz w:val="20"/>
        </w:rPr>
        <w:t>Beshrew thee, cousin, which didst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 me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sweet way I was in to desp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you now? What comfort have we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’ll hate him everlasting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ids me be of comfort anymore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Flint Castle. There I’ll pine aw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ing, woe’s slave, shall kingly woe ob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ower I have, discharge, and let them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r the land that hath some hope to g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none. Let no man speak again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ter this, for counsel is but v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, one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He does me double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nds me with the flatteries of his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harge my followers. Let them hence away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Richard’s night to Bolingbroke’s fair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ith Drum and Colors Bolingbroke, York,</w:t>
        <w:br/>
        <w:t>Northumberland, with Soldiers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by this intelligence we lea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lshmen are dispersed, and 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gone to meet the King, who lately la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me few private friends upon this co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ws is very fair and good, my lord: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 not far from hence hath hid hi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beseem the Lord 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“King Richard.” Alack the heavy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uch a sacred king should hide his he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 mistakes; only to be brief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I his title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hath been, would you have been so b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have been so brief to shorten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aking so the head, your whole head’s length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ake not, uncle, further than you sh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not, good cousin, further than you shou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you mistake. The heavens are over our h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it, uncle, and oppose not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ir will. But who comes here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Harry. What, will not this castle yie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stle royally is manned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y ent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yally? Why, it contains no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CY</w:t>
      </w:r>
      <w:r>
        <w:rPr>
          <w:rFonts w:cs="Times New Roman" w:ascii="Times New Roman" w:hAnsi="Times New Roman"/>
          <w:sz w:val="20"/>
        </w:rPr>
        <w:t xml:space="preserve">  Yes, my good lord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oth contain a king. King Richard 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limits of yon lime and st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m are the Lord Aumerle, Lord Salisbu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Stephen Scroop, besides a clergy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ly reverence—who, I cannot learn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like it is the Bishop of Carlis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i/>
          <w:sz w:val="20"/>
        </w:rPr>
        <w:t>, to Northumberland</w:t>
      </w:r>
      <w:r>
        <w:rPr>
          <w:rFonts w:cs="Times New Roman" w:ascii="Times New Roman" w:hAnsi="Times New Roman"/>
          <w:sz w:val="20"/>
        </w:rPr>
        <w:t xml:space="preserve">  Noble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the rude ribs of that ancient cas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brazen trumpet send the breath of par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his ruined ears, and thus deliver: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both his knees doth kiss King Richard’s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ds allegiance and true faith of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most royal person, hither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t his feet to lay my arms and power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ded that my banishment repea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nds restored again be freely gran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I’ll use the advantage of my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y the summer’s dust with showers of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ned from the wounds of slaughtere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ishme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how far off from the mind of 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such crimson tempest should bedre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sh green lap of fair King Richard’s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tooping duty tenderly shall show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signify as much while here we mar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grassy carpet of this p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rthumberland and Trump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pproach the battle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march without the noise of threat’ning dru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this castle’s tottered battle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air appointments may be well peruse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King Richard and myself should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no less terror than the ele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ire and water when their thund’ring sh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meeting tears the cloudy cheeks of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e the fire, I’ll be the yielding water;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ge be his, whilst on the earth I 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aters—on the earth and not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h on, and mark King Richard how he l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olingbroke’s Soldiers march, the trumpets s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ichard appeareth on the walls with Aumer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see, King Richard doth himself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th the blushing discontented sun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ut the fiery portal of the 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perceives the envious clouds are b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m his glory and to stain the tr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bright passage to the occid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looks he like a king. Behold, his eye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right as is the eagle’s, lightens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rolling majesty. Alack, alack for wo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y harm should stain so fair a sh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i/>
          <w:sz w:val="20"/>
        </w:rPr>
        <w:t>, to Northumberland, be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amazed, and thus long have we st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tch the fearful bending of thy knee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we thought ourself thy lawful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we be, how dare thy joints for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y their awful duty to our pres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be not, show us the hand of 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dismissed us from our stewardship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ll we know no hand of blood and b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gripe the sacred handle of our scep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he do profane, steal, or usur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you think that all, as you have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orn their souls by turning them from us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are barren and bereft of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know, my master, God omnipo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ustering in his clouds on our beha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ies of pestilence, and they shall str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hildren yet unborn and unbegot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ft your vassal hands against m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eat the glory of my precious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Bolingbroke—for yon methinks he stand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stride he makes upon my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dangerous treason. He is come to open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urple testament of bleeding wa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re the crown he looks for live in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thousand bloody crowns of mothers’ s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ll become the flower of England’s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ge the complexion of her maid-pale peac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carlet indignation, and bed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astures’ grass with faithful English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of heaven forbid our lord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o with civil and uncivil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rushed upon! Thy thrice-noble cousin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ry Bolingbroke, doth humbly kiss thy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honorable tomb he sw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ands upon your royal grandsire’s b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royalties of both your blo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rents that spring from one most gracious head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buried hand of warlike Gau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worth and honor of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rising all that may be sworn or s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ming hither hath no further sc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or his lineal royalties, and to beg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franchisement immediate on his kne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n thy royal party granted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littering arms he will commend to r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arbèd steeds to stables, and his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aithful service of your Majesty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wears he, as he is a prince and j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I am a gentleman I credi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thumberland, say thus the King return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oble cousin is right welcome h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number of his fair demands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accomplished without contradi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e gracious utterance thou h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o his gentle hearing kind comm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rthumberland returns to Bolingbr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umerle. </w:t>
      </w:r>
      <w:r>
        <w:rPr>
          <w:rFonts w:cs="Times New Roman" w:ascii="Times New Roman" w:hAnsi="Times New Roman"/>
          <w:sz w:val="20"/>
        </w:rPr>
        <w:t>We do debase ourselves, cousin,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not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ok so poorly and to speak so fa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call back Northumberland and s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iance to the traitor and so di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good my lord, let’s fight with gentle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ime lend friends, and friends their helpful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O God, that e’er this tongue o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id the sentence of dread banish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yon proud man should take it off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ords of sooth! O, that I were as great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my grief, or lesser than my na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t I could forget what I have b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not remember what I must be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ll’st thou, proud heart? I’ll give thee scop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foes have scope to beat both thee an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thumberland comes back from Bolingbr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ust the King do now? Must he subm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shall do it. Must he be depos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shall be contented. Must he lose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me of king? I’ God’s name, let it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my jewels for a set of bea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orgeous palace for a hermit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ay apparel for an almsman’s g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igured goblets for a dish of wood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cepter for a palmer’s walking-sta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ubjects for a pair of carvèd sai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large kingdom for a little gr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, little grave, an obscure gra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’ll be buried in the King’s highway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way of common trade, where subjects’ f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hourly trample on their sovereign’s hea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 my heart they tread now whilst I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uried once, why not upon my h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merle, thou weep’st, my tender-hearted cousin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make foul weather with despisèd tea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ighs and they shall lodge the summer c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dearth in this revolting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we play the wantons with our w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some pretty match with shedding tears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us, to drop them still upon one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y have fretted us a pair of gr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earth; and therein laid—there 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kinsmen digged their graves with weeping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this ill do well? Well, well, I see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lk but idly, and you laugh a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rthumberland approaches the battle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mighty prince, my Lord Northumber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King Bolingbroke? Will his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Richard leave to live till Richard di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ke a leg, and Bolingbroke says ay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n the base court he doth att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with you, may it please you to come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, down I come, like glist’ring Phaët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ing the manage of unruly ja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base court—base court, where kings grow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at traitors’ calls and do them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base court come down—down court,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ightowls shriek where mounting larks should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ichard exits above</w:t>
        <w:br/>
        <w:t>and Northumberland returns to Bolingbr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What says his Majes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Sorrow and grief of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him speak fondly like a frantic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 is come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ichard enters be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Stand all a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 fair duty to his Majesty.</w:t>
      </w:r>
      <w:r>
        <w:rPr>
          <w:rFonts w:cs="Times New Roman" w:ascii="Times New Roman" w:hAnsi="Times New Roman"/>
          <w:i/>
          <w:sz w:val="20"/>
        </w:rPr>
        <w:tab/>
        <w:t>He kneels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cousin, you debase your princely kn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 base earth proud with kissing it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rather had my heart might feel your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y unpleased eye see your courte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, cousin, up. Your heart is up, I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high at least</w:t>
      </w:r>
      <w:r>
        <w:rPr>
          <w:rFonts w:cs="Times New Roman" w:ascii="Times New Roman" w:hAnsi="Times New Roman"/>
          <w:i/>
          <w:sz w:val="20"/>
        </w:rPr>
        <w:t xml:space="preserve"> indicating his crown,</w:t>
      </w:r>
      <w:r>
        <w:rPr>
          <w:rFonts w:cs="Times New Roman" w:ascii="Times New Roman" w:hAnsi="Times New Roman"/>
          <w:sz w:val="20"/>
        </w:rPr>
        <w:t xml:space="preserve"> alth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knee be low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ord, I come but for mine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wn is yours, and I am yours, and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 be mine, my most redoubted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y true service shall deserve you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you deserve. They well deserve to have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now the strong’st and surest way to ge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, give me your hands. Nay, dry your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s show their love but want their remedie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I am too young to be your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are old enough to be my heir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will have I’ll give, and willing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o we must what force will have us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on towards London, cousin, is it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Then I must not say no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Queen with her Ladies-in-wai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port shall we devise here in this gar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ive away the heavy thought of ca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Madam, we’ll play at bow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make me think the world is full of ru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my fortune runs against the bia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Madam, we’ll d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egs can keep no measure in de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y poor heart no measure keeps in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no dancing, girl. Some other s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Madam, we’ll tell tale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rrow or of jo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Of either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Of neither, gir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of joy, being altogether want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oth remember me the more of sorrow;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of grief, being altogether h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adds more sorrow to my want of 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I have I need not to rep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I want it boots not to comp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’ll sing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’Tis well that thou hast c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shouldst please me better woulds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weep, madam, would it do you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could sing, would weeping do me good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borrow any tear of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Gardener and two Serving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ay, here come the garden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step into the shadow of these tre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retchedness unto a row of p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ill talk of state, for everyone doth so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a change. Woe is forerun with w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Queen and Ladies step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RDENER</w:t>
      </w:r>
      <w:r>
        <w:rPr>
          <w:rFonts w:cs="Times New Roman" w:ascii="Times New Roman" w:hAnsi="Times New Roman"/>
          <w:i/>
          <w:sz w:val="20"/>
        </w:rPr>
        <w:t>, to one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bind thou up young dangling aprico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like unruly children, make their s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p with oppression of their prodigal we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some supportance to the bending twigs.—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hou, and like an execution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 off the heads of too-fast-growing spray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ok too lofty in our commonweal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ust be even in our govern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us employed, I will go root away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isome weeds which without profit s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il’s fertility from wholesome fl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we, in the compass of a p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law and form and due propor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ing as in a model our firm estat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ur sea-wallèd garden, the whole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ull of weeds, her fairest flowers choked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ruit trees all unpruned, her hedges rui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knots disordered, and her wholesome her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arming with caterpillars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RDENER</w:t>
      </w:r>
      <w:r>
        <w:rPr>
          <w:rFonts w:cs="Times New Roman" w:ascii="Times New Roman" w:hAnsi="Times New Roman"/>
          <w:sz w:val="20"/>
        </w:rPr>
        <w:t xml:space="preserve">  Hold thy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hath suffered this disordered sp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w himself met with the fall of lea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eds which his broad-spreading leaves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lter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emed in eating him to hold him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plucked up, root and all, by Bolingbrok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the Earl of Wiltshire, Bushy, Gr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e they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RDENER</w:t>
      </w:r>
      <w:r>
        <w:rPr>
          <w:rFonts w:cs="Times New Roman" w:ascii="Times New Roman" w:hAnsi="Times New Roman"/>
          <w:sz w:val="20"/>
        </w:rPr>
        <w:t xml:space="preserve">  They are. And Bolingbrok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eized the wasteful king. O, what pity i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had not so trimmed and dressed his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this garden! We at time of y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ound the bark, the skin of our fruit tre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, being overproud in sap and blood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oo much riches it confound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e done so to great and growing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might have lived to bear and he to tas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fruits of duty. Superfluous branc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op away, that bearing boughs may liv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e done so, himself had borne the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ste of idle hours hath quite thrown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think you the King shall be depos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RDE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ressed he is already, and depo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oubt he will be. Letters came last nigh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dear friend of the good Duke of York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ell black tid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am pressed to death through want of speak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epping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old Adam’s likeness, set to dress this gard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ares thy harsh rude tongue sound thi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pleasing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Eve, what serpent, hath suggested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second fall of cursèd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say King Richard is depos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’st thou, thou little better thing than earth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ine his downfall? Say where, when, and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’st thou by this ill tidings? Speak, thou wret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RDE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madam. Little joy hav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eathe this news, yet what I say is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Richard, he is in the mighty hold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olingbroke. Their fortunes both are weig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lord’s scale is nothing but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 few vanities that make him 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balance of great Bolingbro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himself, are all the English peers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at odds he weighs King Richard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 you to London and you will find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no more than everyone doth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mble mischance, that art so light of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not thy embassage belong to m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 I last that knows it? O, thou think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rve me last that I may longest k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orrow in my breast. Come, ladies,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et at London London’s king in w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as I born to this, that my sad look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grace the triumph of great Bolingbroke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rd’ner, for telling me these news of wo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God the plants thou graft’st may never g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 with La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RDE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queen, so that thy state might be no w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my skill were subject to thy curs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did she fall a tear. Here in this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t a bank of rue, sour herb of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e even for ruth here shortly shall be s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remembrance of a weeping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olingbroke with the Lords Aumerle,</w:t>
        <w:br/>
        <w:t>Northumberland, Harry Percy, Fitzwater, Surrey, the</w:t>
        <w:br/>
        <w:t>Bishop of Carlisle, the Abbot of Westminster, and</w:t>
        <w:br/>
        <w:t>another Lord, Herald, Officers to parlia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Call forth Ba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fficers with Ba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agot, freely speak thy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ou dost know of noble Gloucester’s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rought it with the King, and who perfor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dy office of his timeless en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et before my face the Lord Aumer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stand forth, and look upon that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umerle steps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Aumerle, I know your daring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rns to unsay what once it hath deliv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dead time when Gloucester’s death wa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ot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d you say “Is not my arm of leng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eacheth from the restful English cou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r as Calais, to mine uncle’s head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st much other talk that very tim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d you say that you had rather ref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ffer of an hundred thousand crow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olingbroke’s return to Eng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ing withal how blest this land w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your cousin’s death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sz w:val="20"/>
        </w:rPr>
        <w:t xml:space="preserve">  Princes and noble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nswer shall I make to this base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so much dishonor my fair st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equal terms to give him chastisem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I must or have mine honor soile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attainder of his slanderous li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hrows down a g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my gage, the manual seal of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rks thee out for hell. I say thou li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maintain what thou hast said is fa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heart-blood, though being all too bas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in the temper of my knightly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got, forbear. Thou shalt not take it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ing one, I would he were the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l this presence that hath moved m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TZWATER</w:t>
      </w:r>
      <w:r>
        <w:rPr>
          <w:rFonts w:cs="Times New Roman" w:ascii="Times New Roman" w:hAnsi="Times New Roman"/>
          <w:i/>
          <w:sz w:val="20"/>
        </w:rPr>
        <w:t>, throwing down a g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y valor stand on sympathy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my gage, Aumerle, in gage to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at fair sun which shows me where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’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d thee say, and vauntingly thou spak’st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wert cause of noble Gloucester’s death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eniest it twenty times, thou li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turn thy falsehood to th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t was forgèd, with my rapier’s po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i/>
          <w:sz w:val="20"/>
        </w:rPr>
        <w:t>, taking up the g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ar’st not, coward, live to see that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TZWA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my soul, I would it were this hour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zwater, thou art damned to hell for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merle, thou liest! His honor is as tr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appeal as thou art all unju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ou art so, there I throw my g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hrows down a g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ove it on thee to the extremest poin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rtal breathing. Seize it if thou dar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i/>
          <w:sz w:val="20"/>
        </w:rPr>
        <w:t>, taking up the g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I do not, may my hands rot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brandish more revengeful st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the glittering helmet of my fo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OTHER LORD</w:t>
      </w:r>
      <w:r>
        <w:rPr>
          <w:rFonts w:cs="Times New Roman" w:ascii="Times New Roman" w:hAnsi="Times New Roman"/>
          <w:i/>
          <w:sz w:val="20"/>
        </w:rPr>
        <w:t>, throwing down a g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sk the earth to the like, forsworn Aumerle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ur thee on with full as many 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y be holloed in thy treacherous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un to sun. There is my honor’s pa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age it to the trial if thou da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i/>
          <w:sz w:val="20"/>
        </w:rPr>
        <w:t>, taking up the g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ets me else? By heaven, I’ll throw at all!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thousand spirits in one br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 twenty thousand such a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R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Fitzwater, I do remember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time Aumerle and you did ta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TZWA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ery true. You were in presence then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can witness with me this is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R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lse, by heaven, as heaven itself is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TZWA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rey, thou l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RREY</w:t>
      </w:r>
      <w:r>
        <w:rPr>
          <w:rFonts w:cs="Times New Roman" w:ascii="Times New Roman" w:hAnsi="Times New Roman"/>
          <w:sz w:val="20"/>
        </w:rPr>
        <w:t xml:space="preserve">  Dishonorable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e shall lie so heavy on my swor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shall render vengeance and reve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ou the lie-giver and that lie do l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arth as quiet as thy father’s sku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hrows down a g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oof whereof, there is my honor’s pa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age it to the trial if thou dar’st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TZWATER</w:t>
      </w:r>
      <w:r>
        <w:rPr>
          <w:rFonts w:cs="Times New Roman" w:ascii="Times New Roman" w:hAnsi="Times New Roman"/>
          <w:i/>
          <w:sz w:val="20"/>
        </w:rPr>
        <w:t>, taking up the g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ondly dost thou spur a forward hor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are eat or drink or breathe or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meet Surrey in a wilder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it upon him whilst I say he l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es, and lies. There is my bond of faith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ie thee to my strong correction.</w:t>
      </w:r>
      <w:r>
        <w:rPr>
          <w:rFonts w:cs="Times New Roman" w:ascii="Times New Roman" w:hAnsi="Times New Roman"/>
          <w:i/>
          <w:sz w:val="20"/>
        </w:rPr>
        <w:tab/>
        <w:t>He throws down a g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intend to thrive in this new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merle is guilty of my true appeal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I heard the banished Norfolk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, Aumerle, didst send two of thy men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xecute the noble duke at Cala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honest Christian trust me with a g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Lord hands him a g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umerle throws it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rfolk lies, here do I throw down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may be repealed to try his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differences shall all rest under gag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Norfolk be repealed. Repealed he shall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mine enemy, restored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l his lands and seigniories. When 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Aumerle we will enforce his trial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LIS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onorable day shall never be s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time hath banished Norfolk f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Jesu Christ in glorious Christian fi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aming the ensign of the Christian c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black pagans, Turks, and Saracens;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oiled with works of war, retired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taly, and there at Venice g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ody to that pleasant country’s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pure soul unto his captain, Chri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ose colors he had fought so long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Why, bishop, is Norfolk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RLISLE</w:t>
      </w:r>
      <w:r>
        <w:rPr>
          <w:rFonts w:cs="Times New Roman" w:ascii="Times New Roman" w:hAnsi="Times New Roman"/>
          <w:sz w:val="20"/>
        </w:rPr>
        <w:t xml:space="preserve">  As surely as I liv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peace conduct his sweet soul to the bos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ood old Abraham! Lords appella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ifferences shall all rest under gag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e assign you to your days of tri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Duke of Lancaster, I come to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plume-plucked Richard, who with wil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opts thee heir, and his high scepter yields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possession of thy royal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cend his throne, descending now from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ng live Henry, fourth of that na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od’s name, I’ll ascend the regal thr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RLISLE</w:t>
      </w:r>
      <w:r>
        <w:rPr>
          <w:rFonts w:cs="Times New Roman" w:ascii="Times New Roman" w:hAnsi="Times New Roman"/>
          <w:sz w:val="20"/>
        </w:rPr>
        <w:t xml:space="preserve">  Marry, God forbid!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t in this royal presence may I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best beseeming me to speak the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God that any in this noble pres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enough noble to be upright ju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ble Richard! Then true noblesse would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rn him forbearance from so foul a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ubject can give sentence on his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 sits here that is not Richard’s subjec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eves are not judged but they are by to h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apparent guilt be seen in them;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the figure of God’s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aptain, steward, deputy ele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inted, crowned, planted many y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judged by subject and inferior br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himself not present? O, forfend it God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a Christian climate souls ref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how so heinous, black, obscene a de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to subjects and a subject spea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rred up by God thus boldly for his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Hereford here, whom you call king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 foul traitor to proud Hereford’s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you crown him, let me prophe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d of English shall manure the g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uture ages groan for this foul a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 shall go sleep with Turks and infidels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seat of peace tumultuous w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kin with kin and kind with kind conf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order, horror, fear, and muti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ere inhabit, and this land be ca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eld of Golgotha and dead men’s skulls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 you raise this house against this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the woefullest division 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fell upon this cursèd ear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vent it, resist it, let it not b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child, child’s children, cry against you woe!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have you argued, sir, and, for your pa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apital treason we arrest you her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Westminster, be it your cha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him safely till his day of tri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it please you, lords, to grant the commons’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tch hither Richard, that in common vi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y surrender. So we shall proc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suspic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I will be his conduct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you that here are under our ar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ure your sureties for your days of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are we beholding to your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ttle looked for at your helping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 and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why am I sent for to a king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have shook off the regal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with I reigned? I hardly yet have lear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nsinuate, flatter, bow, and bend my kn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sorrow leave awhile to tuto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submission. Yet I well remember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vors of these men. Were they not m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hey not sometime cry “All hail” to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Judas did to Christ, but He in twel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truth in all but one; I, in twelve thous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ave the King! Will no man say “amen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both priest and clerk? Well, then,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ave the King, although I be not 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amen, if heaven do think hi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what service am I sent for hither?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that office of thine own good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ired majesty did make thee offe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signation of thy state and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nry Bolingbr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 crown.—Here, cousin, seize the crown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is side my hand, on that side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this golden crown like a deep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wes two buckets, filling one an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tier ever dancing in the air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down, unseen, and full of wa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ucket down and full of tears am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nking my griefs, whilst you mount up on hi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you had been willing to res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rown I am, but still my griefs are mine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my glories and my state de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my griefs; still am I king of th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of your cares you give me with your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ares set up do not pluck my cares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are is loss of care, by old care done;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are is gain of care, by new care w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res I give I have, though given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’tend the crown, yet still with me they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contented to resign the cr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no; no, ay; for I must nothing be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no “no,” for I resign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ark me how I will undo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this heavy weight from off m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unwieldy scepter from my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de of kingly sway from out my heart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ine own tears I wash away my bal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ine own hands I give away my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ine own tongue deny my sacred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ine own breath release all duteous oat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omp and majesty I do forswear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nors, rents, revenues I forgo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cts, decrees, and statutes I de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pardon all oaths that are broke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keep all vows unbroke are made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, that nothing have, with nothing grieved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with all pleased that hast all achie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mayst thou live in Richard’s seat to s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on lie Richard in an earthy p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ave King Henry, unkinged Richard s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d him many years of sunshine days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ore remai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i/>
          <w:sz w:val="20"/>
        </w:rPr>
        <w:t>, offering Richard a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 but that you 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ccusations and these grievous cr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ted by your person and your follow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state and profit of this land;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by confessing them, the souls of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deem that you are worthily depo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 do so? And must I ravel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eaved-up follies? Gentle Northumber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y offenses were upon record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t not shame thee in so fair a tro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ad a lecture of them? If thou would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ouldst thou find one heinous artic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aining the deposing of a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acking the strong warrant of an oath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ed with a blot, damned in the book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all of you that stand and look upo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that my wretchedness doth bait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some of you, with Pilate, wash your hands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ing an outward pity, yet you Pil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ere delivered me to my sour cro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ter cannot wash away your 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dispatch. Read o’er these artic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are full of tears; I cannot see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salt water blinds them not s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can see a sort of traitor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f I turn mine eyes upon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ind myself a traitor with the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given here my soul’s consent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undeck the pompous body of a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glory base and sovereignty a sl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 majesty a subject, state a peas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rd of thine, thou haught insulting man,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o man’s lord. I have no name, no ti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that name was given me at the fo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’tis usurped. Alack the heavy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worn so many winters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 not now what name to call myself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I were a mockery king of s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ing before the sun of Bolingbro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lt myself away in water drop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king, great king, and yet not greatly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my word be sterling yet in England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command a mirror hither stra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may show me what a face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t is bankrupt of his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some of you, and fetch a looking-gl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ttend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 o’er this paper while the glass doth come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nd, thou torments me ere I come to he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ge it no more, my Lord Northumber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s will not then be satisf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 be satisfied. I’ll read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o see the very book indeed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ll my sins are writ, and that’s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ne with a gl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at glass, and therein will I r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akes the mirr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eeper wrinkles yet? Hath sorrow str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blows upon this face o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no deeper wounds? O flatt’ring glass,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my followers in prospe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beguile me. Was this face the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day under his household ro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keep ten thousand men? Was this the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ke the sun did make beholders wink?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face which faced so many foll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 at last outfaced by Bolingbro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ittle glory shineth in thi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rittle as the glory is the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breaks the mirr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re it is, cracked in an hundred shivers.—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, silent king, the moral of this spor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oon my sorrow hath destroyed my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dow of your sorrow hath destro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dow of your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Say that again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dow of my sorrow? Ha, let’s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ery true. My grief lies all with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external manners of la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erely shadows to the unseen g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wells with silence in the tortured soul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es the substance. And I thank thee,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great bounty, that not only giv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cause to wail but teachest me the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o lament the cause. I’ll beg one b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be gone and trouble you no more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obtain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Name it, fair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ir cousin”? I am greater than a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n I was a king, my flatter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n but subjects. Being now a subject,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king here to my flatte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o great, I have no need to be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Yet as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And shall I h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You shall.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Then give me leave to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Wh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you will, so I were from your si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some of you, convey him to the T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ood! “Convey”? Conveyers are you all,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ise thus nimbly by a true king’s f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ichard exits with Gua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ednesday next, we solemnly set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oronation. Lords, prepare y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 The Abbot of Westminster, the Bishop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rlisle, Aumerle re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eful pageant have we here beh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LIS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e’s to come. The children yet unborn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eel this day as sharp to them as th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oly clergymen, is there no pl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id the realm of this pernicious bl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BOT</w:t>
      </w:r>
      <w:r>
        <w:rPr>
          <w:rFonts w:cs="Times New Roman" w:ascii="Times New Roman" w:hAnsi="Times New Roman"/>
          <w:sz w:val="20"/>
        </w:rPr>
        <w:t xml:space="preserve"> 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freely speak my mind herein,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only take the sacra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ry mine intents, but also to eff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ver I shall happen to dev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your brows are full of discon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earts of sorrow, and your eyes of tears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ome with me to supper. I’ll 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ot shall show us all a merry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Queen with her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y the King will come. This is the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ulius Caesar’s ill-erected t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se flint bosom my condemnèd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doomed a prisoner by proud Bolingbr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let us rest, if this rebellious earth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ny resting for her true king’s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 and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, but see—or rather do not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ir rose wither; yet look up, beh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in pity may dissolve to d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sh him fresh again with true-love tears.—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thou, the model where old Troy did st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p of honor, thou King Richard’s to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King Richard! Thou most beauteous in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hard-favored grief be lodged in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riumph is become an alehouse guest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in not with grief, fair woman, do not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y end too sudden. Learn, good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our former state a happy dre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ich awaked, the truth of what we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s us but this: I am sworn brother, sweet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im necessity, and he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keep a league till death. Hie thee to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loister thee in some religious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oly lives must win a new world’s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ur profane hours here have thrown down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my Richard both in shape and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formed and weakened? Hath 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osed thine intellect? Hath he been in thy hea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on dying thrusteth forth his p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nds the earth, if nothing else, with rag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o’er-powered; and wilt thou, pupil-li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e correction, mildly kiss the r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wn on rage with base humil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rt a lion and the king of beas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ing of beasts indeed. If aught but beasts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been still a happy king of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ometime queen, prepare thee hence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I am dead and that even here thou tak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m my deathbed, thy last living leav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inter’s tedious nights sit by the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ood old folks, and let them tell thee ta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oeful ages long ago beti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ere thou bid good night, to quite their grief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thou the lamentable tale of m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d the hearers weeping to their be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why the senseless brands will sympathiz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y accent of thy moving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compassion weep the fire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 will mourn in ashes, some coal-black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deposing of a rightful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orthumber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e mind of Bolingbroke is cha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to Pomfret, not unto the Tow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am, there is order ta’en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swift speed you must away to Franc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thumberland, thou ladder wherewit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unting Bolingbroke ascends my thr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shall not be many hours of 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it is ere foul sin, gathering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reak into corruption. Thou shalt think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e divide the realm and give thee ha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o little, helping him to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think that thou, which knowest the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ant unrightful kings, wilt know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ne’er so little urged another way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uck him headlong from the usurped thr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ve of wicked men converts to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ear to hate, and hate turns one or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orthy danger and deservèd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uilt be on my head, and there an end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leave and part, for you must part forthw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ly divorced! Bad men, you viol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wofold marriage—twixt my crown an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betwixt me and my married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Queen. </w:t>
      </w:r>
      <w:r>
        <w:rPr>
          <w:rFonts w:cs="Times New Roman" w:ascii="Times New Roman" w:hAnsi="Times New Roman"/>
          <w:sz w:val="20"/>
        </w:rPr>
        <w:t>Let me unkiss the oath twixt thee and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not so, for with a kiss ’twas mad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us, Northumberland, I towards the n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hivering cold and sickness pines the cli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 to France, from whence set forth in pomp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ame adornèd hither like sweet M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back like Hallowmas or short’st of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st we be divided? Must we pa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hand from hand, my love, and heart from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i/>
          <w:sz w:val="20"/>
        </w:rPr>
        <w:t>, to 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ish us both, and send the King with m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some love, but little poli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ither he goes, thither let me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wo together weeping make one w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 thou for me in France, I for thee he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far off than, near, be ne’er the near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count thy way with sighs, I mine with gro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est way shall have the longest mo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ice for one step I’ll groan, the way being sh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ece the way out with a heav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in wooing sorrow let’s be brief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, wedding it, there is such length in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kiss shall stop our mouths, and dumbly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give I mine, and thus take I th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ine own again. ’Twere no good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on me to keep and kill thy heart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now I have mine own again, be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strive to kill it with a gro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ke woe wanton with this fond de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, adieu! The rest let sorrow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 of York and the Duch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 told me you would tell the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eping made you break the story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two cousins coming into Lon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id I le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At that sad stop, my lord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rude misgoverned hands from windows’ to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w dust and rubbish on King Richard’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as I said, the Duke, great Bolingbro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nted upon a hot and fiery st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is aspiring rider seemed to know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low but stately pace kept on his co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all tongues cried “God save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ingbroke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have thought the very windows sp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greedy looks of young and ol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casements darted their desiring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visage, and that all the wa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ainted imagery had said at o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Jesu preserve thee! Welcome, Bolingbroke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he, from the one side to the other turning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eheaded, lower than his proud steed’s ne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pake them thus: “I thank you, countrymen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still doing, thus he passed a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poor Richard! Where rode he the whil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a theater the eyes of men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a well-graced actor leaves the st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idly bent on him that enters nex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ing his prattle to be tedi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, or with much more contempt, men’s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cowl on gentle Richard. No man cried “Go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him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joyful tongue gave him his welcome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ust was thrown upon his sacred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ith such gentle sorrow he shook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ce still combating with tears and smiles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dges of his grief and pat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d not God for some strong purpose stee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rts of men, they must perforce have mel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rbarism itself have piti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aven hath a hand in these events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se high will we bound our calm cont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olingbroke are we sworn subjects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tate and honor I for aye 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umer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my son Aumer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Aumerle that was;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s lost for being Richard’s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madam, you must call him Rutland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n parliament pledge for his tr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sting fealty to the new-mad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my son. Who are the violets now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rew the green lap of the new-come spr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know not, nor I greatly car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knows I had as lief be none as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bear you well in this new spring of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you be cropped before you come to prim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ws from Oxford? Do these joust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umphs ho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sz w:val="20"/>
        </w:rPr>
        <w:t xml:space="preserve">  For aught I know, my lord, they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You will be there, I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sz w:val="20"/>
        </w:rPr>
        <w:t xml:space="preserve">  If God prevent not, I purpose so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eal is that that hangs without thy bos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lookst thou pale? Let me see the wri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’tis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No matter, then, who se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satisfied. Let me see the writing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r Grace to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matter of small consequ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or some reasons I would not have s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or some reasons, sir, I mean to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, I fear—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What should you f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hing but some bond that he is entered i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ay apparel ’gainst the triumph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 to himself? What doth he with a b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bound to? Wife, thou art a fool.—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, let me see the wri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, pardon me. I may not show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satisfied. Let me see it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lucks it out of his bosom and read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ason! Foul treason! Villain, traitor, sla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What is the matter, my lord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calling offst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, who is within there? Saddle my hors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for his mercy, what treachery is 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Why, what is it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calling offst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y boots, I say! Saddle my hors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y mine honor, by my life, by my troth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ppeach the vil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What i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Peace, foolish 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peace!—What is the matter, Aumer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ther, be content. It is no mor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y poor life must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Thy life answ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calling offst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me my boots!—I will unto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s man enters with his boo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him, Aumerle! Poor boy, thou art amaz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 villain, never more come in my sigh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Give me my boots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s man helps him on with his boots, the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Why, York, what wilt thou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not hide the trespass of thine 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more sons? Or are we like to h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my teeming date drunk up with time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t thou pluck my fair son from mine 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b me of a happy mother’s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not like thee? Is he not thine 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Thou fond mad wo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conceal this dark conspiracy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ozen of them here have ta’en the sacra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terchangeably set down their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ll the King at Ox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be none. We’ll keep him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at is that to him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fond woman! Were he twenty times my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appeac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thou groaned for him as I have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ouldst be more piti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 know thy mind: thou dost suspec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been disloyal to thy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he is a bastard, not thy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York, sweet husband, be not of that mi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s like thee as a man may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like to me or any of my kin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lov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Make way, unruly wo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, Aumerle! Mount thee upon his h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ur post, and get before him to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g thy pardon ere he do accuse thee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 be long behind. Though I be 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not but to ride as fast as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will I rise up from the g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Bolingbroke have pardoned thee. Away, beg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King with his Nob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no man tell me of my unthrifty 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full three months since I did see him l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plague hang over us, ’tis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o God, my lords, he might be f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quire at London, ’mongst the taverns ther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re, they say, he daily doth frequ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nrestrainèd loose compan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uch, they say, as stand in narrow la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t our watch and rob our passeng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he, young wanton and effeminate boy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s on the point of honor to sup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issolute a cr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some two days since I saw the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ld him of those triumphs held at Ox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And what said the gallant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nswer was, he would unto the ste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common’st creature pluck a g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ar it as a favor, and with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unhorse the lustiest chall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issolute as desperate. Yet through both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some sparks of better hope, which elder 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happily bring forth. But who com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umerle amaz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sz w:val="20"/>
        </w:rPr>
        <w:t xml:space="preserve">  Where is the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our cousin, that he stares and looks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dly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ave your Grace. I do beseech your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some conference with your Grace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his Nob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draw yourselves, and leave us here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Nobl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 with our cousin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ver may my knees grow to the earth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 cleave to my roof within my m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a pardon ere I rise or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nded or committed was this faul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n the first, how heinous e’er it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 thy after-love I pardon the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ive me leave that I may turn the k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 man enter till my tale b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Have thy desire.</w:t>
      </w:r>
      <w:r>
        <w:rPr>
          <w:rFonts w:cs="Times New Roman" w:ascii="Times New Roman" w:hAnsi="Times New Roman"/>
          <w:i/>
          <w:sz w:val="20"/>
        </w:rPr>
        <w:tab/>
        <w:t>Aumerle locks the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Duke of York knocks at the door and cri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, beware! Look to thyse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a traitor in thy presence ther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Aumerle</w:t>
      </w:r>
      <w:r>
        <w:rPr>
          <w:rFonts w:cs="Times New Roman" w:ascii="Times New Roman" w:hAnsi="Times New Roman"/>
          <w:sz w:val="20"/>
        </w:rPr>
        <w:t xml:space="preserve">  Villain, I’ll make thee sa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aws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thy revengeful hand. Thou hast no cause to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the door, secure, foolhardy k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for love speak treason to thy f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the door, or I will break it open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Henry unlocks the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hat is the matter, uncle?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ver breath. Tell us how near is da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may arm us to encounte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giving King Henry a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use this writing here, and thou shalt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eason that my haste forbids me show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i/>
          <w:sz w:val="20"/>
        </w:rPr>
        <w:t>, to 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, as thou read’st, thy promise pa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pent me. Read not my name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is not confederate with m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, villain, ere thy hand did set it dow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re it from the traitor’s bosom, king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, and not love, begets his penit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et to pity him, lest thy pity 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rpent that will sting thee to the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inous, strong, and bold conspirac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yal father of a treacherous son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eer, immaculate, and silver foun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this stream, through muddy passag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ld his current and defiled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overflow of good converts to b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y abundant goodness shall excus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eadly blot in thy digressing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my virtue be his vice’s baw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shall spend mine honor with his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riftless sons their scraping fathers’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or lives when his dishonor dies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y shamed life in his dishonor 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ill’st me in his life: giving him br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aitor lives, the true man’s put to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, my liege! For God’s sake, let me 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rill-voiced suppliant makes this eager cry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 and thy aunt, great king. ’Tis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with me, pity me. Open the do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ggar begs that never begged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cene is altered from a serious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changed to “The Beggar and the King.”—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ngerous cousin, let your mother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she is come to pray for your foul 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umerle opens the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uchess of York enters and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o pardon whosoever pr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ins for this forgiveness prosper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estered joint cut off, the rest rest soun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et alone will all the rest conf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king, believe not this hard-hearted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loving not itself, none other c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frantic woman, what dost thou make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hy old dugs once more a traitor rear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York, be patient.—Hear me, gentle l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se up, good a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Not yet, I thee besee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ver will I walk upon my kne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see day that the happy sees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ou give joy, until thou bid me 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pardoning Rutland, my transgressing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my mother’s prayers I bend my kn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m both my true joints bended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l mayst thou thrive if thou grant any grac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ds he in earnest? Look upon hi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yes do drop no tears, his prayers are in je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ords come from his mouth, ours from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rays but faintly and would be denied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pray with heart and soul and all be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eary joints would gladly rise, I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knees still kneel till to the ground they g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rayers are full of false hypocri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 of true zeal and deep integrity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rayers do outpray his. Then let them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rcy which true prayer ought to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unt, stand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Nay, do not say “stand up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“pardon” first and afterwards “stand up.”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I were thy nurse, thy tongue to tea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ardon” should be the first word of thy spee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longed to hear a word till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“pardon,” king; let pity teach thee 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d is short, but not so short as sweet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ord like “pardon” for kings’ mouths so m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it in French, king. Say “pardonne mo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teach pardon pardon to destro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my sour husband, my hard-hearted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ts the word itself against the word!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King Henry. </w:t>
      </w:r>
      <w:r>
        <w:rPr>
          <w:rFonts w:cs="Times New Roman" w:ascii="Times New Roman" w:hAnsi="Times New Roman"/>
          <w:sz w:val="20"/>
        </w:rPr>
        <w:t>Speak “pardon” as ’tis curren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a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opping French we do not under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eye begins to speak; set thy tongue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n thy piteous heart plant thou thine ear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hearing how our plaints and prayers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r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 may move thee “pardon” to rehea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unt, stand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I do not sue to stand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is all the suit I have in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ardon him, as God shall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appy vantage of a kneeling kn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am I sick for fear. Speak i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ice saying “pardon” doth not pardon twain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kes one pardon st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pardon him with all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A god on Earth thou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our trusty brother-in-law and the Abb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e rest of that consorted crew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truction straight shall dog them at the h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uncle, help to order several pow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xford or where’er these traitors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 not live within this world, I sw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have them, if I once know wher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, farewell,—and cousin,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ther well hath prayed; and prove you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i/>
          <w:sz w:val="20"/>
        </w:rPr>
        <w:t>, to Aume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y old son. I pray God make thee n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Pierce Exton and Serv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thou not mark the King, what words he sp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ve I no friend will rid me of this living fear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t not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These were his very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ve I no friend?” quoth he. He spake it twic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rged it twice together, did he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He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aking it, he wishtly looked o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o should say “I would thou wert the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divorce this terror from my heart”—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ing the king at Pomfret. Come, let’s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King’s friend and will rid his f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en studying how I may comp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ison where I live unto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because the world is popul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s not a creature but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do it. Yet I’ll hammer it ou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ain I’ll prove the female to my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the father, and these two be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eneration of still-breeding thou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same thoughts people this littl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umors like the people of this world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 thought is contented. The better s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ghts of things divine, are intermix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cruples, and do set the word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word, as thus: “Come, little ones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again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t is as hard to come as for a cam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read the postern of a small needle’s ey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 tending to ambition, they do pl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ikely wonders: how these vain weak na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ear a passage through the flinty rib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hard world, my ragged prison wa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they cannot, die in their own pr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 tending to content flatter them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are not the first of fortune’s sla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all not be the last—like silly beggar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sitting in the stocks, refuge their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ny have and others must sit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thought they find a kind of 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ing their own misfortunes on the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ch as have before endured the lik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play I in one person many peo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ne contented. Sometimes am I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reasons make me wish myself a begg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am; then crushing pen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des me I was better when a king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am I kinged again, and by and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that I am unkinged by Bolingbro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aight am nothing. But whate’er I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 nor any man that but man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nothing shall be pleased till he be ease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eing nothing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 music plays.</w:t>
      </w:r>
      <w:r>
        <w:rPr>
          <w:rFonts w:cs="Times New Roman" w:ascii="Times New Roman" w:hAnsi="Times New Roman"/>
          <w:sz w:val="20"/>
        </w:rPr>
        <w:t>) Music do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, ha, keep time! How sour sweet music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ime is broke and no proportion ke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it in the music of men’s live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have I the daintiness of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eck time broke in a disordered str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e concord of my state and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not an ear to hear my true time br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ted time, and now doth time waste me;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hath time made me his numb’ring cl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oughts are minutes, and with sighs they j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watches on unto mine eyes, the outward wa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my finger, like a dial’s po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ointing still in cleansing them from tear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ir, the sound that tells what hour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clamorous groans which strike upon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e bell. So sighs and tears and gro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inutes, times, and hours. But my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s posting on in Bolingbroke’s proud joy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 stand fooling here, his jack of the cl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usic mads me. Let it sound no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gh it have holp madmen to their w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it seems it will make wise men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blessing on his heart that gives it m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a sign of love, and love to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 strange brooch in this all-hating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Groom of the st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OOM</w:t>
      </w:r>
      <w:r>
        <w:rPr>
          <w:rFonts w:cs="Times New Roman" w:ascii="Times New Roman" w:hAnsi="Times New Roman"/>
          <w:sz w:val="20"/>
        </w:rPr>
        <w:t xml:space="preserve">  Hail, royal pri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Thanks, noble pe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eapest of us is ten groats too dear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t thou, and how comest thou h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no man never comes but that sad do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rings me food to make misfortune li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O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a poor groom of thy stable,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wert king; who, traveling towards York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uch ado at length have gotten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ok upon my sometime royal master’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it earned my heart when I beh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ondon streets, that coronation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olingbroke rode on roan Barbary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orse that thou so often hast bestr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orse that I so carefully have dre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de he on Barbary? Tell me, gentle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ent he under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O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roudly as if he disdained the groun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roud that Bolingbroke was on his bac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jade hath eat bread from my royal ha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and hath made him proud with clapping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e not stumble? Would he not fall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Since pride must have a fall) and break the neck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proud man that did usurp his ba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ness, horse! Why do I rail on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ou, created to be awed by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t born to bear? I was not made a h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bear a burden like an ass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urred, galled, and tired by jauncing Bolingbr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ne, the Keeper, to Richard with m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  <w:r>
        <w:rPr>
          <w:rFonts w:cs="Times New Roman" w:ascii="Times New Roman" w:hAnsi="Times New Roman"/>
          <w:i/>
          <w:sz w:val="20"/>
        </w:rPr>
        <w:t>, to Gro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, give place. Here is no longer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Gro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love me, ’tis time thou wert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O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y tongue dares not, that my heart shall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room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EPER</w:t>
      </w:r>
      <w:r>
        <w:rPr>
          <w:rFonts w:cs="Times New Roman" w:ascii="Times New Roman" w:hAnsi="Times New Roman"/>
          <w:sz w:val="20"/>
        </w:rPr>
        <w:t xml:space="preserve">  My lord, will ’t please you to fall to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ste of it first as thou art wont to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dare not. Sir Pierce of Ext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ately came from the King, command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r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ttacking the 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 take Henry of Lancaster and thee!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 is stale, and I am weary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EPER</w:t>
      </w:r>
      <w:r>
        <w:rPr>
          <w:rFonts w:cs="Times New Roman" w:ascii="Times New Roman" w:hAnsi="Times New Roman"/>
          <w:sz w:val="20"/>
        </w:rPr>
        <w:t xml:space="preserve">  Help, help, hel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Murderers Exton and his men rush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what means death in this rude assaul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 thy own hand yields thy death’s instr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ichard seizes a weapon from a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kills him with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hou and fill another room in hell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lls another Murde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Exton strikes him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nd shall burn in never-quenching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aggers thus my person. Exton, thy fierce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with the King’s blood stained the King’s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nt, mount, my soul. Thy seat is up on high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my gross flesh sinks downward, here to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ull of valor as of royal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have I spilled. O, would the deed were go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the devil that told me I did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s that this deed is chronicled in hell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ead king to the living king I’ll 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nce the rest and give them burial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with the bo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Henry, with the Duke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 uncle York, the latest news we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the rebels have consumed with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town of Ciceter in Gloucestersh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ther they be ta’en or slain we hear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orthumber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my lord. What is the news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to thy sacred state wish I all happ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xt news is: I have to London 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ds of Oxford, Salisbury, Blunt, and K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ner of their taking may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rge discoursèd in this paper her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King Henry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hank thee, gentle Percy, for thy pa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y worth will add right worthy g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rd Fitzwa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TZWA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have from Oxford sent to Lond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ds of Brocas and Sir Bennet See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f the dangerous consorted traitor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ught at Oxford thy dire overth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ains, Fitzwater, shall not be for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noble is thy merit, well I w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rry Percy with the Bishop of Carlis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nd conspirator, Abbot of Westmin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log of conscience and sour melanchol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yielded up his body to the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 is Carlisle living, to ab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kingly doom and sentence of his pr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Carlisle, this is your doom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ose out some secret place, some reverend room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ou hast, and with it joy th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as thou liv’st in peace, die free from strif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though mine enemy thou hast ever b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 sparks of honor in thee have I s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xton and Servingmen with the coff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king, within this coffin I presen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uried fear. Herein all breathless 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ghtiest of thy greatest enem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 of Bourdeaux, by me hither br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on, I thank thee not, for thou hast wr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eed of slander with thy fatal han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head and all this famous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your own mouth, my lord, did I this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love not poison that do poison n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o I thee. Though I did wish him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te the murderer, love him murderè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uilt of conscience take thou for thy lab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either my good word nor princely fav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ain go wander through shades of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show thy head by day nor 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to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I protest my soul is full of wo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ood should sprinkle me to make me g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mourn with me for what I do la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on sullen black incontin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a voyage to the Holy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sh this blood off from my guilty hand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ingmen lift the coffin to carry i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h sadly after. Grace my mournings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eeping after this untimely b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following the coff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32:00Z</dcterms:created>
  <dc:creator>Michael Poston</dc:creator>
  <dc:description/>
  <cp:keywords/>
  <dc:language>en-US</dc:language>
  <cp:lastModifiedBy>Michael Poston</cp:lastModifiedBy>
  <dcterms:modified xsi:type="dcterms:W3CDTF">2016-04-22T19:26:00Z</dcterms:modified>
  <cp:revision>3</cp:revision>
  <dc:subject/>
  <dc:title/>
</cp:coreProperties>
</file>