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Richard 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R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, Duke of Gloucester, later King Richard III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ANNE, widow of Edward, son to the late King Henry VI; later wife to Rich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EDWARD IV, brother to Richa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 ELIZABETH, Edward’s wife, formerly the Lady Gr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on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INCE EDWA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ICHARD, DUKE OF YO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ORGE, DUKE OF CLARENCE, brother to Edward and Richa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rence’s BO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rence’s DAUGH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CHESS OF YORK, mother of Richard, Edward, and Clar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 MARGARET, widow of King Henry 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BUCKINGH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IAM, LORD HASTINGS, Lord Chamberl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STANLEY, Earl of Derb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RIVERS, brother to Queen Elizabe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s of Queen Elizabeth by her former marriage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GRE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RQUESS OF DOR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THOMAS VAUGH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’s supporter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WILLIAM CATESB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RICHARD RATCLIFF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LOVELL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UKE OF NORFOLK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SURR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OF RICHMOND, Henry Tudor, later King Henry 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mond’s supporter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OXF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JAMES BLU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WALTER HERBER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WILLIAM BRAND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CHRISTOPHER, a pri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CHBISHOP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DI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MORTON, BISHOP OF E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ROBERT BRAKENBURY, Lieutenant of the Tower in Lond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MES TYRREL, gentle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, attending Lady Ann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MURDER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ER in the Tow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CITIZE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MAYOR of Lond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IV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JOHN, a pries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RIVEN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RIFF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ven MESSENG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HOSTS of King Henry VI, his son Prince Edward, Clarence, Rivers, Grey, Vaughan, the two Princes, Hastings, Lady Anne, and Buckingh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ards, Tressel, Berkeley, Halberds, Gentlemen, Anthony Woodeville and Lord Scales (brothers to Queen Elizabeth), Two Bishops, Sir William Brandon, Lords, Attendants, Citizens, Aldermen, Councillors, Soldi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, Duke of Gloucester, al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the winter of our discont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glorious summer by this son of Yor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clouds that loured upon our hou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deep bosom of the ocean bur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re our brows bound with victorious wreath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bruisèd arms hung up for monu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tern alarums changed to merry meet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dreadful marches to delightful measu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m-visaged war hath smoothed his wrinkled fro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instead of mounting barbèd steed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right the souls of fearful adversa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pers nimbly in a lady’s cha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lascivious pleasing of a lu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, that am not shaped for sportive tric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ade to court an amorous looking glass;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that am rudely stamped and want love’s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rut before a wanton ambling nymp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that am curtailed of this fair propor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ated of feature by dissembling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ormed, unfinished, sent before my tim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is breathing world scarce half made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o lamely and unfashion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gs bark at me as I halt by the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, in this weak piping time of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 delight to pass away the tim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o see my shadow in the s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scant on mine own defor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since I cannot prove a lo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ertain these fair well-spoken d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determinèd to prove a villai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e the idle pleasures of these 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ots have I laid, inductions danger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runken prophecies, libels, and drea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my brother Clarence and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eadly hate, the one against the other;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King Edward be as true and j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am subtle, false, and treacher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should Clarence closely be mewed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a prophecy which says that “G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dward’s heirs the murderer shall b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e, thoughts, down to my soul. Here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arence, guarded, and Brakenb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good day. What means this armèd gu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its upon your Gr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sz w:val="20"/>
        </w:rPr>
        <w:t xml:space="preserve">  His Majesty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’ring my person’s safety, hath appoi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onduct to convey me to the T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what ca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sz w:val="20"/>
        </w:rPr>
        <w:t xml:space="preserve">  Because my nam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org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my lord, that fault is none of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uld, for that, commit your godfa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like his Majesty hath some i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hould be new christened in the T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’s the matter, Clarence? May I know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Richard, when I know, for I prot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et I do not. But, as I can lea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earkens after prophecies and drea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And from the crossrow plucks the letter </w:t>
      </w:r>
      <w:r>
        <w:rPr>
          <w:rFonts w:cs="Times New Roman" w:ascii="Times New Roman" w:hAnsi="Times New Roman"/>
          <w:i/>
          <w:sz w:val="20"/>
        </w:rPr>
        <w:t>G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s a wizard told him that by “G”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issue disinherited should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And for my name of George begins with </w:t>
      </w:r>
      <w:r>
        <w:rPr>
          <w:rFonts w:cs="Times New Roman" w:ascii="Times New Roman" w:hAnsi="Times New Roman"/>
          <w:i/>
          <w:sz w:val="20"/>
        </w:rPr>
        <w:t>G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follows in his thought that I am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, as I learn, and such like toys as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oved his Highness to commit me now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it is when men are ruled by wo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he King that sends you to the T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ady Grey his wife, Clarence, ’tis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empers him to this extre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t not she and that good man of worship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hony Woodeville, her brother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de him send Lord Hastings to the T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this present day he is delive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not safe, Clarence; we are not sa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think there is no man secur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Queen’s kindred and night-walking heral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rudge betwixt the King and Mistress Sh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you not what an humble suppli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Hastings was to her for his delive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bly complaining to her Deity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t my Lord Chamberlain his lib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you what: I think it is our 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will keep in favor with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her men and wear her liv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ealous o’erworn widow and herself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at our brother dubbed them gentlewo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ighty gossips in our monarch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KEN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seech your Graces both to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ajesty hath straitly given in cha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 man shall have private conference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degree soever, with your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. An please your Worship, Brakenbu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partake of anything we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peak no treason, man. We say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ise and virtuous, and his noble queen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struck in years, fair, and not jeal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ay that Shore’s wife hath a pretty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erry lip, a bonny eye, a passing pleasing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e Queen’s kindred are made gentlefol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 you, sir? Can you deny all this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KEN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, my lord, myself have naught to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ught to do with Mistress Shore? I tell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doth naught with her, excepting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est to do it secretly, alon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KEN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r Grace to pardon me, and wit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ear your conference with the nobl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know thy charge, Brakenbury, and will ob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the Queen’s abjects and must obe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farewell. I will unto the King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soe’er you will employ me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to call King Edward’s widow “sister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perform it to enfranchis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, this deep disgrace in brotherh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es me deeper than you can imagine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it pleaseth neither of u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your imprisonment shall not be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eliver you or else lie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, have 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sz w:val="20"/>
        </w:rPr>
        <w:t xml:space="preserve">  I must, perforce. Farewell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Clarence, Brakenbury, and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read the path that thou shalt ne’er re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mple, plain Clarence, I do love the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ill shortly send thy soul to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aven will take the present at our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comes here? The new-delivered Hastings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rd Hast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time of day unto my gracious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unto my good Lord Chamber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are you welcome to the open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th your Lordship brooked imprisonm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atience, noble lord, as prisoners must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shall live, my lord, to give them tha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the cause of my imprison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oubt, no doubt; and so shall Clarence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that were your enemies ar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prevailed as much on him as you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pity that the eagles should be mew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kites and buzzards prey at lib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What news abro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ews so bad abroad as this at hom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is sickly, weak, and melancholy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physicians fear him might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Saint John, that news is bad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 hath kept an evil diet 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vermuch consumed his royal per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grievous to be thought upon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he, in his b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H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you before, and I will follow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Hast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nnot live, I hope, and must not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George be packed with post-horse up to heaven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in to urge his hatred more to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ies well steeled with weighty argu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f I fail not in my deep in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rence hath not another day to li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one, God take King Edward to His mercy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the world for me to bustl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I’ll marry Warwick’s youngest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gh I killed her husband and her fa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adiest way to make the wench am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become her husband and her father;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will I, not all so much for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r another secret close i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arrying her which I must reach un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I run before my horse to mar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rence still breathes; Edward still lives and reigns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are gone, then must I count my g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corse of Henry the Sixth on a bier, with</w:t>
        <w:br/>
        <w:t>Halberds to guard it, Lady Anne being the mourner,</w:t>
        <w:br/>
        <w:t>accompanied by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down, set down your honorable lo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onor may be shrouded in a hea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 awhile obsequiously la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timely fall of virtuous Lanc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et down the b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key-cold figure of a holy king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e ashes of the house of Lanc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loodless remnant of that royal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lawful that I invocate thy g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the lamentations of poor An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fe to thy Edward, to thy slaughtered son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bbed by the selfsame hand that made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in these windows that let forth th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our the helpless balm of my poor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ursèd be the hand that made these holes;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èd the heart that had the heart to do 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èd the blood that let this blood fro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direful hap betide that hated wre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us wretched by the death of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can wish to wolves, to spiders, toads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ny creeping venomed thing that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he have child, abortive be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digious, and untimely brought to 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ugly and unnatural as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fright the hopeful mother at the view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be heir to his unhapp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he have wife, let her be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miserable by the death of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am made by my young lord and the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now towards Chertsey with your holy load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n from Paul’s to be interrèd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take up the b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ll, as you are weary of this we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 you, whiles I lament King Henry’s c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, Duke of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you that bear the corse, and set it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lack magician conjures up this fien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op devoted charitable dee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s, set down the corse or, by Saint Pa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a corse of him that disobe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stand back and let the coffin p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mannered dog, stand thou when I command!—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ce thy halberd higher than my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y Saint Paul I’ll strike thee to my f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urn upon thee, beggar, for thy bol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et down the b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i/>
          <w:sz w:val="20"/>
        </w:rPr>
        <w:t>, to the Gentlemen and Halbe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o you tremble? Are you all afrai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I blame you not, for you are mortal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tal eyes cannot endure the devil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vaunt, thou dreadful minister of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dst but power over his mortal bod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ul thou canst not have. Therefore be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saint, for charity, be not so curst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devil, for God’s sake, hence, and trouble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hast made the happy Earth thy h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lled it with cursing cries and deep exclai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elight to view thy heinous deed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this pattern of thy butche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points to the corp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entlemen, see, see dead Henry’s w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their congealed mouths and bleed afresh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sh, blush, thou lump of foul deform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thy presence that exhales this blood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cold and empty veins where no blood dwe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eeds, inhuman and unnatur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okes this deluge most unnatural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which this blood mad’st, revenge his de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Earth, which this blood drink’st, revenge hi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heaven with lightning strike the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arth gape open wide and eat him qu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dost swallow up this good king’s blood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is hell-governed arm hath butche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you know no rules of cha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renders good for bad, blessings for cur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 thou know’st nor law of God nor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east so fierce but knows some touch of pity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know none, and therefore am no b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onderful, when devils tell the tru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wonderful, when angels are so ang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safe, divine perfection of a wo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se supposèd crimes to give me leav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ircumstance but to acquit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safe, defused infection of a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se known evils but to give me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ircumstance to curse thy cursèd 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er than tongue can name thee, let me hav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patient leisure to excuse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er than heart can think thee, thou canst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excuse current but to hang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uch despair I should accuse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despairing shalt thou stand excuse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oing worthy vengeance on th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st unworthy slaughter upon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Say that I slew the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Then say they were not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ead they are, and, devilish slave, by the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I did not kill your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Why then, he is a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he is dead, and slain by Edward’s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foul throat thou liest. Queen Margaret s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urd’rous falchion smoking in his blood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thou once didst bend against her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y brothers beat aside the po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provokèd by her sland’rous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id their guilt upon my guiltless should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provokèd by thy bloody mind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dream’st on aught but butche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thou not kill this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I gran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grant me, hedgehog? Then, God grant me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 be damnèd for that wicked deed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 was gentle, mild, and virtu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for the King of heaven that ha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in heaven, where thou shalt never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thank me, that holp to send him th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was fitter for that place than Earth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unfit for any place but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one place else, if you will hear me nam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Some dunge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Your bedcha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l rest betide the chamber where thou liest!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ll it, madam, till I lie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I know so. But, gentle Lady An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this keen encounter of our w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ll something into a slower method: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e causer of the timeless dea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se Plantagenets, Henry and Ed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lameful as the execution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the cause and most accursed eff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eauty was the cause of that effect—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eauty, that did haunt me in my sl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dertake the death of all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might live one hour in your sweet bos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thought that, I tell thee, homic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nails should rend that beauty from my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e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yes could not endure that beauty’s wr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not blemish it, if I stood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ll the world is cheerèd by the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by that. It is my day, my life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ck night o’ershade thy day, and death th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e not thyself, fair creature; thou art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 were, to be revenged o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quarrel most unnatu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revenged on him that loveth the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quarrel just and reason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revenged on him that killed my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bereft thee, lady, of thy husb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t to help thee to a better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etter doth not breathe upon the earth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ives that loves thee better than he c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Plantagen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Why, that was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lfsame name, but one of better natur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Her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he spits at him.</w:t>
      </w:r>
      <w:r>
        <w:rPr>
          <w:rFonts w:cs="Times New Roman" w:ascii="Times New Roman" w:hAnsi="Times New Roman"/>
          <w:sz w:val="20"/>
        </w:rPr>
        <w:t>) Why d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pit at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t were mortal poison for thy s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came poison from so sweet a place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hung poison on a fouler to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y sight! Thou dost infect mine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eyes, sweet lady, have infected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ey were basilisks’ to strike thee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ey were, that I might die at once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they kill me with a living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eyes of thine from mine have drawn s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d their aspects with store of childish dro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yes, which never shed remorseful tear—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when my father York and Edward we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the piteous moan that Rutland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lack-faced Clifford shook his sword at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hen thy warlike father, like a ch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d the sad story of my father’s death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enty times made pause to sob and w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standers-by had wet their chee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rees bedashed with rain—in that sad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nly eyes did scorn an humble tea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these sorrows could not thence exhal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eauty hath, and made them blin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ued to friend nor enem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could never learn sweet smoothing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hy beauty is proposed my fee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roud heart sues and prompts my tongu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.</w:t>
      </w:r>
      <w:r>
        <w:rPr>
          <w:rFonts w:cs="Times New Roman" w:ascii="Times New Roman" w:hAnsi="Times New Roman"/>
          <w:i/>
          <w:sz w:val="20"/>
        </w:rPr>
        <w:tab/>
        <w:t>She looks scornfully a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 not thy lip such scorn, for it was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kissing, lady, not for such contem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y revengeful heart cannot forgive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here I lend thee this sharp-pointed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f thou please to hide in this true br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 soul forth that adoreth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ay it naked to the deadly st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mbly beg the death upon my knee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neels and lays his breast op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offers at it with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do not pause, for I did kill King Henr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’twas thy beauty that provokè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now dispatch; ’twas I that stabbed yo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wa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’twas thy heavenly face that set me on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falls the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up the sword again, or take up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ise, dissembler. Though I wish thy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be thy executi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id me kill myself, and I will d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lready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That was in thy r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it again and, even with the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nd, which for thy love did kill thy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or thy love kill a far true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oth their deaths shalt thou be accessory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I would I knew th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’Tis figured in my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I fear me both are fa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Then never was man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Well, well, put up your sword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Say then my peace is m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That shalt thou know here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But shall I live in hop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All men I hope liv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Vouchsafe to wear this ring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To take is not to g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laces the ring on he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my ring encompasseth thy fing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thy breast encloseth my poor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both of them, for both of them are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y poor devoted servant may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g one favor at thy gracious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confirm his happiness for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What is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may please you leave these sad desig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at hath most cause to be a mourner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esently repair to Crosby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after I have solemnly inter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Chertsey monast’ry this nobl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t his grave with my repentant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with all expedient duty see you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ivers unknown reasons, I beseec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t me this b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heart, and much it joys me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you are become so peniten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ssel and Berkeley, go along with me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me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’Tis more than you deser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you teach me how to flatter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agine I have said “farewell”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wo exit with Anne. The bier is taken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Towards Chertsey, noble lord?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o Whitefriars. There attend my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lberds and gentlemen exit with c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ever woman in this humor woo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ever woman in this humor w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her, but I will not keep her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 that killed her husband and his father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her in her heart’s extremest h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urses in her mouth, tears in her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eeding witness of my hatred 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God, her conscience, and these bars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no friends to back my suit at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plain devil and dissembling loo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o win her, all the world to noth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he forgot already that brave prince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ward, her lord, whom I some three months s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bbed in my angry mood at Tewkesbu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weeter and a lovelier gent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med in the prodigality of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, valiant, wise, and, no doubt, right royal,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acious world cannot again af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she yet abase her eyes 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ropped the golden prime of this sweet 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her widow to a woeful b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e, whose all not equals Edward’s moiety?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e, that halts and am misshapen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ukedom to a beggarly deni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mistake my person all this whi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life, she finds, although I can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to be a marv’lous proper man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at charges for a looking gl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tertain a score or two of tail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udy fashions to adorn my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am crept in favor with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maintain it with some little cost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irst I’ll turn yon fellow in his 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return lamenting to m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ne out, fair sun, till I have bought a gla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see my shadow as I p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een Elizabeth, the Lord Marquess of Dorset,</w:t>
        <w:br/>
        <w:t>Lord Rivers, and Lord Gr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patience, madam. There’s no doub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oon recover his accustomed heal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you brook it ill, it makes him w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for God’s sake, entertain good comfor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eer his Grace with quick and merry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were dead, what would betide o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other harm but loss of such a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ss of such a lord includes all h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s have blessed you with a goodly son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your comforter when he is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he is young, and his mino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ut unto the trust of Richard Glouc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that loves not me nor none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concluded he shall be Protector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determined, not concluded ye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 it must be if the King misca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uckingham and Lord Stanley, Earl of Der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lord of Buckingham, and Der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time of day unto your royal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make your Majesty joyful, as you have bee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ess Richmond, good my lord of Der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good prayer will scarcely say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Derby, notwithstanding she’s your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ves not me, be you, good lord, ass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te not you for her proud arroganc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 either not bel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vious slanders of her false accus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she be accused on true re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with her weakness, which I think proc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ayward sickness and no grounded malic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 you the King today, my lord of Derb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he Duke of Buckingham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come from visiting his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ikelihood of his amendment, l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good hope. His Grace speaks cheerfully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grant him health. Did you confer with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dam. He desires to make atone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 Duke of Gloucester and your brot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tween them and my Lord Chamber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t to warn them to his royal presenc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all were well—but that will never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our happiness is at the he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, Duke of Gloucester, and Hast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me wrong, and I will not endure 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it that complains unto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, forsooth, am stern and love them not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oly Paul, they love his Grace but ligh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ill his ears with such dissentious rum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cannot flatter and look f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 in men’s faces, smooth, deceive, and co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ck with French nods and apish courtesy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 held a rancorous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a plain man live and think no h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us his simple truth must be ab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ilken, sly, insinuating Jac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 in all this presence speaks your Grace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e, that hast nor honesty no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ave I injured thee? When don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ong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ee?—Or thee? Or any of your fac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gue upon you all! His royal Grace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God preserve better than you would wi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quiet scarce a breathing 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must trouble him with lewd complai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 of Gloucester, you mistake the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, on his own royal disposition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provoked by any suitor el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ming belike at your interior hat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your outward action shows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children, brothers, and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him to send, that he may learn the ground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ell. The world is grown so b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rens make prey where eagles dare not pe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every Jack became a gent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any a gentle person made a J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we know your meaning, brother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envy my advancement, and my friends’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grant we never may have need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 God grants that we have nee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  <w:tab/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brother is imprisoned by your me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disgraced, and the nobi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d in contempt, while great promo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daily given to ennoble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carce some two days since were worth a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m that raised me to this careful he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at contented hap which I enjoy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did incense his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Duke of Clarence, but have been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arnest advocate to plead f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 do me shameful inj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ly to draw me in these vile suspec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deny that you were not the me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Lord Hastings’ late imprisonmen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VERS</w:t>
      </w:r>
      <w:r>
        <w:rPr>
          <w:rFonts w:cs="Times New Roman" w:ascii="Times New Roman" w:hAnsi="Times New Roman"/>
          <w:sz w:val="20"/>
        </w:rPr>
        <w:t xml:space="preserve">  She may, my lord, fo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y, Lord Rivers. Why, who knows not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y do more, sir, than denying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y help you to many fair prefer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deny her aiding hand therein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y those honors on your high des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y she not? She may, ay, marry, may sh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VERS</w:t>
      </w:r>
      <w:r>
        <w:rPr>
          <w:rFonts w:cs="Times New Roman" w:ascii="Times New Roman" w:hAnsi="Times New Roman"/>
          <w:sz w:val="20"/>
        </w:rPr>
        <w:t xml:space="preserve">  What, marry, may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marry, may she? Marry with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chelor, and a handsome stripling too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wis, your grandam had a worser m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Gloucester, I have too long bor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lunt upbraidings and your bitter scoff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will acquaint his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ose gross taunts that oft I have endured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be a country servant-m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great queen with this cond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o baited, scorned, and stormèd 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d Queen Margaret, apart from the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all joy have I in being England’s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ssened be that small, God I beseech Him!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onor, state, and seat is due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threat you me with telling of the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and spare not. Look, what I have s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vouch ’t in presence of the K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adventure to be sent to th’ Tower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ime to speak. My pains are quite for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devil! I do remember them too well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illed’st my husband Henry in the T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dward, my poor son, at Tewkesb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ou were queen, ay, or your husband king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a packhorse in his great affai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eeder-out of his proud adversa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beral rewarder of his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oyalize his blood, I spent mine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much better blood than his or thin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which time, you and your husband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factious for the House of Lancast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Rivers, so were you.—Was not your husb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argaret’s battle at Saint Albans sl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put in your minds, if you forget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have been ere this, and what you a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al, what I have been, and what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urd’rous villain, and so still thou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Clarence did forsake his father Warw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forswore himself—which Jesu pardon!—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ich God reven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ght on Edward’s party for the crow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his meed, poor lord, he is mewed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o God my heart were flint, like Edward’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dward’s soft and pitiful, like min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o childish-foolish for this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e thee to hell for shame, and leave this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codemon! There thy kingdom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Gloucester, in those busy d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re you urge to prove us enemies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followed then our lord, our sovereign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we you, if you should be our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should be? I had rather be a pedd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 be it from my heart, the thought there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ttle joy, my lord, as you suppose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enjoy were you this country’s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ttle joy you may suppose i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enjoy, being the queen there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ttle joy enjoys the queen there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she, and altogether joyless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no longer hold me pat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steps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, you wrangling pirates, that fall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haring that which you have pilled from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you trembles not that looks o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that I am queen, you bow like subjects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at, by you deposed, you quake like rebel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gentle villain, do not turn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, wrinkled witch, what mak’st thou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epetition of what thou hast marred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I make before I let thee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t thou not banishèd on pain of d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, but I do find more pain in banish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eath can yield me here by my abo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sband and a son thou ow’st to me;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Queen Elizabeth. </w:t>
      </w:r>
      <w:r>
        <w:rPr>
          <w:rFonts w:cs="Times New Roman" w:ascii="Times New Roman" w:hAnsi="Times New Roman"/>
          <w:sz w:val="20"/>
        </w:rPr>
        <w:t>And thou a kingdom;—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, allegi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orrow that I have by right is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pleasures you usurp are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urse my noble father laid on the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didst crown his warlike brow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p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y scorns drew’st rivers from his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, to dry them, gav’st the Duke a cl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eped in the faultless blood of pretty Rutland—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urses then, from bitterness of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ounced against thee, are all fall’n upo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d, not we, hath plagued thy bloody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just is God to right the innoc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’twas the foulest deed to slay that babe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most merciless that e’er was heard o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rants themselves wept when it was repor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n but prophesied revenge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thumberland, then present, wept to se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ere you snarling all before I came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 to catch each other by the thro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 you all your hatred now o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rk’s dread curse prevail so much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nry’s death, my lovely Edward’s death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kingdom’s loss, my woeful banish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all but answer for that peevish br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curses pierce the clouds and enter heav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give way, dull clouds, to my qu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es!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t by war, by surfeit die your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urs by murder to make him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Queen Elizabeth. </w:t>
      </w:r>
      <w:r>
        <w:rPr>
          <w:rFonts w:cs="Times New Roman" w:ascii="Times New Roman" w:hAnsi="Times New Roman"/>
          <w:sz w:val="20"/>
        </w:rPr>
        <w:t>Edward thy son, that now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of Wa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dward our son, that was Prince of Wales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in his youth by like untimely viol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a queen, for me that was a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live thy glory, like my wretched 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mayst thou live to wail thy children’s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another, as I see thee now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ked in thy rights, as thou art stalled in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die thy happy days before thy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fter many lengthened hours of gr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neither mother, wife, nor England’s quee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vers and Dorset, you were standers-by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wast thou, Lord Hastings, when my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stabbed with bloody daggers. God I pray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ne of you may live his natural 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some unlooked accident cut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done thy charm, thou hateful, withered hag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out thee? Stay, dog, for thou shalt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aven have any grievous plague in st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ing those that I can wish upo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them keep it till thy sins be ripe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hurl down their indign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e, the troubler of the poor world’s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m of conscience still begnaw thy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riends suspect for traitors while thou liv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deep traitors for thy dearest friends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leep close up that deadly eye of th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it be while some tormenting dre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rights thee with a hell of ugly devi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elvish-marked, abortive, rooting ho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at wast sealed in thy nativity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lave of nature and the son of h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lander of thy heavy mother’s wo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oathèd issue of thy father’s lo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rag of honor, thou detest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Margaret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Richa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H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I call the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y thee mercy, then, for I did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hadst called me all these bitter names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 I did, but looked for no rep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make the period to my cur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one by me and ends in “Margare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i/>
          <w:sz w:val="20"/>
        </w:rPr>
        <w:t>, to 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ave you breathed your curse against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painted queen, vain flourish of my fortune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trew’st thou sugar on that bottled spi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eadly web ensnareth thee abou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, fool, thou whet’st a knife to kill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y will come that thou shalt wish fo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lp thee curse this poisonous bunch-backed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-boding woman, end thy frantic c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o thy harm thou move our 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shame upon you, you have all moved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you well served, you would be taught your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rve me well, you all should do me duty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 me to be your queen, and you my subjec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erve me well, and teach yourselves that dut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SET</w:t>
      </w:r>
      <w:r>
        <w:rPr>
          <w:rFonts w:cs="Times New Roman" w:ascii="Times New Roman" w:hAnsi="Times New Roman"/>
          <w:i/>
          <w:sz w:val="20"/>
        </w:rPr>
        <w:t>, to 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ute not with her; she is lunatic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Master Marquess, you are malap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ire-new stamp of honor is scarce curr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your young nobility could ju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’twere to lose it and be miserab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stand high have many blasts to shake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ey fall, they dash themselves to pie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counsel, marry.—Learn it, learn it, marqu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touches you, my lord, as much a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much more; but I was born so high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aerie buildeth in the cedar’s to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llies with the wind and scorns the s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s the sun to shade. Alas, al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my son, now in the shade of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right out-shining beams thy cloudy wrath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in eternal darkness folded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aerie buildeth in our aerie’s 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that seest it, do not suffer 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is won with blood, lost be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peace, for shame, if not for charity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ge neither charity nor shame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ddressing the others. </w:t>
      </w:r>
      <w:r>
        <w:rPr>
          <w:rFonts w:cs="Times New Roman" w:ascii="Times New Roman" w:hAnsi="Times New Roman"/>
          <w:sz w:val="20"/>
        </w:rPr>
        <w:t>Uncharitably with m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ea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mefully my hopes by you are butch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harity is outrage, life my shame,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at shame still live my sorrows’ r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Have done, hav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rincely Buckingham, I’ll kiss thy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gn of league and amity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air befall thee and thy noble house!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arments are not spotted with our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ou within the compass of my c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o one here, for curses never p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ps of those that breathe them in the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think but they ascend the sky,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awake God’s gentle sleeping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Buckingham. </w:t>
      </w:r>
      <w:r>
        <w:rPr>
          <w:rFonts w:cs="Times New Roman" w:ascii="Times New Roman" w:hAnsi="Times New Roman"/>
          <w:sz w:val="20"/>
        </w:rPr>
        <w:t>O Buckingham, take hee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nder do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en he fawns, he bites; and when he bi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venom tooth will rankle to the death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t to do with him. Beware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, death, and hell have set their marks on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ir ministers attend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th she say, my lord of Buckingh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that I respect, my gracious lord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ost thou scorn me for my gentle couns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othe the devil that I warn thee fr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ut remember this another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shall split thy very heart with s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poor Margaret was a prophetess.—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each of you the subjects to his h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o yours, and all of you to God’s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ir doth stand an end to hear her cur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doth mine. I muse why she’s at lib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blame her. By God’s holy mother,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had too much wrong, and I rep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art thereof that I have done 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did her any, to my knowle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you have all the vantage of her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too hot to do somebody good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too cold in thinking of it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as for Clarence, he is well repai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franked up to fatting for his p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pardon them that are the cause there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irtuous and a Christian-like conclusion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ay for them that have done scathe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o I ever—(</w:t>
      </w:r>
      <w:r>
        <w:rPr>
          <w:rFonts w:cs="Times New Roman" w:ascii="Times New Roman" w:hAnsi="Times New Roman"/>
          <w:i/>
          <w:sz w:val="20"/>
        </w:rPr>
        <w:t>speaks to himself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ing well advi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d I cursed now, I had cursed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tes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his Majesty doth call for you,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your Grace,—and yours, my gracious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tesby, I come.—Lords, will you go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VERS</w:t>
      </w:r>
      <w:r>
        <w:rPr>
          <w:rFonts w:cs="Times New Roman" w:ascii="Times New Roman" w:hAnsi="Times New Roman"/>
          <w:sz w:val="20"/>
        </w:rPr>
        <w:t xml:space="preserve">  We wait upon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Richard, Duke of Gloucest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the wrong and first begin to braw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cret mischiefs that I set abroach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ay unto the grievous charge of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rence, who I indeed have cast in dark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weep to many simple gu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ly, to Derby, Hastings, Buckingh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them ’tis the Queen and her allies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ir the King against the Duke my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ey believe it and withal whe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revenged on Rivers, Dorset, Gre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 I sigh and, with a piece of scrip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them that God bids us do good for evil;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I clothe my naked villai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dd old ends stol’n forth of Holy W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m a saint when most I play the 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wo Murder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, here come my executioner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hardy, stout, resolvèd mates?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now going to dispatch this 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, my lord, and come to have the war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may be admitted where h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thought upon. I have it here abou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have done, repair to Crosby Place.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irs, be sudden in the execu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al obdurate; do not hear him pl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larence is well-spoken and perha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move your hearts to pity if you mark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tut, my lord, we will not stand to prate.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ers are no good doers. Be ass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go to use our hands and not our tong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yes drop millstones when fools’ eyes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you lads. About your business straight.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o, disp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RDERERS</w:t>
      </w:r>
      <w:r>
        <w:rPr>
          <w:rFonts w:cs="Times New Roman" w:ascii="Times New Roman" w:hAnsi="Times New Roman"/>
          <w:sz w:val="20"/>
        </w:rPr>
        <w:t xml:space="preserve">  We will, my noble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arence and Kee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looks your Grace so heavily to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have passed a miserable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ull of fearful dreams, of ugly s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as I am a Christian faithful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spend another such a nigh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’twere to buy a world of happy d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ull of dismal terror was the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as your dream, my lord? I pray you tell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s that I had broken from the T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 embarked to cross to Burgundy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y company my brother Glouc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from my cabin tempted me to wa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hatches. Thence we looked to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ited up a thousand heavy times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ing the wars of York and Lanc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d befall’n us. As we paced a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giddy footing of the hatc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that Gloucester stumbled, and in fal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uck me, that thought to stay him, overboar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tumbling billows of the 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rd, methought what pain it was to d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readful noise of waters in my 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ights of ugly death within my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s I saw a thousand fearful wracks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men that fishes gnawed up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dges of gold, great anchors, heaps of pear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estimable stones, unvalued jewe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cattered in the bottom of the se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lay in dead men’s skulls, and in the hole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eyes did once inhabit, there were crep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were in scorn of eyes—reflecting ge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oed the slimy bottom of the d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cked the dead bones that lay scattered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you such leisure in the time of death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aze upon these secrets of the dee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I had, and often did I str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ield the ghost, but still the envious f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ped in my soul and would not let it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the empty, vast, and wand’ring air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mothered it within my panting bul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lmost burst to belch it in the se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d you not in this sore ago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my dream was lengthened after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n began the tempest to my soul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assed, methought, the melancholy f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sour ferryman which poets write 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kingdom of perpetual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that there did greet my stranger-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y great father-in-law, renownèd Warwick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pake aloud “What scourge for perj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his dark monarchy afford false Clarence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he vanished. Then came wand’ring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adow like an angel, with bright h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bbled in blood, and he shrieked out alou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larence is come—false, fleeting, perj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r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abbed me in the field by Tewkesb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ize on him, furies. Take him unto tormen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, methoughts, a legion of foul fiend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vironed me and howlèd in mine 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hideous cries that with the very no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rembling waked, and for a season af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believe but that I was in h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terrible impression made my dream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rvel, lord, though it affrighte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fraid, methinks, to hear you tell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 keeper, keeper, I have done these th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w give evidence against my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dward’s sake, and see how he requites me.—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if my deep prayers cannot appease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wilt be avenged on my misd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execute thy wrath in me al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pare my guiltless wife and my poor children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er, I prithee sit by me awhil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is heavy, and I fain would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, my lord. God give your Grace good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arence sl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akenbury the Lieuten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KEN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 breaks seasons and reposing h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the night morning, and the noontide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s have but their titles for their glorie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utward honor for an inward to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unfelt imagina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often feel a world of restless ca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between their titles and low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hing differs but the outward fam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wo Murder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Ho, who’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KEN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st thou, fellow? And how cam’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I would speak with Clarence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hither on my legs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KENBURY</w:t>
      </w:r>
      <w:r>
        <w:rPr>
          <w:rFonts w:cs="Times New Roman" w:ascii="Times New Roman" w:hAnsi="Times New Roman"/>
          <w:sz w:val="20"/>
        </w:rPr>
        <w:t xml:space="preserve">  What, so brie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’Tis better, sir, than to be tediou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see our commission, and talk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rakenbury reads the commi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KEN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n this commanded to de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Duke of Clarence to your hands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reason what is meant here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will be guiltless from the mea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es the Duke asleep, and there the ke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them ke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King and signify to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I have resigned to you my charg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You may, sir. ’Tis a point of wisd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rakenbury and the Keep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What, shall I stab him a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No. He’ll say ’twas done cowardly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wak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Why, he shall never wake until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Judgment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Why, then he’ll say we stabb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ing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The urging of that word “judgment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red a kind of remorse i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What, art thou afrai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Not to kill him, having a warr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be damned for killing him, from the which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arrant can defen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I thought thou hadst been resolu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So I am—to let him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I’ll back to the Duke of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him so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Nay, I prithee stay a little. I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assionate humor of mine will change. It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nt to hold me but while one tells twen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How dost thou feel thyself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Faith, some certain dregs of conscienc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et withi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Remember our reward whe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d’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Zounds, he dies! I had forgo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ward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Where’s thy conscience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O, in the Duke of Gloucest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When he opens his purse to give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reward, thy conscience flies out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’Tis no matter. Let it go. Ther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w or none will entertai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What if it come to thee ag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I’ll not meddle with it. It make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a coward: a man cannot steal but it accuseth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; a man cannot swear but it checks him;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lie with his neighbor’s wife but it detec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 ’Tis a blushing, shamefaced spirit that mutin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man’s bosom. It fills a man ful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tacles. It made me once restore a purse of gold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chance I found. It beggars any ma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s it. It is turned out of towns and cities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erous thing, and every man that means to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endeavors to trust to himself and live withou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Zounds, ’tis even now at my elbow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ding me not to kill 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Take the devil in thy min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him not. He would insinuate with thee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e si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I am strong-framed. He cannot prevail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Spoke like a tall man that respec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reputation. Come, shall we fall to wor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Take him on the costard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lts of thy sword, and then throw him into th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msey butt in the next r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O, excellent device—and ma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p of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Soft, he wak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Strike!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No, we’ll reason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arence wak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rt thou, keeper? Give me a cup of w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have wine enough, my lord,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od’s name, what ar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A man, as you ar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sz w:val="20"/>
        </w:rPr>
        <w:t xml:space="preserve">  But not, as I am, roy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Nor you, as we are, loy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voice is thunder, but thy looks are hum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oice is now the King’s, my looks mine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arkly and how deadly dost thou speak!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yes do menace me. Why look you pa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ent you hither? Wherefore do you c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To, to, t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sz w:val="20"/>
        </w:rPr>
        <w:t xml:space="preserve">  To murde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Ay, ay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carcely have the hearts to tell m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cannot have the hearts to d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, my friends, have I offended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ded us you have not, but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be reconciled to him again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, my lord. Therefore prepare to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drawn forth among a world of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ay the innocent? What is my offen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evidence that doth accus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awful quest have given their verdict up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frowning judge? Or who pronoun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tter sentence of poor Clarence’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be convict by course of la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reaten me with death is most unlaw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arge you, as you hope to have redemption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hrist’s dear blood shed for our grievous s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depart, and lay no hands 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ed you undertake is damn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e will do, we do upon comm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hath commanded is our king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roneous vassals, the great King of k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in the table of His law comma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shalt do no murder. Will you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urn at His edict and fulfill a man’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ed, for He holds vengeance in His hand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url upon their heads that break His 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ame vengeance doth He hurl on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alse forswearing and for murder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dst receive the sacrament to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rrel of the House of Lancaster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 traitor to the name of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break that vow, and with thy treache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rippedst the bowels of thy sovereign’s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thou wast sworn to cherish and defend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st thou urge God’s dreadful law to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hast broke it in such dear degr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! For whose sake did I that ill d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dward, for my brother, for his s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nds you not to murder me for this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that sin he is as deep as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God will be avengèd for the 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know you yet He doth it publicl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not the quarrel from His powerful ar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eeds no indirect or lawless course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t off those that have offend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made thee then a bloody mini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gallant-springing, brave Plantagen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rincely novice, was struck dead by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’s love, the devil, and my rage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rother’s love, our duty, and thy faul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oke us hither now to slaughte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love my brother, hate no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his brother, and I love him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are hired for meed, go back again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send you to my brother Glouc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all reward you better for m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Edward will for tidings of my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deceived. Your brother Gloucester h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, he loves me, and he holds me d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you to him fro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Ay, so we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, when that our princely father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ed his three sons with his victorious arm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ittle thought of this divided frien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Gloucester think of this, and he will w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illstones, as he lessoned us to w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do not slander him, for he is 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, as snow in harvest. Come, you deceive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e that sends us to destroy you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, for he bewept my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gged me in his arms, and swore with so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ould labor my delivery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 he doth, when he deliver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Earth’s thralldom to the joys of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peace with God, for you must di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that holy feeling in your sou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unsel me to make my peace with God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e you yet to your own souls so bl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ill war with God by murd’ring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irs, consider: they that set you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this deed will hate you for the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i/>
          <w:sz w:val="20"/>
        </w:rPr>
        <w:t>, to 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we do?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sz w:val="20"/>
        </w:rPr>
        <w:t xml:space="preserve">  Relent, and save your sou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you—if you were a prince’s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pent from liberty, as I am no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wo such murderers as yourselves came t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entreat for life? Ay, you would beg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you in my d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ent? No. ’Tis cowardly and woman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relent is beastly, savage, devil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Second Murderer. </w:t>
      </w:r>
      <w:r>
        <w:rPr>
          <w:rFonts w:cs="Times New Roman" w:ascii="Times New Roman" w:hAnsi="Times New Roman"/>
          <w:sz w:val="20"/>
        </w:rPr>
        <w:t>My friend, I spy some p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looks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thine eye be not a flatter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hou on my side and entreat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gging prince what beggar pities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Look behind you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at, and tha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tabs him.</w:t>
      </w:r>
      <w:r>
        <w:rPr>
          <w:rFonts w:cs="Times New Roman" w:ascii="Times New Roman" w:hAnsi="Times New Roman"/>
          <w:sz w:val="20"/>
        </w:rPr>
        <w:t>) If all this will not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rown you in the malmsey butt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the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loody deed, and desperately dispat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in, like Pilate, would I wash my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most grievous murder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irst Murde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at mean’st thou that thou help’s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s, the Duke shall know how slack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e knew that I had saved his brother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ou the fee, and tell him what I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repent me that the Duke is slain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 not I. Go, coward as thou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’ll go hide the body in some ho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at the Duke give order for his burial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 have my meed, I will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will out, and then I must not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 Edward, sick, Queen Elizabeth,</w:t>
        <w:br/>
        <w:t>Lord Marquess Dorset, Rivers, Hastings, Buckingham,</w:t>
        <w:br/>
        <w:t>Woodeville, Grey, and Sca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. Now have I done a good day’s w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eers, continue this united lea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every day expect an embass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Redeemer to redeem me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 in peace my soul shall part to heave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have made my friends at peace on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vers and Hastings, take each other’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emble not your hatred. Swear you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  <w:r>
        <w:rPr>
          <w:rFonts w:cs="Times New Roman" w:ascii="Times New Roman" w:hAnsi="Times New Roman"/>
          <w:i/>
          <w:sz w:val="20"/>
        </w:rPr>
        <w:t>, taking Hastings’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my soul is purged from grudging h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y hand I seal my true heart’s lov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rive I as I truly swear the 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ed you dally not before your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He that is the supreme King of k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ound your hidden falsehood and a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of you to be the other’s end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rosper I as I swear perfect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s I love Hastings with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yourself is not exempt from this,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you, son Dorset,—Buckingham, n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been factious one against the other.—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fe, love Lord Hastings. Let him kiss your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you do, do it unfeigne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Hastings, I will never more reme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ormer hatred, so thrive I and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stings kisses he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rset, embrace him.—Hastings, love Lor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qu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nterchange of love, I here prot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part shall be inviol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And so swear I.</w:t>
      </w:r>
      <w:r>
        <w:rPr>
          <w:rFonts w:cs="Times New Roman" w:ascii="Times New Roman" w:hAnsi="Times New Roman"/>
          <w:i/>
          <w:sz w:val="20"/>
        </w:rPr>
        <w:tab/>
        <w:t>They emb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princely Buckingham, seal thou this leagu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y embracements to my wife’s al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me happy in your u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ever Buckingham doth turn his h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your Grace, but with all duteous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cherish you and yours, God punish m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ate in those where I expect most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most need to employ a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st assurèd that he is a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p, hollow, treacherous, and full of gu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e unto me: this do I beg of God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m cold in love to you or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Queen Elizabeth and Buckingham emb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easing cordial, princely Buckingh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y vow unto my sickl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nteth now our brother Gloucester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 blessèd period of this peac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And in good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Sir Richard Ratcliffe and 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atcliffe, and Richard, Duke of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 to my sovereign king and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princely peers, a happy time of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y indeed, as we have spent the day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, we have done deeds of cha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peace of enmity, fair love of h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se swelling, wrong-incensèd pe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lessèd labor, my most sovereign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this princely heap, if any her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alse intelligence or wrong surm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me a fo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unwittingly, or in my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ught committed that is hardly bor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ny in this presence, I desir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concile me to his friendly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eath to me to be at enmi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te it, and desire all good men’s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madam, I entreat true peace of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will purchase with my duteous service;—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, my noble cousin Buckingh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any grudge were lodged between us;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 and you, Lord Rivers and of Dors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without desert have frowned on me;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, Lord Woodeville and Lord Scales;—of you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s, earls, lords, gentlemen; indeed, of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know that Englishman a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om my soul is any jot at od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e infant that is born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my God for my humility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oly day shall this be kept here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o God all strifes were well compou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vereign lord, I do beseech your Hig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our brother Clarence to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madam, have I offered love for thi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o flouted in this royal pres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knows not that the gentle duke is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st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him injury to scorn his c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knows not he is dead! Who knows he 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-seeing heaven, what a world is this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I so pale, Lord Dorset, as the r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good lord, and no man in the pres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is red color hath forsook his chee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larence dead? The order was rever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, poor man, by your first order died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a wingèd Mercury did 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ardy cripple bare the counterm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me too lag to see him buri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grant that some, less noble and less loy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er in bloody thoughts, and not in blood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 not worse than wretched Clarence d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go current from suspic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rd Stanley, Earl of Der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oon, my sovereign, for my servic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peace. My soul is full of s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rise unless your Highness hear m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ay at once what is it thou reques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feit, sovereign, of my servant’s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lew today a riotous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ely attendant on the Duke of Norfo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a tongue to doom my brother’s death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that tongue give pardon to a sl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killed no man; his fault was th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his punishment was bitter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ued to me for him? Who, in my wr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ed at my feet, and bade me be advised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poke of brotherhood? Who spoke of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old me how the poor soul did fors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ghty Warwick and did fight fo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old me, in the field at Tewkesbu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xford had me down, he rescued me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id “Dear brother, live, and be a king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old me, when we both lay in the f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zen almost to death, how he did lap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his garments and did give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n and naked, to the numb-cold night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from my remembrance brutish wr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fully plucked, and not a man o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so much grace to put it in my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your carters or your waiting vassa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done a drunken slaughter and defaced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cious image of our dear Redeem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traight are on your knees for pardon, pard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unjustly too, must grant i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anley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my brother, not a man would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, ungracious, speak unto myself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m, poor soul. The proudest of you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en beholding to him in his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one of you would once beg for hi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I fear Thy justice will take 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e and you, and mine and yours for this!—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Hastings, help me to my close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poor Cla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me exit with King and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fruits of rashness. Marked you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at the guilty kindred of the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ed pale when they did hear of Clarence’ death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y did urge it still un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will revenge it. Come, lords, will you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fort Edward with our compa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We wait upon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old Duchess of York with the two</w:t>
        <w:br/>
        <w:t>children of Cla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randam, tell us, is our father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No,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weep so oft, and beat your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y “O Clarence, my unhappy son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look on us and shake your head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us orphans, wretches, castaw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our noble father were ali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retty cousins, you mistake me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lament the sickness of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ath to lose him, not your father’s death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lost sorrow to wail one that’s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you conclude, my grandam, he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mine uncle is to blame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will revenge it, whom I will imp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arnest prayers, all to that effec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And so will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children, peace. The King doth lo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apable and shallow innoc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 guess who caused your father’s death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dam, we can, for my good uncle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d me the King, provoked to it by the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sed impeachments to imprison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my uncle told me so, he we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tied me, and kindly kissed my cheek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e me rely on him as on my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would love me dearly as a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that deceit should steal such gentle sha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virtuous visor hide deep 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my son, ay, and therein my sham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rom my dugs he drew not this dece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you my uncle did dissemble, grand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Ay,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hink it. Hark, what noise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een Elizabeth with her hair about her ears,</w:t>
        <w:br/>
        <w:t>Rivers and Dorset after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o shall hinder me to wail and weep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ide my fortune and torment my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join with black despair against my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myself become an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this scene of rude impati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n act of tragic violenc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ward, my lord, thy son, our king,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grow the branches when the root is g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wither not the leaves that want their sa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live, lament. If die, be br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ur swift-wingèd souls may catch the King’s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like obedient subjects, follow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new kingdom of ne’er-changing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so much interest have I in thy s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d title in thy noble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wept a worthy husband’s death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ed with looking on his imag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wo mirrors of his princely sembl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cracked in pieces by malignant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for comfort, have but one false gl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ieves me when I see my shame in him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widow, yet thou art a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st the comfort of thy children le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eath hath snatched my husband from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ucked two crutches from my feeble hands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rence and Edward. O, what cause have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being but a moiety of my mo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vergo thy woes and drown thy cri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aunt, you wept not for our father’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we aid you with our kindred tears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atherless distress was left unmoa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dow-dolor likewise be unwep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no help in lamen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barren to bring forth complai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prings reduce their currents to mine eyes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, being governed by the watery m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end forth plenteous tears to drown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for my husband, for my dear lord Edwa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LDR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for our father, for our dear lord Clare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 for both, both mine, Edward and Clarence!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tay had I but Edward? And he’s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LDR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tay had we but Clarence? And he’s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tays had I but they? And they ar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ever widow had so dear a l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LDR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ever orphans had so dear a los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ever mother had so dear a l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I am the mother of these grief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woes are parceled; mine is ge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for an Edward weeps, and so do I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r a Clarence weep; so doth not sh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abes for Clarence weep, and so do I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r an Edward weep; so do not th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you three, on me, threefold distre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r all your tears. I am your sorrow’s n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pamper it with lamentation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SET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, dear mother. God is much displea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take with unthankfulness His d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mmon worldly things, ’tis called ungrate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ull unwillingness to repay a deb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th a bounteous hand was kindly lent;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more to be thus opposite with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requires the royal debt it len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bethink you, like a careful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young prince your son. Send straigh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</w:t>
        <w:tab/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be crowned. In him your comfort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wn desperate sorrow in dead Edward’s 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ant your joys in living Edward’s thr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, Duke of Gloucester, Buckingham, Lord</w:t>
        <w:br/>
        <w:t>Stanley, Earl of Derby, Hastings, and Ratclif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, have comfort. All of us have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il the dimming of our shining star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ne can help our harms by wailing them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 my mother, I do cry you merc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see your Grace. Humbly on my kn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ave your blessing.</w:t>
      </w:r>
      <w:r>
        <w:rPr>
          <w:rFonts w:cs="Times New Roman" w:ascii="Times New Roman" w:hAnsi="Times New Roman"/>
          <w:i/>
          <w:sz w:val="20"/>
        </w:rPr>
        <w:tab/>
        <w:t>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bless thee, and put meekness in thy breast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, charity, obedience, and true d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en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And make me die a good old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the butt end of a mother’s bless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rvel that her Grace did leave i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loudy princes and heart-sorrowing peer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ar this heavy mutual load of mo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cheer each other in each other’s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we have spent our harvest of this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to reap the harvest of his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oken rancor of your high-swoll’n hates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ately splintered, knit, and joined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gently be preserved, cherished, and ke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eemeth good that with some little t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hwith from Ludlow the young prince be f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 to London, to be crowned our king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“with some little train,” my lor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ckingh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my lord, lest by a multitu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w-healed wound of malice should break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ould be so much the more dangerous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ow much the estate is green and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gover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every horse bears his commanding re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direct his course as please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the fear of harm as harm apparent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opinion, ought to be preven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the King made peace with all of 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compact is firm and true i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n me, and so, I think, in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ince it is but green, it should be put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o apparent likelihood of brea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ply by much company might be ur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say with noble 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is meet so few should fetch the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And so say I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 it so, and go we to deter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ey shall be that straight shall pos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dlow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and you, my sister, will you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your censures in this business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Buckingham and Richar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whoever journeys to the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’s sake let not us two stay at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the way I’ll sort occa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dex to the story we late talked 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rt the Queen’s proud kindred from the Princ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other self, my council’s consist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oracle, my prophet, my dear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as a child, will go by thy dir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 Ludlow then, for we’ll not stay beh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ne Citizen at one door, and another at the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neighbor, whither away so fa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mise you I scarcely know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you the news abro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Yes, that the King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l news, by ’r Lady. Seldom comes the bette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, I fear, ’twill prove a giddy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Citiz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ghbors, God sp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Give you good morrow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the news hold of good King Edward’s d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ir, it is too true, God help the whil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masters, look to see a troublous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by God’s good grace, his son shall 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e to that land that’s governed by a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m there is a hope of govern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in his nonage, council under him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his full and ripened years,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oubt shall then, and till then, govern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tood the state when Henry the Six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rowned in Paris but at nine months 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the state so? No, no, good friends, God wot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this land was famously enri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olitic grave counsel; then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virtuous uncles to protect his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 hath this, both by his father and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it were they all came by his father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y his father there were none at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mulation who shall now be nea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ouch us all too near if God preven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ull of danger is the Duke of Glouc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Queen’s sons and brothers haught an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re they to be ruled, and not to ru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ickly land might solace as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we fear the worst. All will b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louds are seen, wise men put on their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ak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great leaves fall, then winter is at ha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sun sets, who doth not look for 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mely storms makes men expect a d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ay be well; but if God sort it so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ore than we deserve or I exp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ly, the hearts of men are full of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 reason almost with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oks not heavily and full of dr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days of change, still is it so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 divine instinct, men’s minds mistr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suing danger, as by proof we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ter swell before a boist’rous st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ave it all to God. Whither a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we were sent for to the Justices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was I. I’ll bear you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rchbishop, the young Duke of York,</w:t>
        <w:br/>
        <w:t>Queen Elizabeth, and the Duchess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night, I hear, they lay at Stony Stratf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Northampton they do rest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or next day they will b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ng with all my heart to see the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he is much grown since last I saw him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hear no; they say my son of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almost overta’en him in his grow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other, but I would not have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my good cousin? It is good to g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dam, one night as we did sit at supper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uncle Rivers talked how I did g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my brother. “Ay,” quoth my unc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mall herbs have grace; great weeds do g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ace.”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ce, methinks I would not grow so f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sweet flowers are slow and weeds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aith, good faith, the saying did not 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m that did object the same to thee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the wretched’st thing when he was you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a-growing and so leisure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f his rule were true, he should be graci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no doubt he is, my gracious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he is, but yet let mothers doub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my troth, if I had been rememb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have given my uncle’s Grace a fl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ouch his growth nearer than he touched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, my young York? I prithee let me h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they say my uncle grew so fas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could gnaw a crust at two hours 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full two years ere I could get a to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dam, this would have been a biting j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pretty York, who told thee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Grandam, his nurs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urse? Why, she was dead ere thou wast b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’twere not she, I cannot tell who tol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rlous boy! Go to, you are too shrew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dam, be not angry with the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Pitchers have ear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Here comes a messenger.—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news, my lord, as grieves me to re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How doth the Pri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Well, madam, and in heal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What is thy news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Rivers and Lord Grey are sent to Pomfr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ith them, Sir Thomas Vaughan, prison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Who hath committed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ghty dukes, Gloucester and Buckingh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For what offense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m of all I can, I have disclo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or for what, the nobles were commit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unknown to me, my gracious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 me! I see the ruin of my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ger now hath seized the gentle hin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ulting tyranny begins to j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innocent and aweless thr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destruction, blood, and massac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, as in a map, the end of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rsèd and unquiet wrangling days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of you have mine eyes behe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usband lost his life to get the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ten up and down my sons were to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 to joy, and weep, their gain and l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seated, and domestic broil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an overblown, themselves the conquer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ar upon themselves, brother to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to blood, self against self. O, preposte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antic outrage, end thy damnèd spl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et me die, to look on Earth no mor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i/>
          <w:sz w:val="20"/>
        </w:rPr>
        <w:t>, to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my boy. We will to sanctuar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Stay, I will go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no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i/>
          <w:sz w:val="20"/>
        </w:rPr>
        <w:t>, to Queen Elizabeth</w:t>
      </w:r>
      <w:r>
        <w:rPr>
          <w:rFonts w:cs="Times New Roman" w:ascii="Times New Roman" w:hAnsi="Times New Roman"/>
          <w:sz w:val="20"/>
        </w:rPr>
        <w:t xml:space="preserve">  My gracious lady, go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ther bear your treasure and your goo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part, I’ll resign unto your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l I keep; and so betide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I tender you and all of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. I’ll conduct you to the sanctuary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trumpets sound. Enter young Prince Edward,</w:t>
        <w:br/>
        <w:t>Richard Duke of Gloucester, Buckingham,</w:t>
        <w:br/>
        <w:t>the Cardinal, Catesby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sweet prince, to London, to your cha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dear cousin, my thoughts’ sove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ary way hath made you melancho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uncle, but our crosses on the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de it tedious, wearisome, and heavy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nt more uncles here to welcom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prince, the untainted virtue of your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yet dived into the world’s dece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ore can you distinguish of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of his outward show, which, God He know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dom or never jumpeth with the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uncles which you want were dange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 attended to their sugared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oked not on the poison of their he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keep you from them, and from such fals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keep me from false friends, but they were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e Mayor of London comes to gree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rd Mayor with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bless your Grace with health and happy 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, good my lord, and thank you all.—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my mother and my brother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long ere this have met us on the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what a slug is Hastings that he come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us whether they will come or n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rd Hast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good time here comes the sweating lord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my lord. What, will our mother c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at occasion God He knows, not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your mother and your brother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aken sanctuary. The tender 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fain have come with me to meet your Grac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his mother was perforce withh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what an indirect and peevish 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of hers!—Lord Cardinal, will your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de the Queen to send the Duke of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his princely brother presently?—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deny, Lord Hastings, go with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er jealous arms pluck him perfor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Buckingham, if my weak orat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from his mother win the Duke of Y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expect him here; but if she be obdurat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ld entreaties, God in heaven forb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ould infringe the holy privile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lessèd sanctuary! Not for all this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be guilty of so deep a 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oo senseless obstinate, my lord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ceremonious and tradition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igh it but with the grossness of this 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reak not sanctuary in seizing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nefit thereof is always gra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whose dealings have deserved the plac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se who have the wit to claim the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ince hath neither claimed it nor deserved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in mine opinion, cannot ha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aking him from thence that is not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reak no privilege nor charter ther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have I heard of sanctuary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nctuary children, never till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 shall o’errule my mind for onc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Lord Hastings, will you go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I go, my lord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ords, make all the speedy haste you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Cardinal and Hasting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uncle Gloucester, if our brother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all we sojourn till our coron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t seems best unto your royal 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may counsel you, some day or two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 shall repose you at the Tow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ere you please and shall be thought most f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best health and recre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like the Tower, of any plac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Julius Caesar build that place, my lord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, my gracious lord, begin that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since, succeeding ages have re-edif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upon record, or else repor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ssively from age to age, he built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Upon record, my gracious lord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y, my lord, it were not regist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the truth should live from age to 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were retailed to all poste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general all-ending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se so young, they say, do never live long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say you, unc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, without characters fame lives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hus, like the formal Vice, Iniqu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oralize two meanings in one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Julius Caesar was a famous man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his valor did enrich his w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it set down to make his valor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makes no conquest of this conquer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he lives in fame, though not in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you what, my cousin Buckingham—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What, my gracious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I live until I be a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in our ancient right in Franc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ie a soldier, as I lived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rt summers lightly have a forward spring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young Duke of York, Hastings, and the</w:t>
        <w:br/>
        <w:t>Cardin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n good time here comes the Duke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 of York, how fares our loving 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my dread lord—so must I call you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rother, to our grief, as it is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late he died that might have kept that titl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y his death hath lost much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es our cousin, noble lord of Yor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, gentle uncle. O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id that idle weeds are fast in grow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my brother hath outgrown me far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And therefore is he id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fair cousin, I must not say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e is more beholding to you than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y command me as my sovereign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have power in me as in a kins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uncle, give me this dag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gger, little cousin? With all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 beggar, 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kind uncle, that I know will give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but a toy, which is no grief to g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eater gift than that I’ll give my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eater gift? O, that’s the sword t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gentle cousin, were it light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n I see you will part but with light gift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eightier things you’ll say a beggar n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o heavy for your Grace to 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igh it lightly, were it heav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ould you have my weapon, little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, that I might thank you as you call me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H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Li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York will still be cross in ta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, your Grace knows how to bear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ean, to bear me, not to bear with me.—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, my brother mocks both you an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at I am little, like an a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inks that you should bear me o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a sharp-provided wit he reasons!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tigate the scorn he gives his unc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rettily and aptly taunts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unning and so young is wonder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will ’t please you pass alo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nd my good cousin Buckingham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o your mother, to entreat of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et you at the Tower and welcom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to 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l you go unto the Tower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Protector needs will have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not sleep in quiet at the Tower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Why, what should you f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my uncle Clarence’ angry g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ndam told me he was murdered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fear no uncle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Nor none that live, I hop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they live, I hope I need not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York. </w:t>
      </w:r>
      <w:r>
        <w:rPr>
          <w:rFonts w:cs="Times New Roman" w:ascii="Times New Roman" w:hAnsi="Times New Roman"/>
          <w:sz w:val="20"/>
        </w:rPr>
        <w:t>But come, my lord. With a heav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ing on them, go I unto the T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ennet. Prince Edward, the Duke of Y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Hastings exit. Richard, Buckingh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Catesby re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i/>
          <w:sz w:val="20"/>
        </w:rPr>
        <w:t>, to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you, my lord, this little prating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incensèd by his subtle mother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unt and scorn you thus opprobrious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oubt, no doubt. O, ’tis a parlous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d, quick, ingenious, forward, cap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ll the mother’s, from the top to t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let them rest.—Come hither, Catesby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sworn as deeply to effect what we int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losely to conceal what we im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est our reasons, urged upon the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inkest thou? Is it not an easy ma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William Lord Hastings of our mind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installment of this noble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seat royal of this famous is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, for his father’s sake, so loves the 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ill not be won to aught agains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ink’st thou then of Stanley? Will not he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do all in all as Hastings d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then, no more but this: go, gentle Cates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it were far off, sound thou Lord 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doth stand affected to our pur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mmon him tomorrow to the Tower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t about the coron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ost find him tractable to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ourage him and tell him all our reas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leaden, icy, cold, unwill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so too, and so break off the talk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us notice of his inclinat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tomorrow hold divided counci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hyself shalt highly be emplo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e to Lord William. Tell him, Cates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ncient knot of dangerous adversaries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are let blood at Pomfret Cas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my lord, for joy of this good ne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istress Shore one gentle kiss the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Catesby, go effect this business soun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ood lords both, with all the heed I can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hear from you, Catesby, ere we slee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TESBY</w:t>
      </w:r>
      <w:r>
        <w:rPr>
          <w:rFonts w:cs="Times New Roman" w:ascii="Times New Roman" w:hAnsi="Times New Roman"/>
          <w:sz w:val="20"/>
        </w:rPr>
        <w:t xml:space="preserve">  You sha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Crosby House, there shall you find us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tesb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y lord, what shall we do if we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Hastings will not yield to our complots?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p off his head. Something we will deter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 when I am king, claim thou of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ldom of Hereford, and all the movab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the King my brother was posse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laim that promise at your Grace’s hand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 to have it yielded with all kin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 us sup betimes, that afterwa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y digest our complots in some f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 to the door of Hast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i/>
          <w:sz w:val="20"/>
        </w:rPr>
        <w:t>, knocking</w:t>
      </w:r>
      <w:r>
        <w:rPr>
          <w:rFonts w:cs="Times New Roman" w:ascii="Times New Roman" w:hAnsi="Times New Roman"/>
          <w:sz w:val="20"/>
        </w:rPr>
        <w:t xml:space="preserve">  My lord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o knoc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One from the Lord Stan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at is ’t o’clo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Upon the stroke of fou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rd Hast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my Lord Stanley sleep these tedious nigh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t appears by that I have to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he commends him to your noble 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What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ertifies your Lordship that this nigh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reamt the boar had razèd off his hel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he says there are two councils ke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may be determined at the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y make you and him to rue at th’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he sends to know your Lordship’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presently take horse wit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ll speed post with him toward the n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un the danger that his soul divi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fellow, go. Return unto thy lor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not fear the separated counc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onor and myself are at the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e other is my good friend Cates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othing can proceed that toucheth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I shall not have intelligenc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his fears are shallow, without ins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his dreams, I wonder he’s so sim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ust the mock’ry of unquiet slumb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ly the boar before the boar purs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o incense the boar to follow u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pursuit where he did mean no ch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bid thy master rise and come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will both together to the T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 shall see the boar will use us kin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o, my lord, and tell him what you say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tes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good morrows to my noble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Catesby. You are early stir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ws, what news in this our tott’ring sta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reeling world indeed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elieve will never stand uprigh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Richard wear the garland of the real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“wear the garland”? Dost thou mea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TESBY</w:t>
      </w:r>
      <w:r>
        <w:rPr>
          <w:rFonts w:cs="Times New Roman" w:ascii="Times New Roman" w:hAnsi="Times New Roman"/>
          <w:sz w:val="20"/>
        </w:rPr>
        <w:t xml:space="preserve">  Ay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this crown of mine cut from my shoulder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’ll see the crown so foul misplac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anst thou guess that he doth aim at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on my life, and hopes to find you for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party for the gain thereo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upon he sends you this good new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same very day your enem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dred of the Queen, must die at Pomfr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I am no mourner for that ne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ey have been still my adversa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’ll give my voice on Richard’s sid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ar my master’s heirs in true desc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knows I will not do it, to the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keep your Lordship in that gracious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shall laugh at this a twelve-month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which brought me in my master’s hate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ve to look upon their trag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Catesby, ere a fortnight make me ol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nd some packing that yet think not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vile thing to die, my gracious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en are unprepared and look not for it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, monstrous! And so falls it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ivers, Vaughan, Grey; and so ’twill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 men else that think themselves as sa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and I, who, as thou know’st, are d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incely Richard and to Buckingham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s both make high account of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For they account his head upon the Bri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y do, and I have well deserv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rd Stan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come on. Where is your boar-spear,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you the boar and go so unprovided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good morrow.—Good morrow, Catesb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jest on, but, by the Holy R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like these several councils,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hold my life as dear as you do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in my days, I do protest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t so precious to me as ’tis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you but that I know our state sec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be so triumphant as I 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rds at Pomfret, when they rode from Lond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jocund and supposed their states were sure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indeed had no cause to mistru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you see how soon the day o’erc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udden stab of rancor I misdoub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God, I say, I prove a needless cowa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shall we toward the Tower? The day is spen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. Have with you. Wot you what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 the lords you talked of are behea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, for their truth, might better wear their h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ome that have accused them wear their h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ome, my lord, let’s away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Pursui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on before. I’ll talk with this good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rd Stanley and Catesb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sirrah? How goes the world with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RSUI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that your Lordship please to a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thee, man, ’tis better with me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n thou met’st me last where now we meet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as I going prisoner to the T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suggestion of the Queen’s al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, I tell thee—keep it to thyself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those enemies are put to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in better state than e’er I was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RSUI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hold it, to your Honor’s good conte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mercy, fellow. There, drink that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rows him his 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RSUIVANT</w:t>
      </w:r>
      <w:r>
        <w:rPr>
          <w:rFonts w:cs="Times New Roman" w:ascii="Times New Roman" w:hAnsi="Times New Roman"/>
          <w:sz w:val="20"/>
        </w:rPr>
        <w:t xml:space="preserve">  I thank your Honor.</w:t>
      </w:r>
      <w:r>
        <w:rPr>
          <w:rFonts w:cs="Times New Roman" w:ascii="Times New Roman" w:hAnsi="Times New Roman"/>
          <w:i/>
          <w:sz w:val="20"/>
        </w:rPr>
        <w:tab/>
        <w:t>Pursui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Pr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met, my lord. I am glad to see your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thee, good Sir John, with all my heart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n your debt for your last exerc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he next sabbath, and I will conten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EST</w:t>
      </w:r>
      <w:r>
        <w:rPr>
          <w:rFonts w:cs="Times New Roman" w:ascii="Times New Roman" w:hAnsi="Times New Roman"/>
          <w:sz w:val="20"/>
        </w:rPr>
        <w:t xml:space="preserve">  I’ll wait upon your Lordship.</w:t>
      </w:r>
      <w:r>
        <w:rPr>
          <w:rFonts w:cs="Times New Roman" w:ascii="Times New Roman" w:hAnsi="Times New Roman"/>
          <w:i/>
          <w:sz w:val="20"/>
        </w:rPr>
        <w:tab/>
        <w:t>Pries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uckingh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talking with a priest, Lord Chamberl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riends at Pomfret, they do need the priest;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nor hath no shriving work in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aith, and when I met this holy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n you talk of came into my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go you toward the Tow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, my lord, but long I cannot stay ther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return before your Lordship t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like enough, for I stay dinner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pper too, although thou know’st it no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will you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I’ll wait upon your Lordship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Richard Ratcliffe, with Halberds, carrying the</w:t>
        <w:br/>
        <w:t>nobles Rivers, Grey, and Vaughan to death at Pomfr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Richard Ratcliffe, let me tell thee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 shalt thou behold a subject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ruth, for duty, and for loya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  <w:r>
        <w:rPr>
          <w:rFonts w:cs="Times New Roman" w:ascii="Times New Roman" w:hAnsi="Times New Roman"/>
          <w:i/>
          <w:sz w:val="20"/>
        </w:rPr>
        <w:t>, to Ratcli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bless the Prince from all the pack of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not you are of damnèd bloodsucker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UGHAN</w:t>
      </w:r>
      <w:r>
        <w:rPr>
          <w:rFonts w:cs="Times New Roman" w:ascii="Times New Roman" w:hAnsi="Times New Roman"/>
          <w:i/>
          <w:sz w:val="20"/>
        </w:rPr>
        <w:t>, to Ratcli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ive that shall cry woe for this here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atch. The limit of your lives is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omfret, Pomfret! O thou bloody pri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al and ominous to noble pee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guilty closure of thy wall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 the Second here was hacked to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more slander to thy dismal s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give to thee our guiltless blood to dr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argaret’s curse is fall’n upon our hea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exclaimed on Hastings, you, and I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tanding by when Richard stabbed her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ursed she Richard. Then cursed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ckingh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ursed she Hastings. O, remember,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her prayer for them as now for us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 sister and her princely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atisfied, dear God, with our true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as thou know’st, unjustly must be spi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aste. The hour of death is expi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rey. Come, Vaughan. Let us here embrac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mb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 until we meet again in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uckingham, Lord Stanley, Earl of Derby,</w:t>
        <w:br/>
        <w:t>Hastings, Bishop of Ely, Norfolk, Ratcliffe, Lovell, with</w:t>
        <w:br/>
        <w:t>others, at a 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noble peers, the cause why we are m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determine of the coron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od’s name, speak. When is the royal 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things ready for the royal ti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, and wants but nominatio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, then, I judge a happy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knows the Lord Protector’s mind here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most inward with the noble du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, we think, should soonest know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know each other’s faces; for our hea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nows no more of mine than I of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of his, my lord, than you of min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Hastings, you and he are near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his Grace, I know he loves me well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his purpose in the coron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sounded him, nor he deliv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racious pleasure any way there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, my honorable lords, may name the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Duke’s behalf I’ll give my voic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presume he’ll take in gentle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, Duke of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ppy time here comes the Duke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 lords and cousins all, good 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en long a sleeper; but I tr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bsence doth neglect no great design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y my presence might have been conclu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you not come upon your cue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iam Lord Hastings had pronounced your par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your voice for crowning of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y Lord Hastings no man might be bolde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ordship knows me well and loves me well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Ely, when I was last in Holb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good strawberries in your garden the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, send for some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 and will, my lord, with all my heart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Bishop of 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 of Buckingham, a word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move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tesby hath sounded Hastings in our bus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s the testy gentleman so h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ill lose his head ere give con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aster’s child, as worshipfully he terms it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lose the royalty of England’s thr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draw yourself awhile. I’ll go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chard and Buckingham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not yet set down this day of trium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, in my judgment, is too sudd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yself am not so well provide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lse I would be, were the day prolo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Bishop of 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lord the Duke of Glouce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nt for these strawber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race looks cheerfully and smooth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ning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some conceit or other likes him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he bids good morrow with such spi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ere’s never a man in Christen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lesser hide his love or hate than 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his face straight shall you know his hear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of his heart perceive you in his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ny livelihood he showed to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that with no man here he is offe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re he, he had shown it in his l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 and Buckingh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all, tell me what they deserv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 conspire my death with devilish plo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amnèd witchcraft, and that have prevai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body with their hellish charm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nder love I bear your Grace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e most forward in this princely presenc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om th’ offenders, whosoe’er they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, my lord, they have deservèd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 your eyes the witness of their 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hows his 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I am bewitched! Behold mine 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ike a blasted sapling withered up;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s Edward’s wife, that monstrous wi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orted with that harlot, strumpet Sh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their witchcraft thus have markè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have done this deed, my noble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? Thou protector of this damnèd strumpet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’st thou to me of “ifs”? Thou art a traito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with his head. Now by Saint Paul I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dine until I see the sa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ll and Ratcliffe, look that it be don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t that love me, rise and follow m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 Lovell and Ratcliffe rem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the Lord Hast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e, woe for England! Not a whit for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, too fond, might have prevented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ley did dream the boar did raze his hel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id scorn it and disdain to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times today my foot-cloth horse did stumble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rted when he looked upon the T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ath to bear me to the slaughter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w I need the priest that spake to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ow repent I told the pursuiv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o triumphing, how mine enemie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 at Pomfret bloodily were butch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myself secure in grace and fav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argaret, Margaret, now thy heavy c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ighted on poor Hastings’ wretched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dispatch. The Duke would be a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a short shrift. He longs to see your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mentary grace of mortal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 more hunt for than the grace of G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uilds his hope in air of your good looks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like a drunken sailor on a m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 with every nod to tumble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fatal bowels of the d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V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dispatch. ’Tis bootless to excla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loody Richard! Miserable England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phesy the fearfull’st time to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wretched age hath looked up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ad me to the block. Bear him my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mile at me who shortly shall be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 and Buckingham, in rotten armor,</w:t>
        <w:br/>
        <w:t>marvelous ill-favo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usin, canst thou quake and change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 thy breath in middle of a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again begin, and stop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ou were distraught and mad with terror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I can counterfeit the deep tragedi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and look back, and pry on every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mble and start at wagging of a str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ding deep suspicion. Ghastly loo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t my service, like enforcèd smile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th are ready, in their offi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ny time to grace my stratage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, is Catesby g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; and see he brings the Mayor a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Mayor and Cates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Lord Mayor—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Look to the drawbridge t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Hark, a dru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Catesby, o’erlook the w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tesb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Lord Mayor, the reason we have se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back! Defend thee! Here are enemie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and our innocence defend and guard 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vell and Ratcliffe, with Hastings’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. They are friends, Ratcliffe and Lov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V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e head of that ignoble trai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ngerous and unsuspected Hast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ear I loved the man that I must weep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ok him for the plainest harmless cre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reathed upon the Earth a Christi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him my book, wherein my soul recor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istory of all her secret thou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mooth he daubed his vice with show of virtu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his apparent open guilt omitt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his conversation with Shore’s wif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ived from all attainder of suspec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well, he was the covert’st sheltered trai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lived.—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you imagine, or almost belie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’t not that by great preserv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ive to tell it, that the subtle trai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had plotted, in the council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urder me and my good lord of Gloucester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YOR</w:t>
      </w:r>
      <w:r>
        <w:rPr>
          <w:rFonts w:cs="Times New Roman" w:ascii="Times New Roman" w:hAnsi="Times New Roman"/>
          <w:sz w:val="20"/>
        </w:rPr>
        <w:t xml:space="preserve">  Had he done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think you we are Turks or infide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we would, against the form of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 thus rashly in the villain’s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e extreme peril of the cas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ace of England, and our persons’ safe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forced us to this execu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air befall you! He deserved his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good Graces both have well procee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rn false traitors from the like attempts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looked for better at his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he once fell in with Mistress Sh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d we not determined he should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your Lordship came to see his 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ich now the loving haste of these our friend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against our meanings, have prevented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, my lord, I would have had you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aitor speak and timorously conf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ner and the purpose of his trea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might well have signified the sam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citizens, who haply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conster us in him, and wail hi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my good lord, your Graces’ words shall 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as I had seen and heard him spea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doubt, right noble princes both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’ll acquaint our duteous citiz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your just proceedings in this c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at end we wished your Lordship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avoid the censures of the carping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ince you come too late of our intent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itness what you hear we did int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my good Lord Mayor, we bid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yo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after, after, cousin Buckingh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yor towards Guildhall hies him in all p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at your meetest vantage of the time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r the bastardy of Edward’s childr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them how Edward put to death a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for saying he would make his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ir to the Crown—meaning indeed his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y the sign thereof, was termèd so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over, urge his hateful lux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stial appetite in change of l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tretched unto their servants, daugh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here his raging eye or savage heart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control, lusted to make a pr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for a need, thus far come near my perso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them when that my mother went with chi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insatiate Edward, noble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rincely father then had wars in France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true computation of the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that the issue was not his beg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ll appearèd in his linea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othing like the noble duke my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ouch this sparingly, as ’twere far off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, my lord, you know my mother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t not, my lord. I’ll play the or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 golden fee for which I pl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for myself. And so, my lord,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thrive well, bring them to Baynard’s Castl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shall find me well accompan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everend fathers and well-learnèd bisho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o; and towards three or four o’c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for the news that the Guildhall aff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ckingham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Lovell, with all speed to Doctor Shaa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Ratcliffe. </w:t>
      </w:r>
      <w:r>
        <w:rPr>
          <w:rFonts w:cs="Times New Roman" w:ascii="Times New Roman" w:hAnsi="Times New Roman"/>
          <w:sz w:val="20"/>
        </w:rPr>
        <w:t>Go thou to Friar Penker. Bid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 me within this hour at Baynard’s Cas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tcliffe and Love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go to take some privy or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the brats of Clarence out of sight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give order that no manner per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ny time recourse unto the Prin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crive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IVE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e indictment of the good Lord Hast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a set hand fairly is engro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may be today read o’er in Paul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k how well the sequel hangs togethe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even hours I have spent to write it over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esternight by Catesby was it sent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cedent was full as long a-do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within these five hours Hastings li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ainted, unexamined, free, at lib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a good world the while! Who is so gros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not see this palpable devi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ho so bold but says he sees i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 is the world, and all will come to na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uch ill dealing must be seen in th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 and Buckingham at several do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how now? What say the citize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the holy mother of our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tizens are mum, say not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ed you the bastardy of Edward’s childr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; with his contract with Lady Luc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contract by deputy in Fra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satiate greediness of his de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enforcement of the city wiv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yranny for trifles; his own bastar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eing got, your father then in Franc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resemblance being not like 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al, I did infer your linea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the right idea of your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in your form and nobleness of mi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id open all your victories in Scotland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iscipline in war, wisdom in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ounty, virtue, fair humili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left nothing fitting for your pur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uched or slightly handled in disco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mine oratory drew toward end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id them that did love their country’s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“God save Richard, England’s royal king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And did they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. So God help me, they spake not a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dumb statues or breathing stones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ed each on other and looked deadly pa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hen I saw, I reprehended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ed the Mayor what meant this willful sil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nswer was, the people were not 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poke to but by the Recorde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e was urged to tell my tale agai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us saith the Duke. Thus hath the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rred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hing spoke in warrant from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had done, some followers of mine own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ower end of the hall, hurled up their ca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 ten voices cried “God save King Richard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I took the vantage of those f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anks, gentle citizens and friends,” quoth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general applause and cheerful shou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gues your wisdoms and your love to Richard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here brake off and came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ongueless blocks were they! Would they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the Mayor then and his brethren come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yor is here at hand. Intend some fea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you spoke with but by mighty 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 you get a prayer book in your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nd between two churchmen, good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 that ground I’ll make a holy descant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not easily won to our reques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the maid’s part: still answer “nay,” and tak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o. An if you plead as well for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can say “nay” to thee for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oubt we bring it to a happy issu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nocking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o, up to the leads. The Lord Mayor kno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char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Mayor and Citiz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my lord. I dance attendanc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e Duke will not be spoke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tes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Catesby, what says your lord to my requ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th entreat your Grace, my noble lord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sit him tomorrow or next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within, with two right reverend fat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inely bent to medit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no worldly suits would he be m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him from his holy exercis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, good Catesby, to the gracious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myself, the Mayor, and alder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eep designs, in matter of great mo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ess importing than our general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come to have some conference with his Grac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ignify so much unto him straigh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 ha, my lord, this prince is not an Edwa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t lolling on a lewd love-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 his knees at meditat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dallying with a brace of courtesans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editating with two deep divin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leeping, to engross his idle bo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raying, to enrich his watchful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y were England would this virtuous 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on his Grace the sovereignty thereof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re I fear we shall not win him t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God defend his Grace should say us n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he will. Here Catesby comes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tes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Catesby, what says his Gr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nders to what end you have assemble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troops of citizens to come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race not being warned thereof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ears, my lord, you mean no good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y I am my noble cousin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pect me that I mean no good to him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we come to him in perfect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once more return and tell his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tesb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oly and devout religious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t their beads, ’tis much to draw them t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weet is zealous contemplation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 aloft, between two Bisho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tesby reen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ere his Grace stands, ’tween two clergy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props of virtue for a Christian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y him from the fall of vani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see, a book of prayer in his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ornaments to know a holy man.—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mous Plantagenet, most gracious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favorable ear to our reques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rdon us the interrup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devotion and right Christian ze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ere needs no such apology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r Grace to pard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earnest in the service of my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erred the visitation of my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eaving this, what is your Grace’s pleas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at, I hope, which pleaseth God abov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good men of this ungoverned is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suspect I have done some off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ems disgracious in the city’s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you come to reprehend my igno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, my lord. Would it might please your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our entreaties, to amend your fau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wherefore breathe I in a Christian 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, then, it is your fault that you resig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preme seat, the throne majestical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eptered office of your ancest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tate of fortune, and your due of bi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neal glory of your royal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corruption of a blemished st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in the mildness of your sleepy thoughts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re we waken to our country’s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isle doth want her proper limb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ce defaced with scars of infa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royal stock graft with ignoble pla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most shouldered in the swallowing gulf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ark forgetfulness and deep obliv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recure, we heartily solic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ious self to take on you the cha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ngly government of this your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s Protector, steward, substitute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owly factor for another’s 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successively, from blood to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ight of birth, your empery, your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, consorted with the citize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very worshipful and loving friends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ir vehement instig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just cause come I to move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ell if to depart in sil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itterly to speak in your repro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fitteth my degree or your condition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 to answer, you might haply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-tied ambition, not replying, yiel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the golden yoke of sovereign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ondly you would here impose 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o reprove you for this suit of yours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easoned with your faithful love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on the other side I checked my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to speak, and to avoid the fir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, in speaking, not to incur the l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initively thus I answer you: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ve deserves my thanks, but my des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meritable shuns your high requ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if all obstacles were cut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my path were even to the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ripe revenue and due of birth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o much is my poverty of spi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ighty and so many my defec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ould rather hide me from my great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a bark to brook no mighty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my greatness covet to be hid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vapor of my glory smoth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God be thanked, there is no need of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ch I need to help you, were there n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yal tree hath left us royal fru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mellowed by the stealing hours of time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ell become the seat of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, no doubt, us happy by his 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m I lay that you would lay 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ght and fortune of his happy st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od defend that I should wring from him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is argues conscience in your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respects thereof are nice and trivi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circumstances well conside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y that Edward is your brother’s s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ay we too, but not by Edward’s wife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irst was he contract to Lady Luc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ther lives a witness to his vo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ward by substitute betrot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ona, sister to the King of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oth put off, a poor petitioner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re-crazed mother to a many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auty-waning and distressèd wid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afternoon of her best d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prize and purchase of his wanton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duced the pitch and height of his degree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ase declension and loathed biga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r in his unlawful bed he 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Edward, whom our manners call “the Princ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bitterly could I expostu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at, for reverence to some alive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a sparing limit to my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ood my lord, take to your royal 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offered benefit of dign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 to bless us and the land with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o draw forth your noble ancestry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corruption of abusing 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 lineal, true-derivèd co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, good my lord. Your citizens entrea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use not, mighty lord, this proffered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ake them joyful. Grant their lawful suit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y would you heap this care o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unfit for state and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, take it not amis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, nor I will not, yield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refuse it, as in love and zeal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ath to depose the child, your brother’s s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we know your tenderness of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entle, kind, effeminate rem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 have noted in you to your kind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qually indeed to all estates—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know, whe’er you accept our suit or 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ther’s son shall never reign our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will plant some other in the thr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disgrace and downfall of your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resolution here we leave you.—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itizens. Zounds, I’ll entreat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do not swear, my lord of Buckingha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ckingham and some oth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him again, sweet prince. Accept their 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eny them, all the land will ru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enforce me to a world of cares?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them again. I am not made of st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enetrable to your kind entreat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beit against my conscience and my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uckingham and th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 of Buckingham and sage, grave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you will buckle Fortune on my back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her burden, whe’er I will or 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have patience to endure the loa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black scandal or foul-faced repro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the sequel of your impos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ere enforcement shall acquittance me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ll the impure blots and stains there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 doth know, and you may partly 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I am from the desire of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bless your Grace! We see it and will sa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aying so, you shall but say the truth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 salute you with this royal titl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live Richard, England’s worthy k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may it please you to be crown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hen you please, for you will have it so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, then, we will attend your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most joyfully we take our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the Bisho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 us to our holy work agai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cousin. Farewell, gentle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een Elizabeth, with the Duchess of York, and</w:t>
        <w:br/>
        <w:t>the Lord Marquess of Dorset, at one door; Anne,</w:t>
        <w:br/>
        <w:t>Duchess of Gloucester with Clarence’s daughter, at</w:t>
        <w:br/>
        <w:t>another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meets us here? My niece 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d in the hand of her kind aunt of Glouce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for my life, she’s wandering to the T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pure heart’s love, to greet the tender princ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, well me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God give your Graces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ppy and a joyful time of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to you, good sister. Whither a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arther than the Tower, and, as I gu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like devotion as yourselve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atulate the gentle princes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sister, thanks. We’ll enter all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akenbury, the Lieuten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good time here the Lieutenant come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Lieutenant, pray you, by your l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th the Prince and my young son of York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KEN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well, dear madam. By your pat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not suffer you to visit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ath strictly charged the contr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? Who’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KENBURY</w:t>
      </w:r>
      <w:r>
        <w:rPr>
          <w:rFonts w:cs="Times New Roman" w:ascii="Times New Roman" w:hAnsi="Times New Roman"/>
          <w:sz w:val="20"/>
        </w:rPr>
        <w:t xml:space="preserve">  I mean, the Lord Protector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rd protect him from that kingly tit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 set bounds between their love and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ir mother. Who shall bar me from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ir father’s mother. I will see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aunt I am in law, in love their mother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ring me to their sights. I’ll bear thy bl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thy office from thee, on my per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KEN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adam, no. I may not leave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bound by oath, and therefore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rakenbury the Lieuten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tan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ut meet you ladies one hour henc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salute your Grace of York as m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verend looker-on of two fair que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nne. </w:t>
      </w:r>
      <w:r>
        <w:rPr>
          <w:rFonts w:cs="Times New Roman" w:ascii="Times New Roman" w:hAnsi="Times New Roman"/>
          <w:sz w:val="20"/>
        </w:rPr>
        <w:t>Come, madam, you must straigh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stmin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to be crownèd Richard’s royal queen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Ah, cut my lace asu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pent heart may have some scope to b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I swoon with this dead-killing new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teful tidings! O, unpleasing new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SET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of good cheer, mother. How fares your Grace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orset, speak not to me. Get the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and destruction dogs thee at thy h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other’s name is ominous to childr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ilt outstrip death, go, cross the se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e with Richmond, from the reach of hell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hie thee, hie thee from this slaughter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ou increase the number of the d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me die the thrall of Margaret’s c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other, wife, nor England’s counted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wise care is this your counsel, madam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orset. </w:t>
      </w:r>
      <w:r>
        <w:rPr>
          <w:rFonts w:cs="Times New Roman" w:ascii="Times New Roman" w:hAnsi="Times New Roman"/>
          <w:sz w:val="20"/>
        </w:rPr>
        <w:t>Take all the swift advantage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have letters from me to my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behalf, to meet you on the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ta’en tardy by unwise delay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ill-dispersing wind of mise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accursèd womb, the bed of de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ckatrice hast thou hatched to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unavoided eye is murde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  <w:r>
        <w:rPr>
          <w:rFonts w:cs="Times New Roman" w:ascii="Times New Roman" w:hAnsi="Times New Roman"/>
          <w:i/>
          <w:sz w:val="20"/>
        </w:rPr>
        <w:t>, to 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adam, come. I in all haste was sen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th all unwillingness will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ould to God that the inclusive ve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lden metal that must round my b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red-hot steel to sear me to the brai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inted let me be with deadly venom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e ere men can say “God save the Queen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o, poor soul, I envy not thy gl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ed my humor, wish thyself no h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? Why? When he that is my husband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o me as I followed Henry’s corse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carce the blood was well washed from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sued from my other angel husb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dear saint which then I weeping follow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en, I say, I looked on Richard’s face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my wish: be thou, quoth I, accur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king me, so young, so old a widow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en thou wedd’st, let sorrow haunt thy b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thy wife, if any be so m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miserable by the life of the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u hast made me by my dear lord’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ere I can repeat this curse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so small a time my woman’s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ssly grew captive to his honey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ved the subject of mine own soul’s curse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itherto hath held my eyes from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ever yet one hour in his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enjoy the golden dew of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his timorous dreams was still awa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he hates me for my father Warwick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, no doubt, shortly be rid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heart, adieu. I pity thy complai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han with my soul I mourn for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thou woeful welcomer of gl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ieu, poor soul that tak’st thy leave of i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i/>
          <w:sz w:val="20"/>
        </w:rPr>
        <w:t>, to Do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hou to Richmond, and good fortune guid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nne. </w:t>
      </w:r>
      <w:r>
        <w:rPr>
          <w:rFonts w:cs="Times New Roman" w:ascii="Times New Roman" w:hAnsi="Times New Roman"/>
          <w:sz w:val="20"/>
        </w:rPr>
        <w:t>Go thou to Richard, and good ang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Queen Elizabeth. </w:t>
      </w:r>
      <w:r>
        <w:rPr>
          <w:rFonts w:cs="Times New Roman" w:ascii="Times New Roman" w:hAnsi="Times New Roman"/>
          <w:sz w:val="20"/>
        </w:rPr>
        <w:t>Go thou to sanctuary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thoughts possess the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 my grave, where peace and rest lie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ghty-odd years of sorrow have I s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ch hour’s joy wracked with a week of t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yet look back with me unto the Tow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, you ancient stones, those tender babes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envy hath immured within your wall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gh cradle for such little pretty o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de ragged nurse, old sullen playfe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ender princes, use my babie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oolish sorrows bids your stones farewell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a sennet. Enter Richard in pomp; Buckingham,</w:t>
        <w:br/>
        <w:t>Catesby, Ratcliffe, Lovell, and others, including a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all apart.—Cousin of Buckingh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others move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My gracious sove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he ascendeth the throne. Sound trump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igh, by thy ad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y assistance is King Richard seate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all we wear these glories for a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they last and we rejoice in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live they, and forever let them l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Buckingham, now do I play the to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if thou be current gold indeed: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Edward lives; think now what I would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Say on, my loving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Buckingham, I say I would b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o you are, my thrice-renownè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! Am I king? ’Tis so—but Edward live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, noble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O bitter consequ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dward still should live “true noble prince”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thou wast not wont to be so du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be plain? I wish the bastards dead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ould have it suddenly perfor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t thou now? Speak suddenly. Be b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Your Grace may do your 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tut, thou art all ice; thy kindness freez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have I thy consent that they shall di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some little breath, some pause, dear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positively speak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resolve you herein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ckingham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  <w:r>
        <w:rPr>
          <w:rFonts w:cs="Times New Roman" w:ascii="Times New Roman" w:hAnsi="Times New Roman"/>
          <w:i/>
          <w:sz w:val="20"/>
        </w:rPr>
        <w:t>, aside to the other Attenda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is angry. See, he gnaws his l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nverse with iron-witted fool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respective boys. None are fo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ok into me with considerate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-reaching Buckingham grows circumspec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My lord?  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’st thou not any whom corrupting g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empt unto a close exploit of d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a discontented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umble means match not his haughty spi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ld were as good as twenty orators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, no doubt, tempt him to an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his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is name, my lord, is Tyrr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artly know the man. Go, call him hither,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g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he deep-revolving witty Buckingham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shall be the neighbor to my couns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 so long held out with me, unti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ps he now for breath? Well, be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tan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Lord Stanley, what’s the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NLEY</w:t>
      </w:r>
      <w:r>
        <w:rPr>
          <w:rFonts w:cs="Times New Roman" w:ascii="Times New Roman" w:hAnsi="Times New Roman"/>
          <w:sz w:val="20"/>
        </w:rPr>
        <w:t xml:space="preserve">  Know, my loving lord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rquess Dorset, as I hear, is f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ichmond, in the parts where he abi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walk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Catesby. Rumor it abro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ne my wife is very grievous s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take order for her keeping clos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quire me out some mean poor gent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will marry straight to Clarence’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y is foolish, and I fear no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thou dream’st! I say again, give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ne my queen is sick and like to di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it, for it stands me much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op all hopes whose growth may damag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tesb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I must be married to my brother’s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my kingdom stands on brittle gl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 her brothers, and then marry her—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ertain way of gain. But I am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in blood that sin will pluck on 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-falling pity dwells not in this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yrr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y name Tyrr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RR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mes Tyrrel, and your most obedient subject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ind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YRREL</w:t>
      </w:r>
      <w:r>
        <w:rPr>
          <w:rFonts w:cs="Times New Roman" w:ascii="Times New Roman" w:hAnsi="Times New Roman"/>
          <w:sz w:val="20"/>
        </w:rPr>
        <w:t xml:space="preserve">  Prove me, my gracious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’st thou resolve to kill a friend of m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RR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. But I had rather kill two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thou hast it. Two deep enemies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es to my rest, and my sweet sleep’s disturb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y that I would have thee deal u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rrel, I mean those bastards in the T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RR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have open means to come to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on I’ll rid you from the fear of them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ing’st sweet music. Hark, come hither, Tyrr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yrrel approaches Richard and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by this token. Rise, and lend thine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yrrel rises, and Richard whisp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him. Then Tyrrel steps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more but so. Say it is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love thee and prefer thee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YRREL</w:t>
      </w:r>
      <w:r>
        <w:rPr>
          <w:rFonts w:cs="Times New Roman" w:ascii="Times New Roman" w:hAnsi="Times New Roman"/>
          <w:sz w:val="20"/>
        </w:rPr>
        <w:t xml:space="preserve">  I will dispatch it straight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uckingh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have considered in my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te request that you did sound m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let that rest. Dorset is fled to Richm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I hear the new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ley, he is your wife’s son. Well, look unto i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claim the gift, my due by prom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your honor and your faith is pawn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arldom of Hereford and the movab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have promisèd I shall poss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ley, look to your wife. If she convey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ters to Richmond, you shall answe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your Highness to my just requ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member me, Henry the Six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prophesy that Richmond should b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Richmond was a little peevish boy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ing perhap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hance the prophet could not at that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old me, I being by, that I should kill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r promise for the earldom—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mond! When last I was at Exe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yor in courtesy showed me the cas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ed it Rougemont, at which name I star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a bard of Ireland told me o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not live long after I saw Richmond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Ay, what’s o’clo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us bold to put your Grace in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you promise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Well, but what’s o’clock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Upon the stroke of t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Well, let it str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Why let it stri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at, like a jack, thou keep’st the st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thy begging and my meditation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in the giving vein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resolve me whether you will or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roublest me; I am not in the ve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and is followed by all but Buckingh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it thus? Repays he my deep ser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contempt? Made I him king for this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think on Hastings and be g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ecknock, while my fearful head is 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yrr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RR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yrannous and bloody act is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st arch deed of piteous massac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yet this land was guilty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ghton and Forrest, who I did sub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this piece of ruthless butchery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beit they were fleshed villains, bloody do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lted with tenderness and mild compas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pt like two children in their deaths’ sad s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thus,” quoth Dighton, “lay the gentle babe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us, thus,” quoth Forrest, “girdling one another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ir alabaster innocent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lips were four red roses on a stal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ir summer beauty kissed each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ook of prayers on their pillow l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nce,” quoth Forrest, “almost changed my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O, the devil—” There the villain stopp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ighton thus told on: “We smother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st replenishèd sweet work of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the prime creation e’er she framed.”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 both are gone with conscience and remor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ould not speak; and so I left them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this tidings to the bloody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he comes.—All health, my sovereign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Tyrrel, am I happy in thy news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RR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o have done the thing you gave in cha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et your happiness, be happy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i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But did’st thou see them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RR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, my lor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And buried, gentle Tyrr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RR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plain of the Tower hath buried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, to say the truth, I do not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me, Tyrrel, soon at after-supp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shalt tell the process of their death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, but think how I may do thee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inheritor of thy des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 till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YRREL</w:t>
      </w:r>
      <w:r>
        <w:rPr>
          <w:rFonts w:cs="Times New Roman" w:ascii="Times New Roman" w:hAnsi="Times New Roman"/>
          <w:sz w:val="20"/>
        </w:rPr>
        <w:t xml:space="preserve">  I humbly take my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yrrel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n of Clarence have I pent up clos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aughter meanly have I matched in marri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ns of Edward sleep in Abraham’s bos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ne my wife hath bid this world good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for I know the Breton Richmond ai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young Elizabeth, my brother’s daughter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at knot looks proudly on the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go I, a jolly thriving woo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atclif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ATCLIFFE</w:t>
      </w:r>
      <w:r>
        <w:rPr>
          <w:rFonts w:cs="Times New Roman" w:ascii="Times New Roman" w:hAnsi="Times New Roman"/>
          <w:sz w:val="20"/>
        </w:rPr>
        <w:t xml:space="preserve"> 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or bad news, that thou com’st in so blunt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 news, my lord. Morton is fled to Richmond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ckingham, backed with the hardy Welsh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n the field, and still his power increas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y with Richmond troubles me more n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uckingham and his rash-levied streng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I have learned that fearful commenting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eaden servitor to dull del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ay leads impotent and snail-paced beggar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fiery expedition be my w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ve’s Mercury, and herald for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muster men. My counsel is my shield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be brief when traitors brave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d Queen Margar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ow prosperity begins to me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op into the rotten mouth of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these confines slyly have I lur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tch the waning of mine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ire induction am I witness to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to France, hoping the consequ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rove as bitter, black, and tragic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draw thee, wretched Margaret. Who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?</w:t>
      </w:r>
      <w:r>
        <w:rPr>
          <w:rFonts w:cs="Times New Roman" w:ascii="Times New Roman" w:hAnsi="Times New Roman"/>
          <w:i/>
          <w:sz w:val="20"/>
        </w:rPr>
        <w:tab/>
        <w:t>She step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chess of York and Queen Eliza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my poor princes! Ah, my tender babe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unblown flowers, new-appearing swe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et your gentle souls fly in the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not fixed in doom perpetu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ver about me with your airy w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 your mother’s lamentatio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ver about her; say that right for r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dimmed your infant morn to agè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miseries have crazed my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woe-wearied tongue is still and mu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ward Plantagenet, why art thou dead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tagenet doth quit Plantagene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ward for Edward pays a dying deb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, O God, fly from such gentle lam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ow them in the entrails of the wo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idst thou sleep when such a deed was don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oly Harry died, and my sweet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life, blind sight, poor mortal living gh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e’s scene, world’s shame, grave’s due b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rp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ef abstract and record of tedious day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 thy unrest on England’s lawful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awfully made drunk with innocent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i/>
          <w:sz w:val="20"/>
        </w:rPr>
        <w:t>, as they both sit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that thou wouldst as soon afford a 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canst yield a melancholy s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ould I hide my bones, not rest them her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o hath any cause to mourn but w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cient sorrow be most rever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ine the benefit of seigni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y griefs frown on the uppe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rrow can admit society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over your woes again by viewing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an Edward till a Richard killed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a husband till a Richard kill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dst an Edward till a Richard killed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dst a Richard till a Richard killed him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a Richard too, and thou did’st kill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a Rutland too; thou holp’st to kill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dst a Clarence too, and Richard kill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orth the kennel of thy womb hath cre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llhound that doth hunt us all to death—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g, that had his teeth before his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orry lambs and lap their gentle bloo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xcellent grand tyrant of the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eigns in gallèd eyes of weeping soul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ul defacer of God’s handiwork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omb let loose to chase us to our gra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upright, just, and true-disposing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 I thank thee that this carnal c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ys on the issue of his mother’s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her pew-fellow with others’ moan!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arry’s wife, triumph not in my wo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witness with me, I have wept for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with me. I am hungry for reven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 cloy me with behold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Edward he is dead, that killed my Edward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other Edward dead, to quit my Edwa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York, he is but boot, because both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ched not the high perfection of my l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larence he is dead that stabbed my Ed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beholders of this frantic play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dulterate Hastings, Rivers, Vaughan, Gr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mely smothered in their dusky gra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 yet lives, hell’s black intelligenc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reserved their factor to buy sou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d them thither. But at hand, at han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sues his piteous and unpitied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th gapes, hell burns, fiends roar, saints pr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im suddenly conveyed fro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cel his bond of life, dear God I pr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live and say “The dog is dead.”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ou didst prophesy the time would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wish for thee to help me c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ottled spider, that foul bunch-backed to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lled thee then “vain flourish of my fortun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lled thee then poor shadow, “painted queen,”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sentation of but what I w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attering index of a direful page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heaved a-high to be hurled down be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her only mocked with two fair bab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eam of what thou wast, a garish flag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he aim of every dangerous sh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gn of dignity, a breath, a bub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queen in jest, only to fill the sce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y husband now? Where be thy broth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re thy two sons? Wherein dost thou joy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ues and kneels and says “God sav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e the bending peers that flattered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e the thronging troops that followed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line all this, and see what now thou art: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ppy wife, a most distressèd widow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joyful mother, one that wails the na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e being sued to, one that humbly su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queen, a very caitiff crowned with ca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that scorned at me, now scorned of me;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being feared of all, now fearing o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commanding all, obeyed of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ath the course of justice whirled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ft thee but a very prey to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no more but thought of what thou wast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orture thee the more, being what thou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dst usurp my place, and dost thou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rp the just proportion of my sorr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y proud neck bears half my burdened yo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ich even here I slip my weary hea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the burden of it all o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York’s wife, and queen of sad misch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nglish woes shall make me smile in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begins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ou well-skilled in curses, stay awh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ach me how to curse mine enemie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ear to sleep the nights, and fast the day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e dead happiness with living wo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that thy babes were sweeter than they w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slew them fouler than h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ing thy loss makes the bad causer worse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olving this will teach thee how to c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ds are dull. O, quicken them with thi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oes will make them sharp and pierce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.</w:t>
      </w:r>
      <w:r>
        <w:rPr>
          <w:rFonts w:cs="Times New Roman" w:ascii="Times New Roman" w:hAnsi="Times New Roman"/>
          <w:i/>
          <w:sz w:val="20"/>
        </w:rPr>
        <w:tab/>
        <w:t>Margare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calamity be full of words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y attorneys to their clients’ w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ry succeeders of intestate jo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breathing orators of mise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have scope; though what they will im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nothing else, yet do they ease the heart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, then be not tongue-tied. Go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breath of bitter words let’s sm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mnèd son that thy two sweet sons smoth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trumpet s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mpet sounds. Be copious in exclai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Enter King Richard and his train, including Cates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ntercepts me in my expedition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he that might have intercepted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trangling thee in her accursèd wo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ll the slaughters, wretch, that thou hast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i/>
          <w:sz w:val="20"/>
        </w:rPr>
        <w:t>, to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d’st thou that forehead with a golden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ould be branded, if that right were right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laughter of the prince that owed that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dire death of my poor sons and broth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thou villain-slave, where are my childr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i/>
          <w:sz w:val="20"/>
        </w:rPr>
        <w:t>, to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oad, thou toad, where is thy brother Clar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ttle Ned Plantagenet his son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i/>
          <w:sz w:val="20"/>
        </w:rPr>
        <w:t>, to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gentle Rivers, Vaughan, Gr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i/>
          <w:sz w:val="20"/>
        </w:rPr>
        <w:t>, to Richard</w:t>
      </w:r>
      <w:r>
        <w:rPr>
          <w:rFonts w:cs="Times New Roman" w:ascii="Times New Roman" w:hAnsi="Times New Roman"/>
          <w:sz w:val="20"/>
        </w:rPr>
        <w:t xml:space="preserve">  Where is kind Hasting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lourish, trumpets! Strike alarum, drum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e heavens hear these telltale wo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l on the Lord’s anointed. Strike, I say!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Alaru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be patient and entreat me f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th the clamorous report of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ill I drown your exclama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Art thou my 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I thank God, my father, and yourself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patiently hear my im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have a touch of your cond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not brook the accent of repro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spea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Do then, but I’ll not hear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mild and gentle in my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ef, good mother, for I am in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so hasty? I have stayed for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knows, in torment and in ag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me I not at last to comfort you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y the Holy Rood, thou know’st i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m’st on Earth to make the Earth my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ievous burden was thy birth to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tchy and wayward was thy infanc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chool days frightful, desp’rate, wild, and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io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rime of manhood daring, bold, and venturo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age confirmed, proud, subtle, sly, and bloo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mild, but yet more harmful, kind in hat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mfortable hour canst thou name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graced me with thy compa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none but Humfrey Hower, that calle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eakfast once, forth of my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be so disgracious in your eye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march on and not offend you, madam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up the dr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I prithee, hear m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peak too bitter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Hear me a word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shall never speak to the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hou wilt die by God’s just ordin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from this war thou turn a conquer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with grief and extreme age shall perish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more behold thy fac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ake with thee my most grievous c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e day of battle tire the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ll the complete armor that thou wear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rayers on the adverse party fight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the little souls of Edward’s childr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sper the spirits of thine enem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mise them success and vic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y thou art; bloody will be thy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 serves thy life and doth thy death attend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far more cause, yet much less spiri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ides in me. I say amen 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madam. I must talk a word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more sons of the royal blood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e to slaughter. For my daughters, Rich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be praying nuns, not weeping quee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level not to hit their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a daughter called Elizabe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ous and fair, royal and gracious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st she die for this? O, let her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corrupt her manners, stain her bea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nder myself as false to Edward’s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 over her the veil of infa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e may live unscarred of bleeding slaughter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nfess she was not Edward’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ong not her birth. She is a royal princ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her life, I’ll say she is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ife is safest only in her bi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ly in that safety died her brothers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at their birth good stars were oppos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o their lives ill friends were contr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unavoided is the doom of desti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, when avoided grace makes desti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abes were destined to a fairer death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grace had blessed thee with a fairer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peak as if that I had slain my cous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s, indeed, and by their uncle coze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mfort, kingdom, kindred, freedom,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and soever launched their tender hearts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ead, all indirectly, gave dir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oubt the murd’rous knife was dull and bl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t was whetted on thy stone-hard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vel in the entrails of my lamb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still use of grief makes wild grief tame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should to thy ears not name my bo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at my nails were anchored in thine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in such a desp’rate bay of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poor bark of sails and tackling re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sh all to pieces on thy rocky bosom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so thrive I in my enterpr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ngerous success of bloody w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intend more good to you and y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ever you or yours by me were harm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good is covered with the face of heaven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iscovered, that can do me g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dvancement of your children, gentle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to some scaffold, there to lose their h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dignity and height of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igh imperial type of this Earth’s glory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ter my sorrow with report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what state, what dignity, what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thou demise to any child of m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ll I have—ay, and myself and al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withal endow a child of thine;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n the Lethe of thy angry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rown the sad remembrance of those wro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 supposest I have done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rief, lest that the process of thy kind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longer telling than thy kindness’ date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know that from my soul I love thy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’s mother thinks it with her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What do you thin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dost love my daughter from thy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rom thy soul’s love didst thou love her brothers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my heart’s love I do thank thee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so hasty to confound my mea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that with my soul I love thy 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intend to make her Queen of 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then, who dost thou mean shall be her king?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he that makes her queen. Who else should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Even so. How think you of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st thou woo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That would I learn of you,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being best acquainted with her hum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And wilt thou learn of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Madam, with all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to her, by the man that slew her brot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ir of bleeding hearts; thereon engrave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Edward” and “York.” Then haply will she w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present to her—as sometime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o thy father, steeped in Rutland’s bloo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ndkerchief, which say to her did d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urple sap from her sweet brother’s body,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her wipe her weeping eyes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inducement move her not to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her a letter of thy noble dee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er thou mad’st away her uncle Clar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uncle Rivers, ay, and for her sake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’st quick conveyance with her good aunt An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ock me, madam. This is not the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 your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There is no other 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couldst put on some other shape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be Richard, that hath done all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I did all this for love of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 indeed she cannot choose but hate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bought love with such a bloody spo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is done cannot be now amended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shall deal unadvisedly somet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fter-hours gives leisure to rep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id take the kingdom from your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mends I’ll give it to your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ave killed the issue of your womb,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quicken your increase I will be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issue of your blood upon your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andam’s name is little less in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the doting title of a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as children but one step below,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of your metal, of your very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one pain, save for a night of gro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ured of her for whom you bid like s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hildren were vexation to your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ine shall be a comfort to your age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ss you have is but a son being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at loss your daughter is made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make you what amends I woul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accept such kindness as I c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rset your son, that with a fearful soul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s discontented steps in foreign so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air alliance quickly shall call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gh promotions and great dig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that calls your beauteous daughter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miliarly shall call thy Dorset brother.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 shall you be mother to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ruins of distressful 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aired with double riches of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e have many goodly days to s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quid drops of tears that you have shed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come again, transformed to orient pear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taging their love with inte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en times double gain of happ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hen, my mother; to thy daughter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bold her bashful years with your experience;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pare her ears to hear a wooer’s ta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in her tender heart th’ aspiring fl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lden sovereignty; acquaint the 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sweet silent hours of marriage joy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is arm of mine hath chastisèd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tty rebel, dull-brained Buckingh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 with triumphant garlands will I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d thy daughter to a conqueror’s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I will retail my conquest w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shall be sole victoress, Caesar’s Caesar.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ere I best to say? Her father’s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 her lord? Or shall I say her unc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e that slew her brothers and her uncl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at title shall I woo for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d, the law, my honor, and her love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make seem pleasing to her tender yea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r fair England’s peace by this alli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e shall purchase with still-lasting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er the King, that may command, entreat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at her hands, which the King’s King forbids.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she shall be a high and mighty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ail the title, as her mother d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I will love her everlasting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w long shall that title “ever” la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ly in force unto her fair life’s end.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w long fairly shall her sweet life la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ng as heaven and nature lengthen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ng as hell and Richard likes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I, her sovereign, am her subject 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, your subject, loathes such sovereignty.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eloquent in my behalf 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est tale speeds best being plainly t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plainly to her tell my loving t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in and not honest is too harsh a sty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easons are too shallow and too quick.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, my reasons are too deep and dea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deep and dead, poor infants, in their gra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p not on that string, madam; that is p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p on it still shall I till heart-strings br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y my George, my Garter, and my crown—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aned, dishonored, and the third usurp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wea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By nothing, for this is no o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eorge, profaned, hath lost his lordly hono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arter, blemished, pawned his knightly virtue;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rown, usurped, disgraced his kingly gl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mething thou wouldst swear to be belie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then by something that thou has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o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by myself—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Thyself is self-misu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the worl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’Tis full of thy foul wro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’s deat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Thy life hath it dishonored.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by G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God’s wrong is most of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idst fear to break an oath with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ity the King my husband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dst not broken, nor my brothers died.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hadst feared to break an oath by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perial metal circling now th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graced the tender temples of my ch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th the Princes had been breathing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w, two tender bedfellows for dust,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roken faith hath made the prey for wo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st thou swear by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The time to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hast wrongèd in the time o’erpa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yself have many tears to wash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after time, for time past wronged by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ildren live whose fathers thou h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ught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governed youth, to wail it in their ag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rents live whose children thou hast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ch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barren plants, to wail it with their 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not by time to come, for that thou h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used ere used, by times ill-used o’erp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intend to prosper and repent,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rive I in my dangerous affai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stile arms! Myself myself conf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and fortune bar me happy h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y, yield me not thy light, nor night thy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opposite all planets of good luck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proceeding if, with dear heart’s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aculate devotion, holy thou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nder not thy beauteous princely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r consists my happiness and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her follows to myself and thee,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self, the land, and many a Christian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, desolation, ruin, and dec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 avoided but by thi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not be avoided but by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dear mother—I must call you so—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e attorney of my love to 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d what I will be, not what I have be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y deserts, but what I will deser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ge the necessity and state of t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not peevish found in great designs.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be tempted of the devil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if the devil tempt you to do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forget myself to be my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if your self’s remembrance wrong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Yet thou didst kill my children.</w:t>
        <w:tab/>
        <w:t>4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your daughter’s womb I bury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in that nest of spicery, they will br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ves of themselves, to your recomfor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go win my daughter to thy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a happy mother by the deed.</w:t>
        <w:tab/>
        <w:t>4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I go. Write to me very shor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shall understand from me her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her my true love’s kiss; and so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Quee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enting fool and shallow, changing wo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atclif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what news?</w:t>
        <w:tab/>
        <w:t>4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mighty sovereign, on the western co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deth a puissant navy. To our sho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ng many doubtful hollow-hearted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armed and unresolved to beat them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ght that Richmond is their admiral;</w:t>
        <w:tab/>
        <w:t>4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they hull, expecting but the 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uckingham to welcome them ash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light-foot friend post to the Duk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fol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cliffe thyself, or Catesby. Where is he?</w:t>
        <w:tab/>
        <w:t>4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Catesby, fly to 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, my lord, with all convenient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cliffe, come hither. Post to Salisbury.When thou com’st thither—</w:t>
      </w:r>
      <w:r>
        <w:rPr>
          <w:rFonts w:cs="Times New Roman" w:ascii="Times New Roman" w:hAnsi="Times New Roman"/>
          <w:i/>
          <w:sz w:val="20"/>
        </w:rPr>
        <w:t xml:space="preserve">To Catesby. </w:t>
      </w:r>
      <w:r>
        <w:rPr>
          <w:rFonts w:cs="Times New Roman" w:ascii="Times New Roman" w:hAnsi="Times New Roman"/>
          <w:sz w:val="20"/>
        </w:rPr>
        <w:t>Dull,</w:t>
        <w:tab/>
        <w:t>4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mindful vil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tay’st thou here and go’st not to the Du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mighty liege, tell me your Highness’ plea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rom your Grace I shall deliver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rue, good Catesby. Bid him levy straight</w:t>
        <w:tab/>
        <w:t>4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est strength and power that he can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et me suddenly at Salisb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  <w:r>
        <w:rPr>
          <w:rFonts w:cs="Times New Roman" w:ascii="Times New Roman" w:hAnsi="Times New Roman"/>
          <w:sz w:val="20"/>
        </w:rPr>
        <w:t xml:space="preserve">  I go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may it please you, shall I do at Salisbu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wouldst thou do there before I go?</w:t>
        <w:tab/>
        <w:t>4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 told me I should post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nd is cha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rd Stan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ley, what news with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good, my liege, to please you with the hea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one so bad but well may be reported.</w:t>
        <w:tab/>
        <w:t>4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yday, a riddle! Neither good nor b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ed’st thou run so many miles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mayst tell thy tale the nearest 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,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NLEY</w:t>
      </w:r>
      <w:r>
        <w:rPr>
          <w:rFonts w:cs="Times New Roman" w:ascii="Times New Roman" w:hAnsi="Times New Roman"/>
          <w:sz w:val="20"/>
        </w:rPr>
        <w:t xml:space="preserve">  Richmond is on the seas.</w:t>
        <w:tab/>
        <w:t>4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et him sink, and be the seas on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e-livered runagate, what doth he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, mighty sovereign, but by gu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Well, as you gu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rred up by Dorset, Buckingham, and Morton,</w:t>
        <w:tab/>
        <w:t>4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kes for England, here to claim the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chair empty? Is the sword unsway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King dead, the empire unpossess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ir of York is there alive but w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 is England’s king but great York’s heir?</w:t>
        <w:tab/>
        <w:t>5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ell me, what makes he upon the sea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for that, my liege, I cannot gu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for that he comes to be your 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 guess wherefore the Welshman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revolt and fly to him, I fear.</w:t>
        <w:tab/>
        <w:t>5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. Therefore mistrust m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y power, then, to beat him ba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e thy tenants and thy follow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y not now upon the western sh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-conducting the rebels from their ships?</w:t>
        <w:tab/>
        <w:t>5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. My friends are in the n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friends to me. What do they in the n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should serve their sovereign in the w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not been commanded, mighty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th your Majesty to give me leave,</w:t>
        <w:tab/>
        <w:t>5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uster up my friends and meet your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nd what time your Majesty shall pl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ou wouldst be gone to join with Richmo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’ll not trus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NLEY</w:t>
      </w:r>
      <w:r>
        <w:rPr>
          <w:rFonts w:cs="Times New Roman" w:ascii="Times New Roman" w:hAnsi="Times New Roman"/>
          <w:sz w:val="20"/>
        </w:rPr>
        <w:t xml:space="preserve">  Most mighty sovereign,</w:t>
        <w:tab/>
        <w:t>5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no cause to hold my friendship doubt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was nor never will be fa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hen and muster men, but leave beh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n George Stanley. Look your heart be fi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his head’s assurance is but frail.</w:t>
        <w:tab/>
        <w:t>5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eal with him as I prove true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anle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sovereign, now in Devonsh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by friends am well advertis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Edward Courtney and the haughty pre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shop of Exeter, his elder brother,</w:t>
        <w:tab/>
        <w:t>5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ny more confederates are in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Kent, my liege, the Guilfords are in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hour more competit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ck to the rebels, and their power grows st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e army of great Buckingham—</w:t>
        <w:tab/>
        <w:t>5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n you, owls! Nothing but songs of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rike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take thou that till thou bring better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ws I have to tell your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by sudden floods and fall of wa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ckingham’s army is dispersed and scattered,</w:t>
        <w:tab/>
        <w:t>5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himself wandered away al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n knows w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I cry thee m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my purse to cure that blow of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ny well-advisèd friend proclaimed</w:t>
        <w:tab/>
        <w:t>5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ward to him that brings the traitor 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proclamation hath been mad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URTH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Thomas Lovell and Lord Marquess Dors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aid, my liege, in Yorkshire are in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good comfort bring I to your Highness:</w:t>
        <w:tab/>
        <w:t>5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eton navy is dispersed by temp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mond, in Dorsetshire, sent out a bo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shore to ask those on the ba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were his assistants, yea, or n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nswered him they came from Buckingham</w:t>
        <w:tab/>
        <w:t>5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party. He, mistrusting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ised sail and made his course again for Britt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h on, march on, since we are up in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 to fight with foreign enem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o beat down these rebels here at home.</w:t>
        <w:tab/>
        <w:t>5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tes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, the Duke of Buckingham is tak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the best news. That the Earl of Richm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ith a mighty power landed at Mil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older tidings, yet they must be t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towards Salisbury! While we reason here,</w:t>
        <w:tab/>
        <w:t>5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yal battle might be won and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one take order Buckingham be br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lisbury. The rest march on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tanley, Earl of Derby, and Sir Christop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Christopher, tell Richmond this from m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 sty of the most deadly bo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n George Stanley is franked up in hol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revolt, off goes young George’s hea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ar of that holds off my present ai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et thee gone. Commend me to th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al, say that the Queen hath heartily conse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uld espouse Elizabeth her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ell me, where is princely Richmond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RISTOP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Pembroke, or at Ha’rfordwest in Wale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NLEY</w:t>
      </w:r>
      <w:r>
        <w:rPr>
          <w:rFonts w:cs="Times New Roman" w:ascii="Times New Roman" w:hAnsi="Times New Roman"/>
          <w:sz w:val="20"/>
        </w:rPr>
        <w:t xml:space="preserve">  What men of name resort to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RISTOP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Walter Herbert, a renownèd soldi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Gilbert Talbot, Sir William Stanl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xford, redoubted Pembroke, Sir James Blu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ice ap Thomas, with a valiant crew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other of great name and wor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wards London do they bend their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by the way they be not fought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  <w:r>
        <w:rPr>
          <w:rFonts w:cs="Times New Roman" w:ascii="Times New Roman" w:hAnsi="Times New Roman"/>
          <w:i/>
          <w:sz w:val="20"/>
        </w:rPr>
        <w:t>, giving Sir Christopher a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hie thee to thy lord. I kiss hi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etter will resolve him of my min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uckingham, with Sheriff and Halberds, led to</w:t>
        <w:br/>
        <w:t>execu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King Richard let me speak with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RI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. Therefore be pat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ings and Edward’s children, Grey and Riv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y King Henry and thy fair son Ed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ughan, and all that have miscarriè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underhand, corrupted, foul injust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your moody, discontented sou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rough the clouds behold this present 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or revenge mock my destructi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ll Souls’ Day, fellow, is it not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RIFF</w:t>
      </w:r>
      <w:r>
        <w:rPr>
          <w:rFonts w:cs="Times New Roman" w:ascii="Times New Roman" w:hAnsi="Times New Roman"/>
          <w:sz w:val="20"/>
        </w:rPr>
        <w:t xml:space="preserve"> 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All Souls’ Day is my body’s dooms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day which, in King Edward’s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ed might fall on me when I was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 to his children and his wife’s allie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day wherein I wished to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false faith of him whom most I trus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 this All Souls’ Day to my fearful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determined respite of my wro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igh All-seer which I dallied with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urned my feignèd prayer on m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n in earnest what I begged in j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doth he force the swords of wicked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urn their own points in their masters’ boso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Margaret’s curse falls heavy on my neck: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n he,” quoth she, “shall split thy heart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 Margaret was a prophetess.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ad me, officers, to the block of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ong hath but wrong, and blame the due of blam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ckingham exits with 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mond, Oxford, Blunt, Herbert, and others,</w:t>
        <w:br/>
        <w:t>with Drum and Col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s in arms, and my most loving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uised underneath the yoke of tyran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far into the bowels of the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marched on without impedi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receive we from our father Stanle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nes of fair comfort and encourage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retched, bloody, and usurping bo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poiled your summer fields and fruitful vi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ills your warm blood like wash, and makes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ugh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embowelled bosoms—this foul sw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w even in the center of this is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 to the town of Leicester, as we lea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amworth thither is but one day’s m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od’s name, cheerly on, courageous friends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ap the harvest of perpetual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one bloody trial of sharp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man’s conscience is a thousand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ght against this guilty homic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not but his friends will turn to u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no friends but what are friends for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his dearest need will fly from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or our vantage. Then, in God’s name, m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hope is swift, and flies with swallow’s wing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s it makes gods, and meaner creatures king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Richard, in arms, with Norfolk, Ratcliffe, and</w:t>
        <w:br/>
        <w:t>the Earl of Surrey, with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pitch our tent, even here in Bosworth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ldiers begin to pitch the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Surrey, why look you so s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R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is ten times lighter than my l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Norfol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FOLK</w:t>
      </w:r>
      <w:r>
        <w:rPr>
          <w:rFonts w:cs="Times New Roman" w:ascii="Times New Roman" w:hAnsi="Times New Roman"/>
          <w:sz w:val="20"/>
        </w:rPr>
        <w:t xml:space="preserve">  Here, most gracious lieg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folk, we must have knocks, ha, must we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both give and take, my loving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with my tent!—Here will I lie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 tomorrow? Well, all’s one for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descried the number of the traitors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x or seven thousand is their utmost p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our battalia trebles that acco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the King’s name is a tower of streng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y upon the adverse faction wan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with the tent!—Come, noble gentlemen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survey the vantage of the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for some men of sound direct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lack no discipline, make no del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lords, tomorrow is a busy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tent now in place,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mond, Sir William Brandon, Oxford,</w:t>
        <w:br/>
        <w:t>Dorset, Herbert, Blunt, and others who set up</w:t>
        <w:br/>
        <w:t>Richmond’s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ary sun hath made a golden set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bright track of his fiery c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token of a goodly day tomorrow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William Brandon, you shall bear my standar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some ink and paper in my te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raw the form and model of our battl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mit each leader to his several cha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rt in just proportion our small pow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Oxford, you, Sir William Brand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Sir Walter Herbert, stay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l of Pembroke keeps his regiment.—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Captain Blunt, bear my goodnight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second hour in the mo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the Earl to see me in my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one thing more, good captain, do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Lord Stanley quartered, do you know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I have mista’en his colors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ll I am assured I have not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egiment lies half a mile, at l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th from the mighty power of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ithout peril it be possibl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Blunt, make some good means to speak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him from me this most needful no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life, my lord, I’ll undertake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God give you quiet rest tonight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, good Captain Blunt.</w:t>
      </w:r>
      <w:r>
        <w:rPr>
          <w:rFonts w:cs="Times New Roman" w:ascii="Times New Roman" w:hAnsi="Times New Roman"/>
          <w:i/>
          <w:sz w:val="20"/>
        </w:rPr>
        <w:tab/>
        <w:t>Blu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consult upon tomorrow’s bus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my tent. The dew is raw and c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chmond, Brandon, Dorset, Herbert, and Oxford</w:t>
        <w:br/>
        <w:t>withdraw into the tent. The oth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o his tent Richard, Ratcliffe, Norfolk, and</w:t>
        <w:br/>
        <w:t>Catesby, with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What is ’t o’clock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’s suppertime, my lord. It’s nine o’cl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up tonight. Give me some ink and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my beaver easier than it w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my armor laid into my t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, my liege, and all things are in readines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orfolk, hie thee to thy ch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 careful watch. Choose trusty sentin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FOLK</w:t>
      </w:r>
      <w:r>
        <w:rPr>
          <w:rFonts w:cs="Times New Roman" w:ascii="Times New Roman" w:hAnsi="Times New Roman"/>
          <w:sz w:val="20"/>
        </w:rPr>
        <w:t xml:space="preserve">  I g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r with the lark tomorrow, gentle Norfo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FOLK</w:t>
      </w:r>
      <w:r>
        <w:rPr>
          <w:rFonts w:cs="Times New Roman" w:ascii="Times New Roman" w:hAnsi="Times New Roman"/>
          <w:sz w:val="20"/>
        </w:rPr>
        <w:t xml:space="preserve">  I warrant you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Cates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TESBY</w:t>
      </w:r>
      <w:r>
        <w:rPr>
          <w:rFonts w:cs="Times New Roman" w:ascii="Times New Roman" w:hAnsi="Times New Roman"/>
          <w:sz w:val="20"/>
        </w:rPr>
        <w:t xml:space="preserve"> 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Send out a pursuivant-at-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nley’s regiment. Bid him bring his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sunrising, lest his son George fall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blind cave of eternal night.</w:t>
      </w:r>
      <w:r>
        <w:rPr>
          <w:rFonts w:cs="Times New Roman" w:ascii="Times New Roman" w:hAnsi="Times New Roman"/>
          <w:i/>
          <w:sz w:val="20"/>
        </w:rPr>
        <w:tab/>
        <w:t>Catesb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Soldiers. </w:t>
      </w:r>
      <w:r>
        <w:rPr>
          <w:rFonts w:cs="Times New Roman" w:ascii="Times New Roman" w:hAnsi="Times New Roman"/>
          <w:sz w:val="20"/>
        </w:rPr>
        <w:t>Fill me a bowl of wine. Give m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dle white Surrey for the field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hat my staves be sound and not too heavy.—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clif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ATCLIFFE</w:t>
      </w:r>
      <w:r>
        <w:rPr>
          <w:rFonts w:cs="Times New Roman" w:ascii="Times New Roman" w:hAnsi="Times New Roman"/>
          <w:sz w:val="20"/>
        </w:rPr>
        <w:t xml:space="preserve"> 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st thou the melancholy Lord Northumber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mas the Earl of Surrey and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about cockshut time, from troop to troop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nt through the army cheering up the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I am satisfied. Give me a bowl of w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that alacrity of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heer of mind that I was wont to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ne is br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it down. Is ink and paper ready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Bid my guard watch. Lea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cliffe, about the mid of night come to my 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lp to arm me. Leave me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tcliffe exits. Richard sleeps in his tent,</w:t>
        <w:br/>
        <w:t>which is guarded by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tanley, Earl of Derby to Richmond in his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 and victory sit on thy helm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comfort that the dark night can a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o thy person, noble father-in-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how fares our loving m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by attorney, bless thee from thy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prays continually for Richmond’s good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for that. The silent hours steal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aky darkness breaks within the 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rief, for so the season bids us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pare thy battle early in the morn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thy fortune to the arbitramen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loody strokes and mortal-staring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as I may—that which I would I canno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est advantage will deceive th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id thee in this doubtful shock of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 thy side I may not be too forward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, being seen, thy brother, tender Geo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executed in his father’s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 The leisure and the fearful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s off the ceremonious vows of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ple interchange of sweet discourse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o-long-sundered friends should dwell u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give us leisure for these rites of lo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, adieu. Be valiant and speed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ords, conduct him to his regi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trive with troubled thoughts to take a nap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leaden slumber peise me down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ould mount with wings of vic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, good night, kind lords and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Richmond leave his tent an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chmond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ou, whose captain I account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n my forces with a gracious eye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in their hands Thy bruising irons of wr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may crush down with a heavy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surping helmets of our adversa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us Thy ministers of chastise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may praise Thee in the victory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e I do commend my watchful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 let fall the windows of mine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ing and waking, O, defend me still!</w:t>
      </w:r>
      <w:r>
        <w:rPr>
          <w:rFonts w:cs="Times New Roman" w:ascii="Times New Roman" w:hAnsi="Times New Roman"/>
          <w:i/>
          <w:sz w:val="20"/>
        </w:rPr>
        <w:tab/>
        <w:t>Sl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Ghost of young Prince Edward, son to Harry</w:t>
        <w:br/>
        <w:t>the Six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EDWARD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it heavy on thy soul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how thou stabbed’st me in my prime of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ewkesbury. Despair therefore, and d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mon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 cheerful, Richmond,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ongèd sou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utchered princes fight in thy behalf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enry’s issue, Richmond, comforts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Ghost of Henry the Six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HENRY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mortal, my anointed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e was punchèd full of deadly ho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on the Tower and me. Despair and d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ry the Sixth bids thee despair and di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mon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Virtuous and holy, be thou conque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ry, that prophesied thou shouldst b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comfort thee in thy sleep. Live and flou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Ghost of Cla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CLARENCE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it heavy in thy soul tom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that was washed to death with fulsome wine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Clarence, by thy guile betrayed to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in the battle think 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ll thy edgeless sword. Despair and d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mon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ou offspring of the hous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caster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rongèd heirs of York do pray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ngels guard thy battle. Live and flou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Ghosts of Rivers, Grey, and Vaugh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RIVERS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it heavy in thy soul tom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vers, that died at Pomfret. Despair and d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GREY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upon Grey, and let thy soul despair!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VAUGHAN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upon Vaughan, and with guilty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fall thy lance. Despair and d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mon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, and think our wrongs in Richard’s bos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onquer him. Awake, and win the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Ghosts of the two young Prin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S OF PRINCES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am on thy cousins smothered in the Tower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be lead within thy bosom, Rich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igh thee down to ruin, shame, and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ephews’ souls bid thee despair and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mon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leep, Richmond, sleep in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ke in joy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ngels guard thee from the boar’s ann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, and beget a happy race of k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ward’s unhappy sons do bid thee flou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Ghost of Hast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HASTINGS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y and guilty, guiltily aw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 bloody battle end thy days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on Lord Hastings. Despair and d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mon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Quiet, untroubled soul, awake, aw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, fight, and conquer for fair England’s s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Ghost of Lady Anne hi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ANNE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, thy wife, that wretched Anne thy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slept a quiet hour with thee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ills thy sleep with perturba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, in the battle, think 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ll thy edgeless sword. Despair and d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mon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ou quiet soul, sleep thou a qu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am of success and happy vic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adversary’s wife doth pray for thee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Ghost of Buckingh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BUCKINGHAM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was I that helped thee to the crow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st was I that felt thy tyran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n the battle think on Buckingham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e in terror of thy guilt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am on, dream on, of bloody deeds and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ting, despair; despairing, yield thy br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mon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died for hope ere I could l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aid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heer thy heart, and be thou not disma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and good angels fight on Richmond’s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ichard fall in height of all his pr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chard starteth up out of a dre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another horse! Bind up my woun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ercy, Jesu!—Soft, I did but dream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oward conscience, how dost thou afflict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ghts burn blue; it is now dead mid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fearful drops stand on my trembling fle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 I fear? Myself? There’s none else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 loves Richard, that is, I am I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re a murderer here? No. Yes,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fly! What, from myself? Great reason why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 revenge. What, myself upon my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I love myself. Wherefore? For any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yself have done unto myself?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. Alas, I rather hate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teful deeds committed by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villain. Yet I lie; I a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, of thyself speak well. Fool, do not fl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nscience hath a thousand several tongues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tongue brings in a several t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tale condemns me for a 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jury, perjury, in the highest degr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, stern murder, in the direst degr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everal sins, all used in each degree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ng to the bar, crying all “Guilty, guilty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despair. There is no creature loves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I die no soul will pity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fore should they, since that I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in myself no pity to myself?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the souls of all that I had murd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o my tent, and every one did th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’s vengeance on the head of Rich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atclif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ATCLIFFE</w:t>
      </w:r>
      <w:r>
        <w:rPr>
          <w:rFonts w:cs="Times New Roman" w:ascii="Times New Roman" w:hAnsi="Times New Roman"/>
          <w:sz w:val="20"/>
        </w:rPr>
        <w:t xml:space="preserve"> 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Zounds, who is there?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cliffe, my lord, ’tis I. The early village c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wice done salutation to the m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riends are up and buckle on their arm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Ratcliffe, I have dreamed a fearful drea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ink’st thou, will our friends prove all true?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oub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O Ratcliffe, I fear, I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good my lord, be not afraid of shad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apostle Paul, shadows to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truck more terror to the soul of Richard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an the substance of ten thousand soldi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ed in proof and led by shallow Richm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yet near day. Come, go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our tents I’ll play the eavesdrop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if any mean to shrink from me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chard and Ratcliff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Lords to Richmond, in his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S</w:t>
      </w:r>
      <w:r>
        <w:rPr>
          <w:rFonts w:cs="Times New Roman" w:ascii="Times New Roman" w:hAnsi="Times New Roman"/>
          <w:sz w:val="20"/>
        </w:rPr>
        <w:t xml:space="preserve">  Good morrow, Richm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mercy, lords and watchful 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have ta’en a tardy sluggard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 LORD</w:t>
      </w:r>
      <w:r>
        <w:rPr>
          <w:rFonts w:cs="Times New Roman" w:ascii="Times New Roman" w:hAnsi="Times New Roman"/>
          <w:sz w:val="20"/>
        </w:rPr>
        <w:t xml:space="preserve">  How have you slept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eetest sleep and fairest-boding dreams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entered in a drows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since your departure had, my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their souls whose bodies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o my tent and cried on victory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mise you, my soul is very joc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remembrance of so fair a dre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into the morning is it, l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 LORD</w:t>
      </w:r>
      <w:r>
        <w:rPr>
          <w:rFonts w:cs="Times New Roman" w:ascii="Times New Roman" w:hAnsi="Times New Roman"/>
          <w:sz w:val="20"/>
        </w:rPr>
        <w:t xml:space="preserve">  Upon the stroke of f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  <w:r>
        <w:rPr>
          <w:rFonts w:cs="Times New Roman" w:ascii="Times New Roman" w:hAnsi="Times New Roman"/>
          <w:i/>
          <w:sz w:val="20"/>
        </w:rPr>
        <w:t>, leaving the 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 ’tis time to arm and give direction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s oration to his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I have said, loving country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isure and enforcement of th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ids to dwell upon. Yet remember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, and our good cause, fight upon our 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ayers of holy saints and wrongèd souls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high-reared bulwarks, stand before our fa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 except, those whom we fight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rather have us win than him they 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is he they follow? Truly, 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loody tyrant and a homicide;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raised in blood, and one in blood establish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made means to come by what he h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laughtered those that were the means to hel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se foul stone, made precious by the foil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ngland’s chair, where he is falsely se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hath ever been God’s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f you fight against God’s ene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will, in justice, ward you as his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sweat to put a tyrant down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leep in peace, the tyrant being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fight against your country’s f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untry’s fat shall pay your pains the h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fight in safeguard of your w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ves shall welcome home the conquerors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free your children from the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hildren’s children quits it in your 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in the name of God and all these r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ce your standards; draw your willing s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the ransom of my bold attempt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his cold corpse on the Earth’s cold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 thrive, the gain of my attem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ast of you shall share his part there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 drums and trumpets boldly and cheerf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, and Saint George, Richmond, and victory!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Richard, Ratcliffe, 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id Northumberland as touching Richmo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as never trainèd up in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id the truth. And what said Surrey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miled and said “The better for our purpos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in the right, and so indeed it is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clock strik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the clock there. Give me a calend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looks in an almana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aw the sun to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ATCLIFFE</w:t>
      </w:r>
      <w:r>
        <w:rPr>
          <w:rFonts w:cs="Times New Roman" w:ascii="Times New Roman" w:hAnsi="Times New Roman"/>
          <w:sz w:val="20"/>
        </w:rPr>
        <w:t xml:space="preserve">  Not I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e disdains to shine, for by the b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uld have braved the east an hour ago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lack day will it be to some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cliff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The sun will not be seen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ky doth frown and lour upon our army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ese dewy tears were from the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hine today? Why, what is that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o Richmond, for the selfsame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wns on me looks sadly up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orfo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, arm, my lord. The foe vaunts in the field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bustle, bustle. Caparison my hors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up Lord Stanley; bid him bring his pow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lead forth my soldiers to the p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my battle shall be orderè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reward shall be drawn out all in length,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sting equally of horse and foo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archers shall be placèd in the mid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Duke of Norfolk, Thomas Earl of Surr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ve the leading of this foot and h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us directed, we will follow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main battle, whose puissance on either 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well wingèd with our chiefest h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 and Saint George to boot!—What think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Norfol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 direction, warlike sovereign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heweth him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ound I on my tent this mo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Jockey of Norfolk, be not so bo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Dickon thy master is bought and so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ng devisèd by the enem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entlemen, every man unto his charge.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our babbling dreams affright our sou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 is but a word that cowards 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sed at first to keep the strong in aw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trong arms be our conscience, swords our 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h on. Join bravely. Let us to it pell mell,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 to heaven, then hand in hand to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s oration to his ar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I say more than I have infer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 whom you are to cope with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rt of vagabonds, rascals, and runaw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cum of Bretons and base lackey peasants,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their o’ercloyèd country vomits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sperate adventures and assured destru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leeping safe, they bring to you unre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ing lands and blessed with beauteous w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ould restrain the one, distain the other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 doth lead them but a paltry fe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kept in Brittany at our mother’s c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ilksop, one that never in his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t so much cold as overshoes in s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whip these stragglers o’er the seas again,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h hence these overweening rags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famished beggars weary of their l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but for dreaming on this fond explo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ant of means, poor rats, had ha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selves.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be conquered, let men conquer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these bastard Bretons, whom our fath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n their own land beaten, bobbe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mp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record left them the heirs of shame.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hese enjoy our lands, lie with our w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vish our daughters?</w:t>
      </w:r>
      <w:r>
        <w:rPr>
          <w:rFonts w:cs="Times New Roman" w:ascii="Times New Roman" w:hAnsi="Times New Roman"/>
          <w:i/>
          <w:sz w:val="20"/>
        </w:rPr>
        <w:tab/>
        <w:t>Drum afar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I hear their dr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ht, gentlemen of England.—Fight, b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omen.—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, archers; draw your arrows to the hea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ur your proud horses hard, and ride in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aze the welkin with your broken stave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Lord Stanley? Will he bring his pow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y lord, he doth deny to come.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Off with his son George’s he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e enemy is past the mar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 battle let George Stanley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hearts are great within my bos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ce our standards. Set upon our foes.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ancient word of courage, fair Saint Geo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pire us with the spleen of fiery drag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m! Victory sits on our hel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xcursions. Enter Norfolk, with Soldiers, and</w:t>
        <w:br/>
        <w:t>Cates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cue, my lord of Norfolk, rescue, resc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enacts more wonders than a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ing an opposite to every d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orse is slain, and all on foot he f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ing for Richmond in the throat of death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cue, fair lord, or else the day is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rfolk exits with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s. Enter Rich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orse, a horse, my kingdom for a hor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draw, my lord. I’ll help you to a h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ve, I have set my life upon a c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stand the hazard of the di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ere be six Richmonds in the fiel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have I slain today instead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orse, a horse, my kingdom for a hor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nter Richard and Richmond. They fight.</w:t>
        <w:br/>
        <w:t>Richard is slain. Then retreat being sounded, Richmond</w:t>
        <w:br/>
        <w:t>exits, and Richard’s body is removed. Flourish. Enter</w:t>
        <w:br/>
        <w:t>Richmond, Stanley, Earl of Derby, bearing the crown,</w:t>
        <w:br/>
        <w:t>with other Lords, 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and your arms be praised, victorious frien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y is ours; the bloody dog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  <w:r>
        <w:rPr>
          <w:rFonts w:cs="Times New Roman" w:ascii="Times New Roman" w:hAnsi="Times New Roman"/>
          <w:i/>
          <w:sz w:val="20"/>
        </w:rPr>
        <w:t>, offering him the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ageous Richmond, well hast thou acqui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here this long-usurpèd royal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dead temples of this bloody wretch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plucked off, to grace thy brows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it, enjoy it, and make much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God of heaven, say amen to a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ell me, is young George Stanley liv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, my lord, and safe in Leicester town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, if it please you, we may now withdraw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n of name are slain on either si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, Duke of Norfolk, Walter, Lord Ferr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Robert Brakenbury, and Sir William Bran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r their bodies as becomes their birth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 a pardon to the soldiers f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submission will return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, as we have ta’en the sacra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unite the white rose and the r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 heaven upon this fair conjunction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ng have frowned upon their en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raitor hears me and says not “Amen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 hath long been mad and scarred herself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other blindly shed the brother’s bloo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ther rashly slaughtered his own son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n, compelled, been butcher to the s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divided York and Lanc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ided in their dire divi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w let Richmond and Elizabe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e succeeders of each royal hous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od’s fair ordinance conjoin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ir heirs, God, if Thy will b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rich the time to come with smooth-faced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miling plenty and fair prosperous 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ate the edge of traitors, gracious Lord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reduce these bloody days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poor England weep in streams of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not live to taste this land’s incr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with treason wound this fair land’s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civil wounds are stopped, peace lives again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may long live here, God say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32:00Z</dcterms:created>
  <dc:creator>Michael Poston</dc:creator>
  <dc:description/>
  <cp:keywords/>
  <dc:language>en-US</dc:language>
  <cp:lastModifiedBy>Michael Poston</cp:lastModifiedBy>
  <dcterms:modified xsi:type="dcterms:W3CDTF">2016-04-22T19:32:00Z</dcterms:modified>
  <cp:revision>3</cp:revision>
  <dc:subject/>
  <dc:title/>
</cp:coreProperties>
</file>