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Taming of the Shre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Sh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acters in the Induction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HRISTOPHER SLY, a begga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ostess of an alehous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untsmen of the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age (disguised as a lady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lay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rvingm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esseng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PTISTA MINOLA, father to Katherine and Bianc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HERINE, his elder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NCA, his younger daugh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suitor to Kather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ors to Bianca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EM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ORTENSIO (later disguised as the teacher Litio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CENTIO (later disguised as the teacher Cambi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NCENTIO, Lucentio’s fa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 to Lucentio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IO (later impersonating Lucentio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IONDELL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chant (later disguised as Vincenti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 to Petruchio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UM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URTI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THANIE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HILLIP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OSEP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CHOL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E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d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l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das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 to Baptista and Petruch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NDU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ggar (Christopher Sly) and Host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I’ll feeze you, in fa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 pair of stocks, you rogu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You’re a baggage! The Slys are no rogues. Look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hronicles. We came in with Richard Conque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erefore, </w:t>
      </w:r>
      <w:r>
        <w:rPr>
          <w:rFonts w:cs="Times New Roman" w:ascii="Times New Roman" w:hAnsi="Times New Roman"/>
          <w:i/>
          <w:sz w:val="20"/>
        </w:rPr>
        <w:t>paucas pallabris</w:t>
      </w:r>
      <w:r>
        <w:rPr>
          <w:rFonts w:cs="Times New Roman" w:ascii="Times New Roman" w:hAnsi="Times New Roman"/>
          <w:sz w:val="20"/>
        </w:rPr>
        <w:t>, let the worl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de. Sess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You will not pay for the glasses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No, not a denier. Go, by Saint Jeronimy!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cold bed and warm thee.</w:t>
      </w:r>
      <w:r>
        <w:rPr>
          <w:rFonts w:cs="Times New Roman" w:ascii="Times New Roman" w:hAnsi="Times New Roman"/>
          <w:i/>
          <w:sz w:val="20"/>
        </w:rPr>
        <w:tab/>
        <w:t>He lies down.</w:t>
      </w:r>
      <w:r>
        <w:rPr>
          <w:rFonts w:cs="Times New Roman" w:ascii="Times New Roman" w:hAnsi="Times New Roman"/>
          <w:sz w:val="20"/>
        </w:rPr>
        <w:t xml:space="preserve"> 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 know my remedy. I must go fetc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borough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Third, or fourth, or fifth borough, I’ll answe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w. I’ll not budge an inch, boy. Let him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kindly.</w:t>
      </w:r>
      <w:r>
        <w:rPr>
          <w:rFonts w:cs="Times New Roman" w:ascii="Times New Roman" w:hAnsi="Times New Roman"/>
          <w:i/>
          <w:sz w:val="20"/>
        </w:rPr>
        <w:tab/>
        <w:t>Falls asleep.</w:t>
      </w:r>
      <w:r>
        <w:rPr>
          <w:rFonts w:cs="Times New Roman" w:ascii="Times New Roman" w:hAnsi="Times New Roman"/>
          <w:sz w:val="20"/>
        </w:rPr>
        <w:t xml:space="preserve">  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 horns within. Enter a Lord from hunting, with</w:t>
        <w:br/>
        <w:t>his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sman, I charge thee tender well my h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 Merriman (the poor cur is embossed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ple Clowder with the deep-mouthed br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’st thou not, boy, how Silver made it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hedge corner, in the coldest fault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lose the dog for twenty pou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HUNTS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Bellman is as good as h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ied upon it at the merest 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ice today picked out the dullest sc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me, I take him for the better do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fool. If Echo were as fl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esteem him worth a dozen s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p them well, and look unto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I intend to hun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HUNTSMAN</w:t>
      </w:r>
      <w:r>
        <w:rPr>
          <w:rFonts w:cs="Times New Roman" w:ascii="Times New Roman" w:hAnsi="Times New Roman"/>
          <w:sz w:val="20"/>
        </w:rPr>
        <w:t xml:space="preserve">  I will, my lor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irst Hunts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noticing 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re? One dead, or drunk? See doth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HUNTS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reathes, my lord. Were he not warmed with 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re a bed but cold to sleep so sou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beast, how like a swine he lies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m death, how foul and loathsome is thine im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I will practice on this drunken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 you, if he were conveyed to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pped in sweet clothes, rings put upo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delicious banquet by his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ave attendants near him when he wa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the beggar then forget him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HUNTS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lord, I think he cannot ch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HUNTS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seem strange unto him when he wake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a flatt’ring dream or worthless fan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e him up, and manage well the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 him gently to my fairest 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it round with all my wanton pictur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m his foul head in warm distillèd water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n sweet wood to make the lodging swee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ure me music ready when he w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dulcet and a heavenly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he chance to speak, be ready stra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a low, submissive reverenc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What is it your Honor will command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one attend him with a silver ba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rosewater and bestrewed with fl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bear the ewer, the third a dia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Will ’t please your Lordship cool you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one be ready with a costly 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him what apparel he will 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tell him of his hounds and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s lady mourns at his diseas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 him that he hath been lunat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 says he is, say that he dr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nothing but a might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, and do it kindly, gentle s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pastime passing excellen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husbanded with mod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HUNTS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warrant you we will play our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shall think by our true dilig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 less than what we say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im up gently, and to bed with him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one to his office when he w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ly is carried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go see what trumpet ’tis that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ing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some noble gentleman that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Traveling some journey) to repose him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o is it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An ’t please your Honor, pl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fer service to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em come n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lay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ellows, you are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YERS</w:t>
      </w:r>
      <w:r>
        <w:rPr>
          <w:rFonts w:cs="Times New Roman" w:ascii="Times New Roman" w:hAnsi="Times New Roman"/>
          <w:sz w:val="20"/>
        </w:rPr>
        <w:t xml:space="preserve">  We thank your Hono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intend to stay with me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r Lordship to accept our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. This fellow I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once he played a farmer’s eldest s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where you wooed the gentlewoman so well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got your name, but sure that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ptly fitted and naturally per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’twas Soto that your Honor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. Thou didst it excel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you are come to me in happy tim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for I have some sport in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r cunning can assist me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lord will hear you play ton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doubtful of your modes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over-eying of his odd behavior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yet his Honor never heard a play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eak into some merry pa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offend him. For I tell you, s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hould smile, he grows im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, my lord, we can contain ourselve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the veriest antic in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to a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irrah, take them to the butt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m friendly welcome every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want nothing that my house aff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exits with the Play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go you to Bartholomew, my pag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him dressed in all suits like a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conduct him to the drunkard’s 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him “Madam,” do him obeis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from me, as he will win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r himself with honorable action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he hath observed in noble lad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ir lords, by them accompl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uty to the drunkard let him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ft low tongue and lowly courte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What is ’t your Honor will command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r lady and your humble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how her duty and make known her love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ith kind embracements, tempting ki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declining head into his bos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shed tears, as being overjoye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er noble lord restored to h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for this seven years, hath esteem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 than a poor and loathsome begg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e boy have not a woman’s gi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n a shower of commanded tear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nion will do well for such a sh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(in a napkin being close conveyed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n despite enforce a watery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is dispatched with all the haste thou can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I’ll give thee more instruction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rving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boy will well usurp the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, gait, and action of a 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ng to hear him call the drunkard “husband”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my men will stay themselves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ter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do homage to this simple peas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in to counsel them. Haply my pres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well abate the over-merry spl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therwise would grow into extre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oft Christopher Sly, the drunkard, with</w:t>
        <w:br/>
        <w:t>Attendants, some with apparel, basin and ewer, and</w:t>
        <w:br/>
        <w:t>other appurtenances, and Lord dressed as an Attend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For God’s sake, a pot of small 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’t please your Lord drink a cup of sa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’t please your Honor taste of these conserv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aiment will your Honor wear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I am Christophero Sly! Call not me “Honor” no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rdship.” I ne’er drank sack in my life. An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ny conserves, give me conserves of be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ask me what raiment I’ll wear, for I ha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doublets than backs, no more stockings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s, nor no more shoes than feet, nay someti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eet than shoes, or such shoes as my toes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 over-le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cease this idle humor in your Hon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a mighty man of such desc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possessions, and so high estee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infusèd with so foul a spir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What, would you make me mad? Am not I Christop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y, old Sly’s son of Burton Heath, by bir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ddler, by education a cardmaker, by transmu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arherd, and now by present profession a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nker? Ask Marian Hacket, the fat alewife of Winc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know me not! If she say I am not fourt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ce on the score for sheer ale, score me up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ing’st knave in Christendom. What, I a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raught! Here’s—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it is that makes your lady mo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is it that makes your servants dro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comes it that your kindred shuns your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aten hence by your strange luna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ble lord, bethink thee of thy birth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ome thy ancient thoughts from ba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nish hence these abject lowly drea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thy servants do attend 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in his office ready at thy be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have music? Hark, Apollo plays,</w:t>
      </w:r>
      <w:r>
        <w:rPr>
          <w:rFonts w:cs="Times New Roman" w:ascii="Times New Roman" w:hAnsi="Times New Roman"/>
          <w:i/>
          <w:sz w:val="20"/>
        </w:rPr>
        <w:tab/>
        <w:t>Music.</w:t>
      </w:r>
      <w:r>
        <w:rPr>
          <w:rFonts w:cs="Times New Roman" w:ascii="Times New Roman" w:hAnsi="Times New Roman"/>
          <w:sz w:val="20"/>
        </w:rPr>
        <w:t xml:space="preserve">  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cagèd nightingales do 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lt thou sleep? We’ll have thee to a c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er and sweeter than the lustful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urpose trimmed up for Semiram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ou wilt walk, we will bestrew the groun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lt thou ride? Thy horses shall be trap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harness studded all with gold and pear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love hawking? Thou hast hawks will so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 morning lark. Or wilt thou hu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unds shall make the welkin answer the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tch shrill echoes from the hollow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ou wilt course. Thy greyhounds are as swi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eathèd stags, ay, fleeter than the r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love pictures? We will fetch thee stra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nis painted by a running brook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ytherea all in sedges h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m to move and wanton with her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the waving sedges play with w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how thee Io as she was a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she was beguilèd and surprised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vely painted as the deed wa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aphne roaming through a thorny w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atching her legs that one shall swear she bl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at sight shall sad Apollo w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rkmanly the blood and tears are draw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lord, and nothing but a l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 lady far more beauti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y woman in this waning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ll the tears that she hath shed for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envious floods o’errun her lovely fac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the fairest creature in the wor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he is inferior to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a lord, and have I such a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 I dream? Or have I dreamed till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leep: I see, I hear, I speak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mell sweet savors, and I feel soft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I am a lord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tinker, nor Christopher 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bring our lady hither to our s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again a pot o’ the smallest al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’t please your Mightiness to wash your ha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we joy to see your wit restor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once more you knew but what you a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ifteen years you have been in a d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when you waked, so waked as if you slep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ifteen years! By my fay, a goodly n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d I never speak of all that ti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h, yes, my lord, but very idle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you lay here in this goodly 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ould you say you were beaten out of door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l upon the hostess of the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you would present her at the l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brought stone jugs and no sea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you would call out for Cicely Hacke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Ay, the woman’s maid of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ir, you know no house, nor no such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 such men as you have reckoned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ephen Sly and old John Naps of Gree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ter Turph and Henry Pimpernell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more such names and men as the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were, nor no man ever s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Now, Lord be thanked for my good ame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I thank thee. Thou shalt not lose by i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 as Lady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  <w:r>
        <w:rPr>
          <w:rFonts w:cs="Times New Roman" w:ascii="Times New Roman" w:hAnsi="Times New Roman"/>
          <w:sz w:val="20"/>
        </w:rPr>
        <w:t xml:space="preserve">  How fares my noble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Marry, I fare well, for here is cheer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noble lord. What is thy will with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my wife, and will not call me “husband”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en should call me “lord.” I am your good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and my lord, my lord and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wife in all obed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well.—What must I call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  <w:r>
        <w:rPr>
          <w:rFonts w:cs="Times New Roman" w:ascii="Times New Roman" w:hAnsi="Times New Roman"/>
          <w:sz w:val="20"/>
        </w:rPr>
        <w:t xml:space="preserve">  “Madam.”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“Alice Madam,” or “Joan Madam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dam,” and nothing else. So lords call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 wife, they say that I have dre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ept above some fifteen year or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the time seems thirty unto m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ll this time abandoned from your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uch.—Servants, leave me and her al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undress you, and come now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noble lord, let me entreat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don me yet for a night or two;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not so, until the sun be 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physicians have expressly char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ril to incur your former ma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yet absent me from your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this reason stands for my excus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Ay, it stands so that I may hardly tarry so long;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e loath to fall into my dreams again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arry in despite of the flesh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’s players, hearing your amendment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ome to play a pleasant come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your doctors hold it very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too much sadness hath congeale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lancholy is the nurse of frenzy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ey thought it good you hear a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ame your mind to mirth and merri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ars a thousand harms and lengthen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Marry, I will. Let them play it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a comonty a Christmas gambold or a tumbling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it is more pleasing stu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What, household stu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  <w:r>
        <w:rPr>
          <w:rFonts w:cs="Times New Roman" w:ascii="Times New Roman" w:hAnsi="Times New Roman"/>
          <w:sz w:val="20"/>
        </w:rPr>
        <w:t xml:space="preserve">  It is a kind of hi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Well, we’ll see ’t. Come, madam wife, sit by my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de, and let the world slip. We shall ne’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Lucentio and his man Tr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since for the great desire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fair Padua, nursery of 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rrived for fruitful Lombar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asant garden of great Ita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y father’s love and leave am arm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goodwill and thy good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usty servant well approved in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et us breathe and haply instit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rse of learning and ingenious stu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a, renownèd for grave citizen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me my being, and my father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chant of great traffic through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ncentio, come of the Bentivoli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ncentio’s son, brought up in Flo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come to serve all hopes conceiv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ck his fortune with his virtuous d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Tranio, for the time I stu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, and that part of philosop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apply that treats of happ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virtue specially to be achieve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thy mind, for I have Pisa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to Padua come, as he that l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allow plash to plunge him in the d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atiety seeks to quench his th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i perdonato</w:t>
      </w:r>
      <w:r>
        <w:rPr>
          <w:rFonts w:cs="Times New Roman" w:ascii="Times New Roman" w:hAnsi="Times New Roman"/>
          <w:sz w:val="20"/>
        </w:rPr>
        <w:t>, gentle master min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all affected as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that you thus continue your resol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k the sweets of sweet philosop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, good master, while we do adm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irtue and this moral disciplin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be no stoics nor no stocks, I p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 devote to Aristotle’s che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vid be an outcast quite abju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k logic with acquaintance that you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ctice rhetoric in your common talk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 and poesy use to quicken yo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hematics and the metaphysic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to them as you find your stomach serve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rofit grows where is no pleasure ta’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sir, study what you most affec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mercies, Tranio, well dost thou adv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, Biondello, thou wert come ash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uld at once put us in read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a lodging fit to ent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friends as time in Padua shall bege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 with his two daughters, Katherine and</w:t>
        <w:br/>
        <w:t>Bianca; Gremio, a pantaloon, and Hortensio, suitors</w:t>
        <w:br/>
        <w:t>to Bian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 awhile! What company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some show to welcome us to t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entio and Tranio stand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Gremio and 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importune me no far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ow I firmly am resolved you kno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not to bestow my youngest daughte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have a husband for the el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ither of you both love Kather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know you well and love you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shall you have to court her at your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rt her, rather. She’s too rough for me.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here, Hortensio, will you any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>, to 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ir, is it your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stale of me amongst these ma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tes,” maid? How mean you that? No mate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</w:t>
        <w:tab/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were of gentler, milder m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faith, sir, you shall never need to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wis it is not halfway to her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t were, doubt not her care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b your noddle with a three-legged stool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int your face and use you like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l such devils, good Lord, deliver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And me too,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ide to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ht, master, here’s some good pastime towa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nch is stark mad or wonderful frowar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ide to 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other’s silence do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’s mild behavior and sobri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Tr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ide to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aid, master. Mum, and gaze your f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Gremio and 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that I may soon make goo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said—Bianca, get you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not displease thee, good Bian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love thee ne’er the less, my gir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peat! It is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finger in the eye, an she knew why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content you in my disconten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o your pleasure humbly I subscri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oks and instruments shall be my comp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m to look and practice by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ide to 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Tranio, thou mayst hear Minerva speak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will you be so str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y am I that our goodwill eff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nca’s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Why will you mew her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for this fiend of hell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er bear the penance of her tong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content you. I am resolv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, Bianca.</w:t>
      </w:r>
      <w:r>
        <w:rPr>
          <w:rFonts w:cs="Times New Roman" w:ascii="Times New Roman" w:hAnsi="Times New Roman"/>
          <w:i/>
          <w:sz w:val="20"/>
        </w:rPr>
        <w:tab/>
        <w:t>Bianc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I know she taketh most de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usic, instruments, and poetry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oolmasters will I keep within my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to instruct her youth. If you, Hortens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Signior Gremio, you know any s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er them hither. For to cunning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very kind, and liberal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e own children in good bringing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farewell.—Katherine, you may st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more to commune with Bianca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nd I trust I may go too, may I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I be appointed hours as though, belik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not what to take and what to leave?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You may go to the Devil’s dam! Your gift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ood here’s none will hold you.—Their lov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great, Hortensio, but we may blow our n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and fast it fairly out. Our cake’s dough on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ides. Farewell. Yet for the love I bea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Bianca, if I can by any means light on a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o teach her that wherein she delights,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him to he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So will I, Signior Gremio. But a word, I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. Though the nature of our quarrel yet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ed parle, know now upon advice, it touch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both (that we may yet again have access to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mistress and be happy rivals in Bianca’s love)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 and effect one thing speciall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What’s that, I pr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Marry, sir, to get a husband for her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A husband? A dev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I say “a husban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I say “a devil.” Think’st thou, Hortensio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r father be very rich, any man is so very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to be married to h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Tush, Gremio. Though it pass your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 to endure her loud alarums,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there be good fellows in the world, an a man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light on them, would take her with all 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ney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I cannot tell. But I had as lief take her dow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condition: to be whipped at the high c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morning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Faith, as you say, there’s small choic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ten apples. But come, since this bar in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us friends, it shall be so far forth frien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tained till by helping Baptista’s eldest 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husband we set his youngest free for a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, and then have to ’t afresh. Sweet Bianc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man be his dole! He that runs fastest get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. How say you, Signior Grem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I am agreed, and would I had given hi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horse in Padua to begin his wooing that woul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roughly woo her, wed her, and bed her, and r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se of her. Com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emio and Hortens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anio and Lucentio remain on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, sir, tell me, is it pos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 should of a sudden take such h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ranio, till I found it to be true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thought it possible or lik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, while idly I stood looking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the effect of love-in-idle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n plainness do confess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t to me as secret and as dear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na to the Queen of Carthage wa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I burn, I pine! I perish, Tr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achieve not this young modest gir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 me, Tranio, for I know thou can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st me, Tranio, for I know thou wilt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it is no time to chide you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is not rated from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ve have touched you, naught remains but so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Redime te captum quam queas minim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mercies, lad. Go forward. This contents;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will comfort, for thy counsel’s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you looked so longly on the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you marked not what’s the pith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I saw sweet beauty in her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the daughter of Agenor had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de great Jove to humble him to he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his knees he kissed the Cretan str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you no more? Marked you not how her s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an to scold and raise up such a st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rtal ears might hardly endure the din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I saw her coral lips to m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er breath she did perfume th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red and sweet was all I saw i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 ’tis time to stir him from his tra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, awake, sir! If you love the maid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d thoughts and wits to achieve her. Thu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lder sister is so curst and shrew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ll the father rid his hands of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your love must live a maid at hom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as he closely mewed her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will not be annoyed with sui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ranio, what a cruel father’s h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rt thou not advised he took some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t her cunning schoolmasters to instruct her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am I, sir—and now ’tis plott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it, Tran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sz w:val="20"/>
        </w:rPr>
        <w:t xml:space="preserve">  Master, for m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our inventions meet and jump in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thine first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sz w:val="20"/>
        </w:rPr>
        <w:t xml:space="preserve">  You will be school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take the teaching of the mai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your de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It is. May it be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ossible. For who shall bear your part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in Padua here Vincentio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house, and ply his book, welcome his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 his countrymen and banquet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Basta</w:t>
      </w:r>
      <w:r>
        <w:rPr>
          <w:rFonts w:cs="Times New Roman" w:ascii="Times New Roman" w:hAnsi="Times New Roman"/>
          <w:sz w:val="20"/>
        </w:rPr>
        <w:t>, content thee, for I have it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t yet been seen in any house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we be distinguished by our f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 or master. Then it follows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master, Tranio, in my st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house, and port, and servants, as I 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ome other be, some Florentine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Neapolitan, or meaner man of Pis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atched, and shall be so. Tranio, at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ase thee. Take my colored hat and clo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change clot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iondello comes, he waits 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charm him first to keep his tongu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sz w:val="20"/>
        </w:rPr>
        <w:t xml:space="preserve">  So had you n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sir, sith it your pleasure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tied to be obedi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so your father charged me at our parting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e serviceable to my son,” quoth he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 think ’twas in another sense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 to be Lucen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o well I love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be so, because Lucentio l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be a slave, t’ achieve that maid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udden sight hath thralled my wounded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rogue.—Sirrah, where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ve I been? Nay, how now, where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has my fellow Tranio stolen your clothes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ou stolen his? Or both? Pray, what’s 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come hither. ’Tis no time to j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rame your manners to the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ellow, Tranio here, to save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s my apparel and my count’nance on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for my escape have put on 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a quarrel since I came ash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lled a man and fear I was desc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it you on him, I charge you, as beco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make way from hence to save my lif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nderstan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Ay, sir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Ne’er a wh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jot of “Tranio” in your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 is changed into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for him. Would I were so too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uld I, faith, boy, to have the next wish af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ucentio indeed had Baptista’s young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rrah, not for my sake, but your master’s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s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se your manners discreetly in all ki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alone, why then I am Trani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ll places else, your master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Tranio, let’s go. One thing more rests, that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execute, to make one among these wooers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sk me why, sufficeth my reasons are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d weighty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resenters abov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nod. You do not mind the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Yes, by Saint Anne, do I. A good matter, surely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ere any more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  <w:r>
        <w:rPr>
          <w:rFonts w:cs="Times New Roman" w:ascii="Times New Roman" w:hAnsi="Times New Roman"/>
          <w:sz w:val="20"/>
        </w:rPr>
        <w:t xml:space="preserve">  My lord, ’tis but beg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’Tis a very excellent piece of work, madam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’twer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 and m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 and his man Gru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ona, for a while I take my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my friends in Padua, but o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st belovèd and approvè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. And I trow this is hi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irrah Grumio, knock, I sa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Knock, sir? Whom should I knock? Is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man has rebused your Worsh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Villain, I say, knock me here sou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Knock you here, sir? Why, sir, what am I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knock you here, sir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I say, knock me at this 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p me well, or I’ll knock your knave’s p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is grown quarrelsome. I should kn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know after who comes by the wors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ill it no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sirrah, an you’ll not knock, I’ll r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I’ll try how you can </w:t>
      </w:r>
      <w:r>
        <w:rPr>
          <w:rFonts w:cs="Times New Roman" w:ascii="Times New Roman" w:hAnsi="Times New Roman"/>
          <w:i/>
          <w:sz w:val="20"/>
        </w:rPr>
        <w:t>so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fa</w:t>
      </w:r>
      <w:r>
        <w:rPr>
          <w:rFonts w:cs="Times New Roman" w:ascii="Times New Roman" w:hAnsi="Times New Roman"/>
          <w:sz w:val="20"/>
        </w:rPr>
        <w:t>, and s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rings him by the ears. Grumio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Help, mistress, help! My master is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Now knock when I bid you, sirrah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ten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How now, what’s the matter? My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Grumio and my good friend Petruchio?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all at Veron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Hortensio, come you to part the fray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Con tutto il cuore ben trovato</w:t>
      </w:r>
      <w:r>
        <w:rPr>
          <w:rFonts w:cs="Times New Roman" w:ascii="Times New Roman" w:hAnsi="Times New Roman"/>
          <w:sz w:val="20"/>
        </w:rPr>
        <w:t>, may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Alia nostra casa ben venuto, mol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onorato signor mio Petruchio.</w:t>
      </w:r>
      <w:r>
        <w:rPr>
          <w:rFonts w:cs="Times New Roman" w:ascii="Times New Roman" w:hAnsi="Times New Roman"/>
          <w:sz w:val="20"/>
        </w:rPr>
        <w:t>—Rise, Grum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. We will compound this quarrel.</w:t>
      </w:r>
      <w:r>
        <w:rPr>
          <w:rFonts w:cs="Times New Roman" w:ascii="Times New Roman" w:hAnsi="Times New Roman"/>
          <w:i/>
          <w:sz w:val="20"/>
        </w:rPr>
        <w:tab/>
        <w:t>Grumio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Nay, ’tis no matter, sir, what he ’leges i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in. If this be not a lawful cause for me to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ervice—look you, sir: he bid me knock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p him soundly, sir. Well, was it fit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 to use his master so, being perhaps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ht I see, two-and-thirty, a pip out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, would to God, I had well knocked at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d not Grumio come by the wo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nseless villain, good Horten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de the rascal knock upon your 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ld not get him for my heart to do i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Knock at the gate? O, heavens, spake y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plain: “Sirrah, knock me here, rap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knock me well, and knock me soundly”?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you now with “knocking at the gat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begone, or talk not, I advise you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patience. I am Grumio’s pl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’ a heavy chance ’twixt him and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ncient, trusty, pleasant servant Gru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now, sweet friend, what happy g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s you to Padua here from old Verona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ind as scatters young men through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their fortunes farther than at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mall experience grows. But in a f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Hortensio, thus it stands with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, my father, is deceased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thrust myself into this maz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ly to wive and thrive, as best I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s in my purse I have and goods at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come abroad to see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shall I then come roundly to the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sh thee to a shrewd ill-favored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dst thank me but a little for my counse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’ll promise thee she shall be ri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ry rich. But thou ’rt too much my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not wish thee to he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Hortensio, ’twixt such friends as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w words suffice. And therefore, if th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rich enough to be Petruchio’s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wealth is burden of my wooing dance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he as foul as was Florentius’ lov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ld as Sibyl, and as curst and shrew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crates’ Xanthippe, or a w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oves me not, or not removes at l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’s edge in me, were she as r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re the swelling Adriatic sea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wive it wealthily in Padua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althily, then happily in Padu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to Hortensio</w:t>
      </w:r>
      <w:r>
        <w:rPr>
          <w:rFonts w:cs="Times New Roman" w:ascii="Times New Roman" w:hAnsi="Times New Roman"/>
          <w:sz w:val="20"/>
        </w:rPr>
        <w:t xml:space="preserve">  Nay, look you, sir, he tell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ly what his mind is. Why, give him gold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ry him to a puppet or an aglet-baby, or an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trot with ne’er a tooth in her head, though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s many diseases as two-and-fifty horses.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comes amiss, so money comes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since we are stepped thus far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tinue that I broached in jes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, Petruchio, help thee to a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ealth enough, and young and beaute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up as best becomes a 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nly fault, and that is faults en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she is intolerable curs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rewd, and froward, so beyond all m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ere my state far worser than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wed her for a mine of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, peace. Thou know’st not gold’s ef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her father’s name, and ’tis enough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board her, though she chide as 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under when the clouds in autumn cr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is Baptista Mino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ffable and courteous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name is Katherina Minola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ed in Padua for her scolding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r father, though I know not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knew my deceasèd father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leep, Hortensio, till I see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et me be thus bold with you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you over at this first encoun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will accompany me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to Hortensio</w:t>
      </w:r>
      <w:r>
        <w:rPr>
          <w:rFonts w:cs="Times New Roman" w:ascii="Times New Roman" w:hAnsi="Times New Roman"/>
          <w:sz w:val="20"/>
        </w:rPr>
        <w:t xml:space="preserve">  I pray you, sir, let him go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or lasts. O’ my word, an she knew him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as I do, she would think scolding would do littl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upon him. She may perhaps call him hal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e knaves or so. Why, that’s nothing; an he beg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, he’ll rail in his rope tricks. I’ll tell you w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an she stand him but a little, he will throw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e in her face and so disfigure her with it tha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have no more eyes to see withal than a c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him no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ry, Petruchio. I must go with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Baptista’s keep my treasur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the jewel of my life in hold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youngest daughter, beautiful Bian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 withholds from me and other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ors to her and rivals in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ing it a thing impossi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se defects I have before rehearsed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Katherina will be woo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is order hath Baptista ta’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ne shall have access unto 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Katherine the curst have got a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“Katherine the curst,”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itle for a maid, of all titles the wo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all my friend Petruchio do me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fer me disguised in sober rob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ld Baptista as a school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een in music, to instruct Bianca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I may, by this device at l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eave and leisure to make love 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suspected court her by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Here’s no knavery! See, to beguile th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ks, how the young folks lay their heads together!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emio and Lucentio, disguised as Cambio, a</w:t>
        <w:br/>
        <w:t>school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master, look about you. Who goes there,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Grumio, it is the rival of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stand by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, Hortensio, and Grumio stand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per stripling, and an amo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i/>
          <w:sz w:val="20"/>
        </w:rPr>
        <w:t>, to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very well, I have perused the not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sir, I’ll have them very fairly b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ooks of love. See that at an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you read no other lectures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nderstand me. Over and be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’s liberality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end it with a largess. Take your pap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have them very well perfu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sweeter than perfume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they go to. What will you read to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I read to her, I’ll plead for you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my patron, stand you so ass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rmly as yourself were still in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nd perhaps with more successful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—unless you were a schola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is learning, what a thing it is!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is woodcock, what an ass it 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eace, sirra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mio, mum.</w:t>
      </w:r>
      <w:r>
        <w:rPr>
          <w:rFonts w:cs="Times New Roman" w:ascii="Times New Roman" w:hAnsi="Times New Roman"/>
          <w:i/>
          <w:sz w:val="20"/>
        </w:rPr>
        <w:tab/>
        <w:t>Coming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you, Signior Gre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re well met, Signior Hortensio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w you whither I am going? To Baptista Mino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ed to enquire carefu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a schoolmaster for the fair Bian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good fortune I have lighted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young man, for learning and behavior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for her turn, well read in poe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 books—good ones, I 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. And I have met a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romised me to help me to an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ine musician to instruct our mistres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no whit be behind in d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ir Bianca, so beloved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ved of me, and that my deeds shall pr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that his bags shall pr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mio, ’tis now no time to vent our lov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en to me, and if you speak me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 news indifferent good for 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esenting Petruch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gentleman whom by chance I m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greement from us to his li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undertake to woo curst Katherin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nd to marry her, if her dowry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So said, so done, 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, have you told him all her faul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she is an irksome, brawling s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all, masters, I hear no harm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? Sayst me so, friend? What country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in Verona, old Antonio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dead, my fortune lives fo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hope good days and long to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h, sir, such a life with such a wife were strang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have a stomach, to ’t, i’ God’s n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me assisting you in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l you woo this wildc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ill I 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woo her? Ay, or I’ll hang her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came I hither but to that int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a little din can daunt mine 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in my time heard lions ro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eard the sea, puffed up with w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ge like an angry boar chafèd with sweat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eard great ordnance in the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en’s artillery thunder in the sk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in a pitchèd battl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d ’larums, neighing steeds, and trumpets cla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you tell me of a woman’s tongue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not half so great a blow to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a chestnut in a farmer’s fi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tush, fear boys with bug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For he fears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Hortensio, hark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 is happily arr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presumes, for his own good and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ed we would be contribu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his charge of wooing whatsoe’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e will, provided that he win her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were as sure of a good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anio, disguised as Lucentio, and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God save you. If I may be b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I beseech you, which is the readiest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house of Signior Baptista Minol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He that has the two fair daughters—is ’t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you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Even he,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sir, you mean not her t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him and her, sir. What have you to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r that chides, sir, at any hand, I pray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no chiders, sir. Biondello, let’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begun, Tr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Sir, a word ere you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 suitor to the maid you talk of, yea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be, sir, is it any offense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f without more words you will get you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ir, I pray, are not the streets as f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as for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But so is not s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reason, I beseech you?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reason, if you’ll kno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’s the choice love of Signior Gre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’s the chosen of Signior Horten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ly, my masters. If you be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this right: hear me with patience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ptista is a noble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my father is not all un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his daughter fairer than she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 more suitors have, and me for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eda’s daughter had a thousand wooers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ell one more may fair Bianca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e shall. Lucentio shall make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Paris came in hope to speed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his gentleman will out-talk us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give him head; I know he’ll prove a jade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, to what end are all these 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to 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let me be so bold as ask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yet ever see Baptista’s 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, but hear I do that he hath tw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as famous for a scolding tongu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other for beauteous mod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ir, the first’s for me; let her go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leave that labor to great Hercu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be more than Alcides’ twel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to 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understand you this of me, in sooth: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ngest daughter, whom you hearken f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keeps from all access of sui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promise her to an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e elder sister first be 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nger then is free, and not before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, sir, that you are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tead us all, and me amongst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break the ice and do this f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eve the elder, set the younger f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access, whose hap shall be to have her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so graceless be to be ing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say well, and well you do conce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you do profess to be a su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, as we do, gratify this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we all rest generally beholding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shall not be slack; in sign where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we may contrive this aftern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aff carouses to our mistress’ h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as adversaries do in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ve mightily, but eat and drink as friends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 and BIOND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excellent motion! Fellows, let’s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tion’s good indeed, and be it s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Petruchio, I shall be your </w:t>
      </w:r>
      <w:r>
        <w:rPr>
          <w:rFonts w:cs="Times New Roman" w:ascii="Times New Roman" w:hAnsi="Times New Roman"/>
          <w:i/>
          <w:sz w:val="20"/>
        </w:rPr>
        <w:t>ben venut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 and Bianca with her hands t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ster, wrong me not, nor wrong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bondmaid and a slave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sdain. But for these other goo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bind my hands, I’ll pull them off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ll my raiment to my petticoa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you will command me will I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 I know my duty to my el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y suitors here I charge thee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ou lov’st best. See thou dissembl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sister, of all the men aliv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yet beheld that special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could fancy more than any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on, thou liest. Is ’t not Hortens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affect him, sister, here I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lead for you myself, but you shall have him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belike you fancy riches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have Gremio to keep you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for him you do envy m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you jest, and now I well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ut jested with me all this whil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sister Kate, untie my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atherine strik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jest, then all the rest wa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dame, whence grow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olenc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nca, stand aside.—Poor girl, she weeps!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unties he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ianca. </w:t>
      </w:r>
      <w:r>
        <w:rPr>
          <w:rFonts w:cs="Times New Roman" w:ascii="Times New Roman" w:hAnsi="Times New Roman"/>
          <w:sz w:val="20"/>
        </w:rPr>
        <w:t>Go ply thy needle; meddle not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Katherine. </w:t>
      </w:r>
      <w:r>
        <w:rPr>
          <w:rFonts w:cs="Times New Roman" w:ascii="Times New Roman" w:hAnsi="Times New Roman"/>
          <w:sz w:val="20"/>
        </w:rPr>
        <w:t>For shame, thou hilding of a devil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wrong her that did ne’er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id she cross thee with a bitter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ilence flouts me, and I’ll be reveng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flies after Bian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n my sight?—Bianca, get the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anc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not suffer me? Nay, now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your treasure, she must have a husband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dance barefoot on her wedding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your love to her, lead apes in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not to me. I will go sit and w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can find occasion of reveng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gentleman thus grieved as I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emio; Lucentio disguised as Cambio</w:t>
        <w:br/>
        <w:t>in the habit of a mean man; Petruchio with</w:t>
        <w:br/>
        <w:t>Hortensio disguised as Litio; and Tranio disguised</w:t>
        <w:br/>
        <w:t>as Lucentio, with his boy, Biondello bearing a lute</w:t>
        <w:br/>
        <w:t>and b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Good morrow, neighbor Baptis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Good morrow, neighbor Gremio.—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you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good sir. Pray, have you not a daught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Katherina, fair and virtuo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daughter, sir, called Katheri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i/>
          <w:sz w:val="20"/>
        </w:rPr>
        <w:t>, to 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blunt. Go to it ord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rong me, Signior Gremio. Give me leav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gentleman of Verona, sir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ring of her beauty and her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ffability and bashful mod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ondrous qualities and mild behavi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bold to show myself a forward g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your house, to make mine eye the witnes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report which I so oft have h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an entrance to my entertain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resent you with a man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esenting Hortensio, disguised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nning in music and the mathematic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nstruct her fully in those science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I know she is not ignor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pt of him, or else you do me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me is Litio, born in Mantu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welcome, sir, and he for your good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daughter Katherine, this I know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not for your turn, the more my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you do not mean to part with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like not of my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 me not. I speak but as I f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are you, sir? What may I call your nam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 is my name, Antonio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well known throughout all Ita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well. You are welcome for his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ing your tale, Petruchio,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that are poor petitioners speak too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Bacare</w:t>
      </w:r>
      <w:r>
        <w:rPr>
          <w:rFonts w:cs="Times New Roman" w:ascii="Times New Roman" w:hAnsi="Times New Roman"/>
          <w:sz w:val="20"/>
        </w:rPr>
        <w:t>, you are marvelou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don me, Signior Gremio, I would fain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it not, sir. But you will curse your wo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Baptista. </w:t>
      </w:r>
      <w:r>
        <w:rPr>
          <w:rFonts w:cs="Times New Roman" w:ascii="Times New Roman" w:hAnsi="Times New Roman"/>
          <w:sz w:val="20"/>
        </w:rPr>
        <w:t>Neighbor, this is a gift very grateful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of it. To express the like kindness,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een more kindly beholding to you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, freely give unto you this young scholar</w:t>
      </w:r>
      <w:r>
        <w:rPr>
          <w:rFonts w:cs="Times New Roman" w:ascii="Times New Roman" w:hAnsi="Times New Roman"/>
          <w:i/>
          <w:sz w:val="20"/>
        </w:rPr>
        <w:t xml:space="preserve"> presen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Lucentio, disguised as Cambio </w:t>
      </w:r>
      <w:r>
        <w:rPr>
          <w:rFonts w:cs="Times New Roman" w:ascii="Times New Roman" w:hAnsi="Times New Roman"/>
          <w:sz w:val="20"/>
        </w:rPr>
        <w:t>that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long studying at Rheims, as cunning in Greek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in, and other languages as the other in music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hematics. His name is Cambio. Pray accep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 thousand thanks, Signior Gremio.—Wel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Cambio.</w:t>
      </w:r>
      <w:r>
        <w:rPr>
          <w:rFonts w:cs="Times New Roman" w:ascii="Times New Roman" w:hAnsi="Times New Roman"/>
          <w:i/>
          <w:sz w:val="20"/>
        </w:rPr>
        <w:t xml:space="preserve"> To Tranio as Lucentio.</w:t>
      </w:r>
      <w:r>
        <w:rPr>
          <w:rFonts w:cs="Times New Roman" w:ascii="Times New Roman" w:hAnsi="Times New Roman"/>
          <w:sz w:val="20"/>
        </w:rPr>
        <w:t xml:space="preserve"> Bu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sir, methinks you walk like a stranger. May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bold to know the cause of your com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sir, the boldness is mine 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ing a stranger in this city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ake myself a suitor to your daughter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Bianca, fair and virtu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s your firm resolve unknown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referment of the eldest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iberty is all that I requ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upon knowledge of my parentag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have welcome ’mongst the rest that w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ee access and favor as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ward the education of your daugh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bestow a simple instr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mall packet of Greek and Latin book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ondello comes forward with the gif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accept them, then their worth is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ntio is your name. Of whence, I pr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isa, sir, son to Vin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ghty man of Pisa. By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well. You are very welcome, sir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ortensio as Litio. </w:t>
      </w:r>
      <w:r>
        <w:rPr>
          <w:rFonts w:cs="Times New Roman" w:ascii="Times New Roman" w:hAnsi="Times New Roman"/>
          <w:sz w:val="20"/>
        </w:rPr>
        <w:t>Take you the lu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Lucentio as Cambio. </w:t>
      </w:r>
      <w:r>
        <w:rPr>
          <w:rFonts w:cs="Times New Roman" w:ascii="Times New Roman" w:hAnsi="Times New Roman"/>
          <w:sz w:val="20"/>
        </w:rPr>
        <w:t>and you the set of b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go see your pupils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la, with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lead these gentleme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daughters, and tell them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ir tutors. Bid them use the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exits with Hortensio and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go walk a little in the orc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dinner. You are passing wel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pray you all to think yourselve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my business asketh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day I cannot come to w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ew my father well, and in him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solely heir to all his lands and g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bettered rather than decreased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ell me, if I get your daughter’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wry shall I have with her to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my death, the one half of my l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possession, twenty thousand crow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at dowry, I’ll assure her o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idowhood, be it that she survi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my lands and leases whatso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pecialties be therefore drawn between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venants may be kept on eit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en the special thing is well obtained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her love, for that is all in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 is nothing. For I tell you,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peremptory as she proud-mind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two raging fires meet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consume the thing that feeds their fury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ittle fire grows great with little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xtreme gusts will blow out fire and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to her and so she yields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rough and woo not like a ba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ayst thou woo, and happy be thy speed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thou armed for some unhappy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o the proof, as mountains are for w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kes not, though they blow perpetu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tensio as Litio with his head 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friend, why dost thou look so pa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, I promise you, if I look pal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my daughter prove a good musici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’ll sooner prove a soldi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ron may hold with her, but never lu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thou canst not break her to the lu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o, for she hath broke the lute to m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but tell her she mistook her fr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ed her hand to teach her finge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with a most impatient devilish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‘</w:t>
      </w:r>
      <w:r>
        <w:rPr>
          <w:rFonts w:cs="Times New Roman" w:ascii="Times New Roman" w:hAnsi="Times New Roman"/>
          <w:sz w:val="20"/>
        </w:rPr>
        <w:t>Frets’ call you these?” quoth she. “I’ll fum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!”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at word she struck me on the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ugh the instrument my pate made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 stood amazèd for a 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 a pillory, looking through the lu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 did call me “rascal fiddler,”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twangling Jack,” with twenty such vile te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d she studied to misuse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world, it is a lusty w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her ten times more than ere I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I long to have some chat with her!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Hortensio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o with me, and be not so discomf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 in practice with my younge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apt to learn, and thankful for good turn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Petruchio, will you go with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I send my daughter Kate to you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do. I’ll attend her he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Petruch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o her with some spirit when she com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she rail, why then I’ll tell her p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ings as sweetly as a nighting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she frown, I’ll say she looks as clea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orning roses newly washed with d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she be mute and will not speak a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’ll commend her volub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she uttereth piercing eloqu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o bid me pack, I’ll give her thank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gh she bid me stay by her a w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eny to wed, I’ll crave th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ask the banns, and when be marri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she comes—and now, Petruchio,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Kate, for that’s your name, I hear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have you heard, but something hard of 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me Katherine that do talk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ie, in faith, for you are called plain K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nny Kate, and sometimes Kate the cu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ate, the prettiest Kate in Christendom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e of Kate Hall, my super-dainty K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dainties are all Kates)—and therefore, K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is of me, Kate of my consolatio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thy mildness praised in every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irtues spoke of, and thy beauty sounded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Yet not so deeply as to thee belongs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m moved to woo thee for m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oved,” in good time! Let him that move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ve you hence. I knew you at the first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a mov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’s a mova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A joint st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hit it. Come, sit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es are made to bear, and so are you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are made to bear, and so a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uch jade as you, if me you m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good Kate, I will not burde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nowing thee to be but young and ligh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ght for such a swain as you to catch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as heavy as my weight should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ould be”—should buzz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Well ta’en, and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zz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low-winged turtle, shall a buzzard take thee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or a turtle, as he takes a buzz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 wasp! I’ faith, you are too a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 waspish, best beware my s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medy is then to pluck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the fool could find it where it lie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not where a wasp does wear his st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t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n his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ose tong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, if you talk of tales, and so farewell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at, with my tongue in your ta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 again, good Kate. I am a gentle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That I’ll try.</w:t>
      </w:r>
      <w:r>
        <w:rPr>
          <w:rFonts w:cs="Times New Roman" w:ascii="Times New Roman" w:hAnsi="Times New Roman"/>
          <w:i/>
          <w:sz w:val="20"/>
        </w:rPr>
        <w:tab/>
        <w:t>She strik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 I’ll cuff you if you strik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So may you lose your arm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trike me, you are no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no gentleman, why then no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rald, Kate? O, put me in thy b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What is your crest? A coxcomb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mbless cock, so Kate will be my hen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ck of mine. You crow too like a cr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Kate, come. You must not look so s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fashion when I see a cra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e’s no crab, and therefore look not s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There is, there is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ow 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Had I a glass, I w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at, you mean my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Well aimed of such a young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Saint George, I am too young for you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you are with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’Tis with ca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c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ar you, Kate—in sooth, you ’scape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fe you if I tarry. Let me go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 whit. I find you passing gen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told me you were rough, and coy, and sull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find report a very l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art pleasant, gamesome, pa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ous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low in speech, yet sweet as springtime f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frown, thou canst not look ask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ite the lip as angry wenches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ast thou pleasure to be cross in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with mildness entertain’st thy wooers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entle conference, soft, and aff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es the world report that Kate doth lim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land’rous world! Kate like the hazel twi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raight, and slender, and as brown in h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zelnuts, and sweeter than the kernels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see thee walk! Thou dost not ha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fool, and whom thou keep’st 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Dian so become a g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ate this chamber with her princely ga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thou Dian and let her be Kate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let Kate be chaste and Dian sport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 you study all this goodly spee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extempore, from my mother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tty mother, witless else he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m I not wise?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Yes, keep you w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so I mean, sweet Katherine, in thy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setting all this chat a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n plain terms: your father hath conse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all be my wife, your dowry ’greed on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ll you, nill you, I will marr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Kate, I am a husband for your t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is light, whereby I see thy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 that doth make me like thee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ust be married to no man but me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he am born to tame you, K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you from a wild Kate to a K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rmable as other household K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, Gremio, and Tranio as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your father. Never make den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nd will have Katherine to my wif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gnior Petruchio, how speed you with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How but well, sir? How but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impossible I should speed am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daughter Katherine? In your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p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you me daughter? Now I promis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howed a tender fatherly reg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sh me wed to one half lunat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dcap ruffian and a swearing Jack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ks with oaths to face the matter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’tis thus: yourself and all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lked of her have talked amiss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curst, it is for poli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’s not froward, but modest as the dove;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not hot, but temperate as the m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atience she will prove a second Griss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man Lucrece for her chast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conclude, we have ’greed so well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pon Sunday is the wedding day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 thee hanged on Sunday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Hark, Petruchio, she says she’ll se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Is this your speeding? N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night our part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gentlemen. I choose her for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and I be pleased, what’s that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argained ’twixt us twain, being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shall still be curst in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’tis incredible to believe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she loves me. O, the kindest K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ung about my neck, and kiss on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vied so fast, protesting oath on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a twink she won me to he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ou are novices! ’Tis a world to see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ame, when men and women are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acock wretch can make the curstest shre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hand, Kate. I will unto Ven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apparel ’gainst the wedding da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 the feast, father, and bid the guests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sure my Katherine shall be f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to say, but give me you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end you joy, Petruchio. ’Tis a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 and 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, say we. We will be witne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and wife, and gentlemen, adieu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to Venice. Sunday comes a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have rings, and things, and fine ar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 me, Kate. We will be married o’ Sun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 and Katherine ex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rough different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match clapped up so sudden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gentlemen, now I play a merchant’s part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nture madly on a desperate m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a commodity lay fretting b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bring you gain, or perish on the se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in I seek, is quiet in the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 but he hath got a quiet catch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, Baptista, to your younge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e day we long have lookèd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neighbor and was suitor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one that love Bianca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ords can witness or your thoughts can guess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ling, thou canst not love so dear as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ybeard, thy love doth freez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But thine doth f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ipper, stand back. ’Tis age that nourish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th in ladies’ eyes that flourisheth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you, gentlemen. I will compound this str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eds must win the prize, and he of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assure my daughter greatest 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my Bianca’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Signior Gremio, what can you assure her?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as you know, my house within the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ichly furnishèd with plate and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ins and ewers to lave her dainty ha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gings all of Tyrian tapest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vory coffers I have stuffed my crowns,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ypress chests my arras counterpoi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ly apparel, tents, and canop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linen, Turkey cushions bossed with pea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ance of Venice gold in needle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wter and brass, and all things that belongs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use or housekeeping. Then, at my f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hundred milch-kine to the p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x score fat oxen standing in my st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ngs answerable to this por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m struck in years, I must confess,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 die tomorrow this is 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hilst I live she will be only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“only” came well in.</w:t>
      </w:r>
      <w:r>
        <w:rPr>
          <w:rFonts w:cs="Times New Roman" w:ascii="Times New Roman" w:hAnsi="Times New Roman"/>
          <w:i/>
          <w:sz w:val="20"/>
        </w:rPr>
        <w:t xml:space="preserve"> To Baptista.</w:t>
      </w:r>
      <w:r>
        <w:rPr>
          <w:rFonts w:cs="Times New Roman" w:ascii="Times New Roman" w:hAnsi="Times New Roman"/>
          <w:sz w:val="20"/>
        </w:rPr>
        <w:t xml:space="preserve"> Sir, lis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y father’s heir and only son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ay have your daughter to my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her houses three or four as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rich Pisa walls, as any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Signior Gremio has in Padu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wo thousand ducats by the year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ruitful land, all which shall be her jointu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ve I pinched you, Signior Grem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housand ducats by the year of 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My land amounts not to so much in al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shall have, besides an argosy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is lying in Marcellus’ ro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ranio. </w:t>
      </w:r>
      <w:r>
        <w:rPr>
          <w:rFonts w:cs="Times New Roman" w:ascii="Times New Roman" w:hAnsi="Times New Roman"/>
          <w:sz w:val="20"/>
        </w:rPr>
        <w:t>What, have I choked you with an argos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mio, ’tis known my father hath no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ree great argosies, besides two gallia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lve tight galleys. These I will assure her,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ice as much whate’er thou off’rest nex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have offered all. I have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can have no more than all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aptista. </w:t>
      </w:r>
      <w:r>
        <w:rPr>
          <w:rFonts w:cs="Times New Roman" w:ascii="Times New Roman" w:hAnsi="Times New Roman"/>
          <w:sz w:val="20"/>
        </w:rPr>
        <w:t>If you like me, she shall have m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e maid is mine from all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firm promise. Gremio is outv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confess your offer is the b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et your father make her the assu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your own; else, you must pardon me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hould die before him, where’s her do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but a cavil. He is old, I yo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not young men die as well as 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entlemen, I am thus resolv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unday next, you know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Katherine is to be mar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ranio as Lucentio. </w:t>
      </w:r>
      <w:r>
        <w:rPr>
          <w:rFonts w:cs="Times New Roman" w:ascii="Times New Roman" w:hAnsi="Times New Roman"/>
          <w:sz w:val="20"/>
        </w:rPr>
        <w:t>Now, on the Sun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ing, shall 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ride to you, if you make this assu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to Signior Gremio.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take my leave, and thank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good neighbor.</w:t>
      </w:r>
      <w:r>
        <w:rPr>
          <w:rFonts w:cs="Times New Roman" w:ascii="Times New Roman" w:hAnsi="Times New Roman"/>
          <w:i/>
          <w:sz w:val="20"/>
        </w:rPr>
        <w:tab/>
        <w:t>Baptist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fear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 young gamester, your father were a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e all and in his waning age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foot under thy table. Tut, a t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ld Italian fox is not so kind, my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em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ngeance on your crafty withered hid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have faced it with a card of 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n my head to do my master good.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no reason but supposed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get a father, called “supposed Vincentio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’s a wonder. Fathers comm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et their children. But in this case of woo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ild shall get a sire, if I fail not of my cunning.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entio as Cambio, Hortensio as Litio, and</w:t>
        <w:br/>
        <w:t>Bian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ddler, forbear. You grow too forwar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so soon forgot the entertain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ister Katherine welcomed you wit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  <w:r>
        <w:rPr>
          <w:rFonts w:cs="Times New Roman" w:ascii="Times New Roman" w:hAnsi="Times New Roman"/>
          <w:sz w:val="20"/>
        </w:rPr>
        <w:t xml:space="preserve">  But, wrangling pedant, thi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roness of heavenly harmon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ive me leave to have prerogat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n music we have spent an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cture shall have leisure for as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osterous ass, that never read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e cause why music was ordain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not to refresh the mind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his studies or his usual p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ive me leave to read philosop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le I pause, serve in your har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I will not bear these braves of thin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gentlemen, you do me double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ive for that which resteth in my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breeching scholar in the schoo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be tied to hours, nor ’pointed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arn my lessons as I please myself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cut off all strife, here sit w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ortensio. </w:t>
      </w:r>
      <w:r>
        <w:rPr>
          <w:rFonts w:cs="Times New Roman" w:ascii="Times New Roman" w:hAnsi="Times New Roman"/>
          <w:sz w:val="20"/>
        </w:rPr>
        <w:t>Take you your instrument, pla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l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ecture will be done ere you have tu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leave his lecture when I am in tun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be never.</w:t>
      </w:r>
      <w:r>
        <w:rPr>
          <w:rFonts w:cs="Times New Roman" w:ascii="Times New Roman" w:hAnsi="Times New Roman"/>
          <w:i/>
          <w:sz w:val="20"/>
        </w:rPr>
        <w:t xml:space="preserve"> To Hortensio.</w:t>
      </w:r>
      <w:r>
        <w:rPr>
          <w:rFonts w:cs="Times New Roman" w:ascii="Times New Roman" w:hAnsi="Times New Roman"/>
          <w:sz w:val="20"/>
        </w:rPr>
        <w:t xml:space="preserve"> Tun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ment.</w:t>
      </w:r>
      <w:r>
        <w:rPr>
          <w:rFonts w:cs="Times New Roman" w:ascii="Times New Roman" w:hAnsi="Times New Roman"/>
          <w:i/>
          <w:sz w:val="20"/>
        </w:rPr>
        <w:tab/>
        <w:t>Hortensio steps aside to tune his l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Where left we l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  <w:r>
        <w:rPr>
          <w:rFonts w:cs="Times New Roman" w:ascii="Times New Roman" w:hAnsi="Times New Roman"/>
          <w:sz w:val="20"/>
        </w:rPr>
        <w:t xml:space="preserve">  Here, madam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wing her a b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c ibat Simois, hic est Sigeia tellus,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ic steterat Priami regia celsa sen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Conste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Hic ibat</w:t>
      </w:r>
      <w:r>
        <w:rPr>
          <w:rFonts w:cs="Times New Roman" w:ascii="Times New Roman" w:hAnsi="Times New Roman"/>
          <w:sz w:val="20"/>
        </w:rPr>
        <w:t xml:space="preserve">, as I told you before, </w:t>
      </w:r>
      <w:r>
        <w:rPr>
          <w:rFonts w:cs="Times New Roman" w:ascii="Times New Roman" w:hAnsi="Times New Roman"/>
          <w:i/>
          <w:sz w:val="20"/>
        </w:rPr>
        <w:t>Simois</w:t>
      </w:r>
      <w:r>
        <w:rPr>
          <w:rFonts w:cs="Times New Roman" w:ascii="Times New Roman" w:hAnsi="Times New Roman"/>
          <w:sz w:val="20"/>
        </w:rPr>
        <w:t>,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Lucentio, </w:t>
      </w:r>
      <w:r>
        <w:rPr>
          <w:rFonts w:cs="Times New Roman" w:ascii="Times New Roman" w:hAnsi="Times New Roman"/>
          <w:i/>
          <w:sz w:val="20"/>
        </w:rPr>
        <w:t>hic est</w:t>
      </w:r>
      <w:r>
        <w:rPr>
          <w:rFonts w:cs="Times New Roman" w:ascii="Times New Roman" w:hAnsi="Times New Roman"/>
          <w:sz w:val="20"/>
        </w:rPr>
        <w:t>, son unto Vincentio of Pis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geia tellus</w:t>
      </w:r>
      <w:r>
        <w:rPr>
          <w:rFonts w:cs="Times New Roman" w:ascii="Times New Roman" w:hAnsi="Times New Roman"/>
          <w:sz w:val="20"/>
        </w:rPr>
        <w:t xml:space="preserve">, disguised thus to get your love, </w:t>
      </w:r>
      <w:r>
        <w:rPr>
          <w:rFonts w:cs="Times New Roman" w:ascii="Times New Roman" w:hAnsi="Times New Roman"/>
          <w:i/>
          <w:sz w:val="20"/>
        </w:rPr>
        <w:t>Hic</w:t>
      </w:r>
      <w:r>
        <w:rPr>
          <w:rFonts w:cs="Times New Roman" w:ascii="Times New Roman" w:hAnsi="Times New Roman"/>
          <w:sz w:val="20"/>
        </w:rPr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teterat</w:t>
      </w:r>
      <w:r>
        <w:rPr>
          <w:rFonts w:cs="Times New Roman" w:ascii="Times New Roman" w:hAnsi="Times New Roman"/>
          <w:sz w:val="20"/>
        </w:rPr>
        <w:t>, and that “Lucentio” that comes a-woo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riami</w:t>
      </w:r>
      <w:r>
        <w:rPr>
          <w:rFonts w:cs="Times New Roman" w:ascii="Times New Roman" w:hAnsi="Times New Roman"/>
          <w:sz w:val="20"/>
        </w:rPr>
        <w:t xml:space="preserve">, is my man Tranio, </w:t>
      </w:r>
      <w:r>
        <w:rPr>
          <w:rFonts w:cs="Times New Roman" w:ascii="Times New Roman" w:hAnsi="Times New Roman"/>
          <w:i/>
          <w:sz w:val="20"/>
        </w:rPr>
        <w:t>regia</w:t>
      </w:r>
      <w:r>
        <w:rPr>
          <w:rFonts w:cs="Times New Roman" w:ascii="Times New Roman" w:hAnsi="Times New Roman"/>
          <w:sz w:val="20"/>
        </w:rPr>
        <w:t>, bearing my 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elsa senis</w:t>
      </w:r>
      <w:r>
        <w:rPr>
          <w:rFonts w:cs="Times New Roman" w:ascii="Times New Roman" w:hAnsi="Times New Roman"/>
          <w:sz w:val="20"/>
        </w:rPr>
        <w:t>, that we might beguile the old pantal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  <w:r>
        <w:rPr>
          <w:rFonts w:cs="Times New Roman" w:ascii="Times New Roman" w:hAnsi="Times New Roman"/>
          <w:sz w:val="20"/>
        </w:rPr>
        <w:t xml:space="preserve">  Madam, my instrument’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n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Let’s hear.</w:t>
      </w:r>
      <w:r>
        <w:rPr>
          <w:rFonts w:cs="Times New Roman" w:ascii="Times New Roman" w:hAnsi="Times New Roman"/>
          <w:i/>
          <w:sz w:val="20"/>
        </w:rPr>
        <w:t xml:space="preserve"> He plays.</w:t>
      </w:r>
      <w:r>
        <w:rPr>
          <w:rFonts w:cs="Times New Roman" w:ascii="Times New Roman" w:hAnsi="Times New Roman"/>
          <w:sz w:val="20"/>
        </w:rPr>
        <w:t xml:space="preserve"> Oh fie, the treble ja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  <w:r>
        <w:rPr>
          <w:rFonts w:cs="Times New Roman" w:ascii="Times New Roman" w:hAnsi="Times New Roman"/>
          <w:sz w:val="20"/>
        </w:rPr>
        <w:t xml:space="preserve">  Spit in the hole, man, and 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.</w:t>
      </w:r>
      <w:r>
        <w:rPr>
          <w:rFonts w:cs="Times New Roman" w:ascii="Times New Roman" w:hAnsi="Times New Roman"/>
          <w:i/>
          <w:sz w:val="20"/>
        </w:rPr>
        <w:tab/>
        <w:t>Hortensio tunes his lut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Now let me see if I can conster it. </w:t>
      </w:r>
      <w:r>
        <w:rPr>
          <w:rFonts w:cs="Times New Roman" w:ascii="Times New Roman" w:hAnsi="Times New Roman"/>
          <w:i/>
          <w:sz w:val="20"/>
        </w:rPr>
        <w:t>Hic ib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imois</w:t>
      </w:r>
      <w:r>
        <w:rPr>
          <w:rFonts w:cs="Times New Roman" w:ascii="Times New Roman" w:hAnsi="Times New Roman"/>
          <w:sz w:val="20"/>
        </w:rPr>
        <w:t xml:space="preserve">, I know you not; </w:t>
      </w:r>
      <w:r>
        <w:rPr>
          <w:rFonts w:cs="Times New Roman" w:ascii="Times New Roman" w:hAnsi="Times New Roman"/>
          <w:i/>
          <w:sz w:val="20"/>
        </w:rPr>
        <w:t>hic est Sigeia tellus</w:t>
      </w:r>
      <w:r>
        <w:rPr>
          <w:rFonts w:cs="Times New Roman" w:ascii="Times New Roman" w:hAnsi="Times New Roman"/>
          <w:sz w:val="20"/>
        </w:rPr>
        <w:t>, I trus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you not; </w:t>
      </w:r>
      <w:r>
        <w:rPr>
          <w:rFonts w:cs="Times New Roman" w:ascii="Times New Roman" w:hAnsi="Times New Roman"/>
          <w:i/>
          <w:sz w:val="20"/>
        </w:rPr>
        <w:t>Hic steterat Priami</w:t>
      </w:r>
      <w:r>
        <w:rPr>
          <w:rFonts w:cs="Times New Roman" w:ascii="Times New Roman" w:hAnsi="Times New Roman"/>
          <w:sz w:val="20"/>
        </w:rPr>
        <w:t>, take heed he hear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not; </w:t>
      </w:r>
      <w:r>
        <w:rPr>
          <w:rFonts w:cs="Times New Roman" w:ascii="Times New Roman" w:hAnsi="Times New Roman"/>
          <w:i/>
          <w:sz w:val="20"/>
        </w:rPr>
        <w:t>regia</w:t>
      </w:r>
      <w:r>
        <w:rPr>
          <w:rFonts w:cs="Times New Roman" w:ascii="Times New Roman" w:hAnsi="Times New Roman"/>
          <w:sz w:val="20"/>
        </w:rPr>
        <w:t xml:space="preserve">, presume not; </w:t>
      </w:r>
      <w:r>
        <w:rPr>
          <w:rFonts w:cs="Times New Roman" w:ascii="Times New Roman" w:hAnsi="Times New Roman"/>
          <w:i/>
          <w:sz w:val="20"/>
        </w:rPr>
        <w:t>celsa senis</w:t>
      </w:r>
      <w:r>
        <w:rPr>
          <w:rFonts w:cs="Times New Roman" w:ascii="Times New Roman" w:hAnsi="Times New Roman"/>
          <w:sz w:val="20"/>
        </w:rPr>
        <w:t>, despair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’tis now in tune.</w:t>
      </w:r>
      <w:r>
        <w:rPr>
          <w:rFonts w:cs="Times New Roman" w:ascii="Times New Roman" w:hAnsi="Times New Roman"/>
          <w:i/>
          <w:sz w:val="20"/>
        </w:rPr>
        <w:tab/>
        <w:t>He play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  <w:r>
        <w:rPr>
          <w:rFonts w:cs="Times New Roman" w:ascii="Times New Roman" w:hAnsi="Times New Roman"/>
          <w:sz w:val="20"/>
        </w:rPr>
        <w:t xml:space="preserve">  All but the b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s is right. ’Tis the base knave that jar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How fiery and forward our pedan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my life the knave doth court my l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Pedascule</w:t>
      </w:r>
      <w:r>
        <w:rPr>
          <w:rFonts w:cs="Times New Roman" w:ascii="Times New Roman" w:hAnsi="Times New Roman"/>
          <w:sz w:val="20"/>
        </w:rPr>
        <w:t>, I’ll watch you better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i/>
          <w:sz w:val="20"/>
        </w:rPr>
        <w:t>, to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ime I may believe, yet I mistr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ust it not, for sure Aeacide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jax, called so from his grand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lieve my master; else, I promis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arguing still upon that dou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it rest.—Now, Litio,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, take it not unkindly, pra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been thus pleasant with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, to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go walk, and give me leave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ssons make no music in three p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formal, sir? Well, I must wa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nd watch withal, for, but I be deceive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ine musician groweth amo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before you touch the instru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rn the order of my finge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gin with rudiments of 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ach you gamut in a briefer sor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leasant, pithy, and effectu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th been taught by any of my tr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t is in writing fairly dra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am past my gamut long 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read the gamut of Hortensio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her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Gamut</w:t>
      </w:r>
      <w:r>
        <w:rPr>
          <w:rFonts w:cs="Times New Roman" w:ascii="Times New Roman" w:hAnsi="Times New Roman"/>
          <w:sz w:val="20"/>
        </w:rPr>
        <w:t xml:space="preserve"> I am, the ground of all accor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re</w:t>
      </w:r>
      <w:r>
        <w:rPr>
          <w:rFonts w:cs="Times New Roman" w:ascii="Times New Roman" w:hAnsi="Times New Roman"/>
          <w:sz w:val="20"/>
        </w:rPr>
        <w:t>, to plead Hortensio’s pass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mi</w:t>
      </w:r>
      <w:r>
        <w:rPr>
          <w:rFonts w:cs="Times New Roman" w:ascii="Times New Roman" w:hAnsi="Times New Roman"/>
          <w:sz w:val="20"/>
        </w:rPr>
        <w:t>, Bianca, take him for th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fa ut</w:t>
      </w:r>
      <w:r>
        <w:rPr>
          <w:rFonts w:cs="Times New Roman" w:ascii="Times New Roman" w:hAnsi="Times New Roman"/>
          <w:sz w:val="20"/>
        </w:rPr>
        <w:t>, that loves with all affec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ol re</w:t>
      </w:r>
      <w:r>
        <w:rPr>
          <w:rFonts w:cs="Times New Roman" w:ascii="Times New Roman" w:hAnsi="Times New Roman"/>
          <w:sz w:val="20"/>
        </w:rPr>
        <w:t>, one clef, two notes have I;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la mi</w:t>
      </w:r>
      <w:r>
        <w:rPr>
          <w:rFonts w:cs="Times New Roman" w:ascii="Times New Roman" w:hAnsi="Times New Roman"/>
          <w:sz w:val="20"/>
        </w:rPr>
        <w:t>, show pity or I di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you this “gamut”? Tut, I like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fashions please me best. I am not so n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nge true rules for odd inven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your father prays you leave your book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p to dress your sister’s chamber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omorrow is the wedding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sweet masters both. I must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mistress, then I have no cause to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anca, the Servant, and Lucent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cause to pry into this pedan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he looks as though he were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f thy thoughts, Bianca, be so hum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st thy wand’ring eyes on every st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ze thee that list! If once I find thee rang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 will be quit with thee by changing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, Gremio, Tranio as Lucentio, Katherine,</w:t>
        <w:br/>
        <w:t>Bianca, Lucentio as Cambio, and others,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Lucentio, this is the ’pointed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atherine and Petruchio should be marr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e hear not of our son-in-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be said? What mockery will i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nt the bridegroom when the priest attend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the ceremonial rites of marri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Lucentio to this shame of 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hame but mine. I must, forsooth, be for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y hand, opposed against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mad-brain rudesby, full of splee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oed in haste and means to wed at lei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you, I, he was a frantic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ing his bitter jests in blunt behavi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be noted for a merry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woo a thousand, ’point the day of marriag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friends, invite, and proclaim the ban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ver means to wed where he hath woo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ust the world point at poor 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Lo, there is mad Petruchio’s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ould please him come and marry her.”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good Katherine, and Baptista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Petruchio means but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ver fortune stays him from his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be blunt, I know him passing wi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be merry, yet withal he’s hones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Katherine had never seen him, thoug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 w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irl. I cannot blame thee now to w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n injury would vex a very s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a shrew of thy impatient hu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Master, master, news! And such ol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as you never heard o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ew and old too? How may tha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y, is it not news to hear of Petruchi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Is he come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y, no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He is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When will he b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tands where I am, and sees you ther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But say, what to thine old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y, Petruchio is coming in a new ha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ld jerkin, a pair of old breeches thrice tu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boots that have been candle-cases,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led, another laced; an old rusty sword ta’e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town armory, with a broken hil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peless; with two broken points; his h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pped, with an old mothy saddle and stirrups of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red, besides possessed with the glander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mose in the chine, troubled with the lampas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ed with the fashions, full of windg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d with spavins, rayed with the yellows, past c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fives, stark spoiled with the staggers, begna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bots, swayed in the back and shoulder-shott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-legged before, and with a half-check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t and a headstall of sheep’s le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restrained to keep him from stumb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often burst, and now repair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ts; one girth six times pieced, and a wo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upper of velour, which hath two letters for he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fairly set down in studs, and here and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d with packth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Who comes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Oh, sir, his lackey, for all the world capariso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horse: with a linen stock on one leg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kersey boot-hose on the other, garter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d and blue list; an old hat, and the humo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y fancies pricked in ’t for a feather. A mon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monster in apparel, and not like a Chri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tboy or a gentleman’s lacke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me odd humor pricks him to this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ftentimes he goes but mean-appare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he’s come, howsoe’er 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y, sir, he come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Didst thou not say he comes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o? That Petruchio c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y, that Petruchio c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No, sir, I say his horse comes with him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Why, that’s all on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ay, by Saint Jam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hold you a penn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horse and a 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s more than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yet not many.</w:t>
      </w:r>
      <w:r>
        <w:rPr>
          <w:rFonts w:cs="Times New Roman" w:ascii="Times New Roman" w:hAnsi="Times New Roman"/>
          <w:sz w:val="20"/>
        </w:rPr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 and Gru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here be these gallants? Who’s at 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You are welco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nd yet I come no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nd yet you hal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Not so well appareled as I wish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better I should rush in th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is Kate? Where is my lovely br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my father? Gentles, methinks you f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gaze this goodly compan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y saw some wondrous monu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omet or unusual prodig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ir, you know this is your wedding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were we sad, fearing you would not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adder that you come so unprovide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doff this habit, shame to your e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yesore to our solemn festiv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us what occasion of im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ll so long detained you from your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you hither so unlike yourself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dious it were to tell, and harsh to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iceth I am come to keep my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some part enforcèd to dig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t more leisure I will so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shall well be satisfied with all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is Kate? I stay too long from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ning wears. ’Tis time we were at chu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not your bride in these unreverent rob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my chamber, put on clothes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believe me. Thus I’ll visit her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us, I trust, you will not marr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ooth, even thus. Therefore, ha’ don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she’s married, not unto my clot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I repair what she will wear in m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can change these poor accoutre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well for Kate and better for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a fool am I to chat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ould bid good morrow to my b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al the title with a lovely kiss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 exits, with Gru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some meaning in his mad att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persuade him, be it possi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on better ere he go to chu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fter him, and see the event of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cept Tranio and Lucent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r, to love concerneth us to ad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’s liking, which to bring to p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before imparted to your Wor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get a man (whate’er h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kills not much, we’ll fit him to our turn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be “Vincentio of Pisa,”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ssurance here in Padu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er sums than I have promis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you quietly enjoy your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ry sweet Bianca with con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not that my fellow schoolmaster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atch Bianca’s steps so narrow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, methinks, to steal our marri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once performed, let all the world say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eep mine own despite of all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degrees we mean to look into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tch our vantage in thi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overreach the graybeard, Grem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rrow prying father, Mino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int musician, amorous Li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or my master’s sake, Lucentio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e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Gremio, came you from the chur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ingly as e’er I came from sch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the bride and bridegroom coming 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idegroom, say you? ’Tis a groom in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umbling groom, and that the girl shall find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ter than she? Why, ’tis im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’s a devil, a devil, a very f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he’s a devil, a devil, the devil’s 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she’s a lamb, a dove, a fool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, Sir Lucentio: when the priest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ask if Katherine should be his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y, by gog’s wouns!” quoth he, and swore so 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all amazed, the priest let fall the b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e stooped again to take it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d-brained bridegroom took him such a cuff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wn fell priest and book, and book and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, take them up,” quoth he, “if any lis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id the wench when he rose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d and shook, for why he stamped and sw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vicar meant to cozen him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fter many ceremonie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s for wine. “A health!” quoth he, as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been aboard, carousing to his m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a storm; quaffed off the muscat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w the sops all in the sexton’s face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o other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is beard grew thin and hunge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med to ask him sops as he was drin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ne, he took the bride about the n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ed her lips with such a clamorous smack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t the parting all the church did ech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seeing this, came thence for very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me I know the rout is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mad marriage never was before!</w:t>
      </w:r>
      <w:r>
        <w:rPr>
          <w:rFonts w:cs="Times New Roman" w:ascii="Times New Roman" w:hAnsi="Times New Roman"/>
          <w:i/>
          <w:sz w:val="20"/>
        </w:rPr>
        <w:tab/>
        <w:t>Music pl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ark, I hear the minstrels pla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, Katherine, Bianca, Hortensio, Baptista,</w:t>
        <w:br/>
        <w:t>Grumio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and friends, I thank you for your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think to dine with me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prepared great store of wedding che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 it is, my haste doth call me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ere I mean to take my leav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possible you will away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way today, before nigh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t no wonder. If you knew my bus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entreat me rather go than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onest company, I thank you all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eheld me give away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most patient, sweet, and virtuou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e with my father, drink a health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hence, and farewell to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entreat you stay till after dinner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It may 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Let me entrea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It can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Let me entrea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Are you content to st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 you shall entreat me st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not stay, entreat me how you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f you love me,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Grumio, my horse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y, sir, they be ready; the oats have eat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ay,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thou canst, I will not go to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r tomorrow, not till I please myself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 is open, sir. There lies you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 jogging whiles your boots are gr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I’ll not be gone till I pleas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you’ll prove a jolly surly gro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ke it on you at the first so roundly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Kate, content thee. Prithee, be not a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angry. What hast thou to do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be quiet. He shall stay my lei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sir, now it begins to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forward to the bridal dinner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woman may be made a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had not a spirit to res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go forward, Kate, at thy comma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y the bride, you that attend o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feast, revel and domineer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ouse full measure to her maiden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d and merry, or go hang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bonny Kate, she must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ook not big, nor stamp, nor stare, nor fre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master of what is mine own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my goods, my chattels; she is my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sehold stuff, my field, my ba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, my ox, my ass, my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she stands, touch her whoever d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ring mine action on the proudest h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ops my way in Padua.—Grum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forth thy weapon. We are beset with thie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cue thy mistress if thou be a man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, sweet wench, they shall not touch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e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uckler thee against a mil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 and Katherine exit, with Gru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et them go. A couple of quiet on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 they not quickly, I should die with laug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mad matches never was the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what’s your opinion of your sister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ing mad herself, she’s madly m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him, Petruchio is K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bors and friends, though brid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degroom w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supply the places at the table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re wants no junkets at the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ranio. </w:t>
      </w:r>
      <w:r>
        <w:rPr>
          <w:rFonts w:cs="Times New Roman" w:ascii="Times New Roman" w:hAnsi="Times New Roman"/>
          <w:sz w:val="20"/>
        </w:rPr>
        <w:t>Lucentio, you shall suppl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degroom’s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Bianca take her sister’s 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weet Bianca practice how to bride it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, Lucentio. Come, gentlemen, let’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u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Fie, fie on all tired jades, on all mad mas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foul ways! Was ever man so beaten?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man so ’rayed? Was ever man so weary?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before to make a fire, and they are co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o warm them. Now were not I a little pot a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 hot, my very lips might freeze to my teeth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to the roof of my mouth, my heart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y, ere I should come by a fire to thaw me.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owing the fire shall warm myself. For, conside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ther, a taller man than I will tak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.—Holla, ho, Curt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urt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Who is that calls so cold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 piece of ice. If thou doubt it, thou may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de from my shoulder to my heel with no gre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un but my head and my neck. A fire, good Curtis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s my master and his wife coming, Grum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Oh, ay, Curtis, ay, and therefore fire, fire! C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no 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s she so hot a shrew as she’s repor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She was, good Curtis, before this frost. Bu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winter tames man, woma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st, for it hath tamed my old master and my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and myself, fellow Curt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Away, you three-inch fool, I am no bea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m I but three inches? Why, thy horn is 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t, and so long am I, at the least. But wil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 fire? Or shall I complain on thee to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whose hand (she being now at hand)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soon feel, to thy cold comfort, for being slow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t office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 prithee, good Grumio, tell me, how goe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 cold world, Curtis, in every office but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ire! Do thy duty, and have thy d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master and mistress are almost frozen to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There’s fire ready. And therefore, good Grum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y, “Jack boy, ho boy!” and as much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t thou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Come, you are so full of cony-cat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y, therefore fire, for I have caught extre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. Where’s the cook? Is supper ready, the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mmed, rushes strewed, cobwebs swept, the serving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new fustian, their white stocking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officer his wedding garment on?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acks fair within, the Jills fair without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pets laid, and everything in or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All ready. And therefore, I pray thee,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First, know my horse is tired, my master an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fallen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Out of their saddles into the dirt, and there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s a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Let’s ha’ t, good Grumio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Lend thin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here!</w:t>
      </w:r>
      <w:r>
        <w:rPr>
          <w:rFonts w:cs="Times New Roman" w:ascii="Times New Roman" w:hAnsi="Times New Roman"/>
          <w:i/>
          <w:sz w:val="20"/>
        </w:rPr>
        <w:tab/>
        <w:t>He slaps Curtis on th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This ’tis to feel a tale, not to hear a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nd therefore ’tis called a sensible tale. An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uff was but to knock at your ear and bes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list’ning. Now I begin: </w:t>
      </w:r>
      <w:r>
        <w:rPr>
          <w:rFonts w:cs="Times New Roman" w:ascii="Times New Roman" w:hAnsi="Times New Roman"/>
          <w:i/>
          <w:sz w:val="20"/>
        </w:rPr>
        <w:t>Imprimis</w:t>
      </w:r>
      <w:r>
        <w:rPr>
          <w:rFonts w:cs="Times New Roman" w:ascii="Times New Roman" w:hAnsi="Times New Roman"/>
          <w:sz w:val="20"/>
        </w:rPr>
        <w:t>, we came dow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hill, my master riding behind my mistres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Both of one ho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at’s that to the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Why, a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ell thou the tale! But hadst thou not cro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thou shouldst have heard how her horse f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under her horse; thou shouldst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w miry a place, how she was bemoiled, how 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her with the horse upon her, how he bea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r horse stumbled, how she wa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 dirt to pluck him off me, how he sw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e prayed that never prayed before, how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d, how the horses ran away, how her bridle wa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st, how I lost my crupper, with many thing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memory which now shall die in obliv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return unexperienced to thy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By this reck’ning, he is more shrew than s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y, and that thou and the proudest of you all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ind when he comes home. But what talk I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? Call forth Nathaniel, Joseph, Nicholas, Phill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ter, Sugarsop, and the rest. Let their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lickly combed, their blue coats brush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garters of an indifferent knit. Let them curtsy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ir left legs, and not presume to touch a 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master’s horse-tail till they kiss thei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all re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Call them forth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i/>
          <w:sz w:val="20"/>
        </w:rPr>
        <w:t>, calling out</w:t>
      </w:r>
      <w:r>
        <w:rPr>
          <w:rFonts w:cs="Times New Roman" w:ascii="Times New Roman" w:hAnsi="Times New Roman"/>
          <w:sz w:val="20"/>
        </w:rPr>
        <w:t xml:space="preserve">  Do you hear, ho? You must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to countenance my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y, she hath a face of her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Who knows not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hou, it seems, that calls for company to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nanc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 call them forth to credi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y, she comes to borrow nothing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ur or five Serving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Welcome home, Gru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LIP</w:t>
      </w:r>
      <w:r>
        <w:rPr>
          <w:rFonts w:cs="Times New Roman" w:ascii="Times New Roman" w:hAnsi="Times New Roman"/>
          <w:sz w:val="20"/>
        </w:rPr>
        <w:t xml:space="preserve">  How now, Grumio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SEPH</w:t>
      </w:r>
      <w:r>
        <w:rPr>
          <w:rFonts w:cs="Times New Roman" w:ascii="Times New Roman" w:hAnsi="Times New Roman"/>
          <w:sz w:val="20"/>
        </w:rPr>
        <w:t xml:space="preserve">  What, Grum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ICHOLAS</w:t>
      </w:r>
      <w:r>
        <w:rPr>
          <w:rFonts w:cs="Times New Roman" w:ascii="Times New Roman" w:hAnsi="Times New Roman"/>
          <w:sz w:val="20"/>
        </w:rPr>
        <w:t xml:space="preserve">  Fellow Grum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How now, old l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elcome, you!—How now, you?—W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!—Fellow, you!—And thus much for greeting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y spruce companions, is all ready and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ne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ll things is ready. How near is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E’en at hand, alighted by this. And therefor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—Cock’s passion, silence! I hear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 and Kather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these knaves? What, no man at d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my stirrup nor to take my ho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Nathaniel, Gregory, Phill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SERVANTS</w:t>
      </w:r>
      <w:r>
        <w:rPr>
          <w:rFonts w:cs="Times New Roman" w:ascii="Times New Roman" w:hAnsi="Times New Roman"/>
          <w:sz w:val="20"/>
        </w:rPr>
        <w:t xml:space="preserve">  Here! Here, sir, here, sir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, sir! Here, sir! Here, sir! Here, sir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ggerheaded and unpolished groo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No attendance? No regard? No du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foolish knave I sent b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ir, as foolish as I was befor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easant swain, you whoreson malt-h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d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not bid thee meet me in the p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along these rascal knaves with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haniel’s coat, sir, was not fully mad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briel’s pumps were all unpinked i’ th’ h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no link to color Peter’s 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lter’s dagger was not come from shea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ere none fine but Adam, Rafe, and Greg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were ragged, old, and beggarly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as they are, here are they come to mee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rascals, go, and fetch my supper 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rvants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Where is the life that late I le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re are tho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down, Kate, and welcom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 at a 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d, soud, soud, sou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s with sup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en, I say?—Nay, good sweet Kate,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with my boots, you rogues, you villains! W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It was the friar of orders gray,</w:t>
      </w:r>
      <w:r>
        <w:rPr>
          <w:rFonts w:cs="Times New Roman" w:ascii="Times New Roman" w:hAnsi="Times New Roman"/>
          <w:sz w:val="20"/>
        </w:rPr>
        <w:tab/>
        <w:t>1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he forth walkèd on his way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begins to remove Petruchio’s boo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you rogue! You pluck my foot aw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at!</w:t>
      </w:r>
      <w:r>
        <w:rPr>
          <w:rFonts w:cs="Times New Roman" w:ascii="Times New Roman" w:hAnsi="Times New Roman"/>
          <w:i/>
          <w:sz w:val="20"/>
        </w:rPr>
        <w:tab/>
        <w:t>He hits the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nd the plucking of the ot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erry, Kate.—Some water here! What ho!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e with 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my spaniel Troilus? Sirrah, get you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y cousin Ferdinand 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Kate, that you must kiss and be acquai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my slippers? Shall I have some water?—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Kate, and wash, and welcome heartil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oreson villain, will you let it f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its the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I pray you, ’twas a fault unwil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oreson beetle-headed flap-eared knav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Kate, sit down. I know you have a stomach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ive thanks, sweet Kate, or else shall I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? Mutt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o brough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I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’Tis burnt, and so is all the m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gs are these? Where is the rascal coo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urst you, villains, bring it from the dress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rve it thus to me that love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ake it to you, trenchers, cups, and all!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the food and dishes at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edless joltheads and unmannered slav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o you grumble? I’ll be with you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rv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husband, be not so disqu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t was well, if you were so conte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Kate, ’twas burnt and dried away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expressly am forbid to touch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engenders choler, planteth a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ter ’twere that both of us did f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Since of ourselves, ourselves are choleric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eed it with such over-roasted flesh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. Tomorrow ’t shall be m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is night we’ll fast fo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will bring thee to thy bridal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s sever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Peter, didst ever see the l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He kills her in her own humor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urt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er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n her 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a sermon of continency to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ls and swears and rates, that she (poor soul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not which way to stand, to look, to speak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s as one new-risen from a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way, for he is coming hi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rv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I politicly begun my 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my hope to end success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lcon now is sharp and passing empty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ill she stoop, she must not be full-gor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she never looks upon her l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way I have to man my hagg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er come and know her keeper’s c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to watch her, as we watch these kites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ate and beat and will not be obed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ate no meat today, nor none shall 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 she slept not, nor tonight she sha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the meat, some undeservèd 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about the making of the bed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’ll fling the pillow, there the bol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the coverlet, another way the she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amid this hurly I in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is done in reverend care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conclusion, she shall watch all night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she chance to nod, I’ll rail and braw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clamor keep her still aw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way to kill a wife with kin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’ll curb her mad and headstrong hu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knows better how to tame a shrew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him speak; ’tis charity to sh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anio as Lucentio and Hortensio as Li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possible, friend Litio, that mistress 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ancy any other but Lucent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sir, she bears me fair in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o satisfy you in what I have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, and mark the manner of his teaching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and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anca and Lucentio as Camb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istress, profit you in what you r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ster, read you? First resolve me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I read that I profess, </w:t>
      </w:r>
      <w:r>
        <w:rPr>
          <w:rFonts w:cs="Times New Roman" w:ascii="Times New Roman" w:hAnsi="Times New Roman"/>
          <w:i/>
          <w:sz w:val="20"/>
        </w:rPr>
        <w:t>The Art to Lov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you prove, sir, master of your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you, sweet dear, prove mistress of my hear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 and kiss and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 proceeders, marry! Now tell me, I p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durst swear that your mistress 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none in the world so well as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spiteful love, unconstant womanki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Litio, this is wonderful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 no more. I am not Li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 musician as I seem to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that scorn to live in this disgu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one as leaves a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a god of such a culli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sir, that I am called Horten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Hortensio, I have often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entire affection to Bian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mine eyes are witness of her ligh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with you, if you be so contente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ear Bianca and her love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ey kiss and court! Signior Lucen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hand, and here I firmly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woo her more, but do forswear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unworthy all the former favor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fondly flattered her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take the like unfeignèd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marry with her, though she would ent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 on her, see how beastly she doth court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all the world but he had quite forsworn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that I may surely keep mine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married to a wealthy 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ree days pass, which hath as long lov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loved this proud disdainful hagg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ewell, Signior Lucentio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ness in women, not their beauteous l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n my love, and so I take my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solution as I swore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rtensio exi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anca and Lucentio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Bianca, bless you with such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longeth to a lover’s blessèd case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have ta’en you napping, gentle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forsworn you with Horten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you jest. But have you both forswor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we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Then we are rid of Litio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faith, he’ll have a lusty widow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be wooed and wedded in a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God give him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he’ll tam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He says so, Tranio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he is gone unto the taming sch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ming school? What, is there such a pl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istress, and Petruchio is the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acheth tricks eleven and twenty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me a shrew and charm her chattering tongu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aster, master, I have watched s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dog-weary, but at last I sp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ncient angel coming down the h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rve the 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sz w:val="20"/>
        </w:rPr>
        <w:t xml:space="preserve">  What is he, Biondello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a marcantant, or a ped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, but formal in appar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ait and countenance surely like a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And what of him, Tran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credulous, and trust my tal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him glad to seem Vin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assurance to Baptista Min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were the right Vin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n your love, and then let m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entio and Bianc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rch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you, si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And you, sir. You are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l you far on, or are you at the farth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at the farthest for a week or tw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up farther, and as far as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o Tripoli, if God lend me lif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ntryman, I pr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sz w:val="20"/>
        </w:rPr>
        <w:t xml:space="preserve">  Of Mantu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tua, sir? Marry, God forb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to Padua, careless of your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, sir? How, I pray? For that goes har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ath for anyone in Mantu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to Padua. Know you not the ca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hips are stayed at Venice, and the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vate quarrel ’twixt your duke an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blished and proclaimed it openly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arvel, but that you are but newly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ght have heard it else proclaimed ab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ir, it is worse for me than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bills for money by exch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lorence, and must here deliver them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to do you courte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ll I do, and this I will advi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ell me, have you ever been at Pis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ir, in Pisa have I often b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a renownèd for grave citizen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m know you one Vincent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not, but I have heard of him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chant of incomparable w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my father, sir, and sooth to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unt’nance somewhat doth resemble you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s much as an apple doth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yster, and all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your life in this extrem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avor will I do you for his s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nd think it not the worst of all your fortune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like to Sir Vincentio)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me and credit shall you undert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house you shall be friendly lod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at you take upon you as you 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nderstand me, sir. So shall you stay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have done your business in the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court’sy, sir, accept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 I do, and will repute you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ron of my life and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 with me, to make the matter goo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by the way, I let you understan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is here looked for ever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ss assurance of a dower in marri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me and one Baptista’s daughter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these circumstances I’ll instruct you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 to clothe you as become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 and Gru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forsooth, I dare not for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my wrong, the more his spite app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id he marry me to famis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gars that come unto my father’s d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entreaty have a present alm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elsewhere they meet with cha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, who never knew how to ent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needed that I should ent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starved for meat, giddy for lack of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aths kept waking and with brawling f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spites me more than all these w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es it under name of perfect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, if I should sleep or 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deadly sickness or else present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go, and get me some repas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 what, so it be wholesome f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at say you to a neat’s fo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assing good. I prithee let me h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it is too choleric a m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 to a fat tripe finely broiled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it well. Good Grumio, fetch 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. I fear ’tis choler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 to a piece of beef and must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ish that I do love to feed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e mustard is too hot a littl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the beef, and let the mustard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 then, I will not. You shall have the mu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get no beef of Gru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oth, or one, or any thing thou w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the mustard without the beef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thee gone, thou false deluding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beat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ed’st me with the very name of m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on thee, and all the pack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iumph thus upon my mis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thee gone, I sa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 and Hortensio with m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es my Kate? What, sweeting, all amo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what che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Faith, as cold as can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up thy spirits. Look cheerfully up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love, thou seest how diligent I am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ess thy meat myself and bring i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, sweet Kate, this kindness merits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not a word? Nay then, thou lov’st it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pains is sorted to no 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ake away this dish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pray you, let it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est service is repaid with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all mine before you touch the m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thank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Petruchio, fie, you are to blam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istress Kate, I’ll bear you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aside to 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it up all, Hortensio, if thou lovest 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good do it unto thy gentl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e, eat a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atherine and Hortensio prepare to 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my honey lov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 return unto thy father’s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vel it as bravely as the b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lken coats and caps and golden r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uffs and cuffs and farthingales and th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carves and fans and double change of brav’r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mber bracelets, beads, and all this knav’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st thou dined? The tailor stays thy lei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ck thy body with his ruffling tr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i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ailor, let us see these orna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forth the gown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berdas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ws with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BERDAS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cap your Worship did be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was molded on a porring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lvet dish! Fie, fie, ’tis lewd and filt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a cockle or a walnut shell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nack, a toy, a trick, a baby’s c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it! Come, let me have a big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bigger. This doth fit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tlewomen wear such caps as the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gentle, you shall have one too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ill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at will not be in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ir, I trust I may have leave to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I will. I am no child, no ba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etters have endured me say my min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cannot, best you stop your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will tell the anger of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my heart, concealing it, will br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rather than it shall, I will be f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uttermost, as I please, in word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ou sayst true. It is a paltry c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ustard-coffin, a bauble, a silken p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well in that thou lik’st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me, or love me not, I like the c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 will have, or I will have non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Haberdas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own? Why, ay. Come, tailor, let us se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rcy God, what masking-stuff i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? A sleeve? ’Tis like a demi-can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up and down carved like an apple t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snip and nip and cut and slish and slash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censer in a barber’s sh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devil’s name, tailor, call’st th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she’s like to have neither cap nor g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id me make it orderly and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fashion and the tim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nd did. But if you be rememb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bid you mar it to the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hop me over every kennel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shall hop without my custom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ne of it. Hence, make your best of i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a better-fashioned g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quaint, more pleasing, nor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you mean to make a puppet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rue, he means to make a puppet of the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your Worship means to make a puppe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arrogance! Thou liest, thou th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im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yard, three-quarters, half-yard, quarter, nail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lea, thou nit, thou winter cricket, th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d in mine own house with a skein of thr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thou rag, thou quantity, thou remn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so be-mete thee with thy y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shalt think on prating whilst thou liv’st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I, that thou hast marred her g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 is deceived. The gown is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as my master had dir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mio gave order how it should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I gave him no order. I gave him the stuff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did you desire it should be ma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Marry, sir, with needle and th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d you not request to have it c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hou hast faced many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sz w:val="20"/>
        </w:rPr>
        <w:t xml:space="preserve">  I hav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Face not me. Thou hast braved many m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not me. I will neither be faced nor braved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unto thee, I bid thy master cut out the g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but I did not bid him cut it to pieces.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>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sz w:val="20"/>
        </w:rPr>
        <w:t xml:space="preserve">  Why, here is the note of the fashion to testif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Rea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he note lies in ’s throat, if he say I said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“Imprimis</w:t>
      </w:r>
      <w:r>
        <w:rPr>
          <w:rFonts w:cs="Times New Roman" w:ascii="Times New Roman" w:hAnsi="Times New Roman"/>
          <w:sz w:val="20"/>
        </w:rPr>
        <w:t>, a loose-bodied gown—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Master, if ever I said “loose-bodied gown,”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w me in the skirts of it and beat me to death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ttom of brown thread. I said “a gow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“With a small-compassed cape—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I confess the cap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“With a trunk sleeve—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I confess two slee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“The sleeves curiously cu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y, there’s the villa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Error i’ th’ bill, sir, error i’ th’ bill! I commanded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eeves should be cut out and se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again, and that I’ll prove upon thee, though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finger be armed in a thim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sz w:val="20"/>
        </w:rPr>
        <w:t xml:space="preserve">  This is true that I say. An I had thee in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thou shouldst know it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I am for thee straight. Take thou the bill,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y mete-yard, and spare no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God-a-mercy, Grumio, then he shall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od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in brief, the gown is not for m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You are i’ th’ right, sir, ’tis for my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ake it up unto thy master’s 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Villain, not for thy life! Take up my mistres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wn for thy master’s u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y, sir, what’s your conceit in that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O, sir, the conceit is deeper than y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. Take up my mistress’ gown to his master’s u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ie, fie,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aside to 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, say thou wilt see the tailor p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ailor. </w:t>
      </w:r>
      <w:r>
        <w:rPr>
          <w:rFonts w:cs="Times New Roman" w:ascii="Times New Roman" w:hAnsi="Times New Roman"/>
          <w:sz w:val="20"/>
        </w:rPr>
        <w:t>Go, take it hence. Begone, and say no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 to Tai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lor, I’ll pay thee for thy gown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 unkindness of his hasty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say. Commend me to th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ilo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come, my Kate, we will unto your father’s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se honest mean habili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rses shall be proud, our garments p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the mind that makes the body ri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sun breaks through the darkest clo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nor peereth in the meanest habi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the jay more precious than the l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is feathers are more beautif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s the adder better than the 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is painted skin contents the ey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, good Kate. Neither art thou the wors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poor furniture and mean ar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ccount’st it shame, lay it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rolic! We will hence forth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ast and sport us at thy father’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rumio. </w:t>
      </w:r>
      <w:r>
        <w:rPr>
          <w:rFonts w:cs="Times New Roman" w:ascii="Times New Roman" w:hAnsi="Times New Roman"/>
          <w:sz w:val="20"/>
        </w:rPr>
        <w:t>Go, call my men, and let us straight to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our horses unto Long-lane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ill we mount, and thither walk on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, I think ’tis now some seven o’cl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we may come there by dinner tim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assure you, sir, ’tis almost tw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will be supper time ere you come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even ere I go to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I speak, or do, or think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still crossing it.—Sirs, let ’t alon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go today, and, ere I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what o’clock I say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, this gallant will command the su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anio as Lucentio, and the Merchant, booted,</w:t>
        <w:br/>
        <w:t>and dressed like Vin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his is the house. Please it you that I c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at else? And but I be dece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 may remembe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twenty years ago, in Geno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were lodgers at the Pegasu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. And hold your own in any c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usterity as ’longeth to a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r, here comes your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 he were school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you not him.—Sirrah Bionde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o your duty throughly, I advi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’twere the right Vin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Tut, fear no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st thou done thy errand to Baptista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him that your father was at Ven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 looked for him this day in Padu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a tall fellow. Hold thee that to d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im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 and Lucentio as Camb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Baptista. Set your countenanc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rchant stands barehea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you are happily met.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his is the gentleman I told you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stand good father to m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Bianca for my patri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Soft, s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by your leave, having come to Padu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ther in some debts, my son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acquainted with a weighty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ve between your daughter and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e good report I hear of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love he beareth to your daughte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to him, to stay him not too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, in a good father’s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m matched. And if you please to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rse than I, upon some agre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shall you find ready and willing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consent to have her so bestow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urious I cannot be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of whom I hear s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pardon me in what I have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lainness and your shortness please me well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true it is your son Lucentio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love my daughter, and she love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oth dissemble deeply their aff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if you say no more than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a father you will deal with hi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s my daughter a sufficient d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ch is made, and all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 shall have my daughter with con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sir. Where then do you know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e affied and such assurance ta’e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ll with either part’s agreement st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 my house, Lucentio, for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chers have ears, and I have many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old Gremio is heark’ning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ly we might be interrupte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t my lodging, an it lik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oth my father lie, and there this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ass the business privately and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or your daughter by your servan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indicates Lucentio, and winks a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y shall fetch the scrivener presentl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is this: that at so slender wa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like to have a thin and slender pit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kes me well.—Cambio, hie you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Bianca make her ready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you will, tell what hath happenèd: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ntio’s father is arrived in Padu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she’s like to be Lucentio’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ent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 gods she may,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lly not with the gods, but get thee g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shall I lead the way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! One mess is like to be your ch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, we will better it in Pis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I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Biondell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Camb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What sayst thou, Biondello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You saw my master wink and laugh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Biondello,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Faith, nothing; but ’has left me here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pound the meaning or moral of his sign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k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I pray thee, moraliz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Then thus: Baptista is safe, talking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ceiving father of a deceitful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And what of him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His daughter is to be brought by you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And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The old priest at Saint Luke’s Church is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mand at all hour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And what of all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I cannot tell, except they are bus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a counterfeit assurance. Take you assu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of her </w:t>
      </w:r>
      <w:r>
        <w:rPr>
          <w:rFonts w:cs="Times New Roman" w:ascii="Times New Roman" w:hAnsi="Times New Roman"/>
          <w:i/>
          <w:sz w:val="20"/>
        </w:rPr>
        <w:t>cum privilegio ad imprimendum solum</w:t>
      </w:r>
      <w:r>
        <w:rPr>
          <w:rFonts w:cs="Times New Roman" w:ascii="Times New Roman" w:hAnsi="Times New Roman"/>
          <w:sz w:val="20"/>
        </w:rPr>
        <w:t>. To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 take the priest, clerk, and some sufficien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witne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not that you look for, I have no mor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id Bianca farewell forever and a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Hear’st thou, Biondello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I cannot tarry. I knew a wench marrie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fternoon as she went to the garden for pars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uff a rabbit, and so may you, sir. And so adie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. My master hath appointed me to go to S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ke’s to bid the priest be ready to come agains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e with your appendix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, and will, if she be so conte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be pleased. Then wherefore shoul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 what hap may, I’ll roundly go about her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go hard if “Cambio” go withou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, Katherine, Hortensio, and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i’ God’s name, once more toward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, how bright and goodly shines the mo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? The sun! It is not moonligh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it is the moon that shines so brigh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is the sun that shines so b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mother’s son, and that’s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moon, or star, or what I l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’er I journey to your father’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ervants. </w:t>
      </w:r>
      <w:r>
        <w:rPr>
          <w:rFonts w:cs="Times New Roman" w:ascii="Times New Roman" w:hAnsi="Times New Roman"/>
          <w:sz w:val="20"/>
        </w:rPr>
        <w:t>Go on, and fetch our horses back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more crossed and crossed, nothing but cross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to 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as he says, or we shall never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ard, I pray, since we have come so f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it moon, or sun, or what you pleas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please to call it a rush cand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I vow it shall be so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I say it is the m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know it is the m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 you lie. It is the blessèd su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d be blest, it is the blessèd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n it is not, when you say it is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moon changes even as y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will have it named, even that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t shall be so for Katherin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go thy ways, the field is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forward, forward. Thus the bowl should r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unluckily against the bi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! Company is coming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in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Vincentio. </w:t>
      </w:r>
      <w:r>
        <w:rPr>
          <w:rFonts w:cs="Times New Roman" w:ascii="Times New Roman" w:hAnsi="Times New Roman"/>
          <w:sz w:val="20"/>
        </w:rPr>
        <w:t>Good morrow, gentle mistress, wher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sweet Kate, and tell me truly,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beheld a fresher gentle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ar of white and red within her chee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ars do spangle heaven with such beaut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two eyes become that heavenly fac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ovely maid, once more good day to th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Kate, embrace her for her beauty’s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make the man mad, to make the woma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  <w:tab/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budding virgin, fair and fresh and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away, or where is thy abo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the parents of so fair a chi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er the man whom favorable st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ts thee for his lovely bedfellow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Kate? I hope thou art not m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man—old, wrinkled, faded, wither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maiden, as thou sayst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old father, my mistaking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een so bedazzled with the su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thing I look on seemeth gr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perceive thou art a reverend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I pray thee, for my mad mista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good old grandsire, and withal make 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thou travelest. If along with u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joyful of thy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sir, and you, my merry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your strange encounter much amaz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called Vincentio, my dwelling Pis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und I am to Padua, there to visi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n of mine which long I have not s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i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Lucentio, gentle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ly met, the happier for thy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by law as well as reverend ag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entitle thee my loving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ster to my wife, this gentle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on by this hath married. Wonder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e not grieved. She is of good est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dowry wealthy, and of worthy birth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, so qualified as may bes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ouse of any nobl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mbrace with old Vincen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nder we to see thy honest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ll of thy arrival be full joyou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this true, or is it else your 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leasant travelers, to break a 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company you overta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ssure thee, father, so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along and see the truth hereof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first merriment hath made thee jeal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ortens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Petruchio, this has put me in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 my widow, and if she be fr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st thou taught Hortensio to be unt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, Lucentio as himself, and Bianca.</w:t>
        <w:br/>
        <w:t>Gremio is out before and stands to the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Softly and swiftly, sir, for the pries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I fly, Biondello. But they may chanc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 thee at home. Therefore leav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entio exits with Bian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Nay, faith, I’ll see the church a’ your back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come back to my master’s as soon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I marvel Cambio comes not all this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, Katherine, Vincentio, Grumio, with</w:t>
        <w:br/>
        <w:t>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here’s the door. This is Lucentio’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bears more toward the marketplac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must I, and here I leav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choose but drink before you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shall command your welcom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ll likelihood some cheer is t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re busy within. You were best knock loude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rchant looks out of the win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What’s he that knock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beat down the g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Is Signior Lucentio within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He’s within, sir, but no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poken withal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What if a man bring him a hundred p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wo to make merry wit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Keep your hund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nds to yourself. He shall need none so long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to Vincentio</w:t>
      </w:r>
      <w:r>
        <w:rPr>
          <w:rFonts w:cs="Times New Roman" w:ascii="Times New Roman" w:hAnsi="Times New Roman"/>
          <w:sz w:val="20"/>
        </w:rPr>
        <w:t xml:space="preserve">  Nay, I told you your son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beloved in Padua.—Do you hear, sir? To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volous circumstances, I pray you tell Sig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ntio that his father is come from Pisa an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t the door to speak with him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Thou liest. His father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from Padua and here looking out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Art thou his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Ay, sir, so his mother say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ay belie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to Vincentio</w:t>
      </w:r>
      <w:r>
        <w:rPr>
          <w:rFonts w:cs="Times New Roman" w:ascii="Times New Roman" w:hAnsi="Times New Roman"/>
          <w:sz w:val="20"/>
        </w:rPr>
        <w:t xml:space="preserve">  Why, how now, gentle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flat knavery, to take upon you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Lay hands on the villain. I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he means to cosen somebody in this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my counten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have seen them in the chu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. God send ’em good shipping! But who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? Mine old master Vincentio! Now we ar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ne and brought to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i/>
          <w:sz w:val="20"/>
        </w:rPr>
        <w:t>, to Biondello</w:t>
      </w:r>
      <w:r>
        <w:rPr>
          <w:rFonts w:cs="Times New Roman" w:ascii="Times New Roman" w:hAnsi="Times New Roman"/>
          <w:sz w:val="20"/>
        </w:rPr>
        <w:t xml:space="preserve">  Come hither, crack-he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I hope I may choos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Come hither, you rogue! What,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t me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Forgot you? No, sir. I could not forget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never saw you before in all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What, you notorious villain, did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ee thy master’s father, Vincent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at, my old worshipful old master? Ye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sir. See where he looks out of the win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Is ’t so indeed?</w:t>
      </w:r>
      <w:r>
        <w:rPr>
          <w:rFonts w:cs="Times New Roman" w:ascii="Times New Roman" w:hAnsi="Times New Roman"/>
          <w:i/>
          <w:sz w:val="20"/>
        </w:rPr>
        <w:tab/>
        <w:t>He beats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Help, help, help! Here’s a madman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me.</w:t>
      </w:r>
      <w:r>
        <w:rPr>
          <w:rFonts w:cs="Times New Roman" w:ascii="Times New Roman" w:hAnsi="Times New Roman"/>
          <w:i/>
          <w:sz w:val="20"/>
        </w:rPr>
        <w:tab/>
        <w:t>Biondell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Help, son! Help, Signio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ptista!</w:t>
      </w:r>
      <w:r>
        <w:rPr>
          <w:rFonts w:cs="Times New Roman" w:ascii="Times New Roman" w:hAnsi="Times New Roman"/>
          <w:i/>
          <w:sz w:val="20"/>
        </w:rPr>
        <w:tab/>
        <w:t>He exits from win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Prithee, Kate, let’s stand aside and se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of this controversy.</w:t>
      </w:r>
      <w:r>
        <w:rPr>
          <w:rFonts w:cs="Times New Roman" w:ascii="Times New Roman" w:hAnsi="Times New Roman"/>
          <w:i/>
          <w:sz w:val="20"/>
        </w:rPr>
        <w:tab/>
        <w:t>They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rchant with Servants, and Baptista and</w:t>
        <w:br/>
        <w:t>Tranio disguised as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Sir, what are you that offer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my servant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What am I, sir? Nay, what are you, sir!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ortal gods! O fine villain! A silken doublet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lvet hose, a scarlet cloak, and a copatain hat! O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undone, I am undone! While I play th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 at home, my son and my servant spend all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univers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How now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What, is the man lunatic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Sir, you seem a sober anci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by your habit, but your words show you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dman. Why, sir, what ’cerns it you if I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rl and gold? I thank my good father, I am 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inta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Thy father! O villain, he is a sailmak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gamo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You mistake, sir, you mistake, sir! Pray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think is hi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His name? As if I knew not his name!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him up ever since he was three years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name is Tranio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Away, away, mad ass!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is Lucentio and he is mine only son, and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nds of me, Signior Vin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Lucentio? O, he hath murdered his ma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old on him, I charge you in the Duke’s nam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son, my son! Tell me, thou villain, w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 Lucent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Call forth an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 this mad knave to the jail.—Father Baptista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 you see that he be forthcoming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Carry me to the ja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Stay, officer. He shall not go to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Talk not, Signior Gremio. I say he shall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Take heed, Signior Baptista, lest you be cony-catched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business. I dare swear this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Vin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Swear, if thou dar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Nay, I dare not sw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Then thou wert best say that I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not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Yes, I know thee to be Signior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way with the dotard, to the jail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Thus strangers may be haled and abus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villain!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, Lucentio and Bian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O, we are spoiled, and yonder he is!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forswear him, or else we are all un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ondello, Tranio, a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as fast as may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sweet father.</w:t>
      </w:r>
      <w:r>
        <w:rPr>
          <w:rFonts w:cs="Times New Roman" w:ascii="Times New Roman" w:hAnsi="Times New Roman"/>
          <w:i/>
          <w:sz w:val="20"/>
        </w:rPr>
        <w:tab/>
        <w:t>Lucentio and Bianca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Lives my sweet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dear father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How hast thou offend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Lucent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Here’s Lucen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son to the right Vincen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y marriage made thy daughter min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counterfeit supposes bleared thine ey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packing, with a witness, to deceive us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at damnèd villain, Tr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ced and braved me in this matter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ell me, is not this my Cambio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bio is changed into Lucen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wrought these miracles. Bianca’s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exchange my state with Tr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e did bear my countenance in the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ly I have arrivèd at the last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wishèd haven of my bl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anio did, myself enforced him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ardon him, sweet father, for my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I’ll slit the villain’s nose that woul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me to the jail!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But do you hear, sir, have you marrie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without asking my good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Fear not, Baptista, we will content you.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! But I will in to be revenged for this villa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nd I to sound the depth of this knavery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Look not pale, Bianca. Thy father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wn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ake is dough, but I’ll in among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ope of all but my share of the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Husband, let’s follow to see the end of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First kiss me, Kate, and w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What, in the midst of the stre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at, art thou ashamed 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o, sir, God forbid, but ashamed to kiss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let’s home again.</w:t>
      </w:r>
      <w:r>
        <w:rPr>
          <w:rFonts w:cs="Times New Roman" w:ascii="Times New Roman" w:hAnsi="Times New Roman"/>
          <w:i/>
          <w:sz w:val="20"/>
        </w:rPr>
        <w:t xml:space="preserve"> To Grumio.</w:t>
      </w:r>
      <w:r>
        <w:rPr>
          <w:rFonts w:cs="Times New Roman" w:ascii="Times New Roman" w:hAnsi="Times New Roman"/>
          <w:sz w:val="20"/>
        </w:rPr>
        <w:t xml:space="preserve">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let’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will give thee a kiss.</w:t>
      </w:r>
      <w:r>
        <w:rPr>
          <w:rFonts w:cs="Times New Roman" w:ascii="Times New Roman" w:hAnsi="Times New Roman"/>
          <w:i/>
          <w:sz w:val="20"/>
        </w:rPr>
        <w:tab/>
        <w:t>She kiss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ray thee, love,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well? Come, my sweet Kat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once than never, for never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, Vincentio, Gremio, the Merchant,</w:t>
        <w:br/>
        <w:t>Lucentio, and Bianca; Hortensio and the Widow,</w:t>
        <w:br/>
        <w:t>Petruchio and Katherine; Tranio, Biondello, and</w:t>
        <w:br/>
        <w:t>Grumio, with Servingmen bringing in a banqu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, though long, our jarring notes ag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it is when raging war is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mile at ’scapes and perils overbl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ir Bianca, bid my father wel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with selfsame kindness welcome thin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Petruchio, sister Katheri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Hortensio, with thy loving wid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 with the best, and welcome to m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anquet is to close our stomachs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our great good cheer. Pray you, sit dow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we sit to chat as well as eat.</w:t>
      </w:r>
      <w:r>
        <w:rPr>
          <w:rFonts w:cs="Times New Roman" w:ascii="Times New Roman" w:hAnsi="Times New Roman"/>
          <w:i/>
          <w:sz w:val="20"/>
        </w:rPr>
        <w:tab/>
        <w:t>They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sit and sit, and eat and e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dua affords this kindness, son Petruch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dua affords nothing but what is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oth our sakes I would that word were tru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or my life, Hortensio fears his wid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never trust me if I be af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very sensible, and yet you miss my sens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Hortensio is afeard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is giddy thinks the world turns roun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ndly repl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Mistress, how mean you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Thus I conceive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es by me? How likes Hortensio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dow says, thus she conceives her tal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well mended. Kiss him for that, good wi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 that is giddy thinks the world turns round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tell me what you meant by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usband being troubled with a shr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s my husband’s sorrow by his wo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you know my mea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mean mea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Right, I mea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mean indeed, respecting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To her, Kate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To her, wid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marks, my Kate does put her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That’s my 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like an officer! Ha’ to thee, l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inks to Horten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s Gremio these quick-witted folks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sir, they butt together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and butt! An hasty-witted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ay your head and butt were head and h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istress bride, hath that awakene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not frighted me. Therefore I’ll sleep agai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at you shall not. Since you have beg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you for a bitter jest or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your bird? I mean to shift my bu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pursue me as you draw your bo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welcome all.</w:t>
      </w:r>
      <w:r>
        <w:rPr>
          <w:rFonts w:cs="Times New Roman" w:ascii="Times New Roman" w:hAnsi="Times New Roman"/>
          <w:i/>
          <w:sz w:val="20"/>
        </w:rPr>
        <w:tab/>
        <w:t>Bianca, Katherine, and the Widow exit.</w:t>
      </w:r>
      <w:r>
        <w:rPr>
          <w:rFonts w:cs="Times New Roman" w:ascii="Times New Roman" w:hAnsi="Times New Roman"/>
          <w:sz w:val="20"/>
        </w:rPr>
        <w:t xml:space="preserve">  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prevented me. Here, Signior Tr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ird you aimed at, though you hit her no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 health to all that shot and mi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ir, Lucentio slipped me like his greyh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uns himself and catches for his maste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swift simile, but something cur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, sir, that you hunted for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your deer does hold you at a b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, Petruchio! Tranio hits you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 for that gird, good Tranio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, confess! Hath he not hit you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a little galled me, I conf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jest did glance away from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en to one it maimed you two out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n good sadness, son Petruchio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ou hast the veriest shrew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say no. And therefore, for assu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each one send unto his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hose wife is most obedi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at first when he doth send for he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n the wager which we will pro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, what’s the wag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Twenty crow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Twenty crow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venture so much of my hawk or houn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wenty times so much upon m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 match! ’T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Who shall begin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That will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ondello, bid your mistress com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I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, I’ll be your half Bianca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halves. I’ll bear it all myself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Sir, my mistress send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is busy, and she canno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? “She’s busy, and she cannot come”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an ans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Ay, and a kind one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, sir, your wife send you not a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I hope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 Biondello, go and entreat my wif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to me forthwith.</w:t>
      </w:r>
      <w:r>
        <w:rPr>
          <w:rFonts w:cs="Times New Roman" w:ascii="Times New Roman" w:hAnsi="Times New Roman"/>
          <w:i/>
          <w:sz w:val="20"/>
        </w:rPr>
        <w:tab/>
        <w:t>Biondell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O ho, entreat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she must needs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I am afraid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you can, yours will not be entreate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ere’s my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you have some goodly jest in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not come. She bids you come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orse and worse. She will not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e, intolerable, not to be endured!—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 Grumio, go to your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 command her come to me.</w:t>
      </w:r>
      <w:r>
        <w:rPr>
          <w:rFonts w:cs="Times New Roman" w:ascii="Times New Roman" w:hAnsi="Times New Roman"/>
          <w:i/>
          <w:sz w:val="20"/>
        </w:rPr>
        <w:tab/>
        <w:t>Grum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r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She will no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ler fortune mine, and there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my holidam, here comes Katherin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will, sir, that you send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your sister, and Hortensio’s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it conferring by the parlor fir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etch them hither. If they deny to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nge me them soundly forth unto their husb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say, and bring them hither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atherin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wonder, if you talk of a wo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t is. I wonder what it bode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peace it bodes, and love, and quiet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wful rule, and right suprema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be short, what not that’s sweet and hap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air befall thee, good Petruch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ger thou hast won, and I will ad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ir losses twenty thousand c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dowry to another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changed as she had never b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will win my wager better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more sign of her obedienc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new-built virtue and obed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, Bianca, and Wi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she comes, and brings your fro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isoners to her womanly persuasi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herine, that cap of yours becomes you no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with that bauble, throw it under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b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let me never have a cause to s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be brought to such a silly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what a foolish duty call y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r duty were as foolish too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sdom of your duty, fair Bian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ost me a hundred crowns since supper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fool you for laying on my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herine, I charge thee tell these head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uty they do owe their lords and husb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’re mocking. We will ha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I say, and first begin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She shall not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she shall.—And first begin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! Unknit that threat’ning unkind b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t not scornful glances from thos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und thy lord, thy king, thy gover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lots thy beauty as frosts do bite the mead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s thy fame as whirlwinds shake fair b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no sense is meet or ami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moved is like a fountain troub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ddy, ill-seeming, thick, bereft of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e it is so, none so dry or thirsty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eign to sip or touch one drop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sband is thy lord, thy life, thy kee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d, thy sovereign, one that cares fo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y maintenance commits hi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inful labor both by sea and land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tch the night in storms, the day in c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thou liest warm at home, secure and sa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aves no other tribute at thy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, fair looks, and true obedien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ttle payment for so great a debt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uty as the subject owes the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uch a woman oweth to her husb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she is froward, peevish, sullen, s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obedient to his honest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she but a foul contending rebel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celess traitor to her loving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hamed that women are so sim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er war where they should kneel for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ek for rule, supremacy, and s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are bound to serve, love, and obey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e our bodies soft and weak and smo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pt to toil and trouble in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our soft conditions and our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well agree with our external par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 froward and unable worms!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hath been as big as one of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as great, my reason haply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ndy word for word and frown for fr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see our lances are but stra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rength as weak, our weakness past compar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ming to be most which we indeed least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vail your stomachs, for it is no b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ce your hands below your husband’s fo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oken of which duty, if he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is ready, may it do him eas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’s a wench! Come on, and kiss me, K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o thy ways, old lad, for thou shalt ha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good hearing when children are t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harsh hearing when women are fr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Come, Kate, we’ll to bed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ree are married, but you two are s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ucentio. </w:t>
      </w:r>
      <w:r>
        <w:rPr>
          <w:rFonts w:cs="Times New Roman" w:ascii="Times New Roman" w:hAnsi="Times New Roman"/>
          <w:sz w:val="20"/>
        </w:rPr>
        <w:t>’Twas I won the wager, thoug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 the wh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a winner, God give you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 and Katherin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 thy ways, thou hast tamed a curst shrow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wonder, by your leave, she will be tamed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4:00Z</dcterms:created>
  <dc:creator>Michael Poston</dc:creator>
  <dc:description/>
  <cp:keywords/>
  <dc:language>en-US</dc:language>
  <cp:lastModifiedBy>Michael Poston</cp:lastModifiedBy>
  <dcterms:modified xsi:type="dcterms:W3CDTF">2016-04-22T19:40:00Z</dcterms:modified>
  <cp:revision>3</cp:revision>
  <dc:subject/>
  <dc:title/>
</cp:coreProperties>
</file>