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Sonne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S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0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irest creatures we desire incr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by beauty’s rose might never d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e riper should by time dec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nder heir might bear his memory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, contracted to thine own bright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’st thy light’s flame with self-substantial fu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 famine where abundanc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thy foe, to thy sweet self too cruel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art now the world’s fresh orn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herald to the gaudy sp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ne own bud buriest thy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ender churl, mak’st waste in niggarding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e world, or else this glutton b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t the world’s due, by the grave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ty winters shall besiege thy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g deep trenches in thy beauty’s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youth’s proud livery, so gazed o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a tattered weed of small worth hel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ing asked where all thy beauty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ll the treasure of thy lusty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within thine own deep-sunken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n all-eating shame and thriftless prais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more praise deserved thy beauty’s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ouldst answer “This fair child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um my count and make my old excus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g his beauty by succession thin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re to be new made when thou art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y blood warm when thou feel’st it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thy glass and tell the face thou vie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time that face should form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esh repair if now thou not renew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beguile the world, unbless some mother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is she so fair whose uneared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s the tillage of thy husband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is he so fond will be the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elf-love, to stop posterity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y mother’s glass, and she i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back the lovely April of her pri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through windows of thine age shalt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wrinkles, this thy golden tim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live remembered not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single, and thine image dies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hrifty loveliness, why dost thou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self thy beauty’s lega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’s bequest gives nothing but doth l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frank, she lends to those are fre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eauteous niggard, why dost thou ab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teous largess given thee to g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itless usurer, why dost thou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 sum of sums yet canst not live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aving traffic with thyself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f thyself thy sweet self dost dece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, when nature calls thee to b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cceptable audit canst thou leave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unused beauty must be tombed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usèd lives th’ executor to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hours that with gentle work did fr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ly gaze where every eye doth d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lay the tyrants to the very s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unfair which fairly doth excel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-resting time leads summer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ous winter and confounds him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p checked with frost and lusty leaves quit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o’er-snowed and bareness everywher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ere not summer’s distillation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quid prisoner pent in walls of gl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’s effect with beauty were ber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t nor no remembrance what it wa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owers distilled, though they with winter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ese but their show; their substance still lives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not winter’s ragged hand de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hy summer ere thou be dist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weet some vial; treasure thou som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eauty’s treasure ere it be self-kill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se is not forbidden us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ppies those that pay the willing lo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for thyself to breed anothe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n times happier, be it ten for on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imes thyself were happier than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en of thine ten times refigured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at could death do if thou shouldst de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e living in posterity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elf-willed, for thou art much too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eath’s conquest and make worms thine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e orient when the gracious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s up his burning head, each under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omage to his new-appearing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 with looks his sacred majesty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climbed the steep-up heavenly h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strong youth in his middle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ortal looks adore his beauty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ing on his golden pilgrimag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from highmost pitch with weary c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eeble age he reeleth from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s, ’fore duteous, now converted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low tract and look another wa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thyself outgoing in thy n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oked on diest unless thou get a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 to hear, why hear’st thou music sad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s with sweets war not, joy delights in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v’st thou that which thou receiv’st not gla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receiv’st with pleasure thine annoy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true concord of well-tunèd s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nions married, do offend thin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but sweetly chide thee, who conf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ness the parts that thou shouldst bear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one string, sweet husband to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s each in each by mutual orde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sire and child and happy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l in one, one pleasing note do sing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peechless song, being many, seeming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this to thee: “Thou single wilt prove no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for fear to wet a widow’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nsum’st thyself in single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if thou issueless shalt hap to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will wail thee like a makeless wif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will be thy widow and still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 form of thee hast left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 private widow well may k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hildren’s eyes, her husband’s shape in min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an unthrift in the world doth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fts but his place, for still the world enjoys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uty’s waste hath in the world an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kept unused, the user so destroys i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ve toward others in that bosom s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himself such murd’rous shame comm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 deny that thou bear’st love to 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or thyself art so unprovi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, if thou wilt, thou art beloved of m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none lov’st is most eviden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so possessed with murd’rous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’gainst thyself thou stick’st not to consp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that beauteous roof to rui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repair should be thy chief desir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hange thy thought, that I may change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te be fairer lodged than gentle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thy presence is, gracious and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yself at least kind-hearted prov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e another self for love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uty still may live in thine 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st as thou shalt wane, so fast thou gr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ne of thine, from that which thou depart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fresh blood which youngly thou best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call thine when thou from youth convertes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in lives wisdom, beauty, and increa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is, folly, age, and cold dec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were minded so, the times should c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escore year would make the world awa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ose whom nature hath not made for st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sh, featureless, and rude, barrenly peri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om she best endowed she gave th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ounteous gift thou shouldst in bounty cherish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rved thee for her seal, and meant there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print more, not let that copy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count the clock that tells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brave day sunk in hideou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ehold the violet past pr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ble curls all silvered o’er with whit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ofty trees I see barren of le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rst from heat did canopy the he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er’s green all girded up in sh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on the bier with white and bristly beard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f thy beauty do I question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mong the wastes of time must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weets and beauties do themselves for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as fast as they see others grow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’gainst Time’s scythe can make de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breed, to brave him when he takes the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you were your self! But, love,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yours than you yourself here l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is coming end you should prep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sweet semblance to some other giv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that beauty which you hold in 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no determination; then you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lf again after yourself’s dec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sweet issue your sweet form should bear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ts so fair a house fall to dec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usbandry in honor might up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stormy gusts of winter’s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rren rage of death’s eternal cold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ne but unthrifts, dear my love, you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a father; let your son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rom the stars do I my judgment plu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ethinks I have astronom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o tell of good or evil lu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gues, of dearths, or seasons’ quality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I fortune to brief minutes t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ing to each his thunder, rain, and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y with princes if it shall go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ft predict that I in heaven fin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thine eyes my knowledge I der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onstant stars, in them I read such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th and beauty shall together th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m thyself to store thou wouldst convert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of thee this I prognosticat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nd is truth’s and beauty’s doom and d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consider everything that g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in perfection but a little mo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huge stage presenteth nought but sh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e stars in secret influence comment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perceive that men as plants incr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èd and checked even by the selfsame sk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unt in their youthful sap, at height decr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their brave state out of memory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 conceit of this inconstant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s you most rich in youth before my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asteful Time debateth with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your day of youth to sullied night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ll in war with Time for love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takes from you, I engraft you n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 not you a mightie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upon this bloody tyrant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ify yourself in your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ans more blessèd than my barren rhym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and you on the top of happy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maiden gardens, yet un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rtuous wish would bear your living fl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r than your painted counterfei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the lines of life that life re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is time’s pencil or my pupil 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in inward worth nor outward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you live yourself in eyes of men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away yourself keeps yourself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live, drawn by your own sweet s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 believe my verse in time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filled with your most high deser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, heaven knows, it is but as a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des your life and shows not half your parts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write the beauty of you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fresh numbers number all your gra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ge to come would say “This poet l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eavenly touches ne’er touched earthly faces.”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my papers, yellowed with their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corned, like old men of less truth than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true rights be termed a poet’s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tchèd meter of an antique song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some child of yours alive that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live twice—in it and in my rhy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compare thee to a summer’s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ore lovely and more temp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winds do shake the darling buds of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er’s lease hath all too short a dat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too hot the eye of heaven shi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 is his gold complexion dimm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fair from fair sometime decli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hance or nature’s changing course untrimme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y eternal summer shall not f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ose possession of that fair thou ow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Death brag thou wand’rest in his sh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eternal lines to time thou grow’s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men can breathe or eyes can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lives this, and this gives lif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ing Time, blunt thou the lion’s p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Earth devour her own sweet br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the keen teeth from the fierce tiger’s j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n the long-lived phoenix in her blood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glad and sorry seasons as thou fleet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whate’er thou wilt, swift-footed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ide world and all her fading sw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forbid thee one most heinous crime: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rve not with thy hours my love’s fair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raw no lines there with thine antique p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in thy course untainted do a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uty’s pattern to succeeding men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thy worst, old Time; despite thy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shall in my verse ever live 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face with Nature’s own hand p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, the master mistress of my pass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gentle heart, but not acqu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ifting change, as is false women’s fashion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 more bright than theirs, less false in ro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lding the object whereupon it gaze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n hue all hues in his contro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eals men’s eyes and women’s souls amazeth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 woman wert thou first crea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ature as she wrought thee fell a-do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ddition me of thee defe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dding one thing to my purpose nothing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she pricked thee out for women’s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be thy love, and thy love’s use their tr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it not with me as with that m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red by a painted beauty to his ve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eaven itself for ornament doth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fair with his fair doth rehearse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 couplement of proud com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n and moon, with earth and sea’s rich ge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pril’s firstborn flowers and all things r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’s air in this huge rondure hem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, true in love, but truly w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believe me, my love is as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mother’s child, though not so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gold candles fixed in heaven’s air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say more that like of hearsay 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praise that purpose not to s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lass shall not persuade me I am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youth and thou are of one d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n thee Time’s furrows I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ok I death my days should expiat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at beauty that doth cove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he seemly raiment of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y breast doth live, as thine in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I then be elder than thou art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refore, love, be of thyself so w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not for myself but for the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y heart, which I will keep so ch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ender nurse her babe from faring i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e not on thy heart when mine i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av’st me thine not to give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 unperfect actor on the 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his fear is put beside his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 fierce thing replete with too much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rength’s abundance weakens his own heart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for fear of trust forget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fect ceremony of love’s 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ine own love’s strength seem to dec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harged with burden of mine own love’s migh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y books be then the eloqu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mb presagers of my speaking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lead for love and look for recomp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at tongue that more hath more express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arn to read what silent love hath w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with eyes belongs to love’s fine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hath played the painter and hath ste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’s form in table of my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y is the frame wherein ’tis h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spective it is best painter’s ar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ough the painter must you see his s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where your true image pictured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my bosom’s shop is hanging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his windows glazèd with thine eye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 what good turns eyes for eyes have don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have drawn thy shape, and thine f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indows to my breast, wherethrough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s to peep, to gaze therein on the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yes this cunning want to grace their ar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raw but what they see, know not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ose who are in favor with their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ublic honor and proud titles bo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whom fortune of such triumph b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oked for joy in that I honor mos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rinces’ favorites their fair leaves sp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e marigold at the sun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mselves their pride lies buri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t a frown they in their glory di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ful warrior famousèd for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thousand victories once fo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om the book of honor razèd qu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rest forgot for which he toil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ppy I, that love and am be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not remove nor be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my love, to whom in vassal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erit hath my duty strongly kn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I send this written embas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ness duty, not to show my wit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ty so great, which wit so poor as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seem bare, in wanting words to show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hope some good conceit of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soul’s thought, all naked, will bestow it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hatsoever star that guides my mo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s on me graciously with fair a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s apparel on my tattered lo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me worthy of thy sweet respec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y I dare to boast how I do love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not show my head where thou mayst pr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with toil, I haste me to my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r repose for limbs with travel t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begins a journey i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k my mind when body’s work’s expir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my thoughts, from far where I ab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 a zealous pilgrimag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my drooping eyelids open w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on darkness which the blind do see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my soul’s imaginary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thy shadow to my sightless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a jewel hung in ghastl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black night beauteous and her old face new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thus, by day my limbs, by night my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and for myself no quiet f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I then return in happy p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m debarred the benefit of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ay’s oppression is not eased b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y by night and night by day oppressed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, though enemies to either’s 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n consent shake hands to tortu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by toil, the other to comp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 toil, still farther off from thee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 day to please him thou art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st him grace when clouds do blot the hea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atter I the swart complexioned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parkling stars twire not, thou gild’st the even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y doth daily draw my sorrows lo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ight doth nightly make grief’s length seem str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disgrace with fortune and men’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ll alone beweep my outcast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ouble deaf heaven with my bootless c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upon myself and curse my fate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me like to one more rich in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ured like him, like him with friends poss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ing this man’s art and that man’s sc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I most enjoy contented least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se thoughts myself almost despi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I think on thee, and then m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lark at break of day a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llen earth, sings hymns at heaven’s gate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sweet love remembered such wealth b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n I scorn to change my state with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o the sessions of sweet silent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mmon up remembrance of things p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igh the lack of many a thing I s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ld woes new wail my dear time’s wast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 I drown an eye, unused to f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ecious friends hid in death’s dateles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ep afresh love’s long since canceled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an th’ expense of many a vanished sigh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 I grieve at grievances fore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ily from woe to woe tell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 account of fore-bemoanèd m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new pay as if not paid befo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 while I think on thee, dear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osses are restored and sorrows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osom is endearèd with all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by lacking have supposèd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reigns love and all love’s loving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friends which I thought buriè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a holy and obsequious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ear religious love stol’n from m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terest of the dead, which now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ngs removed that hidden in thee li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grave where buried love doth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with the trophies of my lover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ll their parts of me to thee did g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ue of many now is thine alon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images I loved I view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all they, hast all the all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urvive my well-contented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churl Death my bones with dust shall c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t by fortune once more resurv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oor rude lines of thy deceasèd lover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them with the bett’ring of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ey be outstripped by every p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them for my love, not for their rhy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ed by the height of happier me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vouchsafe me but this loving though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my friend’s muse grown with this growing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arer birth than this his love had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ch in ranks of better equipag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he died and poets better pr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s for their style I’ll read, his for his lo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many a glorious morning have I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 the mountain tops with sovereign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ing with golden face the meadows gr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lding pale streams with heavenly alchemy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permit the basest clouds to 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gly rack on his celestial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forlorn world his visage 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unseen to west with this disgrac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y sun one early morn did 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-triumphant splendor on my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ut alack, he was but one hour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ion cloud hath masked him from me now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im for this my love no whit disdaine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s of the world may stain when heaven’s sun stain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st thou promise such a beauteous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travel forth without my clo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base clouds o’ertake me in my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thy brav’ry in their rotten smok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enough that through the cloud thou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y the rain on my storm-beaten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 man well of such a salve can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ls the wound and cures not the disgrac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thy shame give physic to my grie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ou repent, yet I have still the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der’s sorrow lends but weak rel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bears the strong offense’s cros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t those tears are pearl which thy love sh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are rich and ransom all ill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be grieved at that which thou hast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s have thorns, and silver fountains mu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uds and eclipses stain both moon and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athsome canker lives in sweetest bu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en make faults, and even I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zing thy trespass with comp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corrupting salving thy am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ing thy sins more than thy sins ar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thy sensual fault I bring in sen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adverse party is thy advocat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gainst myself a lawful plea comm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ivil war is in my love and hate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n accessary needs mus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sweet thief which sourly robs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confess that we two must be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our undivided loves are 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those blots that do with me re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y help, by me be borne alon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two loves there is but one re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our lives a separable 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it alter not love’s sole ef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th it steal sweet hours from love’s deligh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not evermore acknowledg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my bewailèd guilt should do thee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 with public kindness hon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ake that honor from thy nam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so. I love thee in such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hou being mine, mine is thy good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decrepit father takes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s active child do deeds of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, made lame by fortune’s dearest 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my comfort of thy worth and truth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ther beauty, birth, or wealth, or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f these all, or all, or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tled in thy parts do crownèd 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my love engrafted to this stor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I am not lame, poor, nor desp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hat this shadow doth such substance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thy abundance am suffi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 part of all thy glory liv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s best, that best I wish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sh I have, then ten times happ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my muse want subject to in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ou dost breathe that pour’st into my ve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own sweet argument, too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vulgar paper to rehears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ve thyself the thanks if aught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perusal stand against thy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’s so dumb that cannot write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thyself dost give invention light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the tenth muse, ten times more in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old nine which rhymers invoc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calls on thee, let him bring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ternal numbers to outlive long dat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slight muse do please these curious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 be mine, but thine shall be the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y worth with manners may I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art all the better part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mine own praise to mine own self b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’t but mine own when I praise the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this let us divided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dear love lose name of singl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is separation I may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ue to thee which thou deserv’st alon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bsence, what a torment wouldst thou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thy sour leisure gave sweet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the time with thought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me and thoughts so sweetly doth deceive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ou teachest how to make one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raising him here who doth hence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my loves, my love, yea, take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st thou then more than thou hadst b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ve, my love, that thou mayst true love c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ine was thine before thou hadst this mor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for my love thou my love receiv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lame thee for my love thou us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be blamed if thou thyself deceiv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ful taste of what thyself refuses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forgive thy robb’ry, gentle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ou steal thee all my pover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love knows it is a greater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love’s wrong than hate’s known injur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grace, in whom all ill well sh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 with spites, yet we must not be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retty wrongs that liberty comm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sometime absent from th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and thy years full well bef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ill temptation follows where thou ar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thou art, and therefore to be w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eous thou art, therefore to be assail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a woman woos, what woman’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urly leave her till he have prevailed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but yet thou mightst my seat for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e thy beauty and thy straying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ad thee in their riot even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art forced to break a twofold truth: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, by thy beauty tempting her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, by thy beauty being fals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her, it is not all my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may be said I loved her dear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hath thee is of my wailing c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ss in love that touches me more nearly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ing offenders, thus I will excuse y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love her because thou know’st I lov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ake even so doth she abus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’ring my friend for my sake to approve her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lose thee, my loss is my love’s 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ing her, my friend hath found that lo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ind each other, and I lose both tw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for my sake lay on me this cros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’s the joy: my friend and I are 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lattery! then she loves but m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I wink, then do mine eyes best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day they view things unrespec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sleep, in dreams they look o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darkly bright, are bright in dark direct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ou whose shadow shadows doth make b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thy shadow’s form form happy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lear day with thy much clearer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o unseeing eyes thy shade shines so!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, I say, mine eyes be blessèd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oking on thee in the living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dead night thy fair imperfect sh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heavy sleep on sightless eyes doth stay!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ays are nights to see till I se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ights bright days when dreams do show the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dull substance of my flesh were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distance should not stop my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, despite of space, I would be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mits far remote, where thou dost stay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 then although my foot did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farthest earth removed from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imble thought can jump both sea and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on as think the place where he would b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h, thought kills me that I am not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p large lengths of miles when thou art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so much of earth and water wr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ttend time’s leisure with my moan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ing nought by elements so s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y tears, badges of either’s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two, slight air and purging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oth with thee, wherever I abi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my thought, the other my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resent-absent with swift motion slid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these quicker elements ar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ender embassy of lov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, being made of four, with two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ks down to death, oppressed with melancholy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life’s composition be rec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ose swift messengers returned from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ven but now come back again,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fair health, recounting it to m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ld, I joy; but then, no longer gl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d them back again and straight grow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and heart are at a mortal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divide the conquest of th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my heart thy picture’s sight would b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mine eye the freedom of that righ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doth plead that thou in him dost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loset never pierced with crystal ey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defendant doth that plea d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in him thy fair appearance lie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’cide this title is impanel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est of thoughts, all tenants to th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ir verdict is determin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ear eyes’ moiety and the dear heart’s part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: mine eyes’ due is thy outward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heart’s right, thy inward love of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mine eye and heart a league is t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doth good turns now unto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mine eye is famished for a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art in love with sighs himself doth smother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love’s picture then my eye doth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painted banquet bids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ime mine eye is my heart’s g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thoughts of love doth share a par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either by thy picture or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way are present still with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no farther than my thoughts canst m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till with them, and they with thee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ey sleep, thy picture in my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s my heart to heart’s and eye’s de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reful was I, when I took my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trifle under truest bars to th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my use it might unusèd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ands of falsehood, in sure wards of trust!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, to whom my jewels trifles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comfort, now my greatest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st of dearest and mine only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left the prey of every vulgar thief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have I not locked up in any ch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re thou art not, though I feel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gentle closure of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at pleasure thou mayst come and part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nce thou wilt be stol’n, I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uth proves thievish for a prize so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time, if ever that time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see thee frown on my def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thy love hath cast his utmost s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to that audit by advised respects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time when thou shalt strangely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cely greet me with that sun th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ove, converted from the thing it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easons find of settled gravity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time do I ensconce m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knowledge of mine own des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my hand against myself upr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ard the lawful reasons on thy par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poor me thou hast the strength of 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y to love I can allege no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avy do I journey on the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hat I seek, my weary travel’s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each that ease and that repose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far the miles are measured from thy friend.”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st that bears me, tired with my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ds dully on, to bear that weight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by some instinct the wretch did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ider loved not speed, being made from the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y spur cannot provoke him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times anger thrusts into his 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ily he answers with a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rp to me than spurring to his side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ame groan doth put this in my min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ef lies onward and my joy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an my love excuse the slow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ull bearer when from thee I spe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re thou art, why should I haste me t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return, of posting is no ne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excuse will my poor beast then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wift extremity can seem but s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uld I spur, though mounted on the w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ngèd speed no motion shall I kno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 no horse with my desire keep p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esire, of perfect’st love being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igh no dull flesh in his fiery 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 for love thus shall excuse my jade: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nce from thee going he went willful s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thee I’ll run, and give him leave to g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as the rich whose blessèd k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ring him to his sweet up-lockèd tr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will not ev’ry hour surv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lunting the fine point of seldom pleasur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re feasts so solemn and so r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eldom coming in the long year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ones of worth they thinly placèd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ptain jewels in the carcane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the time that keeps you as my ch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wardrobe which the robe doth h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some special instant special bl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ew unfolding his imprisoned prid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èd are you whose worthiness gives sc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had, to triumph, being lacked, to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substance, whereof are you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llions of strange shadows on you t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everyone hath, every one, one sh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but one, can every shadow len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ribe Adonis, and the counte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oorly imitated after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len’s cheek all art of beauty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in Grecian tires are painted ne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the spring and foison of the y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doth shadow of your beauty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as your bounty doth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in every blessèd shape we know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external grace you have some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like none, none you, for constant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much more doth beauty beauteous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sweet ornament which truth doth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se looks fair, but fairer we it d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weet odor which doth in it liv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ker blooms have full as deep a d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perfumèd tincture of the r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on such thorns, and play as want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mmer’s breath their maskèd buds discloses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their virtue only is their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ive unwooed and unrespected f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to themselves. Sweet roses do not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sweet deaths are sweetest odors mad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f you, beauteous and lovely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shall vade, by verse distils your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rble nor the gilded monu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inces shall outlive this powerful rhy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shall shine more bright in these con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unswept stone besmeared with sluttish tim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asteful war shall statues over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ils root out the work of mason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ars his sword nor war’s quick fire shall b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ing record of your memor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death and all oblivious en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ou pace forth; your praise shall still find 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eyes of all post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r this world out to the ending doom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till the judgment that yourself a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ve in this, and dwell in lovers’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, renew thy force. Be it not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dge should blunter be than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t today by feeding is all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harpened in his former migh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ove, be thou. Although today thou f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ngry eyes even till they wink with full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ee again, and do not 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 of love with a perpetual dullnes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sad int’rim like the ocean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arts the shore where two contracted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aily to the banks, that, when they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of love, more blessed may be the view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ll it winter, which being full of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summer’s welcome, thrice more wished, more r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your slave, what should I do but 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ours and times of your des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precious time at all to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rvices to do till you requir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I chide the world-without-end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my sovereign, watch the clock for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ink the bitterness of absence s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bid your servant once adieu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I question with my jealous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may be, or your affairs sup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sad slave, stay and think of n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re you are how happy you make thos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ue a fool is love that in your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do anything, he thinks no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d forbid, that made me first your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in thought control your times of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your hand th’ account of hours to c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your vassal bound to stay your leisur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suffer, being at your b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risoned absence of your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tience, tame to sufferance, bide each ch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ccusing you of injur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here you list, your charter is so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yourself may privilege your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you will; to you it doth be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to pardon of self-doing crim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wait, though waiting so be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lame your pleasure, be it ill o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nothing new, but that whic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before, how are our brains begu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aboring for invention, bear a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 burden of a former chil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record could with a backward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f five hundred courses of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your image in some antique b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ind at first in character was done,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ee what the old world c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composèd wonder of your fr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we are mended, or whe’er better th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revolution be the sam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ure I am the wits of former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bjects worse have given admiring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s the waves make towards the pebbled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our minutes hasten to their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changing place with that which goes bef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quent toil all forwards do conten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vity, once in the main of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wls to maturity, wherewith being cr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okèd eclipses ’gainst his glory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that gave doth now his gift confoun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doth transfix the flourish set on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lves the parallels in beauty’s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on the rarities of Nature’s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stands but for his scythe to mow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 times in hope my verse shall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ing thy worth, despite his cruel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thy will thy image should keep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vy eyelids to the weary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desire my slumbers should be br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adows like to thee do mock my sight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thy spirit that thou send’st from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rom home into my deeds to p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shames and idle hours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ope and tenor of thy jealousy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. Thy love, though much, is not so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love that keeps mine eye aw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true love that doth my rest def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y the watchman ever for thy sak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watch I whilst thou dost wake elsew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far off, with others all too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 of self-love possesseth all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soul and all my every 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is sin there is no reme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o grounded inward in my hear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no face so gracious is as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ape so true, no truth of such acco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self mine own worth do de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ll other in all worths surmoun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my glass shows me myself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d and chopped with tanned antiqu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self-love quite contrary I r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 so self-loving were iniquit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e, myself, that for myself I 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ing my age with beauty of th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love shall be, as I am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ime’s injurious hand crushed and o’erwor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ours have drained his blood and filled his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ines and wrinkles; when his youthful morn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raveled on to age’s steep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beauties whereof now he’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vanishing, or vanished out of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away the treasure of his spring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time do I now fort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confounding age’s cruel kn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never cut from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love’s beauty, though my lover’s lif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auty shall in these black lines b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live, and he in them still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een by Time’s fell hand def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 proud cost of outworn buried 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ometime lofty towers I see down-ra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ass eternal slave to mortal rag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een the hungry ocean 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 on the kingdom of the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firm soil win of the wat’ry 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reasing store with loss and loss with store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een such interchange of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ate itself confounded to dec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in hath taught me thus to rumin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will come and take my love awa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ght is as a death, which cannot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ep to have that which it fears to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brass, nor stone, nor earth, nor boundless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d mortality o’ersways their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th this rage shall beauty hold a pl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ction is no stronger than a flower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shall summer’s honey breath hol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rackful siege of batt’ring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ocks impregnable are not so st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ates of steel so strong, but Time decays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earful meditation! Where, a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ime’s best jewel from Time’s chest lie h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strong hand can hold his swift foot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his spoil of beauty can forbid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ne, unless this miracle have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black ink my love may still shine b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d with all these, for restful death I cr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o behold desert a beggar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edy nothing trimmed in jol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est faith unhappily forsworn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lded honor shamefully mispl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iden virtue rudely strumpe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ght perfection wrongfully disgr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ngth by limping sway disablèd,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made tongue-tied by autho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y, doctor-like, controlling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mple truth miscalled simpli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ptive good attending captain i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d with all these, from these would I b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, to die, I leave my lov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erefore with infection should he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presence grace impi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 by him advantage should ach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ce itself with his society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false painting imitate his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eal dead seeing of his living h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poor beauty indirectly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s of shadow, since his rose is true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e live, now Nature bankrou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ed of blood to blush through lively ve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hath no exchequer now but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oud of many, lives upon his gains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im she stores, to show what wealth s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ays long since, before these last so b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s his cheek the map of days out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auty lived and died as flowers do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se bastard signs of fair were bor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urst inhabit on a living brow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golden tresses of th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ght of sepulchers, were shorn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a second life on second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beauty’s dead fleece made another ga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ose holy antique hours ar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ll ornament, itself and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no summer of another’s gr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bing no old to dress his beauty new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m as for a map doth Nature st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false art what beauty was of y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arts of thee that the world’s eye doth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 nothing that the thought of hearts can 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ngues, the voice of souls, give thee that d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’ring bare truth, even so as foes commen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utward thus with outward praise is cr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se same tongues that give thee so th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 accents do this praise con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eing farther than the eye hath show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ok into the beauty of thy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in guess, they measure by thy dee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churls, their thoughts, although their eyes were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ir flower add the rank smell of weed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thy odor matcheth not thy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il is this, that thou dost common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blamed shall not be thy de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lander’s mark was ever yet the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nament of beauty is su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 that flies in heaven’s sweetest air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be good, slander doth but ap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th the greater, being wooed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anker vice the sweetest buds doth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present’st a pure unstainèd prim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passed by the ambush of young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not assailed, or victor being charg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thy praise cannot be so thy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e up envy, evermore enlarg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me suspect of ill masked not thy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ou alone kingdoms of hearts shouldst o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mourn for me when I am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shall hear the surly sullen b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warning to the world that I am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vile world with vilest worms to dwel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read this line, remember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that writ it, for I love you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your sweet thoughts would be for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nking on me then should make you wo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, I say, you look upon this ve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, perhaps, compounded am with c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so much as my poor name rehea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your love even with my life decay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 wise world should look into your mo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you with me after I am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st the world should task you to re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rit lived in me that you shoul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death, dear love, forget me qu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in me can nothing worthy prov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would devise some virtuous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ore for me than mine own des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more praise upon deceasè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iggard truth would willingly impar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st your true love may seem false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for love speak well of me un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be buried where my bod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no more to shame nor me nor you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hamed by that which I bring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ould you, to love things nothing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of year thou mayst in me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ellow leaves, or none, or few, do ha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ose boughs which shake against the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 ruined choirs where late the sweet birds sang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hou see’st the twilight of such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fter sunset fadeth in the w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and by black night doth tak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’s second self, that seals up all in res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hou see’st the glowing of such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e ashes of his youth doth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death-bed whereon it must exp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med with that which it was nourished b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 perceiv’st, which makes thy love more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that well which thou must leave er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contented when that fell ar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ll bail shall carry m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hath in this line some inte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memorial still with thee shall stay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reviewest this, thou dost re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part was consecrat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can have but earth, which is his d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is thine, the better part of m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thou hast but lost the dregs of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y of worms, my body being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conquest of a wretch’s kn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base of thee to be rememberè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 of that is that which it cont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this, and this with thee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you to my thoughts as food to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sweet-seasoned showers are to the gr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peace of you I hold such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ixt a miser and his wealth is found: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roud as an enjoyer, and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ing the filching age will steal his treasu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ounting best to be with you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ttered that the world may see my pleasur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all full with feasting on your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clean starvèd for a loo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ing or pursuing no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is had or must from you be took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I pine and surfeit day by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luttoning on all, or all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s my verse so barren of new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rom variation or quick ch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ith the time do I not glance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ew-found methods and to compounds strang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rite I still all one, ever the s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invention in a noted w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word doth almost tell m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their birth and where they did proceed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now, sweet love, I always write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nd love are still my argum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ll my best is dressing old words n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ing again what is already spen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the sun is daily new and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my love, still telling what is 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lass will show thee how thy beauties 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ial how thy precious minutes was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cant leaves thy mind’s imprint will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is book this learning mayst thou taste: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inkles which thy glass will truly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uthèd graves will give thee memo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y thy dial’s shady stealth may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’s thievish progress to eternit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thy memory cannot con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o these waste blanks, and thou shalt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children nursed, delivered from thy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 new acquaintance of thy min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offices, so oft as thou wilt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rofit thee and much enrich thy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t have I invoked thee for my m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such fair assistance in my ve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y alien pen hath got my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 thee their poesy dispers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s, that taught the dumb on high to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y ignorance aloft to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dded feathers to the learnèd’s 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grace a double majest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e most proud of that which I comp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nfluence is thine and born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s’ works thou dost but mend the sty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s with thy sweet graces gracèd b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all my art and dost ad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gh as learning my rude igno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lone did call upon thy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se alone had all thy gentle gr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my gracious numbers are dec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sick muse doth give another plac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, sweet love, thy lovely arg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the travail of a worthier p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at of thee thy poet doth in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bs thee of and pays it thee agai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nds thee virtue, and he stole that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behavior; beauty doth he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it in thy cheek. He can 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aise to thee but what in thee doth liv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ank him not for that which he doth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at he owes thee thou thyself dost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I faint when I of you do w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a better spirit doth use your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praise thereof spends all his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tongue-tied speaking of your fam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r worth, wide as the ocean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ble as the proudest sail doth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aucy bark, inferior far to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broad main doth willfully appear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allowest help will hold me up afl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 upon your soundless deep doth 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eing wracked, I am a worthless b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f tall building and of goodly prid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he thrive and I be cast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was this: my love was my dec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live your epitaph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survive when I in earth am rot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nce your memory death cannot 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n me each part will be forgotten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me from hence immortal life shall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, once gone, to all the world mus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can yield me but a common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entombèd in men’s eyes shall li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nument shall be my gentle ve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yes not yet created shall o’err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ngues to be your being shall rehea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the breathers of this world are dea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ill shall live—such virtue hath my p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reath most breathes, even in the mouths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thou wert not married to my m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ayst without attaint o’er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dicated words which writers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fair subject, blessing every book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s fair in knowledge as in h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y worth a limit past my 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t enforced to seek a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resher stamp of the time-bettering day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so, love; yet when they have dev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rainèd touches rhetoric can l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truly fair, wert truly sympathi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rue plain words by thy true-telling frien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ir gross painting might be better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heeks need blood; in thee it is ab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that you did painting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o your fair no painting 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, or thought I found, you did ex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ren tender of a poet’s deb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ve I slept in your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yourself, being extant, well might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a modern quill doth come too 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of worth, what worth in you doth gro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lence for my sin you did imp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be most my glory, being du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impair not beauty, being m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s would give life and bring a tomb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more life in one of your fai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oth your poets can in praise dev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says most, which can say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rich praise, that you alone ar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se confine immurèd is the 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example where your equal grew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penury within that pen doth d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his subject lends not some small gl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writes of you, if he can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you, so dignifies his story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ut copy what in you is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king worse what nature made so cl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counterpart shall fame his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his style admirèd everywhe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your beauteous blessings add a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ond on praise, which makes your praises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-tied muse in manners holds her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comments of your praise, richly comp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their character with golden qu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cious phrase by all the muses fil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good thoughts whilst other write good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unlettered clerk still cry a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hymn that able spirit aff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olished form of well-refinèd pe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you praised, I say “’Tis so, ’tis tru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most of praise add something m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s in my thought, whose love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ords come hindmost, holds his rank befo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thers for the breath of words re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or my dumb thoughts, speaking in e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the proud full sail of his great ve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for the prize of all-too-preciou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my ripe thoughts in my brain inhea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ir tomb the womb wherein they grew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his spirit, by spirits taught to w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a mortal pitch, that struck m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either he, nor his compeers b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him aid, my verse astonishè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nor that affable familiar 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ightly gulls him with intel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ictors of my silence cannot bo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sick of any fear from thenc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r countenance filled up his 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acked I matter; that enfeeble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thou art too dear for my posses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enough thou know’st thy estim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ter of thy worth gives thee releas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nds in thee are all determinat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w do I hold thee but by thy gran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riches where is my deserv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of this fair gift in me is wan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y patent back again is swerving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elf thou gav’st, thy own worth then not kn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e, to whom thou gav’st it, else mista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y great gift, upon misprision gr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home again, on better judgment making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had thee as a dream doth fl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leep a king, but waking no such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be disposed to set me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ce my merit in the eye of s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side against myself I’ll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thee virtuous, though thou art forsworn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weakness being best acqu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art I can set down a 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ults concealed wherein I am att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in losing me, shall win much glory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y this will be a gainer to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nding all my loving thoughts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juries that to myself I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thee vantage, double-vantage m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s my love, to thee I so be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for thy right, myself will bear all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thou didst forsake me for some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comment upon that offen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my lameness and I straight will ha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reasons making no defens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, love, disgrace me half so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form upon desirèd 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’ll myself disgrace, knowing thy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cquaintance strangle and look strange,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bsent from thy walks, and in m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weet belovèd name no more shall d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, too much profane, should do it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ly of our old acquaintance te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, against myself I’ll vow deb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ne’er love him whom thou dost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te me when thou wilt, if ever,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ile the world is bent my deeds to cr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 spite of fortune, make me 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drop in for an afterloss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do not, when my heart hath ’scaped this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 the rearward of a conquered wo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not a windy night a rainy 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ger out a purposed overthro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leave me, do not leave m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 petty griefs have done their 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onset come; so shall I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irst the very worst of fortune’s might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strains of woe, which now seem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d with loss of thee will not se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lory in their birth, some in their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 their wealth, some in their body’s 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 their garments, though newfangled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 their hawks and hounds, some in their hors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humor hath his adjunct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t finds a joy above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se particulars are not my measu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I better in one general bes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 is better than high birth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wealth, prouder than garments’ c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delight than hawks or horses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thee, of all men’s pride I boas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ed in this alone, that thou mayst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away, and me most wretched m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thy worst to steal thyself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rm of life thou art assurèd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fe no longer than thy love will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depends upon that love of thin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eed I not to fear the worst of wr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least of them my life hath 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better state to me bel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on thy humor doth depen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vex me with inconstant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life on thy revolt doth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happy title do I f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to have thy love, happy to die!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’s so blessèd-fair that fears no bl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 false, and yet I know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live, supposing thou art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deceivèd husband; so love’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till seem love to me, though altered ne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oks with me, thy heart in other plac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can live no hatred in thine ey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n that I cannot know thy 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y’s looks, the false heart’s hi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rit in moods and frowns and wrinkles strang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en in thy creation did dec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y face sweet love should ever d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y thoughts or thy heart’s workings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oks should nothing thence but sweetness te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Eve’s apple doth thy beauty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sweet virtue answer not thy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have power to hurt and will do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not do the thing they most do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moving others, are themselves as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ovèd, cold, and to temptation slow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rightly do inherit heaven’s gr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sband nature’s riches from expen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lords and owners of their fa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but stewards of their excellenc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mer’s flower is to the summer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 itself it only live and di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at flower with base infection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est weed outbraves his dignit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weetest things turn sourest by their dee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lies that fester smell far worse than w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eet and lovely dost thou make the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canker in the fragrant r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pot the beauty of thy budding 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n what sweets dost thou thy sins enclose!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ngue that tells the story of thy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lascivious comments on thy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ispraise but in a kind of prai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ing thy name blesses an ill repor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mansion have those vices 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their habitation chose out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auty’s veil doth cover every bl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ngs turns to fair that eyes can see!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dear heart, of this large privile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dest knife ill used doth lose his 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y fault is youth, some wanton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y grace is youth and gentle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grace and faults are loved of more and l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k’st faults graces that to thee resor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 the finger of a thronèd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est jewel will be well estee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ose errors that in thee ar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ths translated and for true things deeme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lambs might the stern wolf be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ike a lamb he could his looks transl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gazers mightst thou lead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ouldst use the strength of all thy state!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so. I love thee in such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hou being mine, mine is thy good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a winter hath my absenc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, the pleasure of the fleeting y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reezings have I felt, what dark days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ld December’s bareness everywhere!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is time removed was summer’s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eming autumn, big with rich incr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 wanton burden of the pr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idowed wombs after their lords’ deceas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abundant issue seemed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pe of orphans and unfathered fru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mmer and his pleasures wait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way, the very birds are mute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ey sing, ’tis with so dull a ch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ves look pale, dreading the winter’s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 have I been absent in the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roud-pied April, dressed in all his tr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t a spirit of youth in every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y Saturn laughed and leapt with him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r the lays of birds nor the sweet sm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fferent flowers in odor and in h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ake me any summer’s story t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om their proud lap pluck them where they gre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id I wonder at the lily’s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raise the deep vermilion in the ro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but sweet, but figures of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after you, you pattern of all thos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eemed it winter still, and, you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your shadow I with these did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ward violet thus did I chid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weet thief, whence didst thou steal thy sweet that sme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from my love’s breath? The purple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 thy soft cheek for complexion dwells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love’s veins thou hast too grossly dy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ly I condemnèd for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ds of marjoram had stol’n thy h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ses fearfully on thorns did stand,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lushing shame, another white desp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, nor red nor white, had stol’n of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robb’ry had annexed thy br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his theft, in pride of all his growth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ngeful canker ate him up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lowers I noted, yet I none coul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weet or color it had stol’n fro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, muse, that thou forget’st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that which gives thee all thy m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’st thou thy fury on some worthless s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’ning thy power to lend base subjects light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forgetful muse, and straight red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entle numbers time so idly sp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 to the ear that doth thy lays est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s thy pen both skill and argumen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, resty muse; my love’s sweet face surv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ime have any wrinkle graven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, be a satire to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ime’s spoils despisèd everywhe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y love fame faster than Time wastes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prevent’st his scythe and crookèd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uant muse, what shall be thy am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neglect of truth in beauty dy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ruth and beauty on my love depe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st thou too, and therein dignifi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nswer, muse. Wilt thou not hapl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ruth needs no color with his color fix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no pencil beauty’s truth to l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st is best if never intermixed”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needs no praise, wilt thou be dum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not silence so, for ’t lies i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much outlive a gilded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praised of ages yet to b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thy office, muse; I teach thee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seem long hence as he shows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is strengthened, though more weak in seem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t less, though less the show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is merchandized whose rich estee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ner’s tongue doth publish everywher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ove was new, and then but in the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wont to greet it with my l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hilomel in summer’s front doth 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s his pipe in growth of riper day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the summer is less pleasan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her mournful hymns did hush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ild music burdens every b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ets grown common lose their dear deligh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like her, I sometime hold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ould not dull you with my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at poverty my muse brings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ving such a scope to show her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gument all bare is of more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t hath my added praise besid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lame me not if I no more can wri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your glass, and there appears a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vergoes my blunt invention qu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ing my lines and doing me disgrac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sinful, then, striving to m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 the subject that before was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no other pass my verses 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f your graces and your gifts to te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, much more, than in my verse can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glass shows you when you look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, fair friend, you never can be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you were when first your eye I e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eems your beauty still. Three winters c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rom the forests shook three summers’ pride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beauteous springs to yellow autumn tu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ocess of the seasons have I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April perfumes in three hot Junes bu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irst I saw you fresh, which yet are gree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yet doth beauty, like a dial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from his figure, and no pace perceiv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r sweet hue, which methinks still doth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otion, and mine eye may be deceiv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of which, hear this, thou age unbr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were born was beauty’s summer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love be called idola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y belovèd as an idol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ll alike my songs and praise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, of one, still such, and ever so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is my love today, tomorrow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onstant in a wondrous excell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verse, to constancy conf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ing expressing, leaves out differenc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 kind, and true” is all my arg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 kind, and true,” varying to other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change is my invention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emes in one, which wondrous scope afford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” “kind,” and “true” have often lived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ree till now never kept seat in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chronicle of waste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descriptions of the fairest w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uty making beautiful old rhy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ise of ladies dead and lovely knights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the blazon of sweet beauty’s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nd, of foot, of lip, of eye, of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ir antique pen would have expr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beauty as you master no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ll their praises are but prophec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our time, all you prefigu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y looked but with divining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not skill enough your worth to sing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, which now behold these present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yes to wonder, but lack tongues to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ine own fears nor the prophetic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ide world dreaming on things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et the lease of my true love contr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d as forfeit to a confined doom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al moon hath her eclipse end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sad augurs mock their own pres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ertainties now crown themselves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ace proclaims olives of endless ag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th the drops of this most balm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looks fresh, and Death to me subscri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spite of him, I’ll live in this poor rhy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 insults o’er dull and speechless tribes;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in this shalt find thy mon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yrants’ crests and tombs of brass ar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in the brain that ink may charac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th not figured to thee my true spir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new to speak, what now to reg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express my love or thy dear merit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sweet boy; but yet, like prayers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each day say o’er the very s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ing no old thing old, thou mine, I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when first I hallowed thy fair nam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eternal love in love’s fresh c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s not the dust and injury of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ives to necessary wrinkle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kes antiquity for aye his page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e first conceit of love there b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ime and outward form would show it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ver say that I was false of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bsence seemed my flame to qualif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y might I from myself de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my soul, which in thy breast doth li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home of love. If I have ra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im that travels I return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to the time, not with the time excha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self bring water for my stai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elieve, though in my nature reig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railties that besiege all kinds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could so preposterously be s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for nothing all thy sum of goo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this wide universe I c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ou, my rose; in it thou art my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’tis true, I have gone here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myself a motley to the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red mine own thoughts, sold cheap what is most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old offenses of affections new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ue it is that I have looked on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ance and strangely; but by all ab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lenches gave my heart another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se essays proved thee my best of lov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ll is done, have what shall have no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ppetite I never more will gr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newer proof, to try an older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d in love, to whom I am confin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welcome, next my heaven the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y pure and most most loving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my sake do you with Fortune c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y goddess of my harmful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not better for my life pro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ublic means which public manners breeds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comes it that my name receives a br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most thence my nature is subd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t works in, like the dyer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e, then, and wish I were renewed,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, like a willing patient, I will dr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ions of eisel ’gainst my strong infec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itterness that I will bitter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uble penance, to correct correction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e, then, dear friend, and I assure 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at your pity is enough to cu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e and pity doth th’ impression f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vulgar scandal stamped upon my br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care I who calls me well or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o’ergreen my bad, my good allow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all the world, and I must s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my shames and praises from your tong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else to me, nor I to none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steeled sense or changes right or wrong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 profound abysm I throw all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thers’ voices that my adder’s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itic and to flatterer stoppèd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with my neglect I do dispense: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so strongly in my purpose b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world besides methinks 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left you, mine eye is in my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governs me to go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part his function, and is partly bl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seeing, but effectually is out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no form delivers to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ird, of flower, or shape which it doth lat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quick objects hath the mind no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is own vision holds what it doth catch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t see the rud’st or gentlest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sweet favor or deformèd’st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ntain or the sea, the day or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 or dove, it shapes them to your featu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apable of more, replete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st true mind thus maketh mine eye un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doth my mind, being crowned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up the monarch’s plague, this flatt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shall I say mine eye saith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r love taught it this alchemy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f monsters and things indig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herubins as your sweet self resem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ing every bad a perfect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st as objects to his beams assemble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first: ’tis flattery in my see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great mind most kingly drinks i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well knows what with his gust is gree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palate doth prepare the cup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poisoned, ’tis the lesser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ne eye loves it and doth first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ines that I before have writ do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ose that said I could not love you dear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n my judgment knew no reason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st full flame should afterwards burn clearer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eckoning time, whose millioned accid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ep in ’twixt vows and change decrees of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n sacred beauty, blunt the sharp’st i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ert strong minds to th’ course of alt’ring things—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y, fearing of time’s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 not then say “Now I love you bes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certain o’er incertai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ing the present, doubting of the rest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 babe. Then might I not say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full growth to that which still doth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to the marriage of true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 impediments. Love is no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ters when it alteration f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nds with the remover to remov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it is an ever-fixèd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s on tempests and is never shak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tar to every wand’ring b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th’s unknown, although his height be taken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not Time’s fool, though rosy lips and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bending sickle’s compass c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lters not with his brief hours and w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rs it out even to the edge of doom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error, and upon me pr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writ, nor no man ever 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me thus: that I have scante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hould your great deserts rep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 upon your dearest love to c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all bonds do tie me day by day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frequent been with unknown m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to time your own dear-purchased r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hoisted sail to all the w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transport me farthest from your sigh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 both my willfulness and errors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just proof surmise accumul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within the level of your f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oot not at me in your wakened hate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y appeal says I did strive to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tancy and virtue of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s to make our appetites more k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ager compounds we our palate ur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prevent our maladies un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icken to shun sickness when we purge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being full of your ne’er-cloying swee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tter sauces did I frame my feed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ck of welfare, found a kind of mee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eased ere that there was true needing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olicy in love, t’ anticip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lls that were not, grew to faults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to medicine a healthful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rank of goodness, would by ill be cur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ce I learn, and find the lesson tru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gs poison him that so fell sick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tions have I drunk of siren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lled from limbecks foul as hell wit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ying fears to hopes and hopes to f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losing when I saw myself to win!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retched errors hath my heart commit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t hath thought itself so blessèd n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mine eyes out of their spheres been f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istraction of this madding fever!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nefit of ill! Now I find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tter is by evil still made bet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ined love, when it is built an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fairer than at first, more strong, far greater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return rebuked to my 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in by ills thrice more than I hav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ere once unkind befriends m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sorrow which I then did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must I under my transgression 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nerves were brass or hammered stee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you were by my unkindness sh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y yours, you’ve passed a hell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 tyrant, have no leisure t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igh how once I suffered in your crim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our night of woe might have rememb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epest sense how hard true sorrow h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to you as you to me then ten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ble salve which wounded bosoms fits!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trespass now becomes a f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ransoms yours, and yours must rans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to be vile than vile estee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ot to be receives reproach of be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just pleasure lost, which is so dee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y our feeling but by others’ seeing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y should others’ false adulterat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alutation to my sportive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 my frailties why are frailer sp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ir wills count bad what I think good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am that I am; and they that lev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abuses reckon up thei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straight though they themselves be beve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rank thoughts my deeds must not be shown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is general evil they maint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en are bad and in their badness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ift, thy tables, are within my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charactered with lasting mem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above that idle rank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all date, even to eternity—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so long as brain and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aculty by nature to subsi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ach to razed oblivion yield his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e, thy record never can be misse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or retention could not so much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ed I tallies thy dear love to sc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o give them from me was I b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st those tables that receive thee mo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an adjunct to remembe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import forgetfulness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ime, thou shalt not boast that I do 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yramids built up with newer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re nothing novel, nothing stran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but dressings of a former sigh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ates are brief, and therefore we adm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dost foist upon us that is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make them born to our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k that we before have heard them tol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egisters and thee I both def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ond’ring at the present nor the p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records and what we see doth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ore or less by thy continual hast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 do vow, and this shall ever b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true despite thy scythe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dear love were but the child of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ight for fortune’s bastard be unfath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bject to time’s love or to time’s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ds among weeds, or flowers with flowers gathere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t was builded far from accid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uffers not in smiling pomp, nor f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blow of thrallèd dis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’ inviting time our fashion call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ears not policy, that heret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rks on leases of short-numbered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alone stands hugely poli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nor grows with heat nor drowns with shower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I witness call the fools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e for goodness who have lived for cr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aught to me I bore the canop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extern the outward hono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id great bases for eter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oves more short than waste or ruining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seen dwellers on form and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all and more by paying too much r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mpound sweet forgoing simple s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iful thrivers, in their gazing spent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me be obsequious in th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ou my oblation, poor but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not mixed with seconds, knows no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tual render, only me for the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thou suborned informer; a true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impeached stands least in thy contr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, my lovely boy, who in th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hold Time’s fickle glass, his sickle hou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st by waning grown, and therein sh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r’s withering as thy sweet self grow’s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ature, sovereign mistress over w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goest onwards still will pluck thee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keeps thee to this purpose, that her s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ime disgrace, and wretched minutes kill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ear her, O thou minion of her pleasu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detain, but not still keep, her tr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udit, though delayed, answered mus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quietus is to render the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old age, black was not counted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it were, it bore not beauty’s n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s black beauty’s successive he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uty slandered with a bastard sham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each hand hath put on nature’s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ng the foul with art’s false borrowed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eauty hath no name, no holy b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profaned, if not lives in disgrac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mistress’ eyes are raven 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so suited, and they mourners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who, not born fair, no beauty 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’ring creation with a false esteem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they mourn, becoming of their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tongue says beauty should look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, when thou, my music, music play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at blessèd wood whose motion s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sweet fingers when thou gently sway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ry concord that mine ear confounds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envy those jacks that nimble le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the tender inward of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y poor lips, which should that harvest re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wood’s boldness by thee blushing stan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tickled they would change their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uation with those dancing ch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om thy fingers walk with gentle ga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dead wood more blest than living lip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aucy jacks so happy are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m thy fingers, me thy lips to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pense of spirit in a waste of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ust in action; and, till action, l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erjured, murd’rous, bloody, full of 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age, extreme, rude, cruel, not to trust;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ed no sooner but despisèd stra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reason hunted, and no sooner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reason hated as a swallowed ba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pose laid to make the taker ma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in pursuit and in possession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, having, and in quest to have, extre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iss in proof and proved a very wo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a joy proposed; behind, a dream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the world well knows, yet none knows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un the heaven that leads men to this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’ eyes are nothing like the su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al is far more red than her lips’ 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now be white, why then her breasts are du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irs be wires, black wires grow on her head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roses damasked, red and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such roses see I in her chee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ome perfumes is there more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 breath that from my mistress reek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o hear her speak, yet well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ic hath a far more pleasing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I never saw a goddess g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, when she walks, treads on the groun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by heaven, I think my love as r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she belied with false comp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s tyrannous, so as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whose beauties proudly make them crue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thou know’st to my dear doting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fairest and most precious jewe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good faith some say that thee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ce hath not the power to make love gro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y err I dare not be so b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swear it to myself alon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be sure that is not false I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groans, but thinking on th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n another’s neck do witness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lack is fairest in my judgment’s plac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thing art thou black save in thy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this slander as I think proc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s I love, and they, as pitying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thy heart torment me with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ut on black, and loving mourners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with pretty ruth upon my pain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not the morning sun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becomes the gray cheeks of the 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at full star that ushers in the 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alf that glory to the sober west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wo mourning eyes become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it then as well beseem th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urn for me, since mourning doth thee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it thy pity like in every part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I swear beauty herself is 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y foul that thy complexion l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that heart that makes my heart to gro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deep wound it gives my friend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enough to torture me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lave to slavery my sweet’st friend must b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rom myself thy cruel eye hath ta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next self thou harder hast engros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, myself, and thee I am forsa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rment thrice threefold thus to be crosse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 my heart in thy steel bosom’s 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my friend’s heart let my poor heart b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keeps me, let my heart be his gu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then use rigor in my jai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ou wilt, for I, being pent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ce am thine, and all that is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I have confessed that he is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yself am mortgaged to th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’ll forfeit, so that other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restore to be my comfort stil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wilt not, nor he will not be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covetous, and he is k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rned but surety-like to write f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at bond that him as fast doth bin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ute of thy beauty thou wilt 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usurer that put’st forth all to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e a friend came debtor for my s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im I lose through my unkind abus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have I lost; thou hast both him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ays the whole, and yet am I not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hath her wish, thou hast th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o boot, and will in overp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enough am I that vex the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sweet will making addition thus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, whose will is large and spac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ce vouchsafe to hide my will in th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ll in others seem right grac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will no fair acceptance shine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, all water, yet receives rain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bundance addeth to his st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being rich in will, add to th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ill of mine to make thy large will mo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 unkind, no fair beseechers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all but one, and me in that on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soul check thee that I come so n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o thy blind soul that I was th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, thy soul knows, is admitted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 for love my love-suit, sweet, fulfil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ill fulfill the treasure of th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ill it full with wills, and my will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ngs of great receipt with ease we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a number one is reckoned non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the number let me pass unt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thy store’s account I one mus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hold me, so it please thee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me, a something, sweet, to the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ut my name thy love, and love that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ou lovest me, for my name 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ind fool, Love, what dost thou to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behold and see not what they s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know what beauty is, see where it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at the best is take the worst to b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yes, corrupt by overpartial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chored in the bay where all men 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of eyes’ falsehood hast thou forgèd h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e judgment of my heart is tied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my heart think that a several p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heart knows the wide world’s common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ine eyes, seeing this, say this is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fair truth upon so foul a face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ngs right true my heart and eyes have er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is false plague are they now transfe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love swears that she is made of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her though I know sh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ight think me some untutored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arnèd in the world’s false subtleties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vainly thinking that she thinks me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she knows my days are past the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y I credit her false-speaking tong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oth sides thus is simple truth suppresse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ays she not she is unj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say not I that I am 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ve’s best habit is in seeming 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ge in love loves not to have years tol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lie with her and she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faults by lies we flattere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ll not me to justify th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y unkindness lays upon my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 me not with thine eye but with thy tong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power with power, and slay me not by art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ou lov’st elsewhere; but in my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heart, forbear to glance thine ey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’st thou wound with cunning when thy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e than my o’erpressed defense can bide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xcuse thee: ah, my love well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retty looks have been mine enem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om my face she turns m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elsewhere might dart their injurie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not so; but since I am near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 outright with looks, and rid my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se as thou art cruel; do not 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-tied patience with too much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sorrow lend me words, and words ex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my pity-wanting pain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ight teach thee wit, better it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to love, yet, love, to tell m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esty sick men, when their deaths be n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ews but health from their physicians know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 should despair, I should grow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madness might speak ill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is ill-wresting world is grown so b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slanderers by mad ears believèd b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not be so, nor thou be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ine eyes straight, though thy proud heart go w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do not love thee with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in thee a thousand errors no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my heart that loves what they desp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despite of view is pleased to dot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re mine ears with thy tongue’s tune deligh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nder feeling to base touches pr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aste, nor smell, desire to be invi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sensual feast with thee alon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five wits nor my five senses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uade one foolish heart from serving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aves unswayed the likeness of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oud heart’s slave and vassal wretch to b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my plague thus far I count my 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that makes me sin awards me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my sin, and thy dear virtue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of my sin, grounded on sinful lo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with mine compare thou thine own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it merits not reproving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it do, not from those lips of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profaned their scarlet orna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aled false bonds of love as oft as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bed others’ beds’ revenues of their rents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lawful I love thee as thou lov’st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ine eyes woo as mine importune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t pity in thy heart, that, when it g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ity may deserve to pitied b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seek to have what thou dost 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lf-example mayst thou be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s a careful huswife runs to c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her feathered creatures brok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s down her babe, and makes all swift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ursuit of the thing she would have stay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r neglected child holds her in ch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to catch her whose busy care is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that which flies before he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rizing her poor infant’s discontent;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unn’st thou after that which flies from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thy babe, chase thee afar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catch thy hope, turn back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y the mother’s part: kiss me, be kin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pray that thou mayst have th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turn back and my loud crying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ves I have, of comfort and des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two spirits do suggest m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angel is a man right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r spirit a woman colored il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me soon to hell my female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eth my better angel from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corrupt my saint to be a d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 his purity with her foul prid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her that my angel be turned f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I may, yet not directly t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both from me, both to each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uess one angel in another’s he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shall I ne’er know, but live in doub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y bad angel fire my good on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ips that Love’s own hand di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d forth the sound that said “I hate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that languished for her s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she saw my woeful state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in her heart did mercy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ing that tongue that ever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used in giving gentle d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ught it thus anew to greet: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te” she altered with an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llowed it as gentl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ollow night, who, like a f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aven to hell is flown away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te” from hate away she th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ved my life, saying “not you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oul, the center of my sinful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sed with these rebel powers that thee ar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pine within and suffer d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ing thy outward walls so costly gay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o large cost, having so short a 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upon thy fading mansion sp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orms, inheritors of this ex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up thy charge? Is this thy body’s end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oul, live thou upon thy servant’s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at pine to aggravate thy st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terms divine in selling hours of dro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be fed, without be rich no mor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t thou feed on Death, that feeds on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 once dead, there’s no more dying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is as a fever, longing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longer nurseth the dis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ing on that which doth preserve the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certain sickly appetite to pleas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, the physician to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ry that his prescriptions are not k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me, and I desperate now ap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is death, which physic did excep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cure I am, now reason is past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rantic-mad with evermore un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nd my discourse as madmen’s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random from the truth vainly expresse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worn thee fair, and thought thee b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as black as hell, as dark a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what eyes hath love put in m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ve no correspondence with true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ey have, where is my judgment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ensures falsely what they see aright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fair whereon my false eyes d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e world to say it is no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not, then love doth well de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eye is not so true as all men’s “no.”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it? O, how can love’s eye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so vexed with watching and with t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vel then though I mistake my vie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itself sees not till heaven clears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unning love, with tears thou keep’st me bl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eyes well-seeing thy foul faults should f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, O cruel, say I love the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gainst myself with thee part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not think on thee when I for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of myself, all, tyrant, for thy sake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eth thee that I do call my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frown’st thou that I do fawn up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thou lour’st on me, do I not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upon myself with present moan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rit do I in myself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so proud thy service to desp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my best doth worship thy de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d by the motion of thine eyes?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ve, hate on, for now I know thy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can see thou lov’st, and I am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rom what power hast thou this powerful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nsufficiency my heart to s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give the lie to my true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that brightness doth not grace the day?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hast thou this becoming of things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very refuse of thy d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uch strength and warrantise of s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my mind thy worst all best exceeds?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aught thee how to make me love the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 hear and see just cause of h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gh I love what others do abh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s thou shouldst not abhor my stat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unworthiness raised love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rthy I to be beloved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too young to know what conscience 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o knows not conscience is born of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cheater, urge not my am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guilty of my faults thy sweet self prove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hou betraying me, I do be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r part to my gross body’s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doth tell my body that h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 in love; flesh stays no farther reason,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rising at thy name, doth point out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triumphant prize. Proud of this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contented thy poor drudge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in thy affairs, fall by thy sid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nt of conscience hold it that I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“love,” for whose dear love I rise and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ing thee thou know’st I am for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twice forsworn, to me love swea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ct thy bed-vow broke, and new faith t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owing new hate after new love bearing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of two oaths’ breach do I accus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reak twenty? I am perjured m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vows are oaths but to misus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honest faith in thee is los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worn deep oaths of thy deep kin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 of thy love, thy truth, thy constanc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enlighten thee gave eyes to blin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e them swear against the thing they see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worn thee fair; more perjured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against the truth so foul a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id laid by his brand and fell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id of Dian’s this advantage 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love-kindling fire did quickly st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cold valley-fountain of that ground,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orrowed from this holy fire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teless lively heat, still to end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w a seething bath which yet men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strange maladies a sovereign cur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t my mistress’ eye Love’s brand new f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for trial needs would touch my bre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ck withal, the help of bath des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ther hied, a sad distempered guest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und no cure. The bath for my help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upid got new fire—my mistress’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love-god, lying once a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by his side his heart-inflaming br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any nymphs that vowed chaste life to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ripping by; but in her maiden hand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st votary took up that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ny legions of true hearts had warm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 general of hot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, sleeping, by a virgin hand disarmed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rand she quenchèd in a cool well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rom Love’s fire took heat perpetu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ing a bath and healthful reme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diseased; but I, my mistress’ thrall,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re for cure, and this by that I prov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fire heats water; water cools not lov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wo Sonnets from The Passionate Pilg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Passionate Pilgr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By W. Shakespe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London: for W. Iaggard, 1599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first versions of these two sonnets to be pr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[138]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love swears that she is made of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her, though I know sh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ight think me some untutored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killful in the world’s false forgeries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vainly thinking that she thinks me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know my years be past the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miling, credit her false-speaking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facing faults in love with love’s ill rest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ays my love that she is you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say not I that I am 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ve’s best habit is a soothing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ge in love loves not to have years told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’ll lie with love, and love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our faults in love thus smothere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sig. A 3]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[144]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ves I have, of comfort and des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two spirits do suggest m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tter angel is a man right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ser spirit a woman colored ill.</w:t>
        <w:tab/>
        <w:t>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me soon to hell my female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eth my better angel from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corrupt my saint to be a d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 his purity with her fair pride.</w:t>
        <w:tab/>
        <w:t>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her that my angel be turned f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I may, yet not directly t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both to me, both to each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uess one angel in another’s hell.</w:t>
        <w:tab/>
        <w:t>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I shall not know, but live in doub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y bad angel fire my good on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sig. A 4]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4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44:00Z</dcterms:created>
  <dc:creator>Michael Poston</dc:creator>
  <dc:description/>
  <cp:keywords/>
  <dc:language>en-US</dc:language>
  <cp:lastModifiedBy>Michael Poston</cp:lastModifiedBy>
  <dcterms:modified xsi:type="dcterms:W3CDTF">2016-05-12T17:45:00Z</dcterms:modified>
  <cp:revision>2</cp:revision>
  <dc:subject/>
  <dc:title/>
</cp:coreProperties>
</file>