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The Two Gentlemen of Vero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TGV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Created on Apr 23, 2016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LENTINE, a gentleman of Verona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ED, his serva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EUS, a gentleman of Verona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NCE, his servant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TONIO, Proteus’ fath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NTINO, an attendant to Anton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LIA, a lady of Verona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CETTA, her waiting-gentlewom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YLVIA, a lady of Mila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KE (sometimes Emperor), Sylvia’s fath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RIO, a gentlema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GLAMOUR, a gentlem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ST, proprietor of an inn in Mil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LAWS, living in a forest near Mantu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ants; Musicians; Crab, a do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Valentine and Prote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ase to persuade, my loving Proteu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me-keeping youth have ever homely wi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’t not affection chains thy tender day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sweet glances of thy honored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rather would entreat thy company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the wonders of the world abro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, living dully sluggardized at h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r out thy youth with shapeless idle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ince thou lov’st, love still and thrive there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as I would when I to love begin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t thou be gone? Sweet Valentine, adie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on thy Proteus when thou haply se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rare noteworthy object in thy trav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sh me partaker in thy happi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ou dost meet good hap; and in thy danger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ever danger do environ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d thy grievance to my holy pray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will be thy beadsman, Valent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 a love-book pray for my succes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some book I love I’ll pray for thee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on some shallow story of deep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young Leander crossed the Hellespo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a deep story of a deeper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 was more than over shoes in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rue, for you are over boots in love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you never swam the Hellespo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ver the boots? Nay, give me not the boo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I will not, for it boots thee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W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in love, where scorn is bought with groans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y looks with heart-sore sighs, one fad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ment’s mi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wenty watchful, weary, tedious night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aply won, perhaps a hapless gai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lost, why then a grievous labor won;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ever, but a folly bought with w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a wit by folly vanquishè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by your circumstance, you call me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by your circumstance, I fear you’ll pr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love you cavil at; I am not Love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is your master, for he masters you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that is so yokèd by a foo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should not be chronicled for w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writers say: as in the sweetest bu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ating canker dwells, so eating love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habits in the finest wits of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riters say: as the most forward bu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eaten by the canker ere it bl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o by love the young and tender w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urned to folly, blasting in the bud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sing his verdure, even in the pr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e fair effects of future hop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refore waste I time to counsel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rt a votary to fond desi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 more adieu. My father at the road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pects my coming, there to see me shipp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ther will I bring thee, Valent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Proteus, no. Now let us take our le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ilan let me hear from thee by lett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y success in love, and what news else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ideth here in absence of thy fri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likewise will visit thee with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happiness bechance to thee in Mil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uch to you at home. And so farewell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after honor hunts, I after love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leaves his friends, to dignify them mor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eave myself, my friends, and all, for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, Julia, thou hast metamorphosed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me neglect my studies, lose my 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 with good counsel, set the world at nought;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wit with musing weak, heart sick with thou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p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Proteus, ’save you. Saw you my mas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he parted hence to embark for Mil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enty to one, then, he is shipped alrea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have played the sheep in losing him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 a sheep doth very often str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f the shepherd be awhile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You conclude that my master is a shephe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and I a sheep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I do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Why, then my horns are his horns, whether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ke or sl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A silly answer, and fitting well a sh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This proves me still a sh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True, and thy master a shepherd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Nay, that I can deny by a circumst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It shall go hard but I’ll prove it by an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The shepherd seeks the sheep, and no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ep the shepherd; but I seek my master, and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 seeks not me. Therefore I am no sheep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The sheep for fodder follow the shepherd;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pherd for food follows not the sheep. Thou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ges followest thy master; thy master for wag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s not thee. Therefore thou art a sh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Such another proof will make me cry “baa.”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But dost thou hear? Gav’st thou my letter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li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Ay, sir. I, a lost mutton, gave your letter to her,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ced mutton, and she, a laced mutton, gave me,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st mutton, nothing for my labor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Here’s too small a pasture for such stor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tt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If the ground be overcharged, you were b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ck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Nay, in that you are astray; ’twere best pound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Nay, sir, less than a pound shall serve me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rying your l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You mistake; I mean the pound, a pinf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a pound to a pin? Fold it over and over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hreefold too little for carrying a letter to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But what said s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>, nodding</w:t>
      </w:r>
      <w:r>
        <w:rPr>
          <w:rFonts w:cs="Times New Roman" w:ascii="Times New Roman" w:hAnsi="Times New Roman"/>
          <w:sz w:val="20"/>
        </w:rPr>
        <w:t xml:space="preserve">  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Nod—“Ay.” Why, that’s “noddy.”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You mistook, sir. I say she did nod, and you as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if she did nod, and I say “ay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And that set together is “noddy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Now you have taken the pains to set it toge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it for your pains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No, no, you shall have it for bearing the l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Well, I perceive I must be fain to bear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Why, sir, how do you bear with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Marry, sir, the letter, very orderly, having no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 word “noddy” for my pains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Beshrew me, but you have a quick w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And yet it cannot overtake your slow p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Come, come, open the matter in brief. W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id s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Open your purse, that the money and the matter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be both at once delive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i/>
          <w:sz w:val="20"/>
        </w:rPr>
        <w:t>, giving money</w:t>
      </w:r>
      <w:r>
        <w:rPr>
          <w:rFonts w:cs="Times New Roman" w:ascii="Times New Roman" w:hAnsi="Times New Roman"/>
          <w:sz w:val="20"/>
        </w:rPr>
        <w:t xml:space="preserve">  Well, sir, here is for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ins. What said s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>, looking at the money</w:t>
      </w:r>
      <w:r>
        <w:rPr>
          <w:rFonts w:cs="Times New Roman" w:ascii="Times New Roman" w:hAnsi="Times New Roman"/>
          <w:sz w:val="20"/>
        </w:rPr>
        <w:t xml:space="preserve">  Truly, sir, I think you’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dly win her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Why? Couldst thou perceive so much fr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Sir, I could perceive nothing at all from her, n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o much as a ducat for delivering your l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ing so hard to me that brought your mind, I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 she’ll prove as hard to you in telling your m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her no token but stones, for she’s as hard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e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What said she? Noth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No, not so much as “Take this for thy pains.”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stify your bounty, I thank you, you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sterned me. In requital whereof, hencef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ry your letters yourself. And so, sir, I’ll comm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o my ma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go, begone, to save your ship from wrack,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cannot perish having thee abo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destined to a drier death on sh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peed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go send some better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ear my Julia would not deign my lin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eiving them from such a worthless post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Julia and Lucett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ay, Lucetta, now we are al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st thou then counsel me to fall in lo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adam, so you stumble not unheedful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the fair resort of gentle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y day with parle encounter me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y opinion which is worthiest lo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 you repeat their names, I’ll show my m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ording to my shallow simple sk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hink’st thou of the fair Sir Eglamou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f a knight well-spoken, neat, and fine;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were I you, he never should be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hink’st thou of the rich Mercati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of his wealth, but of himself so-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hink’st thou of the gentle Prote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, Lord, to see what folly reigns in us!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? What means this passion at his na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don, dear madam, ’tis a passing sh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, unworthy body as I a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censure thus on lovely gentle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not on Proteus, as of all the rest?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hus: of many good, I think him b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sz w:val="20"/>
        </w:rPr>
        <w:t xml:space="preserve">  Your reas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no other but a woman’s reason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him so because I think him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uldst thou have me cast my love on him?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if you thought your love not cast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he of all the rest hath never moved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he of all the rest I think best loves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little speaking shows his love but sm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e that’s closest kept burns most of all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do not love that do not show their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ey love least that let men know their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sz w:val="20"/>
        </w:rPr>
        <w:t xml:space="preserve">  I would I knew his m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TTA</w:t>
      </w:r>
      <w:r>
        <w:rPr>
          <w:rFonts w:cs="Times New Roman" w:ascii="Times New Roman" w:hAnsi="Times New Roman"/>
          <w:i/>
          <w:sz w:val="20"/>
        </w:rPr>
        <w:t>, handing her a paper</w:t>
      </w:r>
      <w:r>
        <w:rPr>
          <w:rFonts w:cs="Times New Roman" w:ascii="Times New Roman" w:hAnsi="Times New Roman"/>
          <w:sz w:val="20"/>
        </w:rPr>
        <w:t xml:space="preserve">  Peruse this pap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 xml:space="preserve"> reads</w:t>
      </w:r>
      <w:r>
        <w:rPr>
          <w:rFonts w:cs="Times New Roman" w:ascii="Times New Roman" w:hAnsi="Times New Roman"/>
          <w:sz w:val="20"/>
        </w:rPr>
        <w:t xml:space="preserve">  “To Julia.”—Say from who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TTA</w:t>
      </w:r>
      <w:r>
        <w:rPr>
          <w:rFonts w:cs="Times New Roman" w:ascii="Times New Roman" w:hAnsi="Times New Roman"/>
          <w:sz w:val="20"/>
        </w:rPr>
        <w:t xml:space="preserve">  That the contents will sh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sz w:val="20"/>
        </w:rPr>
        <w:t xml:space="preserve">  Say, say who gave it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Valentine’s page; and sent, I think, fr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eus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ould have given it you, but I, being in the w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in your name receive it. Pardon the fault, I pr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by my modesty, a goodly brok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re you presume to harbor wanton lin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isper and conspire against my youth?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trust me, ’tis an office of great wo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an officer fit for the pl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, take the paper; see it be return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return no more into my s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  <w:r>
        <w:rPr>
          <w:rFonts w:cs="Times New Roman" w:ascii="Times New Roman" w:hAnsi="Times New Roman"/>
          <w:i/>
          <w:sz w:val="20"/>
        </w:rPr>
        <w:t>, taking the pa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lead for love deserves more fee than hate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be g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  <w:r>
        <w:rPr>
          <w:rFonts w:cs="Times New Roman" w:ascii="Times New Roman" w:hAnsi="Times New Roman"/>
          <w:sz w:val="20"/>
        </w:rPr>
        <w:t xml:space="preserve">  That you may ruminate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I would I had o’erlooked the l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ere a shame to call her back ag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ay her to a fault for which I chid her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fool is she that knows I am a ma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uld not force the letter to my vie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maids in modesty say “no” to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ey would have the profferer construe “ay”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, fie, how wayward is this foolish love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ike a testy babe will scratch the 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esently, all humbled, kiss the ro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hurlishly I chid Lucetta h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illingly I would have had her her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angerly I taught my brow to frown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nward joy enforced my heart to smil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enance is to call Lucetta ba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k remission for my folly pas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o, Lucetta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ucett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TTA</w:t>
      </w:r>
      <w:r>
        <w:rPr>
          <w:rFonts w:cs="Times New Roman" w:ascii="Times New Roman" w:hAnsi="Times New Roman"/>
          <w:sz w:val="20"/>
        </w:rPr>
        <w:t xml:space="preserve">  What would your Ladyship?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’t near dinner ti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TTA</w:t>
      </w:r>
      <w:r>
        <w:rPr>
          <w:rFonts w:cs="Times New Roman" w:ascii="Times New Roman" w:hAnsi="Times New Roman"/>
          <w:sz w:val="20"/>
        </w:rPr>
        <w:t xml:space="preserve">  I would it w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might kill your stomach on your m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upon your ma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drops a paper and then retrieves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’t that you took up so gingerly?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TTA</w:t>
      </w:r>
      <w:r>
        <w:rPr>
          <w:rFonts w:cs="Times New Roman" w:ascii="Times New Roman" w:hAnsi="Times New Roman"/>
          <w:sz w:val="20"/>
        </w:rPr>
        <w:t xml:space="preserve">  No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sz w:val="20"/>
        </w:rPr>
        <w:t xml:space="preserve">  Why didst thou stoop, th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ke a paper up that I let f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sz w:val="20"/>
        </w:rPr>
        <w:t xml:space="preserve">  And is that paper noth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TTA</w:t>
      </w:r>
      <w:r>
        <w:rPr>
          <w:rFonts w:cs="Times New Roman" w:ascii="Times New Roman" w:hAnsi="Times New Roman"/>
          <w:sz w:val="20"/>
        </w:rPr>
        <w:t xml:space="preserve">  Nothing concerning me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et it lie for those that it concer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it will not lie where it concer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it have a false interpre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love of yours hath writ to you in rhy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ight sing it, madam, to a tune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a note. Your Ladyship can se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ittle by such toys as may be possi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t sing it to the tune of “Light o’ Love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oo heavy for so light a tu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y? Belike it hath some burden then?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nd melodious were it, would you sing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y not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TTA</w:t>
      </w:r>
      <w:r>
        <w:rPr>
          <w:rFonts w:cs="Times New Roman" w:ascii="Times New Roman" w:hAnsi="Times New Roman"/>
          <w:sz w:val="20"/>
        </w:rPr>
        <w:t xml:space="preserve">  I cannot reach so hi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taking the pa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see your song. How now, mini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tune there still, so you will sing it out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methinks I do not like this tu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sz w:val="20"/>
        </w:rPr>
        <w:t xml:space="preserve">  You do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TTA</w:t>
      </w:r>
      <w:r>
        <w:rPr>
          <w:rFonts w:cs="Times New Roman" w:ascii="Times New Roman" w:hAnsi="Times New Roman"/>
          <w:sz w:val="20"/>
        </w:rPr>
        <w:t xml:space="preserve">  No, madam, ’tis too shar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sz w:val="20"/>
        </w:rPr>
        <w:t xml:space="preserve">  You, minion, are too sauc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TTA</w:t>
      </w:r>
      <w:r>
        <w:rPr>
          <w:rFonts w:cs="Times New Roman" w:ascii="Times New Roman" w:hAnsi="Times New Roman"/>
          <w:sz w:val="20"/>
        </w:rPr>
        <w:t xml:space="preserve">  Nay, now you are too flat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r the concord with too harsh a desc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wanteth but a mean to fill your s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ean is drowned with your unruly ba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, I bid the base for Prote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babble shall not henceforth trouble me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a coil with protest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rips up the paper. Lucetta begi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o pick up the piec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get you gone, and let the papers l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ould be fing’ring them to anger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makes it strange, but she would be best plea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so angered with another letter.</w:t>
      </w:r>
      <w:r>
        <w:rPr>
          <w:rFonts w:cs="Times New Roman" w:ascii="Times New Roman" w:hAnsi="Times New Roman"/>
          <w:i/>
          <w:sz w:val="20"/>
        </w:rPr>
        <w:tab/>
        <w:t>She exits.</w:t>
      </w:r>
      <w:r>
        <w:rPr>
          <w:rFonts w:cs="Times New Roman" w:ascii="Times New Roman" w:hAnsi="Times New Roman"/>
          <w:sz w:val="20"/>
        </w:rPr>
        <w:t xml:space="preserve">  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would I were so angered with the sa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hateful hands, to tear such loving word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jurious wasps, to feed on such sweet hon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ill the bees that yield it with your sting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kiss each several paper for amends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picks up some piec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, here is writ “kind Julia.” Unkind Juli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n revenge of thy ingratitu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row thy name against the bruising ston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mpling contemptuously on thy disd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is writ “love-wounded Proteus.”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wounded name, my bosom as a b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lodge thee till thy wound be throughly heal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us I search it with a sovereign ki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wice or thrice was “Proteus” written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calm, good wind. Blow not a word away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I have found each letter in the le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pt mine own name. That some whirlwind b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a ragged, fearful, hanging r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row it thence into the raging se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, here in one line is his name twice writ: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Poor forlorn Proteus, passionate Prote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sweet Julia.” That I’ll tear awa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I will not, sith so pretti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ouples it to his complaining nam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will I fold them one upon another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kiss, embrace, contend, do what you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ucett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dinner is ready, and your father sta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sz w:val="20"/>
        </w:rPr>
        <w:t xml:space="preserve">  Well, let us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shall these papers lie like telltales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respect them, best to take them up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I was taken up for laying them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here they shall not lie, for catching c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picks up the rest of the piec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you have a month’s mind to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adam, you may say what sights you se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things too, although you judge I wink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sz w:val="20"/>
        </w:rPr>
        <w:t xml:space="preserve">  Come, come, will ’t please you g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tonio and Panti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, Pantino, what sad talk was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with my brother held you in the clois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NTI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of his nephew Proteus, your 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what of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TINO</w:t>
      </w:r>
      <w:r>
        <w:rPr>
          <w:rFonts w:cs="Times New Roman" w:ascii="Times New Roman" w:hAnsi="Times New Roman"/>
          <w:sz w:val="20"/>
        </w:rPr>
        <w:t xml:space="preserve">  He wondered that your Lordship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suffer him to spend his youth at h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other men, of slender reputa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forth their sons to seek preferment out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to the wars to try their fortune t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to discover islands far away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to the studious universit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ny or for all these exerci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aid that Proteus your son was me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id request me to importune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t him spend his time no more at home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ould be great impeachment to his 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aving known no travel in his you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need’st thou much importune me to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on this month I have been hamme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considered well his loss of time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w he cannot be a perfect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being tried and tutored in the 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perience is by industry achie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erfected by the swift course of 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ell me whither were I best to send him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NTI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your Lordship is not ignor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his companion, youthful Valent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ends the Emperor in his royal cou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I know it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NTI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re good, I think, your Lordship sent him thither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shall he practice tilts and tournamen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sweet discourse, converse with noble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in eye of every exerc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thy his youth and nobleness of bi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ike thy counsel. Well hast thou advised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thou mayst perceive how well I like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xecution of it shall make kn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with the speediest expedi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dispatch him to the Emperor’s cou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NTI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, may it please you, Don Alphonso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ther gentlemen of good este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journeying to salute the Emper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commend their service to his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company. With them shall Proteus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roteus read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good time! Now will we break with him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i/>
          <w:sz w:val="20"/>
        </w:rPr>
        <w:t>, to him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love, sweet lines, sweet lif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her hand, the agent of her hear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her oath for love, her honor’s pa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our fathers would applaud our lo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al our happiness with their consents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heavenly Julia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? What letter are you reading t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’t please your Lordship, ’tis a word or tw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commendations sent from Valent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livered by a friend that came from him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nd me the letter. Let me see what ne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 news, my lord, but that he wri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happily he lives, how well belo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aily gracèd by the Emper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shing me with him, partner of his fortune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w stand you affected to his wis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ne relying on your Lordship’s w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depending on his friendly w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ill is something sorted with his w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e not that I thus suddenly proceed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at I will, I will, and there an 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resolved that thou shalt spend some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Valentinus in the Emperor’s cou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aintenance he from his friends recei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exhibition thou shalt have from me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 be in readiness to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use it not, for I am perempto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 cannot be so soon provid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 you deliberate a day or tw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what thou want’st shall be sent after thee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of stay. Tomorrow thou must go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on, Pantino; you shall be employ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sten on his expedi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tonio and Pantino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have I shunned the fire for fear of burn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renched me in the sea, where I am drowned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eared to show my father Julia’s le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he should take exceptions to my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the vantage of mine own ex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he excepted most against my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ow this spring of love resembleth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uncertain glory of an April d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now shows all the beauty of the su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and by a cloud takes all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nti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NTI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Proteus, your father calls fo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in haste. Therefore, I pray you, go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is it is: my heart accords theret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. </w:t>
      </w:r>
      <w:r>
        <w:rPr>
          <w:rFonts w:cs="Times New Roman" w:ascii="Times New Roman" w:hAnsi="Times New Roman"/>
          <w:sz w:val="20"/>
        </w:rPr>
        <w:t>And yet a thousand times it answers “no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Valentine and Speed, carrying a g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your g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Not mine. My gloves are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n, this may be yours, for this is but 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? Let me see. Ay, give it me, it’s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ornament that decks a thing divine!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Sylvia, Sylvia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>, calling</w:t>
      </w:r>
      <w:r>
        <w:rPr>
          <w:rFonts w:cs="Times New Roman" w:ascii="Times New Roman" w:hAnsi="Times New Roman"/>
          <w:sz w:val="20"/>
        </w:rPr>
        <w:t xml:space="preserve">  Madam Sylvia! Madam Sylvia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How now, sirra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She is not within hearing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Why, sir, who bade you call her?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Your Worship, sir, or else I mistoo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Well, you’ll still be too for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And yet I was last chidden for being too s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Go to, sir. Tell me, do you know Mad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ylvia?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She that your Worship lov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Why, how know you that I am in lo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Marry, by these special marks: first, you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rned, like Sir Proteus, to wreathe your arms li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lcontent; to relish a love song like a robin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dbreast; to walk alone like one that ha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stilence; to sigh like a schoolboy that had lost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C; to weep like a young wench that had buri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grandam; to fast like one that takes diet;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tch like one that fears robbing; to speak puling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 beggar at Hallowmas. You were wont, w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laughed, to crow like a cock; when you walk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alk like one of the lions. When you fasted, it w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ently after dinner; when you looked sadly,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for want of money. And now you are metamorphosed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 mistress, that when I look on you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hardly think you my ma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Are all these things perceived in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They are all perceived without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Without me? They cannot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Without you? Nay, that’s certain, for with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ere so simple, none else would. But you are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these follies, that these follies are wit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nd shine through you like the water in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rinal, that not an eye that sees you but is a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hysician to comment on your mal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But tell me, dost thou know my La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ylvi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She that you gaze on so as she sits at supp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Hast thou observed that? Even she I mean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Why, sir, I know her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Dost thou know her by my gazing on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know’st her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Is she not hard-favored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Not so fair, boy, as well-favored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Sir, I know that well enou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What dost thou k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That she is not so fair as, of you, well-favo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I mean that her beauty is exquisite but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vor infinite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That’s because the one is painted, and the 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all cou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How painted? And how out of coun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Marry, sir, so painted to make her fair, that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counts of her beauty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How esteem’st thou me? I account of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u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You never saw her since she was deform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How long hath she been deform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Ever since you loved her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I have loved her ever since I saw her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I see her beautif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If you love her, you cannot see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Wh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Because love is blind. O, that you had mine eyes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your own eyes had the lights they were wont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when you chid at Sir Proteus for go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garter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What should I see th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Your own present folly and her passing deformity;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, being in love, could not see to garter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se, and you, being in love, cannot see to put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Belike, boy, then you are in love, for l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ning you could not see to wipe my shoes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True, sir, I was in love with my bed. I thank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winged me for my love, which makes me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lder to chide you for y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In conclusion, I stand affected to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I would you were set, so your affection would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a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Last night she enjoined me to write s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nes to one she lo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And have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I have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Are they not lamely wr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No, boy, but as well as I can do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, here she com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ylv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O excellent motion! O exceeding puppe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will he interpret to her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Madam and mistress, a thous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-morro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O, give ye good ev’n! Here’s a million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n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YLVIA</w:t>
      </w:r>
      <w:r>
        <w:rPr>
          <w:rFonts w:cs="Times New Roman" w:ascii="Times New Roman" w:hAnsi="Times New Roman"/>
          <w:sz w:val="20"/>
        </w:rPr>
        <w:t xml:space="preserve">  Sir Valentine, and servant, to you two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s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e should give her interest, and s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s it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 enjoined me, I have writ your le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the secret, nameless friend of yours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was much unwilling to proceed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r my duty to your Ladysh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gives her a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you, gentle servant, ’tis very clerkly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trust me, madam, it came hardly of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being ignorant to whom it goes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rit at random, very doubtful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chance you think too much of so much pain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madam. So it stead you, I will wri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 you command, a thousand times as mu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—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retty period. Well, I guess the seque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I will not name it And yet I care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take this again.</w:t>
      </w:r>
      <w:r>
        <w:rPr>
          <w:rFonts w:cs="Times New Roman" w:ascii="Times New Roman" w:hAnsi="Times New Roman"/>
          <w:i/>
          <w:sz w:val="20"/>
        </w:rPr>
        <w:tab/>
        <w:t>She holds out the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I thank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ing henceforth to trouble you no more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you will; and yet another “yet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eans your Ladyship? Do you not like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yes, the lines are very quaintly wr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since unwillingly, take them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take them.</w:t>
      </w:r>
      <w:r>
        <w:rPr>
          <w:rFonts w:cs="Times New Roman" w:ascii="Times New Roman" w:hAnsi="Times New Roman"/>
          <w:i/>
          <w:sz w:val="20"/>
        </w:rPr>
        <w:tab/>
        <w:t>She again offers him the paper.</w:t>
      </w:r>
      <w:r>
        <w:rPr>
          <w:rFonts w:cs="Times New Roman" w:ascii="Times New Roman" w:hAnsi="Times New Roman"/>
          <w:sz w:val="20"/>
        </w:rPr>
        <w:t xml:space="preserve">  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Madam, they are fo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y. You writ them, sir, at my requ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will none of them. They are fo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have had them writ more moving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i/>
          <w:sz w:val="20"/>
        </w:rPr>
        <w:t>, taking the pa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 you, I’ll write your Ladyship another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it’s writ, for my sake read it ov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it please you, so; if not, why,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If it please me, madam? What th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if it please you, take it for your lab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good-morrow, servant.</w:t>
      </w:r>
      <w:r>
        <w:rPr>
          <w:rFonts w:cs="Times New Roman" w:ascii="Times New Roman" w:hAnsi="Times New Roman"/>
          <w:i/>
          <w:sz w:val="20"/>
        </w:rPr>
        <w:tab/>
        <w:t>Sylvia exits.</w:t>
      </w:r>
      <w:r>
        <w:rPr>
          <w:rFonts w:cs="Times New Roman" w:ascii="Times New Roman" w:hAnsi="Times New Roman"/>
          <w:sz w:val="20"/>
        </w:rPr>
        <w:t xml:space="preserve">  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jest unseen, inscrutable, invisi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 nose on a man’s face, or a weathercock on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eepl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aster sues to her, and she hath taught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itor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being her pupil, to become her tu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excellent device! Was there ever heard a bet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y master, being scribe, to himself sh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ite the let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How now, sir? What, are you reasoning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yoursel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Nay, I was rhyming. ’Tis you that have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To do w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To be a spokesman from Madam Sylvia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To who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To yourself. Why, she woos you by a fig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What figu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By a letter, I should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Why, she hath not writ to me!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What need she when she hath made you wr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rself? Why, do you not perceive the je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No, believe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No believing you indeed, sir. But did you perce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earnest?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She gave me none, except an angry 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Why, she hath given you a l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That’s the letter I writ to her fri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And that letter hath she delivered, and there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d.</w:t>
        <w:tab/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I would it were no wo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I’ll warrant you, ’tis as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often have you writ to her, and she, in modes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for want of idle time, could not again rep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fearing else some messenger that might her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d discov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self hath taught her love himself to write un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lo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is I speak in print, for in print I found it. W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e you, sir? ’Tis dinnertime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I have din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Ay, but hearken, sir, though the chameleon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feed on the air, I am one that am nourished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victuals and would fain have meat. O, be not li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mistress! Be moved, be moved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roteus and Jul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Have patience, gentle Jul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sz w:val="20"/>
        </w:rPr>
        <w:t xml:space="preserve">  I must where is no reme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possibly I can, I will retu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turn not, you will return the soo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this remembrance for thy Julia’s sake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gives him a 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i/>
          <w:sz w:val="20"/>
        </w:rPr>
        <w:t>, giving her a r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n we’ll make exchange. Here, take you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al the bargain with a holy ki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my hand for my true constanc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that hour o’erslips me in the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I sigh not, Julia, for thy sake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ext ensuing hour some foul misch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rment me for my love’s forgetful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 stays my coming. Answer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ide is now—nay, not thy tide of tear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ide will stay me longer than I should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lia, farewell.</w:t>
      </w:r>
      <w:r>
        <w:rPr>
          <w:rFonts w:cs="Times New Roman" w:ascii="Times New Roman" w:hAnsi="Times New Roman"/>
          <w:i/>
          <w:sz w:val="20"/>
        </w:rPr>
        <w:tab/>
        <w:t>Julia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gone without a w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so true love should do. It cannot spea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ruth hath better deeds than words to grac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nti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TINO</w:t>
      </w:r>
      <w:r>
        <w:rPr>
          <w:rFonts w:cs="Times New Roman" w:ascii="Times New Roman" w:hAnsi="Times New Roman"/>
          <w:sz w:val="20"/>
        </w:rPr>
        <w:t xml:space="preserve">  Sir Proteus, you are stayed for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Go. I come, I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. </w:t>
      </w:r>
      <w:r>
        <w:rPr>
          <w:rFonts w:cs="Times New Roman" w:ascii="Times New Roman" w:hAnsi="Times New Roman"/>
          <w:sz w:val="20"/>
        </w:rPr>
        <w:t>Alas, this parting strikes poor lovers dumb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ance, weeping, with his dog, Crab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Nay,’twill be this hour ere I have done weep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e kind of the Lances have this very fault. I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eived my proportion like the Prodigious Son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going with Sir Proteus to the Imperial’s court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Crab my dog be the sourest-natured dog that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ves: my mother weeping, my father wailing,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ster crying, our maid howling, our cat wring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hands, and all our house in a great perplex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did not this cruel-hearted cur shed one tear.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 stone, a very pibble stone, and has no more pity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im than a dog. A Jew would have wept to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n our parting. Why, my grandam, having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yes, look you, wept herself blind at my part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ay, I’ll show you the manner of it.</w:t>
      </w:r>
      <w:r>
        <w:rPr>
          <w:rFonts w:cs="Times New Roman" w:ascii="Times New Roman" w:hAnsi="Times New Roman"/>
          <w:i/>
          <w:sz w:val="20"/>
        </w:rPr>
        <w:t xml:space="preserve"> He takes off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shoes. </w:t>
      </w:r>
      <w:r>
        <w:rPr>
          <w:rFonts w:cs="Times New Roman" w:ascii="Times New Roman" w:hAnsi="Times New Roman"/>
          <w:sz w:val="20"/>
        </w:rPr>
        <w:t>This shoe is my father. No, this left shoe is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; no, no, this left shoe is my mother. N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nnot be so neither. Yes, it is so, it is so; it h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ser sole. This shoe with the hole in it is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ther; and this my father. A vengeance on ’t, t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! Now sir, this staff is my sister, for, look you, she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s white as a lily and as small as a wand. This 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an, our maid. I am the dog. No, the dog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self, and I am the dog. O, the dog is me, and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myself. Ay, so, so. Now come I to my father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ather, your blessing.” Now should not the shoe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a word for weeping. Now should I kiss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ther.</w:t>
      </w:r>
      <w:r>
        <w:rPr>
          <w:rFonts w:cs="Times New Roman" w:ascii="Times New Roman" w:hAnsi="Times New Roman"/>
          <w:i/>
          <w:sz w:val="20"/>
        </w:rPr>
        <w:t xml:space="preserve"> He kisses one shoe.</w:t>
      </w:r>
      <w:r>
        <w:rPr>
          <w:rFonts w:cs="Times New Roman" w:ascii="Times New Roman" w:hAnsi="Times New Roman"/>
          <w:sz w:val="20"/>
        </w:rPr>
        <w:t xml:space="preserve"> Well, he weeps on.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I to my mother. O, that she could speak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ke a wold woman! Well, I kiss her.</w:t>
      </w:r>
      <w:r>
        <w:rPr>
          <w:rFonts w:cs="Times New Roman" w:ascii="Times New Roman" w:hAnsi="Times New Roman"/>
          <w:i/>
          <w:sz w:val="20"/>
        </w:rPr>
        <w:t xml:space="preserve"> He kisse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other shoe. </w:t>
      </w:r>
      <w:r>
        <w:rPr>
          <w:rFonts w:cs="Times New Roman" w:ascii="Times New Roman" w:hAnsi="Times New Roman"/>
          <w:sz w:val="20"/>
        </w:rPr>
        <w:t>Why, there ’tis; here’s my mother’s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th up and down. Now come I to my sister. Ma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an she makes! Now the dog all this whi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ds not a tear nor speaks a word. But see how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y the dust with my t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nti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TINO</w:t>
      </w:r>
      <w:r>
        <w:rPr>
          <w:rFonts w:cs="Times New Roman" w:ascii="Times New Roman" w:hAnsi="Times New Roman"/>
          <w:sz w:val="20"/>
        </w:rPr>
        <w:t xml:space="preserve">  Lance, away, away! Aboard. Thy master is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ipped, and thou art to post after with oars. What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tter? Why weep’st thou, man? Away, a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’ll lose the tide if you tarry any lo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It is no matter if the tied were lost, for it i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kindest tied that ever any man tied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TINO</w:t>
      </w:r>
      <w:r>
        <w:rPr>
          <w:rFonts w:cs="Times New Roman" w:ascii="Times New Roman" w:hAnsi="Times New Roman"/>
          <w:sz w:val="20"/>
        </w:rPr>
        <w:t xml:space="preserve">  What’s the unkindest tid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Why, he that’s tied here, Crab my do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TINO</w:t>
      </w:r>
      <w:r>
        <w:rPr>
          <w:rFonts w:cs="Times New Roman" w:ascii="Times New Roman" w:hAnsi="Times New Roman"/>
          <w:sz w:val="20"/>
        </w:rPr>
        <w:t xml:space="preserve">  Tut, man. I mean thou ’lt lose the flood and,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sing the flood, lose thy voyage and, in losing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oyage, lose thy master and, in losing thy master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se thy service and, in losing thy service—</w:t>
      </w:r>
      <w:r>
        <w:rPr>
          <w:rFonts w:cs="Times New Roman" w:ascii="Times New Roman" w:hAnsi="Times New Roman"/>
          <w:i/>
          <w:sz w:val="20"/>
        </w:rPr>
        <w:t>L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covers Pantino’s mouth. </w:t>
      </w:r>
      <w:r>
        <w:rPr>
          <w:rFonts w:cs="Times New Roman" w:ascii="Times New Roman" w:hAnsi="Times New Roman"/>
          <w:sz w:val="20"/>
        </w:rPr>
        <w:t>Why dost thou stop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u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For fear thou shouldst lose thy ton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TINO</w:t>
      </w:r>
      <w:r>
        <w:rPr>
          <w:rFonts w:cs="Times New Roman" w:ascii="Times New Roman" w:hAnsi="Times New Roman"/>
          <w:sz w:val="20"/>
        </w:rPr>
        <w:t xml:space="preserve">  Where should I lose my tongue?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In thy ta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TINO</w:t>
      </w:r>
      <w:r>
        <w:rPr>
          <w:rFonts w:cs="Times New Roman" w:ascii="Times New Roman" w:hAnsi="Times New Roman"/>
          <w:sz w:val="20"/>
        </w:rPr>
        <w:t xml:space="preserve">  In thy tai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Lose the tide, and the voyage, and the ma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service, and the tied. Why, man, if the ri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dry, I am able to fill it with my tears; if the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nd were down, I could drive the boat with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h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TINO</w:t>
      </w:r>
      <w:r>
        <w:rPr>
          <w:rFonts w:cs="Times New Roman" w:ascii="Times New Roman" w:hAnsi="Times New Roman"/>
          <w:sz w:val="20"/>
        </w:rPr>
        <w:t xml:space="preserve">  Come. Come away, man. I was sent to c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Sir, call me what thou dar’st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TINO</w:t>
      </w:r>
      <w:r>
        <w:rPr>
          <w:rFonts w:cs="Times New Roman" w:ascii="Times New Roman" w:hAnsi="Times New Roman"/>
          <w:sz w:val="20"/>
        </w:rPr>
        <w:t xml:space="preserve">  Wilt thou g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Well, I will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Valentine, Sylvia, Thurio, and Sp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YLVIA</w:t>
      </w:r>
      <w:r>
        <w:rPr>
          <w:rFonts w:cs="Times New Roman" w:ascii="Times New Roman" w:hAnsi="Times New Roman"/>
          <w:sz w:val="20"/>
        </w:rPr>
        <w:t xml:space="preserve">  Servan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Mistres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Master, Sir Thurio frowns on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Ay, boy, it’s for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Not of you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Of my mistress, th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’Twere good you knocked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YLVIA</w:t>
      </w:r>
      <w:r>
        <w:rPr>
          <w:rFonts w:cs="Times New Roman" w:ascii="Times New Roman" w:hAnsi="Times New Roman"/>
          <w:i/>
          <w:sz w:val="20"/>
        </w:rPr>
        <w:t>, to Valentine</w:t>
      </w:r>
      <w:r>
        <w:rPr>
          <w:rFonts w:cs="Times New Roman" w:ascii="Times New Roman" w:hAnsi="Times New Roman"/>
          <w:sz w:val="20"/>
        </w:rPr>
        <w:t xml:space="preserve">  Servant, you are s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Indeed, madam, I seem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URIO</w:t>
      </w:r>
      <w:r>
        <w:rPr>
          <w:rFonts w:cs="Times New Roman" w:ascii="Times New Roman" w:hAnsi="Times New Roman"/>
          <w:sz w:val="20"/>
        </w:rPr>
        <w:t xml:space="preserve">  Seem you that you are not?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Haply I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URIO</w:t>
      </w:r>
      <w:r>
        <w:rPr>
          <w:rFonts w:cs="Times New Roman" w:ascii="Times New Roman" w:hAnsi="Times New Roman"/>
          <w:sz w:val="20"/>
        </w:rPr>
        <w:t xml:space="preserve">  So do counterfe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So do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URIO</w:t>
      </w:r>
      <w:r>
        <w:rPr>
          <w:rFonts w:cs="Times New Roman" w:ascii="Times New Roman" w:hAnsi="Times New Roman"/>
          <w:sz w:val="20"/>
        </w:rPr>
        <w:t xml:space="preserve">  What seem I that I am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Wise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URIO</w:t>
      </w:r>
      <w:r>
        <w:rPr>
          <w:rFonts w:cs="Times New Roman" w:ascii="Times New Roman" w:hAnsi="Times New Roman"/>
          <w:sz w:val="20"/>
        </w:rPr>
        <w:t xml:space="preserve">  What instance of the contrar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Your fol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URIO</w:t>
      </w:r>
      <w:r>
        <w:rPr>
          <w:rFonts w:cs="Times New Roman" w:ascii="Times New Roman" w:hAnsi="Times New Roman"/>
          <w:sz w:val="20"/>
        </w:rPr>
        <w:t xml:space="preserve">  And how quote you my foll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I quote it in your jerk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URIO</w:t>
      </w:r>
      <w:r>
        <w:rPr>
          <w:rFonts w:cs="Times New Roman" w:ascii="Times New Roman" w:hAnsi="Times New Roman"/>
          <w:sz w:val="20"/>
        </w:rPr>
        <w:t xml:space="preserve">  My “jerkin” is a doublet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Well, then, I’ll double your fol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URIO</w:t>
      </w:r>
      <w:r>
        <w:rPr>
          <w:rFonts w:cs="Times New Roman" w:ascii="Times New Roman" w:hAnsi="Times New Roman"/>
          <w:sz w:val="20"/>
        </w:rPr>
        <w:t xml:space="preserve">  How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YLVIA</w:t>
      </w:r>
      <w:r>
        <w:rPr>
          <w:rFonts w:cs="Times New Roman" w:ascii="Times New Roman" w:hAnsi="Times New Roman"/>
          <w:sz w:val="20"/>
        </w:rPr>
        <w:t xml:space="preserve">  What, angry, Sir Thurio? Do you change colo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Give him leave, madam. He is a kind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meleon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URIO</w:t>
      </w:r>
      <w:r>
        <w:rPr>
          <w:rFonts w:cs="Times New Roman" w:ascii="Times New Roman" w:hAnsi="Times New Roman"/>
          <w:sz w:val="20"/>
        </w:rPr>
        <w:t xml:space="preserve">  That hath more mind to feed on your 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live in your 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You have said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URIO</w:t>
      </w:r>
      <w:r>
        <w:rPr>
          <w:rFonts w:cs="Times New Roman" w:ascii="Times New Roman" w:hAnsi="Times New Roman"/>
          <w:sz w:val="20"/>
        </w:rPr>
        <w:t xml:space="preserve">  Ay, sir, and done too for this 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I know it well, sir. You always end ere you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YLVIA</w:t>
      </w:r>
      <w:r>
        <w:rPr>
          <w:rFonts w:cs="Times New Roman" w:ascii="Times New Roman" w:hAnsi="Times New Roman"/>
          <w:sz w:val="20"/>
        </w:rPr>
        <w:t xml:space="preserve">  A fine volley of words, gentlemen, and quick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t o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’Tis indeed, madam. We thank the gi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YLVIA</w:t>
      </w:r>
      <w:r>
        <w:rPr>
          <w:rFonts w:cs="Times New Roman" w:ascii="Times New Roman" w:hAnsi="Times New Roman"/>
          <w:sz w:val="20"/>
        </w:rPr>
        <w:t xml:space="preserve">  Who is that, servant?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Yourself, sweet lady, for you gave the fi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Thurio borrows his wit from your Ladyship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s and spends what he borrows kindly in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URIO</w:t>
      </w:r>
      <w:r>
        <w:rPr>
          <w:rFonts w:cs="Times New Roman" w:ascii="Times New Roman" w:hAnsi="Times New Roman"/>
          <w:sz w:val="20"/>
        </w:rPr>
        <w:t xml:space="preserve">  Sir, if you spend word for word with me, I shall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your wit bankrup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I know it well, sir. You have an exchequ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ords and, I think, no other treasure to give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ers, for it appears by their bare liveries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live by your bare words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, gentlemen, no more. Here comes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u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daughter Sylvia, you are hard bese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Valentine, your father is in good heal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 you to a letter from your friends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uch good new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My lord, I will be thankf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ny happy messenger from t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you Don Antonio, your country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y good lord, I know the gentleman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of worth and worthy estima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without desert so well repu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Hath he not a s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y good lord, a son that well deser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nor and regard of such a father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You know him we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ew him as myself, for from our infan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conversed and spent our hours toge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gh myself have been an idle trua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mitting the sweet benefit of time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lothe mine age with angel-like perfec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hath Sir Proteus—for that’s his nam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use and fair advantage of his day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years but young, but his experience ol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head unmellowed, but his judgment ripe;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a word—for far behind his w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 all the praises that I now bestow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complete in feature and in m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good grace to grace a gentle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hrew me, sir, but if he make this good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as worthy for an empress’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eet to be an emperor’s counsel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sir, this gentleman is come to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ommendation from great potentat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he means to spend his time awhile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’tis no unwelcome news to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I have wished a thing, it had been 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 him then according to his wo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ylvia, I speak to you—and you, Sir Thur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Valentine, I need not cite him to it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send him hither to you presently.</w:t>
      </w:r>
      <w:r>
        <w:rPr>
          <w:rFonts w:cs="Times New Roman" w:ascii="Times New Roman" w:hAnsi="Times New Roman"/>
          <w:i/>
          <w:sz w:val="20"/>
        </w:rPr>
        <w:tab/>
        <w:t>Duk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gentleman I told your Ladysh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come along with me but that his mistr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hold his eyes locked in her crystal loo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ke that now she hath enfranchised them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some other pawn for feal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sure, I think she holds them prisoners st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then, he should be blind, and being bl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ould he see his way to seek out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lady, love hath twenty pair of eyes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UR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ay that Love hath not an eye at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such lovers, Thurio, as your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a homely object, Love can win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done, have done. Here comes the gentle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rote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, dear Proteus.—Mistress, I beseech you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irm his welcome with some special fav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worth is warrant for his welcome hi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is be he you oft have wished to hear fro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ess, it is. Sweet lady, entertain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my fellow-servant to your Ladyship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low a mistress for so high a serv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o, sweet lady, but too mean a serv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a look of such a worthy mistr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e off discourse of disabil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lady, entertain him for your servant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uty will I boast of, nothing el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uty never yet did want his m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ant, you are welcome to a worthless mistr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die on him that says so but your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YLVIA</w:t>
      </w:r>
      <w:r>
        <w:rPr>
          <w:rFonts w:cs="Times New Roman" w:ascii="Times New Roman" w:hAnsi="Times New Roman"/>
          <w:sz w:val="20"/>
        </w:rPr>
        <w:t xml:space="preserve">  That you are welcome?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That you are worthl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erv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my lord your father would speak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ait upon his pleasure.</w:t>
      </w:r>
      <w:r>
        <w:rPr>
          <w:rFonts w:cs="Times New Roman" w:ascii="Times New Roman" w:hAnsi="Times New Roman"/>
          <w:i/>
          <w:sz w:val="20"/>
        </w:rPr>
        <w:t xml:space="preserve"> Servant exits.</w:t>
      </w:r>
      <w:r>
        <w:rPr>
          <w:rFonts w:cs="Times New Roman" w:ascii="Times New Roman" w:hAnsi="Times New Roman"/>
          <w:sz w:val="20"/>
        </w:rPr>
        <w:t xml:space="preserve"> Come, S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ri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with me.—Once more, new servant, welcome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leave you to confer of home affai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have done, we look to hear from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both attend upon your Ladysh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ylvia and Thurio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tell me, how do all from whence you ca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friends are well and have them much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d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w do you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I left them all in heal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oes your lady? And how thrives your lo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ales of love were wont to weary you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you joy not in a love disco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Proteus, but that life is altered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done penance for contemning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high imperious thoughts have punished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bitter fasts, with penitential groans,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nightly tears, and daily heartsore sigh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n revenge of my contempt of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hath chased sleep from my enthrallèd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de them watchers of mine own heart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rrow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gentle Proteus, Love’s a mighty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th so humbled me as I conf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 woe to his correc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, to his service, no such joy on Ea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no discourse except it be of love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can I break my fast, dine, sup, and slee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very naked name of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ough; I read your fortune in your ey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this the idol that you worship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he. And is she not a heavenly saint?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but she is an earthly parag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her div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I will not flatter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flatter me, for love delights in prai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was sick, you gave me bitter pills,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must minister the like to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speak the truth by her; if not div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let her be a principal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vereign to all the creatures on the Ea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pt my mistress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Sweet, except not a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pt thou wilt except against my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 not reason to prefer mine ow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help thee to prefer her too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hall be dignified with this high honor—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ar my lady’s train, lest the base ea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from her vesture chance to steal a ki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of so great a favor growing prou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dain to root the summer-swelling fl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rough winter everlastingly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Valentine, what braggartism is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don me, Proteus, all I can is no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r whose worth makes other worth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alone—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Then let her 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for the world! Why, man, she is mine 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as rich in having such a jew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wenty seas if all their sand were pear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ater nectar, and the rocks pure gold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give me that I do not dream on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thou seest me dote upon my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oolish rival, that her father lik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 for his possessions are so hu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gone with her along, and I must after,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love, thou know’st, is full of jealous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But she loves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nd we are betrothed; nay more, our marri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the cunning manner of our flight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termined of: how I must climb her wind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adder made of cords, and all the me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otted and ’greed on for my happi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Proteus, go with me to my chamb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se affairs to aid me with thy counsel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on before. I shall inquire you fo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unto the road to disemba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necessaries that I needs must 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I’ll presently attend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Will you make haste?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I will.</w:t>
      </w:r>
      <w:r>
        <w:rPr>
          <w:rFonts w:cs="Times New Roman" w:ascii="Times New Roman" w:hAnsi="Times New Roman"/>
          <w:i/>
          <w:sz w:val="20"/>
        </w:rPr>
        <w:tab/>
        <w:t>Valentine and Speed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as one heat another heat expe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s one nail by strength drives out an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e remembrance of my former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by a newer object quite forgotten.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t mine eye, or Valentine’s prai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true perfection, or my false transgress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kes me reasonless to reason th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fair, and so is Julia that I lov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did love, for now my love is thawed,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like a waxen image ’gainst a fi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s no impression of the thing it w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my zeal to Valentine is co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I love him not as I was wo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but I love his lady too too much,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’s the reason I love him so litt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hall I dote on her with more adv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us without advice begin to love 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ut her picture I have yet behe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hath dazzled my reason’s light;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I look on her perfecti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 reason but I shall be bl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can check my erring love, I wil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t, to compass her I’ll use my sk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peed and Lance, with his dog, Crab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Lance, by mine honesty, welcome to Padu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Forswear not thyself, sweet youth, for I am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. I reckon this always: that a man is n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one till he be hanged, nor never welcome to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ce till some certain shot be paid and the Hostess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wel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Come on, you madcap. I’ll to the alehouse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presently, where, for one shot of five p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lt have five thousand welcomes. But, sirra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id thy master part with Madam Julia?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Marry, after they closed in earnest, they par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y fairly in j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But shall she marry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How then? Shall he marry her?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No, ne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What, are they brok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No, they are both as whole as a f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Why then, how stands the matter with the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Marry, thus: when it stands well with him, it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s well with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What an ass art thou! I understand thee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What a block art thou that thou canst not!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ff understands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What thou sayst?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Ay, and what I do too. Look thee, I’ll but le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y staff understands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It stands under thee ind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Why, “stand under” and “understand” is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But tell me true, will ’t be a matc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Ask my dog. If he say “Ay,” it will; if he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No,” it will; if he shake his tail and say nothing,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The conclusion is, then, that it will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Thou shalt never get such a secret from me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a para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’Tis well that I get it so. But, Lance, how say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that my master is become a notable lov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I never knew him otherwise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Than h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A notable lubber, as thou reportest him to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Why, thou whoreson ass, thou mistak’st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Why, fool, I meant not thee; I meant thy ma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I tell thee, my master is become a hot lover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Why, I tell thee, I care not though he bu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self in love. If thou wilt, go with me to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ehouse; if not, thou art an Hebrew, a Jew, and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th the name of a Christi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Why?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Because thou hast not so much charity in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o go to the ale with a Christian. Wilt thou g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At thy serv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roteus 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ave my Julia, shall I be forswo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ove fair Sylvia, shall I be forswo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rong my friend, I shall be much forswo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’n that power which gave me first my o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okes me to this threefold perjury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bade me swear, and love bids me forsw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sweet-suggesting Love, if thou hast sinn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ach me, thy tempted subject, to excus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first I did adore a twinkling st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I worship a celestial sun;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heedful vows may heedfully be brok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wants wit that wants resolvèd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arn his wit t’ exchange the bad for b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, fie, unreverend tongue, to call her b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sovereignty so oft thou hast preferred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wenty thousand soul-confirming oath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leave to love, and yet I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re I leave to love where I should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lia I lose, and Valentine I los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keep them, I needs must lose myself;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lose them, thus find I by their los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Valentine, myself; for Julia, Sylv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o myself am dearer than a fri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love is still most precious in it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ylvia—witness heaven that made her fair—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s Julia but a swarthy Ethiop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forget that Julia is ali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emb’ring that my love to her is dea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Valentine I’ll hold an enem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iming at Sylvia as a sweeter friend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now prove constant to my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some treachery used to Valent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night he meaneth with a corded lad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limb celestial Sylvia’s chamber wind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in counsel his competitor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presently I’ll give her father not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ir disguising and pretended fl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all enraged, will banish Valent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urio he intends shall wed his daugh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Valentine being gone, I’ll quickly cross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ome sly trick blunt Thurio’s dull proceed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, lend me wings to make my purpose swif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u hast lent me wit to plot this drif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7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Julia and Lucett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sel, Lucetta. Gentle girl, assist m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’n in kind love I do conjure the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art the table wherein all my though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visibly charactered and engrave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sson me and tell me some good mean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with my honor I may undert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journey to my loving Prote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the way is wearisome and l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rue-devoted pilgrim is not wea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asure kingdoms with his feeble steps;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less shall she that hath Love’s wings to f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the flight is made to one so d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uch divine perfection, as Sir Prote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 forbear till Proteus make retu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know’st thou not his looks are my soul’s food?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ty the dearth that I have pinèd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longing for that food so long a 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st thou but know the inly touch of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ouldst as soon go kindle fire with s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eek to quench the fire of love with words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not seek to quench your love’s hot fi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qualify the fire’s extreme r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it should burn above the bounds of rea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re thou damm’st it up, the more it bur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urrent that with gentle murmur glides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know’st, being stopped, impatiently doth r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his fair course is not hinderè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akes sweet music with th’ enameled ston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ing a gentle kiss to every sed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overtaketh in his pilgrimage;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by many winding nooks he stray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illing sport to the wild oce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et me go and hinder not my co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be as patient as a gentle stre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a pastime of each weary step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e last step have brought me to my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 I’ll rest as after much turmo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lessèd soul doth in Elysiu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what habit will you go alo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like a woman, for I would prevent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ose encounters of lascivious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 Lucetta, fit me with such wee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ay beseem some well-reputed p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n, your Ladyship must cut your h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girl, I’ll knit it up in silken strings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wenty odd-conceited true-love kno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fantastic may become a you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greater time than I shall show to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fashion, madam, shall I make your breech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its as well as “Tell me, good my lord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ompass will you wear your farthingale?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ev’n what fashion thou best likes, Lucett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ust needs have them with a codpiece,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, out, Lucetta. That will be ill-favo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ound hose, madam, now’s not worth a pin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you have a codpiece to stick pins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cetta, as thou lov’st me, let me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hou think’st meet and is most manner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ell me, wench, how will the world repute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undertaking so unstaid a journey?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ear me it will make me scandaliz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think so, then stay at home and go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sz w:val="20"/>
        </w:rPr>
        <w:t xml:space="preserve">  Nay, that I will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never dream on infamy, but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Proteus like your journey when you come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atter who’s displeased when you are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ear me he will scarce be pleased with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the least, Lucetta, of my f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ousand oaths, an ocean of his t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stances of infinite of love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rant me welcome to my Prote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ese are servants to deceitful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se men that use them to so base effec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ruer stars did govern Proteus’ bi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words are bonds, his oaths are oracles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love sincere, his thoughts immacul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tears pure messengers sent from his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heart as far from fraud as heaven from Ea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heav’n he prove so when you come to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as thou lov’st me, do him not that wrong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ar a hard opinion of his tru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 deserve my love by loving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esently go with me to my chamb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ke a note of what I stand in need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urnish me upon my longing journey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at is mine I leave at thy dispo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oods, my lands, my reput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, in lieu thereof, dispatch me 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answer not, but to it presen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impatient of my tarriance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uke, Thurio, and Prote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Thurio, give us leave, I pray, awhil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some secrets to confer about.</w:t>
      </w:r>
      <w:r>
        <w:rPr>
          <w:rFonts w:cs="Times New Roman" w:ascii="Times New Roman" w:hAnsi="Times New Roman"/>
          <w:i/>
          <w:sz w:val="20"/>
        </w:rPr>
        <w:tab/>
        <w:t>Thurio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tell me, Proteus, what’s your will with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racious lord, that which I would disco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aw of friendship bids me to conceal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I call to mind your gracious favo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ne to me, undeserving as I a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uty pricks me on to utter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else no worldly good should draw from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, worthy prince, Sir Valentine my friend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night intends to steal away your daught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am one made privy to the pl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you have determined to bestow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urio, whom your gentle daughter hat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ould she thus be stol’n away from you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ould be much vexation to your 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, for my duty’s sake, I rather ch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ross my friend in his intended drif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, by concealing it, heap on your h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ack of sorrows which would press you down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unprevented, to your timeless gr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eus, I thank thee for thine honest ca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o requite command me while I l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love of theirs myself have often s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ply when they have judged me fast asleep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ftentimes have purposed to forb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Valentine her company and my cou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earing lest my jealous aim might er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, unworthily, disgrace the ma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ashness that I ever yet have shunned—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ave him gentle looks, thereby to f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ich thyself hast now disclosed to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thou mayst perceive my fear of th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ing that tender youth is soon suggest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ightly lodge her in an upper tower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ey whereof myself have ever kep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ce she cannot be conveyed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, noble lord, they have devised a me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he her chamber-window will asc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a corded ladder fetch her down;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ich the youthful lover now is g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way comes he with it present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, if it please you, you may intercept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good my lord, do it so cunning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y discovery be not aimèd at;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love of you, not hate unto my fri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made me publisher of this preten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ine honor, he shall never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had any light from thee of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ieu, my lord. Sir Valentine is coming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roteu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Valent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Valentine, whither away so fa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 it your Grace, there is a 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tays to bear my letters to my fri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am going to deliver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Be they of much import?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enor of them doth but signif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lth and happy being at your cou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 then, no matter. Stay with me awhil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o break with thee of some affai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ouch me near, wherein thou must be secret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unknown to thee that I have s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tch my friend Sir Thurio to my daugh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it well, my lord, and sure the ma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rich and honorable. Besides, the 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full of virtue, bounty, worth, and qualities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eeming such a wife as your fair daugh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your Grace win her to fancy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. Trust me, she is peevish, sullen, frow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ud, disobedient, stubborn, lacking du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ither regarding that she is my child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fearing me as if I were her fath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y I say to thee, this pride of h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advice, hath drawn my love from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re I thought the remnant of mine 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have been cherished by her childlike duty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ow am full resolved to take a w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urn her out to who will take her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et her beauty be her wedding dow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e and my possessions she esteems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ould your Grace have me to do in this?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a lady in Verona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I affect; but she is nice, and co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ught esteems my agèd eloqu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therefore would I have thee to my tuto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long agone I have forgot to court;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the fashion of the time is change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and which way I may bestow my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regarded in her sun-bright ey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n her with gifts if she respect not word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mb jewels often in their silent kind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quick words do move a woman’s m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he did scorn a present that I sent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oman sometime scorns what best contents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d her another; never give her o’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corn at first makes after-love the more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he do frown, ’tis not in hate of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rather to beget more love in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he do chide, ’tis not to have you g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why the fools are mad if left 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no repulse, whatever she doth say;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“get you gone” she doth not mean “away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atter and praise, commend, extol their grac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ne’er so black, say they have angels’ fac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n that hath a tongue, I say, is no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ith his tongue he cannot win a woman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he I mean is promised by her frie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a youthful gentleman of w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ept severely from resort of 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 man hath access by day to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n, I would resort to her by night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but the doors be locked and keys kept sa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 man hath recourse to her by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lets but one may enter at her wind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chamber is aloft, far from the grou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uilt so shelving that one cannot climb it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apparent hazard of his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n a ladder quaintly made of co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ast up, with a pair of anchoring hoo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serve to scale another Hero’s tow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bold Leander would adventure it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as thou art a gentleman of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vise me where I may have such a lad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ould you use it? Pray sir, tell me t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very night; for love is like a chi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ongs for everything that he can come by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even o’clock I’ll get you such a lad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ark thee: I will go to her alon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hall I best convey the ladder thi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ill be light, my lord, that you may bear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a cloak that is of any length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loak as long as thine will serve the tur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y good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Then let me see thy cloak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get me one of such another leng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any cloak will serve the turn, my lord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hall I fashion me to wear a cloa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thee, let me feel thy cloak upo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ulling off the cloak, he revea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rope ladder and a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letter is this same? What’s here?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Reads.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i/>
          <w:sz w:val="20"/>
        </w:rPr>
        <w:t>To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Sylv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an engine fit for my proceeding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be so bold to break the seal for o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Reads.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My thoughts do harbor with my Sylvia nightl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nd slaves they are to me that send them fly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O, could their master come and go as light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Himself would lodge where, senseless, they are</w:t>
      </w:r>
      <w:r>
        <w:rPr>
          <w:rFonts w:cs="Times New Roman" w:ascii="Times New Roman" w:hAnsi="Times New Roman"/>
          <w:sz w:val="20"/>
        </w:rPr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   </w:t>
      </w:r>
      <w:r>
        <w:rPr>
          <w:rFonts w:cs="Times New Roman" w:ascii="Times New Roman" w:hAnsi="Times New Roman"/>
          <w:i/>
          <w:sz w:val="20"/>
        </w:rPr>
        <w:t>ly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My herald thoughts in thy pure bosom rest them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While I, their king, that thither them importu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Do curse the grace that with such grace hath bl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m,</w:t>
      </w:r>
      <w:r>
        <w:rPr>
          <w:rFonts w:cs="Times New Roman" w:ascii="Times New Roman" w:hAnsi="Times New Roman"/>
          <w:sz w:val="20"/>
        </w:rPr>
        <w:tab/>
        <w:t>15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Because myself do want my servants’ fortun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I curse myself, for they are sent by 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at they should harbor where their lord should b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Reads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Sylvia, this night I will enfranchise thee.</w:t>
      </w:r>
      <w:r>
        <w:rPr>
          <w:rFonts w:cs="Times New Roman" w:ascii="Times New Roman" w:hAnsi="Times New Roman"/>
          <w:sz w:val="20"/>
        </w:rPr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o. And here’s the ladder for the purp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Phaëton—for thou art Merops’ so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t thou aspire to guide the heavenly c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thy daring folly burn the worl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t thou reach stars because they shine on thee?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base intruder, overweening sl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tow thy fawning smiles on equal ma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nk my patience, more than thy dese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privilege for thy departure 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k me for this more than for all the favors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all too much I have bestowed on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thou linger in my territor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er than swiftest expedi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give thee time to leave our royal cou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aven, my wrath shall far exceed the love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ever bore my daughter or th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one. I will not hear thy vain exc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as thou lov’st thy life, make speed from 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y not death, rather than living tormen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ie is to be banished from myself,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ylvia is myself; banished from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self from self—a deadly banish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light is light if Sylvia be not se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joy is joy if Sylvia be not b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it be to think that she is by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eed upon the shadow of perfecti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pt I be by Sylvia in the 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 music in the nightinga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I look on Sylvia in the d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 day for me to look upon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my essence, and I leave to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be not by her fair influ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stered, illumined, cherished, kept al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ly not death, to fly his deadly doom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rry I here, I but attend on death,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ly I hence, I fly away from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roteus and L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Run, boy, run, run, and seek him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So-ho, so-h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What seest th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Him we go to find. There’s not a hair on ’s head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’tis a Valent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Valenti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Who then? His spir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Neither.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What th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No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Can nothing speak? Master, shall I strik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Who wouldst thou strik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Nothing.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Villain, forb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Why, sir, I’ll strike nothing. I pray you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rah, I say forbear.—Friend Valentine, a 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ears are stopped and cannot hear good new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uch of bad already hath possessed them.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in dumb silence will I bury m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y are harsh, untunable, and b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Is Sylvia de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No, Valent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Valentine indeed for sacred Sylvia.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she forsworn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No, Valent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Valentine if Sylvia have forswor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your new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Sir, there is a proclamation that you are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nish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art banishèd—O, that’s the new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hence, from Sylvia, and from me thy fri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 have fed upon this woe alrea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excess of it will make me surfeit.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Sylvia know that I am banishè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y, and she hath offered to the doom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unreversed stands in effectual forc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ea of melting pearl, which some call tear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at her father’s churlish feet she tendered,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m, upon her knees, her humble 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inging her hands, whose whiteness so bec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but now they waxèd pale for wo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either bended knees, pure hands held up,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d sighs, deep groans, nor silver-shedding t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penetrate her uncompassionate sir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Valentine, if he be ta’en, must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her intercession chafed him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he for thy repeal was suppliant,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o close prison he commanded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any bitter threats of biding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, unless the next word that thou speak’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some malignant power upon my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o, I pray thee breathe it in mine ear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ending anthem of my endless dol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ase to lament for that thou canst not hel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udy help for that which thou lament’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e is the nurse and breeder of all g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if thou stay, thou canst not see thy love;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thy staying will abridge thy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pe is a lover’s staff; walk hence with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nage it against despairing though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letters may be here, though thou art h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being writ to me, shall be delivered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in the milk-white bosom of thy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ime now serves not to expostul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I’ll convey thee through the city g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ere I part with thee, confer at lar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that may concern thy love affairs.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u lov’st Sylvia, though not for thy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gard thy danger, and along with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thee, Lance, an if thou seest my bo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 him make haste and meet me at the N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te.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sirrah, find him out.—Come, Valent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my dear Sylvia! Hapless Valentin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Valentine and Proteu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I am but a fool, look you, and yet I have the w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nk my master is a kind of a knave, but that’s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if he be but one knave. He lives not now that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s me to be in love, yet I am in love, but a te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orse shall not pluck that from me, nor who ’tis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; and yet ’tis a woman, but what woman I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ell myself; and yet ’tis a milk-maid; yet ’tis not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id, for she hath had gossips; yet ’tis a maid, for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her master’s maid and serves for wages. S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more qualities than a water spaniel, which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ch in a bare Christian.</w:t>
      </w:r>
      <w:r>
        <w:rPr>
          <w:rFonts w:cs="Times New Roman" w:ascii="Times New Roman" w:hAnsi="Times New Roman"/>
          <w:i/>
          <w:sz w:val="20"/>
        </w:rPr>
        <w:t xml:space="preserve"> He takes out a piec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paper. </w:t>
      </w:r>
      <w:r>
        <w:rPr>
          <w:rFonts w:cs="Times New Roman" w:ascii="Times New Roman" w:hAnsi="Times New Roman"/>
          <w:sz w:val="20"/>
        </w:rPr>
        <w:t>Here is the catalog of her condi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Reads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Imprimis, She can fetch and carry.</w:t>
      </w:r>
      <w:r>
        <w:rPr>
          <w:rFonts w:cs="Times New Roman" w:ascii="Times New Roman" w:hAnsi="Times New Roman"/>
          <w:sz w:val="20"/>
        </w:rPr>
        <w:t xml:space="preserve"> Why, a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se can do no more; nay, a horse cannot fetch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 carry; therefore is she better than a jade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Reads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Item, She can milk.</w:t>
      </w:r>
      <w:r>
        <w:rPr>
          <w:rFonts w:cs="Times New Roman" w:ascii="Times New Roman" w:hAnsi="Times New Roman"/>
          <w:sz w:val="20"/>
        </w:rPr>
        <w:t xml:space="preserve"> Look you, a swee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rtue in a maid with clean hand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peed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How now, Signior Lance? What news with your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ship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With my master’s ship? Why, it is at se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Well, your old vice still: mistake the word. W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ws, then, in your pap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The black’st news that ever thou heard’st.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Why, man? How blac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Why, as black as in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Let me read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Fie on thee, jolt-head, thou canst not r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Thou liest. I can.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I will try thee. Tell me this, who begot the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Marry, the son of my grand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O, illiterate loiterer, it was the son of thy grandm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proves that thou canst not r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Come, fool, come. Try me in thy paper.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i/>
          <w:sz w:val="20"/>
        </w:rPr>
        <w:t>, giving him the paper</w:t>
      </w:r>
      <w:r>
        <w:rPr>
          <w:rFonts w:cs="Times New Roman" w:ascii="Times New Roman" w:hAnsi="Times New Roman"/>
          <w:sz w:val="20"/>
        </w:rPr>
        <w:t xml:space="preserve">  There, and Saint Nichol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y spe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 xml:space="preserve"> reads  Imprimis, She can milk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Ay, that she c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 xml:space="preserve">  Item, She brews good ale.</w:t>
      </w:r>
      <w:r>
        <w:rPr>
          <w:rFonts w:cs="Times New Roman" w:ascii="Times New Roman" w:hAnsi="Times New Roman"/>
          <w:sz w:val="20"/>
        </w:rPr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And thereof comes the proverb: “Blessing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eart, you brew good ale.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 xml:space="preserve">  Item, She can sew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That’s as much as to say “Can she so?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 xml:space="preserve">  Item, She can knit.</w:t>
      </w:r>
      <w:r>
        <w:rPr>
          <w:rFonts w:cs="Times New Roman" w:ascii="Times New Roman" w:hAnsi="Times New Roman"/>
          <w:sz w:val="20"/>
        </w:rPr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What need a man care for a stock with a wen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he can knit him a stock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 xml:space="preserve">  Item, She can wash and scou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A special virtue, for then she need not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hed and scoured.</w:t>
        <w:tab/>
        <w:t>3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 xml:space="preserve">  Item, She can spi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Then may I set the world on wheels, when s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spin for her liv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 xml:space="preserve">  Item, She hath many nameless virtu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That’s as much as to say “bastard virtues,” that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 know not their fathers and therefore have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Here follow her vic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Close at the heels of her virtu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 xml:space="preserve">  Item, She is not to be kissed fasting in respect of</w:t>
      </w:r>
      <w:r>
        <w:rPr>
          <w:rFonts w:cs="Times New Roman" w:ascii="Times New Roman" w:hAnsi="Times New Roman"/>
          <w:sz w:val="20"/>
        </w:rPr>
        <w:tab/>
        <w:t>325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her breat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Well, that fault may be mended with a breakfast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d 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 xml:space="preserve">  Item, She hath a sweet mou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That makes amends for her sour breath.</w:t>
        <w:tab/>
        <w:t>3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 xml:space="preserve">  Item, She doth talk in her sleep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It’s no matter for that, so she sleep not in he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l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 xml:space="preserve">  Item, She is slow in w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O villain, that set this down among her vices! To</w:t>
        <w:tab/>
        <w:t>3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low in words is a woman’s only virtue. I p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, out with ’t, and place it for her chief virtu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 xml:space="preserve">  Item, She is prou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Out with that too; it was Eve’s legacy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be ta’en from her.</w:t>
        <w:tab/>
        <w:t>34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 xml:space="preserve">  Item, She hath no teet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I care not for that neither, because I love crus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 xml:space="preserve">  Item, She is curs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Well, the best is, she hath no teeth to bi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 xml:space="preserve">  Item, She will often praise her liquor.</w:t>
      </w:r>
      <w:r>
        <w:rPr>
          <w:rFonts w:cs="Times New Roman" w:ascii="Times New Roman" w:hAnsi="Times New Roman"/>
          <w:sz w:val="20"/>
        </w:rPr>
        <w:tab/>
        <w:t>3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If her liquor be good, she shall; if she will not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, for good things should be prais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 xml:space="preserve">  Item, She is too libera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Of her tongue she cannot, for that’s writ d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slow of; of her purse she shall not, for that I’ll</w:t>
        <w:tab/>
        <w:t>3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shut; now, of another thing she may, and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I help. Well, proc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 xml:space="preserve">  Item, She hath more hair than wit, and mor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faults than hairs, and more wealth than faul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Stop there. I’ll have her. She was mine and not</w:t>
        <w:tab/>
        <w:t>3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twice or thrice in that last article. Rehea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nce mo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 xml:space="preserve">  Item, She hath more hair than w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“More hair than wit”? It may be; I’ll prove it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ver of the salt hides the salt, and therefore it is</w:t>
        <w:tab/>
        <w:t>3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the salt; the hair that covers the wit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the wit, for the greater hides the l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nex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 xml:space="preserve">  And more faults than hai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That’s monstrous! O, that that were out!</w:t>
        <w:tab/>
        <w:t>36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 xml:space="preserve">  And more wealth than fault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Why, that word makes the faults gracious. Well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have her, and if it be a match, as nothing i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ossibl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What then?</w:t>
        <w:tab/>
        <w:t>3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Why, then will I tell thee that thy master stay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e at the North G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For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For thee? Ay, who art thou? He hath stayed for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 man than thee.</w:t>
        <w:tab/>
        <w:t>3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And must I go to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Thou must run to him, for thou hast stayed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 that going will scarce serve the tu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>, handing him the paper</w:t>
      </w:r>
      <w:r>
        <w:rPr>
          <w:rFonts w:cs="Times New Roman" w:ascii="Times New Roman" w:hAnsi="Times New Roman"/>
          <w:sz w:val="20"/>
        </w:rPr>
        <w:t xml:space="preserve">  Why didst not tell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oner? Pox of your love letters!</w:t>
      </w:r>
      <w:r>
        <w:rPr>
          <w:rFonts w:cs="Times New Roman" w:ascii="Times New Roman" w:hAnsi="Times New Roman"/>
          <w:i/>
          <w:sz w:val="20"/>
        </w:rPr>
        <w:tab/>
        <w:t>He exits.</w:t>
      </w:r>
      <w:r>
        <w:rPr>
          <w:rFonts w:cs="Times New Roman" w:ascii="Times New Roman" w:hAnsi="Times New Roman"/>
          <w:sz w:val="20"/>
        </w:rPr>
        <w:t xml:space="preserve">  3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Now will he be swinged for reading my lett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unmannerly slave, that will thrust himself in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crets. I’ll after, to rejoice in the boy’s correc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uke and Thur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Thurio, fear not but that she will love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Valentine is banished from her s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UR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his exile she hath despised me mo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sworn my company and railed at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am desperate of obtaining her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eak impress of love is as a fig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enchèd in ice, which with an hour’s h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solves to water and doth lose his for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ittle time will melt her frozen though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rthless Valentine shall be forgot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rote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Sir Proteus? Is your country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ording to our proclamation, g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Gone, my good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aughter takes his going grievous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ittle time, my lord, will kill that grief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 believe, but Thurio thinks not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eus, the good conceit I hold of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u hast shown some sign of good dese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me the better to confer with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er than I prove loyal to your Grace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not live to look upon your G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know’st how willingly I would effe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tch between Sir Thurio and my daugh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I do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so, I think, thou art not ignorant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he opposes her against my wi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did, my lord, when Valentine was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nd perversely she persevers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ight we do to make the girl forg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ve of Valentine, and love Sir Thurio?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st way is to slander 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falsehood, cowardice, and poor desc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things that women highly hold in h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but she’ll think that it is spoke in h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if his enemy deliver it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it must with circumstance be spok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one whom she esteemeth as his fri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you must undertake to slander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, my lord, I shall be loath to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an ill office for a gentleman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specially against his very fri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your good word cannot advantage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lander never can endamage him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the office is indiffer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entreated to it by your friend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prevailed, my lord. If I can do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aught that I can speak in his disprai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hall not long continue love to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ay this weed her love from Valent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follows not that she will love Sir Thurio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UR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as you unwind her love from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it should ravel and be good to n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ust provide to bottom it on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ust be done by praising me as m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 in worth dispraise Sir Valentine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Proteus, we dare trust you in this k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we know, on Valentine’s repo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already Love’s firm vota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nnot soon revolt and change your m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is warrant shall you have access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you with Sylvia may confer at larg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he is lumpish, heavy, melancho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for your friend’s sake, will be glad of you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you may temper her by your persuas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te young Valentine and love my friend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uch as I can do I will effec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ou, Sir Thurio, are not sharp enou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ust lay lime to tangle her desir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ailful sonnets, whose composèd rhy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be full-fraught with serviceable vows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uch is the force of heaven-bred poes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that upon the altar of her beau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acrifice your tears, your sighs, your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ite till your ink be dry, and with your t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ist it again, and frame some feeling line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y discover such integr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Orpheus’ lute was strung with poets’ sinew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golden touch could soften steel and ston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tigers tame, and huge leviath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sake unsounded deeps to dance on sands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your dire-lamenting eleg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sit by night your lady’s chamber wind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ome sweet consort; to their instrume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ne a deploring dump; the night’s dead sil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well become such sweet complaining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iev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, or else nothing, will inherit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iscipline shows thou hast been in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URIO</w:t>
      </w:r>
      <w:r>
        <w:rPr>
          <w:rFonts w:cs="Times New Roman" w:ascii="Times New Roman" w:hAnsi="Times New Roman"/>
          <w:i/>
          <w:sz w:val="20"/>
        </w:rPr>
        <w:t>, to 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y advice this night I’ll put in pract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sweet Proteus, my direction-giver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into the city present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ort some gentlemen well-skilled in music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 sonnet that will serve the tu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the onset to thy good adv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About it, gentlemen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wait upon your Grace till after sup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fterward determine our proceed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now about it! I will pardon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ertain Outla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OUTL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lows, stand fast. I see a pa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OUTL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re be ten, shrink not, but down with ’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Valentine and Sp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OUTL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, sir, and throw us that you have about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t, we’ll make you sit, and rifl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>, to 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we are undone; these are the villains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ll the travelers do fear so mu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My friend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OUTL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not so, sir. We are your enem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OUTLAW</w:t>
      </w:r>
      <w:r>
        <w:rPr>
          <w:rFonts w:cs="Times New Roman" w:ascii="Times New Roman" w:hAnsi="Times New Roman"/>
          <w:sz w:val="20"/>
        </w:rPr>
        <w:t xml:space="preserve">  Peace. We’ll hear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OUTL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by my beard, will we, for he is a proper man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know that I have little wealth to l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n I am crossed with adversit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riches are these poor habilimen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hich, if you should here disfurnish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ake the sum and substance that I have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OUTLAW</w:t>
      </w:r>
      <w:r>
        <w:rPr>
          <w:rFonts w:cs="Times New Roman" w:ascii="Times New Roman" w:hAnsi="Times New Roman"/>
          <w:sz w:val="20"/>
        </w:rPr>
        <w:t xml:space="preserve">  Whither travel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To Veron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OUTLAW</w:t>
      </w:r>
      <w:r>
        <w:rPr>
          <w:rFonts w:cs="Times New Roman" w:ascii="Times New Roman" w:hAnsi="Times New Roman"/>
          <w:sz w:val="20"/>
        </w:rPr>
        <w:t xml:space="preserve">  Whence came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From Mil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OUTLAW</w:t>
      </w:r>
      <w:r>
        <w:rPr>
          <w:rFonts w:cs="Times New Roman" w:ascii="Times New Roman" w:hAnsi="Times New Roman"/>
          <w:sz w:val="20"/>
        </w:rPr>
        <w:t xml:space="preserve">  Have you long sojourned there?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sixteen months, and longer might have stay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crooked fortune had not thwarted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OUTLAW</w:t>
      </w:r>
      <w:r>
        <w:rPr>
          <w:rFonts w:cs="Times New Roman" w:ascii="Times New Roman" w:hAnsi="Times New Roman"/>
          <w:sz w:val="20"/>
        </w:rPr>
        <w:t xml:space="preserve">  What, were you banished the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I w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OUTLAW</w:t>
      </w:r>
      <w:r>
        <w:rPr>
          <w:rFonts w:cs="Times New Roman" w:ascii="Times New Roman" w:hAnsi="Times New Roman"/>
          <w:sz w:val="20"/>
        </w:rPr>
        <w:t xml:space="preserve">  For what offense?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which now torments me to rehears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illed a man, whose death I much rep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et I slew him manfully in f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false vantage or base treache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OUTL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ne’er repent it if it were done so;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ere you banished for so small a faul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, and held me glad of such a doo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OUTLAW</w:t>
      </w:r>
      <w:r>
        <w:rPr>
          <w:rFonts w:cs="Times New Roman" w:ascii="Times New Roman" w:hAnsi="Times New Roman"/>
          <w:sz w:val="20"/>
        </w:rPr>
        <w:t xml:space="preserve">  Have you the tongu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youthful travel therein made me happ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I often had been miserable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OUTL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 bare scalp of Robin Hood’s fat fri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fellow were a king for our wild fac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OUTLAW</w:t>
      </w:r>
      <w:r>
        <w:rPr>
          <w:rFonts w:cs="Times New Roman" w:ascii="Times New Roman" w:hAnsi="Times New Roman"/>
          <w:sz w:val="20"/>
        </w:rPr>
        <w:t xml:space="preserve">  We’ll have him.—Sirs, a 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Outlaws step aside to tal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Master, be one of them. It’s an honorable k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every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Peace, vill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OUTLAW</w:t>
      </w:r>
      <w:r>
        <w:rPr>
          <w:rFonts w:cs="Times New Roman" w:ascii="Times New Roman" w:hAnsi="Times New Roman"/>
          <w:i/>
          <w:sz w:val="20"/>
        </w:rPr>
        <w:t>, advanc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us this: have you anything to take t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Nothing but my fortu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OUTL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then that some of us are gentle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s the fury of ungoverned youth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ust from the company of awful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was from Verona banishè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practicing to steal away a la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heir and near allied unto the Du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OUTL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from Mantua, for a gentleman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in my mood, I stabbed unto the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OUTL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for such like petty crimes as the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o the purpose: for we cite our faul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y may hold excused our lawless li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artly seeing you are beautified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goodly shape, and by your own repo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inguist, and a man of such perfec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 do in our quality much wan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OUTL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 because you are a banished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above the rest, we parley to you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you content to be our gener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a virtue of necess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ve as we do in this wildernes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OUTL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st thou? Wilt thou be of our consor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ay, and be the captain of us all;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do thee homage and be ruled by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thee as our commander and our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OUTL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thou scorn our courtesy, thou di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OUTL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lt not live to brag what we have offe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ake your offer and will live with you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ided that you do no outrag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silly women or poor passeng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OUTL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we detest such vile base practic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go with us; we’ll bring thee to our cre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ow thee all the treasure we have got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with ourselves, all rest at thy disp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rote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ready have I been false to Valent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I must be as unjust to Thur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the color of commending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ccess my own love to pref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ylvia is too fair, too true, too holy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corrupted with my worthless gif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protest true loyalty to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twits me with my falsehood to my frien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o her beauty I commend my vow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bids me think how I have been forsworn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breaking faith with Julia, whom I lov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withstanding all her sudden quip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east whereof would quell a lover’s hop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, spaniel-like, the more she spurns my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re it grows and fawneth on her still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re comes Thurio. Now must we to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nd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 some evening music to her 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urio and Musicia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UR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Sir Proteus, are you crept before 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gentle Thurio, for you know that love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creep in service where it cannot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UR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but I hope, sir, that you love not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but I do, or else I would be 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UR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Sylvi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Ay, Sylvia, for your sake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UR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you for your own.—Now, gentle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tune, and to it lustily awh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ost of the inn, and Julia, disguised as a</w:t>
        <w:br/>
        <w:t>page, Sebastian. They stand at a distance and tal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Now, my young guest, methinks you’re allychol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, why is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  <w:r>
        <w:rPr>
          <w:rFonts w:cs="Times New Roman" w:ascii="Times New Roman" w:hAnsi="Times New Roman"/>
          <w:sz w:val="20"/>
        </w:rPr>
        <w:t xml:space="preserve">  Marry, mine host, because I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be mer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Come, we’ll have you merry. I’ll bring you w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hear music and see the gentleman that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ked f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  <w:r>
        <w:rPr>
          <w:rFonts w:cs="Times New Roman" w:ascii="Times New Roman" w:hAnsi="Times New Roman"/>
          <w:sz w:val="20"/>
        </w:rPr>
        <w:t xml:space="preserve">  But shall I hear him speak?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Ay, that you sh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  <w:r>
        <w:rPr>
          <w:rFonts w:cs="Times New Roman" w:ascii="Times New Roman" w:hAnsi="Times New Roman"/>
          <w:sz w:val="20"/>
        </w:rPr>
        <w:t xml:space="preserve">  That will be music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Hark, hark.</w:t>
      </w:r>
      <w:r>
        <w:rPr>
          <w:rFonts w:cs="Times New Roman" w:ascii="Times New Roman" w:hAnsi="Times New Roman"/>
          <w:i/>
          <w:sz w:val="20"/>
        </w:rPr>
        <w:tab/>
        <w:t>Music pla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  <w:r>
        <w:rPr>
          <w:rFonts w:cs="Times New Roman" w:ascii="Times New Roman" w:hAnsi="Times New Roman"/>
          <w:sz w:val="20"/>
        </w:rPr>
        <w:t xml:space="preserve">  Is he among the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Ay. But peace; let’s hear ’em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i/>
          <w:sz w:val="20"/>
        </w:rPr>
        <w:tab/>
        <w:t>Who is Sylvia? What is sh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hat all our swains commend her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Holy, fair, and wise is sh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he heaven such grace did lend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   That she might admirèd be.</w:t>
      </w:r>
      <w:r>
        <w:rPr>
          <w:rFonts w:cs="Times New Roman" w:ascii="Times New Roman" w:hAnsi="Times New Roman"/>
          <w:sz w:val="20"/>
        </w:rPr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Is she kind as she is fair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For beauty lives with kindnes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Love doth to her eyes repai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o help him of his blindnes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   And, being helped, inhabits there.</w:t>
      </w:r>
      <w:r>
        <w:rPr>
          <w:rFonts w:cs="Times New Roman" w:ascii="Times New Roman" w:hAnsi="Times New Roman"/>
          <w:sz w:val="20"/>
        </w:rPr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en to Sylvia let us si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hat Sylvia is excelling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She excels each mortal th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Upon the dull earth dwell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   To her let us garlands bring.</w:t>
      </w:r>
      <w:r>
        <w:rPr>
          <w:rFonts w:cs="Times New Roman" w:ascii="Times New Roman" w:hAnsi="Times New Roman"/>
          <w:sz w:val="20"/>
        </w:rPr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How now? Are you sadder than you were befo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o you, man? The music likes you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  <w:r>
        <w:rPr>
          <w:rFonts w:cs="Times New Roman" w:ascii="Times New Roman" w:hAnsi="Times New Roman"/>
          <w:sz w:val="20"/>
        </w:rPr>
        <w:t xml:space="preserve">  You mistake. The musician likes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Why, my pretty youth?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  <w:r>
        <w:rPr>
          <w:rFonts w:cs="Times New Roman" w:ascii="Times New Roman" w:hAnsi="Times New Roman"/>
          <w:sz w:val="20"/>
        </w:rPr>
        <w:t xml:space="preserve">  He plays false,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How, out of tune on the string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  <w:r>
        <w:rPr>
          <w:rFonts w:cs="Times New Roman" w:ascii="Times New Roman" w:hAnsi="Times New Roman"/>
          <w:sz w:val="20"/>
        </w:rPr>
        <w:t xml:space="preserve">  Not so; but yet so false that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ieves my very heart-str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You have a quick ear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  <w:r>
        <w:rPr>
          <w:rFonts w:cs="Times New Roman" w:ascii="Times New Roman" w:hAnsi="Times New Roman"/>
          <w:sz w:val="20"/>
        </w:rPr>
        <w:t xml:space="preserve">  Ay, I would I were deaf; it mak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have a slow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I perceive you delight not in music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  <w:r>
        <w:rPr>
          <w:rFonts w:cs="Times New Roman" w:ascii="Times New Roman" w:hAnsi="Times New Roman"/>
          <w:sz w:val="20"/>
        </w:rPr>
        <w:t xml:space="preserve">  Not a whit when it jars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Hark, what fine change is in the music!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  <w:r>
        <w:rPr>
          <w:rFonts w:cs="Times New Roman" w:ascii="Times New Roman" w:hAnsi="Times New Roman"/>
          <w:sz w:val="20"/>
        </w:rPr>
        <w:t xml:space="preserve">  Ay; that change is the spi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You would have them always play but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always have one play but one 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host, doth this Sir Proteus, that we talk on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ten resort unto this gentlewo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I tell you what Lance his man told me: he lo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out of all ni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  <w:r>
        <w:rPr>
          <w:rFonts w:cs="Times New Roman" w:ascii="Times New Roman" w:hAnsi="Times New Roman"/>
          <w:sz w:val="20"/>
        </w:rPr>
        <w:t xml:space="preserve">  Where is La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Gone to seek his dog, which tomorrow, by his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’s command, he must carry for a present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lady.</w:t>
      </w:r>
      <w:r>
        <w:rPr>
          <w:rFonts w:cs="Times New Roman" w:ascii="Times New Roman" w:hAnsi="Times New Roman"/>
          <w:i/>
          <w:sz w:val="20"/>
        </w:rPr>
        <w:tab/>
        <w:t>Music 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  <w:r>
        <w:rPr>
          <w:rFonts w:cs="Times New Roman" w:ascii="Times New Roman" w:hAnsi="Times New Roman"/>
          <w:sz w:val="20"/>
        </w:rPr>
        <w:t xml:space="preserve">  Peace. Stand aside. The comp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s.</w:t>
      </w:r>
      <w:r>
        <w:rPr>
          <w:rFonts w:cs="Times New Roman" w:ascii="Times New Roman" w:hAnsi="Times New Roman"/>
          <w:i/>
          <w:sz w:val="20"/>
        </w:rPr>
        <w:tab/>
        <w:t>Host and Julia move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Thurio, fear not you. I will so plead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shall say my cunning drift exc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UR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meet w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At Saint Gregory’s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URIO</w:t>
      </w:r>
      <w:r>
        <w:rPr>
          <w:rFonts w:cs="Times New Roman" w:ascii="Times New Roman" w:hAnsi="Times New Roman"/>
          <w:sz w:val="20"/>
        </w:rPr>
        <w:t xml:space="preserve"> 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urio and the Musician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ylvia, ab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good even to your Ladyship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you for your music, gentle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s that that spak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, lady, if you knew his pure heart’s tr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ould quickly learn to know him by his vo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YLVIA</w:t>
      </w:r>
      <w:r>
        <w:rPr>
          <w:rFonts w:cs="Times New Roman" w:ascii="Times New Roman" w:hAnsi="Times New Roman"/>
          <w:sz w:val="20"/>
        </w:rPr>
        <w:t xml:space="preserve">  Sir Proteus, as I take it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Proteus, gentle lady, and your serv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your wi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That I may compass y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your wish: my will is even th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resently you hie you home to bed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ubtle, perjured, false, disloyal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’st thou I am so shallow, so conceitl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seducèd by thy flatte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st deceived so many with thy vow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urn, return, and make thy love amends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e, by this pale queen of night I sw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o far from granting thy requ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despise thee for thy wrongful su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and by intend to chide my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for this time I spend in talking to thee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rant, sweet love, that I did love a la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he is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’Twere false if I should speak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am sure she is not buriè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that she be; yet Valentine thy friend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rvives, to whom, thyself art wit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betrothed. And art thou not asham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rong him with thy importunac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ikewise hear that Valentine is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suppose am I, for in his grave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ure thyself, my love is buriè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lady, let me rake it from the ea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o thy lady’s grave and call hers th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at the least, in hers sepulcher th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e heard not that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if your heart be so obdur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ouchsafe me yet your picture for my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icture that is hanging in your chamb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at I’ll speak, to that I’ll sigh and wee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ince the substance of your perfect self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else devoted, I am but a shadow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your shadow will I make true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’twere a substance you would sure deceive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it but a shadow, as I 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very loath to be your idol, sir;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ince your falsehood shall become you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orship shadows and adore false shap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d to me in the morning, and I’ll send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, good rest.</w:t>
      </w:r>
      <w:r>
        <w:rPr>
          <w:rFonts w:cs="Times New Roman" w:ascii="Times New Roman" w:hAnsi="Times New Roman"/>
          <w:i/>
          <w:sz w:val="20"/>
        </w:rPr>
        <w:tab/>
        <w:t>Sylvia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As wretches have o’ernight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ait for execution in the morn.</w:t>
      </w:r>
      <w:r>
        <w:rPr>
          <w:rFonts w:cs="Times New Roman" w:ascii="Times New Roman" w:hAnsi="Times New Roman"/>
          <w:i/>
          <w:sz w:val="20"/>
        </w:rPr>
        <w:tab/>
        <w:t>Proteu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  <w:r>
        <w:rPr>
          <w:rFonts w:cs="Times New Roman" w:ascii="Times New Roman" w:hAnsi="Times New Roman"/>
          <w:sz w:val="20"/>
        </w:rPr>
        <w:t xml:space="preserve">  Host, will you g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By my halidom, I was fast asl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  <w:r>
        <w:rPr>
          <w:rFonts w:cs="Times New Roman" w:ascii="Times New Roman" w:hAnsi="Times New Roman"/>
          <w:sz w:val="20"/>
        </w:rPr>
        <w:t xml:space="preserve">  Pray you, where lies Sir Prote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Marry, at my house. Trust me, I think ’tis almost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o; but it hath been the longest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’er I watched, and the most heavi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glamou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LAM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hour that Madam Syl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treated me to call and know her min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some great matter she’d employ me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mada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ylvia, ab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YLVIA</w:t>
      </w:r>
      <w:r>
        <w:rPr>
          <w:rFonts w:cs="Times New Roman" w:ascii="Times New Roman" w:hAnsi="Times New Roman"/>
          <w:sz w:val="20"/>
        </w:rPr>
        <w:t xml:space="preserve">  Who calls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GLAMOUR</w:t>
      </w:r>
      <w:r>
        <w:rPr>
          <w:rFonts w:cs="Times New Roman" w:ascii="Times New Roman" w:hAnsi="Times New Roman"/>
          <w:sz w:val="20"/>
        </w:rPr>
        <w:t xml:space="preserve">  Your servant, and your fri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that attends your Ladyship’s comm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Eglamour, a thousand times good m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LAM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any, worthy lady, to your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ording to your Ladyship’s impose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hus early come to know what serv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your pleasure to command me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Eglamour, thou art a gentlema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not I flatter, for I swear I do no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liant, wise, remorseful, well accomplished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not ignorant what dear good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ear unto the banished Valent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how my father would enforce me mar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in Thurio, whom my very soul abhor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self hast loved, and I have heard thee say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grief did ever come so near thy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hen thy lady and thy true love di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whose grave thou vow’dst pure chast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Eglamour, I would to Valent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ntua, where I hear he makes abode;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the ways are dangerous to pa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desire thy worthy compa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whose faith and honor I rep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rge not my father’s anger, Eglamou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ink upon my grief, a lady’s grief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 the justice of my flying h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eep me from a most unholy mat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aven and fortune still rewards with plagu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desire thee, even from a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ull of sorrows as the sea of sands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ar me company and go with m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t, to hide what I have said to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ay venture to depart 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LAM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I pity much your grievanc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since I know they virtuously are placed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ive consent to go along with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king as little what betideth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uch I wish all good befortun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ill you g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YLVIA</w:t>
      </w:r>
      <w:r>
        <w:rPr>
          <w:rFonts w:cs="Times New Roman" w:ascii="Times New Roman" w:hAnsi="Times New Roman"/>
          <w:sz w:val="20"/>
        </w:rPr>
        <w:t xml:space="preserve">  This evening coming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LAM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shall I meet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YLVIA</w:t>
      </w:r>
      <w:r>
        <w:rPr>
          <w:rFonts w:cs="Times New Roman" w:ascii="Times New Roman" w:hAnsi="Times New Roman"/>
          <w:sz w:val="20"/>
        </w:rPr>
        <w:t xml:space="preserve">  At Friar Patrick’s c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 intend holy confess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LAM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fail your Ladyship. Good morrow, gent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orrow, kind Sir Eglamou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ance, with his dog, Crab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When a man’s servant shall play the cur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, look you, it goes hard—one that I brought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 puppy, one that I saved from drowning w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or four of his blind brothers and sisters w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it. I have taught him even as one would say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cisely “Thus I would teach a dog.” I was sent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liver him as a present to Mistress Sylvia from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; and I came no sooner into the din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mber but he steps me to her trencher and stea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capon’s leg. O, ’tis a foul thing when a cur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keep himself in all companies! I would h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ne should say, one that takes upon him to b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g indeed; to be, as it were, a dog at all things. If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not had more wit than he, to take a fault up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that he did, I think verily he had been hanged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’t. Sure as I live, he had suffered for ’t. You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dge. He thrusts me himself into the company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or four gentlemanlike dogs under the Duke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e; he had not been there—bless the mark!—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ssing while but all the chamber smelt him. “Out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dog!” says one. “What cur is that?” say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. “Whip him out!” says the third. “Hang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!” says the Duke. I, having been acquainted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mell before, knew it was Crab, and goes m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ellow that whips the dogs. “Friend,” quoth I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You mean to whip the dog?” “Ay, marry, do I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oth he. “You do him the more wrong,” quoth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’</w:t>
      </w:r>
      <w:r>
        <w:rPr>
          <w:rFonts w:cs="Times New Roman" w:ascii="Times New Roman" w:hAnsi="Times New Roman"/>
          <w:sz w:val="20"/>
        </w:rPr>
        <w:t>Twas I did the thing you wot of.” He makes me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ado but whips me out of the chamber. H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masters would do this for his servant? Nay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be sworn I have sat in the stocks for puddings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stolen; otherwise he had been executed. I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od on the pillory for geese he hath killed; otherw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had suffered for ’t.</w:t>
      </w:r>
      <w:r>
        <w:rPr>
          <w:rFonts w:cs="Times New Roman" w:ascii="Times New Roman" w:hAnsi="Times New Roman"/>
          <w:i/>
          <w:sz w:val="20"/>
        </w:rPr>
        <w:t xml:space="preserve"> To Crab.</w:t>
      </w:r>
      <w:r>
        <w:rPr>
          <w:rFonts w:cs="Times New Roman" w:ascii="Times New Roman" w:hAnsi="Times New Roman"/>
          <w:sz w:val="20"/>
        </w:rPr>
        <w:t xml:space="preserve"> Thou think’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of this now. Nay, I remember the trick you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ed me when I took my leave of Madam Sylv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not I bid thee still mark me, and do as I d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didst thou see me heave up my leg and m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ter against a gentlewoman’s farthingale? Did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ever see me do such a trick?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roteus and Julia disguised as Sebasti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bastian is thy name? I like thee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employ thee in some service presen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hat you please. I’ll do what I c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ope thou wilt.</w:t>
      </w:r>
      <w:r>
        <w:rPr>
          <w:rFonts w:cs="Times New Roman" w:ascii="Times New Roman" w:hAnsi="Times New Roman"/>
          <w:i/>
          <w:sz w:val="20"/>
        </w:rPr>
        <w:t xml:space="preserve"> To Lance.</w:t>
      </w:r>
      <w:r>
        <w:rPr>
          <w:rFonts w:cs="Times New Roman" w:ascii="Times New Roman" w:hAnsi="Times New Roman"/>
          <w:sz w:val="20"/>
        </w:rPr>
        <w:t xml:space="preserve"> How now,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reson peasant?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have you been these two days loiter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Marry, sir, I carried Mistress Sylvia the dog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e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And what says she to my little jewe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Marry, she says your dog was a cur, and tells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urrish thanks is good enough for such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But she received my do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No, indeed, did she not. Here have I br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back again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What, didst thou offer her this from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Ay, sir. The other squirrel was stolen from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 hangman’s boys in the market-place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I offered her mine own, who is a dog as big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n of yours, and therefore the gift the greater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get thee hence, and find my dog ag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ne’er return again into my s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I say. Stayest thou to vex me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ance exits with Crab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lave that still an end turns me to sh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bastian, I have entertainèd thee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ly that I have need of such a you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n with some discretion do my busines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’tis no trusting to yond foolish lou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chiefly for thy face and thy behavi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if my augury deceive me not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ness good bringing-up, fortune, and tru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know thou, for this I entertain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presently, and take this ring with the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liver it to Madam Sylv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loved me well delivered it to me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gives her a 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eems you loved not her, to leave her tok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dead belik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Not so; I think she li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  <w:r>
        <w:rPr>
          <w:rFonts w:cs="Times New Roman" w:ascii="Times New Roman" w:hAnsi="Times New Roman"/>
          <w:sz w:val="20"/>
        </w:rPr>
        <w:t xml:space="preserve">  Ala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Why dost thou cry “Alas”?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  <w:r>
        <w:rPr>
          <w:rFonts w:cs="Times New Roman" w:ascii="Times New Roman" w:hAnsi="Times New Roman"/>
          <w:sz w:val="20"/>
        </w:rPr>
        <w:t xml:space="preserve">  I cannot choose but pity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Wherefore shouldst thou pity 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methinks that she loved you as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 do love your lady Sylv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dreams on him that has forgot her love;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dote on her that cares not for your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pity love should be so contra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nking on it makes me cry “Alas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give her that ring and therewith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letter.</w:t>
      </w:r>
      <w:r>
        <w:rPr>
          <w:rFonts w:cs="Times New Roman" w:ascii="Times New Roman" w:hAnsi="Times New Roman"/>
          <w:i/>
          <w:sz w:val="20"/>
        </w:rPr>
        <w:t xml:space="preserve"> He gives her a paper.</w:t>
      </w:r>
      <w:r>
        <w:rPr>
          <w:rFonts w:cs="Times New Roman" w:ascii="Times New Roman" w:hAnsi="Times New Roman"/>
          <w:sz w:val="20"/>
        </w:rPr>
        <w:t xml:space="preserve"> That’s her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mber. Tell my la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laim the promise for her heavenly pict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message done, hie home unto my chamb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thou shalt find me sad and solita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roteu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any women would do such a message?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poor Proteus, thou hast entertai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ox to be the shepherd of thy lamb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poor fool, why do I pity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th his very heart despiseth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he loves her, he despiseth me;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I love him, I must pity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ring I gave him when he parted from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ind him to remember my good wil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am I, unhappy messeng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lead for that which I would not obtain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arry that which I would have refu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raise his faith, which I would have disprai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my master’s true confirmèd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cannot be true servant to my m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I prove false traitor to myself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will I woo for him, but yet so cold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—Heaven it knows!—I would not have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ylv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 Sebastian. </w:t>
      </w:r>
      <w:r>
        <w:rPr>
          <w:rFonts w:cs="Times New Roman" w:ascii="Times New Roman" w:hAnsi="Times New Roman"/>
          <w:sz w:val="20"/>
        </w:rPr>
        <w:t>Gentlewoman, good day. I pray you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ean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ring me where to speak with Madam Sylv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ould you with her, if that I be s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be she, I do entreat your pati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ar me speak the message I am sent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YLVIA</w:t>
      </w:r>
      <w:r>
        <w:rPr>
          <w:rFonts w:cs="Times New Roman" w:ascii="Times New Roman" w:hAnsi="Times New Roman"/>
          <w:sz w:val="20"/>
        </w:rPr>
        <w:t xml:space="preserve">  From whom?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  <w:r>
        <w:rPr>
          <w:rFonts w:cs="Times New Roman" w:ascii="Times New Roman" w:hAnsi="Times New Roman"/>
          <w:sz w:val="20"/>
        </w:rPr>
        <w:t xml:space="preserve">  From my master, Sir Prote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YLVIA</w:t>
      </w:r>
      <w:r>
        <w:rPr>
          <w:rFonts w:cs="Times New Roman" w:ascii="Times New Roman" w:hAnsi="Times New Roman"/>
          <w:sz w:val="20"/>
        </w:rPr>
        <w:t xml:space="preserve">  O, he sends you for a pictu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  <w:r>
        <w:rPr>
          <w:rFonts w:cs="Times New Roman" w:ascii="Times New Roman" w:hAnsi="Times New Roman"/>
          <w:sz w:val="20"/>
        </w:rPr>
        <w:t xml:space="preserve">  Ay,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YLVIA</w:t>
      </w:r>
      <w:r>
        <w:rPr>
          <w:rFonts w:cs="Times New Roman" w:ascii="Times New Roman" w:hAnsi="Times New Roman"/>
          <w:i/>
          <w:sz w:val="20"/>
        </w:rPr>
        <w:t>, calling</w:t>
      </w:r>
      <w:r>
        <w:rPr>
          <w:rFonts w:cs="Times New Roman" w:ascii="Times New Roman" w:hAnsi="Times New Roman"/>
          <w:sz w:val="20"/>
        </w:rPr>
        <w:t xml:space="preserve">  Ursula, bring my picture there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is brought the pict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give your master this. Tell him from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Julia, that his changing thoughts forg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better fit his chamber than this shad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  <w:r>
        <w:rPr>
          <w:rFonts w:cs="Times New Roman" w:ascii="Times New Roman" w:hAnsi="Times New Roman"/>
          <w:sz w:val="20"/>
        </w:rPr>
        <w:t xml:space="preserve">  Madam, please you peruse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tter.</w:t>
      </w:r>
      <w:r>
        <w:rPr>
          <w:rFonts w:cs="Times New Roman" w:ascii="Times New Roman" w:hAnsi="Times New Roman"/>
          <w:i/>
          <w:sz w:val="20"/>
        </w:rPr>
        <w:tab/>
        <w:t>She gives Sylvia a paper.</w:t>
      </w:r>
      <w:r>
        <w:rPr>
          <w:rFonts w:cs="Times New Roman" w:ascii="Times New Roman" w:hAnsi="Times New Roman"/>
          <w:sz w:val="20"/>
        </w:rPr>
        <w:t xml:space="preserve">  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don me, madam, I have unadvi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livered you a paper that I should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letter to your Ladysh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takes back the first pa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hands Sylvia an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thee let me look on that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may not be; good madam, pardon me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YLVIA</w:t>
      </w:r>
      <w:r>
        <w:rPr>
          <w:rFonts w:cs="Times New Roman" w:ascii="Times New Roman" w:hAnsi="Times New Roman"/>
          <w:sz w:val="20"/>
        </w:rPr>
        <w:t xml:space="preserve">  There, h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look upon your master’s lin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they are stuffed with protestati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ull of new-found oaths, which he will brea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easily as I do tear his paper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tears the second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he sends your Ladyship this 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offers Sylvia a 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re shame for him, that he sends it m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have heard him say a thousand ti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Julia gave it him at his depart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his false finger have profaned the ring,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shall not do his Julia so much wr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  <w:r>
        <w:rPr>
          <w:rFonts w:cs="Times New Roman" w:ascii="Times New Roman" w:hAnsi="Times New Roman"/>
          <w:sz w:val="20"/>
        </w:rPr>
        <w:t xml:space="preserve">  She thanks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YLVIA</w:t>
      </w:r>
      <w:r>
        <w:rPr>
          <w:rFonts w:cs="Times New Roman" w:ascii="Times New Roman" w:hAnsi="Times New Roman"/>
          <w:sz w:val="20"/>
        </w:rPr>
        <w:t xml:space="preserve">  What sayst th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you, madam, that you tender h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gentlewoman, my master wrongs her much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YLVIA</w:t>
      </w:r>
      <w:r>
        <w:rPr>
          <w:rFonts w:cs="Times New Roman" w:ascii="Times New Roman" w:hAnsi="Times New Roman"/>
          <w:sz w:val="20"/>
        </w:rPr>
        <w:t xml:space="preserve">  Dost thou know 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most as well as I do know m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nk upon her woes, I do prot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have wept a hundred several tim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ke she thinks that Proteus hath forsook her?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she doth, and that’s her cause of s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YLVIA</w:t>
      </w:r>
      <w:r>
        <w:rPr>
          <w:rFonts w:cs="Times New Roman" w:ascii="Times New Roman" w:hAnsi="Times New Roman"/>
          <w:sz w:val="20"/>
        </w:rPr>
        <w:t xml:space="preserve">  Is she not passing fa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hath been fairer, madam, than she i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he did think my master loved her w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, in my judgment, was as fair as you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ince she did neglect her looking-gla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rew her sun-expelling mask aw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ir hath starved the roses in her chee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inched the lily tincture of her f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w she is become as black as I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YLVIA</w:t>
      </w:r>
      <w:r>
        <w:rPr>
          <w:rFonts w:cs="Times New Roman" w:ascii="Times New Roman" w:hAnsi="Times New Roman"/>
          <w:sz w:val="20"/>
        </w:rPr>
        <w:t xml:space="preserve">  How tall was s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 my stature; for at Penteco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all our pageants of delight were play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youth got me to play the woman’s p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as trimmed in Madam Julia’s gown,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erved me as fit, by all men’s judgmen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the garment had been made for m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I know she is about my he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t that time I made her weep ag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did play a lamentable part;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’twas Ariadne, passion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seus’ perjury and unjust fl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so lively acted with my t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y poor mistress, movèd therewith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pt bitterly; and would I might be dead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in thought felt not her very s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beholding to thee, gentle you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poor lady, desolate and lef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eep myself to think upon thy w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youth, there is my purse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gives Julia a p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ive thee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y sweet mistress’ sake, because thou lov’st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shall thank you for ’t if e’er you know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ylvia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irtuous gentlewoman, mild and beautiful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ope my master’s suit will be but co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she respects my mistress’ love so much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how love can trifle with itself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her picture; let me see. I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had such a tire, this face of mine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full as lovely as is this of her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the painter flattered her a litt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I flatter with myself too mu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hair is auburn; mine is perfect yellow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be all the difference in his love,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get me such a colored periwi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eyes are gray as glass, and so are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but her forehead’s low, and mine’s as hi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ould it be that he respects in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can make respective in myself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is fond Love were not a blinded go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shadow, come, and take this shadow u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’tis thy rival. O, thou senseless for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lt be worshipped, kissed, loved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ored;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re there sense in his idolat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ubstance should be statue in thy st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use thee kindly for thy mistress’ sa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used me so, or else, by Jove I v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have scratched out your unseeing eyes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my master out of love with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glamou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LAM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n begins to gild the western sk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it is about the very h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ylvia at Friar Patrick’s cell should meet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ill not fail, for lovers break not hou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it be to come before their time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uch they spur their expedi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ylv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where she comes.—Lady, a happy even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en, amen. Go on, good Eglamou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at the postern by the abbey w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ear I am attended by some spies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LAM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 not. The forest is not three leagues off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e recover that, we are sure enou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urio, Proteus, and Julia, disguised as</w:t>
        <w:br/>
        <w:t>Sebasti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UR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Proteus, what says Sylvia to my su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sir, I find her milder than she wa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she takes exceptions at your per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URIO</w:t>
      </w:r>
      <w:r>
        <w:rPr>
          <w:rFonts w:cs="Times New Roman" w:ascii="Times New Roman" w:hAnsi="Times New Roman"/>
          <w:sz w:val="20"/>
        </w:rPr>
        <w:t xml:space="preserve">  What? That my leg is too lo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No, that it is too little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UR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wear a boot to make it somewhat roun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ove will not be spurred to what it loath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URIO</w:t>
      </w:r>
      <w:r>
        <w:rPr>
          <w:rFonts w:cs="Times New Roman" w:ascii="Times New Roman" w:hAnsi="Times New Roman"/>
          <w:sz w:val="20"/>
        </w:rPr>
        <w:t xml:space="preserve">  What says she to my fa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She says it is a fair 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UR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then the wanton lies; my face is black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pearls are fair, and the old saying 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ack men are pearls in beauteous ladies’ e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rue, such pearls as put out ladies’ ey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had rather wink than look on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URIO</w:t>
      </w:r>
      <w:r>
        <w:rPr>
          <w:rFonts w:cs="Times New Roman" w:ascii="Times New Roman" w:hAnsi="Times New Roman"/>
          <w:sz w:val="20"/>
        </w:rPr>
        <w:t xml:space="preserve">  How likes she my discourse?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Ill, when you talk of w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UR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ell when I discourse of love and pe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etter, indeed, when you hold your pe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URIO</w:t>
      </w:r>
      <w:r>
        <w:rPr>
          <w:rFonts w:cs="Times New Roman" w:ascii="Times New Roman" w:hAnsi="Times New Roman"/>
          <w:sz w:val="20"/>
        </w:rPr>
        <w:t xml:space="preserve">  What says she to my valo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O, sir, she makes no doubt of that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needs not when she knows it coward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URIO</w:t>
      </w:r>
      <w:r>
        <w:rPr>
          <w:rFonts w:cs="Times New Roman" w:ascii="Times New Roman" w:hAnsi="Times New Roman"/>
          <w:sz w:val="20"/>
        </w:rPr>
        <w:t xml:space="preserve">  What says she to my bir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That you are well deri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rue, from a gentleman to a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URIO</w:t>
      </w:r>
      <w:r>
        <w:rPr>
          <w:rFonts w:cs="Times New Roman" w:ascii="Times New Roman" w:hAnsi="Times New Roman"/>
          <w:sz w:val="20"/>
        </w:rPr>
        <w:t xml:space="preserve">  Considers she my possessions?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O, ay, and pities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URIO</w:t>
      </w:r>
      <w:r>
        <w:rPr>
          <w:rFonts w:cs="Times New Roman" w:ascii="Times New Roman" w:hAnsi="Times New Roman"/>
          <w:sz w:val="20"/>
        </w:rPr>
        <w:t xml:space="preserve">  Wherefo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hat such an ass should owe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y are out by lea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  <w:r>
        <w:rPr>
          <w:rFonts w:cs="Times New Roman" w:ascii="Times New Roman" w:hAnsi="Times New Roman"/>
          <w:sz w:val="20"/>
        </w:rPr>
        <w:t xml:space="preserve">  Here comes the Duke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u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Sir Proteus?—How now, Thuri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of you saw Eglamour of lat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UR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Nor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Saw you my daughter?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Ne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n, she’s fled unto that peasant, Valent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glamour is in her comp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rue, for Friar Lawrence met them bo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, in penance, wandered through the forest;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he knew well and guessed that it was sh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being masked, he was not sure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she did intend confess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Patrick’s cell this even, and there she was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likelihoods confirm her flight from hence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I pray you stand not to discou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ount you presently and meet with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rising of the mountain fo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eads toward Mantua, whither they are fl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patch, sweet gentlemen, and follow me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UR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is it is to be a peevish gir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lies her fortune when it follows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after, more to be revenged on Eglam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for the love of reckless Sylvia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follow, more for Sylvia’s love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hate of Eglamour that goes with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follow, more to cross that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hate for Sylvia, that is gone for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ylvia and Outla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OUTL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, be patient. We must bring you to 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ousand more mischances than this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learned me how to brook this patien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OUTLAW</w:t>
      </w:r>
      <w:r>
        <w:rPr>
          <w:rFonts w:cs="Times New Roman" w:ascii="Times New Roman" w:hAnsi="Times New Roman"/>
          <w:sz w:val="20"/>
        </w:rPr>
        <w:t xml:space="preserve">  Come, bring her away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OUTL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the gentleman that was with 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OUTL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nimble-footed, he hath outrun 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oyses and Valerius follow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hou with her to the west end of the woo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our captain. We’ll follow him that’s fled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icket is beset; he cannot ’scap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econd and Third Outlaw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OUTL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I must bring you to our captain’s c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 not; he bears an honorable m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not use a woman lawless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Valentine, this I endure for thee!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Valent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use doth breed a habit in a ma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hadowy desert, unfrequented woo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etter brook than flourishing peopled town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an I sit alone, unseen of a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the nightingale’s complaining notes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ne my distresses and record my wo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thou that dost inhabit in my bre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e not the mansion so long tenantl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, growing ruinous, the building f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ve no memory of what it was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air me with thy presence, Sylvia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gentle nymph, cherish thy forlorn sw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outing and sounds of fight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allowing and what stir is this tod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are my mates, that make their wills their la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some unhappy passenger in chase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love me well, yet I have much to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eep them from uncivil outrag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draw thee, Valentine. Who’s this comes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teps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roteus, Sylvia, and Julia, disguised as</w:t>
        <w:br/>
        <w:t>Sebasti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this service I have done for you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you respect not aught your servant doth—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zard life, and rescue you from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ould have forced your honor and your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ouchsafe me for my meed but one fair look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maller boon than this I cannot be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ss than this I am sure you cannot give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like a dream is this I see and hea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, lend me patience to forbear awh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iserable, unhappy that I a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happy were you, madam, ere I c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y my coming, I have made you happy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y approach thou mak’st me most unhapp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e, when he approacheth to your pres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I been seizèd by a hungry l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have been a breakfast to the be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her than have false Proteus rescue me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heaven, be judge how I love Valent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life’s as tender to me as my sou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ull as much, for more there cannot b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detest false perjured Prote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begone; solicit me no more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angerous action, stood it next to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I not undergo for one calm look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’tis the curse in love, and still approv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omen cannot love where they’re belo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Proteus cannot love where he’s beloved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d over Julia’s heart, thy first best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ose dear sake thou didst then rend thy fa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a thousand oaths; and all those oath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cended into perjury to love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no faith left now unless thou ’dst two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’s far worse than none; better have n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plural faith, which is too much by 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ounterfeit to thy true frien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In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respects friend?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YLVIA</w:t>
      </w:r>
      <w:r>
        <w:rPr>
          <w:rFonts w:cs="Times New Roman" w:ascii="Times New Roman" w:hAnsi="Times New Roman"/>
          <w:sz w:val="20"/>
        </w:rPr>
        <w:t xml:space="preserve">  All men but Prote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if the gentle spirit of moving wo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no way change you to a milder for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woo you like a soldier, at arms’ 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ve you ’gainst the nature of love—force you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eizes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eave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I’ll force thee yield to my desi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i/>
          <w:sz w:val="20"/>
        </w:rPr>
        <w:t>, advanc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ffian, let go that rude uncivil tou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friend of an ill fash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Valentine!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ommon friend, that’s without faith or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uch is a friend now. Treacherous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beguiled my hopes; nought but mine ey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have persuaded me. Now I dare not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one friend alive; thou wouldst disprove me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should be trusted when one’s right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perjured to the bosom? Prote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orry I must never trust thee m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count the world a stranger for thy sa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ivate wound is deepest. O, time most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ur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Mongst all foes that a friend should be the wors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My shame and guilt confounds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give me, Valentine. If hearty sor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a sufficient ransom for offense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ender ’t here. I do as truly suff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e’er I did comm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Then I am pa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ce again I do receive thee hon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by repentance is not satisfied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r of heaven nor Earth, for these are pleas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penitence th’ Eternal’s wrath’s appea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my love may appear plain and fr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at was mine in Sylvia I give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me unhappy!</w:t>
      </w:r>
      <w:r>
        <w:rPr>
          <w:rFonts w:cs="Times New Roman" w:ascii="Times New Roman" w:hAnsi="Times New Roman"/>
          <w:i/>
          <w:sz w:val="20"/>
        </w:rPr>
        <w:tab/>
        <w:t>She swoons.</w:t>
      </w:r>
      <w:r>
        <w:rPr>
          <w:rFonts w:cs="Times New Roman" w:ascii="Times New Roman" w:hAnsi="Times New Roman"/>
          <w:sz w:val="20"/>
        </w:rPr>
        <w:t xml:space="preserve">  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Look to the b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Why, bo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wag, how now? What’s the matter? Look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  <w:r>
        <w:rPr>
          <w:rFonts w:cs="Times New Roman" w:ascii="Times New Roman" w:hAnsi="Times New Roman"/>
          <w:sz w:val="20"/>
        </w:rPr>
        <w:t xml:space="preserve">  O, good sir, my master charged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to deliver a ring to Madam Sylvia, which ou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neglect was never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Where is that ring, bo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  <w:r>
        <w:rPr>
          <w:rFonts w:cs="Times New Roman" w:ascii="Times New Roman" w:hAnsi="Times New Roman"/>
          <w:sz w:val="20"/>
        </w:rPr>
        <w:t xml:space="preserve">  Here ’tis; this is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rises, and hands him a 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How, let me see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is is the ring I gave to Jul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cry you mercy, sir, I have mistoo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ring you sent to Sylv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offers another 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ow cam’st thou by this ring? At my dep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ave this unto Julia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Julia herself did give it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Julia herself hath brought it h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reveals her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How? Julia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old her that gave aim to all thy oath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ntertained ’em deeply in her heart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oft hast thou with perjury cleft the roo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Proteus, let this habit make thee blu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ou ashamed that I have took upon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n immodest raiment, if shame l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 disguise of love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e lesser blot, modesty fi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en to change their shapes than men their mi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an men their minds”? ’Tis true. O heaven, w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constant, he were perfect; that one error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lls him with faults, makes him run through all th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constancy falls off ere it beg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in Sylvia’s face but I may sp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fresh in Julia’s, with a constant eye?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i/>
          <w:sz w:val="20"/>
        </w:rPr>
        <w:t>, to Julia and Proteus</w:t>
      </w:r>
      <w:r>
        <w:rPr>
          <w:rFonts w:cs="Times New Roman" w:ascii="Times New Roman" w:hAnsi="Times New Roman"/>
          <w:sz w:val="20"/>
        </w:rPr>
        <w:t xml:space="preserve">  Come, come,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d from e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be blest to make this happy cl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re pity two such friends should be long fo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Valentine joins the hands of Julia and Prote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witness, heaven, I have my wish forever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urio, Duke, and Outla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UTLAWS</w:t>
      </w:r>
      <w:r>
        <w:rPr>
          <w:rFonts w:cs="Times New Roman" w:ascii="Times New Roman" w:hAnsi="Times New Roman"/>
          <w:sz w:val="20"/>
        </w:rPr>
        <w:t xml:space="preserve">  A prize, a prize, a priz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bear, forbear, I say. It is my lord the Du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Outlaws release the Duke and Thur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Grace is welcome to a man disgrac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nished Valentine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Valenti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URIO</w:t>
      </w:r>
      <w:r>
        <w:rPr>
          <w:rFonts w:cs="Times New Roman" w:ascii="Times New Roman" w:hAnsi="Times New Roman"/>
          <w:sz w:val="20"/>
        </w:rPr>
        <w:t xml:space="preserve">  Yonder is Sylvia, and Sylvia’s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rio, give back, or else embrace thy death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not within the measure of my wr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 name Sylvia thine; if once again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ona shall not hold thee. Here she stand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but possession of her with a touch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are thee but to breathe upon my lov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UR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Valentine, I care not for her,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old him but a fool that will endanger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body for a girl that loves him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laim her not, and therefore she is th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re degenerate and base art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such means for her as thou hast d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ve her on such slight conditions.—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by the honor of my ancest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applaud thy spirit, Valent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nk thee worthy of an empress’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, then, I here forget all former grief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cel all grudge, repeal thee home again,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d a new state in thy unrivaled mer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ich I thus subscribe: Sir Valent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a gentleman, and well deriv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thou thy Sylvia, for thou hast deserved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your Grace, the gift hath made me happy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ow beseech you, for your daughter’s sa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rant one boon that I shall ask of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rant it for thine own, whate’er it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banished men, that I have kept with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men endued with worthy qualities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give them what they have committed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them be recalled from their exil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reformèd, civil, full of g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it for great employment, worth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prevailed; I pardon them and thee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pose of them as thou know’st their deser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let us go; we will include all j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riumphs, mirth, and rare solemn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 we walk along, I dare be b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ur discourse to make your Grace to smile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Pointing to Julia. </w:t>
      </w:r>
      <w:r>
        <w:rPr>
          <w:rFonts w:cs="Times New Roman" w:ascii="Times New Roman" w:hAnsi="Times New Roman"/>
          <w:sz w:val="20"/>
        </w:rPr>
        <w:t>What think you of this page,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the boy hath grace in him; he blush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rrant you, my lord, more grace than b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What mean you by that saying?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 you, I’ll tell you as we pass alo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will wonder what hath fortunè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Proteus, ’tis your penance but to h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ory of your loves discoverè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ne, our day of marriage shall be yours,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feast, one house, one mutual happi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7:35:00Z</dcterms:created>
  <dc:creator>Michael Poston</dc:creator>
  <dc:description/>
  <cp:keywords/>
  <dc:language>en-US</dc:language>
  <cp:lastModifiedBy>Michael Poston</cp:lastModifiedBy>
  <dcterms:modified xsi:type="dcterms:W3CDTF">2016-04-22T19:42:00Z</dcterms:modified>
  <cp:revision>3</cp:revision>
  <dc:subject/>
  <dc:title/>
</cp:coreProperties>
</file>