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welfth Nigh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OLA, a lady of Messaline shipwrecked on the coast of Illyria (later disguised as CESAR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IVIA, an Illyrian counte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IA, her waiting-gentlewo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OBY BELCH, Olivia’s kins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ANDREW AGUECHEEK, Sir Toby’s compan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VOLIO, steward in Olivia’s househo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, Olivia’s jester, named Fes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BIAN, a gentleman in Olivia’s house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, duke (or count) of Illy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serving Orsin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ALENTI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U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BASTIAN, Viola’s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friend to Sebast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Sailors, Musicians, and other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sino, Duke of Illyria, Curio, and other Lords,</w:t>
        <w:br/>
        <w:t>with Musicians pla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usic be the food of love, play 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excess of it, that, surfeit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etite may sicken and so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ain again! It had a dying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t came o’er my ear like the sweet soun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eathes upon a bank of viol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and giving odor. Enough;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 sweet now as it was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pirit of love, how quick and fresh art th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notwithstanding thy capacit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th as the sea, naught enters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validity and pitch soe’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lls into abatement and low p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a minute. So full of shapes is fanc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alone is high fantastica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UR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hunt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at, Cu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The h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do, the noblest that I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 mine eyes did see Olivia firs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she purged the air of pestil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stant was I turned into a h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desires, like fell and cruel h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r since pursu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 from her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my lord, I might not be admit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her handmaid do return this answ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ement itself, till seven years’ h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hold her face at ample vie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cloistress she will veilèd walk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er once a day her chamber r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ye-offending brine—all this to s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ther’s dead love, which she would keep fr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ing in her sad rememb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that hath a heart of that fine fram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is debt of love but to a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she love when the rich golden sha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killed the flock of all affections e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e in her; when liver, brain, and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overeign thrones, are all supplied, and fill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weet perfections with one self k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before me to sweet beds of flow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oughts lie rich when canopied with b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ola, a Captain, and Sai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country, friends,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is is Illyria,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should I do in Illyr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he is in Elysi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he is not drowned.—What think you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perchance that you yourself were sa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poor brother! And so perchance may he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madam. And to comfort you with ch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 yourself, after our ship did spli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nd those poor number saved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on our driving boat, I saw you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ovident in peril, bind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Courage and hope both teaching him the practice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strong mast that lived upon the sea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ike Arion on the dolphin’s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hold acquaintance with the w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I could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For saying so, there’s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escape unfoldeth to my hop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y speech serves for autho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ke of him. Know’st thou this count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well, for I was bred and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ree hours’ travel from this very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o governs her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duke, in nature as in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is his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Ors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. I have heard my father nam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bachelor then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s now, or was so very lat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ut a month ago I went from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’twas fresh in murmur (as, you k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reat ones do the less will prattle of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seek the love of fair Olivia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’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tuous maid, the daughter of a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d some twelvemonth since, then leaving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rotection of his son, he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rtly also died, for whose dear lov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she hath abjured the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pany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, that I served that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ght not be delivered to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d made mine own occasion mellow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y estat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at were hard to comp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will admit no kind of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e Duke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fair behavior in thee, captain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at nature with a beauteous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oft close in pollution, yet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lieve thou hast a mind that su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thy fair and outward charac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—and I’ll pay thee bounteously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al me what I am, and be my 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disguise as haply shall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 of my intent. I’ll serve this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present me as an eunuch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worth thy pains, for I can sing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to him in many sorts of mu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allow me very worth his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lse may hap, to time I will comm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shape thou thy silence to m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his eunuch, and your mute I’ll b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tongue blabs, then let mine eyes not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ank thee. Lead 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 and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a plague means my niece to take the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brother thus? I am sure care’s an enem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By my troth, Sir Toby, you must come in earl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nights. Your cousin, my lady, takes great exception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ill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let her except before except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but you must confine yourself with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 limits of or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nfine? I’ll confine myself no finer than I am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lothes are good enough to drink in, an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se boots too. An they be not, let them h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selves in their own strap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at quaffing and drinking will undo you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my lady talk of it yesterday, and of a foolish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that you brought in one night here to b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o, Sir Andrew Aguechee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’s as tall a man as any ’s in Illyria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at’s that to th’ purp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he has three thousand ducats a ye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but he’ll have but a year in all these duc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very fool and a prodig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Fie that you’ll say so! He plays o’ th’ viol-de-gamboys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s three or four languages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rd without book, and hath all the good gif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e hath indeed, almost natural, for, be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s a fool, he’s a great quarreler, and, but that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he gift of a coward to allay the gust he h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rreling, ’tis thought among the prudent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quickly have the gift of a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By this hand, they are scoundrels and substrac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y so of him. Who are they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y that add, moreover, he’s drunk nightl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th drinking healths to my niece. I’ll drink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s long as there is a passage in my throa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in Illyria. He’s a coward and a coistrel tha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drink to my niece till his brains turn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e like a parish top. What, wench! </w:t>
      </w:r>
      <w:r>
        <w:rPr>
          <w:rFonts w:cs="Times New Roman" w:ascii="Times New Roman" w:hAnsi="Times New Roman"/>
          <w:i/>
          <w:sz w:val="20"/>
        </w:rPr>
        <w:t>Castiliano vul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comes Sir Andrew Ague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Sir Toby Belch! How now, Sir Toby Bel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weet Sir Andrew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to Maria</w:t>
      </w:r>
      <w:r>
        <w:rPr>
          <w:rFonts w:cs="Times New Roman" w:ascii="Times New Roman" w:hAnsi="Times New Roman"/>
          <w:sz w:val="20"/>
        </w:rPr>
        <w:t xml:space="preserve">  Bless you, fair sh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nd you too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ccost, Sir Andrew, acco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niece’s chambermai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 Mistress Accost, I desire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y name is Mar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 Mistress Mary Acco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 mistake, knight. “Accost” is front her, boar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woo her, assail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y my troth, I would not undertake h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ompany. Is that the meaning of “accost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Fare you well, gentlemen.</w:t>
      </w:r>
      <w:r>
        <w:rPr>
          <w:rFonts w:cs="Times New Roman" w:ascii="Times New Roman" w:hAnsi="Times New Roman"/>
          <w:i/>
          <w:sz w:val="20"/>
        </w:rPr>
        <w:tab/>
        <w:t>She begins to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 thou let part so, Sir Andrew, would thou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st never draw sword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you part so, mistress, I would I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raw sword again. Fair lady, do you think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ols in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ir, I have not you by th’ han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but you shall have, and here’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  <w:r>
        <w:rPr>
          <w:rFonts w:cs="Times New Roman" w:ascii="Times New Roman" w:hAnsi="Times New Roman"/>
          <w:i/>
          <w:sz w:val="20"/>
        </w:rPr>
        <w:tab/>
        <w:t>He offers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aking his hand</w:t>
      </w:r>
      <w:r>
        <w:rPr>
          <w:rFonts w:cs="Times New Roman" w:ascii="Times New Roman" w:hAnsi="Times New Roman"/>
          <w:sz w:val="20"/>
        </w:rPr>
        <w:t xml:space="preserve">  Now sir, thought is fre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bring your hand to th’ butt’ry bar and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rink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erefore, sweetheart? What’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aph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t’s dr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y, I think so. I am not such an ass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keep my hand dry. But what’s your jest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 dry jes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re you full of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sir, I have them at my fingers’ ends. Mar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let go your hand, I am barren.</w:t>
      </w:r>
      <w:r>
        <w:rPr>
          <w:rFonts w:cs="Times New Roman" w:ascii="Times New Roman" w:hAnsi="Times New Roman"/>
          <w:i/>
          <w:sz w:val="20"/>
        </w:rPr>
        <w:tab/>
        <w:t>Mari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O knight, thou lack’st a cup of canary! When di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e so put d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ever in your life, I think, unless you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ary put me down. Methinks sometimes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wit than a Christian or an ordinar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. But I am a great eater of beef, and I believe tha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harm to my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I thought that, I’d forswear it. I’ll r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morrow,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ourquoi,</w:t>
      </w:r>
      <w:r>
        <w:rPr>
          <w:rFonts w:cs="Times New Roman" w:ascii="Times New Roman" w:hAnsi="Times New Roman"/>
          <w:sz w:val="20"/>
        </w:rPr>
        <w:t xml:space="preserve"> my dear knight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at is </w:t>
      </w:r>
      <w:r>
        <w:rPr>
          <w:rFonts w:cs="Times New Roman" w:ascii="Times New Roman" w:hAnsi="Times New Roman"/>
          <w:i/>
          <w:sz w:val="20"/>
        </w:rPr>
        <w:t>“pourquoi</w:t>
      </w:r>
      <w:r>
        <w:rPr>
          <w:rFonts w:cs="Times New Roman" w:ascii="Times New Roman" w:hAnsi="Times New Roman"/>
          <w:sz w:val="20"/>
        </w:rPr>
        <w:t>”? Do, or not do? I 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stowed that time in the tongues that I hav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ncing, dancing, and bearbaiting. O, had I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the ar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n hadst thou had an excellent head of hair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y, would that have mended my ha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ast question, for thou seest it will not curl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ut it becomes me well enough, does ’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Excellent! It hangs like flax on a distaff, and I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to see a huswife take thee between her le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in it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I’ll home tomorrow, Sir Toby.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ce will not be seen, or if she be, it’s four to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none of me. The Count himself here hard b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e’ll none o’ th’ Count. She’ll not match ab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egree, neither in estate, years, nor wit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her swear ’t. Tut, there’s life in ’t,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stay a month longer. I am a fellow o’ th’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st mind i’ th’ world. I delight in masq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ls sometimes al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rt thou good at these kickshawses,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s any man in Illyria, whatsoever he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degree of my betters, and yet I will no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with an ol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is thy excellence in a galliard,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I can cut a c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I can cut the mutton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d I think I have the back-trick simply as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as any man in Illy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erefore are these things hid? Wherefore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ifts a curtain before ’em? Are they lik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dust, like Mistress Mall’s picture? Why d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t go to church in a galliard and come hom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coranto? My very walk should be a jig.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much as make water but in a sink-a-p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mean? Is it a world to hide virt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? I did think, by the excellent constitution of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, it was formed under the star of a galliard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’tis strong, and it does indifferent well in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n-colored stock. Shall we set about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shall we do else? Were we not born u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rus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Taurus? That’s sides and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, sir, it is legs and thighs. Let me se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er.</w:t>
      </w:r>
      <w:r>
        <w:rPr>
          <w:rFonts w:cs="Times New Roman" w:ascii="Times New Roman" w:hAnsi="Times New Roman"/>
          <w:i/>
          <w:sz w:val="20"/>
        </w:rPr>
        <w:t xml:space="preserve"> Sir Andrew dances.</w:t>
      </w:r>
      <w:r>
        <w:rPr>
          <w:rFonts w:cs="Times New Roman" w:ascii="Times New Roman" w:hAnsi="Times New Roman"/>
          <w:sz w:val="20"/>
        </w:rPr>
        <w:t xml:space="preserve"> Ha, higher! Ha, h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ntine, and Viola in man’s attire as Cesar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f the Duke continue these favors towa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Cesario, you are like to be much advanced.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known you but three days, and alread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 stra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ou either fear his humor or my negligence, tha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ll in question the continuance of his love.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nconstant, sir, in his favo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elie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ank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sino, Curio,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Coun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o saw Cesario, h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n your attendance, my lord,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Curio and Attend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you awhile aloof.—Cesar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no less but all. I have unclasp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the book even of my secret soul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ood youth, address thy gait un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enied access. Stand at her do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, there thy fixèd foot shall g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have audi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ure, my noble lord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so abandoned to her sor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spoke, she never will adm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lamorous and leap all civil b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make unprofited re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do speak with her, my lord, what then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unfold the passion of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 her with discourse of my dear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come thee well to act my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attend it better in thy y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a nuncio’s of more grave aspec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not so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Dear lad, believe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shall yet belie thy happy y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y thou art a man. Diana’s l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ore smooth and rubious, thy small pip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the maiden’s organ, shrill and s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s semblative a womans 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y constellation is right ap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ffair.—Some four or five atte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if you will, for I myself am be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east in company.—Prosper well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live as freely as th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his fortunes th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’ll do my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o your lad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Yet a barful strif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I woo, myself would be his w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 and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either tell me where thou hast been, 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open my lips so wide as a bristle may e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y of thy excuse. My lady will hang thee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s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t her hang me. He that is well hanged in thi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needs to fear no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ke that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shall see none to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 good Lenten answer. I can tell thee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ying was born, of “I fear no colors.”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ere, good Mistress Ma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n the wars; and that may you be bold to sa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ol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, God give them wisdom that have i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are Fools, let them use their talent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et you will be hanged for being so long ab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be turned away, is not that as good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ing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ny a good hanging prevents a bad marri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urning away, let summer bear it ou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ou are resolute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so, neither, but I am resolved on two po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at if one break, the other will hold, or if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, your gaskins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pt, in good faith, very apt. Well, go thy way. If Sir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by would leave drinking, thou wert as witty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f Eve’s flesh as any in Illy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Peace, you rogue. No more o’ that. Here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. Make your excuse wisely, you were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Olivia with Malvolio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t, an ’t be thy will, put me into goo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ng! Those wits that think they have thee do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prove fools, and I that am sure I lack thee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 for a wise man. For what says Quinapal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tter a witty Fool than a foolish wit.”—God b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lady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ake the Fool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 you not hear, fellows? Take away th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 to, you’re a dry Fool. I’ll no mor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you grow dis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wo faults, madonna, that drink and good counse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mend. For give the dry Fool drink, then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 not dry. Bid the dishonest man m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; if he mend, he is no longer dishonest; if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, let the botcher mend him. Anything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ed is but patched; virtue that transgresses is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tched with sin, and sin that amends is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ed with virtue. If that this simple syllogis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, so; if it will not, what remedy? As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ue cuckold but calamity, so beauty’s a 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bade take away the Fool. Therefore, I sa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take her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ir, I bade them take aw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isprision in the highest degree! Lady, </w:t>
      </w:r>
      <w:r>
        <w:rPr>
          <w:rFonts w:cs="Times New Roman" w:ascii="Times New Roman" w:hAnsi="Times New Roman"/>
          <w:i/>
          <w:sz w:val="20"/>
        </w:rPr>
        <w:t>cucull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n facit monachum.</w:t>
      </w:r>
      <w:r>
        <w:rPr>
          <w:rFonts w:cs="Times New Roman" w:ascii="Times New Roman" w:hAnsi="Times New Roman"/>
          <w:sz w:val="20"/>
        </w:rPr>
        <w:t xml:space="preserve"> That’s as much to say as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not motley in my brain. Good madonna, giv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eave to prove you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an you do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exteriously, good mado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Make your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must catechize you for it, madonna. Good m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se of virtue, answe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ell, sir, for want of other idleness, I’ll b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madonna, why mourn’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od Fool, for my brother’s death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think his soul is in hell, madon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 know his soul is in heaven,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more fool, madonna, to mourn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’s soul, being in heaven. Take away the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think you of this Fool, Malvolio? Doth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Yes, and shall do till the pangs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 him. Infirmity, that decays the wise, d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make the better Fool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d send you, sir, a speedy infirmity,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increasing your folly! Sir Toby will be sw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no fox, but he will not pass his wor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pence that you are no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say you to that, Malvolio?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marvel your Ladyship takes deligh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barren rascal. I saw him put down the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 with an ordinary fool that has no more b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stone. Look you now, he’s out of his gu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. Unless you laugh and minister occasion to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he is gagged. I protest I take these wise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ow so at these set kind of Fools no better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s’ zan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you are sick of self-love, Malvolio, and tas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distempered appetite. To be generous, guiltless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free disposition is to take those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ird-bolts that you deem cannon bullets.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slander in an allowed Fool, though he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rail; nor no railing in a known discr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though he do nothing but reprov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Mercury endue thee with leasing, for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’st well of Fool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dam, there is at the gate a young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desires to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From the Count Orsino, is it?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 know not, madam. ’Tis a fair young ma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tte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o of my people hold him in del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ir Toby, madam, your kins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Fetch him off, I pray you. He speaks noth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madman. Fie on him!</w:t>
      </w:r>
      <w:r>
        <w:rPr>
          <w:rFonts w:cs="Times New Roman" w:ascii="Times New Roman" w:hAnsi="Times New Roman"/>
          <w:i/>
          <w:sz w:val="20"/>
        </w:rPr>
        <w:t xml:space="preserve"> Maria exits.</w:t>
      </w:r>
      <w:r>
        <w:rPr>
          <w:rFonts w:cs="Times New Roman" w:ascii="Times New Roman" w:hAnsi="Times New Roman"/>
          <w:sz w:val="20"/>
        </w:rPr>
        <w:t xml:space="preserve"> G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volio. If it be a suit from the Count, I am si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not at home; what you will, to dismiss i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l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 you see, sir, how your foo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old, and people dislike it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hast spoke for us, madonna, as if thy eld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should be a Fool, whose skull Jove cram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, for—here he comes—one of thy kin h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st weak </w:t>
      </w:r>
      <w:r>
        <w:rPr>
          <w:rFonts w:cs="Times New Roman" w:ascii="Times New Roman" w:hAnsi="Times New Roman"/>
          <w:i/>
          <w:sz w:val="20"/>
        </w:rPr>
        <w:t>pia m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By mine honor, half drunk!—What is he at th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,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 gentleman? What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’Tis a gentleman here—a plague o’ these pi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ring!—How now, sot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ousin, cousin, how have you come so early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harg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chery? I defy lechery. There’s one at the g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marry, what is h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t him be the devil an he will, I care not.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aith, say I. Well, it’s all o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’s a drunken man like,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ike a drowned man, a fool, and a madman.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ught above heat makes him a fool, the secon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s him, and a third drown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 thou and seek the crowner and let him sit o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z, for he’s in the third degree of drink: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. Go look aft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is but mad yet, madonna, and the Fool shal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e madma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yond young fellow swears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you. I told him you were sick; he t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 to understand so much, and ther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o speak with you. I told him you were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leep; he seems to have a foreknowledge o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and therefore comes to speak with you. W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aid to him, lady? He’s fortified against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ell him he shall not speak with m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as been told so, and he says he’ll stand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oor like a sheriff’s post and be the suppor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bench, but he’ll speak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kind o’ man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hy, of mankin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manner of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Of very ill manner. He’ll speak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or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f what personage and years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Not yet old enough for a man, nor young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for a boy—as a squash is before ’t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cod, or a codling when ’tis almost an apple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in standing water, between boy an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very well-favored, and he speaks very shrewish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uld think his mother’s milk wer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out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approach. Call in my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entlewoman, my lady call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veil. Come, throw it o’er my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ivia vei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once more hear Orsino’s embass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o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 honorable lady of the house, which i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peak to me. I shall answer for her. Your w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radiant, exquisite, and unmatch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—I pray you, tell me if this be the lad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for I never saw her. I would be loath to cast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my speech, for, besides that it is excell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penned, I have taken great pains to con it.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ies, let me sustain no scorn. I am very compt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least sinister u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ence came you, sir?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can say little more than I have studi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estion’s out of my part. Good gentle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odest assurance if you be the lad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, that I may proceed in my spee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re you a comedian?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my profound heart. And yet by the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gs of malice I swear I am not that I play.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e lady of the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f I do not usurp myself,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certain, if you are she, you do usurp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for what is yours to bestow is not your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. But this is from my commission. I will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speech in your praise and then s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 of my mess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ome to what is important in ’t. I forgive you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las, I took great pains to study it, and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etic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t is the more like to be feigned.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it in. I heard you were saucy at my gates, and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ed your approach rather to wonder at you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you. If you be not mad, begone; if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, be brief. ’Tis not that time of moon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ne in so skipping a dia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ill you hoist sail, sir? Here lies your wa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good swabber, I am to hull here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.—Some mollification for your giant, sw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ell me your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am a messenger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ure you have some hideous matter to deli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courtesy of it is so fearful. Speak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t alone concerns your ear. I bring no over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r, no taxation of homage. I hold the olive in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. My words are as full of peace as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Yet you began rudely. What are you?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 rudeness that hath appeared in me have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rned from my entertainment. What I am and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would are as secret as maidenhead: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, divinity; to any other’s, profan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ive us the place alone. We will hear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vinity.</w:t>
      </w:r>
      <w:r>
        <w:rPr>
          <w:rFonts w:cs="Times New Roman" w:ascii="Times New Roman" w:hAnsi="Times New Roman"/>
          <w:i/>
          <w:sz w:val="20"/>
        </w:rPr>
        <w:t xml:space="preserve"> Maria and Attendants exit.</w:t>
      </w:r>
      <w:r>
        <w:rPr>
          <w:rFonts w:cs="Times New Roman" w:ascii="Times New Roman" w:hAnsi="Times New Roman"/>
          <w:sz w:val="20"/>
        </w:rPr>
        <w:t xml:space="preserve"> Now, sir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our text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sweet l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 comfortable doctrine, and much may be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. Where lies your tex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n Orsino’s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n his bosom? In what chapter of his bosom?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o answer by the method, in the first of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I have read it; it is heresy. Have you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Good madam, let me see you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ve you any commission from your lord to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otiate with my face? You are now out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xt. But we will draw the curtain and show you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ture.</w:t>
      </w:r>
      <w:r>
        <w:rPr>
          <w:rFonts w:cs="Times New Roman" w:ascii="Times New Roman" w:hAnsi="Times New Roman"/>
          <w:i/>
          <w:sz w:val="20"/>
        </w:rPr>
        <w:t xml:space="preserve"> She removes her veil.</w:t>
      </w:r>
      <w:r>
        <w:rPr>
          <w:rFonts w:cs="Times New Roman" w:ascii="Times New Roman" w:hAnsi="Times New Roman"/>
          <w:sz w:val="20"/>
        </w:rPr>
        <w:t xml:space="preserve"> Look you, sir, such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 was this present. Is ’t not well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Excellently done, if God did all.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’Tis in grain, sir; ’twill endure win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auty truly blent, whose red and wh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’s own sweet and cunning hand lai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are the cruel’st she aliv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lead these graces to the 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 world no co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sir, I will not be so hard-hearted! I will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divers schedules of my beauty. It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ntoried and every particle and utensil labele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my will: as,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 xml:space="preserve">, two lips indifferent red;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wo gray eyes with lids to them;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>, one neck,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n, and so forth. Were you sent hither to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what you are. You are too proud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were the devil you are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and master loves you. O, such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 but recompensed though you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npareil of beauty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does he lo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ith adorations, fertile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oans that thunder love, with sighs of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 does know my mind. I cannot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suppose him virtuous, know him noble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 estate, of fresh and stainless you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oices well divulged, free, learned, and vali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dimension and the shape of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cious person. But yet I cannot lov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took his answer long ago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id love you in my master’s fl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suff’ring, such a deadl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enial I would find no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understa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what would you?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a willow cabin at your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upon my soul within th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loyal cantons of contemnè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them loud even in the dead of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low your name to the reverberate hills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babbling gossip of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out “Olivia!” O, you should not 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elements of air and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ould pit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You might do much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parent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my fortunes, yet my state i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et you to your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ove him. Let him send no more—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perchance you come to m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e how he takes it. Fare you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your pains. Spend this f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fee’d post, lady. Keep your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, not myself, lacks recompense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ake his heart of flint that you shall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your fervor, like my master’s,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d in contempt. Farewell, fair cruelty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“What is your parentage?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bove my fortunes, yet my state is well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gentleman.” I’ll be sworn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ngue, thy face, thy limbs, actions, and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ive thee fivefold blazon. Not too fast! S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master were the man. How now?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quickly may one catch the plag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feel this youth’s perfec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invisible and subtle steal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eep in at mine eyes. Well, let it b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Malvolio!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ere, madam, at your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after that same peevish messe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y’s man. He left this ring behin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or not. Tell him I’ll non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nds him a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him not to flatter with his lord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old him up with hopes. I am not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youth will come this way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him reasons for ’t. Hie thee,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I know not what, and fear to find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too great a flatterer for my m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e, show thy force. Ourselves we do not o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decreed must be, and be th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 and Seba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ill you stay no longer? Nor will you no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By your patience, no. My stars shine dar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me. The malignancy of my fate might perhap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 yours. Therefore I shall crave of you you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at I may bear my evils alone. It were a b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mpense for your love to lay any of them o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t me yet know of you whither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No, sooth, sir. My determinate voyage i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 extravagancy. But I perceive in you so excell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uch of modesty that you will not ext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what I am willing to keep in. Therefore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s me in manners the rather to express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know of me, then, Antonio, my nam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bastian, which I called Roderigo. My father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bastian of Messaline whom I know you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of. He left behind him myself and a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born in an hour. If the heavens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d, would we had so ended! But you, si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ered that, for some hour before you took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breach of the sea was my sister drow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las the d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 lady, sir, though it was said she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ed me, was yet of many accounted beautifu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I could not with such estim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der overfar believe that, yet thus far I will bol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sh her: she bore a mind that envy could no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air. She is drowned already, sir, with salt wa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seem to drown her remembrance agai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Pardon me, sir, your bad entertain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O good Antonio, forgive me your trou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f you will not murder me for my love,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r servant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f you will not undo what you have don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kill him whom you have recovered—des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ot. Fare you well at once. My bosom is ful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, and I am yet so near the manners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 that, upon the least occasion more, min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 will tell tales of me. I am bound to the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’s court.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leness of all the gods go with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any enemies in Orsino’s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I very shortly see thee ther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me what may, I do adore thee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nger shall seem sport, and I wi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ola and Malvolio, at several do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ere not you even now with the Count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iv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Even now, sir. On a moderate pace I have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ived but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he returns this ring to you, sir. You migh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aved me my pains to have taken it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. She adds, moreover, that you should p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 into a desperate assurance she will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. And one thing more, that you be never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y to come again in his affairs unless it be to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your lord’s taking of this. Recei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he took the ring of me. I’ll none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Come, sir, you peevishly threw it to 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will is it should be so returned.</w:t>
      </w:r>
      <w:r>
        <w:rPr>
          <w:rFonts w:cs="Times New Roman" w:ascii="Times New Roman" w:hAnsi="Times New Roman"/>
          <w:i/>
          <w:sz w:val="20"/>
        </w:rPr>
        <w:t xml:space="preserve"> He thr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own the ring. </w:t>
      </w:r>
      <w:r>
        <w:rPr>
          <w:rFonts w:cs="Times New Roman" w:ascii="Times New Roman" w:hAnsi="Times New Roman"/>
          <w:sz w:val="20"/>
        </w:rPr>
        <w:t>If it be worth stooping for, there it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your eye; if not, be it his that finds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ft no ring with her. What means this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icks up the 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forbid my outside have not charmed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de good view of me, indeed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thought her eyes had lost her tongu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did speak in starts distracte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s me, sure! The cunning of her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tes me in this churlish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my lord’s ring? Why, he sent her n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man. If it be so, as ’ti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lady, she were better love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e, I see thou art a wicke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pregnant enemy does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y is it for the proper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omen’s waxen hearts to set their forms!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our frailty is the cause, not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s we are made of, such we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this fadge? My master loves her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poor monster, fond as much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, mistaken, seems to dote on m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become of this? As I am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te is desperate for my master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woman (now, alas the day!)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riftless sighs shall poor Olivia breath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ime, thou must untangle this, not I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hard a knot for me t’ unt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 and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pproach, Sir Andrew. Not to be abed af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idnight is to be up betimes, and </w:t>
      </w:r>
      <w:r>
        <w:rPr>
          <w:rFonts w:cs="Times New Roman" w:ascii="Times New Roman" w:hAnsi="Times New Roman"/>
          <w:i/>
          <w:sz w:val="20"/>
        </w:rPr>
        <w:t>“diluculo surgere,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by my troth, I know not. But I know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p late is to be up lat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false conclusion. I hate it as an unfilled can.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p after midnight and to go to bed then, is 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to go to bed after midnight is to go to 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imes. Does not our lives consist of the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ement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so they say, but I think it rather consis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ating and drin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ou ’rt a scholar. Let us therefore ea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. Marian, I say, a stoup of w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Here comes the Fool, i’ fai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ow now, my hearts? Did you never se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ture of “We Three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lcome, ass! Now let’s have a c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y my troth, the Fool has an excellent br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than forty shillings I had such a leg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weet a breath to sing, as the Fool has.—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, thou wast in very gracious fooling last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pok’st of Pigrogromitus of the Vapi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ng the equinoctial of Queubus. ’Twas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, i’ faith. I sent thee sixpence for thy leman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id impeticos thy gratillity, for Malvolio’s n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 whipstock, my lady has a white hand, an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rmidons are no bottle-ale hou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Excellent! Why, this is the best fooling wh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done. Now, a s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giving money to the Fool</w:t>
      </w:r>
      <w:r>
        <w:rPr>
          <w:rFonts w:cs="Times New Roman" w:ascii="Times New Roman" w:hAnsi="Times New Roman"/>
          <w:sz w:val="20"/>
        </w:rPr>
        <w:t xml:space="preserve">  Come on,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pence for you. Let’s have a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giving money to the Fool</w:t>
      </w:r>
      <w:r>
        <w:rPr>
          <w:rFonts w:cs="Times New Roman" w:ascii="Times New Roman" w:hAnsi="Times New Roman"/>
          <w:sz w:val="20"/>
        </w:rPr>
        <w:t xml:space="preserve">  There’s a testri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oo. If one knight give a—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ould you have a love song or a song of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love song, a love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ay, I care not for good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 mistress mine, where are you roaming?</w:t>
      </w:r>
      <w:r>
        <w:rPr>
          <w:rFonts w:cs="Times New Roman" w:ascii="Times New Roman" w:hAnsi="Times New Roman"/>
          <w:sz w:val="20"/>
        </w:rPr>
        <w:tab/>
        <w:t>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, stay and hear! Your truelove’s com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can sing both high and 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rip no further, pretty sweet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Journeys end in lovers mee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Every wise man’s son doth know.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Excellent good, i’ fai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od,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at is love? ’Tis not hereaf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resent mirth hath present l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at’s to come is still unsure.</w:t>
      </w:r>
      <w:r>
        <w:rPr>
          <w:rFonts w:cs="Times New Roman" w:ascii="Times New Roman" w:hAnsi="Times New Roman"/>
          <w:sz w:val="20"/>
        </w:rPr>
        <w:tab/>
        <w:t>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delay there lies no plen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come kiss me, sweet and tw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th’s a stuff will not end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 mellifluous voice, as I am true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contagious breath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Very sweet and contagious, i’ fai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ear by the nose, it is dulcet in contag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we make the welkin dance indeed?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rouse the night owl in a catch that will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souls out of one weaver? Shall we do that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you love me, let’s do ’t. I am dog a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’r Lady, sir, and some dogs will catch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ost certain. Let our catch be “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”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“Hold thy peace, thou knave,” knight? I sha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ained in ’t to call thee “knave,”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Tis not the first time I have constraine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me “knave.” Begin, Fool. It begins “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eace.”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shall never begin if I hold my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, i’ faith. Come, begin.</w:t>
      </w:r>
      <w:r>
        <w:rPr>
          <w:rFonts w:cs="Times New Roman" w:ascii="Times New Roman" w:hAnsi="Times New Roman"/>
          <w:i/>
          <w:sz w:val="20"/>
        </w:rPr>
        <w:tab/>
        <w:t>Catch su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at a caterwauling do you keep here! I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have not called up her steward Malvolio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turn you out of doors, never trust 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lady’s a Cataian, we are politicians, Malvoli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eg-a-Ramsey, and</w:t>
      </w:r>
      <w:r>
        <w:rPr>
          <w:rFonts w:cs="Times New Roman" w:ascii="Times New Roman" w:hAnsi="Times New Roman"/>
          <w:i/>
          <w:sz w:val="20"/>
        </w:rPr>
        <w:t xml:space="preserve"> Sing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hree merry men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e.</w:t>
      </w:r>
      <w:r>
        <w:rPr>
          <w:rFonts w:cs="Times New Roman" w:ascii="Times New Roman" w:hAnsi="Times New Roman"/>
          <w:sz w:val="20"/>
        </w:rPr>
        <w:t xml:space="preserve"> Am not I consanguineous? Am I not of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? Tillyvally! “Lady”!</w:t>
      </w:r>
      <w:r>
        <w:rPr>
          <w:rFonts w:cs="Times New Roman" w:ascii="Times New Roman" w:hAnsi="Times New Roman"/>
          <w:i/>
          <w:sz w:val="20"/>
        </w:rPr>
        <w:t xml:space="preserve"> Sing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here dwelt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 Babylon, lady, lady.</w:t>
      </w:r>
      <w:r>
        <w:rPr>
          <w:rFonts w:cs="Times New Roman" w:ascii="Times New Roman" w:hAnsi="Times New Roman"/>
          <w:sz w:val="20"/>
        </w:rPr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eshrew me, the knight’s in admirable foo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he does well enough if he be dispo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 I, too. He does it with a better grace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it more natu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’ the twelfth day of December</w:t>
      </w:r>
      <w:r>
        <w:rPr>
          <w:rFonts w:cs="Times New Roman" w:ascii="Times New Roman" w:hAnsi="Times New Roman"/>
          <w:sz w:val="20"/>
        </w:rPr>
        <w:t>—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For the love o’ God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y masters, are you mad? Or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 wit, manners, nor honesty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bble like tinkers at this time of night? D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 ale-house of my lady’s house, that you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eak out your coziers’ catches without any mitig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emorse of voice? Is there no respec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, persons, nor time in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 did keep time, sir, in our catches. Sneck u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by, I must be round with you. My lad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 tell you that, though she harbors you as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an, she’s nothing allied to your disorders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separate yourself and your misdemean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 to the house; if not, an it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o take leave of her, she is very willing to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you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rewell, dear heart, since I must needs be g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good Sir To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s eyes do show his days are almost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s ’t even so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I will never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r Toby, there you l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is is much credit t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I bid him g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at an if you do?</w:t>
      </w:r>
      <w:r>
        <w:rPr>
          <w:rFonts w:cs="Times New Roman" w:ascii="Times New Roman" w:hAnsi="Times New Roman"/>
          <w:sz w:val="20"/>
        </w:rPr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I bid him go, and spare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 no, no, no, no, you dar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Out o’ tune, sir? You lie. Art any more than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ward? Dost thou think, because thou art virtu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be no more cakes and ale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es, by Saint Anne, and ginger shall be hot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ou ’rt i’ th’ right.—Go, sir, rub your ch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rumbs.—A stoup of wine, Mari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istress Mary, if you prized my lady’s favor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nything more than contempt, you would not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for this uncivil rule. She shall know of it,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o shake your ea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Twere as good a deed as to drink when a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a-hungry, to challenge him the field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o break promise with him and make a fool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o ’t, knight. I’ll write thee a challenge. Or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thy indignation to him by word of mouth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weet Sir Toby, be patient for tonight. Sinc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of the Count’s was today with my lady, s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out of quiet. For Monsieur Malvolio, le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 with him. If I do not gull him into a nay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a common recreation, do not think I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 enough to lie straight in my bed. I know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ossess us, possess us, tell us something of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rry, sir, sometimes he is a kind of purit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, if I thought that, I’d beat him like a dog!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, for being a puritan? Thy exquisite rea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kn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ave no exquisite reason for ’t, bu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good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 devil a puritan that he is, or anything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ly but a time-pleaser; an affectioned a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ns state without book and utters it by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ths; the best persuaded of himself, so cramm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thinks, with excellencies, that it is his gr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ith that all that look on him love him. And o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ce in him will my revenge find notable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wilt thou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 will drop in his way some obscure epistle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wherein by the color of his beard, the shape of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g, the manner of his gait, the expressure of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, forehead, and complexion, he shall find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eelingly personated. I can write very lik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your niece; on a forgotten matter, we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ly make distinction of our hand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Excellent! I smell a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ave ’t in my nose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 shall think, by the letters that thou wilt dr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come from my niece, and that she’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with him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y purpose is indeed a horse of that co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d your horse now would make him an 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ss, I doub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, ’twill be admira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port royal, I warrant you. I know my physic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ork with him. I will plant you two, and let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make a third, where he shall find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his construction of it. For this night, to b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eam on the event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od night, Penthesilea.</w:t>
      </w:r>
      <w:r>
        <w:rPr>
          <w:rFonts w:cs="Times New Roman" w:ascii="Times New Roman" w:hAnsi="Times New Roman"/>
          <w:i/>
          <w:sz w:val="20"/>
        </w:rPr>
        <w:tab/>
        <w:t>She exits.</w:t>
      </w:r>
      <w:r>
        <w:rPr>
          <w:rFonts w:cs="Times New Roman" w:ascii="Times New Roman" w:hAnsi="Times New Roman"/>
          <w:sz w:val="20"/>
        </w:rPr>
        <w:t xml:space="preserve">  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efore me, she’s a good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e’s a beagle true bred, and one that ad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What o’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was adored once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t’s to bed, knight. Thou hadst need send for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I cannot recover your niece, I am a foul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end for money, knight. If thou hast her not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d, call me “Cut.”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I do not, never trust me, take it how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come, I’ll go burn some sack. ’Tis to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to go to bed now. Come, knight; come, k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sino, Viola, Curio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music.</w:t>
      </w:r>
      <w:r>
        <w:rPr>
          <w:rFonts w:cs="Times New Roman" w:ascii="Times New Roman" w:hAnsi="Times New Roman"/>
          <w:i/>
          <w:sz w:val="20"/>
        </w:rPr>
        <w:t xml:space="preserve"> Music plays.</w:t>
      </w:r>
      <w:r>
        <w:rPr>
          <w:rFonts w:cs="Times New Roman" w:ascii="Times New Roman" w:hAnsi="Times New Roman"/>
          <w:sz w:val="20"/>
        </w:rPr>
        <w:t xml:space="preserve"> Now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row, frie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Cesario, but that piece of s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ld and antique song we heard last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t did relieve my passion muc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light airs and recollected te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most brisk and giddy-pacèd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ut one ve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He is not here, so please your Lordship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ing i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o was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Feste the jester, my lord, a Fool that the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ivia’s father took much delight in. He is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m out</w:t>
      </w:r>
      <w:r>
        <w:rPr>
          <w:rFonts w:cs="Times New Roman" w:ascii="Times New Roman" w:hAnsi="Times New Roman"/>
          <w:i/>
          <w:sz w:val="20"/>
        </w:rPr>
        <w:t xml:space="preserve"> Curio exits,</w:t>
      </w:r>
      <w:r>
        <w:rPr>
          <w:rFonts w:cs="Times New Roman" w:ascii="Times New Roman" w:hAnsi="Times New Roman"/>
          <w:sz w:val="20"/>
        </w:rPr>
        <w:t xml:space="preserve"> and play the tune t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ola. </w:t>
      </w:r>
      <w:r>
        <w:rPr>
          <w:rFonts w:cs="Times New Roman" w:ascii="Times New Roman" w:hAnsi="Times New Roman"/>
          <w:sz w:val="20"/>
        </w:rPr>
        <w:t>Come hither, boy. If ever thou shalt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weet pangs of it remembe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s I am, all true lovers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taid and skittish in all motions else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in the constant image of the cre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beloved. How dost thou like this tu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ives a very echo to the 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ove is thr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Thou dost speak masterl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upon ’t, young though thou art, th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ayed upon some favor that it lo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t not,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 little, by your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ind of woman is ’t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f your complex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worth thee, then. What years, i’ fai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bout your years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old, by heaven. Let still the woman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lder than herself. So wears she to him;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ays she level in her husband’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oy, however we do praise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ncies are more giddy and unfi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longing, wavering, sooner lost and w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men’s ar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ink it well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y love be younger than th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y affection cannot hold the b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men are as roses, whose fair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nce displayed, doth fall that very hour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y are. Alas, that they ar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even when they to perfection gr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io and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ellow, come, the song we had last n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it, Cesario. It is old and pla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nsters and the knitters in the sun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ree maids that weave their threa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e to chant it. It is silly so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llies with the innocence of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old age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re you ready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y, prithee, sing.</w:t>
      </w:r>
      <w:r>
        <w:rPr>
          <w:rFonts w:cs="Times New Roman" w:ascii="Times New Roman" w:hAnsi="Times New Roman"/>
          <w:i/>
          <w:sz w:val="20"/>
        </w:rPr>
        <w:tab/>
        <w:t>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away, come away,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in sad cypress let me be l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ly away, fly away, breath,</w:t>
      </w:r>
      <w:r>
        <w:rPr>
          <w:rFonts w:cs="Times New Roman" w:ascii="Times New Roman" w:hAnsi="Times New Roman"/>
          <w:sz w:val="20"/>
        </w:rPr>
        <w:tab/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 am slain by a fair cruel m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shroud of white, stuck all with ye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, prepare i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part of death, no one so tr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Did share it.</w:t>
      </w:r>
      <w:r>
        <w:rPr>
          <w:rFonts w:cs="Times New Roman" w:ascii="Times New Roman" w:hAnsi="Times New Roman"/>
          <w:sz w:val="20"/>
        </w:rPr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 a flower, not a flower sw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n my black coffin let there be strow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 a friend, not a friend gr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y poor corpse where my bones shall be th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thousand thousand sighs to save,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ay me, O, w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ad true lover never find my gr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weep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There’s for thy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 pains, sir. I take pleasure in singing, si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I’ll pay thy pleasur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 sir, and pleasure will be paid, one tim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ive me now leave to lea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the melancholy god protect thee and th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 make thy doublet of changeable taffeta,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 is a very opal. I would have men of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cy put to sea, that their business migh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thing and their intent everywhere, for that’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ways makes a good voyage of nothing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rest give pl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Orsino and Viol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Cesar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to yond same sovereign crue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my love, more noble than the world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zes not quantity of dirty l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s that Fortune hath bestowed upon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, I hold as giddily as Fortu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that miracle and queen of ge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pranks her in attracts my sou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But if she cannot love you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e so answ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ooth, but you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ome lady, as perhaps there 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or your love as great a pang of hear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for Olivia. You cannot love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ll her so. Must she not then be ans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There is no woman’s si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ide the beating of so strong a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ve doth give my heart; no woman’s hear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ig, to hold so much; they lack reten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ir love may be called appet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tion of the liver but the pal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ffer surfeit, cloyment, and revol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is all as hungry as the sea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digest as much. Make no comp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at love a woman can bea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owe Oli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y, but I k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at dost thou know?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ell what love women to men may o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they are as true of heart as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d a daughter loved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might be, perhaps, were I a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your Lordship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nd what’s her histor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ank, my lord. She never told her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concealment, like a worm i’ th’ b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on her damask cheek. She pined in thou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green and yellow melancholy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t like Patience on a monu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ing at grief. Was not this love in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n may say more, swear more, but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hows are more than will; for still we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in our vows but little in our lov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ed thy sister of her love, my b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ll the daughters of my father’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brothers, too—and yet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hall I to this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y, that’s the them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in haste. Give her this jewel.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can give no place, bide no den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a jewel and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, Sir Andrew,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 thy ways, Signior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ay, I’ll come. If I lose a scruple of this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boiled to death with melancho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ouldst thou not be glad to have the niggar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ly sheep-biter come by some notable shame?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ould exult, man. You know he brought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’ favor with my lady about a bearbaiting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anger him, we’ll have the bear again, and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ool him black and blue, shall we not, S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ew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we do not, it is pity of ou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re comes the little villain.—How now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al of Indi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et you all three into the boxtree. Malvolio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down this walk. He has been yonder i’ th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 practicing behavior to his own shadow this ha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. Observe him, for the love of mockery, for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is letter will make a contemplative idio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Close, in the name of jesting!</w:t>
      </w:r>
      <w:r>
        <w:rPr>
          <w:rFonts w:cs="Times New Roman" w:ascii="Times New Roman" w:hAnsi="Times New Roman"/>
          <w:i/>
          <w:sz w:val="20"/>
        </w:rPr>
        <w:t xml:space="preserve"> They hide.</w:t>
      </w:r>
      <w:r>
        <w:rPr>
          <w:rFonts w:cs="Times New Roman" w:ascii="Times New Roman" w:hAnsi="Times New Roman"/>
          <w:sz w:val="20"/>
        </w:rPr>
        <w:t xml:space="preserve"> L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ere</w:t>
      </w:r>
      <w:r>
        <w:rPr>
          <w:rFonts w:cs="Times New Roman" w:ascii="Times New Roman" w:hAnsi="Times New Roman"/>
          <w:i/>
          <w:sz w:val="20"/>
        </w:rPr>
        <w:t xml:space="preserve"> putting down the letter,</w:t>
      </w:r>
      <w:r>
        <w:rPr>
          <w:rFonts w:cs="Times New Roman" w:ascii="Times New Roman" w:hAnsi="Times New Roman"/>
          <w:sz w:val="20"/>
        </w:rPr>
        <w:t xml:space="preserve"> for here come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ut that must be caught with tick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’Tis but fortune, all is fortune. Maria o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me she did affect me, and I have heard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us near, that should she fancy, it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my complexion. Besides, she uses me with a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exalted respect than anyone else that fol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 What should I think on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an overweening r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! Contemplation makes a r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keycock of him. How he jets under his advanc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m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Slight, I could so beat the rog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I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o be Count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h, rogue!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istol him, pistol 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ere is example for ’t. The lady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chy married the yeoman of the wardro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ie on him, Jezebel!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now he’s deeply in. Look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ation blow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aving been three months married to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ting in my stat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for a stone-bow, to hit him in the eye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Calling my officers about me,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ched velvet gown, having come from a dayb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left Olivia sleeping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ire and brimst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peace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nd then to have the humor of state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demure travel of regard, telling them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y place, as I would they should do theirs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for my kinsman Tob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olts and shackles!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peace, peace! Now,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even of my people, with an obedient st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out for him. I frown the while, and per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 up my watch, or play with my—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jewel. Toby approaches; curtsies there to me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all this fellow li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our silence be drawn from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rs, yet pe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extend my hand to him thus, quenc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miliar smile with an austere regard of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does not Toby take you a blow o’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s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aying, “Cousin Toby, my fortunes, ha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 me on your niece, give me this prerogative of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, w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You must amend your drunkennes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ut, scab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patience, or we break the sinew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pl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Besides, you waste the treasure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ith a foolish knight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’s me, I warran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One Sir Andrew.”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ew ’twas I, for many do ca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seeing the letter</w:t>
      </w:r>
      <w:r>
        <w:rPr>
          <w:rFonts w:cs="Times New Roman" w:ascii="Times New Roman" w:hAnsi="Times New Roman"/>
          <w:sz w:val="20"/>
        </w:rPr>
        <w:t xml:space="preserve">  What employment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is the woodcock near the gin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and the spirit of humors intim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 alou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taking up the letter</w:t>
      </w:r>
      <w:r>
        <w:rPr>
          <w:rFonts w:cs="Times New Roman" w:ascii="Times New Roman" w:hAnsi="Times New Roman"/>
          <w:sz w:val="20"/>
        </w:rPr>
        <w:t xml:space="preserve">  By my life, this is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ady’s hand! These be her very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’s, her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>’s, 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’s, and thus she makes her great </w:t>
      </w:r>
      <w:r>
        <w:rPr>
          <w:rFonts w:cs="Times New Roman" w:ascii="Times New Roman" w:hAnsi="Times New Roman"/>
          <w:i/>
          <w:sz w:val="20"/>
        </w:rPr>
        <w:t>P</w:t>
      </w:r>
      <w:r>
        <w:rPr>
          <w:rFonts w:cs="Times New Roman" w:ascii="Times New Roman" w:hAnsi="Times New Roman"/>
          <w:sz w:val="20"/>
        </w:rPr>
        <w:t>’s. It is i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 of question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’s, her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’s, and her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s. Why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o the unknown beloved, this,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od wishes</w:t>
      </w:r>
      <w:r>
        <w:rPr>
          <w:rFonts w:cs="Times New Roman" w:ascii="Times New Roman" w:hAnsi="Times New Roman"/>
          <w:sz w:val="20"/>
        </w:rPr>
        <w:t>—Her very phrases! By your leave, w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. And the impressure her Lucrece, with whic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uses to seal—’tis my lady!</w:t>
      </w:r>
      <w:r>
        <w:rPr>
          <w:rFonts w:cs="Times New Roman" w:ascii="Times New Roman" w:hAnsi="Times New Roman"/>
          <w:i/>
          <w:sz w:val="20"/>
        </w:rPr>
        <w:t xml:space="preserve"> He open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ould this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wins him, liver and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Jove knows I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who?</w:t>
      </w:r>
      <w:r>
        <w:rPr>
          <w:rFonts w:cs="Times New Roman" w:ascii="Times New Roman" w:hAnsi="Times New Roman"/>
          <w:sz w:val="20"/>
        </w:rPr>
        <w:tab/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ps, do not mo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 man must kno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man must know.” What follows? The number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ered. “No man must know.” If this sh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Malvolio!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arry, hang thee, bro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may command where I ad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silence, like a Lucrece kn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bloodless stroke my heart doth go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M.O.A.I. doth sway my life.</w:t>
      </w:r>
      <w:r>
        <w:rPr>
          <w:rFonts w:cs="Times New Roman" w:ascii="Times New Roman" w:hAnsi="Times New Roman"/>
          <w:sz w:val="20"/>
        </w:rPr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fustian ridd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 wench, say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O.A.I. doth sway my life.” Nay, but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, let me see, let me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dish o’ poison has she dress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with what wing the staniel chec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I may command where I adore.” Why,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ommand me; I serve her; she is my lady. Why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evident to any formal capacity.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truction in this. And the end—what shoul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phabetical position portend? If I could mak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e something in me! Softly! “M.O.A.I.”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ay, make up that.—He is now at a cold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wter will cry upon ’t for all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be as rank as a fo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”—Malvolio. “M”—why, that beg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id not I say he would work it out?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 is excellent at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” But then there is no consonancy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quel that suffers under probation. “A”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, but “O” doe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“O” shall end, I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or I’ll cudgel him and make him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nd then “I” comes beh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an you had any eye behind you, you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ee more detraction at your heels than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O.A.I.” This simulation is not a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r, and yet to crush this a little, it would b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for every one of these letters are in my nam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here follows p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. If this fall into thy hand, revolve.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rs I am above thee, but be not afraid of great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are born great, some achieve greatn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have greatness thrust upon ’em. Thy fates open</w:t>
      </w:r>
      <w:r>
        <w:rPr>
          <w:rFonts w:cs="Times New Roman" w:ascii="Times New Roman" w:hAnsi="Times New Roman"/>
          <w:sz w:val="20"/>
        </w:rPr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hands. Let thy blood and spirit embrac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to inure thyself to what thou art like to be, c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y humble slough and appear fresh. Be opposit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kinsman, surly with servants. Let thy tongue t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guments of state. Put thyself into the trick of singularity.</w:t>
      </w:r>
      <w:r>
        <w:rPr>
          <w:rFonts w:cs="Times New Roman" w:ascii="Times New Roman" w:hAnsi="Times New Roman"/>
          <w:sz w:val="20"/>
        </w:rPr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hus advises thee that sighs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member who commended thy yellow stocking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shed to see thee ever cross-gartered. I say,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 to, thou art made, if thou desir’st to be so.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t, let me see thee a steward still, the fellow of</w:t>
      </w:r>
      <w:r>
        <w:rPr>
          <w:rFonts w:cs="Times New Roman" w:ascii="Times New Roman" w:hAnsi="Times New Roman"/>
          <w:sz w:val="20"/>
        </w:rPr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s, and not worthy to touch Fortune’s fing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rewell. She that would alter services wi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ortunate-Unhapp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ylight and champian discovers not more! This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. I will be proud, I will read politic authors, I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affle Sir Toby, I will wash off gross acquain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point-devise the very man. I do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ol myself, to let imagination jade me;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reason excites to this, that my lady lov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commend my yellow stockings of late, she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raise my leg being cross-gartered, and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nifests herself to my love and, with a kin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nction, drives me to these habits of her liking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my stars, I am happy. I will be strange, st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ellow stockings, and cross-gartered, even with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iftness of putting on. Jove and my stars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d! Here is yet a postscrip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. Thou canst not choose but know who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m. If thou entertain’st my love, let it appear i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miling; thy smiles become thee well. Therefore in my</w:t>
      </w:r>
      <w:r>
        <w:rPr>
          <w:rFonts w:cs="Times New Roman" w:ascii="Times New Roman" w:hAnsi="Times New Roman"/>
          <w:sz w:val="20"/>
        </w:rPr>
        <w:tab/>
        <w:t>18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resence still smile, dear my sweet, I prithe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, I thank thee! I will smile. I will do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have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ill not give my part of this sport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sion of thousands to be paid from the Sophy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could marry this wench for this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So could I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ask no other dowry with her but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or I neither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comes my noble gull-catc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t thou set thy foot o’ my ne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r o’ mine e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all I play my freedom at tray-trip and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ondslave?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 faith, or I e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thou hast put him in such a drea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image of it leaves him he must run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but say true, does it work upon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ike aqua vitae with a midwife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f you will then see the fruits of the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is first approach before my lady. He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her in yellow stockings, and ’tis a col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bhors, and cross-gartered, a fashion she detes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smile upon her, which will now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unsuitable to her disposition, being addi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elancholy as she is, that it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urn him into a notable contempt. If you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it,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the gates of Tartar, thou most excellent devil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make one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ola and Feste, the Fool, playing a ta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ave thee, friend, and thy music. Dost thou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tab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sir, I live by the 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rt thou a church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 such matter, sir. I do live by the church, for I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ive at my house, and my house doth stand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o thou mayst say the king lies by a beggar if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 dwell near him, or the church stands by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or if thy tabor stand by the church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 have said, sir. To see this age! A sentenc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chev’ril glove to a good wit. How quickl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 side may be turned out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ay, that’s certain. They that dally nicel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may quickly make them wanto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therefore my sister had had no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y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sir, her name’s a word, and to dally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d might make my sister wanton. But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ords are very rascals since bonds disgra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y reason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oth, sir, I can yield you none without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ds are grown so false I am loath to prov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arrant thou art a merry fellow and car’s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so, sir. I do care for something. But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, sir, I do not care for you. If that be to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for nothing, sir, I would it would mak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si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rt not thou the Lady Olivia’s Foo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indeed, sir. The Lady Olivia has no folly.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keep no Fool, sir, till she be married, and Fool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s like husbands as pilchers are to herrings: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’s the bigger. I am indeed not her Fool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rrupter of 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saw thee late at the Count Orsino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olery, sir, does walk about the orb like th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; it shines everywhere. I would be sorry, si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 should be as oft with your master a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. I think I saw your Wisdo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ay, an thou pass upon me, I’ll no mor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ee. Hold, there’s expenses for thee.</w:t>
      </w:r>
      <w:r>
        <w:rPr>
          <w:rFonts w:cs="Times New Roman" w:ascii="Times New Roman" w:hAnsi="Times New Roman"/>
          <w:i/>
          <w:sz w:val="20"/>
        </w:rPr>
        <w:t xml:space="preserve"> Giving a</w:t>
      </w:r>
      <w:r>
        <w:rPr>
          <w:rFonts w:cs="Times New Roman" w:ascii="Times New Roman" w:hAnsi="Times New Roman"/>
          <w:sz w:val="20"/>
        </w:rPr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Jove, in his next commodity of hair, s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 be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By my troth I’ll tell thee, I am almost sick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though I would not have it grow 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n.—Is thy lady within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ould not a pair of these have bred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es, being kept together and put to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play Lord Pandarus of Phrygia, sir,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a Cressida to this Troil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understand you, sir. ’Tis well begged.</w:t>
      </w:r>
      <w:r>
        <w:rPr>
          <w:rFonts w:cs="Times New Roman" w:ascii="Times New Roman" w:hAnsi="Times New Roman"/>
          <w:i/>
          <w:sz w:val="20"/>
        </w:rPr>
        <w:t xml:space="preserve"> Giving</w:t>
      </w:r>
      <w:r>
        <w:rPr>
          <w:rFonts w:cs="Times New Roman" w:ascii="Times New Roman" w:hAnsi="Times New Roman"/>
          <w:sz w:val="20"/>
        </w:rPr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other co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matter I hope is not great, sir, begging bu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: Cressida was a beggar. My lady is withi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ster to them whence you come. Wh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nd what you would are out of my welkin—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ay “element,” but the word is overwor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is wise enough to play the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do that well craves a kind of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observe their mood on whom he je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y of persons, and the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e haggard, check at every feathe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s before his eye. This is a prac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ull of labor as a wise man’s ar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lly that he wisely shows is f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se men, folly-fall’n, quite taint their w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 and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ave you, gentleman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nd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eu vous garde, monsie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Et vous aussi. Votre serviteur!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ope, sir, you are, and I am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l you encounter the house? My niece i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ous you should enter, if your trade b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am bound to your niece, sir; I mean, sh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 of my voy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aste your legs, sir; put them to m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y legs do better understand me, sir, than I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 what you mean by bidding me tast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mean, to go, sir, to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answer you with gait and entrance—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prevente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, and Maria, her Gentlewo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excellent accomplished lady, the heavens 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ors on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youth’s a rare courtier. “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ors,”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y matter hath no voice, lady, but to your ow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egnant and vouchsafed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“Odors,” “pregnant,” and “vouchsafe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t ’em all three all re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Let the garden door be shut, and leave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earing.</w:t>
      </w:r>
      <w:r>
        <w:rPr>
          <w:rFonts w:cs="Times New Roman" w:ascii="Times New Roman" w:hAnsi="Times New Roman"/>
          <w:i/>
          <w:sz w:val="20"/>
        </w:rPr>
        <w:tab/>
        <w:t>Sir Toby, Sir Andrew, and Maria exit.</w:t>
      </w:r>
      <w:r>
        <w:rPr>
          <w:rFonts w:cs="Times New Roman" w:ascii="Times New Roman" w:hAnsi="Times New Roman"/>
          <w:sz w:val="20"/>
        </w:rPr>
        <w:t xml:space="preserve">  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, madam, and most humble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is your na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sario is your servant’s name, fair princ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rvant, sir? ’Twas never merry world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lowly feigning was called compli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servant to the Count Orsino,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is yours, and his must needs be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rvant’s servant is your servan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I think not on him. For his thoughts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were blanks rather than filled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come to whet your gentle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beh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by your leave, I pra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you never speak again of him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uld you undertake another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ear you to solici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usic from the sphe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Dear l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leave, beseech you. I did send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last enchantment you did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ng in chase of you. So did I ab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my servant, and, I fear me,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hard construction must I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ce that on you in a shameful cunning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knew none of yours. What migh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et mine honor at the s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ited it with all th’ unmuzzled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yrannous heart can think? To one of your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is shown. A cypress, not a boso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es my heart. So, let me hear you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it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hat’s a degree to lov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grize, for ’tis a vulgar p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oft we pity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methinks ’tis time to smil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ld, how apt the poor are to be prou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should be a prey, how much the better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before the lion than the wolf.</w:t>
      </w:r>
      <w:r>
        <w:rPr>
          <w:rFonts w:cs="Times New Roman" w:ascii="Times New Roman" w:hAnsi="Times New Roman"/>
          <w:i/>
          <w:sz w:val="20"/>
        </w:rPr>
        <w:tab/>
        <w:t>Clock strik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ck upbraids me with the waste of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, good youth, I will not h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hen wit and youth is come to harv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 is like to reap a proper man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s your way, due w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n westward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and good disposition attend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othing, madam, to my lord b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. I prithee, tell me what thou think’st of m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think you are not what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hink so, I think the same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ink you right. I am not what I 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were as I would have you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be better, madam, than I am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it might, for now I am your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deal of scorn looks beauti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ntempt and anger of his li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urd’rous guilt shows not itself more so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ove that would seem hid. Love’s night is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o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sario, by the roses of the sp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idhood, honor, truth, and everyth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so, that, maugre all thy p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 nor reason can my passion hid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extort thy reasons from this cl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woo, thou therefore hast no caus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reason thus with reason fetter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sought is good, but given unsought is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nocence I swear, and by my youth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ne heart, one bosom, and one tr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no woman has, nor never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istress be of it, save I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dieu, good madam. Never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my master’s tears to you deplor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ome again, for thou perhaps mayst m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rt, which now abhors, to like hi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Toby, Sir Andrew,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o, faith, I’ll not stay a jot lo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y reason, dear venom, give thy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You must needs yield your reason,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I saw your niece do more favors to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’s servingman than ever she bestowed upo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I saw ’t i’ th’ orch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id she see thee the while, old boy?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s plain as I see you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was a great argument of love in her toward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Slight, will you make an ass o’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ill prove it legitimate, sir, upon the oath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ment and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they have been grand-jurymen since befor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ah was a sai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She did show favor to the youth in your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o exasperate you, to awake your dormo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, to put fire in your heart and brimston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ver. You should then have accosted her, 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excellent jests, fire-new from the m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have banged the youth into dumb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looked for at your hand, and this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ked. The double gilt of this opportunity you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ash off, and you are now sailed into the north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ady’s opinion, where you will hang like 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cicle on a Dutchman’s beard, unless you do rede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y some laudable attempt either of valor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’t be any way, it must be with valor, for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cy I hate. I had as lief be a Brownist a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tic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then, build me thy fortunes upon the bas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alor. Challenge me the Count’s youth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. Hurt him in eleven places. My niece shal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e of it, and assure thyself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-broker in the world can more prevail in man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ation with woman than report of val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ere is no way but this,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ill either of you bear me a challenge to him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, write it in a martial hand. Be curst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. It is no matter how witty, so it be eloqu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ll of invention. Taunt him with the licens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k. If thou “thou”-est him some thrice, it sha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miss, and as many lies as will lie in thy sheet of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, although the sheet were big enough fo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 of Ware in England, set ’em down. Go,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re be gall enough in thy ink, though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with a goose-pen, no matter. Abou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ere shall I find you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’ll call thee at the cubiculo.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r Andrew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is a dear manikin to you,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have been dear to him, lad, some two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o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We shall have a rare letter from him. But you’ll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eliver ’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ever trust me, then. And by all means stir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to an answer. I think oxen and wainrop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hale them together. For Andrew, if he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ed and you find so much blood in his liver as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log the foot of a flea, I’ll eat the rest of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ato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nd his opposite, the youth, bears in his vi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eat presage of crue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ook where the youngest wren of mine come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f you desire the spleen, and will laugh your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titches, follow me. Yond gull Malvolio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ed heathen, a very renegado; for there is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that means to be saved by believing r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ever believe such impossible passages of grossness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in yellow stock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cross-gart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ost villainously, like a pedant that keep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ol i’ th’ church. I have dogged him lik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r. He does obey every point of the letter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ropped to betray him. He does smile 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ore lines than is in the new map with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mentation of the Indies. You have not seen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as ’tis. I can hardly forbear hurling things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I know my lady will strike him. If she do, he’ll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and take ’t for a great fav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bring us, bring us where 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bastian and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y my will have troubled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nce you make your pleasure of your pa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 further chid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tay behind you. My de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 than filèd steel, did spur me forth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ll love to see you, though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ght have drawn one to a longer voy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ealousy what might befall your trav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kill-less in these parts, which to a str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uided and unfriended, often prov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and unhospitable. My willing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by these arguments of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orth in your purs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My kind Antoni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other answer make but thank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nks, and ever thanks; and oft good tu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huffled off with such uncurrent p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my worth, as is my conscience, fi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find better dealing. What’s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o see the relics of this town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sir. Best first go see your lodg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eary, and ’tis long to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let us satisfy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emorials and the things of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renown this city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ould you’d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without danger walk these str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n a sea fight ’gainst the Count his galle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ome service, of such note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I ta’en here it would scarce be answer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 slew great number of his peop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se is not of such a bloody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the quality of the time and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ell have given us bloody arg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ight have since been answered in repay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took from them, which, for traffic’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f our city did. Only myself stood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, if I be lapsèd in t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pay d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Do not then walk too ope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 not fit me. Hold, sir, here’s my 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im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outh suburbs, at the Eleph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est to lodge. I will bespeak our di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ou beguile the time and feed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ewing of the town. There shall you ha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Why I your pu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your eye shall light upon some t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esire to purchase, and your st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, is not for idle markets, sir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your purse-bearer and le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 hou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To th’ Eleph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do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 and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after him. He says he’ll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feast him? What bestow of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th is bought more oft than begged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row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too loud.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Malvolio? He is sad and ci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its well for a servant with my fortun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e’s coming, madam, but in very strange ma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sure possessed, madam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what’s the matter? Does he r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o, madam, he does nothing but smile.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ship were best to have some guard about you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, for sure the man is tainted in ’s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call him hither.</w:t>
      </w:r>
      <w:r>
        <w:rPr>
          <w:rFonts w:cs="Times New Roman" w:ascii="Times New Roman" w:hAnsi="Times New Roman"/>
          <w:i/>
          <w:sz w:val="20"/>
        </w:rPr>
        <w:t xml:space="preserve"> Maria exits.</w:t>
      </w:r>
      <w:r>
        <w:rPr>
          <w:rFonts w:cs="Times New Roman" w:ascii="Times New Roman" w:hAnsi="Times New Roman"/>
          <w:sz w:val="20"/>
        </w:rPr>
        <w:t xml:space="preserve"> I am as mad as he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d and merry madness equal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 with Malvol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weet lady, ho,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mil’st thou? I sent for thee upon a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ad, lady? I could be sad. This does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bstruction in the blood, this cross-garte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that? If it please the eye of one,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as the very true sonnet is: “Please on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all.”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how dost thou, man? What is the ma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Not black in my mind, though yellow i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. It did come to his hands, and commands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executed. I think we do know the sweet Roma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ilt thou go to bed,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o bed? “Ay, sweetheart, and I’ll co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d comfort thee! Why dost thou smile so, an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 thy hand so of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ow do you,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t your request? Yes, nightingales ans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w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y appear you with this ridiculous boldness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Be not afraid of greatness.” ’Tw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mean’st thou by that,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Some are born great—”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Some achieve greatness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say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And some have greatness thrust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”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eaven restor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Remember who commended thy y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ings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hy yellow stocki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And wished to see thee cross-gartered.”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ross-gart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Go to, thou art made, if thou desir’s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—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m I mad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If not, let me see thee a servant still.”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this is very midsummer madn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adam, the young gentleman of the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’s is returned. I could hardly entrea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. He attends your Ladyship’s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’ll come to him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Good Maria, le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be looked to. Where’s my Cousin Tob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ome of my people have a special care of him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him miscarry for the half of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ivia and Maria exit in different direc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O ho, do you come near me now? No wors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han Sir Toby to look to me. This concu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ly with the letter. She sends him on purp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appear stubborn to him, for she incit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o that in the letter: “Cast thy humble slough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she. “Be opposite with a kinsman, surly with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; let thy tongue tang with arguments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; put thyself into the trick of singularity,”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quently sets down the manner how: as, a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, a reverend carriage, a slow tongue, in the hab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Sir of note, and so forth. I have limed her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is Jove’s doing, and Jove make me thankf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went away now, “Let this fellow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to.” “Fellow!” Not “Malvolio,” nor after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gree, but “fellow.” Why, everything adheres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dram of a scruple, no scruple of a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uple, no obstacle, no incredulous or un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rcumstance—what can be said? Nothing that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n come between me and the full prospec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pes. Well, Jove, not I, is the doer of thi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o be thanke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by, Fabian, and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ich way is he, in the name of sanctity? If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s of hell be drawn in little, and Leg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possessed him, yet I’ll speak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he is, here he is.—How is ’t with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 with you, man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 off, I discard you. Let me enjoy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ate. Go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o, how hollow the fiend spea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m! Did not I tell you? Sir Toby, my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s you to have a care of him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ha, does she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Fabian and Maria</w:t>
      </w:r>
      <w:r>
        <w:rPr>
          <w:rFonts w:cs="Times New Roman" w:ascii="Times New Roman" w:hAnsi="Times New Roman"/>
          <w:sz w:val="20"/>
        </w:rPr>
        <w:t xml:space="preserve">  Go to, go to! Peace,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deal gently with him. Let me alone.—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, Malvolio? How is ’t with you? What,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the devil! Consider, he’s an enemy to mankin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Do you know what y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a you, an you speak ill of the d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takes it at heart! Pray God he b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itch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Carry his water to th’ wisewoma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rry, and it shall be done tomorrow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ive. My lady would not lose him for more th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ow now, mist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O Lord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rithee, hold thy peace. This is not the way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t see you move him? Let me alon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 way but gentleness, gently, gently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nd is rough and will not be roughly us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Malvolio</w:t>
      </w:r>
      <w:r>
        <w:rPr>
          <w:rFonts w:cs="Times New Roman" w:ascii="Times New Roman" w:hAnsi="Times New Roman"/>
          <w:sz w:val="20"/>
        </w:rPr>
        <w:t xml:space="preserve">  Why, how now, my bawcock? 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, chuc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y, biddy, come with me.—What, man, ’ti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avity to play at cherry-pit with Satan. Hang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foul colli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et him to say his prayers, good Sir Toby; 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o pr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y prayers, minx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No, I warrant you, he will not hear of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l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 hang yourselves all! You are idle, sha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. I am not of your element. You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ore hereaf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s ’t possible?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f this were played upon a stage now, I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 it as an improbable fi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is very genius hath taken the infection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ce,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pursue him now, lest the device take air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Why, we shall make him mad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 house will be the quie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we’ll have him in a dark roo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. My niece is already in the belief that he’s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. We may carry it thus, for our pleasure an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ance, till our very pastime, tired out of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pt us to have mercy on him, at which time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the device to the bar and crown thee for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er of madmen. But see, but see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More matter for a May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presenting a paper</w:t>
      </w:r>
      <w:r>
        <w:rPr>
          <w:rFonts w:cs="Times New Roman" w:ascii="Times New Roman" w:hAnsi="Times New Roman"/>
          <w:sz w:val="20"/>
        </w:rPr>
        <w:t xml:space="preserve">  Here’s the chall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it. I warrant there’s vinegar and pepper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s ’t so sau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is ’t. I warrant him. Do but read.</w:t>
        <w:tab/>
        <w:t>1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ive me.</w:t>
      </w:r>
      <w:r>
        <w:rPr>
          <w:rFonts w:cs="Times New Roman" w:ascii="Times New Roman" w:hAnsi="Times New Roman"/>
          <w:i/>
          <w:sz w:val="20"/>
        </w:rPr>
        <w:t xml:space="preserve"> He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Youth, whatsoever thou ar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ou art but a scurvy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, and vali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Wonder not nor admire not in th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y I do call thee so, for I will show thee no reason</w:t>
      </w:r>
      <w:r>
        <w:rPr>
          <w:rFonts w:cs="Times New Roman" w:ascii="Times New Roman" w:hAnsi="Times New Roman"/>
          <w:sz w:val="20"/>
        </w:rPr>
        <w:tab/>
        <w:t>16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r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 good note, that keeps you from the blow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Thou com’st to the Lady Olivia, and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ght she uses thee kindly. But thou liest in thy throat;</w:t>
      </w:r>
      <w:r>
        <w:rPr>
          <w:rFonts w:cs="Times New Roman" w:ascii="Times New Roman" w:hAnsi="Times New Roman"/>
          <w:sz w:val="20"/>
        </w:rPr>
        <w:tab/>
        <w:t>16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t is not the matter I challenge thee f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Very brief, and to exceeding good sense—l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I will waylay thee going home, where if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y chance to kill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.</w:t>
        <w:tab/>
        <w:t>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Thou kill’st me like a rogue and a vill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Still you keep o’ th’ windy side of the la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Fare thee well, and God have mercy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of our souls. He may have mercy upon mine, but</w:t>
      </w:r>
      <w:r>
        <w:rPr>
          <w:rFonts w:cs="Times New Roman" w:ascii="Times New Roman" w:hAnsi="Times New Roman"/>
          <w:sz w:val="20"/>
        </w:rPr>
        <w:tab/>
        <w:t>17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hope is better, and so look to thyself. Thy friend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 usest him, and thy sworn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rew Aguecheek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letter move him not, his legs cannot.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’t him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ou may have very fit occasion for ’t. He is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me commerce with my lady and will by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p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, Sir Andrew. Scout me for him at the corn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orchard like a bum-baily. So soon as ev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him, draw, and as thou draw’st, s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rible, for it comes to pass oft that a terrible o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waggering accent sharply twanged off,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hood more approbation than ever proof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earned him. Away!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let me alone for swear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w will not I deliver his letter, for the behav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young gentleman gives him out to be of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acity and breeding; his employment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rd and my niece confirms no less. Therefore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etter, being so excellently ignorant, will br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error in the youth. He will find it comes from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dpoll. But, sir, I will deliver his challeng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 of mouth, set upon Aguecheek a not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of valor, and drive the gentleman (as I know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outh will aptly receive it) into a most hide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of his rage, skill, fury, and impetuosity.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 fright them both that they will kill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by the look, like cockatri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 and Vio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he comes with your niece. Give them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till he take leave, and presently afte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will meditate the while upon some horr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age for a chall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, Fabian, and Mar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aid too much unto a heart of st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id mine honor too unchary on ’t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omething in me that reproves my faul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headstrong potent fault i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ut mocks repro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same ’havior that your passion b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on my master’s griefs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wear this jewel for me. ’Tis my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 it not. It hath no tongue to vex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 come again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you ask of me that I’ll de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nor, saved, may upon asking give?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is: your true love for my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h mine honor may I give him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given t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acqu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come again tomorrow. Fare thee well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end like thee might bear my soul to h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by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entleman, God save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nd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at defense thou hast, betake thee to ’t. Of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the wrongs are thou hast done him, I know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but thy intercepter, full of despite, bloody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nter, attends thee at the orchard end. Dism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uck, be yare in thy preparation,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ilant is quick, skillful, and dea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ou mistake, sir. I am sure no man hath any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 to me. My remembrance is very fre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r from any image of offense done to any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’ll find it otherwise, I assure you. Ther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old your life at any price, betake you to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, for your opposite hath in him what youth,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, skill, and wrath can furnish man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pray you, sir, what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 is knight dubbed with unhatched rapi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carpet consideration, but he is a devil in priv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wl. Souls and bodies hath he divorced three, and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censement at this moment is so implac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tisfaction can be none but by pangs of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pulcher. “Hob, nob” is his word; “give ’t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’t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return again into the house and desir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nduct of the lady. I am no fighter.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of some kind of men that put quarrels purpos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others to taste their valor. Belike this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of that qui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ir, no. His indignation derives itself out of a very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ent injury. Therefore get you on and g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his desire. Back you shall not to the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undertake that with me which with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afety you might answer him. Therefore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rip your sword stark naked, for meddle you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, that’s certain, or forswear to wear iron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is is as uncivil as strange. I beseech you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is courteous office, as to know of the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y offense to him is. It is something of my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igence, nothing of my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will do so.—Signior Fabian, stay you by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till my return.</w:t>
      </w:r>
      <w:r>
        <w:rPr>
          <w:rFonts w:cs="Times New Roman" w:ascii="Times New Roman" w:hAnsi="Times New Roman"/>
          <w:i/>
          <w:sz w:val="20"/>
        </w:rPr>
        <w:tab/>
        <w:t>Toby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Pray you, sir, do you know of this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know the knight is incensed against you even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rtal arbitrament, but nothing of the circum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beseech you, what manner of man 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thing of that wonderful promise, to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by his form, as you are like to find him in th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of of his valor. He is indeed, sir, the most skill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y, and fatal opposite that you could possib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und in any part of Illyria. Will you wal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him? I will make your peace with him if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shall be much bound to you for ’t. I am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rather go with Sir Priest than Sir Knight,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not who knows so much of my mett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by and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man, he’s a very devil. I have not seen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rago. I had a pass with him, rapier, scabbard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, and he gives me the stuck-in with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rtal motion that it is inevitable; and o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, he pays you as surely as your feet hit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 they step on. They say he has been fen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oph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Pox on ’t! I’ll not meddle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y, but he will not now be pacified. Fabian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hold him yon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Plague on ’t! An I thought he had b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, and so cunning in fence, I’d have seen him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 ere I’d have challenged him. Let him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ter slip, and I’ll give him my horse, g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il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’ll make the motion. Stand here, make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on ’t. This shall end without the perdition of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s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Marry, I’ll ride your horse as well as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bian and Viol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 crosses to mee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Fabian. </w:t>
      </w:r>
      <w:r>
        <w:rPr>
          <w:rFonts w:cs="Times New Roman" w:ascii="Times New Roman" w:hAnsi="Times New Roman"/>
          <w:sz w:val="20"/>
        </w:rPr>
        <w:t>I have his horse to take up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. I have persuaded him the youth’s a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 to Toby</w:t>
      </w:r>
      <w:r>
        <w:rPr>
          <w:rFonts w:cs="Times New Roman" w:ascii="Times New Roman" w:hAnsi="Times New Roman"/>
          <w:sz w:val="20"/>
        </w:rPr>
        <w:t xml:space="preserve">  He is as horribly conceited of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nd pants and looks pale as if a bear were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There’s no remedy, sir; he will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 for ’s oath sake. Marry, he hath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hought him of his quarrel, and he finds that now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to be worth talking of. Therefore, draw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pportance of his vow. He protests he will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r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Pray God defend me!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 little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me tell them how much I lack of a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ive ground if you see him fur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 crosses to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Sir Andrew, there’s no remedy.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will, for his honor’s sake, have one 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you. He cannot by the </w:t>
      </w:r>
      <w:r>
        <w:rPr>
          <w:rFonts w:cs="Times New Roman" w:ascii="Times New Roman" w:hAnsi="Times New Roman"/>
          <w:i/>
          <w:sz w:val="20"/>
        </w:rPr>
        <w:t>duello</w:t>
      </w:r>
      <w:r>
        <w:rPr>
          <w:rFonts w:cs="Times New Roman" w:ascii="Times New Roman" w:hAnsi="Times New Roman"/>
          <w:sz w:val="20"/>
        </w:rPr>
        <w:t xml:space="preserve"> avoid it. But he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promised me, as he is a gentleman and a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hurt you. Come on,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Pray God he keep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drawing her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ssure you ’tis against my will.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Andr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up your sword. If this young gentle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offense, I take the fault 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offend him, I for him defy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, sir? Why, what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sir, that for his love dares yet do more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have heard him brag to you h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be an undertaker, I am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O, good Sir Toby, hold! Here come the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Antonio</w:t>
      </w:r>
      <w:r>
        <w:rPr>
          <w:rFonts w:cs="Times New Roman" w:ascii="Times New Roman" w:hAnsi="Times New Roman"/>
          <w:sz w:val="20"/>
        </w:rPr>
        <w:t xml:space="preserve">  I’ll be with you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to Andrew</w:t>
      </w:r>
      <w:r>
        <w:rPr>
          <w:rFonts w:cs="Times New Roman" w:ascii="Times New Roman" w:hAnsi="Times New Roman"/>
          <w:sz w:val="20"/>
        </w:rPr>
        <w:t xml:space="preserve">  Pray, sir, put your sword up, if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will I, sir. And for that I prom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’ll be as good as my word. He will bea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ily, and reins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This is the man. Do thy offic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Antonio, I arrest thee at the sui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Orsi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You do mistake 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no jot. I know your favor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w you have no sea-cap on your head.—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away. He knows I know him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obey.</w:t>
      </w:r>
      <w:r>
        <w:rPr>
          <w:rFonts w:cs="Times New Roman" w:ascii="Times New Roman" w:hAnsi="Times New Roman"/>
          <w:i/>
          <w:sz w:val="20"/>
        </w:rPr>
        <w:t xml:space="preserve"> To Viola.</w:t>
      </w:r>
      <w:r>
        <w:rPr>
          <w:rFonts w:cs="Times New Roman" w:ascii="Times New Roman" w:hAnsi="Times New Roman"/>
          <w:sz w:val="20"/>
        </w:rPr>
        <w:t xml:space="preserve"> This comes with see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’s no remedy. I shall answer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, now my necessity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to ask you for my purse? It griev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for what I cannot do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befalls myself. You stand amaz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of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Come, sir, away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ntreat of you some of that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money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air kindness you have showed me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 being prompted by your present trou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lean and low ability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nd you something. My having is not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division of my present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re’s half my coffer.</w:t>
      </w:r>
      <w:r>
        <w:rPr>
          <w:rFonts w:cs="Times New Roman" w:ascii="Times New Roman" w:hAnsi="Times New Roman"/>
          <w:i/>
          <w:sz w:val="20"/>
        </w:rPr>
        <w:tab/>
        <w:t>Offering him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ill you deny me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 that my deserts to you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ack persuasion? Do not tempt my mis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it make me so unsound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upbraid you with those kindn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done f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know of none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now I you by voice or any fea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ingratitude more in a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ying, vainness, babbling drunken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taint of vice whose strong corrup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abits our frail blood—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O heavens themselv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Come, sir, I pray you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peak a little. This youth that you se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natched one half out of the jaws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ved him with such sanctity of love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image, which methought did prom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enerable worth, did I devo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at to us? The time goes by.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how vile an idol proves this go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, Sebastian, done good feature shame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ature there’s no blemish but the m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can be called deformed but the unk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s beauty, but the beauteous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empty trunks o’erflourished by the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grows mad. Away with him.—Come,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ad me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onio and Offic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is words do from such passion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believes himself; so do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true, imagination, O, prove true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dear brother, be now ta’en for you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 hither, knight; come hither, Fabian. We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 o’er a couplet or two of most sage sa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, Fabian, and Andrew move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amed Sebastian. I my brother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iving in my glass. Even such and so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vor was my brother, and he w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in this fashion, color, orn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I imitate. O, if it pr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sts are kind, and salt waves fresh in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very dishonest, paltry boy, and more a coward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hare. His dishonesty appears in leaving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here in necessity and denying him; and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wardship, ask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 coward, a most devout coward, relig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t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Slid, I’ll after him again and be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o, cuff him soundly, but never draw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I do no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Come, let’s see the event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dare lay any money ’twill be nothing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bastian and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ll you make me believe that I am not se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Go to, go to, thou art a foolish fellow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be clear of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 held out, i’ faith. No, I do not know you, no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sent to you by my lady to bid you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her, nor your name is not 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sario, nor this is not my nose neither.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prithee, vent thy folly somewhere els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Vent my folly? He has heard that word of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n and now applies it to a Fool. Vent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y? I am afraid this great lubber the world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 cockney. I prithee now, ungird thy strangenes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what I shall vent to my lady. Shall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t to her that thou art com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prithee, foolish Greek, depart from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oney for thee.</w:t>
      </w:r>
      <w:r>
        <w:rPr>
          <w:rFonts w:cs="Times New Roman" w:ascii="Times New Roman" w:hAnsi="Times New Roman"/>
          <w:i/>
          <w:sz w:val="20"/>
        </w:rPr>
        <w:t xml:space="preserve"> Giving money.</w:t>
      </w:r>
      <w:r>
        <w:rPr>
          <w:rFonts w:cs="Times New Roman" w:ascii="Times New Roman" w:hAnsi="Times New Roman"/>
          <w:sz w:val="20"/>
        </w:rPr>
        <w:t xml:space="preserve"> I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 longer, I shall give worse paym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thou hast an open hand. These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that give Fools money get themselves a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—after fourteen years’ purch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Andrew, Toby, and Fabian.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to Sebastian</w:t>
      </w:r>
      <w:r>
        <w:rPr>
          <w:rFonts w:cs="Times New Roman" w:ascii="Times New Roman" w:hAnsi="Times New Roman"/>
          <w:sz w:val="20"/>
        </w:rPr>
        <w:t xml:space="preserve">  Now, sir, have I met you aga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for you.</w:t>
      </w:r>
      <w:r>
        <w:rPr>
          <w:rFonts w:cs="Times New Roman" w:ascii="Times New Roman" w:hAnsi="Times New Roman"/>
          <w:i/>
          <w:sz w:val="20"/>
        </w:rPr>
        <w:tab/>
        <w:t>He strikes Sebastian.</w:t>
      </w:r>
      <w:r>
        <w:rPr>
          <w:rFonts w:cs="Times New Roman" w:ascii="Times New Roman" w:hAnsi="Times New Roman"/>
          <w:sz w:val="20"/>
        </w:rPr>
        <w:t xml:space="preserve">  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returning the blow</w:t>
      </w:r>
      <w:r>
        <w:rPr>
          <w:rFonts w:cs="Times New Roman" w:ascii="Times New Roman" w:hAnsi="Times New Roman"/>
          <w:sz w:val="20"/>
        </w:rPr>
        <w:t xml:space="preserve">  Why, there’s fo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, and there.—Are all the people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old, sir, or I’ll throw your dagger o’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will I tell my lady straight. I woul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 in some of your coats for twop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seizing Sebastian</w:t>
      </w:r>
      <w:r>
        <w:rPr>
          <w:rFonts w:cs="Times New Roman" w:ascii="Times New Roman" w:hAnsi="Times New Roman"/>
          <w:sz w:val="20"/>
        </w:rPr>
        <w:t xml:space="preserve">  Come on, sir, h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let him alone. I’ll go another way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 with him. I’ll have an action of battery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if there be any law in Illyria. Though I struck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first, yet it’s no matter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et go thy ha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sir, I will not let you go. Come, my yo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, put up your iron. You are well fle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free from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free and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ar’st tempt me further, draw th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, what? Nay, then, I must have an ounce 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is malapert blood from you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oby! On thy life I charge thee, hol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t be ever thus? Ungracious wret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the mountains and the barbarous ca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anners ne’er were preached! Out of m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ffended, dear Cesari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sby, begone!</w:t>
      </w:r>
      <w:r>
        <w:rPr>
          <w:rFonts w:cs="Times New Roman" w:ascii="Times New Roman" w:hAnsi="Times New Roman"/>
          <w:i/>
          <w:sz w:val="20"/>
        </w:rPr>
        <w:tab/>
        <w:t>Toby, Andrew, and Fabi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gentle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y fair wisdom, not thy passion, swa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uncivil and unjust ex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peace. Go with me to my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thou there how many fruitless prank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uffian hath botched up, that thou there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st smile at this. Thou shalt not choose but go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eny. Beshrew his soul fo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arted one poor heart of mine, i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lish is in this? How runs the stre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m mad, or else this is a dre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ncy still my sense in Lethe steep;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thus to dream, still let me slee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I prithee. Would thou ’dst be rule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say so, and so be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ia and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I prithee, put on this gown and this bear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im believe thou art Sir Topas the curate.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quickly. I’ll call Sir Toby the whils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, I’ll put it on and I will dissemble myself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and I would I were the first that ever dissembl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such a gown.</w:t>
      </w:r>
      <w:r>
        <w:rPr>
          <w:rFonts w:cs="Times New Roman" w:ascii="Times New Roman" w:hAnsi="Times New Roman"/>
          <w:i/>
          <w:sz w:val="20"/>
        </w:rPr>
        <w:t xml:space="preserve"> He puts on gown and beard.</w:t>
      </w:r>
      <w:r>
        <w:rPr>
          <w:rFonts w:cs="Times New Roman" w:ascii="Times New Roman" w:hAnsi="Times New Roman"/>
          <w:sz w:val="20"/>
        </w:rPr>
        <w:t xml:space="preserve">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all enough to become the function well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enough to be thought a good student, but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 an honest man and a good housekeeper goes 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ly as to say a careful man and a great scholar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petitors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by and Ma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Jove bless thee, Master Pa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nos dies,</w:t>
      </w:r>
      <w:r>
        <w:rPr>
          <w:rFonts w:cs="Times New Roman" w:ascii="Times New Roman" w:hAnsi="Times New Roman"/>
          <w:sz w:val="20"/>
        </w:rPr>
        <w:t xml:space="preserve"> Sir Toby; for, as the old hermi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gue, that never saw pen and ink, very wittily s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niece of King Gorboduc “That that is, is,” so I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aster Parson, am Master Parson; for wha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” but “that” and “is” but “is”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im, Sir Top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disguising his voice</w:t>
      </w:r>
      <w:r>
        <w:rPr>
          <w:rFonts w:cs="Times New Roman" w:ascii="Times New Roman" w:hAnsi="Times New Roman"/>
          <w:sz w:val="20"/>
        </w:rPr>
        <w:t xml:space="preserve">  What ho, I say! Peace in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 knave counterfeits well. A good kn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Malvolio within. 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ho calls t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ir Topas the curate, who comes to visit Mal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unat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Sir Topas, good Sir Topas, go to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ut, hyperbolical fiend! How vexest thou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! Talkest thou nothing but of lad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ell said, Master Par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never was man thus wronge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 Topas, do not think I am mad.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me here in hideous darknes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ie, thou dishonest Satan! I call thee by th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 terms, for I am one of those gentle 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use the devil himself with courtesy. Says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house is dar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s hell, Sir Top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it hath bay windows transparent as barricad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lerestories toward the south-n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s lustrous as ebony; and yet complaines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f obstru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am not mad, Sir Topas. I say to you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se is d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dman, thou errest. I say there is no dark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gnorance, in which thou art more puzzled tha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gyptians in their fo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say this house is as dark as ignor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gnorance were as dark as hell. And I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ever man thus abused. I am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than you are. Make the trial of it in any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at is the opinion of Pythagoras conce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fow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at the soul of our grandam might hap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abit a bir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at thinkst thou of his opin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think nobly of the soul, and no 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 his opin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re thee well. Remain thou still in dar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old th’ opinion of Pythagoras ere I will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of thy wits, and fear to kill a woodcock l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spossess the soul of thy grandam. Far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Sir Top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most exquisite Sir Topas!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I am for all wa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ou mightst have done this without thy b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wn. He sees thee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im in thine own voice, and bring me 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ou find’st him. I would we were well ri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knavery. If he may be conveniently delive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e were, for I am now so fa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with my niece that I cannot pursue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safety this sport the upshot. Come by and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chamber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 and Mar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, in his own v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y, Robin, jolly Robi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ell me how thy lady do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y lady is unkind, per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las, why is she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I sa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loves another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lls, ha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od fool, as ever thou wilt deserve well a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, help me to a candle, and pen, ink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. As I am a gentleman, I will live to be thank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ster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y, good Fool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as, sir, how fell you besides your five wit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there was never man so notorious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. I am as well in my wits, Fool, as thou 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as well? Then you are mad indeed, if y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in your wits than a Fool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ey have here propertied me, keep 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ness, send ministers to me—asses!—and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y can to face me out of my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dvise you what you say. The minister i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In the voice of Sir Topas. </w:t>
      </w:r>
      <w:r>
        <w:rPr>
          <w:rFonts w:cs="Times New Roman" w:ascii="Times New Roman" w:hAnsi="Times New Roman"/>
          <w:sz w:val="20"/>
        </w:rPr>
        <w:t>Malvolio, Malvolio, th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s the heavens restore. Endeavor thyself to sl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y vain bibble-bab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 Sir Topas</w:t>
      </w:r>
      <w:r>
        <w:rPr>
          <w:rFonts w:cs="Times New Roman" w:ascii="Times New Roman" w:hAnsi="Times New Roman"/>
          <w:sz w:val="20"/>
        </w:rPr>
        <w:t xml:space="preserve">  Maintain no words with him,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</w:t>
      </w:r>
      <w:r>
        <w:rPr>
          <w:rFonts w:cs="Times New Roman" w:ascii="Times New Roman" w:hAnsi="Times New Roman"/>
          <w:i/>
          <w:sz w:val="20"/>
        </w:rPr>
        <w:t xml:space="preserve"> As Fool.</w:t>
      </w:r>
      <w:r>
        <w:rPr>
          <w:rFonts w:cs="Times New Roman" w:ascii="Times New Roman" w:hAnsi="Times New Roman"/>
          <w:sz w:val="20"/>
        </w:rPr>
        <w:t xml:space="preserve"> Who, I, sir? Not I, sir! God buy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good Sir Topas.</w:t>
      </w:r>
      <w:r>
        <w:rPr>
          <w:rFonts w:cs="Times New Roman" w:ascii="Times New Roman" w:hAnsi="Times New Roman"/>
          <w:i/>
          <w:sz w:val="20"/>
        </w:rPr>
        <w:t xml:space="preserve"> As Sir Topas.</w:t>
      </w:r>
      <w:r>
        <w:rPr>
          <w:rFonts w:cs="Times New Roman" w:ascii="Times New Roman" w:hAnsi="Times New Roman"/>
          <w:sz w:val="20"/>
        </w:rPr>
        <w:t xml:space="preserve"> Marry, a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 Fool. </w:t>
      </w:r>
      <w:r>
        <w:rPr>
          <w:rFonts w:cs="Times New Roman" w:ascii="Times New Roman" w:hAnsi="Times New Roman"/>
          <w:sz w:val="20"/>
        </w:rPr>
        <w:t>I will, sir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 Fool! Fool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as, sir, be patient. What say you, sir?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nt for speaking to you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od Fool, help me to some light and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. I tell thee, I am as well in my wits as 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in Illyr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aday that you were,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By this hand, I am. Good Fool, some ink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per, and light; and convey what I will set dow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. It shall advantage thee more than ev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of letter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ill help you to ’t. But tell me true, are you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indeed, or do you but counterfeit?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Believe me, I am not. I tell the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I’ll ne’er believe a madman till I see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. I will fetch you light and paper and 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I’ll requite it in the highest degree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begon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am gone, sir, and anon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’ll be with you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a trice, like to the old V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r need to sus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 with dagger of lath, in his rage and his wrath,</w:t>
      </w:r>
      <w:r>
        <w:rPr>
          <w:rFonts w:cs="Times New Roman" w:ascii="Times New Roman" w:hAnsi="Times New Roman"/>
          <w:sz w:val="20"/>
        </w:rPr>
        <w:tab/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ries “aha!” to the devi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ke a mad lad, “Pare thy nails, da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dieu, goodman devil.”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basti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air; that is the glorious s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arl she gave me, I do feel ’t and see ’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’tis wonder that enwraps me th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’tis not madness. Where’s Antonio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find him at the Elephan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re he was; and there I found this cred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range the town to seek me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unsel now might do me golden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my soul disputes well with my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may be some error, but no madnes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th this accident and flood of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exceed all instance, all disco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ready to distrust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angle with my reason that persuad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other trust but that I am mad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e lady’s mad. Yet if ’twere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uld not sway her house, comman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nd give back affairs and their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smooth, discreet, and stable bearing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perceive she does. There’s something in ’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deceivable. But here the lady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, and a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 not this haste of mine. If you mean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o with me and with this hol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ntry by. There, before him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neath that consecrated ro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ight me the full assurance of your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most jealous and too doubtful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ive at peace. He shall conceal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ou are willing it shall come to note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me we will our celebration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my birth. What do you s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this good man and go with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sworn truth, ever will be tr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d the way, good father, and heavens so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fairly note this act of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ste, the Fool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w, as thou lov’st me, let me see 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Master Fabian, grant me another requ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 not desire to see this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is to give a dog and in recompense desir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og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rsino, Viola, Curio, and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 you to the Lady Olivia, frien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y, sir, we are some of her trapp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. How dost thou, my good fel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sir, the better for my foes and the wors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the contrary: the better for th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sir, the wo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How can that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sir, they praise me and make an ass of me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foes tell me plainly I am an ass; so that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es, sir, I profit in the knowledge of myself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friends I am abused. So that, conclusion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kisses, if your four negatives make you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irmatives, why then the worse for my friends 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for m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y, this is excell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sir, no—though it please you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my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giving a co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be the worse for me; there’s gold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that it would be double-dealing, sir, 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uld make it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O, you give me ill couns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ut your grace in your pocket, sir, for this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your flesh and blood obey i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ell, I will be so much a sinner to b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-dealer: there’s another.</w:t>
      </w:r>
      <w:r>
        <w:rPr>
          <w:rFonts w:cs="Times New Roman" w:ascii="Times New Roman" w:hAnsi="Times New Roman"/>
          <w:i/>
          <w:sz w:val="20"/>
        </w:rPr>
        <w:tab/>
        <w:t>He gives a co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rimo, secundo, tertio</w:t>
      </w:r>
      <w:r>
        <w:rPr>
          <w:rFonts w:cs="Times New Roman" w:ascii="Times New Roman" w:hAnsi="Times New Roman"/>
          <w:sz w:val="20"/>
        </w:rPr>
        <w:t xml:space="preserve"> is a good play, and the 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is, the third pays for all. The triplex, sir, i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ripping measure, or the bells of Saint Benne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ay put you in mind—one, two, th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You can fool no more money out of me a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. If you will let your lady know I am her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her, and bring her along with you,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wake my bounty furthe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sir, lullaby to your bounty till I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 I go, sir, but I would not have you to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desire of having is the sin of covetous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you say, sir, let your bounty take a nap.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awake it anon.</w:t>
      </w:r>
      <w:r>
        <w:rPr>
          <w:rFonts w:cs="Times New Roman" w:ascii="Times New Roman" w:hAnsi="Times New Roman"/>
          <w:i/>
          <w:sz w:val="20"/>
        </w:rPr>
        <w:tab/>
        <w:t>He exits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onio and Offic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man, sir, that did rescu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ce of his I do remember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en I saw it last, it was besm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lack as Vulcan in the smoke of w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ubling vessel was he captain of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llow draught and bulk unpriz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ch such scatheful grapple did he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ost noble bottom of our fl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envy and the tongue of l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fame and honor on him.—What’s the matter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, this is that 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at took the </w:t>
      </w:r>
      <w:r>
        <w:rPr>
          <w:rFonts w:cs="Times New Roman" w:ascii="Times New Roman" w:hAnsi="Times New Roman"/>
          <w:i/>
          <w:sz w:val="20"/>
        </w:rPr>
        <w:t>Phoenix</w:t>
      </w:r>
      <w:r>
        <w:rPr>
          <w:rFonts w:cs="Times New Roman" w:ascii="Times New Roman" w:hAnsi="Times New Roman"/>
          <w:sz w:val="20"/>
        </w:rPr>
        <w:t xml:space="preserve"> and her fraught from Can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this is he that did the </w:t>
      </w:r>
      <w:r>
        <w:rPr>
          <w:rFonts w:cs="Times New Roman" w:ascii="Times New Roman" w:hAnsi="Times New Roman"/>
          <w:i/>
          <w:sz w:val="20"/>
        </w:rPr>
        <w:t>Tiger</w:t>
      </w:r>
      <w:r>
        <w:rPr>
          <w:rFonts w:cs="Times New Roman" w:ascii="Times New Roman" w:hAnsi="Times New Roman"/>
          <w:sz w:val="20"/>
        </w:rPr>
        <w:t xml:space="preserve"> bo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young nephew Titus lost his le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streets, desperate of shame and state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vate brabble did we apprehen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me kindness, sir, drew on my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conclusion put strange speech up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’twas but distr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able pirate, thou saltwater thief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olish boldness brought thee to their merc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, in terms so bloody and so d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made thine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Orsino, noble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eased that I shake off these names you giv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 never yet was thief or pi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, I confess, on base and ground en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’s enemy. A witchcraft drew 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ingrateful boy there by your sid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rude sea’s enraged and foamy mou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redeem; a wrack past hope he w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fe I gave him and did thereto ad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, without retention or restr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is in dedication. For his sak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expose myself, pure for hi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danger of this adverse tow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to defend him when he was bes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being apprehended, his false cun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ot meaning to partake with me in danger)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ght him to face me out of his acquain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w a twenty years’ removèd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ne would wink; denied me mine own pur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d recommended to his 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lf an hour befor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How can this b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Antonio</w:t>
      </w:r>
      <w:r>
        <w:rPr>
          <w:rFonts w:cs="Times New Roman" w:ascii="Times New Roman" w:hAnsi="Times New Roman"/>
          <w:sz w:val="20"/>
        </w:rPr>
        <w:t xml:space="preserve">  When came he to this to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, my lord; and for three months bef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int’rim, not a minute’s vac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day and night did we keep company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ivia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Countess. Now heaven walks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e, fellow: fellow, thy words are m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months this youth hath tended upon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of that anon.</w:t>
      </w:r>
      <w:r>
        <w:rPr>
          <w:rFonts w:cs="Times New Roman" w:ascii="Times New Roman" w:hAnsi="Times New Roman"/>
          <w:i/>
          <w:sz w:val="20"/>
        </w:rPr>
        <w:t xml:space="preserve"> To an Officer.</w:t>
      </w:r>
      <w:r>
        <w:rPr>
          <w:rFonts w:cs="Times New Roman" w:ascii="Times New Roman" w:hAnsi="Times New Roman"/>
          <w:sz w:val="20"/>
        </w:rPr>
        <w:t xml:space="preserve"> Take him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my lord, but that he may not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Olivia may seem serviceable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sario, you do not keep promis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adam?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racious Olivi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you say, Cesario?—Good my lo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would speak; my duty hushe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aught to the old tune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s fat and fulsome to mine ear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wling after musi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o cru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till so constant,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o perverseness? You, uncivil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ingrate and unauspicious altars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the faithful’st off’rings have breathe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devotion tendered—what shall I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at it please my lord that shall becom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not, had I the heart to d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’ Egyptian thief at point of death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what I love?—a savage jealo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time savors nobly. But hear me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to nonregardance cast my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partly know the instr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crews me from my true place in your favor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you the marble-breasted tyran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your minion, whom I know you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m, by heaven I swear, I tender dea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ill I tear out of that cruel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sits crownèd in his master’s spite.—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oy, with me. My thoughts are rip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acrifice the lamb that I do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ite a raven’s heart within a d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most jocund, apt, and willingly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 rest a thousand deaths would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oes Cesa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fter him I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love these eyes, more tha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y all mores than e’er I shall love wif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feign, you witnesses ab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ish my life for tainting of m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detested! How am I beguil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es beguile you? Who does do you wr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forgot thyself? Is it so long?—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th the holy father.</w:t>
      </w:r>
      <w:r>
        <w:rPr>
          <w:rFonts w:cs="Times New Roman" w:ascii="Times New Roman" w:hAnsi="Times New Roman"/>
          <w:i/>
          <w:sz w:val="20"/>
        </w:rPr>
        <w:tab/>
        <w:t>An Attend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Come, aw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, my lord?—Cesario, husband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husband. Can he that deny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my lord, no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t is the baseness of thy f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e strangle thy propri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Cesario. Take thy fortunes up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at thou know’st thou art, and then thou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s that thou fear’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lcome,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charge thee by thy rever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unfold (though lately we intended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n darkness what occasion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s before ’tis ripe) what thou dost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ewly passed between this youth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ntract of eternal bond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ed by mutual joinder of your hand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sted by the holy close of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ened by interchangement of your r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eremony of this comp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led in my function, by my testimon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en, my watch hath told me, toward m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raveled but two h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dissembling cub! What wilt thou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ime hath sowed a grizzle on thy ca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l not else thy craft so quickly grow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e own trip shall be thine overthr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take her, but direct thy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and I henceforth may never m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prote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do not swear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little faith, though thou hast too much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or the love of God, a surgeon! Send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 to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Has broke my head across, and has given Si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by a bloody coxcomb too. For the love of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lp! I had rather than forty pound I were 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o has done this, Sir Andre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The Count’s gentleman, one Cesario. We took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for a coward, but he’s the very d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rdi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My gentleman Cesar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Od’s lifelings, here he is!—You broke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for nothing, and that that I did, I was set on to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by Sir To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peak to me? I never hur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rew your sword upon me without ca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spake you fair and hurt you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a bloody coxcomb be a hurt, you have hurt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I think you set nothing by a bloody coxc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by and Feste, the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Sir Toby halting. You sha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 But if he had not been in drink, he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ickled you othergates than 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How now, gentleman? How is ’t with you?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at’s all one. Has hurt me, and there’s th’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’t.</w:t>
      </w:r>
      <w:r>
        <w:rPr>
          <w:rFonts w:cs="Times New Roman" w:ascii="Times New Roman" w:hAnsi="Times New Roman"/>
          <w:i/>
          <w:sz w:val="20"/>
        </w:rPr>
        <w:t xml:space="preserve"> To Fool.</w:t>
      </w:r>
      <w:r>
        <w:rPr>
          <w:rFonts w:cs="Times New Roman" w:ascii="Times New Roman" w:hAnsi="Times New Roman"/>
          <w:sz w:val="20"/>
        </w:rPr>
        <w:t xml:space="preserve"> Sot, didst see Dick Surgeon, s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, he’s drunk, Sir Toby, an hour agone; his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et at eight i’ th’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n he’s a rogue and a passy-measures pavin. I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a drunken r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way with him! Who hath made this havo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help you, Sir Toby, because we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ssed together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l you help?—an ass-head, and a coxco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knave, a thin-faced knave, a gu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him to bed, and let his hurt be looked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by, Andrew, Fool, and Fabi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bast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madam, I have hurt your kins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had it been the brother of my blood,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have done no less with wit and saf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row a strange regard upon me, and by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erceive it hath offende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weet one, even for the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de each other but so late ago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ace, one voice, one habit, and two pers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ural perspective, that is and is no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O, my dear Antoni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the hours racked and tortur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lost thee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bastian are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Fear’st thou that, Anton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you made division of yoursel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pple cleft in two is not more tw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se two creatures. Which is Sebastian?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Most wonderf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looking at 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stand there? I never had a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there be that deity in my na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e and everywhere. I had a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e blind waves and surges have devoured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rity, what kin are you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tryman? What name? What parent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ssaline. Sebastian was my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Sebastian was my brother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nt he suited to his watery tomb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pirits can assume both form and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to fright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 spirit I am 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m in that dimension grossly c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m the womb I did participate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a woman, as the rest goes e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my tears let fall upon your chee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Thrice welcome, drownèd Viola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d a mole upon his b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nd so had min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d that day when Viola from her bi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umbered thirteen y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record is lively in my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nishèd indeed his mortal a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 that made my sister thirteen years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hing lets to make us happy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my masculine usurped at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embrace me till each circumst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ce, time, fortune, do cohere and ju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Viola; which to confirm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you to a captain in this t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e my maiden weeds; by whose gentle hel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preserved to serve this noble co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occurrence of my fortune si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etween this lady and this lord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to 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mes it, lady, you have been mis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ture to her bias drew in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been contracted to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re you therein, by my life, deceived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betrothed both to a maid and man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mazed; right noble is his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as yet the glass seems t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share in this most happy wrack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ou hast said to me a thousand ti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shouldst love woman like to m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sayings will I over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swearings keep as true in so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at orbèd continent the f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vers day from n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ive me thy hand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ee thee in thy woman’s w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ptain that did bring me first on sh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y maid’s garments. He, upon some a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in durance at Malvolio’s su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man and follower of my lady’s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enlarg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este, the Fool with a letter,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alvolio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alas, now I remember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poor gentleman, he’s much distra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extracting frenzy of mine own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remembrance clearly banished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Fool. </w:t>
      </w:r>
      <w:r>
        <w:rPr>
          <w:rFonts w:cs="Times New Roman" w:ascii="Times New Roman" w:hAnsi="Times New Roman"/>
          <w:sz w:val="20"/>
        </w:rPr>
        <w:t>How does he, sirra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madam, he holds Beelzebub at the stav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as well as a man in his case may do. Ha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a letter to you. I should have given ’t you today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. But as a madman’s epistles are no gosp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t skills not much when they are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pen ’t and rea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ook then to be well edified, when the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delivers the madman.</w:t>
      </w:r>
      <w:r>
        <w:rPr>
          <w:rFonts w:cs="Times New Roman" w:ascii="Times New Roman" w:hAnsi="Times New Roman"/>
          <w:i/>
          <w:sz w:val="20"/>
        </w:rPr>
        <w:t xml:space="preserve"> He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By the Lord,</w:t>
      </w:r>
      <w:r>
        <w:rPr>
          <w:rFonts w:cs="Times New Roman" w:ascii="Times New Roman" w:hAnsi="Times New Roman"/>
          <w:sz w:val="20"/>
        </w:rPr>
        <w:tab/>
        <w:t>30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ad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now, art thou m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madam, I do but read madness. An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ship will have it as it ought to be,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llow </w:t>
      </w:r>
      <w:r>
        <w:rPr>
          <w:rFonts w:cs="Times New Roman" w:ascii="Times New Roman" w:hAnsi="Times New Roman"/>
          <w:i/>
          <w:sz w:val="20"/>
        </w:rPr>
        <w:t>vox.</w:t>
      </w:r>
      <w:r>
        <w:rPr>
          <w:rFonts w:cs="Times New Roman" w:ascii="Times New Roman" w:hAnsi="Times New Roman"/>
          <w:sz w:val="20"/>
        </w:rPr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Prithee, read i’ thy right w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I do, madonna. But to read his right wits i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hus. Therefore, perpend, my princes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giving letter to Fabian</w:t>
      </w:r>
      <w:r>
        <w:rPr>
          <w:rFonts w:cs="Times New Roman" w:ascii="Times New Roman" w:hAnsi="Times New Roman"/>
          <w:sz w:val="20"/>
        </w:rPr>
        <w:t xml:space="preserve">  Read it you, sirrah.  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By the Lord, madam, you wrong me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world shall know it. Though you have put me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rkness and given your drunken cousin rule 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, yet have I the benefit of my senses as well a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ship. I have your own letter that induced me to</w:t>
      </w:r>
      <w:r>
        <w:rPr>
          <w:rFonts w:cs="Times New Roman" w:ascii="Times New Roman" w:hAnsi="Times New Roman"/>
          <w:sz w:val="20"/>
        </w:rPr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mblance I put on, with the which I doubt not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do myself much right or you much shame. Think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 as you please. I leave my duty a little unthough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speak out of my inj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he madly used Malvolio.  </w:t>
      </w:r>
      <w:r>
        <w:rPr>
          <w:rFonts w:cs="Times New Roman" w:ascii="Times New Roman" w:hAnsi="Times New Roman"/>
          <w:sz w:val="20"/>
        </w:rPr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Did he write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vors not much of distr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m delivered, Fabian. Bring him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bian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sino. </w:t>
      </w:r>
      <w:r>
        <w:rPr>
          <w:rFonts w:cs="Times New Roman" w:ascii="Times New Roman" w:hAnsi="Times New Roman"/>
          <w:sz w:val="20"/>
        </w:rPr>
        <w:t>My lord, so please you, these things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thought 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me as well a sister as a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ay shall crown th’ alliance on ’t, so ple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my house, and at my proper cost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am most apt t’ embrace your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ola. </w:t>
      </w:r>
      <w:r>
        <w:rPr>
          <w:rFonts w:cs="Times New Roman" w:ascii="Times New Roman" w:hAnsi="Times New Roman"/>
          <w:sz w:val="20"/>
        </w:rPr>
        <w:t>Your master quits you; and for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don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gainst the mettle of your se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beneath your soft and tender breeding,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you called me “master” for s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. You shall from this time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ster’s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A sister! You are s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lvolio and Fabi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madman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my lord, this sam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alvoli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you have don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orious wrong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ve I, Malvolio?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handing her a pa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have. Pray you peruse that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now deny it is you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from it if you can, in hand or phr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y ’tis not your seal, not your invention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 say none of this. Well, grant it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, in the modesty of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ou have given me such clear lights of fav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 come smiling and cross-gartered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on yellow stockings, and to frown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ir Toby and the lighter peop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cting this in an obedient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ve you suffered me to be impriso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pt in a dark house, visited by the pr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the most notorious geck and gull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nvention played on? Tell me w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alvolio, this is not my wri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confess much like the charac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t of question, ’tis Maria’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do bethink me, it was she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old me thou wast mad; then cam’st in smil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ch forms which here were presu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e in the letter. Prithee,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actice hath most shrewdly passed upon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we know the grounds and authors of it,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both the plaintiff and the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e own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 madam, hear me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no quarrel nor no brawl to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nt the condition of this present hour,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wondered at. In hope it shall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reely I confess, myself and To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is device against Malvolio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me stubborn and uncourteous p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conceived against him. Maria writ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ter at Sir Toby’s great impor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compense whereof he hath married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h a sportful malice it was fo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ather pluck on laughter than reven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injuries be justly weighed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on both sides pas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Mal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fool, how have they baffle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“some are born great, some achieve grea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have greatness thrown upon them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one, sir, in this interlude, one Sir Topas, sir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all one. “By the Lord, Fool, I a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”—but, do you remember “Madam, why lau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t such a barren rascal; an you smile not, h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gged”? And thus the whirligig of time bring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venges.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revenged on the whole pack of you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een most notoriously abu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him and entreat him to a peace.</w:t>
      </w:r>
      <w:r>
        <w:rPr>
          <w:rFonts w:cs="Times New Roman" w:ascii="Times New Roman" w:hAnsi="Times New Roman"/>
          <w:i/>
          <w:sz w:val="20"/>
        </w:rPr>
        <w:tab/>
        <w:t>Some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told us of the Captain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is known, and golden time convents,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lemn combination shall b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dear souls.—Meantime, sweet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part from hence.—Cesario,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you shall be while you are a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n other habits you are seen,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’s mistress, and his fancy’s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Foo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that I was and a little tiny b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foolish thing was but a t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  <w:r>
        <w:rPr>
          <w:rFonts w:cs="Times New Roman" w:ascii="Times New Roman" w:hAnsi="Times New Roman"/>
          <w:sz w:val="20"/>
        </w:rPr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hen I came to man’s est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’Gainst knaves and thieves men shut their g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hen I came, alas, to wive,</w:t>
      </w:r>
      <w:r>
        <w:rPr>
          <w:rFonts w:cs="Times New Roman" w:ascii="Times New Roman" w:hAnsi="Times New Roman"/>
          <w:sz w:val="20"/>
        </w:rPr>
        <w:tab/>
        <w:t>4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swaggering could I never thr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hen I came unto my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  <w:r>
        <w:rPr>
          <w:rFonts w:cs="Times New Roman" w:ascii="Times New Roman" w:hAnsi="Times New Roman"/>
          <w:sz w:val="20"/>
        </w:rPr>
        <w:tab/>
        <w:t>4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tosspots still had drunken hea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great while ago the world beg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that’s all one, our play is done,</w:t>
      </w:r>
      <w:r>
        <w:rPr>
          <w:rFonts w:cs="Times New Roman" w:ascii="Times New Roman" w:hAnsi="Times New Roman"/>
          <w:sz w:val="20"/>
        </w:rPr>
        <w:tab/>
        <w:t>4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we’ll strive to please you every d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8:00Z</dcterms:created>
  <dc:creator>Michael Poston</dc:creator>
  <dc:description/>
  <cp:keywords/>
  <dc:language>en-US</dc:language>
  <cp:lastModifiedBy>Michael Poston</cp:lastModifiedBy>
  <dcterms:modified xsi:type="dcterms:W3CDTF">2016-04-22T17:07:00Z</dcterms:modified>
  <cp:revision>2</cp:revision>
  <dc:subject/>
  <dc:title/>
</cp:coreProperties>
</file>