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he Two Noble Kinsm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TN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LOG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wo noble kinsmen, cousins, nephews of Creon, King of Thebe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RCIT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ALAM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US, Duke of Athe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PPOLYTA, Queen of the Amazons, later Duchess of Athe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ILIA, her sis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RITHOUS, friend to These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QUEENS, widows of the kings killed in laying siege to Theb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AILER of Theseus’s pri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ailer’s DAUGH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ailer’s BRO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OER of the Jailer’s daugh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FRIENDS of the Jail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O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ESIUS, an Athenian soldi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ERIUS, a Theb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, attending on Emili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thenian GENTLE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x KNIGHTS, three accompanying Arcite, three Palam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x COUNTRYMEN, one dressed as a BAVIAN or babo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CHOOLMAS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LL, a countrywo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ABOR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nging BOY, a HERALD, MESSENGERS, a SERV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PILOG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ymen (god of weddings), lords, soldiers, four countrywomen (Fritz, Maudlin, Luce, and Barbary), nymphs, attendants, maids, executioner, gu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Prolog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LOGU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 plays and maidenheads are near akin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followed both, for both much money giv’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stand sound and well. And a good pl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modest scenes blush on his marriage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ke to lose his honor, is like her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fter holy tie and first night’s st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till is modesty, and still reta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of the maid, to sight, than husband’s p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pray our play may be so, for I am 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as a noble breeder and a pur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earnèd, and a poet never w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amous yet ’twixt Po and silver Tr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ucer, of all admired, the story giv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constant to eternity, it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let fall the nobleness of this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first sound this child hear be a hi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ll it shake the bones of that goo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im cry from underground “O, f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 the witless chaff of such a wri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asts my bays and my famed works make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Robin Hood!” This is the fear we br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to say truth, it were an endless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o ambitious, to aspire 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k as we are, and, almost breathless, swim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deep water. Do but you hold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elping hands, and we shall tack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thing do to save us. You shall h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s, though below his art, may yet app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 two hours’ travel. To his bones sweet sleep;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 to you. If this play do not k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dull time from us, we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osses fall so thick we must needs le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. Enter Hymen with a torch burning, a Boy in</w:t>
        <w:br/>
        <w:t>a white robe before, singing and strewing flowers.</w:t>
        <w:br/>
        <w:t>After Hymen, a Nymph encompassed in her tresses,</w:t>
        <w:br/>
        <w:t>bearing a wheaten garland; then Theseus between</w:t>
        <w:br/>
        <w:t>two other Nymphs with wheaten chaplets on their</w:t>
        <w:br/>
        <w:t>heads. Then Hippolyta, the bride, led by Pirithous,</w:t>
        <w:br/>
        <w:t>and another holding a garland over her head, her</w:t>
        <w:br/>
        <w:t>tresses likewise hanging. After her, Emilia, holding</w:t>
        <w:br/>
        <w:t>up her train. Then Artesius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ong, sung by the Bo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Roses, their sharp spines being g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ot royal in their smells al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But in their hu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aiden pinks, of odor fa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Daisies smell-less, yet most quaint,</w:t>
      </w:r>
      <w:r>
        <w:rPr>
          <w:rFonts w:cs="Times New Roman" w:ascii="Times New Roman" w:hAnsi="Times New Roman"/>
          <w:sz w:val="20"/>
        </w:rPr>
        <w:tab/>
        <w:t>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sweet thyme tru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Primrose, firstborn child of V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erry springtime’s harbing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her bells d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xlips in their cradles growing,</w:t>
      </w:r>
      <w:r>
        <w:rPr>
          <w:rFonts w:cs="Times New Roman" w:ascii="Times New Roman" w:hAnsi="Times New Roman"/>
          <w:sz w:val="20"/>
        </w:rPr>
        <w:tab/>
        <w:t>1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arigolds on deathbeds blow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Lark’s-heels trim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ll dear Nature’s children swe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ie ’fore bride and bridegroom’s feet,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rew fl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Blessing their sense.</w:t>
      </w:r>
      <w:r>
        <w:rPr>
          <w:rFonts w:cs="Times New Roman" w:ascii="Times New Roman" w:hAnsi="Times New Roman"/>
          <w:sz w:val="20"/>
        </w:rPr>
        <w:tab/>
        <w:t>1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ot an angel of the a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ird melodious or bird fa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s absent hen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crow, the sland’rous cuckoo, 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boding raven, nor chough hoar,</w:t>
      </w:r>
      <w:r>
        <w:rPr>
          <w:rFonts w:cs="Times New Roman" w:ascii="Times New Roman" w:hAnsi="Times New Roman"/>
          <w:sz w:val="20"/>
        </w:rPr>
        <w:tab/>
        <w:t>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Nor chatt’ring pi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ay on our bridehouse perch or s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r with them any discord br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But from it f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ree Queens in black, with veils stained, with</w:t>
        <w:br/>
        <w:t>imperial crowns. The first Queen falls down at the foot</w:t>
        <w:br/>
        <w:t>of Theseus; the second falls down at the foot of</w:t>
        <w:br/>
        <w:t>Hippolyta; the third before Emili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QUEEN</w:t>
      </w:r>
      <w:r>
        <w:rPr>
          <w:rFonts w:cs="Times New Roman" w:ascii="Times New Roman" w:hAnsi="Times New Roman"/>
          <w:i/>
          <w:sz w:val="20"/>
        </w:rPr>
        <w:t>, to 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ity’s sake and true gentility’s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and respec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QUEEN</w:t>
      </w:r>
      <w:r>
        <w:rPr>
          <w:rFonts w:cs="Times New Roman" w:ascii="Times New Roman" w:hAnsi="Times New Roman"/>
          <w:i/>
          <w:sz w:val="20"/>
        </w:rPr>
        <w:t>, to Hippolyta</w:t>
      </w:r>
      <w:r>
        <w:rPr>
          <w:rFonts w:cs="Times New Roman" w:ascii="Times New Roman" w:hAnsi="Times New Roman"/>
          <w:sz w:val="20"/>
        </w:rPr>
        <w:t xml:space="preserve">  For your mother’s s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you wish your womb may thrive with f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and respect me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QUEEN</w:t>
      </w:r>
      <w:r>
        <w:rPr>
          <w:rFonts w:cs="Times New Roman" w:ascii="Times New Roman" w:hAnsi="Times New Roman"/>
          <w:i/>
          <w:sz w:val="20"/>
        </w:rPr>
        <w:t>, to 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r the love of him whom Jove hath mar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nor of your bed, and for the s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lear virginity, be advoc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us and our distresses. This good 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raze you out o’ th’ book of trespasses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you are set down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First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 lady, 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i/>
          <w:sz w:val="20"/>
        </w:rPr>
        <w:t>, to Second Queen</w:t>
      </w:r>
      <w:r>
        <w:rPr>
          <w:rFonts w:cs="Times New Roman" w:ascii="Times New Roman" w:hAnsi="Times New Roman"/>
          <w:sz w:val="20"/>
        </w:rPr>
        <w:t xml:space="preserve">  Stand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to Third Queen</w:t>
      </w:r>
      <w:r>
        <w:rPr>
          <w:rFonts w:cs="Times New Roman" w:ascii="Times New Roman" w:hAnsi="Times New Roman"/>
          <w:sz w:val="20"/>
        </w:rPr>
        <w:t xml:space="preserve">  No knees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man I may stead that is distressed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bind me to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First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your request? Deliver you for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three queens whose sovereigns fell bef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rath of cruel Creon; who end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aks of ravens, talons of the kites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ecks of crows in the foul fields of Theb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not suffer us to burn their b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rn their ashes, nor to take th’ off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rtal loathsomeness from the blest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ly Phoebus, but infects the wind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tench of our slain lords. O, pity, duk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purger of the Earth, draw thy feared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es good turns to th’ world; give us the bo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dead kings, that we may chapel the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thy boundless goodness take some not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our crownèd heads we have no ro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is, which is the lion’s and the bear’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ault to ever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Pray you, knee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transported with your speech and suffered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knees to wrong themselves. I have heard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dead lords, which gives me such lamen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akes my vengeance and revenge for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Capaneus was your lord. The day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ould marry you, at such a s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ow it is with me, I met your gro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ars’s altar. You were that time fai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Juno’s mantle fairer than your tres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n more bounty spread her. Your wheaten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en nor threshed nor blasted. Fortune a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mpled her cheek with smiles. Hercules,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s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eaker than your eyes, laid by his club;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umbled down upon his Nemean h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ore his sinews thawed. O grief and ti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ful consumers, you will all devou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QUEEN</w:t>
      </w:r>
      <w:r>
        <w:rPr>
          <w:rFonts w:cs="Times New Roman" w:ascii="Times New Roman" w:hAnsi="Times New Roman"/>
          <w:sz w:val="20"/>
        </w:rPr>
        <w:t xml:space="preserve">  O, I hope some g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god hath put his mercy in your manhood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he’ll infuse power, and press you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undertak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O, no knees, none, wid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helmeted Bellona use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ay for me, your soldier.</w:t>
      </w:r>
      <w:r>
        <w:rPr>
          <w:rFonts w:cs="Times New Roman" w:ascii="Times New Roman" w:hAnsi="Times New Roman"/>
          <w:i/>
          <w:sz w:val="20"/>
        </w:rPr>
        <w:tab/>
        <w:t>The First Queen rises.</w:t>
      </w:r>
      <w:r>
        <w:rPr>
          <w:rFonts w:cs="Times New Roman" w:ascii="Times New Roman" w:hAnsi="Times New Roman"/>
          <w:sz w:val="20"/>
        </w:rPr>
        <w:t xml:space="preserve">  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ubled I am.</w:t>
      </w:r>
      <w:r>
        <w:rPr>
          <w:rFonts w:cs="Times New Roman" w:ascii="Times New Roman" w:hAnsi="Times New Roman"/>
          <w:i/>
          <w:sz w:val="20"/>
        </w:rPr>
        <w:tab/>
        <w:t>Turns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QUEEN</w:t>
      </w:r>
      <w:r>
        <w:rPr>
          <w:rFonts w:cs="Times New Roman" w:ascii="Times New Roman" w:hAnsi="Times New Roman"/>
          <w:sz w:val="20"/>
        </w:rPr>
        <w:t xml:space="preserve">  Honored Hippolyt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dreaded Amazonian, that hast sl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ythe-tusked boar; that with thy arm, as str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is white, wast near to make the mal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y sex captive, but that this th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 to uphold creation in that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nature styled it in, shrunk thee i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und thou wast o’erflowing, at once subdu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orce and thy affection; soldieress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qually canst poise sternness with p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now I know hast much more power on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ever he had on thee, who ow’st his streng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love too, who is a servan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nor of thy speech, dear glass of ladies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that we, whom flaming war doth scor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shadow of his sword may cool 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quire him he advance it o’er our hea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’t in a woman’s key, like such a 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y of us three; weep ere you fail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us a kne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uch the ground for us no longer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dove’s motion when the head’s plucked of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if he i’ th’ blood-sized field lay swoll’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ing the sun his teeth, grinning at the moon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would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Poor lady, say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as lief trace this good action wit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at whereto I am going, and never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nt I so willing way. My lord is taken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-deep with your distress; let him consi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peak anon.</w:t>
      </w:r>
      <w:r>
        <w:rPr>
          <w:rFonts w:cs="Times New Roman" w:ascii="Times New Roman" w:hAnsi="Times New Roman"/>
          <w:i/>
          <w:sz w:val="20"/>
        </w:rPr>
        <w:tab/>
        <w:t>Second Queen 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QUEEN</w:t>
      </w:r>
      <w:r>
        <w:rPr>
          <w:rFonts w:cs="Times New Roman" w:ascii="Times New Roman" w:hAnsi="Times New Roman"/>
          <w:sz w:val="20"/>
        </w:rPr>
        <w:t xml:space="preserve">  O, my petition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down in ice, which by hot grief uncand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lts into drops; so sorrow, wanting form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ressed with deeper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Pray stand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ief is written in your chee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QUEEN</w:t>
      </w:r>
      <w:r>
        <w:rPr>
          <w:rFonts w:cs="Times New Roman" w:ascii="Times New Roman" w:hAnsi="Times New Roman"/>
          <w:sz w:val="20"/>
        </w:rPr>
        <w:t xml:space="preserve">  O, wo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annot read it there.</w:t>
      </w:r>
      <w:r>
        <w:rPr>
          <w:rFonts w:cs="Times New Roman" w:ascii="Times New Roman" w:hAnsi="Times New Roman"/>
          <w:i/>
          <w:sz w:val="20"/>
        </w:rPr>
        <w:tab/>
        <w:t>She rises.</w:t>
      </w:r>
      <w:r>
        <w:rPr>
          <w:rFonts w:cs="Times New Roman" w:ascii="Times New Roman" w:hAnsi="Times New Roman"/>
          <w:sz w:val="20"/>
        </w:rPr>
        <w:t xml:space="preserve">  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through my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wrinkled pebbles in a glassy stre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behold ’em. Lady, lady, alac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will all the treasure know o’ th’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know the center too; he that will fish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least minnow, let him lead his l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tch one at my heart. O, pardon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remity, that sharpens sundry w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e a foo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Pray you say nothing, pray you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nnot feel nor see the rain, being in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neither wet nor dry. If that you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oundpiece of some painter, I would buy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instruct me ’gainst a capital grief—ind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heart-pierced demonstration. But, alas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a natural sister of our sex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rrow beats so ardently upo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shall make a counter-reflect ’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’s heart and warm it to some p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t were made of stone. Pray have good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coming for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ward to th’ temple. Leave not out a j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 th’ sacred ceremo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QUEEN</w:t>
      </w:r>
      <w:r>
        <w:rPr>
          <w:rFonts w:cs="Times New Roman" w:ascii="Times New Roman" w:hAnsi="Times New Roman"/>
          <w:sz w:val="20"/>
        </w:rPr>
        <w:t xml:space="preserve">  O, this celebr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longer last and be more costly than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uppliants’ war. Remember that your f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lls in the ear o’ th’ world; what you do quick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done rashly; your first thought is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others’ labored meditance, your premedita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eir actions. But, O Jove, your actions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n as they move, as ospreys do the fi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due before they touch. Think, dear duke,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eds our slain kings ha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QUEEN</w:t>
      </w:r>
      <w:r>
        <w:rPr>
          <w:rFonts w:cs="Times New Roman" w:ascii="Times New Roman" w:hAnsi="Times New Roman"/>
          <w:sz w:val="20"/>
        </w:rPr>
        <w:t xml:space="preserve">  What griefs our b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ur dear lords have none!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QUEEN</w:t>
      </w:r>
      <w:r>
        <w:rPr>
          <w:rFonts w:cs="Times New Roman" w:ascii="Times New Roman" w:hAnsi="Times New Roman"/>
          <w:sz w:val="20"/>
        </w:rPr>
        <w:t xml:space="preserve">  None fit for th’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with cords, knives, drams, precipit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y of this world’s light, have to themsel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death’s most horrid agents, human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ords them dust and shadow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QUEEN</w:t>
      </w:r>
      <w:r>
        <w:rPr>
          <w:rFonts w:cs="Times New Roman" w:ascii="Times New Roman" w:hAnsi="Times New Roman"/>
          <w:sz w:val="20"/>
        </w:rPr>
        <w:t xml:space="preserve">  But our lo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blist’ring ’fore the visitating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re good kings when liv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rue, and I will give you comf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your dead lords graves;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to do must make some work with Cre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ork presents itself to th’ do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’twill take form; the heats are gone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bootless toil must recompense it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its own sweat. Now he’s secure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dreams we stand before your puiss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nsing our holy begging in our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petition cl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QUEEN</w:t>
      </w:r>
      <w:r>
        <w:rPr>
          <w:rFonts w:cs="Times New Roman" w:ascii="Times New Roman" w:hAnsi="Times New Roman"/>
          <w:sz w:val="20"/>
        </w:rPr>
        <w:t xml:space="preserve">  Now you may take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nk with his victory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QUEEN</w:t>
      </w:r>
      <w:r>
        <w:rPr>
          <w:rFonts w:cs="Times New Roman" w:ascii="Times New Roman" w:hAnsi="Times New Roman"/>
          <w:sz w:val="20"/>
        </w:rPr>
        <w:t xml:space="preserve">  And his army fu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read and sl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Artesius, that best know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o draw out, fit to this enterpr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m’st for this proceeding, and the number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rry such a business: forth and lev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worthiest instruments, whilst we disp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rand act of our life, this daring 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ate in wedl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QUEEN</w:t>
      </w:r>
      <w:r>
        <w:rPr>
          <w:rFonts w:cs="Times New Roman" w:ascii="Times New Roman" w:hAnsi="Times New Roman"/>
          <w:i/>
          <w:sz w:val="20"/>
        </w:rPr>
        <w:t>, to Second and Third Que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agers, take hands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be widows to our woes. De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s us to a famishing h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THE QUEENS</w:t>
      </w:r>
      <w:r>
        <w:rPr>
          <w:rFonts w:cs="Times New Roman" w:ascii="Times New Roman" w:hAnsi="Times New Roman"/>
          <w:sz w:val="20"/>
        </w:rPr>
        <w:t xml:space="preserve"> 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ome unseasonably; but when could g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ll forth, as unpanged judgment can, fitt’st time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st solicit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Why, good lad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service whereto I am go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er than any was; it more import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ll the actions that I have foregone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uturely can c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QUEEN</w:t>
      </w:r>
      <w:r>
        <w:rPr>
          <w:rFonts w:cs="Times New Roman" w:ascii="Times New Roman" w:hAnsi="Times New Roman"/>
          <w:sz w:val="20"/>
        </w:rPr>
        <w:t xml:space="preserve">  The more proclaim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uit shall be neglected when her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le to lock Jove from a synod,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arranting moonlight corselet thee. O, when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twinning cherries shall their sweetness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tasteful lips, what wilt thou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otten kings or blubbered queens? What c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thou feel’st not, what thou feel’st be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le</w:t>
        <w:tab/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ars spurn his drum? O, if thou co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e night with her, every hour in ’t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ostage of thee for a hundre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remember nothing more than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anquet bids thee to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i/>
          <w:sz w:val="20"/>
        </w:rPr>
        <w:t>, to Theseus</w:t>
      </w:r>
      <w:r>
        <w:rPr>
          <w:rFonts w:cs="Times New Roman" w:ascii="Times New Roman" w:hAnsi="Times New Roman"/>
          <w:sz w:val="20"/>
        </w:rPr>
        <w:t xml:space="preserve">  Though much un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be so transported, as much so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be such a suitor, yet I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not, by th’ abstaining of my jo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reeds a deeper longing—cure their surfeit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raves a present med’cine, I should pl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ladies’ scandal on me.</w:t>
      </w:r>
      <w:r>
        <w:rPr>
          <w:rFonts w:cs="Times New Roman" w:ascii="Times New Roman" w:hAnsi="Times New Roman"/>
          <w:i/>
          <w:sz w:val="20"/>
        </w:rPr>
        <w:tab/>
        <w:t>S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shall here make trial of my pray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presuming them to have some force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entencing for aye their vigor du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rogue this business we are going about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hield afore your heart—about that ne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my fee, and which I freely lend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these poor queens ser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QUEENS</w:t>
      </w:r>
      <w:r>
        <w:rPr>
          <w:rFonts w:cs="Times New Roman" w:ascii="Times New Roman" w:hAnsi="Times New Roman"/>
          <w:i/>
          <w:sz w:val="20"/>
        </w:rPr>
        <w:t>, to Emilia</w:t>
      </w:r>
      <w:r>
        <w:rPr>
          <w:rFonts w:cs="Times New Roman" w:ascii="Times New Roman" w:hAnsi="Times New Roman"/>
          <w:sz w:val="20"/>
        </w:rPr>
        <w:t xml:space="preserve">  O, help now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ause cries for your kn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to Theseus, kneeling</w:t>
      </w:r>
      <w:r>
        <w:rPr>
          <w:rFonts w:cs="Times New Roman" w:ascii="Times New Roman" w:hAnsi="Times New Roman"/>
          <w:sz w:val="20"/>
        </w:rPr>
        <w:t xml:space="preserve">  If you grant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ister her petition in that force,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celerity and nature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kes it in, from henceforth I’ll not d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sk you anything, nor be so har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to take a 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Pray stand up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ppolyta and Emilia 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entreating of myself to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you kneel to have me.—Pirith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 on the bride; get you and pray the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cess and return; omit not any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pretended celebration.—Queens,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your soldier.</w:t>
      </w:r>
      <w:r>
        <w:rPr>
          <w:rFonts w:cs="Times New Roman" w:ascii="Times New Roman" w:hAnsi="Times New Roman"/>
          <w:i/>
          <w:sz w:val="20"/>
        </w:rPr>
        <w:t xml:space="preserve"> To Artesius.</w:t>
      </w:r>
      <w:r>
        <w:rPr>
          <w:rFonts w:cs="Times New Roman" w:ascii="Times New Roman" w:hAnsi="Times New Roman"/>
          <w:sz w:val="20"/>
        </w:rPr>
        <w:t xml:space="preserve"> As before, 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e banks of Aulis meet u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ces you can raise, where we shall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iety of a number for a business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bigger looked.</w:t>
      </w:r>
      <w:r>
        <w:rPr>
          <w:rFonts w:cs="Times New Roman" w:ascii="Times New Roman" w:hAnsi="Times New Roman"/>
          <w:i/>
          <w:sz w:val="20"/>
        </w:rPr>
        <w:tab/>
        <w:t>Artes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o Hippolyta.</w:t>
      </w:r>
      <w:r>
        <w:rPr>
          <w:rFonts w:cs="Times New Roman" w:ascii="Times New Roman" w:hAnsi="Times New Roman"/>
          <w:sz w:val="20"/>
        </w:rPr>
        <w:t xml:space="preserve"> Since that our theme is has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amp this kiss upon thy currant lip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, keep it as my token.—Set you for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ill see you gone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wedding procession begins to ex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wards the temp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beauteous sister.—Pirith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the feast full; bate not an hour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ollow you at heels. The feast’s solem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ant till your return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Cousin, I charg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dge not from Athens. We shall be retu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ou can end this feast, of which I pray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no abatement.—Once more, farewell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Theseus and the Queen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dost thou still make good the tongue o’ th’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rn’st a deity equal with M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QUEEN</w:t>
      </w:r>
      <w:r>
        <w:rPr>
          <w:rFonts w:cs="Times New Roman" w:ascii="Times New Roman" w:hAnsi="Times New Roman"/>
          <w:sz w:val="20"/>
        </w:rPr>
        <w:t xml:space="preserve">  If not above him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being but mortal, makest affections b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dlike honors; they themselves, some say,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an under such a mast’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As we are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hould we do; being sensually subdu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ose our human title. Good cheer, la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urn we towards your comforts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lamon and Arc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Palamon, dearer in love than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prime cousin, yet unhardened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imes of nature, let us leave the c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bes, and the temptings in ’t, before we fur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lly our gloss of youth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to keep in abstinence we sh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incontinence; for not to sw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aid o’ th’ current were almost to s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ast to frustrate striving; and to fo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 stream, ’twould bring us to an eddy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e should turn or drown; if labor throu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ain but life and weak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our ad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ried up with example. What strange ru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first we went to school, may we perceiv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king in Thebes! Scars and bare w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in o’ th’ martialist, who did prop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bold ends honor and golden ingo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gh he won, he had not, and now flir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peace for whom he fought. Who then shall offer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rs’s so-scorned altar? I do bl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uch I meet, and wish great Juno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ume her ancient fit of jealous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et the soldier work, that peace might pu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 repletion, and retain anew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haritable heart, now hard and hars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trife or war could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Are you not ou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 you no ruin but the soldier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anks and turns of Thebes? You did begi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you met decays of many ki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eive you none that do arouse your p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’ unconsidered soldi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es, I p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ays where’er I find them, but such most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sweating in an honorable to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paid with ice to cool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’Tis not t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begin to speak of. This is virt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 respect in Thebes. I spake of Thebes—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angerous, if we will keep our hon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for our residing, where every ev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 good color; where every seeming good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ertain evil; where not to be e’en jum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are here were to be strangers, and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things to be, mere monst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’Tis in our pow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we fear that apes can tutor ’s—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asters of our manners. What nee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 another’s gait, which is not catching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re is faith? Or to be fond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’s way of speech, when by mine 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be reasonably conceived—saved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ing it truly? Why am I b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ny generous bond to follow him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s his tailor, haply so long unt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llowed make pursuit? Or let me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mine own barber is unblessed, with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oor chin too, for ’tis not scissored j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ch a favorite’s glass? What canon is ther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es command my rapier from my h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angle ’t in my hand, or to go tipto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street be foul? Either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ehorse in the team, or I am n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raw i’ th’ sequent trace. These poor slight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 not a plantain. That which rips my bos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to th’ heart’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Our Uncle Cre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H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unbounded tyrant, whose succe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heaven unfeared and villainy assu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its power there’s nothing; almost pu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 in a fever, and deifies al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luble chance; who only attribute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culties of other instru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own nerves and act; commands men serv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they win in ’t, boot and glory;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ears not to do harm; good, dares not.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d of mine that’s sib to him be sucked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 with leeches; let them break and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me with that corrup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Clear-spirited 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leave his court, that we may nothing sh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loud infamy; for our milk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relish of the pasture, and we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vile or disobedient, not his kins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lood unless in qual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Nothing tru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e echoes of his shames have deafed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s of heav’nly justice. Widows’ cr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cend again into their throats and hav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e audience of the go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aler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er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calls for you; yet be leaden-foote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is great rage be off him. Phoebus,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roke his whipstock and exclaimed again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rses of the sun, but whispere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udness of his f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Small winds shake him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’s the mat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us, who where he threats appalls, hath 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ly defiance to him and pronoun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in to Thebes, who is at hand to se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omise of his wrath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Let him appro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we fear the gods in him, he bring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ot of terror to us. Yet what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rds his own worth—the case is each of our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his action’s dregged with mind assured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ad he goes abou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Leave that unreason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ervices stand now for Thebes, not Cre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o be neutral to him were dis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bellious to oppose. Therefore we mus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stand to the mercy of our f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h bounded our last minu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So we m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Valerius. </w:t>
      </w:r>
      <w:r>
        <w:rPr>
          <w:rFonts w:cs="Times New Roman" w:ascii="Times New Roman" w:hAnsi="Times New Roman"/>
          <w:sz w:val="20"/>
        </w:rPr>
        <w:t>Is ’t said this war’s afoot? Or, it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,</w:t>
        <w:tab/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fail of some condi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US</w:t>
      </w:r>
      <w:r>
        <w:rPr>
          <w:rFonts w:cs="Times New Roman" w:ascii="Times New Roman" w:hAnsi="Times New Roman"/>
          <w:sz w:val="20"/>
        </w:rPr>
        <w:t xml:space="preserve">  ’Tis in mot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telligence of state came in the inst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def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Let’s to the King, who, were he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quarter carrier of that honor whi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nemy come in, the blood we ven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as for our health, which were not sp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laid out for purchase. But al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ands advanced before our hearts, what will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ll o’ th’ stroke do dama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Let th’ ev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-erring arbitrator, tell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know all ourselves, and let us fo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cking of our chanc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rithous, Hippolyta, Em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Sir, farewell. Repeat my wis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r great lord, of whose success I dar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any timorous question; yet I wish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ss and overflow of power, an ’t might be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ure ill-dealing fortune. Speed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re never hurts good govern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Though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ocean needs not my poor drops, yet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yield their tribute there.—My precious maid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best affections that the heavens inf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ir best-tempered pieces keep enthro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dear hear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anks, sir. Remembe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r all-royal brother, for whose speed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 Bellona I’ll solicit;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n our terrene state petitions are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gifts understood, I’ll offer to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shall be advised she likes. Our hear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in his army, in his ten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In ’s bos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been soldiers, and we cannot wee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ur friends don their helms or put to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ell of babes broached on the lance, or wo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sod their infants in—and after ate them—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ine they wept at killing ’em. Then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tay to see of us such spinsters,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old you here for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Peace be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pursue this war, which shall be the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further requiring.</w:t>
      </w:r>
      <w:r>
        <w:rPr>
          <w:rFonts w:cs="Times New Roman" w:ascii="Times New Roman" w:hAnsi="Times New Roman"/>
          <w:i/>
          <w:sz w:val="20"/>
        </w:rPr>
        <w:tab/>
        <w:t>Piritho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How his long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s his friend! Since his depart, his spo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craving seriousness and skill, passed sligh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areless execution, where nor gai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him regard, or loss consider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ing one business in his hand, an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ting in his head, his mind nurse equ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se so diff’ring twins. Have you observ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our great lord departed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With much lab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id love him for ’t. They two have cab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any as dangerous as poor a cor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il and want contending; they have skiff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rrents whose roaring tyranny and power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least of these was dreadful, and they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ght out together where Death’s self was lod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ate hath brought them off. Their knot of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ed, weaved, entangled, with so true, so 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finger of so deep a cunning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outworn, never undone. I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us cannot be umpire to him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aving his conscience into twain and do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side like justice, which he loves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Doubtless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best, and reason has no mann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it is not you. I was acquain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with a time when I enjoyed a playfellow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at wars when she the grave enric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made too proud the bed; took leave o’ th’ moon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n looked pale at parting, when our co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each ele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’Twas Flavin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alk of Pirithous’ and Theseus’ lov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s has more ground, is more maturely seaso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buckled with strong judgment, and their n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of th’ other may be said to wa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intertangled roots of love. But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I sigh and spoke of, were things innocent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d for we did, and like the ele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now not what nor why, yet do effe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re issues by their operance, our sou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o to one another. What she lik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en of me approved, what not, condemned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arraignment. The flower that I would pl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between my breasts—O, then but begin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well about the blossom—she would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she had such another, and commit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like innocent cradle, where, Phoenix-like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ied in perfume. On my head no t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as her pattern; her affections—pret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aply hers careless were—I follo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most serious decking. Had mine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l’n some new air, or at adventure hummed on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usical coinage, why, it was a n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 her spirits would sojourn—rather, d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g it in her slumbers. This rehearsa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ury-innocent wots well comes in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old importment’s bastard—has this 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true love ’tween maid and maid may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in sex individu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You’re out of br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high-speeded pace is but to say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shall never—like the maid Flavina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any that’s called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 am sure I shal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Now, alack, weak s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no more believe thee in this point—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 ’t I know thou dost believe thyself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will trust a sickly appet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athes even as it longs. But sure, my s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ere ripe for your persuasion,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aid enough to shake me from the arm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all-noble Theseus, for whose fort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w in and kneel, with great assu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, more than his Pirithous, poss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igh throne in his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 am not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your faith, yet I continue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rnets. A battle struck within; then a retreat.</w:t>
        <w:br/>
        <w:t>Flourish. Then enter, through one door, Theseus,</w:t>
        <w:br/>
        <w:t>victor, accompanied by Lords and Soldiers.</w:t>
        <w:br/>
        <w:t>Entering through another door, the three Queens</w:t>
        <w:br/>
        <w:t>meet him, and fall on their faces befor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e no star be dar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QUEEN</w:t>
      </w:r>
      <w:r>
        <w:rPr>
          <w:rFonts w:cs="Times New Roman" w:ascii="Times New Roman" w:hAnsi="Times New Roman"/>
          <w:sz w:val="20"/>
        </w:rPr>
        <w:t xml:space="preserve">  Both heaven and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 thee for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QUEEN</w:t>
      </w:r>
      <w:r>
        <w:rPr>
          <w:rFonts w:cs="Times New Roman" w:ascii="Times New Roman" w:hAnsi="Times New Roman"/>
          <w:sz w:val="20"/>
        </w:rPr>
        <w:t xml:space="preserve">  All the good that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ished upon thy head, I cry “Amen” to ’t!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partial gods, who from the mounted heav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ew us their mortal herd, behold who er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their time, chastise. Go and find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nes of your dead lords and honor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reble ceremony; rather than a gap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in their dear rites, we would supply ’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se we will depute which shall inv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in your dignities and even each 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aste does leave imperfect. So, adie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aven’s good eyes look on you.</w:t>
      </w:r>
      <w:r>
        <w:rPr>
          <w:rFonts w:cs="Times New Roman" w:ascii="Times New Roman" w:hAnsi="Times New Roman"/>
          <w:i/>
          <w:sz w:val="20"/>
        </w:rPr>
        <w:tab/>
        <w:t>Queens exit.</w:t>
      </w:r>
      <w:r>
        <w:rPr>
          <w:rFonts w:cs="Times New Roman" w:ascii="Times New Roman" w:hAnsi="Times New Roman"/>
          <w:sz w:val="20"/>
        </w:rPr>
        <w:t xml:space="preserve">  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Herald and Soldiers bearing Palamon</w:t>
        <w:br/>
        <w:t>and Arcite on b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e tho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A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of great quality, as may be jud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ir appointment. Some of Thebes have told 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sisters’ children, nephews to the 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helm of Mars, I saw them in the war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pair of lions, smeared with pre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lanes in troops aghast. I fixed my no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antly on them, for they were a mar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 a god’s view. What prisoner was ’t that tol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enquired their names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ALD</w:t>
      </w:r>
      <w:r>
        <w:rPr>
          <w:rFonts w:cs="Times New Roman" w:ascii="Times New Roman" w:hAnsi="Times New Roman"/>
          <w:sz w:val="20"/>
        </w:rPr>
        <w:t xml:space="preserve">  Wi’ leave, they’re cal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cite and Pala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’Tis right; those, th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not d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A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n a state of life. Had they been taken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ir last hurts were given, ’twas possi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might have been recovered. Yet they brea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the name of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Then like men use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lees of such, millions of rates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 the wine of others. All our surge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nt in their behoof; our richest bal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niggard, waste. Their lives concern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more than Thebes is worth. Rather than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em</w:t>
        <w:tab/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d of this plight, and in their morning st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 and at liberty, I would ’em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ty-thousandfold we had rather have ’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soners to us than Death. Bear ’em speedi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ur kind air, to them unkind, and minister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n to man may do—for our sake,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have known frights, fury, friends’ behes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provocations, zeal, a mistress’ tas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of liberty, a fever, mad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et a mark which nature could not reach to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some imposition, sickness in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-wrestling strength in reason. For our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eat Apollo’s mercy, all our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best skill tender.—Lead into the c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having bound things scattered, we will post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thens ’fore our ar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. Enter the Queens with the hearses of their</w:t>
        <w:br/>
        <w:t>knights, in a funeral solemnity, &amp;amp;c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dirg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Urns and odors bring away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Vapors, sighs, darken the day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ur dole more deadly looks than dying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Balms and gums and heavy che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acred vials filled with tears,</w:t>
      </w:r>
      <w:r>
        <w:rPr>
          <w:rFonts w:cs="Times New Roman" w:ascii="Times New Roman" w:hAnsi="Times New Roman"/>
          <w:sz w:val="20"/>
        </w:rPr>
        <w:tab/>
        <w:t>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clamors through the wild air fly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Come, all sad and solemn show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at are quick-eyed Pleasure’s foe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e convent naught else but w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e convent naught else but woes.</w:t>
      </w:r>
      <w:r>
        <w:rPr>
          <w:rFonts w:cs="Times New Roman" w:ascii="Times New Roman" w:hAnsi="Times New Roman"/>
          <w:sz w:val="20"/>
        </w:rPr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QUEEN</w:t>
      </w:r>
      <w:r>
        <w:rPr>
          <w:rFonts w:cs="Times New Roman" w:ascii="Times New Roman" w:hAnsi="Times New Roman"/>
          <w:i/>
          <w:sz w:val="20"/>
        </w:rPr>
        <w:t>, to Second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uneral path brings to your household’s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y seize on you again; peace sleep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QUEEN</w:t>
      </w:r>
      <w:r>
        <w:rPr>
          <w:rFonts w:cs="Times New Roman" w:ascii="Times New Roman" w:hAnsi="Times New Roman"/>
          <w:i/>
          <w:sz w:val="20"/>
        </w:rPr>
        <w:t>, to First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to y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QUEEN</w:t>
      </w:r>
      <w:r>
        <w:rPr>
          <w:rFonts w:cs="Times New Roman" w:ascii="Times New Roman" w:hAnsi="Times New Roman"/>
          <w:i/>
          <w:sz w:val="20"/>
        </w:rPr>
        <w:t>, to Third Queen</w:t>
      </w:r>
      <w:r>
        <w:rPr>
          <w:rFonts w:cs="Times New Roman" w:ascii="Times New Roman" w:hAnsi="Times New Roman"/>
          <w:sz w:val="20"/>
        </w:rPr>
        <w:t xml:space="preserve">  Yours this way. Heav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nd</w:t>
        <w:tab/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differing ways to one sure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orld’s a city full of straying stree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ath’s the market-place where each one me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severa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iler and Woo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 may depart with little while I live; something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cast to you, not much. Alas, the prison I k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t be for great ones, yet they seldom co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one salmon you shall take a number of minn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iven out to be better lined than it ca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 to me report is a true speaker. I woul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really that I am delivered to be. Marry, w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, be it what it will, I will assure upon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 at the day of my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Sir, I demand no more than your own offer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estate your daughter in what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i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Well, we will talk more of this when the solem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ast. But have you a full promise of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shall be seen, I tender my consent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Jailer’s Daughter, carrying rus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I have sir. Here she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i/>
          <w:sz w:val="20"/>
        </w:rPr>
        <w:t>, to Daughter</w:t>
      </w:r>
      <w:r>
        <w:rPr>
          <w:rFonts w:cs="Times New Roman" w:ascii="Times New Roman" w:hAnsi="Times New Roman"/>
          <w:sz w:val="20"/>
        </w:rPr>
        <w:t xml:space="preserve">  Your friend and I have chan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ame you here, upon the old business. But n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of that now; so soon as the court hurry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, we will have an end of it. I’ th’ meantime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enderly to the two prisoners. I can tell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prin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These strewings are for their chamber. ’T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 they are in prison, and ’twere pity they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out. I do think they have patience to make any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ersity ashamed. The prison itself is proud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em, and they have all the world in their cha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They are famed to be a pair of absolute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By my troth, I think fame but stamm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em. They stand a grise above the reach of report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 heard them reported in the battle to be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do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Nay, most likely, for they are noble suff’r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rvel how they would have looked had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victors, that with such a constant nobility enforc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reedom out of bondage, making mis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mirth and affliction a toy to jest 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Do they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t seems to me they have no more s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ir captivity than I of ruling Athens. They ea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look merrily, discourse of many things, b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of their own restraint and disasters.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a divided sigh, martyred as ’twere i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ance, will break from one of them—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presently gives it so sweet a rebuke that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wish myself a sigh to be so chid, or at l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gher to be comfor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I never saw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The Duke himself came privately in the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did they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lamon and Arcite, in shackles, ab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e reason of it is, I know not. Look, yon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; that’s Arcite looks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No, sir, no, that’s Palamon. Arcite is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wer of the twain; you may perceive a part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</w:t>
        <w:tab/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Go to, leave your pointing; they woul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us their object. Out of their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t is a holiday to look on them. Lord,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ff’rence of m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ailer, Daughter, and Woo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lamon and Arcite remain, ab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 you, noble cous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How do you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trong enough to laugh at mis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the chance of war; yet we are prison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forever, cousin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believe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at destiny have pati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id up my hour to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O, cousin Arc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bes now? Where is our noble country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re our friends and kindreds? Never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we behold those comforts, never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rdy youths strive for the games of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g with the painted favors of their lad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all ships under sail; then start amongst ’em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an east wind leave ’em all behind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lazy clouds, whilst Palamon and Arc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wagging of a wanton le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stripped the people’s praises, won the garl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hey have time to wish ’em ours. O, never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two exercise, like twins of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arms again, and feel our fiery hor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proud seas under us. Our good swords now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the red-eyed god of war ne’er wor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vished our sides, like age must run to rus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ck the temples of those gods that hate 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hands shall never draw ’em out like light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last whole armies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No, Palam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hopes are prisoners with us. Here we are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the graces of our youths must w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too-timely spring. Here age must find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—which is heaviest, Palamon—unmarr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eet embraces of a loving w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aden with kisses, armed with thousand Cupids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ever clasp our necks; no issue know u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igures of ourselves shall we e’er s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lad our age, and like young eagles teach ’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dly to gaze against bright arms and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Remember what your fathers were, and conquer!”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ir-eyed maids shall weep our banish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ir songs curse ever-blinded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she for shame see what a wrong she has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th and nature. This is all our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know nothing here but one another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nothing but the clock that tells our w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ne shall grow, but we shall never see 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mmer shall come, and with her all deli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ead-cold winter must inhabit here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o true, Arcite. To our Theban hounds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ok the agèd forest with their ech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now must we halloo; no more sh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ointed javelins whilst the angry sw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ies like a Parthian quiver from our rag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uck with our well-steeled darts. All valiant use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od and nourishment of noble mi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us two here shall perish; we shall d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e curse of honor, las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ldren of grief and ignor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et, cousin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rom the bottom of these mise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ll that fortune can inflict upon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wo comforts rising, two mere bless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gods please: to hold here a brave pat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enjoying of our griefs together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Palamon is with me, let me per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think this our pris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Certai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main goodness, cousin, that our fort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wined together. ’Tis most true, two souls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in two noble bodies, let ’em suff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ll of hazard, so they grow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ever sink; they must not, say they c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lling man dies sleeping and all’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make worthy uses of this plac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men hate so mu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How, gentle cousi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think this prison holy sanctu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us from corruption of worse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young and yet desire the ways of honor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berty and common convers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ison of pure spirits, might like wo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 us to wander from. What worthy bles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be but our imaginati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make it ours? And here being thus together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an endless mine to one anot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one another’s wife, ever beget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 births of love; we are father,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aintan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, in one another, families;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your heir, and you are mine. This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ur inheritance; no hard oppress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 take this from us; here with a little pati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live long and loving. No surfeits seek 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 of war hurts none here, nor the seas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allow their youth. Were we at liber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fe might part us lawfully, or busines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rels consume us; envy of ill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ve our acquaintance. I might sicken, 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should never know it, and so perish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your noble hand to close mine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prayers to the gods. A thousand chan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we from hence, would sever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ou have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—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, cousin Arcite—almost want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captivity. What a mis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 live abroad and everywher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 a beast, methinks. I find the court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re, a more content; and all those pleasure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o the wills of men to va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rough now, and am suffici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the world ’tis but a gaudy sha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ld Time as he passes by takes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d we been, old in the court of Creon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in is justice, lust and igno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rtues of the great ones? Cousin Arc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not the loving gods found this place for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d died as they do, ill old men, unwe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d their epitaphs, the people’s curse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say mo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would hear you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ou sh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re record of any two that l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than we do, Arcite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Sure there can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think it possible our friendshi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ever leave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ill our deaths it can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milia and her Woman, be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death our spirits shall be led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ose that love eternally.</w:t>
      </w:r>
      <w:r>
        <w:rPr>
          <w:rFonts w:cs="Times New Roman" w:ascii="Times New Roman" w:hAnsi="Times New Roman"/>
          <w:i/>
          <w:sz w:val="20"/>
        </w:rPr>
        <w:tab/>
        <w:t>Palamon catches s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 Em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on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to her 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arden has a world of pleasures i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lower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MAN</w:t>
      </w:r>
      <w:r>
        <w:rPr>
          <w:rFonts w:cs="Times New Roman" w:ascii="Times New Roman" w:hAnsi="Times New Roman"/>
          <w:sz w:val="20"/>
        </w:rPr>
        <w:t xml:space="preserve">  ’Tis called narcissus, madam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 a fair boy certain, but a foo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 himself. Were there not maids enoug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i/>
          <w:sz w:val="20"/>
        </w:rPr>
        <w:t>, to Palamon, who is stunned by the sight of 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,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to Woman</w:t>
      </w:r>
      <w:r>
        <w:rPr>
          <w:rFonts w:cs="Times New Roman" w:ascii="Times New Roman" w:hAnsi="Times New Roman"/>
          <w:sz w:val="20"/>
        </w:rPr>
        <w:t xml:space="preserve">  Or were they all hard-hearted?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ould not be to one so f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ou woulds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 should not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at’s a good we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ake heed to your kindness, though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MAN</w:t>
      </w:r>
      <w:r>
        <w:rPr>
          <w:rFonts w:cs="Times New Roman" w:ascii="Times New Roman" w:hAnsi="Times New Roman"/>
          <w:sz w:val="20"/>
        </w:rPr>
        <w:t xml:space="preserve">  Wh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are mad th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i/>
          <w:sz w:val="20"/>
        </w:rPr>
        <w:t>, to Palamon</w:t>
      </w:r>
      <w:r>
        <w:rPr>
          <w:rFonts w:cs="Times New Roman" w:ascii="Times New Roman" w:hAnsi="Times New Roman"/>
          <w:sz w:val="20"/>
        </w:rPr>
        <w:t xml:space="preserve">  Will you go for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?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to 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 not thou work such flowers in silk, wen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MAN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a gown full of ’em, and of the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pretty color. Will ’t not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rely upon a skirt, wench?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MAN</w:t>
      </w:r>
      <w:r>
        <w:rPr>
          <w:rFonts w:cs="Times New Roman" w:ascii="Times New Roman" w:hAnsi="Times New Roman"/>
          <w:sz w:val="20"/>
        </w:rPr>
        <w:t xml:space="preserve">  Dainty, mada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i/>
          <w:sz w:val="20"/>
        </w:rPr>
        <w:t>, to 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cousin! How do you, sir? Why, Palam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ill now I was in prison, Arc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’s the matter, 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Behold, and wonder!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she is a godd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i/>
          <w:sz w:val="20"/>
        </w:rPr>
        <w:t>, seeing Emilia</w:t>
      </w:r>
      <w:r>
        <w:rPr>
          <w:rFonts w:cs="Times New Roman" w:ascii="Times New Roman" w:hAnsi="Times New Roman"/>
          <w:sz w:val="20"/>
        </w:rPr>
        <w:t xml:space="preserve">  H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Do reve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a goddess, Arc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to Woman</w:t>
      </w:r>
      <w:r>
        <w:rPr>
          <w:rFonts w:cs="Times New Roman" w:ascii="Times New Roman" w:hAnsi="Times New Roman"/>
          <w:sz w:val="20"/>
        </w:rPr>
        <w:t xml:space="preserve">  Of all flowers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a rose is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MAN</w:t>
      </w:r>
      <w:r>
        <w:rPr>
          <w:rFonts w:cs="Times New Roman" w:ascii="Times New Roman" w:hAnsi="Times New Roman"/>
          <w:sz w:val="20"/>
        </w:rPr>
        <w:t xml:space="preserve">  Why, gentle mad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very emblem of a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n the west wind courts her gen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odestly she blows and paints the sun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 chaste blushes! When the north co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de and impatient, then, like chast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ocks her beauties in her bud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s him to base briers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MAN</w:t>
      </w:r>
      <w:r>
        <w:rPr>
          <w:rFonts w:cs="Times New Roman" w:ascii="Times New Roman" w:hAnsi="Times New Roman"/>
          <w:sz w:val="20"/>
        </w:rPr>
        <w:t xml:space="preserve">  Yet, good mad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her modesty will blow so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falls for ’t. A m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have any honor, would be lo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example by her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ou art want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i/>
          <w:sz w:val="20"/>
        </w:rPr>
        <w:t>, to 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wondrous f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She is all the beauty ext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to 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grows high. Let’s walk in. Keep the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owers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see how near art can come near their col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wondrous merry-hearted. I could laugh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lie down, I am 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And take one with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as we bargain, madam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Well, agree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milia and Woma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ink you of this beau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’Tis a rare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but a rare 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es, a matchless beauty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not a man well lose himself and love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ell what you have done; I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hrew mine eyes for ’t! Now I feel my shack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ve her,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Who would not?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And desire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my libe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I saw her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But it shall be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saw her,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es, but you must not lov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, as you do, to worship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e is heavenly and a blessèd godd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her as a woman, to enjoy her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oth may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ou shall not love at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Not love at all! Who shall deny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that first saw her; I that took posse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with mine eye of all those beauties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r revealed to mankind. If thou lov’st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ntertain’st a hope to blast my wis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traitor, Arcite, and a fe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 as thy title to her. Friendship,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ties between us I disclaim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once think upon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es, I love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f the lives of all my name lay on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do so. I love her with my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will lose you, farewell, Palamon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again, I love, and in loving her main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 worthy and as free a lo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as just a title to her beau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y Palamon or any li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a man’s son.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Have I called thee fri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and have found me so. Why are you mo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deal coldly with you: am no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of your blood, part of your soul? You have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as Palamon and you were Arc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Am not I liable to those affecti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joys, griefs, angers, fears, my friend shall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Why then would you deal so cunning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trangely, so unlike a noble kins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 alone? Speak truly, do you think me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worthy of her s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No, but unj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pursue that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Because an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sees the enemy, shall I stand still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ine honor down, and never char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if he be but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But say that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rather combat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Let that one say so,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se thy freedom. Else, if thou pursuest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s that cursèd man that hates his count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anded vil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ou are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I must be.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ou art worthy, Arcite, it concerns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madness if I hazard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thy life, I deal but tru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Fie, si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lay the child extremely. I will love her;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, I ought to do so, and I d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is jus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O, that now, that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lse self and thy friend had but this fort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one hour at liberty, and grasp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ood swords in our hands, I would quick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’twere to filch affection from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baser in it than a cutp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but thy head out of this window more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I have a soul, I’ll nail thy life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ar’st not, fool; thou canst not; thou art fee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my head out? I’ll throw my body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p the garden when I see her nex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tch between her arms to anger thee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iler, ab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; the keeper’s coming. I shall l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ck thy brains out with my shack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D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r leave, gentle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Now, honest keeper?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Arcite, you must presently to th’ Duk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use I know not y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am ready, kee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Palamon, I must awhile berea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fair cousin’s company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rcite and Jail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And me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hen you please, of life.—Why is he sent f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he shall marry her; he’s good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enough the Duke hath taken no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of his blood and body. But his falsehood!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a friend be treacherous? If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him a wife so noble and so f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onest men ne’er love again. Once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but see this fair one. Blessèd gar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uit and flowers more blessèd that still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ss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r bright eyes shine on you, would I w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e fortune of my life hereaf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n little tree, yon blooming apricock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would spread and fling my wanton arms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t her window; I would bring her fru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 for the gods to feed on; youth and pleas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as she tasted should be doubled on 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f she be not heavenly, I would mak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near the gods in nature, they should fear her.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iler, ab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 am sure she would love me.—How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Arci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Banished. Prince Pirith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tained his liberty, but never more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oath and life must he set fo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s kingd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He’s a blessèd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see Thebes again, and call to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ld young men that, when he bids ’em charge,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on like fire. Arcite shall have a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dare make himself a worthy lov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 the field to strike a battle for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f he lose her then, he’s a cold co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bravely may he bear himself to win her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noble Arcite—thousand way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 at liberty, I would do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ch a virtuous greatness that this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lushing virgin, should take manhood to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k to ravish me.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My lord, for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his charge to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To discharge my l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ut from this place to remove your Lordship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dows are too open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Devils take ’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so envious to me! Prithee, kill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ng for ’t afterwar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By this good l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a sword I would kill thee.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Why, my l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ringst such pelting, scurvy news continual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t worthy life. I will not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you must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May I see the garden?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Then I am resolved, I will not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constrain you then; and, for you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ger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lap more irons on you.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Do, good kee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hake ’em so, you shall not sleep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you a new morris. Must I g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reme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Farewell, kind window.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rude wind never hurt thee. O, my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thou hast felt what sorrow w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am how I suffer.—Come; now bury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lamon and Jail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rc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ished the kingdom? ’Tis a benef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rcy I must thank ’em for; but bani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e enjoying of that face I die f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’twas a studied punishment, a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imagination—such a vengeanc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were I old and wicked, all my s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ever pluck upon me. Palam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the start now; thou shalt stay and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right eyes break each morning ’gainst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ow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in life into thee; thou shalt f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sweetness of a noble beau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ature ne’er exceeded nor ne’er sh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ods, what happiness has Palam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enty to one he’ll come to speak to her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she be as gentle as she’s f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she’s his. He has a tongue will t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sts and make the wild rocks want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what can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t is death. I will not leave the kingdom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mine own is but a heap of ru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 redress there. If I go, he ha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resolved another shape shall make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nd my fortunes. Either way I am happ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e her and be near her, or no mor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ur Country people, and one with</w:t>
        <w:br/>
        <w:t>a garland before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rcite steps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UNTRYMAN</w:t>
      </w:r>
      <w:r>
        <w:rPr>
          <w:rFonts w:cs="Times New Roman" w:ascii="Times New Roman" w:hAnsi="Times New Roman"/>
          <w:sz w:val="20"/>
        </w:rPr>
        <w:t xml:space="preserve">  My masters, I’ll be there, that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sz w:val="20"/>
        </w:rPr>
        <w:t xml:space="preserve">  And I’ll be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And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Why, then, have with you, boy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a chiding. Let the plough play today;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ckle ’t out of the jades’ tails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UNTRYMAN</w:t>
      </w:r>
      <w:r>
        <w:rPr>
          <w:rFonts w:cs="Times New Roman" w:ascii="Times New Roman" w:hAnsi="Times New Roman"/>
          <w:sz w:val="20"/>
        </w:rPr>
        <w:t xml:space="preserve">  I am sure to have my wife as jeal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 turkey, but that’s all one. I’ll go throug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r mumbl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sz w:val="20"/>
        </w:rPr>
        <w:t xml:space="preserve">  Clap her aboard tomorrow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w her, and all’s made up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Ay, do but put a fescue in her fi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shall see her take a new lesson out an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 wench. Do we all hold against the Maying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Hold? What should ail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Arcas will be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sz w:val="20"/>
        </w:rPr>
        <w:t xml:space="preserve">  And Sennois and Rycas;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better lads ne’er danced under green t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know what wenches, ha! But will th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inty domine, the Schoolmaster, keep touch,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ink? For he does all, you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He’ll eat a hornbook ere he fa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, the matter’s too far driven between him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anner’s daughter to let slip now; and she mus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he Duke, and she must danc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Shall we be lus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sz w:val="20"/>
        </w:rPr>
        <w:t xml:space="preserve">  All the boys in Athens blow w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breech on ’s. And here I’ll be and there I’ll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ur town, and here again, and there again. Ha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s, hey for the weaver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UNTRYMAN</w:t>
      </w:r>
      <w:r>
        <w:rPr>
          <w:rFonts w:cs="Times New Roman" w:ascii="Times New Roman" w:hAnsi="Times New Roman"/>
          <w:sz w:val="20"/>
        </w:rPr>
        <w:t xml:space="preserve">  This must be done i’ th’ woo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O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sz w:val="20"/>
        </w:rPr>
        <w:t xml:space="preserve">  By any means; our thing of lea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s so—where he himself will edify the Duk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arlously in our behalfs. He’s excellent i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ds; bring him to th’ plains, his learning m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We’ll see the sports, then e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to ’s tackle. And, sweet companions, let’s rehears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ny means, before the ladies see u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weetly, and God knows what may come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Content. The sports once e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perform. Away, boys, and h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rcite comes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By your leaves, honest friends: pray you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go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Whi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a question’s tha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es, ’tis a ques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that know not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To the games, my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OUNTRY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ere you bred, you know i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Not far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re such games tod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UNTRYMAN</w:t>
      </w:r>
      <w:r>
        <w:rPr>
          <w:rFonts w:cs="Times New Roman" w:ascii="Times New Roman" w:hAnsi="Times New Roman"/>
          <w:sz w:val="20"/>
        </w:rPr>
        <w:t xml:space="preserve">  Yes, marry, are there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as you never saw. The Duke him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in person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What pastimes are the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OUNTRY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estling and running.—’Tis a pretty 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OUNTRY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lt not go along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Not ye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Well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your own time.—Come, b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UNTRYMAN</w:t>
      </w:r>
      <w:r>
        <w:rPr>
          <w:rFonts w:cs="Times New Roman" w:ascii="Times New Roman" w:hAnsi="Times New Roman"/>
          <w:i/>
          <w:sz w:val="20"/>
        </w:rPr>
        <w:t>, aside to the others</w:t>
      </w:r>
      <w:r>
        <w:rPr>
          <w:rFonts w:cs="Times New Roman" w:ascii="Times New Roman" w:hAnsi="Times New Roman"/>
          <w:sz w:val="20"/>
        </w:rPr>
        <w:t xml:space="preserve">  My mind misg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 This fellow has a vengeance trick o’ th’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p. Mark how his body’s made for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i/>
          <w:sz w:val="20"/>
        </w:rPr>
        <w:t>, aside to the others</w:t>
      </w:r>
      <w:r>
        <w:rPr>
          <w:rFonts w:cs="Times New Roman" w:ascii="Times New Roman" w:hAnsi="Times New Roman"/>
          <w:sz w:val="20"/>
        </w:rPr>
        <w:t xml:space="preserve">  I’ll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ed, though, if he dare venture. Hang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m porridge! He wrestle? He roast eggs!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’s be gone, lads.</w:t>
      </w:r>
      <w:r>
        <w:rPr>
          <w:rFonts w:cs="Times New Roman" w:ascii="Times New Roman" w:hAnsi="Times New Roman"/>
          <w:i/>
          <w:sz w:val="20"/>
        </w:rPr>
        <w:tab/>
        <w:t>The four exit.</w:t>
      </w:r>
      <w:r>
        <w:rPr>
          <w:rFonts w:cs="Times New Roman" w:ascii="Times New Roman" w:hAnsi="Times New Roman"/>
          <w:sz w:val="20"/>
        </w:rPr>
        <w:t xml:space="preserve">  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n offered opportun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urst not wish for. Well I could have wrestl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st men called it excellent—and r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ifter than wind upon a field of c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ling the wealthy ears, never flew. I’ll venture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some poor disguise be there. Who kn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my brows may not be girt with garl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ppiness prefer me to a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may ever dwell in sight of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rcit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iler’s Daughter,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I love this gentleman? ’Tis od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ever will affect me. I am ba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the mean keeper of his pri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a prince. To marry him is hopeles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his whore is witless. Out upon ’t!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ushes are we wenches driven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ifteen once has found us! First, I saw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seeing, thought he was a goodly m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as much to please a woman in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please to bestow it so, as ever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yes yet looked on. Next, I pitied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would any young wench, o’ my consc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dreamed, or vowed her maiden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young handsome man. Then I loved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remely loved him, infinitely loved him!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he had a cousin, fair as h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my heart was Palamon, and t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 what a coil he keeps! To hear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 in an evening, what a heaven it 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his songs are sad ones. Fairer spoken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ever gentleman. When I com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him water in a morning, fir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ows his noble body, then salutes me thu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ir, gentle maid, good morrow. May thy good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thee a happy husband.” Once he kissed me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d my lips the better ten days af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e would do so ev’ry day! He grieves muc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 as much to see his mis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I do to make him know I love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ould fain enjoy him. Say I venture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t him free? What says the law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much for law or kindred! I will do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night, or tomorrow, he shall lov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s short flourish of cornets and shouts within.</w:t>
        <w:br/>
        <w:t>Enter Theseus, Hippolyta, Pirithous, Emilia, Arcite</w:t>
        <w:br/>
        <w:t>in disguise, with a garland, Attendants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done worthily. I have not s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Hercules, a man of tougher si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you are, you run the best and wres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se times can a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am proud to please you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untry bred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his; but far off, pri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a gentle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My father said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ose gentle uses gave me lif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his he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His younges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Your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, is a happy sire, then. What proves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of all noble qualitie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have kept a hawk and well have hallow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deep cry of dogs. I dare not pra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eat in horsemanship, yet they that knew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ay it was my best piece. Last, and great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be thought a soldier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You are perf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soul, a proper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He is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i/>
          <w:sz w:val="20"/>
        </w:rPr>
        <w:t>, to Hippoly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 you like him, l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I admire him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seen so young a man so no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say true, of his s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Belie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other was a wondrous handsome wom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ce, methinks, goes that way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But his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ery mind illustrate a brave 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how his virtue, like a hidden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s through his baser gar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He’s well got, sur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de you seek this place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Noble These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rchase name and do my ablest ser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ch a well-found wonder as thy wor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ly in thy court, of all the world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wells fair-eyed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All his words are worth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we are much indebted to your trav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all you lose your wish.—Pirith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ose of this fair gentleman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Thanks, Theseu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you are, you’re mine, and I shall giv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most noble service: to this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right young virg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brings Arcite to Emil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observe her goodness;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honored her fair birthday with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your due, you’re hers. Kiss her fair hand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you’re a noble giver.—Dearest beau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let me seal my vowed faith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sses her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r serva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st unworthy creature, but offends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him die, he sh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at were too cru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eserve well, sir, I shall soon see ’t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mine, and somewhat better than your ra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us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i/>
          <w:sz w:val="20"/>
        </w:rPr>
        <w:t>, to 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e you furnished, and because you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 horseman, I must needs entrea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fternoon to ride—but ’tis a rough on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him better, prince; I shall not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ze in my sadd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Hippolyta</w:t>
      </w:r>
      <w:r>
        <w:rPr>
          <w:rFonts w:cs="Times New Roman" w:ascii="Times New Roman" w:hAnsi="Times New Roman"/>
          <w:sz w:val="20"/>
        </w:rPr>
        <w:t xml:space="preserve">  Sweet, you must be ready,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Emilia,—and you, friend,—and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by the sun, to do observanc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lowery May in Dian’s wood.—Wait well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your mistress.—Emily, I h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not go afo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at were a shame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 have horses.—Take your choice, and what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ant at any time, let me but know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erve faithfully, I dare assur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find a loving mist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f I do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find that my father ever hated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grace and b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Go lead the way; you have wo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so; you shall receive all du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 for the honor you have won. ’Twere wrong els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, beshrew my heart, you have a servan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if I were a woman, would be mast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are w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 hope too wise for that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all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iler’s Daughter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all the dukes and all the devils roa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t liberty. I have ventured for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t I have brought him; to a little w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ile hence I have sent him, where a ced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er than all the rest spreads like a plane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t by a brook, and there he shall keep c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provide him files and food, for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iron bracelets are not off. O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 stout-hearted child thou art! My f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st better have endured cold iron than done i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him beyond love and beyond rea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t or safety. I have made him know 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re not, I am desperate. If the l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me and then condemn me for ’t, some wenc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honest-hearted maids, will sing my dirge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to memory my death was no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ying almost a martyr. That way he tak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urpose is my way too. Sure he can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o unmanly as to leave me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do, maids will not so easil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st men again. And yet he has not thank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I have done; no, not so much as kisse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, methinks, is not so well; nor scarce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I persuade him to become a free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de such scruples of the wrong he di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and to my father. Yet I h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considers more, this love o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ake more root within him. Let him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 will with me, so he use me kindl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use me so he shall, or I’ll proclaim him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his face, no man. I’ll pres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de him necessaries and pack my clothes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 there is a path of ground I’ll ven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 be with me. By him like a shad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ever dwell. Within this hour the hubbub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all o’er the prison. I am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ing the man they look for. Farewell, fat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many more such prisoners and such daught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rtly you may keep yourself. Now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rnets in sundry places. Noise and hallowing</w:t>
        <w:br/>
        <w:t>as people a-Maying. Enter Arcite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has lost Hippolyta; each t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veral laund. This is a solemn r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owe bloomed May, and the Athenians pay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heart of ceremony. O Queen Emi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sher than May, sweeter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er gold buttons on the boughs, or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nameled knacks o’ th’ mead or garden—y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hallenge too the bank of any nymp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the stream seem flowers; thou, O jew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 th’ wood, o’ th’ world, hast likewise blessed a pac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y sole presence. In thy rumina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, poor man, might eftsoons come betw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op on some cold thought! Thrice blessè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op on such a mistress, expectation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guiltless on ’t. Tell me, O Lady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 after Emily my sovereign, how f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be proud. She takes strong note of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me near her; and this beauteous mor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m’st of all the year, presents me with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ace of horses; two such steeds might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y a pair of kings backed, in a f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ir crowns’ titles tried. Alas, al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cousin Palamon, poor prisoner,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ittle dream’st upon my fortune that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ink’st thyself the happier thing, to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near Emilia; me thou deem’st at Theb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in wretched, although free. But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ew’st my mistress breathed on me, and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eared her language, lived in her eye—O coz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assion would enclose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lamon as out of a bush, with his shackles;</w:t>
        <w:br/>
        <w:t>he bends his fist at Arc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Traitor kins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uldst perceive my passion if these sig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risonment were off me, and this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wner of a sword. By all oaths in on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nd the justice of my love would make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nfessed traitor, O thou most perfid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gently looked, the void’st of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bore gentle token, falsest cou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blood made kin! Call’st thou her thine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rove it in my shackles, with these h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id of appointment, that thou liest, and 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thief in love, a chaff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orth the name of villain. Had I a s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house clogs away—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Dear cousin Palamon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zener Arcite, give me language s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hast showed me f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Not finding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rcuit of my breast any gross stuff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rm me like your blazon holds m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ntleness of answer: ’tis your pa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s mistakes, the which, to you being ene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to me be kind. Honor and hon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herish and depend on, howsoe’er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kip them in me, and with them, fair coz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intain my proceedings. Pray be plea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in generous terms your griefs, since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question’s with your equal, who profes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lear his own way with the mind and sword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true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That thou durst, Arcit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z, my coz, you have been well adverti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I dare; you’ve seen me use my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’ advice of fear. Sure, of another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not hear me doubted, but your sil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reak out, though i’ th’ sanctu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en you move in such a place which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justify your manhood; you were calle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 knight and a bold. But the whole week’s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day it rain; their valiant temp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lose when they incline to treache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hey fight like compelled bears—would fly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y not t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Kinsman, you might as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his and act it in your glass a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ar which now disdains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Come up to me;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 me of these cold gyves, give me a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t be rusty, and the char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ne meal lend me. Come before me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 sword in thy hand, and do but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mily is thine, I will forgive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espass thou hast done me—yea,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n thou carry ’t; and brave souls in shad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died manly, which will seek of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news from Earth, they shall get none but this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art brave and nobl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Be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 betake you to your hawthorn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ounsel of the night I will be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olesome viands. These impedi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file off. You shall have garments an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umes to kill the smell o’ th’ prison. Af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shall stretch yourself and say but “Arc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n plight,” there shall be at your cho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sword and arm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O you heavens, dares any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noble bear a guilty business? N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ly Arcite. Therefore none but 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kind is so b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Sweet Pala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embrace you and your offer; for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ffer do ’t I only. Sir, your per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hypocrisy I may not w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my sword’s edge on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nd horns off; sound corn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ou hear the hor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 your muset, lest this match between ’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rossed ere met. Give me your hand;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ring you every needful thing. I pra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comfort and be st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Pray hold your prom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the deed with a bent brow. Most certain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ve me not; be rough with me, and p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oil out of your language. By this 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for each word give a cuff, my stom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reconciled by rea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Plainly spoken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pardon me hard language. When I sp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rse, I chide him not; content and a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have but one face.</w:t>
      </w:r>
      <w:r>
        <w:rPr>
          <w:rFonts w:cs="Times New Roman" w:ascii="Times New Roman" w:hAnsi="Times New Roman"/>
          <w:i/>
          <w:sz w:val="20"/>
        </w:rPr>
        <w:tab/>
        <w:t>Wind hor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sir, they c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attered to the banquet; you must guess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n office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Sir, your attend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please heaven, and I know your off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justly is achie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’Tis a good titl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persuaded this question, sick between ’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leeding must be cured. I am a sui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your sword you will bequeath this pl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lk of it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But this one word: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going now to gaze upon my m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te you, mine she i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Nay then,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Nay, pra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alk of feeding me to breed me strength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going now to look upon a s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rengthens what it looks on; t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a vantage o’er me, but enjoy ’t 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enforce my remedy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iler’s Daughter,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mistook the brake I meant, is g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his fancy. ’Tis now well-nigh mor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tter; would it were perpetual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rkness lord o’ th’ world. Hark, ’tis a wo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hath grief slain fear, and but for one thing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re for nothing, and that’s Pala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ck not if the wolves would jaw me,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this file. What if I hallowed for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hallow. If I whooped, what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not answered, I should call a wolf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him but that service. I have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e howls this livelong night; why may ’t no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made prey of him? He has no weapon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nnot run; the jingling of his gy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call fell things to listen, who have in them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nse to know a man unarmed and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ell where resistance is. I’ll set it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torn to pieces; they howled many tog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hey fed on him; so much for t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old to ring the bell. How stand I then?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’s chared when he is gone. No, no, I l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’s to be hanged for his escap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to beg, if I prized life so mu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deny my act, but that I would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I try death by dozens. I am moped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d took I none these two day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pped some water. I have not closed mine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when my lids scoured off their brine. Al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olve, my life! Let not my sense unsett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 should drown, or stab, or hang myself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tate of nature, fail together i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y best props are warped! So, which way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st way is the next way to a gra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errant step beside is torment. L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n is down, the crickets chirp, the screech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s in the dawn. All offices are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what I fail in. But the point is thi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nd, and that i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rcite with meat, wine, and fi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be near the place.—Ho! Cousin Palam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ci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he same. I have brought you food and fil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forth and fear not; here’s no These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la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one so honest, Arcite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hat’s no ma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argue that hereafter. Come, take courag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die thus beastly. Here, sir, drin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 are faint—then I’ll talk further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cite, thou mightst now poison m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migh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must fear you first. Sit down and, good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of these vain parleys. Let us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our ancient reputation with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alk for fools and cowards. To your health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i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D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sit down, then, and let me entreat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the honesty and honor in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ention of this woman; ’twill disturb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have time enough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Well, sir, I’ll pledg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i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nk a good hearty draught; it breeds good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you feel it thaw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Stay, I’ll tell you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a draught or tw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Spare it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has more, coz. Eat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es.</w:t>
      </w:r>
      <w:r>
        <w:rPr>
          <w:rFonts w:cs="Times New Roman" w:ascii="Times New Roman" w:hAnsi="Times New Roman"/>
          <w:i/>
          <w:sz w:val="20"/>
        </w:rPr>
        <w:tab/>
        <w:t>He e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am gla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so good a stom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I am glad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o good meat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s ’t not mad lodg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the wild woods, cousin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es, for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wild conscien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How tastes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ctua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unger needs no sauce, I se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Not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t did, yours is too tart, sweet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Ven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’Tis a lusty meat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ore wine. Here, Arcite, to the wench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known in our day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aises his cup in a to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rd Steward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remember her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After you, coz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oved a black-haired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She did so; well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heard some call him Arcite, an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with ’t, faith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She met him in an arb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id she there, coz? Play o’ th’ virginal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she did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Made her groan a mon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—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wo, or three, or t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he Marshal’s si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er share, too, as I remember, 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there be tales abroad. You’ll pledge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e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lifts his cup and then drin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etty brown wench ’tis. There was a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ng men went a-hunting, and a w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broad beech—and thereby hangs a t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igh h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For Emily, upon my life! Fool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this strained mirth. I say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igh was breathed for Emily. Base 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’st thou break fir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ou are w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By heaven and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hing in thee hon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hen I’ll leav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 beast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As thou mak’st me, traitor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ll things needful: files and shirt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u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ome again some two hours hence and br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at shall quiet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A sword and armor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me not. You are now too foul.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off your trinkets; you shall want na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Sirrah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ear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If he keep touch, he dies for ’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iler’s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very cold, and all the stars are out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ttle stars and all, that look like agl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has seen my folly.—Palam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no; he’s in heaven. Where am I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nder’s the sea, and there’s a ship. How ’t tumbles!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’s a rock lies watching under wa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now, it beats upon it; now, now, n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leak sprung, a sound one! How they c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her before the wind; you’ll lose all e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with a course or two, and tack about, boys!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, good night; you’re gone. I am v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g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could find a fine frog; he would tell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 from all parts o’ th’ world; then would I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rrack of a cockleshell, and sail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east and northeast to the king of pygm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tells fortunes rarely. Now my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enty to one, is trussed up in a tr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morning. I’ll say never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ing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I’ll cut my green coat a foot above my knee,</w:t>
      </w:r>
      <w:r>
        <w:rPr>
          <w:rFonts w:cs="Times New Roman" w:ascii="Times New Roman" w:hAnsi="Times New Roman"/>
          <w:sz w:val="20"/>
        </w:rPr>
        <w:tab/>
        <w:t>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I’ll clip my yellow locks an inch below min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y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ey nonny, nonny, nonn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’s buy me a white cut, forth for to r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I’ll go seek him through the world that is so</w:t>
      </w:r>
      <w:r>
        <w:rPr>
          <w:rFonts w:cs="Times New Roman" w:ascii="Times New Roman" w:hAnsi="Times New Roman"/>
          <w:sz w:val="20"/>
        </w:rPr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d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ey nonny, nonny, nonn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or a prick now, like a nightinga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my breast against. I shall sleep like a top els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choolmaster and six Countrymen,</w:t>
        <w:br/>
        <w:t>one dressed as a Bavia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Fie, fie, what tediosity and disinsanit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re among you! Have my rudiments been labor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with you, milked unto you, and, by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ure, even the very plum broth and marrow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understanding laid upon you, and do you still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“Where?” and “How?” and “Wherefore?”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coarse-frieze capacities, you jean judg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said “Thus let be” and “There let be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and “Then let be” and no man understand me? </w:t>
      </w:r>
      <w:r>
        <w:rPr>
          <w:rFonts w:cs="Times New Roman" w:ascii="Times New Roman" w:hAnsi="Times New Roman"/>
          <w:i/>
          <w:sz w:val="20"/>
        </w:rPr>
        <w:t>Pro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deum, medius fidius</w:t>
      </w:r>
      <w:r>
        <w:rPr>
          <w:rFonts w:cs="Times New Roman" w:ascii="Times New Roman" w:hAnsi="Times New Roman"/>
          <w:sz w:val="20"/>
        </w:rPr>
        <w:t>, you are all dunces! Forwhy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tand I; here the Duke comes; there ar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se in the thicket; the Duke appears; I mee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to him I utter learnèd things and many figur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ears, and nods, and hums, and then cr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Rare!” and I go forward. At length I fling my cap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—mark there! Then do you as once did Melea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boar—break comely out before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rue lovers, cast yourselves in a body decent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etly, by a figure, trace and turn, b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UNTRYMAN</w:t>
      </w:r>
      <w:r>
        <w:rPr>
          <w:rFonts w:cs="Times New Roman" w:ascii="Times New Roman" w:hAnsi="Times New Roman"/>
          <w:sz w:val="20"/>
        </w:rPr>
        <w:t xml:space="preserve">  And sweetly we will do it, Master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ra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sz w:val="20"/>
        </w:rPr>
        <w:t xml:space="preserve">  Draw up the company. Where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abor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Why, Timoth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Tabo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BORER</w:t>
      </w:r>
      <w:r>
        <w:rPr>
          <w:rFonts w:cs="Times New Roman" w:ascii="Times New Roman" w:hAnsi="Times New Roman"/>
          <w:sz w:val="20"/>
        </w:rPr>
        <w:t xml:space="preserve">  Here, my mad boys. Have at you!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But I say, where’s their wom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ive Wenc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Here’s Fritz and Maudl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sz w:val="20"/>
        </w:rPr>
        <w:t xml:space="preserve">  And little Luce with the wh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gs, and bouncing Barba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UNTRYMAN</w:t>
      </w:r>
      <w:r>
        <w:rPr>
          <w:rFonts w:cs="Times New Roman" w:ascii="Times New Roman" w:hAnsi="Times New Roman"/>
          <w:sz w:val="20"/>
        </w:rPr>
        <w:t xml:space="preserve">  And freckled Nell, that never faile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a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Where be your ribbons, maids? Sw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r bodies, and carry it sweetly and deliver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and then a favor and a fris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LL</w:t>
      </w:r>
      <w:r>
        <w:rPr>
          <w:rFonts w:cs="Times New Roman" w:ascii="Times New Roman" w:hAnsi="Times New Roman"/>
          <w:sz w:val="20"/>
        </w:rPr>
        <w:t xml:space="preserve">  Let us alone, sir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Where’s the rest o’ th’ music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Dispersed, as you comma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Couple, then, and see what’s wan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the Bavian?—My friend, carry your tai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offense or scandal to the ladies; and b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 you tumble with audacity and manhoo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bark, do it with judg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VIAN</w:t>
      </w:r>
      <w:r>
        <w:rPr>
          <w:rFonts w:cs="Times New Roman" w:ascii="Times New Roman" w:hAnsi="Times New Roman"/>
          <w:sz w:val="20"/>
        </w:rPr>
        <w:t xml:space="preserve">  Yes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Quo usque tandem?</w:t>
      </w:r>
      <w:r>
        <w:rPr>
          <w:rFonts w:cs="Times New Roman" w:ascii="Times New Roman" w:hAnsi="Times New Roman"/>
          <w:sz w:val="20"/>
        </w:rPr>
        <w:t xml:space="preserve"> Here is a 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ing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We may go whistle; all the fat’s i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f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We have, as learnèd authors u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washed a tile; we have been </w:t>
      </w:r>
      <w:r>
        <w:rPr>
          <w:rFonts w:cs="Times New Roman" w:ascii="Times New Roman" w:hAnsi="Times New Roman"/>
          <w:i/>
          <w:sz w:val="20"/>
        </w:rPr>
        <w:t>fatuus</w:t>
      </w:r>
      <w:r>
        <w:rPr>
          <w:rFonts w:cs="Times New Roman" w:ascii="Times New Roman" w:hAnsi="Times New Roman"/>
          <w:sz w:val="20"/>
        </w:rPr>
        <w:t xml:space="preserve"> and labo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inly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sz w:val="20"/>
        </w:rPr>
        <w:t xml:space="preserve">  This is that scornful piece,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urvy hilding that gave her promise faithfully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 here—Cicely, the sempster’s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xt gloves that I give her shall be dogski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an she fail me once—you can tell, Arcas, she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e by wine and bread she would not br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An eel and woman, a learnèd po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s, unless by th’ tail and with thy teeth thou ho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either fail. In manners, this was fal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ition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UNTRYMAN</w:t>
      </w:r>
      <w:r>
        <w:rPr>
          <w:rFonts w:cs="Times New Roman" w:ascii="Times New Roman" w:hAnsi="Times New Roman"/>
          <w:sz w:val="20"/>
        </w:rPr>
        <w:t xml:space="preserve">  A fire ill take her! Does she flin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What shall we determine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Nothing. Our business is becom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llity, yea, and a woeful and a piteous nullity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Now, when the credit of our t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on it, now to be frampold, now to piss o’ th’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ttle! Go thy ways; I’ll remember thee. I’ll f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iler’s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i/>
          <w:sz w:val="20"/>
        </w:rPr>
        <w:t>, s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George Alow came from the south,</w:t>
      </w:r>
      <w:r>
        <w:rPr>
          <w:rFonts w:cs="Times New Roman" w:ascii="Times New Roman" w:hAnsi="Times New Roman"/>
          <w:sz w:val="20"/>
        </w:rPr>
        <w:tab/>
        <w:t>7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rom the coast of Barbary-a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there he met with brave gallants of w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y one, by two, by three-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“Well hailed, well hailed, you jolly galla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whither now are you bound-a?</w:t>
      </w:r>
      <w:r>
        <w:rPr>
          <w:rFonts w:cs="Times New Roman" w:ascii="Times New Roman" w:hAnsi="Times New Roman"/>
          <w:sz w:val="20"/>
        </w:rPr>
        <w:tab/>
        <w:t>7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, let me have your compan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ill I come to the sound-a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three fools, fell out about an owlet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Sings </w:t>
        <w:tab/>
        <w:t>The one he said it was an ow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e other he said nay,</w:t>
      </w:r>
      <w:r>
        <w:rPr>
          <w:rFonts w:cs="Times New Roman" w:ascii="Times New Roman" w:hAnsi="Times New Roman"/>
          <w:sz w:val="20"/>
        </w:rPr>
        <w:tab/>
        <w:t>8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third he said it was a haw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her bells were cut aw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There’s a dainty madwoman, master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i’ th’ nick, as mad as a March hare. If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get her dance, we are made again. I warran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, she’ll do the rarest gambo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UNTRYMAN</w:t>
      </w:r>
      <w:r>
        <w:rPr>
          <w:rFonts w:cs="Times New Roman" w:ascii="Times New Roman" w:hAnsi="Times New Roman"/>
          <w:sz w:val="20"/>
        </w:rPr>
        <w:t xml:space="preserve">  A madwoman? We are made, bo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i/>
          <w:sz w:val="20"/>
        </w:rPr>
        <w:t>, to Jailer’s Daughter</w:t>
      </w:r>
      <w:r>
        <w:rPr>
          <w:rFonts w:cs="Times New Roman" w:ascii="Times New Roman" w:hAnsi="Times New Roman"/>
          <w:sz w:val="20"/>
        </w:rPr>
        <w:t xml:space="preserve">  And are you m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wo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 would be sorry else. Give me your hand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 can tell your fortune.</w:t>
      </w:r>
      <w:r>
        <w:rPr>
          <w:rFonts w:cs="Times New Roman" w:ascii="Times New Roman" w:hAnsi="Times New Roman"/>
          <w:i/>
          <w:sz w:val="20"/>
        </w:rPr>
        <w:t xml:space="preserve"> She looks at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hand. </w:t>
      </w:r>
      <w:r>
        <w:rPr>
          <w:rFonts w:cs="Times New Roman" w:ascii="Times New Roman" w:hAnsi="Times New Roman"/>
          <w:sz w:val="20"/>
        </w:rPr>
        <w:t>You are a fool. Tell ten.—I have pos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zz!—Friend, you must eat no white bread;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, your teeth will bleed extremely. Shall we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ce, ho? I know you, you’re a tinker. Sirrah tink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 no more holes but what you shou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Dii boni!</w:t>
      </w:r>
      <w:r>
        <w:rPr>
          <w:rFonts w:cs="Times New Roman" w:ascii="Times New Roman" w:hAnsi="Times New Roman"/>
          <w:sz w:val="20"/>
        </w:rPr>
        <w:t xml:space="preserve"> A tinker, dams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Or a conjurer. Raise me a devil now, and l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him play </w:t>
      </w:r>
      <w:r>
        <w:rPr>
          <w:rFonts w:cs="Times New Roman" w:ascii="Times New Roman" w:hAnsi="Times New Roman"/>
          <w:i/>
          <w:sz w:val="20"/>
        </w:rPr>
        <w:t>Chi passa</w:t>
      </w:r>
      <w:r>
        <w:rPr>
          <w:rFonts w:cs="Times New Roman" w:ascii="Times New Roman" w:hAnsi="Times New Roman"/>
          <w:sz w:val="20"/>
        </w:rPr>
        <w:t xml:space="preserve"> o’ th’ bells and bone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Go, take her, and fluently persuad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o a peace. </w:t>
      </w:r>
      <w:r>
        <w:rPr>
          <w:rFonts w:cs="Times New Roman" w:ascii="Times New Roman" w:hAnsi="Times New Roman"/>
          <w:i/>
          <w:sz w:val="20"/>
        </w:rPr>
        <w:t>Et opus exegi, quod nec Iovis ira, nec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gnis.</w:t>
      </w:r>
      <w:r>
        <w:rPr>
          <w:rFonts w:cs="Times New Roman" w:ascii="Times New Roman" w:hAnsi="Times New Roman"/>
          <w:sz w:val="20"/>
        </w:rPr>
        <w:t xml:space="preserve"> Strike up, and lead her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sz w:val="20"/>
        </w:rPr>
        <w:t xml:space="preserve">  Come, lass, let’s trip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’ll lead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Do, d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Persuasively, and cunning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nd hor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boys! I hear the horns. Give me s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ditation, and mark your c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Schoolmaster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las, inspire me!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seus, Pirithous, Hippolyta, Emilia, and t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This way the stag t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Stay, and edif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What have we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Some country sport, upon my life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Schoolmaster</w:t>
      </w:r>
      <w:r>
        <w:rPr>
          <w:rFonts w:cs="Times New Roman" w:ascii="Times New Roman" w:hAnsi="Times New Roman"/>
          <w:sz w:val="20"/>
        </w:rPr>
        <w:t xml:space="preserve">  Well, sir, go forward. W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“edify.”</w:t>
      </w:r>
      <w:r>
        <w:rPr>
          <w:rFonts w:cs="Times New Roman" w:ascii="Times New Roman" w:hAnsi="Times New Roman"/>
          <w:i/>
          <w:sz w:val="20"/>
        </w:rPr>
        <w:tab/>
        <w:t>Chairs and stools brought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ies, sit down. We’ll sta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seus, Hippolyta, and Emilia s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HOOL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ughty duke, all hail!—All hail, sweet ladie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is is a cold beginn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HOOL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but favor, our country pastime made i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a few of those collected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uder tongues distinguish “villager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say verity, and not to fa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a merry rout, or else a rabb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ompany, or by a figure, chorus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’fore thy dignity will dance a morr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that am the rectifier of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By title </w:t>
      </w:r>
      <w:r>
        <w:rPr>
          <w:rFonts w:cs="Times New Roman" w:ascii="Times New Roman" w:hAnsi="Times New Roman"/>
          <w:i/>
          <w:sz w:val="20"/>
        </w:rPr>
        <w:t>pedagogus</w:t>
      </w:r>
      <w:r>
        <w:rPr>
          <w:rFonts w:cs="Times New Roman" w:ascii="Times New Roman" w:hAnsi="Times New Roman"/>
          <w:sz w:val="20"/>
        </w:rPr>
        <w:t>, that let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irch upon the breeches of the small 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mble with a ferula the tall ones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here present this machine, or this fr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dainty duke, whose doughty dismal f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Dis to Daedalus, from post to pill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lown abroad, help me, thy poor well-will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y twinkling eyes look right and straight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s mighty “Morr,” of mickle weigh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s” now comes in, which being glued toge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“Morris,” and the cause that we came hi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dy of our sport, of no small stu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irst appear, though rude, and raw, and muddy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before thy noble grace this ten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whose great feet I offer up my penn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xt, the Lord of May and Lady b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mbermaid and Servingman by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ek out silent hanging; then mine Host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fat Spouse, that welcomes to their c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llèd traveler, and with a beck’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orms the tapster to inflame the reck’n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e beest-eating Clown; and next the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vian with long tail and eke long tool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Cum multis aliis</w:t>
      </w:r>
      <w:r>
        <w:rPr>
          <w:rFonts w:cs="Times New Roman" w:ascii="Times New Roman" w:hAnsi="Times New Roman"/>
          <w:sz w:val="20"/>
        </w:rPr>
        <w:t xml:space="preserve"> that make a dan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“ay,” and all shall presently adv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y, by any means, dear Do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Produ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HOOLMAS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Intrate, filii.</w:t>
      </w:r>
      <w:r>
        <w:rPr>
          <w:rFonts w:cs="Times New Roman" w:ascii="Times New Roman" w:hAnsi="Times New Roman"/>
          <w:sz w:val="20"/>
        </w:rPr>
        <w:t xml:space="preserve"> Come forth and foot it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. Enter the Countrymen, Countrywomen, and</w:t>
        <w:br/>
        <w:t>Jailer’s Daughter; they perform a morris d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HOOLMAS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adies, if we have been mer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have pleased ye with a derr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a derry and a dow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ay the Schoolmaster’s no clow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uke, if we have pleased thee too</w:t>
        <w:tab/>
        <w:t>16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have done as good boys should d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ive us but a tree or tw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or a Maypole, and ag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re another year run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’ll make thee laugh, and all this rout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wenty, Domine.—How does my sweethear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so pleased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’Twas an excellent da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a preface, I never heard a b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hoolmaster, I thank you.—One see ’em all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warded.</w:t>
      </w:r>
      <w:r>
        <w:rPr>
          <w:rFonts w:cs="Times New Roman" w:ascii="Times New Roman" w:hAnsi="Times New Roman"/>
          <w:i/>
          <w:sz w:val="20"/>
        </w:rPr>
        <w:tab/>
        <w:t>An Attendant gives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’s something to paint your pole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mone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Now to our sports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HOOLMAS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y the stag thou hunt’st stand 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thy dogs be swift and strong;</w:t>
        <w:tab/>
        <w:t>17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y they kill him without le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the ladies eat his dowsets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nd horns within. Theseus, Hippolyta,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milia, Pirithous, and Train ex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Come, we are all made. </w:t>
      </w:r>
      <w:r>
        <w:rPr>
          <w:rFonts w:cs="Times New Roman" w:ascii="Times New Roman" w:hAnsi="Times New Roman"/>
          <w:i/>
          <w:sz w:val="20"/>
        </w:rPr>
        <w:t>Dii deaeque omnes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danced rarely, wenches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lamon from the bus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this hour my cousin gave his fai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sit me again, and with him br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swords and two good armors. If he fai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neither man nor soldier. When he left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think a week could have restore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st strength to me, I was grown so 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estfall’n with my wants. I thank thee, Arc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yet a fair foe, and I feel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refreshing, able onc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tdure danger. To delay it longer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make the world think, when it come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lay fatting like a swine to f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 soldier. Therefore, this blest mor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the last; and that sword he refuses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ut hold, I kill him with. ’Tis jus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love and fortune for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rcite with armors and s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ood 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noble kins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I have put you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oo much pains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hat too much, fair 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ut a debt to honor and my du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you were so in all, sir; I could wish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kind a kinsman as you force me fin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neficial foe, that my embra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thank you, not my bl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shall think ei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done, a noble recomp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Then I shall quit you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y me in these fair terms, and you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a mistress to me. No more ang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love anything that’s honorabl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ere not bred to talk, man; when we are ar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th upon our guards, then let our fury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meeting of two tides, fly strongly from 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o whom the birthright of this beau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ly pertains—without upbraidings, scor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sings of our persons, and such pouti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ter for girls and schoolboys—will be seen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ickly, yours or mine. Will ’t please you ar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you feel yourself not fitting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urnished with your old strength, I’ll st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’ry day discourse you into heal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am spared. Your person I am friends w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could wish I had not said I loved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had died. But loving such a la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justifying my love, I must not fly from ’t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cite, thou art so brave an ene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 man but thy cousin’s fit to kill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well and lusty. Choose your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Choose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exceed in all, or dost thou do it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e spare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f you think so, 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deceived, for as I am a soldi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par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That’s well said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ou’ll find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as I am an honest man and l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e justice of affec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ay thee soundly.</w:t>
      </w:r>
      <w:r>
        <w:rPr>
          <w:rFonts w:cs="Times New Roman" w:ascii="Times New Roman" w:hAnsi="Times New Roman"/>
          <w:i/>
          <w:sz w:val="20"/>
        </w:rPr>
        <w:tab/>
        <w:t>He chooses arm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’ll tak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i/>
          <w:sz w:val="20"/>
        </w:rPr>
        <w:t xml:space="preserve"> taking the other</w:t>
      </w:r>
      <w:r>
        <w:rPr>
          <w:rFonts w:cs="Times New Roman" w:ascii="Times New Roman" w:hAnsi="Times New Roman"/>
          <w:sz w:val="20"/>
        </w:rPr>
        <w:t xml:space="preserve">  That’s mine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arm you fir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Do.</w:t>
      </w:r>
      <w:r>
        <w:rPr>
          <w:rFonts w:cs="Times New Roman" w:ascii="Times New Roman" w:hAnsi="Times New Roman"/>
          <w:i/>
          <w:sz w:val="20"/>
        </w:rPr>
        <w:tab/>
        <w:t>Arcite begins arming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thee tell me, 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got’st thou this good armor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’Tis the Duke’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say true, I stole it. Do I pinch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not too heav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I have worn a lighter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shall make it ser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’ll buckle ’t cl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ny mea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ou care not for a grand gua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we’ll use no horses. I perceive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fain be at that 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am indiffer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so am I. Good cousin, thrust the buck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far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warrant you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My casque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fight bare-arm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We shall be the nimb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use your gauntlets though. Those are o’ th’ l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 take mine, good cousin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Thank you, Arc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 I look? Am I fall’n much awa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very little; love has used you kind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arrant thee, I’ll strike h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Do, and spare no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you cause, sweet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Now to you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begins to arm Arc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this armor’s very like that, Arc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or’st that day the three kings fell, but li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 a very good one, and that day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ll remember, you outdid me,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such valor. When you charg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left wing of the enem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urred hard to come up, and under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a right good horse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ou had, inde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ight bay, I rememb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es, but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vainly labored in me; you outwent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ould my wishes reach you; yet a little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by imit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More by virtu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modest,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When I saw you charge fir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I heard a dreadful clap of thunder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from the troo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But still before that fl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ghtning of your valor. Stay a litt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is piece too stra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No, no, ’tis well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nothing hurt thee but my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uise would be dis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Now I am perf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off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ake my sword; I hold it better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, no; keep it; your life lies o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one; if it but hold, I ask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my hopes. My cause and honor guard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 my lo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bow several ways, then advance and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re aught else to say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only, and no more: thou art mine aunt’s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blood we desire to shed is mutua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thine, and in thee mine. My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n my hand, and if thou kill’st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and I forgive thee. If there be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ce prepared for those that sleep in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sh his weary soul that falls may wi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ht bravely, cousin. Give me thy noble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i/>
          <w:sz w:val="20"/>
        </w:rPr>
        <w:t>, as they shake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Palamon. This hand shall never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near thee with such friendship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I commend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fall, curse me, and say I was a cow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ne but such dare die in these just tria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 farewell, my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Farewell, Arcite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rns within. They st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cousin, lo, our folly has undone 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Duke, a-hunting, as I told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be found, we are wretched. O, ret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onor’s sake, and safely, presently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your bush again. Sir, we shall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many hours to die in. Gentle 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be seen, you perish insta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reaking prison, and I, if you reveal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contempt. Then all the world will scorn us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we had a noble differ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ase disposers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No, no, 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 more be hidden, nor put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reat adventure to a second trial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r cunning, and I know your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faints now, shame take him! Put thy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present guar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ou are not m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will make th’ advantage of this hour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own, and what to come shall threaten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less than my fortune. Know, weak 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Emilia, and in that I’ll b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and all crosses el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hen come what can come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know, Palamon, I dare as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 as discourse or sleep. Only this fears m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w will have the honor of our 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t thy lif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Look to thine own well, Arcite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ight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rns. Enter Theseus, Hippolyta, Emilia,</w:t>
        <w:br/>
        <w:t>Pirithous and t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gnorant and mad malicious trait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, that ’gainst the tenor of my la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aking battle, thus like knights appoin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my leave and officers of arm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astor, both shall die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Hold thy word, These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certainly both traitors, both despis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e and of thy goodness. I am Palam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not love thee, he that broke thy p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well what that deserves. And this is Arcite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older traitor never trod thy gr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lser ne’er seemed friend. This is the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egged and banished; this is he contemns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thou dar’st do; and in this disgu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ine own edict, follows thy sister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tunate bright star, the fair Emi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ervant—if there be a right in see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rst bequeathing of the soul to—jus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; and, which is more, dares think her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reachery, like a most trusty lover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lled him now to answer. If thou be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art spoken, great and virtu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e decider of all inju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“Fight again,” and thou shalt see me, These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uch a justice thou thyself wilt envy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ake my life; I’ll woo thee to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O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ore than man is th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I have swo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We seek not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reath of mercy, Theseus. ’Tis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ng as soon to die as thee to say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 more moved. Where this man call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i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ay thus much: if in love be treason,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ervice of so excellent a beau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love most, and in that faith will peri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brought my life here to confirm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served her truest, worthi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are kill this cousin that denies it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et me be most traitor, and you pleas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corning thy edict, duke, ask that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e is fair, and why her eyes comman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here to love her; and if she say “traitor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villain fit to lie unburied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have pity of us both, O These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unto neither thou show mercy. Sto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art just, thy noble ear against u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art valiant, for thy cousin’s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twelve strong labors crown his memory,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die together at one instant, duk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a little let him fall befor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tell my soul he shall not hav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rant your wish, for to say true, your cou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ten times more offended, for I gave him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mercy than you found, sir, your offen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no more than his.—None here speak for ’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re the sun set both shall sleep fore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the pity! Now or never, s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not to be denied. That face of yours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ar the curses else of after a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se lost cous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n my face, dear s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ind no anger to ’em, nor no ru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sadventure of their own eyes kill ’em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at I will be woman and have p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knees shall grow to th’ ground but I’ll get m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 me, dear sister; in a deed so virtu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wers of all women will be 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ppolyta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royal brother—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Sir, by our tie of marriag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r own spotless hono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By that fai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ir hand, and that honest heart you gave m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at you would have pity in another;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r own virtues infinit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By valo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the chaste nights I have ever pleased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strange conjur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Nay, then, I’ll in too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our friendship, sir, by all our dange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you love most, wars and this sweet lad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at you would have trembled to de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lushing mai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By your own eyes; by strength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ich you swore I went beyond all wo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all men, and yet I yielded, Theseu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wn all this: by your most noble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annot want due mercy, I beg firs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 hear my prayers—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Last let me entreat, si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Mer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Mercy on these prin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ke my faith reel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Emilia.</w:t>
      </w:r>
      <w:r>
        <w:rPr>
          <w:rFonts w:cs="Times New Roman" w:ascii="Times New Roman" w:hAnsi="Times New Roman"/>
          <w:sz w:val="20"/>
        </w:rPr>
        <w:t>) Say I felt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ssion to ’em both, how would you place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rise from their kne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ir lives, but with their banish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 right woman, sister: you have p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ant the understanding where to us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esire their lives, invent a way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r than banishment. Can these two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the agony of love about ’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kill one another? Every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d fight about you, hourly bring your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ublic question with their swords. Be wise, then,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forget ’em; it concerns your cred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oath equally. I have said they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they fall by th’ law than one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w not my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O, my noble brother,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ath was rashly made, and in your ang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eason will not hold it. If such v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for express will, all the world must per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I have another oath ’gainst y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re authority, I am sure more love,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ade in passion neither, but good h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it, si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Urge it home, brave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would ne’er deny me any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 for my modest suit and your free granting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ie you to your word now; if you fail in ’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how you maim your hono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I am set a-begging, sir, I am dea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l but your compassion—how their l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breed the ruin of my name. Opinion!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anything that loves me perish for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a cruel wisdom. Do men pru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raight young boughs that blush with thous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sso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ey may be rotten? O, Duke Theseus,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odly mothers that have groaned for the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longing maids that ever lo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r vow stand, shall curse me and my beau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ir funeral songs for these two cous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se my cruelty, and cry woe worth me,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am nothing but the scorn of wo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aven’s sake, save their lives, and banish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at conditio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Swear ’em never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e their contention, or to know me,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ead upon thy dukedom, and to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ver they shall travel, ever strang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ne an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I’ll be cut a-pie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take this oath! Forget I love her?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all you gods, despise me then! Thy banish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ot mislike, so we may fairly ca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words and cause along; else never trif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ake our lives, duke. I must love, and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at love must and dare kill this cousin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any piece the Earth h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Will you, Arc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ese conditio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He’s a villain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These are men!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ever, duke. ’Tis worse to me than begg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my life so basely; though I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hall enjoy her, yet I’ll pre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nor of affection, and die for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death a devil!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y be done? For now I feel compass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not fall again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Say, Emili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ne of them were dead, as one must, are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 to take th’ other to your husband?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nnot both enjoy you. They are princ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oodly as your own eyes, and as no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ver fame yet spoke of. Look upon ’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f you can love, end this differe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consent.—Are you content too, princes?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our sou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He that she refu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die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Any death thou canst invent, du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fall from that mouth, I fall with favor,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vers yet unborn shall bless my as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refuse me, yet my grave will we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ldiers sing my epitap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Emilia</w:t>
      </w:r>
      <w:r>
        <w:rPr>
          <w:rFonts w:cs="Times New Roman" w:ascii="Times New Roman" w:hAnsi="Times New Roman"/>
          <w:sz w:val="20"/>
        </w:rPr>
        <w:t xml:space="preserve">  Make choice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, sir; they are both too excellent.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a hair shall never fall of these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 become of ’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Thus I ordain i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mine honor, once again, it st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oth shall die: you shall both to your country,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ch within this month, accompan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ree fair knights, appear again in this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ich I’ll plant a pyramid; and whe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us that are here, can force his cous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air and knightly strength to touch the pillar,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enjoy her; the other lose his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his friends; nor shall he grudge to f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ink he dies with interest in this la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his content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es.—Here, Cousin Arcite,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friends again till that hour.</w:t>
      </w:r>
      <w:r>
        <w:rPr>
          <w:rFonts w:cs="Times New Roman" w:ascii="Times New Roman" w:hAnsi="Times New Roman"/>
          <w:i/>
          <w:sz w:val="20"/>
        </w:rPr>
        <w:tab/>
        <w:t>He offers his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embrac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hake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content, si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Yes, I must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both miscarry.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Palamon and 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hake hands again,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heed, as you are gentlemen, this quarre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 till the hour prefixed, and hold your cour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are not fail thee, These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hake hands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Come, I’ll give you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usage like to princes and to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return, who wins I’ll settle he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oses, yet I’ll weep upon his b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iler and his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you no more? Was nothing said of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rning the escape of Palam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r, rememb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Nothing that I hea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came home before the busines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fully ended. Yet I might perce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I departed, a great likelih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oth their pardons; for Hippolyt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ir-eyed Emily, upon their kne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ged with such handsome pity that the Duke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, stood staggering whether he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ash oath or the sweet compas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ose two ladies. And, to second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ruly noble prince, Pirithous—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f his own heart—set in too, that I ho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hall be well. Neither heard I one ques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name or his ’sca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Pray heaven it hold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cond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of good comfort, man; I bring you news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They are wel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Palamon has cle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t your pardon, and discovered how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whose means he escaped, which was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’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pardon is procured too; and the priso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be held ungrateful to her good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given a sum of money to her marriage—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rge one, I’ll assur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You are a good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 bring good ne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How was it end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as it should be: they that ne’er begged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prevailed had their suits fairly grant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soners have their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I knew ’twould b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 be new conditions, which you’ll hear o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better tim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 hope they are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They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abl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good they’ll prove I know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’Twill be known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oo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sir, where’s your daugh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Why do you as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ir, when did you see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ow he look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orning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Was she well? Was she in heal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when did she slee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ese are strange questi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think she was very well—for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ke me mind her; but this very day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sked her questions, and she answer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 from what she was, so childish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illily, as if she were a fo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nnocent, and I was very ang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of her, sir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Nothing but my pi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must know it, and as good by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y another that less love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Well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sir, not well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Not r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Not w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o true; she is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It cannot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you’ll find it so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 half suspec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told me. The gods comfort 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his was her love to Palam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ear of my miscarrying on his ’sca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oth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’Tis lik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But why all this haste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you quickly. As I late was ang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great lake that lies behind the pa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far shore—thick set with reeds and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dg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atiently I was attending sp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d a voice, a shrill one; and, attent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ave my ear, when I might well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one that sung, and by the smallness of it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oy or woman. I then left my ang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own skill, came near, but yet perceived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made the sound, the rushes and the r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so encompassed it. I laid me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stened to the words she sung, for then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a small glade cut by the fisher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it was your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Pray go on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ung much, but no sense; only I hear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eat this often: “Palamon is gon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gone to th’ wood to gather mulberri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ind him out tomorrow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Pretty sou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is shackles will betray him; he’ll be tak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shall I do then? I’ll bring a bevy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ndred black-eyed maids that love as I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haplets on their heads of daffadill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herry lips and cheeks of damask ro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we’ll dance an antic ’fore the Du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g his pardon.” Then she talked of you, sir—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must lose your head tomorrow morn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must gather flowers to bur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the house made handsome. Then she s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“Willow, willow, willow,” and betw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was “Palamon, fair Palamon,”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“Palamon was a tall young man.” The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knee-deep where she sat; her careless tress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reath of bulrush rounded; about her st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sand freshwater flowers of several col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thought she appeared like the fair nymph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eeds the lake with waters, or as Ir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ly dropped down from heaven. Rings she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ushes that grew by, and to ’em sp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ttiest posies: “Thus our true love’s tied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you may lose, not me,” and many a one;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she wept, and sung again, and sig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 same breath smiled and kisse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FRI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what pity it i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I made in to her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aw me, and straight sought the flood. I sa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her safe to land, when pres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lipped away, and to the city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a cry and swiftness that, believe me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eft me far behind her. Three or f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from far off cross her—one of ’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ew to be your brother—where she sta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ll, scarce to be got away. I left them with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ther came to tell you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iler’s Brother, Jailer’s Daughter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they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i/>
          <w:sz w:val="20"/>
        </w:rPr>
        <w:t>,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ay you never more enjoy the light, etc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is a fine so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sz w:val="20"/>
        </w:rPr>
        <w:t xml:space="preserve">  O, a very fine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 can sing twenty more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sz w:val="20"/>
        </w:rPr>
        <w:t xml:space="preserve">  I think you c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Yes, truly can I. I can sing “The Broom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“Bonny Robin.” Are not you a tail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Where’s my wedding gown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sz w:val="20"/>
        </w:rPr>
        <w:t xml:space="preserve">  I’ll bring it tom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Do, very rarely, I must be abroad els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the maids and pay the minstrels, for I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e my maidenhead by cocklight. ’Twill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ve else.</w:t>
        <w:tab/>
        <w:t>150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ings.O fair, O sweet, etc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i/>
          <w:sz w:val="20"/>
        </w:rPr>
        <w:t>, to Jailer</w:t>
      </w:r>
      <w:r>
        <w:rPr>
          <w:rFonts w:cs="Times New Roman" w:ascii="Times New Roman" w:hAnsi="Times New Roman"/>
          <w:sz w:val="20"/>
        </w:rPr>
        <w:t xml:space="preserve">  You must e’en take it patient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’Tis tru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Good e’en, good men. Pray, did you 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of one young Palamon?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Yes, wench, we know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s ’t not a fine young gentlema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’Tis,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i/>
          <w:sz w:val="20"/>
        </w:rPr>
        <w:t>, aside to others</w:t>
      </w:r>
      <w:r>
        <w:rPr>
          <w:rFonts w:cs="Times New Roman" w:ascii="Times New Roman" w:hAnsi="Times New Roman"/>
          <w:sz w:val="20"/>
        </w:rPr>
        <w:t xml:space="preserve">  By no mean cross her; s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n distempered far worse than now she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i/>
          <w:sz w:val="20"/>
        </w:rPr>
        <w:t>, to Daughter</w:t>
      </w:r>
      <w:r>
        <w:rPr>
          <w:rFonts w:cs="Times New Roman" w:ascii="Times New Roman" w:hAnsi="Times New Roman"/>
          <w:sz w:val="20"/>
        </w:rPr>
        <w:t xml:space="preserve">  Yes, he’s a fin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O , is he so? You have a s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But she shall never have him—tell her so—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trick that I know; you’d best look to her,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see him once, she’s gone, she’s don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one in an hour. All the young maids of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n are in love with him, but I laugh at ’em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’em all alone. Is ’t not a wise course?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There is at least two hundred now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ld by him—there must be four; yet I keep cl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is, close as a cockle; and all these mus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s—he has the trick on ’t—and at ten years old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must be all gelt for musicians and sing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 of These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This is stra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As ever you heard, but say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No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They come from all parts of the duke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; I’ll warrant you, he had not so few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 as twenty to dispatch. He’ll tickle ’t up in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rs, if his hand be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he’s lost past all cure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sz w:val="20"/>
        </w:rPr>
        <w:t xml:space="preserve">  Heaven forbid, 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i/>
          <w:sz w:val="20"/>
        </w:rPr>
        <w:t>, to Jailer</w:t>
      </w:r>
      <w:r>
        <w:rPr>
          <w:rFonts w:cs="Times New Roman" w:ascii="Times New Roman" w:hAnsi="Times New Roman"/>
          <w:sz w:val="20"/>
        </w:rPr>
        <w:t xml:space="preserve">  Come hither; you are a w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Does she know hi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No; would she did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You are master of a shi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Where’s your compa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Set it to th’ north. And now direct your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se to th’ wood, where Palamon lies longing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 For the tackling, let me alone.—Come, weig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s, cheer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i/>
          <w:sz w:val="20"/>
        </w:rPr>
        <w:t>, as if sailing a ship</w:t>
      </w:r>
      <w:r>
        <w:rPr>
          <w:rFonts w:cs="Times New Roman" w:ascii="Times New Roman" w:hAnsi="Times New Roman"/>
          <w:sz w:val="20"/>
        </w:rPr>
        <w:t xml:space="preserve">  Owgh, owgh, owgh!—’Tis u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d’s fair!—Top the bowline!—Out with the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n sail! Where’s your whistle, mas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sz w:val="20"/>
        </w:rPr>
        <w:t xml:space="preserve">  Let’s get her i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Up to the top, bo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sz w:val="20"/>
        </w:rPr>
        <w:t xml:space="preserve">  Where’s the pil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Here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What kenn’st th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A fair w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Bear for it, master. Tack abou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Cynthia with her borrowed light, etc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milia alone, with two pictur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may bind those wounds up that must op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eed to death for my sake else. I’ll choo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nd their strife. Two such young handsome m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ever fall for me; their weeping moth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ing the dead cold ashes of their son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ever curse my cruel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oks at one of the pictur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 sweet face has Arcite! If wise N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her best endowments, all those beau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ows into the births of noble bodies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here a mortal woman, and had in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y denials of young maids, yet doubtl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 run mad for this man. What an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a fiery sparkle and quick sweet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this young prince! Here Love himself sit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i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 such another wanton Ganyme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Jove afire with, and enforced the g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atch up the goodly boy and set him by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ining constellation. What a brow,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a spacious majesty, he car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ched like the great-eyed Juno’s but far swee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oother than Pelops’ shoulder! Fame and Hon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, from hence as from a promont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nted in heaven, should clap their wings and sing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l the under world the loves and fi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ods and such men near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oks at the other pic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ut his foil, to him a mere dull shadow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swart and meager, of an eye as heavy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e had lost his mother; a still temp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tirring in him, no alacrit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is sprightly sharpness not a sm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se that we count errors may become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rcissus was a sad boy but a heavenly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o can find the bent of woman’s fanc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fool; my reason is lost in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choice, and I have lied so lewd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men ought to beat me. On my kne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sk thy pardon: Palamon, thou art alone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ly beautiful, and these the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he bright lamps of beauty, that comm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eaten love, and what young maid dare cro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 bold gravity, and yet inviting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this brown manly face! O Love, this o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hour is complexion. Lie there, Arc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puts aside his pict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changeling to him, a mere gyp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the noble body. I am sott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terly lost. My virgin’s faith has fled m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my brother but even now had asked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I loved, I had run mad for Arc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if my sister, more for Pala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oth together. Now, come ask me,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I know not! Ask me now, sweet sister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go look! What a mere child is Fan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having two fair gauds of equal sweet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distinguish, but must cry for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Gentle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From the noble duke, your brother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bring you news: the knights are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d the quarre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Would I might end firs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ins have I committed, chaste Diana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unspotted youth must now be soil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lood of princes, and my chast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ade the altar where the lives of lover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greater and two better never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others joy—must be the sacrific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unhappy beau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seus, Hippolyta, Pirithous and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Attendant</w:t>
      </w:r>
      <w:r>
        <w:rPr>
          <w:rFonts w:cs="Times New Roman" w:ascii="Times New Roman" w:hAnsi="Times New Roman"/>
          <w:sz w:val="20"/>
        </w:rPr>
        <w:t xml:space="preserve">  Bring ’em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ly, by any means; I long to see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Emilia. </w:t>
      </w:r>
      <w:r>
        <w:rPr>
          <w:rFonts w:cs="Times New Roman" w:ascii="Times New Roman" w:hAnsi="Times New Roman"/>
          <w:sz w:val="20"/>
        </w:rPr>
        <w:t>Your two contending lover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ed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m their fair knights. Now, my f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love one 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 had rather b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neither for my sake should fall untimely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aw ’e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I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And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come you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From the knights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Pr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have seen them, what they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I will, s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uly what I think. Six braver spirit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se they have brought, if we judge by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nor read of. He that st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first place with Arcite, by his seem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a stout man, by his face a prince—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very looks so say him; his complex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er a brown than black—stern and yet nobl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ows him hardy, fearless, proud of dange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rcles of his eyes show fire within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a heated lion, so he look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air hangs long behind him, black and shin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ravens’ wings; his shoulders broad and st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ed long and round; and on his thigh a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g by a curious baldric, when he frow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al his will with. Better, o’ my conscience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ever soldier’s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well describ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Yet a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l sh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, of him that’s first with Palamon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speak him,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I guess he is a prince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f it may be, greater; for his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all the ornament of honor in ’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somewhat bigger than the knight he spoke of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f a face far sweeter; his complex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, as a ripe grape, ruddy. He has fe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doubt what he fights for, and so ap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is cause his own. In ’s face app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fair hopes of what he undertakes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he’s angry, then a settled val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ainted with extremes, runs through his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uides his arm to brave things. Fear he canno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ws no such soft temper. His head’s yell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d-haired and curled, thick-twined like ivy tods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undo with thunder. In his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very of the warlike maid app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e red and white, for yet no beard has bless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rolling eyes sits Victo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she ever meant to crown his valor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ose stands high, a character of hono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ed lips, after fights, are fit for la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these men die t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When he speaks, his ton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s like a trumpet. All his lineaments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s a man would wish ’em, strong and cle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ears a well-steeled axe, the staff of gol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ge some five-and-twen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There’s another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man, but of a tough soul, seeming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reat as any; fairer promis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body yet I never looked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 that’s freckle-fac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The same, my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y not sweet ones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Yes, they ar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ethin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o few, and well disposed, they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and fine art in nature. He’s white-haire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anton white, but such a manly color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 to an auburn; tough and nimble-s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ows an active soul. His arms are brawn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ned with strong sinews—to the shoulder-pie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y they swell, like women new-concei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peaks him prone to labor, never fainting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weight of arms; stout-hearted st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he stirs, a tiger. He’s grey-ey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ields compassion where he conquers; shar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y advantages, and where he finds ’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swift to make ’em his. He does no wrongs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akes none. He’s round-faced, and when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ws a lover; when he frowns, a soldi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his head he wears the winner’s o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it stuck the favor of his lady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ge some six-and-thirty. In his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ars a charging-staff embossed with sil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y all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They are all the sons of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as I have a soul, I long to see ’em.—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you shall see men fight 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I wish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the cause, my lord. They would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ly about the titles of two kingdom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ity love should be so tyrannous.—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soft-hearted sister, what think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 not till they weep blood. Wench, it must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steeled ’em with your beaut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irithou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Honored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I give the field; pray order it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ting the persons that must us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Yes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I’ll go visit ’em. I cannot stay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fame has fired me so—till they app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riend, be royal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There shall want no brav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Emilia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wench, go weep, for whosoever w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es a noble cousin for thy s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iler, Wooer, Do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Her distraction is more at some time of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on than at other some, is it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She is continually in a harmless distemp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s little, altogether without appetite, save oft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nking, dreaming of another world, and a better;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broken piece of matter soe’er she’s ab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he name </w:t>
      </w:r>
      <w:r>
        <w:rPr>
          <w:rFonts w:cs="Times New Roman" w:ascii="Times New Roman" w:hAnsi="Times New Roman"/>
          <w:i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lards it, that she farces ev’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iness withal, fits it to every ques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iler’s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ere she comes; you shall perceive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havior.</w:t>
      </w:r>
      <w:r>
        <w:rPr>
          <w:rFonts w:cs="Times New Roman" w:ascii="Times New Roman" w:hAnsi="Times New Roman"/>
          <w:i/>
          <w:sz w:val="20"/>
        </w:rPr>
        <w:tab/>
        <w:t>They stand aside.</w:t>
      </w:r>
      <w:r>
        <w:rPr>
          <w:rFonts w:cs="Times New Roman" w:ascii="Times New Roman" w:hAnsi="Times New Roman"/>
          <w:sz w:val="20"/>
        </w:rPr>
        <w:t xml:space="preserve">  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 have forgot it quite. The burden on ’t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own-a down-a,” and penned by no worse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Geraldo, Emilia’s schoolmaster. He’s as fantastic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, as ever he may go upon ’s legs, for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xt world will Dido see Palamon, and then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he be out of love with Aene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i/>
          <w:sz w:val="20"/>
        </w:rPr>
        <w:t>, aside to Jailer and Wooer</w:t>
      </w:r>
      <w:r>
        <w:rPr>
          <w:rFonts w:cs="Times New Roman" w:ascii="Times New Roman" w:hAnsi="Times New Roman"/>
          <w:sz w:val="20"/>
        </w:rPr>
        <w:t xml:space="preserve">  What stuff’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E’en thus all day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Now for this charm that I told you of, you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ring a piece of silver on the tip of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, or no ferry; then if it be your chanc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where the blessed spirits are, there’s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ht now! We maids that have our livers peris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cked to pieces with love, we shall come ther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hing all day long but pick flowers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serpine. Then will I make Palamon a nosega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him mark me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How prettily she’s amiss! Note her a litt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the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Faith, I’ll tell you, sometime we go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ley-break, we of the blessed. Alas, ’tis a sore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i’ th’ other place—such burning, fry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iling, hissing, howling, chatt’ring, cursing—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shrewd measure, take heed! If one b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, or hang or drown themselves, thither th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Jupiter bless us, and there shall we be put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uldron of lead and usurers’ grease, amongst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le million of cutpurses, and there boil like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mmon of bacon that will never be enough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How her brains coi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Lords and courtiers that have got mai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hild, they are in this place. They shall st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ire up to the navel and in ice up to th’ heart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th’ offending part burns and the deceiving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freezes: in troth, a very grievous punish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would think, for such a trifle. Believe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ould marry a leprous witch to be rid on ’t, I’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re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How she continues this fancy! ’Tis not an engraffe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ness, but a most thick and prof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lancho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To hear there a proud lady and a proud c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fe howl together—I were a beast an I’d call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port. One cries “O this smoke!” th’ other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fire!”; one cries, “O, that ever I did it beh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ras!” and then howls; th’ other curses a su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 and her garden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 will be true, my stars, my fate, etc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aught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What think you of her, sir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I think she has a perturbed mind, which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minister t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Alas, what th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Understand you she ever affected any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she beheld Palamon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 was once, sir, in great hope she had fixe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ing on this gentleman, my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I did think so, too, and would account I had 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penn’orth on ’t to give half my state that b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and I, at this present, stood unfeignedly on the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e te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That intemp’rate surfeit of her eye hath distempe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senses. They may return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tle again to execute their preordained facult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are now in a most extravagant vagary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you must do: confine her to a place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ght may rather seem to steal in than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mitted.—Take upon you, young sir, her 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me of Palamon; say you come to eat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, and to commune of love. This will catch her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tion, for this her mind beats upon; o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jects that are inserted ’tween her mind and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 the pranks and friskins of her mad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 to her such green songs of love as she s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amon hath sung in prison. Come to her stuck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s sweet flowers as the season is mistress 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to make an addition of some other compound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ors which are grateful to the sen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 shall become Palamon, for Palamon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, and Palamon is sweet and ev’ry good thing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to eat with her, carve her, drink to her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among intermingle your petition of grace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eptance into her favor. Learn what maids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her companions and playferes, and let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repair to her with </w:t>
      </w:r>
      <w:r>
        <w:rPr>
          <w:rFonts w:cs="Times New Roman" w:ascii="Times New Roman" w:hAnsi="Times New Roman"/>
          <w:i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in their mouths, and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 with tokens, as if they suggested for him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falsehood she is in, which is with falseho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combated. This may bring her to e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eep, and reduce what’s now out of squar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into their former law and regiment. I have seen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approved, how many times I know not, but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e number more, I have great hope in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tween the passages of this project 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ith my appliance. Let us put it in execu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sten the success, which doubt not will bring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h comfo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Theseus, Pirithous, Hippolyta,</w:t>
        <w:br/>
        <w:t>and Attendants. Three altars set up on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let ’em enter and before the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er their holy prayers. Let the templ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 bright with sacred fires, and the alt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allowed clouds commend their swelling inc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ose above us. Let no due be wanting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a noble work in hand will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powers that love ’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Sir, they e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 of cornets. Enter Palamon and Arcite</w:t>
        <w:br/>
        <w:t>and their Knigh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valiant and strong-hearted enem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royal german foes, that this day com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low that nearness out that flames between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by your anger for an hour and, dove-li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holy altars of your help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ll-feared gods, bow down your stubb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ie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ire is more than mortal; so your help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the gods regard you, fight with jus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eave you to your prayers, and betwixt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art my wish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Honor crown the worthiest!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seus and his trai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lass is running now that cannot fini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one of us expire. Think you but th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there aught in me which strove to sh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nemy in this business, were ’t one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another, arm oppressed by arm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destroy th’ offender, coz—I w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parcel of myself. Then from this ga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should tende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am in lab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sh your name, your ancient love, our kindred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y memory, and i’ th’ selfsame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at something I would confound. So hoist w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ils that must these vessels port even w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ly Limiter plea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ou speak well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turn, let me embrace thee,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mb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 shall never do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One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let it be so. Farewell, coz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Farewell, sir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lamon and his Knight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s, kinsmen, lovers, yea, my sacrific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worshippers of Mars, whose spirit i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ls the seeds of fear and th’ apprehens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till is father of it, go with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god of our profession. Ther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quire of him the hearts of lion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eath of tigers, yea, the fierceness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the speed also—to go on, I mea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wish we to be snails. You know my priz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dragged out of blood; force and great feat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put my garland on, where she stic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of flowers. Our intercession, th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to him that makes the camp a ciste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mmed with the blood of men. Give me your a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nd your spirits towards him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go to Mars’s altar, fall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ir faces before it, and then kn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ighty one, that with thy power hast tur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en Neptune into purple, whose appro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ts prewarn, whose havoc in vast fi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earthèd skulls proclaim, whose breath bl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eming Ceres’ foison, who dost plu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and armipotent from forth blue clou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soned turrets, that both mak’st and break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ony girths of cities; me thy pup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est follower of thy drum, instruct this day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ilitary skill, that to thy lau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advance my streamer, and by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tyled the lord o’ th’ day. Give me, great M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oken of thy 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y fall on their faces as formerly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re is heard clanging of armor, with a sh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under, as the burst of a battle, where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rise and bow to the alt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reat corrector of enormous times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r of o’er-rank states, thou grand deci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usty and old titles, that heal’st with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th when it is sick, and cur’st the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 th’ pleurisy of people, I do 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igns auspiciously, and in thy name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design march boldly.—Let us go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lamon and his Knights,</w:t>
        <w:br/>
        <w:t>with the former observ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tars must glister with new fire, or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 extinct. Our argument is lo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if the goddess of it grant, she g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ctory too. Then blend your spirits with mine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hose free nobleness do make my cau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ersonal hazard. To the goddess Ve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we our proceeding, and impl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ower unto our par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y go to Venus’s altar, fall 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ir faces before it, and then kn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l, sovereign queen of secrets, who hast power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l the fiercest tyrant from his r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ep unto a girl; that hast the m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an eye-glance to choke Mars’s dru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 th’ alarm to whispers; that canst m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ripple flourish with his crutch, and cure him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Apollo; that mayst force the k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his subject’s vassal, and indu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le gravity to dance. The polled bachel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youth, like wanton boys through bonfi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kipped thy flame, at seventy thou canst catch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im, to the scorn of his hoarse thro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use young lays of love. What godlike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not power upon? To Phoebus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’st flames hotter than his; the heavenly fir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corch his mortal son, thine him. The huntress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oist and cold, some say, began to th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ow away and sigh. Take to thy g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thy vowed soldier, who do bear thy yo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were a wreath of roses, yet is heavi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lead itself, stings more than nettles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ever been foul-mouthed against thy l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revealed secret, for I knew none—would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kenned all that were. I never practi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an’s wife, nor would the libels r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iberal wits. I never at great feast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ght to betray a beauty, but have blu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simp’ring sirs that did. I have been har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rge confessors, and have hotly asked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had mothers—I had one, a wo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men ’twere they wronged. I knew a man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ighty winters—this I told them—wh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ss of fourteen brided; ’twas thy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life into dust. The agèd cram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screwed his square foot rou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ut had knit his fingers into knots;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rturing convulsions from his globy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almost drawn their spheres, that what was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m seemed torture. This anato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y his young fair fere a boy, and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d it was his, for she swore it was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 would not believe her? Brief, I 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ose that prate and have done, no compani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ose that boast and have not, a defi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ose that would and cannot, a rejoic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him I do not love that tells close offices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ulest way, nor names concealments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ldest language. Such a one I 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ow that lover never yet made sig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r than I. O, then, most soft sweet godd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 victory of this question, which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rue love’s merit, and bless me with a sig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great 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music is heard; doves 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en to flutter. They fall again u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ir faces, then on their kne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ou that from eleven to ninety reign’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ortal bosoms, whose chase is this wor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in herds thy game, I give thee thanks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fair token, which being laid u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innocent true heart, arms in assura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dy to this business.—Let us r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w before the goddess.</w:t>
      </w:r>
      <w:r>
        <w:rPr>
          <w:rFonts w:cs="Times New Roman" w:ascii="Times New Roman" w:hAnsi="Times New Roman"/>
          <w:i/>
          <w:sz w:val="20"/>
        </w:rPr>
        <w:tab/>
        <w:t>They rise and b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comes on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ill music of recorders. Enter Emilia in white, her</w:t>
        <w:br/>
        <w:t>hair about her shoulders, wearing a wheaten wreath;</w:t>
        <w:br/>
        <w:t>one in white holding up her train, her hair stuck with</w:t>
        <w:br/>
        <w:t>flowers; one before her carrying a silver hind, in which</w:t>
        <w:br/>
        <w:t>is conveyed incense and sweet odors, which being</w:t>
        <w:br/>
        <w:t>set upon the altar of Diana, her maids standing</w:t>
        <w:br/>
        <w:t>aloof, she sets fire to it. Then they curtsy and kn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acred, shadowy, cold, and constant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andoner of revels, mute contemplat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, solitary, white as chaste, and p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nd-fanned snow, who to thy female kni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ow’st no more blood than will make a blush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eir order’s robe, I here, thy pri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humbled ’fore thine altar. O, vouchsa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thy rare green eye, which never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eld thing maculate, look on thy virg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sacred silver mistress, lend thine ear—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e’er heard scurrile term, into whose p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entered wanton sound—to my peti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soned with holy fear. This is my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vestal office. I am bride-habi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iden-hearted. A husband I have ’pointed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not know him. Out of two I sh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ose one, and pray for his success, bu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guiltless of election. Of mine ey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 to lose one—they are equal preciou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doom neither; that which perished should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’t unsentenced. Therefore, most modest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of the two pretenders that best loves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s the truest title in ’t, let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off my wheaten garland, or else g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le and quality I hold I may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inue in thy 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 hind vanishes under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tar, and in the place ascends a r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ee, having one rose upo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at our general of ebbs and fl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from the bowels of her holy alt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acred act advances: but one r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ll inspired, this battle shall confound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these brave knights, and I, a virgin fl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grow alone unpluck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is heard a sudden twang of instrumen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the rose falls from the t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ower is fall’n, the tree descends. O m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ere dischargest me. I shall be gather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so, but I know not thine own will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asp thy mystery!—I hope she’s pleas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igns were gracio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curtsy and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octor, Jailer, and Wooer in</w:t>
        <w:br/>
        <w:t>the habit of Pala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this advice I told you done any good upon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very much. The maids that kept her compa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alf-persuaded her that I am Palam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s half-hour she came smiling to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ked me what I would eat, and when I would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ld her “Presently,” and kissed her tw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well done; twenty times had been far bet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re the cure lies main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Then she told m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 watch with me tonight, for well she kn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ur my fit would tak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Let her do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your fit comes, fit her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esently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She would have me s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id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’Twas very ill done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observe her ev’ry way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Al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voice, sir, to confirm her that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all one, if you make a no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entreat again, do any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with her, if she ask you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Ho there, doct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in the way of c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But first, by your le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way of hon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That’s but a nicenes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cast your child away for hon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e her first this way; then if she will be hon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s the path befor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 you, doc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Pray bring her in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’s see how she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 will, and tell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alamon stays for her. But, doc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you are i’ th’ wrong still.</w:t>
      </w:r>
      <w:r>
        <w:rPr>
          <w:rFonts w:cs="Times New Roman" w:ascii="Times New Roman" w:hAnsi="Times New Roman"/>
          <w:i/>
          <w:sz w:val="20"/>
        </w:rPr>
        <w:tab/>
        <w:t>Jailer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Go, go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athers are fine fools. Her hones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should give her physic till we find tha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do you think she is not honest, si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old is s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She’s eighteen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She may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’s all one; ’tis nothing to our purpo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her father says, if you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ood inclining that way that I spoke o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Videlicet</w:t>
      </w:r>
      <w:r>
        <w:rPr>
          <w:rFonts w:cs="Times New Roman" w:ascii="Times New Roman" w:hAnsi="Times New Roman"/>
          <w:sz w:val="20"/>
        </w:rPr>
        <w:t>, the way of flesh—you have me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very well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Please her appet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And do it home; it cures her, </w:t>
      </w:r>
      <w:r>
        <w:rPr>
          <w:rFonts w:cs="Times New Roman" w:ascii="Times New Roman" w:hAnsi="Times New Roman"/>
          <w:i/>
          <w:sz w:val="20"/>
        </w:rPr>
        <w:t>ipso facto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lancholy humor that infect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of your mind, doctor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You’ll find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iler, Daughter, and Ma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omes; pray humor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ooer and Doctor stand as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i/>
          <w:sz w:val="20"/>
        </w:rPr>
        <w:t>, to 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your love Palamon stays for you, chi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s done this long hour, to visit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him for his gentle patienc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a kind gentleman, and I am much bound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ne’er see the horse he gave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 you like him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He’s a very fair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ever saw him d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 have, oft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ances very finely, very comely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a jig, come cut and long tail to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urns you like a to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That’s fine in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dance the morris twenty mile an h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ill founder the best hobbyhorse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have any skill, in all the pari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llops to the tune of “Light o’ lov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ink you of this hor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Having these virtu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he might be brought to play at tennis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that’s no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Can he write and read t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fair hand, and casts himself th’ accou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his hay and provender. That host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rise betime that cozens him. You know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estnut mare the Duke ha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Very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horribly in love with him, poor b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is like his master, coy and scorn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wry has she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Some two hundred bottl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enty strike of oats, but he’ll ne’er hav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isps in ’s neighing able to en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iller’s mare. He’ll be the death of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hat stuff she utters!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ooer and Doctor come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curtsy; here your love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Pretty so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 you?</w:t>
      </w:r>
      <w:r>
        <w:rPr>
          <w:rFonts w:cs="Times New Roman" w:ascii="Times New Roman" w:hAnsi="Times New Roman"/>
          <w:i/>
          <w:sz w:val="20"/>
        </w:rPr>
        <w:tab/>
        <w:t>Daughter curts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a fine maid; there’s a curts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 to command i’ th’ way of honesty.—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 is ’t now to th’ end o’ th’ world, my mast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a day’s journey, wen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i/>
          <w:sz w:val="20"/>
        </w:rPr>
        <w:t>, to Wooer</w:t>
      </w:r>
      <w:r>
        <w:rPr>
          <w:rFonts w:cs="Times New Roman" w:ascii="Times New Roman" w:hAnsi="Times New Roman"/>
          <w:sz w:val="20"/>
        </w:rPr>
        <w:t xml:space="preserve">  Will you go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we do there, wenc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Why, play a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l-b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re else to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I am cont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shall keep our wedding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’Tis true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re, I will assure you, we shall f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blind priest for the purpose, that will vent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rry us; for here they are nice and foolis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my father must be hanged tomorro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ould be a blot i’ th’ business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t you Palam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Do not you know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but you care not for me; I have no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poor petticoat and two coarse smoc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all one; I will have you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Will you sure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i/>
          <w:sz w:val="20"/>
        </w:rPr>
        <w:t>, taking her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by this fair hand, will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We’ll to bed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’en when you will.</w:t>
      </w:r>
      <w:r>
        <w:rPr>
          <w:rFonts w:cs="Times New Roman" w:ascii="Times New Roman" w:hAnsi="Times New Roman"/>
          <w:i/>
          <w:sz w:val="20"/>
        </w:rPr>
        <w:tab/>
        <w:t>He kisse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i/>
          <w:sz w:val="20"/>
        </w:rPr>
        <w:t>, wiping her face</w:t>
      </w:r>
      <w:r>
        <w:rPr>
          <w:rFonts w:cs="Times New Roman" w:ascii="Times New Roman" w:hAnsi="Times New Roman"/>
          <w:sz w:val="20"/>
        </w:rPr>
        <w:t xml:space="preserve">  O , sir, you would fain  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ibb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rub my kiss of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’Tis a sweet 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perfume me finely against the wed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this your cousin Arcite?</w:t>
      </w:r>
      <w:r>
        <w:rPr>
          <w:rFonts w:cs="Times New Roman" w:ascii="Times New Roman" w:hAnsi="Times New Roman"/>
          <w:i/>
          <w:sz w:val="20"/>
        </w:rPr>
        <w:tab/>
        <w:t>She indicates Doctor.</w:t>
      </w:r>
      <w:r>
        <w:rPr>
          <w:rFonts w:cs="Times New Roman" w:ascii="Times New Roman" w:hAnsi="Times New Roman"/>
          <w:sz w:val="20"/>
        </w:rPr>
        <w:t xml:space="preserve">  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Yes, sweet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glad my cousin 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made so fair a ch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Do you think he’ll have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without doubt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i/>
          <w:sz w:val="20"/>
        </w:rPr>
        <w:t>, to Jailer</w:t>
      </w:r>
      <w:r>
        <w:rPr>
          <w:rFonts w:cs="Times New Roman" w:ascii="Times New Roman" w:hAnsi="Times New Roman"/>
          <w:sz w:val="20"/>
        </w:rPr>
        <w:t xml:space="preserve">  Do you think so t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have many childre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Doctor.</w:t>
      </w:r>
      <w:r>
        <w:rPr>
          <w:rFonts w:cs="Times New Roman" w:ascii="Times New Roman" w:hAnsi="Times New Roman"/>
          <w:sz w:val="20"/>
        </w:rPr>
        <w:t>)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you’re grow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alamon, I hope, will grow too, finely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’s at liberty. Alas, poor chick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kept down with hard meat and ill lodg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’ll kiss him up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 you here? You’ll lose the noblest s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was seen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Are they i’ th’ fiel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They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ear a charge ther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’ll away straigh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e’en leave you here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Nay, we’ll go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lose the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i/>
          <w:sz w:val="20"/>
        </w:rPr>
        <w:t>, aside to Doctor</w:t>
      </w:r>
      <w:r>
        <w:rPr>
          <w:rFonts w:cs="Times New Roman" w:ascii="Times New Roman" w:hAnsi="Times New Roman"/>
          <w:sz w:val="20"/>
        </w:rPr>
        <w:t xml:space="preserve">  How did you like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arrant you, within these three or four d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ake her right again.</w:t>
      </w:r>
      <w:r>
        <w:rPr>
          <w:rFonts w:cs="Times New Roman" w:ascii="Times New Roman" w:hAnsi="Times New Roman"/>
          <w:i/>
          <w:sz w:val="20"/>
        </w:rPr>
        <w:tab/>
        <w:t>Jailer and Messenger exit.</w:t>
      </w:r>
      <w:r>
        <w:rPr>
          <w:rFonts w:cs="Times New Roman" w:ascii="Times New Roman" w:hAnsi="Times New Roman"/>
          <w:sz w:val="20"/>
        </w:rPr>
        <w:t xml:space="preserve">  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Wooer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You must not from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ill preserve her in this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get her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Come, sweet, we’ll go to dinner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we’ll play at ca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And shall we kiss to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ndred ti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And twen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Ay, and twenty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we’ll sleep toge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i/>
          <w:sz w:val="20"/>
        </w:rPr>
        <w:t>, to Wooer</w:t>
      </w:r>
      <w:r>
        <w:rPr>
          <w:rFonts w:cs="Times New Roman" w:ascii="Times New Roman" w:hAnsi="Times New Roman"/>
          <w:sz w:val="20"/>
        </w:rPr>
        <w:t xml:space="preserve">  Take her off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marry, will w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But you shall not hur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, sweet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f you do, love, I’ll c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Theseus, Hippolyta,</w:t>
        <w:br/>
        <w:t>Emilia, Pirithous, and some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 step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Will you lose this s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see a wren hawk at a f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s decision; ev’ry blow that fal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ats a brave life; each stroke lament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ace whereon it falls, and sounds more li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ll than blade. I will stay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enough my hearing shall be punis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shall happen, ’gainst the which ther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eafing but to hear; not taint mine ey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read sights it may shu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i/>
          <w:sz w:val="20"/>
        </w:rPr>
        <w:t>, to Theseus</w:t>
      </w:r>
      <w:r>
        <w:rPr>
          <w:rFonts w:cs="Times New Roman" w:ascii="Times New Roman" w:hAnsi="Times New Roman"/>
          <w:sz w:val="20"/>
        </w:rPr>
        <w:t xml:space="preserve">  Sir, my good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ister will no fur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O, she m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see deeds of honor in their kind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ometime show well, penciled. Nature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make and act the story, the bel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sealed with eye and ear.—You must be presen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he victor’s meed, the price and ga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wn the question’s titl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ere there, I’d w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You must be the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rial is as ’twere i’ th’ night, an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ly star to shine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 am extinc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but envy in that light which sh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the other. Darkness, which ever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m of horror, who does stand accur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ny mortal millions, may even now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asting her black mantle over bo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ither could find other, get he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part of a good name, and many a mur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off whereto she’s guil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You must go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th, I will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Why, the knights must kind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valor at your eye. Know, of this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he treasure, and must needs be 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 service pay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Sir,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tle of a kingdom may be tri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it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Well, well, then; at your plea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remain with you could wish their offic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y of their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Farewell, s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like to know your husband ’fore yoursel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ome small start of time. He whom the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of the two know best, I pray them he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ade your l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seus, Hippolyta, Pirithous, and others,</w:t>
        <w:br/>
        <w:t>exit. Emilia remains, comparing again</w:t>
        <w:br/>
        <w:t>the pictures of Arcite and Palam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cite is gently visaged, yet his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ike an engine bent, or a sharp weap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soft sheath; mercy and manly cour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edfellows in his visage. Palamon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a most menacing aspect; his br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graved, and seems to bury what it frowns 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ometimes ’tis not so, but alters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ality of his thoughts. Long time his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dwell upon his object. Melancholy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him nobly; so does Arcite’s mirt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alamon’s sadness is a kind of mir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ingled, as if mirth did make him s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dness merry. Those darker humor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ck misbecomingly on others, on them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 in fair dwell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rnets. Trumpets sound as to a char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how yon spurs to spirit do in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s to their proof! Arcite may wi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may Palamon wound Arcit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oiling of his figure. O, what pity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for such a chance? If I were 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ight do hurt, for they would glance their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s my seat, and in that motion m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mit a ward or forfeit an off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raved that very tim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rnets. A great cry and no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in crying “À Palamon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uch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there. O, better never bo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inister to such har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chan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The cry’s “À Palamon.”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en he has won. ’Twas ever lik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ooked all grace and success, and he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tless the prim’st of men. I prithee ru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me how it g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out and cornets, crying “À Palamon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Still “Palamon.”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 and inquire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ddressing Arcite’s picture. </w:t>
      </w:r>
      <w:r>
        <w:rPr>
          <w:rFonts w:cs="Times New Roman" w:ascii="Times New Roman" w:hAnsi="Times New Roman"/>
          <w:sz w:val="20"/>
        </w:rPr>
        <w:t>Poor servant, thou h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right side still I wore thy pic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amon’s on the left—why so, I know no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no end in ’t else; chance would have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sinister side the heart lies; 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the best-boding cha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other cry, and shout within, and corn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urst of clam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ure th’ end o’ th’ combat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id that Palamon had Arcite’s bo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an inch o’ th’ pyramid, that the c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general “À Palamon.” But an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ssistants made a brave redemption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wo bold titlers at this instant are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 to hand a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Were they metamorpho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into one—O, why, there were no w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 so composed a man! Their single sh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nobleness peculiar to them, gives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judice of disparity, value’s short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y lady breath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rnets. Cry within, “Arcite, Arcit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exult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alamon” st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Nay, now the sound is “Arcite.”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lay attention to the cry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both thine ears to th’ bus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rnets. A great shout, and cry “Arcite, victory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The cry is “Arcite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“Victory! Hark, Arcite, victory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bat’s consummation is proclaimed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wind instru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Half-sights s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cite was no babe. God’s lid, his ric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stliness of spirit looked through him; it cou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be hid in him than fire in flax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umble banks can go to law with wa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rift-winds force to raging. I did thin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Palamon would miscarry, yet I knew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I did think so. Our reasons are not proph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ft our fancies are. They are coming off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poor Palam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rnets. Enter Theseus, Hippolyta, Pirithous,</w:t>
        <w:br/>
        <w:t>Arcite as victor, and Attendants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where our sister is in expect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quaking and unsettled.—Fairest Emi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by their divine arbitra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given you this knight; he is a good on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ver struck at head.—Give me your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you her, you him. Be plight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ve that grows as you dec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Emi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y you I have lost what’s dearest to me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what is bought, and yet I purchase cheap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o rate your val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O loved sis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peaks now of as brave a knight as e’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pur a noble steed. Surely the gods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him die a bachelor, lest his r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how i’ th’ world too godlike. His behavi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harmed me that methought Alcides 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a sow of lead. If I could pra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part of him to th’ all I have spoke, your Arcite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lose by ’t, for he that was thus g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ountered yet his better. I have he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emulous Philomels beat the ear o’ th’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ir contentious throats, now one the hig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the other, then again the first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-and-by out-breasted, that the sen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be judge between ’em. So it far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pace between these kinsmen, till heavens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ardly one the winner.—Wear the garl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joy that you have won.—For the subdued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them our present justice, since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lives but pinch ’em. Let it here b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ene’s not for our seeing. Go we hen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joyful, with some sorrow.—Arm your priz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 will not lose her.—Hippolyta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one eye of yours conceives a t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it will deli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s this winni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all you heavenly powers, where is your merc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your wills have said it must be so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arge me live to comfort this unfrien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iserable prince, that cuts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fe more worthy from him than all wo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and would di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Infinite pity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ur such eyes should be so fixed on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wo must needs be blind for ’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So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uard with Palamon and his Knights,</w:t>
        <w:br/>
        <w:t>pinioned; Jailer, Executioner and Others,</w:t>
        <w:br/>
        <w:t>carrying a block and an 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any a man alive that hath outliv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ve o’ th’ people; yea, i’ th’ selfsame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many a father with his child. Some comf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by so considering. We exp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without men’s pity. To live still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eir good wishes; we prev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athsome misery of age, begui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ut and rheum that in lag hours att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ray approachers; we come towards the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and unwappered, not halting under crimes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nd stale. That sure shall please the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ner than such, to give us nectar with ’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are more clear spirits. My dear kins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lives for this poor comfort are laid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sold ’em too too cheap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KNIGHT</w:t>
      </w:r>
      <w:r>
        <w:rPr>
          <w:rFonts w:cs="Times New Roman" w:ascii="Times New Roman" w:hAnsi="Times New Roman"/>
          <w:sz w:val="20"/>
        </w:rPr>
        <w:t xml:space="preserve">  What ending could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re content? O’er us the victors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, whose title is as momenta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us death is certain. A grain of ho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not o’er-weigh u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KNIGHT</w:t>
      </w:r>
      <w:r>
        <w:rPr>
          <w:rFonts w:cs="Times New Roman" w:ascii="Times New Roman" w:hAnsi="Times New Roman"/>
          <w:sz w:val="20"/>
        </w:rPr>
        <w:t xml:space="preserve">  Let us bid farewe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our patience anger tott’ring Fortu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t her certain’st r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KNIGHT</w:t>
      </w:r>
      <w:r>
        <w:rPr>
          <w:rFonts w:cs="Times New Roman" w:ascii="Times New Roman" w:hAnsi="Times New Roman"/>
          <w:sz w:val="20"/>
        </w:rPr>
        <w:t xml:space="preserve">  Come, who begi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’en he that led you to this banquet shall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ste to you all.</w:t>
      </w:r>
      <w:r>
        <w:rPr>
          <w:rFonts w:cs="Times New Roman" w:ascii="Times New Roman" w:hAnsi="Times New Roman"/>
          <w:i/>
          <w:sz w:val="20"/>
        </w:rPr>
        <w:t xml:space="preserve"> To Jailer.</w:t>
      </w:r>
      <w:r>
        <w:rPr>
          <w:rFonts w:cs="Times New Roman" w:ascii="Times New Roman" w:hAnsi="Times New Roman"/>
          <w:sz w:val="20"/>
        </w:rPr>
        <w:t xml:space="preserve"> Ah ha, my friend,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entle daughter gave me freedom on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see ’t done now forever. Pray, how does s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d she was not well; her kind of ill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me some sorr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Sir, she’s well restor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be married shor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By my short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ost glad on ’t. ’Tis the latest thing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be glad of; prithee, tell her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e to her, and to piece her por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er her this.</w:t>
      </w:r>
      <w:r>
        <w:rPr>
          <w:rFonts w:cs="Times New Roman" w:ascii="Times New Roman" w:hAnsi="Times New Roman"/>
          <w:i/>
          <w:sz w:val="20"/>
        </w:rPr>
        <w:tab/>
        <w:t>He gives his purse to Jail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KNIGHT</w:t>
      </w:r>
      <w:r>
        <w:rPr>
          <w:rFonts w:cs="Times New Roman" w:ascii="Times New Roman" w:hAnsi="Times New Roman"/>
          <w:sz w:val="20"/>
        </w:rPr>
        <w:t xml:space="preserve">  Nay, let’s be offerer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K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a maid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Verily, I think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ight good creature, more to me deserv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can quit or speak o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KNIGHTS</w:t>
      </w:r>
      <w:r>
        <w:rPr>
          <w:rFonts w:cs="Times New Roman" w:ascii="Times New Roman" w:hAnsi="Times New Roman"/>
          <w:sz w:val="20"/>
        </w:rPr>
        <w:t xml:space="preserve">  Commend us to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give their pur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requite you all and make her thankful!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ieu, and let my life be now as sho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y leave-taking.</w:t>
      </w:r>
      <w:r>
        <w:rPr>
          <w:rFonts w:cs="Times New Roman" w:ascii="Times New Roman" w:hAnsi="Times New Roman"/>
          <w:i/>
          <w:sz w:val="20"/>
        </w:rPr>
        <w:tab/>
        <w:t>Lays his head on the bl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KNIGHT</w:t>
      </w:r>
      <w:r>
        <w:rPr>
          <w:rFonts w:cs="Times New Roman" w:ascii="Times New Roman" w:hAnsi="Times New Roman"/>
          <w:sz w:val="20"/>
        </w:rPr>
        <w:t xml:space="preserve">  Lead, courageous cou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AND THIRD KNIGHTS</w:t>
      </w:r>
      <w:r>
        <w:rPr>
          <w:rFonts w:cs="Times New Roman" w:ascii="Times New Roman" w:hAnsi="Times New Roman"/>
          <w:sz w:val="20"/>
        </w:rPr>
        <w:t xml:space="preserve">  We’ll follow cheerfu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great noise within crying “Run!” “Save!” “Hold!”</w:t>
        <w:br/>
        <w:t>Enter in haste a Messeng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hold! O, hold, hold, hold!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rithous in has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ho! It is a cursèd haste you ma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have done so quickly!—Noble Palam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will show their glory in a l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art yet to l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Can that be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Venus, I have said, is false? How do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ise, great sir, and give the tidings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most dearly sweet and bi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i/>
          <w:sz w:val="20"/>
        </w:rPr>
        <w:t>, rising</w:t>
      </w:r>
      <w:r>
        <w:rPr>
          <w:rFonts w:cs="Times New Roman" w:ascii="Times New Roman" w:hAnsi="Times New Roman"/>
          <w:sz w:val="20"/>
        </w:rPr>
        <w:t xml:space="preserve">  What  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waked us from our dre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List then: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nted upon a steed that Emi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first bestow on him—a black one, owing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 hair worth of white, which some will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kens his price, and many will not bu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oodness with this note, which superstiti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finds allowance—on this horse is Arc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tting the stones of Athens—which the calkins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rather tell than trample, for the ho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make his length a mile, if ’t pleased his ri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pride in him. As he thus went count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inty pavement, dancing, as ’twere, to th’ music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own hooves made—for, as they say, from iron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music’s origin—what envious fl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 as old Saturn, and like him posse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ire malevolent, darted a spa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at fierce sulphur else, to this end m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ment not; the hot horse, hot as fire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k toy at this and fell to what disord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ower could give his will; bounds, comes on 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ets school-doing, being therein trai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kind manage. Pig-like he whi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sharp rowel, which he frets at rather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ny jot obeys; seeks all foul me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oist’rous and rough jadery to diss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ord that kept it bravely. When naught ser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neither curb would crack, girth break, n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ff’ring plunge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root his rider whence he grew, but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ept him ’tween his legs, on his hind hoof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end he st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cite’s legs, being higher than his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ed with strange art to hang. His victor’s wreath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en fell off his head, and pres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ward the jade comes o’er, and his full poi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the rider’s load. Yet is he liv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ch a vessel ’tis that floats but f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rge that next approaches. He much desires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some speech with you. Lo, he app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seus, Hippolyta, Emilia,</w:t>
        <w:br/>
        <w:t>and Arcite carried in a ch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iserable end of our allian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are mighty, Arcite. If th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orthy, manly heart, be yet unbrok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y last words. I am Palamon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yet loves thee dy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ake 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er all the world’s joy. Reach thy ha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 I have told my last hour. I was fal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ever treacherous. Forgive me, cousin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kiss from fair Emilia.</w:t>
      </w:r>
      <w:r>
        <w:rPr>
          <w:rFonts w:cs="Times New Roman" w:ascii="Times New Roman" w:hAnsi="Times New Roman"/>
          <w:i/>
          <w:sz w:val="20"/>
        </w:rPr>
        <w:tab/>
        <w:t>She kisses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r. I die.</w:t>
      </w:r>
      <w:r>
        <w:rPr>
          <w:rFonts w:cs="Times New Roman" w:ascii="Times New Roman" w:hAnsi="Times New Roman"/>
          <w:i/>
          <w:sz w:val="20"/>
        </w:rPr>
        <w:tab/>
        <w:t>He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Thy brave soul seek Elysiu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lose thine eyes, prince. Blessed souls be with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right good man, and while I 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I give to 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And I to hon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place first you fought; e’en very here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undered you. Acknowledge to the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thanks that you are liv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art is played, and though it were too sh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it well. Your day is lengthened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issful dew of heaven does arrouse you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werful Venus well hath graced her alt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n you your love. Our master, M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vouched his oracle, and to Arcite g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ce of the contention. So the deit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howed due justice.—Bear this hence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O cous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should things desire which do cost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ss of our desire, that naught could bu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love but loss of dear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rcite’s body is carried 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Never Fortune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play a subtler game. The conquered triumph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ctor has the loss; yet in the pass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have been most equal.—Palam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kinsman hath confessed the right o’ th’ la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lie in you, for you first saw her and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en proclaimed your fancy. He restore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r stol’n jewel and desired your spir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nd him hence forgiven. The gods my just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from my hand and they themselves be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xecutioners. Lead your lady off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your lovers from the stage of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adopt my friends. A day or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look sadly, and give grace un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uneral of Arcite, in whose 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sages of bridegrooms we’ll put on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mile with Palamon—for whom an h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e hour since, I was as dearly sor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lad of Arcite, and am now as gl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r him sorry. O you heavenly charm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ings you make of us! For what we lack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augh, for what we have are sorry, st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children in some kind. Let us be thankfu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which is, and with you leave dispu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above our question. Let’s go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us like the time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pilo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PILOG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w ask you how you like the pl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it is with schoolboys, cannot s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ruel fearful! Pray yet, stay a wh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look upon you. No man smi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t goes hard, I see. He that ha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d a young handsome wench, then, show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trange if none be here—and, if he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his conscience let him hiss and k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market. ’Tis in vain, I see, to stay you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t the worst can come, then! Now what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mistake me not: I am not b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no such cause. If the tale we have tol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no other—any way content you—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 that honest purpose it was meant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our end; and you shall have ere 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say, many a better, to pro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ld loves to us. We, and all our m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 at your service. Gentlemen, good night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39:00Z</dcterms:created>
  <dc:creator>Michael Poston</dc:creator>
  <dc:description/>
  <cp:keywords/>
  <dc:language>en-US</dc:language>
  <cp:lastModifiedBy>Michael Poston</cp:lastModifiedBy>
  <dcterms:modified xsi:type="dcterms:W3CDTF">2016-04-22T20:08:00Z</dcterms:modified>
  <cp:revision>3</cp:revision>
  <dc:subject/>
  <dc:title/>
</cp:coreProperties>
</file>