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Timon of Athen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Ti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Apr 23, 2016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ON, a noble Athenia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AVIUS, his stewa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ants of Timon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UCIL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LAMIN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ERVIL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 SERVANTS of Tim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EMANTUS, a Cynic philosoph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CIBIADES, an Athenian Capta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oncubines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HRYNI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IMANDR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DIER of Alcibiad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ATORS and LORDS of Athe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s of Timon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UC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UCULL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EMPRON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VENTID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 FRIENDS of Tim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ants of Timon’s creditors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APHIS, servant to a Senato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SIDORE’S MA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VARRO’S two ME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IT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UCIUS’ MA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ORTENS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HILOT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OE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AIN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JEWEL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ERCHAN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OLD ATHENIA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STRANGERS, one called HOSTILI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NDITTI, theiv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Cupid” and other Maskers (as Amazon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diers, Servants, Messengers, Attendants, Musicia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et, Painter, Jeweler, and Merchant, at several</w:t>
        <w:br/>
        <w:t>doo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Good day, s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I am glad you’re we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t seen you long. How goes the worl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INT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ears, sir, as it gr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Ay, that’s well known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particular rarity, what stran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anifold record not matches? S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gic of bounty, all these spirits thy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conjured to attend. I know the merch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I know them both. Th’ other’s a jeweler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HANT</w:t>
      </w:r>
      <w:r>
        <w:rPr>
          <w:rFonts w:cs="Times New Roman" w:ascii="Times New Roman" w:hAnsi="Times New Roman"/>
          <w:i/>
          <w:sz w:val="20"/>
        </w:rPr>
        <w:t>, to Jewel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’tis a worthy lo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EWELER</w:t>
      </w:r>
      <w:r>
        <w:rPr>
          <w:rFonts w:cs="Times New Roman" w:ascii="Times New Roman" w:hAnsi="Times New Roman"/>
          <w:sz w:val="20"/>
        </w:rPr>
        <w:t xml:space="preserve">  Nay, that’s most fix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H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st incomparable man, breathed, as it w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 untirable and continuate good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passe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EWELER</w:t>
      </w:r>
      <w:r>
        <w:rPr>
          <w:rFonts w:cs="Times New Roman" w:ascii="Times New Roman" w:hAnsi="Times New Roman"/>
          <w:sz w:val="20"/>
        </w:rPr>
        <w:t xml:space="preserve">  I have a jewel her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H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pray, let’s see ’t. For the Lord Timon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EWEL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will touch the estimate. But for tha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i/>
          <w:sz w:val="20"/>
        </w:rPr>
        <w:t>, to Pain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 for recompense have praised the vi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tains the glory in that happy vers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aptly sings the g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HANT</w:t>
      </w:r>
      <w:r>
        <w:rPr>
          <w:rFonts w:cs="Times New Roman" w:ascii="Times New Roman" w:hAnsi="Times New Roman"/>
          <w:i/>
          <w:sz w:val="20"/>
        </w:rPr>
        <w:t>, looking at the jew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 good fo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EWELER</w:t>
      </w:r>
      <w:r>
        <w:rPr>
          <w:rFonts w:cs="Times New Roman" w:ascii="Times New Roman" w:hAnsi="Times New Roman"/>
          <w:sz w:val="20"/>
        </w:rPr>
        <w:t xml:space="preserve">  And rich. Here is a water, look y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i/>
          <w:sz w:val="20"/>
        </w:rPr>
        <w:t>, to Po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rapt, sir, in some work, some dedic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great lord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A thing slipped idly from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oesy is as a gum which ooz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ence ’tis nourished. The fire i’ th’ fli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s not till it be struck; our gentle fl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okes itself and, like the current, flies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bound it chases. What have you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IN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icture, sir. When comes your book for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heels of my presentment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see your pie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’Tis a good piec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’tis. This comes off well and excell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IN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iffer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Admirable! How this 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s his own standing! What a mental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eye shoots forth! How big imagination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ves in this lip! To th’ dumbness of the ges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might interpr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IN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pretty mocking of the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a touch. Is ’t goo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I will say of it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tutors nature. Artificial str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s in these touches livelier than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ertain Senat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How this lord is follow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nators of Athens, happy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Look, mor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e this confluence, this great flood of visit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Indicating his poem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 have in this rough w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ped out a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this beneath world doth embrace and hu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mplest entertainment. My free drift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lts not particularly but moves it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 wide sea of wax. No leveled mal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ects one comma in the course I h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lies an eagle flight, bold and forth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ing no tract behind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How shall I understand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I will unbolt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e how all conditions, how all mi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ll of glib and slipp’ry creatures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rave and austere quality, tender down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services to Lord Timon. His large fortu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good and gracious nature hang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dues and properties to his love and tend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sorts of hearts—yea, from the glass-faced flatt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pemantus, that few things loves better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o abhor himself; even he drops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nee before him and returns in pe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rich in Timon’s n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I saw them speak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I have upon a high and pleasant hill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igned Fortune to be throned. The base o’ th’ mo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ranked with all deserts, all kind of natu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abor on the bosom of this sp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opagate their states. Amongst them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eyes are on this sovereign lady fixed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do I personate of Lord Timon’s fr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Fortune with her ivory hand wafts to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present grace to present slaves and serva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lates his riva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’Tis conceived to scope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hrone, this Fortune, and this hill, methin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ne man beckoned from the rest bel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wing his head against the steepy mo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limb his happiness, would be well expres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ur condition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Nay, sir, but hear me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ose which were his fellows but of l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better than his value, on the mo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 his strides, his lobbies fill with tend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in sacrificial whisperings in his ear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sacred even his stirrup, and through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ink the free 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Ay, marry, what of the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Fortune in her shift and change of m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urns down her late beloved, all his dependants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labored after him to the mountain’s t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on their knees and hands, let him slip d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one accompanying his declining fo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’Tis comm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moral paintings I can show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all demonstrate these quick blow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un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pregnantly than words. Yet you do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ow Lord Timon that mean eyes have s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ot above the head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umpets sound. Enter Lord Timon, addressing himself</w:t>
        <w:br/>
        <w:t>courteously to every suitor. He is accompanied by a</w:t>
        <w:br/>
        <w:t>Messenger and followed by Lucilius and other</w:t>
        <w:br/>
        <w:t>Serv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Imprisoned is he, say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y good lord. Five talents is his deb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means most short, his creditors most stra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onorable letter he desi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ose have shut him up, which failing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iods his comf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Noble Ventidius.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of that feather to shake o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riend when he must need me. I do know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entleman that well deserves a help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shall have. I’ll pay the debt and fre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Your Lordship ever binds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 me to him. I will send his ranso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eing enfranchised, bid him come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enough to help the feeble up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support him after. Fare you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All happiness to your Honor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 old Athen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D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Timon, hear me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Freely, good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D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a servant named Lucilius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I have so. What of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D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noble Timon, call the man befor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s he here or no?—Lucili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LIUS</w:t>
      </w:r>
      <w:r>
        <w:rPr>
          <w:rFonts w:cs="Times New Roman" w:ascii="Times New Roman" w:hAnsi="Times New Roman"/>
          <w:sz w:val="20"/>
        </w:rPr>
        <w:t xml:space="preserve">  Here, at your Lordship’s ser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D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ellow here, Lord Timon, this thy creature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night frequents my house. I am a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rom my first have been inclined to thrif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estate deserves an heir more rai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one which holds a trenc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ell. What further?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D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nly daughter have I, no kin el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whom I may confer what I have g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id is fair, o’ th’ youngest for a br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have bred her at my dearest c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qualities of the best. This man of thine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mpts her love. I prithee, noble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in with me to forbid him her res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have spoke in v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The man is hon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D MAN</w:t>
      </w:r>
      <w:r>
        <w:rPr>
          <w:rFonts w:cs="Times New Roman" w:ascii="Times New Roman" w:hAnsi="Times New Roman"/>
          <w:sz w:val="20"/>
        </w:rPr>
        <w:t xml:space="preserve">  Therefore he will be, Timon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onesty rewards him in itself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ust not bear my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Does she love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D MAN</w:t>
      </w:r>
      <w:r>
        <w:rPr>
          <w:rFonts w:cs="Times New Roman" w:ascii="Times New Roman" w:hAnsi="Times New Roman"/>
          <w:sz w:val="20"/>
        </w:rPr>
        <w:t xml:space="preserve">  She is young and ap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own precedent passions do instruct us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levity’s in yo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i/>
          <w:sz w:val="20"/>
        </w:rPr>
        <w:t>, to Lucilius</w:t>
      </w:r>
      <w:r>
        <w:rPr>
          <w:rFonts w:cs="Times New Roman" w:ascii="Times New Roman" w:hAnsi="Times New Roman"/>
          <w:sz w:val="20"/>
        </w:rPr>
        <w:t xml:space="preserve">  Love you the mai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y good lord, and she accepts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D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n her marriage my consent be missing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ll the gods to witness—I will choose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heir from forth the beggars of the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spossess her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How shall she be endow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be mated with an equal husb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D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talents on the present; in future, all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entleman of mine hath served me 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uild his fortune, I will strain a litt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tis a bond in men. Give him thy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you bestow, in him I’ll counterpoi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him weigh with her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D MAN</w:t>
      </w:r>
      <w:r>
        <w:rPr>
          <w:rFonts w:cs="Times New Roman" w:ascii="Times New Roman" w:hAnsi="Times New Roman"/>
          <w:sz w:val="20"/>
        </w:rPr>
        <w:t xml:space="preserve">  Most noble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wn me to this your honor, she is 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and to thee; mine honor on my prom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bly I thank your Lordship. Never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ate or fortune fall into my keeping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not owed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 with the old Athen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i/>
          <w:sz w:val="20"/>
        </w:rPr>
        <w:t>, presenting his poem to 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uchsafe my labor, and long live your Lord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you. You shall hear from me an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not away.—What have you there, my frie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IN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iece of painting which I do beseech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rdship to accep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Painting is wel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inting is almost the natural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since dishonor traffics with man’s na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but outside; these penciled figures are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uch as they give out. I like your wo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shall find I like it. Wait attend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you hear further from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The gods preserv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fare you, gentleman. Give me your hand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needs dine together.—Sir, your jew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uffered under pra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EWELER</w:t>
      </w:r>
      <w:r>
        <w:rPr>
          <w:rFonts w:cs="Times New Roman" w:ascii="Times New Roman" w:hAnsi="Times New Roman"/>
          <w:sz w:val="20"/>
        </w:rPr>
        <w:t xml:space="preserve">  What, my lord? Disprai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ere satiety of commendat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should pay you for ’t as ’tis extolled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ould unclew me qu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EWELER</w:t>
      </w:r>
      <w:r>
        <w:rPr>
          <w:rFonts w:cs="Times New Roman" w:ascii="Times New Roman" w:hAnsi="Times New Roman"/>
          <w:sz w:val="20"/>
        </w:rPr>
        <w:t xml:space="preserve">  My lord, ’tis ra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se which sell would give. But you well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 of like value, differing in the own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prizèd by their masters. Believe ’t, dear lord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end the jewel by the wearing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ell mock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H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y good lord. He speaks the common ton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all men speak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peman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Look who comes here. Will you be chid?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EWELER</w:t>
      </w:r>
      <w:r>
        <w:rPr>
          <w:rFonts w:cs="Times New Roman" w:ascii="Times New Roman" w:hAnsi="Times New Roman"/>
          <w:sz w:val="20"/>
        </w:rPr>
        <w:t xml:space="preserve">  We’ll bear, with your Lord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HANT</w:t>
      </w:r>
      <w:r>
        <w:rPr>
          <w:rFonts w:cs="Times New Roman" w:ascii="Times New Roman" w:hAnsi="Times New Roman"/>
          <w:sz w:val="20"/>
        </w:rPr>
        <w:t xml:space="preserve">  He’ll spare n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 to thee, gentle Apeman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 be gentle, stay thou for thy good morrow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art Timon’s dog, and these knaves honest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st thou call them knaves? Thou know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Are they not Athenian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Then I repent not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EWELER</w:t>
      </w:r>
      <w:r>
        <w:rPr>
          <w:rFonts w:cs="Times New Roman" w:ascii="Times New Roman" w:hAnsi="Times New Roman"/>
          <w:sz w:val="20"/>
        </w:rPr>
        <w:t xml:space="preserve">  You know me, Apemant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Thou know’st I do. I called thee by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Thou art proud, Apeman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Of nothing so much as that I am not like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hither art go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To knock out an honest Athenian’s br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That’s a deed thou ’lt die f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Right, if doing nothing be death by th’ law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How lik’st thou this picture, Apemant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The best, for the innoc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rought he not well that painted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He wrought better that made the pain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he’s but a filthy piece of work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You’re a do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Thy mother’s of my generation. What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, if I be a do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ilt dine with me, Apemant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No. I eat not lords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An thou shouldst, thou ’dst anger la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O, they eat lords. So they come by gr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l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That’s a lascivious apprehen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So thou apprehend’st it. Take it for thy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b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How dost thou like this jewel, Apemant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Not so well as plain-dealing, which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cost a man a do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hat dost thou think ’tis worth?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Not worth my thinking.—How now, po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How now, philosop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Thou li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Art not 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Yes.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Then I li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Art not a po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Then thou liest. Look in thy last wo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ou hast feigned him a worthy fellow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That’s not feigned. He is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Yes, he is worthy of thee, and to pay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y labor. He that loves to be flattered is wor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 th’ flatterer. Heavens, that I were a lo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hat wouldst do then, Apemantus?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E’en as Apemantus does now—hate a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hat? Thysel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herefore?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That I had no angry wit to be a lord.—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hou a mercha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HANT</w:t>
      </w:r>
      <w:r>
        <w:rPr>
          <w:rFonts w:cs="Times New Roman" w:ascii="Times New Roman" w:hAnsi="Times New Roman"/>
          <w:sz w:val="20"/>
        </w:rPr>
        <w:t xml:space="preserve">  Ay, Apeman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Traffic confound thee, if the gods will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HANT</w:t>
      </w:r>
      <w:r>
        <w:rPr>
          <w:rFonts w:cs="Times New Roman" w:ascii="Times New Roman" w:hAnsi="Times New Roman"/>
          <w:sz w:val="20"/>
        </w:rPr>
        <w:t xml:space="preserve">  If traffic do it, the gods do it.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Traffic’s thy god, and thy god conf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umpet sounds. 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hat trumpet’s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lcibiades and some twenty ho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of companionship.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, entertain them. Give them guide to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me Servants exit with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needs dine with me. Go not you h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 have thanked you.—When dinner’s d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me this piece.—I am joyful of your sigh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lcibiades with the 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welcome, sir.</w:t>
      </w:r>
      <w:r>
        <w:rPr>
          <w:rFonts w:cs="Times New Roman" w:ascii="Times New Roman" w:hAnsi="Times New Roman"/>
          <w:i/>
          <w:sz w:val="20"/>
        </w:rPr>
        <w:tab/>
        <w:t>They bow to each other.</w:t>
      </w:r>
      <w:r>
        <w:rPr>
          <w:rFonts w:cs="Times New Roman" w:ascii="Times New Roman" w:hAnsi="Times New Roman"/>
          <w:sz w:val="20"/>
        </w:rPr>
        <w:t xml:space="preserve">  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i/>
          <w:sz w:val="20"/>
        </w:rPr>
        <w:t>, apart</w:t>
      </w:r>
      <w:r>
        <w:rPr>
          <w:rFonts w:cs="Times New Roman" w:ascii="Times New Roman" w:hAnsi="Times New Roman"/>
          <w:sz w:val="20"/>
        </w:rPr>
        <w:t xml:space="preserve">  So, so, the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hes contract and starve your supple joint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re should be small love amongst these sw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a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is courtesy! The strain of man’s bred out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baboon and monk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i/>
          <w:sz w:val="20"/>
        </w:rPr>
        <w:t>, to 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you have saved my longing, and I f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hungerly on your s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Right welcom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we depart, we’ll share a bounteous time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ifferent pleasures. Pray you, let us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Apemantu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wo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What time o’ day is ’t, Apemant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Time to be hon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That time serves 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st accursèd thou, that still omit’st it.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Thou art going to Lord Timon’s fea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to see meat fill knaves, and wine heat foo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Fare thee well, fare thee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 fool to bid me farewell tw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Why, Apemantus?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st have kept one to thyself, for I mean to g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n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Hang th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I will do nothing at thy bidd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thy requests to thy friend.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unpeaceable dog, or I’ll spurn thee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I will fly, like a dog, the heels o’ th’ 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opposite to humanity. Come, shall w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ste Lord Timon’s bounty? He outgo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heart of kindness.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pours it out. Plutus, the god of g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but his steward. No meed but he rep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venfold above itself. No gift to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reeds the giver a return excee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use of quittance.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The noblest mind he carr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governed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 may he live in fortunes. Shall we 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keep you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autboys playing loud music. A great banquet served</w:t>
        <w:br/>
        <w:t>in, and then enter Lord Timon, the States, the Athenian</w:t>
        <w:br/>
        <w:t>Lords (including Lucius), Alcibiades, and Ventidius</w:t>
        <w:br/>
        <w:t>(which Timon redeemed from prison). Flavius and others</w:t>
        <w:br/>
        <w:t>are in attendance. Then comes dropping after all</w:t>
        <w:br/>
        <w:t>Apemantus discontentedly like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NTIDIUS</w:t>
      </w:r>
      <w:r>
        <w:rPr>
          <w:rFonts w:cs="Times New Roman" w:ascii="Times New Roman" w:hAnsi="Times New Roman"/>
          <w:sz w:val="20"/>
        </w:rPr>
        <w:t xml:space="preserve">  Most honored Tim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hath pleased the gods to remember my father’s 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 him to long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gone happy and has left me ri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as in grateful virtue I am bound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r free heart, I do return those tale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ubled with thanks and service, from whose hel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erived liberty.</w:t>
      </w:r>
      <w:r>
        <w:rPr>
          <w:rFonts w:cs="Times New Roman" w:ascii="Times New Roman" w:hAnsi="Times New Roman"/>
          <w:i/>
          <w:sz w:val="20"/>
        </w:rPr>
        <w:tab/>
        <w:t>He offers a p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O, by no mea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st Ventidius. You mistake my lov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ave it freely ever, and there’s n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truly say he gives if he recei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our betters play at that game, we must not d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imitate them. Faults that are rich are f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NTIDIUS</w:t>
      </w:r>
      <w:r>
        <w:rPr>
          <w:rFonts w:cs="Times New Roman" w:ascii="Times New Roman" w:hAnsi="Times New Roman"/>
          <w:sz w:val="20"/>
        </w:rPr>
        <w:t xml:space="preserve">  A noble spirit!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my lords, ceremony was but devised at fir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t a gloss on faint deeds, hollow welcom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anting goodness, sorry ere ’tis show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 there is true friendship, there needs n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, sit. More welcome are you to my fortunes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my fortunes to me.</w:t>
      </w:r>
      <w:r>
        <w:rPr>
          <w:rFonts w:cs="Times New Roman" w:ascii="Times New Roman" w:hAnsi="Times New Roman"/>
          <w:i/>
          <w:sz w:val="20"/>
        </w:rPr>
        <w:tab/>
        <w:t>They s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My lord, we always have confesse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, ho, “confessed it”? Hanged it, have you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O Apemantus, you are wel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No, you shall not make me welcom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me to have thee thrust me out of do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thou ’rt a churl. You’ve got a humor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not become a man. ’Tis much to blam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They say, my lords, </w:t>
      </w:r>
      <w:r>
        <w:rPr>
          <w:rFonts w:cs="Times New Roman" w:ascii="Times New Roman" w:hAnsi="Times New Roman"/>
          <w:i/>
          <w:sz w:val="20"/>
        </w:rPr>
        <w:t>Ira furor brevis est</w:t>
      </w:r>
      <w:r>
        <w:rPr>
          <w:rFonts w:cs="Times New Roman" w:ascii="Times New Roman" w:hAnsi="Times New Roman"/>
          <w:sz w:val="20"/>
        </w:rPr>
        <w:t>, but yo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is ever angry. Go, let him have a table by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, for he does neither affect company, nor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fit for ’t in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Let me stay at thine apperil, Timon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o observe; I give thee warning o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I take no heed of thee. Thou ’rt an Athenian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welcome. I myself would have no pow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thee, let my meat make thee sil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I scorn thy meat. ’Twould choke me, for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 ne’er flatter the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part.</w:t>
      </w:r>
      <w:r>
        <w:rPr>
          <w:rFonts w:cs="Times New Roman" w:ascii="Times New Roman" w:hAnsi="Times New Roman"/>
          <w:sz w:val="20"/>
        </w:rPr>
        <w:t>) O you go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 number of men eats Timon, and he sees ’em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! It grieves me to see so many dip their meat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man’s blood; and all the madness is, he che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up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nder men dare trust themselves with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they should invite them without knives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for their meat, and safer for their li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much example for ’t. The fellow that si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xt him, now parts bread with him, pledge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th of him in a divided draft, is the readi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to kill him. ’T ’as been proved. If I were a huge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, I should fear to drink at mea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they should spy my wind-pipe’s danger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men should drink with harness on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ats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i/>
          <w:sz w:val="20"/>
        </w:rPr>
        <w:t>, responding to a to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n heart! And let the health go r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Let it flow this way, my good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i/>
          <w:sz w:val="20"/>
        </w:rPr>
        <w:t>, apart</w:t>
      </w:r>
      <w:r>
        <w:rPr>
          <w:rFonts w:cs="Times New Roman" w:ascii="Times New Roman" w:hAnsi="Times New Roman"/>
          <w:sz w:val="20"/>
        </w:rPr>
        <w:t xml:space="preserve">  “Flow this way”? A brave fe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keeps his tides well. Those healths will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and thy state look ill, Timon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that which is too weak to be a sinn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st water, which ne’er left man i’ th’ m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and my food are equals. There’s no od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sts are too proud to give thanks to the go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pemantus’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mmortal gods, I crave no pelf.</w:t>
        <w:tab/>
        <w:t>6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 pray for no man but myself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Grant I may never prove so fo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 trust man on his oath or bo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r a harlot for her weep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r a dog that seems a-sleeping,</w:t>
        <w:tab/>
        <w:t>7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r a keeper with my freedo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r my friends if I should need ’e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men. So fall to ’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ich men sin, and I eat root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ats and drin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good dich thy good heart, Apemantus!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Captain Alcibiades, your heart’s in the field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sz w:val="20"/>
        </w:rPr>
        <w:t xml:space="preserve">  My heart is ever at your servic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You had rather be at a breakfast of enem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 dinner of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sz w:val="20"/>
        </w:rPr>
        <w:t xml:space="preserve">  So they were bleeding new, my lord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 meat like ’em. I could wish my b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 at such a fe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i/>
          <w:sz w:val="20"/>
        </w:rPr>
        <w:t>, apart</w:t>
      </w:r>
      <w:r>
        <w:rPr>
          <w:rFonts w:cs="Times New Roman" w:ascii="Times New Roman" w:hAnsi="Times New Roman"/>
          <w:sz w:val="20"/>
        </w:rPr>
        <w:t xml:space="preserve">  Would all those flatterers w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e enemies, then, that then thou mightst k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em and bid me to ’em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Might we but have that happiness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, that you would once use our hearts, where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ight express some part of our zeals,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think ourselves forever perfe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O, no doubt, my good friends, but the gods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selves have provided that I shall have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 from you. How had you been my friends el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have you that charitable title from thous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not you chiefly belong to my heart? I have t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of you to myself than you can with modesty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in your own behalf. And thus far I confi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 O you gods, think I, what need we have 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s if we should ne’er have need of ’em?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he most needless creatures living, should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have use for ’em, and would most resemble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instruments hung up in cases, that keep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sounds to themselves. Why, I have oft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hed myself poorer that I might come nearer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 We are born to do benefits. And what better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perer can we call our own than the riches of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friends? O, what a precious comfort ’ti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o many, like brothers, commanding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’s fortunes. O, joy’s e’en made away ere ’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be born! Mine eyes cannot hold out wa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. To forget their faults, I drink to you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i/>
          <w:sz w:val="20"/>
        </w:rPr>
        <w:t>, apart</w:t>
      </w:r>
      <w:r>
        <w:rPr>
          <w:rFonts w:cs="Times New Roman" w:ascii="Times New Roman" w:hAnsi="Times New Roman"/>
          <w:sz w:val="20"/>
        </w:rPr>
        <w:t xml:space="preserve">  Thou weep’st to make them drin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y had the like conception in our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t that instant, like a babe sprung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i/>
          <w:sz w:val="20"/>
        </w:rPr>
        <w:t>, ap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, ho! I laugh to think that babe a bastard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omise you, my lord, you moved me m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i/>
          <w:sz w:val="20"/>
        </w:rPr>
        <w:t>, apart</w:t>
      </w:r>
      <w:r>
        <w:rPr>
          <w:rFonts w:cs="Times New Roman" w:ascii="Times New Roman" w:hAnsi="Times New Roman"/>
          <w:sz w:val="20"/>
        </w:rPr>
        <w:t xml:space="preserve">  Much!</w:t>
      </w:r>
      <w:r>
        <w:rPr>
          <w:rFonts w:cs="Times New Roman" w:ascii="Times New Roman" w:hAnsi="Times New Roman"/>
          <w:i/>
          <w:sz w:val="20"/>
        </w:rPr>
        <w:tab/>
        <w:t>Sound tuck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hat means that trum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Please you, my lord, there are certain ladies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desirous of admitt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Ladies? What are their will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There comes with them a forerunner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ears that office to signify their pleasur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I pray, let them be admitted.</w:t>
      </w:r>
      <w:r>
        <w:rPr>
          <w:rFonts w:cs="Times New Roman" w:ascii="Times New Roman" w:hAnsi="Times New Roman"/>
          <w:i/>
          <w:sz w:val="20"/>
        </w:rPr>
        <w:tab/>
        <w:t>Servant exits.</w:t>
      </w:r>
      <w:r>
        <w:rPr>
          <w:rFonts w:cs="Times New Roman" w:ascii="Times New Roman" w:hAnsi="Times New Roman"/>
          <w:sz w:val="20"/>
        </w:rPr>
        <w:t xml:space="preserve">  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“Cupid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UP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il to thee, worthy Timon, and to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f his bounties taste! The five best sen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knowledge thee their patron, and come free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atulate thy plenteous bosom.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ste, touch, all, pleased from thy table rise;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only now come but to feast thine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’re welcome all. Let ’em have kind admitt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ic, make their welco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e, my lord, how ample you’re belo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usic. Enter the masque of Ladies as Amazons,</w:t>
        <w:br/>
        <w:t>with lutes in their hands, dancing and play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i/>
          <w:sz w:val="20"/>
        </w:rPr>
        <w:t>, apart</w:t>
      </w:r>
      <w:r>
        <w:rPr>
          <w:rFonts w:cs="Times New Roman" w:ascii="Times New Roman" w:hAnsi="Times New Roman"/>
          <w:sz w:val="20"/>
        </w:rPr>
        <w:t xml:space="preserve">  Hoy-day!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 sweep of vanity comes this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dance? They are madwo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madness is the glory of this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is pomp shows to a little oil and ro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ake ourselves fools to disport ourselves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end our flatteries to drink those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whose age we void it up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oisonous spite and env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lives that’s not depravèd or deprav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dies that bears not one spurn to their graves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ir friends’ gif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fear those that dance before me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one day stamp upon me. ’T ’as been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 shut their doors against a setting su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Lords rise from table, with much adoring of Timon,</w:t>
        <w:br/>
        <w:t>and to show their loves each single out an Amazon, and</w:t>
        <w:br/>
        <w:t>all dance, men with women, a lofty strain or two to the</w:t>
        <w:br/>
        <w:t>hautboys, and ce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done our pleasures much grace, fair ladies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a fair fashion on our entertain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as not half so beautiful and k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added worth unto ’t and lu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ntertained me with mine own de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o thank you for ’t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you take us even at the b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i/>
          <w:sz w:val="20"/>
        </w:rPr>
        <w:t>, apart</w:t>
      </w:r>
      <w:r>
        <w:rPr>
          <w:rFonts w:cs="Times New Roman" w:ascii="Times New Roman" w:hAnsi="Times New Roman"/>
          <w:sz w:val="20"/>
        </w:rPr>
        <w:t xml:space="preserve">  Faith, for the worst is filthy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not hold taking, I doubt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ies, there is an idle banquet attends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you to dispose yourselves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LADIES</w:t>
      </w:r>
      <w:r>
        <w:rPr>
          <w:rFonts w:cs="Times New Roman" w:ascii="Times New Roman" w:hAnsi="Times New Roman"/>
          <w:sz w:val="20"/>
        </w:rPr>
        <w:t xml:space="preserve">  Most thankfully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upid and Ladie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Flav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The little casket bring me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Yes, my lord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.</w:t>
      </w:r>
      <w:r>
        <w:rPr>
          <w:rFonts w:cs="Times New Roman" w:ascii="Times New Roman" w:hAnsi="Times New Roman"/>
          <w:sz w:val="20"/>
        </w:rPr>
        <w:t>) More jewels yet?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crossing him in ’s humo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I should tell him well, i’ faith I shou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all’s spent, he’d be crossed then, an he cou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pity bounty had not eyes beh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n might ne’er be wretched for his mind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Where be our m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Here, my lord, in read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hor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lavius, with the cask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O my friends, I have one 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to you. Look you, my good lord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entreat you, honor me so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advance this jewel. Accept it and wear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d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 far already in your gift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So are we all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there are certain nobles of the Sen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ly alighted and come to visi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fairly welcome.</w:t>
      </w:r>
      <w:r>
        <w:rPr>
          <w:rFonts w:cs="Times New Roman" w:ascii="Times New Roman" w:hAnsi="Times New Roman"/>
          <w:i/>
          <w:sz w:val="20"/>
        </w:rPr>
        <w:tab/>
        <w:t>Servan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I beseech your 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uchsafe me a word. It does concern you near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ar? Why, then, another time I’ll hear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, let’s be provided to show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ertain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scarce know h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other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SER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it please your Honor, Lord Lucius,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his free love, hath presented to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r milk-white horses trapped in sil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accept them fairly. Let the pres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worthily entertained.</w:t>
      </w:r>
      <w:r>
        <w:rPr>
          <w:rFonts w:cs="Times New Roman" w:ascii="Times New Roman" w:hAnsi="Times New Roman"/>
          <w:i/>
          <w:sz w:val="20"/>
        </w:rPr>
        <w:tab/>
        <w:t>Servan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third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? What news?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ANT</w:t>
      </w:r>
      <w:r>
        <w:rPr>
          <w:rFonts w:cs="Times New Roman" w:ascii="Times New Roman" w:hAnsi="Times New Roman"/>
          <w:sz w:val="20"/>
        </w:rPr>
        <w:t xml:space="preserve">  Please you, my lord, that honor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an Lord Lucullus entreats your comp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to hunt with him and has sent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or two brace of greyhou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unt with him; and let them be received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without fair reward.</w:t>
      </w:r>
      <w:r>
        <w:rPr>
          <w:rFonts w:cs="Times New Roman" w:ascii="Times New Roman" w:hAnsi="Times New Roman"/>
          <w:i/>
          <w:sz w:val="20"/>
        </w:rPr>
        <w:tab/>
        <w:t>Servan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What will this come t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ommands us to provide, and give great gif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out of an empty coff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ill he know his purse or yield me this—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ow him what a beggar his heart 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of no power to make his wishes g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romises fly so beyond his st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at he speaks is all in debt; he ow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v’ry word. He is so kind that he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pays interest for ’t. His land’s put to their boo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would I were gently put out of off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I were forced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pier is he that has no friend to f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such that do e’en enemies exceed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leed inwardly for my lor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i/>
          <w:sz w:val="20"/>
        </w:rPr>
        <w:t>, to Lords</w:t>
      </w:r>
      <w:r>
        <w:rPr>
          <w:rFonts w:cs="Times New Roman" w:ascii="Times New Roman" w:hAnsi="Times New Roman"/>
          <w:sz w:val="20"/>
        </w:rPr>
        <w:t xml:space="preserve">  You do yourselves much wr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ate too much of your own mer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Offering a gift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Here, my lord, a trifle of our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ore than common thanks I will receive it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LORD</w:t>
      </w:r>
      <w:r>
        <w:rPr>
          <w:rFonts w:cs="Times New Roman" w:ascii="Times New Roman" w:hAnsi="Times New Roman"/>
          <w:sz w:val="20"/>
        </w:rPr>
        <w:t xml:space="preserve">  O, he’s the very soul of bount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And now I remember, my lord, you gave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s the other day of a bay courser I rode on. ’T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 because you like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 beseech you, pardon me, my lord, in that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take my word, my lord. I know no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justly praise but what he does affe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eigh my friends’ affection with mine 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ell you true, I’ll call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LORDS</w:t>
      </w:r>
      <w:r>
        <w:rPr>
          <w:rFonts w:cs="Times New Roman" w:ascii="Times New Roman" w:hAnsi="Times New Roman"/>
          <w:sz w:val="20"/>
        </w:rPr>
        <w:t xml:space="preserve">  O, none so welcome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ake all and your several visitati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kind to heart, ’tis not enough to g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I could deal kingdoms to my fri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’er be weary.—Alcibiad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 soldier, therefore seldom rich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comes in charity to thee, for all thy liv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mongst the dead, and all the lands thou h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 in a pitched f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sz w:val="20"/>
        </w:rPr>
        <w:t xml:space="preserve">  Ay, defiled land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We are so virtuously bound—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And so am I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So infinitely endeare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All to you.—Lights, more ligh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st of happiness, honor, and fortu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with you, Lord Timon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Ready for his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Timon and Apemantu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What a coil’s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ng of becks and jutting-out of bum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ubt whether their legs be worth the su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re given for ’em. Friendship’s full of dregs.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false hearts should never have sound le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honest fools lay out their wealth on court’s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Apemantus, if thou wert not sull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be good to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No, I’ll nothing, for if I should be bribed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, there would be none left to rail upon thee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hou wouldst sin the faster. Thou giv’st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, Timon, I fear me thou wilt give away th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aper shortly. What needs these feasts, pomp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vainglories?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Nay, an you begin to rail on society once, I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rn not to give regard to you. Farewell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with better music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So. Thou wilt not hear me now, thou sha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hen. I’ll lock thy heaven from thee.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men’s ears should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unsel deaf, but not to flatter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enator, with pap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N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te five thousand. To Varro and to Isid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owes nine thousand, besides my former su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akes it five-and-twenty. Still in mo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raging waste! It cannot hold; it will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want gold, steal but a beggar’s dog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it Timon, why, the dog coins g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would sell my horse and buy twenty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than he, why, give my horse to Timo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k nothing; give it him—it foals me stra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ble horses. No porter at his gat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rather one that smiles and still invi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at pass by. It cannot hold. No rea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sound his state in safety.—Caphis, 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his, I s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p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HIS</w:t>
      </w:r>
      <w:r>
        <w:rPr>
          <w:rFonts w:cs="Times New Roman" w:ascii="Times New Roman" w:hAnsi="Times New Roman"/>
          <w:sz w:val="20"/>
        </w:rPr>
        <w:t xml:space="preserve">  Here, sir. What is your pleasure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N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t on your cloak and haste you to Lord Tim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ortune him for my moneys. Be not cea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light denial, nor then silenced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Commend me to your master” and the ca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s in the right hand thus; but tell him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uses cry to me. I must serve my tu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mine own. His days and times are p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reliances on his fracted da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mit my credit. I love and honor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ust not break my back to heal his finger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mediate are my needs, and my relie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not be tossed and turned to me in w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ind supply immediate. Get you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on a most importunate aspec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isage of demand, for I do fear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every feather sticks in his own w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Timon will be left a naked gu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flashes now a phoenix. Get you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HIS</w:t>
      </w:r>
      <w:r>
        <w:rPr>
          <w:rFonts w:cs="Times New Roman" w:ascii="Times New Roman" w:hAnsi="Times New Roman"/>
          <w:sz w:val="20"/>
        </w:rPr>
        <w:t xml:space="preserve">  I go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N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 go, sir”? Take the bonds along with you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the dates in.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ands Caphis pap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HIS</w:t>
      </w:r>
      <w:r>
        <w:rPr>
          <w:rFonts w:cs="Times New Roman" w:ascii="Times New Roman" w:hAnsi="Times New Roman"/>
          <w:sz w:val="20"/>
        </w:rPr>
        <w:t xml:space="preserve">  I will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NATOR</w:t>
      </w:r>
      <w:r>
        <w:rPr>
          <w:rFonts w:cs="Times New Roman" w:ascii="Times New Roman" w:hAnsi="Times New Roman"/>
          <w:sz w:val="20"/>
        </w:rPr>
        <w:t xml:space="preserve"> 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teward Flavius, with many bills in his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care, no stop, so senseless of exp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will neither know how to maintain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cease his flow of riot. Takes no acco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hings go from him nor resumes no c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at is to continue. Never mind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to be so unwise to be so k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all be done? He will not hear till fe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be round with him, now he comes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n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fie, fie, fie!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phis, and the Men of Isidore and Varr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even, Varro. What, you come for mone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RRO’S MAN</w:t>
      </w:r>
      <w:r>
        <w:rPr>
          <w:rFonts w:cs="Times New Roman" w:ascii="Times New Roman" w:hAnsi="Times New Roman"/>
          <w:sz w:val="20"/>
        </w:rPr>
        <w:t xml:space="preserve">  Is ’t not your business to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HIS</w:t>
      </w:r>
      <w:r>
        <w:rPr>
          <w:rFonts w:cs="Times New Roman" w:ascii="Times New Roman" w:hAnsi="Times New Roman"/>
          <w:sz w:val="20"/>
        </w:rPr>
        <w:t xml:space="preserve">  It is. And yours too, Isido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IDORE’S MAN</w:t>
      </w:r>
      <w:r>
        <w:rPr>
          <w:rFonts w:cs="Times New Roman" w:ascii="Times New Roman" w:hAnsi="Times New Roman"/>
          <w:sz w:val="20"/>
        </w:rPr>
        <w:t xml:space="preserve">  It is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HIS</w:t>
      </w:r>
      <w:r>
        <w:rPr>
          <w:rFonts w:cs="Times New Roman" w:ascii="Times New Roman" w:hAnsi="Times New Roman"/>
          <w:sz w:val="20"/>
        </w:rPr>
        <w:t xml:space="preserve">  Would we were all discharged!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RRO’S MAN</w:t>
      </w:r>
      <w:r>
        <w:rPr>
          <w:rFonts w:cs="Times New Roman" w:ascii="Times New Roman" w:hAnsi="Times New Roman"/>
          <w:sz w:val="20"/>
        </w:rPr>
        <w:t xml:space="preserve">  I fea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HIS</w:t>
      </w:r>
      <w:r>
        <w:rPr>
          <w:rFonts w:cs="Times New Roman" w:ascii="Times New Roman" w:hAnsi="Times New Roman"/>
          <w:sz w:val="20"/>
        </w:rPr>
        <w:t xml:space="preserve">  Here comes the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imon, and his train, with Alcibiad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oon as dinner’s done we’ll forth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Alcibiades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Caphis.</w:t>
      </w:r>
      <w:r>
        <w:rPr>
          <w:rFonts w:cs="Times New Roman" w:ascii="Times New Roman" w:hAnsi="Times New Roman"/>
          <w:sz w:val="20"/>
        </w:rPr>
        <w:t>) With me? What is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HIS</w:t>
      </w:r>
      <w:r>
        <w:rPr>
          <w:rFonts w:cs="Times New Roman" w:ascii="Times New Roman" w:hAnsi="Times New Roman"/>
          <w:i/>
          <w:sz w:val="20"/>
        </w:rPr>
        <w:t>, offering Timon a pa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here is a note of certain du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Dues? Whence are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HIS</w:t>
      </w:r>
      <w:r>
        <w:rPr>
          <w:rFonts w:cs="Times New Roman" w:ascii="Times New Roman" w:hAnsi="Times New Roman"/>
          <w:sz w:val="20"/>
        </w:rPr>
        <w:t xml:space="preserve">  Of Athens her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Go to my ste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it your Lordship, he hath put me off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succession of new days this mon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ster is awaked by great occa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ll upon his own and humbly prays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th your other noble parts you’ll su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giving him his right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Mine honest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 but repair to me next mor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good my lor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Contain thyself, good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RRO’S MAN</w:t>
      </w:r>
      <w:r>
        <w:rPr>
          <w:rFonts w:cs="Times New Roman" w:ascii="Times New Roman" w:hAnsi="Times New Roman"/>
          <w:i/>
          <w:sz w:val="20"/>
        </w:rPr>
        <w:t>, offering a paper</w:t>
      </w:r>
      <w:r>
        <w:rPr>
          <w:rFonts w:cs="Times New Roman" w:ascii="Times New Roman" w:hAnsi="Times New Roman"/>
          <w:sz w:val="20"/>
        </w:rPr>
        <w:t xml:space="preserve">  One Varro’s servant,  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ood lor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IDORE’S MAN</w:t>
      </w:r>
      <w:r>
        <w:rPr>
          <w:rFonts w:cs="Times New Roman" w:ascii="Times New Roman" w:hAnsi="Times New Roman"/>
          <w:i/>
          <w:sz w:val="20"/>
        </w:rPr>
        <w:t>, offering a pa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Isidore. He humbly prays your spee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y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id know, my lord, my master’s want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RRO’S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due on forfeiture, my lord, six weeks and past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IDORE’S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teward puts me off, my lord, an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sent expressly to your Lord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Give me breath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seech you, good my lords, keep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wait upon you instantly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cibiades and Timon’s train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o Flavius.</w:t>
      </w:r>
      <w:r>
        <w:rPr>
          <w:rFonts w:cs="Times New Roman" w:ascii="Times New Roman" w:hAnsi="Times New Roman"/>
          <w:sz w:val="20"/>
        </w:rPr>
        <w:t xml:space="preserve"> Come hither. Pray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goes the world that I am thus encount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lamorous demands of debt, broken bo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detention of long-since-due deb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my honor?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i/>
          <w:sz w:val="20"/>
        </w:rPr>
        <w:t>, to the creditors’ Men</w:t>
      </w:r>
      <w:r>
        <w:rPr>
          <w:rFonts w:cs="Times New Roman" w:ascii="Times New Roman" w:hAnsi="Times New Roman"/>
          <w:sz w:val="20"/>
        </w:rPr>
        <w:t xml:space="preserve">  Please you, gentle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me is unagreeable to this bus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importunacy cease till after dinn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ay make his Lordship underst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fore you are not paid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Do so, my friend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them well entertai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Pray, draw n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imon and Flaviu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pemantus and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HIS</w:t>
      </w:r>
      <w:r>
        <w:rPr>
          <w:rFonts w:cs="Times New Roman" w:ascii="Times New Roman" w:hAnsi="Times New Roman"/>
          <w:sz w:val="20"/>
        </w:rPr>
        <w:t xml:space="preserve">  Stay, stay, here comes the Fool with Apeman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ha’ some sport with ’em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RRO’S MAN</w:t>
      </w:r>
      <w:r>
        <w:rPr>
          <w:rFonts w:cs="Times New Roman" w:ascii="Times New Roman" w:hAnsi="Times New Roman"/>
          <w:sz w:val="20"/>
        </w:rPr>
        <w:t xml:space="preserve">  Hang him! He’ll abuse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IDORE’S MAN</w:t>
      </w:r>
      <w:r>
        <w:rPr>
          <w:rFonts w:cs="Times New Roman" w:ascii="Times New Roman" w:hAnsi="Times New Roman"/>
          <w:sz w:val="20"/>
        </w:rPr>
        <w:t xml:space="preserve">  A plague upon him, do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RRO’S MAN</w:t>
      </w:r>
      <w:r>
        <w:rPr>
          <w:rFonts w:cs="Times New Roman" w:ascii="Times New Roman" w:hAnsi="Times New Roman"/>
          <w:sz w:val="20"/>
        </w:rPr>
        <w:t xml:space="preserve">  How dost, Foo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Dost dialogue with thy shad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RRO’S MAN</w:t>
      </w:r>
      <w:r>
        <w:rPr>
          <w:rFonts w:cs="Times New Roman" w:ascii="Times New Roman" w:hAnsi="Times New Roman"/>
          <w:sz w:val="20"/>
        </w:rPr>
        <w:t xml:space="preserve">  I speak not to thee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No, ’tis to thyself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the Fool.</w:t>
      </w:r>
      <w:r>
        <w:rPr>
          <w:rFonts w:cs="Times New Roman" w:ascii="Times New Roman" w:hAnsi="Times New Roman"/>
          <w:sz w:val="20"/>
        </w:rPr>
        <w:t>)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IDORE’S MAN</w:t>
      </w:r>
      <w:r>
        <w:rPr>
          <w:rFonts w:cs="Times New Roman" w:ascii="Times New Roman" w:hAnsi="Times New Roman"/>
          <w:i/>
          <w:sz w:val="20"/>
        </w:rPr>
        <w:t>, to Varro’s Man</w:t>
      </w:r>
      <w:r>
        <w:rPr>
          <w:rFonts w:cs="Times New Roman" w:ascii="Times New Roman" w:hAnsi="Times New Roman"/>
          <w:sz w:val="20"/>
        </w:rPr>
        <w:t xml:space="preserve">  There’s the fool ha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your back al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No, thou stand’st single; thou ’rt not on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y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HIS</w:t>
      </w:r>
      <w:r>
        <w:rPr>
          <w:rFonts w:cs="Times New Roman" w:ascii="Times New Roman" w:hAnsi="Times New Roman"/>
          <w:i/>
          <w:sz w:val="20"/>
        </w:rPr>
        <w:t>, to Isidore’s Man</w:t>
      </w:r>
      <w:r>
        <w:rPr>
          <w:rFonts w:cs="Times New Roman" w:ascii="Times New Roman" w:hAnsi="Times New Roman"/>
          <w:sz w:val="20"/>
        </w:rPr>
        <w:t xml:space="preserve">  Where’s the fool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He last asked the question. Poor rogu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surers’ men, bawds between gold and w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THE MEN</w:t>
      </w:r>
      <w:r>
        <w:rPr>
          <w:rFonts w:cs="Times New Roman" w:ascii="Times New Roman" w:hAnsi="Times New Roman"/>
          <w:sz w:val="20"/>
        </w:rPr>
        <w:t xml:space="preserve">  What are we, Apemantus?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As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THE MEN</w:t>
      </w:r>
      <w:r>
        <w:rPr>
          <w:rFonts w:cs="Times New Roman" w:ascii="Times New Roman" w:hAnsi="Times New Roman"/>
          <w:sz w:val="20"/>
        </w:rPr>
        <w:t xml:space="preserve">  Wh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That you ask me what you are, and do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yourselves.—Speak to ’em,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How do you, gentlemen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THE MEN</w:t>
      </w:r>
      <w:r>
        <w:rPr>
          <w:rFonts w:cs="Times New Roman" w:ascii="Times New Roman" w:hAnsi="Times New Roman"/>
          <w:sz w:val="20"/>
        </w:rPr>
        <w:t xml:space="preserve">  Gramercies, good Fool. How does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She’s e’en setting on water to scald such chicke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are. Would we could see you at Corin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Good. Gramercy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Look you, here comes my master’s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to Fool</w:t>
      </w:r>
      <w:r>
        <w:rPr>
          <w:rFonts w:cs="Times New Roman" w:ascii="Times New Roman" w:hAnsi="Times New Roman"/>
          <w:sz w:val="20"/>
        </w:rPr>
        <w:t xml:space="preserve">  Why, how now, captain? What do you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ise company?—How dost thou, Apemant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Would I had a rod in my mouth tha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answer thee profitably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Prithee, Apemantus, read me the superscrip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se letters. I know not which is whi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hows some pap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Canst not r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There will little learning die, then, that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y thou art hanged. This is to Lord Timon, thi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cibiades. Go. Thou wast born a bastard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’lt die a baw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Thou wast whelped a dog, and thou shalt fam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dog’s death. Answer not. I am gone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E’en so thou outrunn’st grace.—Fool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go with you to Lord Timon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ill you leave me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If Timon stay at home.—You three ser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usurers?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THE MEN</w:t>
      </w:r>
      <w:r>
        <w:rPr>
          <w:rFonts w:cs="Times New Roman" w:ascii="Times New Roman" w:hAnsi="Times New Roman"/>
          <w:sz w:val="20"/>
        </w:rPr>
        <w:t xml:space="preserve">  Ay. Would they served 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So would I—as good a trick as ever hang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ed th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Are you three usurers’ m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THE MEN</w:t>
      </w:r>
      <w:r>
        <w:rPr>
          <w:rFonts w:cs="Times New Roman" w:ascii="Times New Roman" w:hAnsi="Times New Roman"/>
          <w:sz w:val="20"/>
        </w:rPr>
        <w:t xml:space="preserve">  Ay, fool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think no usurer but has a fool to his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istress is one, and I am her Fool. When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o borrow of your masters, they approa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dly and go away merry, but they enter my master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se merrily and go away sadly. The reason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RRO’S MAN</w:t>
      </w:r>
      <w:r>
        <w:rPr>
          <w:rFonts w:cs="Times New Roman" w:ascii="Times New Roman" w:hAnsi="Times New Roman"/>
          <w:sz w:val="20"/>
        </w:rPr>
        <w:t xml:space="preserve">  I could render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Do it then, that we may account the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remaster and a knave, which notwithstand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be no less esteemed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RRO’S MAN</w:t>
      </w:r>
      <w:r>
        <w:rPr>
          <w:rFonts w:cs="Times New Roman" w:ascii="Times New Roman" w:hAnsi="Times New Roman"/>
          <w:sz w:val="20"/>
        </w:rPr>
        <w:t xml:space="preserve">  What is a whoremaster, foo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A fool in good clothes, and something lik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 spirit; sometime ’t appears like a lord, some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lawyer, sometime like a philosop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wo stones more than ’s artificial one. He is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y often like a knight, and generally in all shap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n goes up and down in from fourscor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rteen, this spirit walks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RRO’S MAN</w:t>
      </w:r>
      <w:r>
        <w:rPr>
          <w:rFonts w:cs="Times New Roman" w:ascii="Times New Roman" w:hAnsi="Times New Roman"/>
          <w:sz w:val="20"/>
        </w:rPr>
        <w:t xml:space="preserve">  Thou art not altogether a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or thou altogether a wise man. As much foolery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have, so much wit thou lack’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That answer might have become Apeman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THE MEN</w:t>
      </w:r>
      <w:r>
        <w:rPr>
          <w:rFonts w:cs="Times New Roman" w:ascii="Times New Roman" w:hAnsi="Times New Roman"/>
          <w:sz w:val="20"/>
        </w:rPr>
        <w:t xml:space="preserve">  Aside, aside! Here comes Lord Tim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imon and Steward Flav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Come with me, fool,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do not always follow lover, elder brother, and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an; sometime the philosop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pemantus and the Fool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i/>
          <w:sz w:val="20"/>
        </w:rPr>
        <w:t>, to the creditors’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you, walk near. I’ll speak with you an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Men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ke me marvel wherefore ere this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you not fully laid my state before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ight so have rated my expense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had leave of me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You would not hea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many leisures I propose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Go 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hance some single vantages you took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y indisposition put you ba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unaptness made your mini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to excuse you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O, my good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many times I brought in my accounts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id them before you. You would throw them o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you found them in mine hon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for some trifling present you have bi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 so much, I have shook my head and wep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’gainst th’ authority of manners prayed you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old your hand more close. I did end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eldom nor no slight checks when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mpted you in the ebb of your est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 great flow of debts. My lovèd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you hear now too late, yet now’s a time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eatest of your having lacks a ha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ay your present deb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Let all my land be s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ll engaged, some forfeited and g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remains will hardly stop the mouth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resent dues. The future comes ap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all defend the interim? And at leng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goes our reck’n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acedaemon did my land ext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y good lord, the world is but a word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t all yours to give it in a br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quickly were it gon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You tell me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suspect my husbandry of falseh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me before th’ exactest auditors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t me on the proof. So the gods bless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all our offices have been oppres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riotous feeders, when our vaults have wep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drunken spilth of wine, when every ro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lazed with lights and brayed with minstrelsy,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retired me to a wasteful c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t mine eyes at f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Prithee,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s, have I said, the bounty of this lo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prodigal bits have slaves and peasants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night englutted. Who is not Timon’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eart, head, sword, force, means, but is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on’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Timon, noble, worthy, royal Tim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when the means are gone that buy this praise,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reath is gone whereof this praise is ma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st-won, fast-lost. One cloud of winter show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flies are couch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Come, sermon me no fur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villainous bounty yet hath passed my heart;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wisely, not ignobly, have I gi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st thou weep? Canst thou the conscience l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nk I shall lack friends? Secure th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would broach the vessels of my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y the argument of hearts by borrowing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 and men’s fortunes could I frankly 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can bid thee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Assurance bless your thought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some sort these wants of mine are crow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account them blessings. For by these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try friends. You shall perceive how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ake my fortunes. I am wealthy in my friend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re! Flaminius!—Servili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ree Servants, Flaminius, Servilius, and an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S</w:t>
      </w:r>
      <w:r>
        <w:rPr>
          <w:rFonts w:cs="Times New Roman" w:ascii="Times New Roman" w:hAnsi="Times New Roman"/>
          <w:sz w:val="20"/>
        </w:rPr>
        <w:t xml:space="preserve">  My lord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I will dispatch you severally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Servilius</w:t>
      </w:r>
      <w:r>
        <w:rPr>
          <w:rFonts w:cs="Times New Roman" w:ascii="Times New Roman" w:hAnsi="Times New Roman"/>
          <w:sz w:val="20"/>
        </w:rPr>
        <w:t>)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to Lord Lucius,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Flaminius</w:t>
      </w:r>
      <w:r>
        <w:rPr>
          <w:rFonts w:cs="Times New Roman" w:ascii="Times New Roman" w:hAnsi="Times New Roman"/>
          <w:sz w:val="20"/>
        </w:rPr>
        <w:t>) to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ucullus you—I hunted with his Honor today;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he third Servant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you to Sempronius. Comm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to their loves, and I am proud, say, that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casions have found time to use ’em toward a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pply of money. Let the request be fifty tal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MINIUS</w:t>
      </w:r>
      <w:r>
        <w:rPr>
          <w:rFonts w:cs="Times New Roman" w:ascii="Times New Roman" w:hAnsi="Times New Roman"/>
          <w:sz w:val="20"/>
        </w:rPr>
        <w:t xml:space="preserve">  As you have said, my lord.</w:t>
      </w:r>
      <w:r>
        <w:rPr>
          <w:rFonts w:cs="Times New Roman" w:ascii="Times New Roman" w:hAnsi="Times New Roman"/>
          <w:i/>
          <w:sz w:val="20"/>
        </w:rPr>
        <w:tab/>
        <w:t>Servant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Lord Lucius and Lucullus? Hum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Go you, sir, to the Senato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om, even to the state’s best health, I have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erved this hearing. Bid ’em send o’ th’ inst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talents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I have been bol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I knew it the most general wa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m to use your signet and your name,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y do shake their heads, and I am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richer in retu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Is ’t true? Can ’t b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nswer in a joint and corporate vo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w they are at fall, want treasure, cannot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hat they would, are sorry. You are honora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they could have wished—they know no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 hath been amiss—a noble na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catch a wrench—would all were well—’tis p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, intending other serious matters,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distasteful looks and these hard fracti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ertain half-caps and cold-moving no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froze me into sil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You gods, reward the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thee, man, look cheerly. These old fellows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heir ingratitude in them heredita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blood is caked, ’tis cold, it seldom flow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lack of kindly warmth they are not ki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ature, as it grows again toward 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fashioned for the journey, dull and heavy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 Ventidius. Prithee, be not s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true and honest—ingeniously I speak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blame belongs to thee. Ventidius late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ied his father, by whose death he’s stepp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a great estate. When he was poor,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risoned, and in scarcity of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leared him with five talents. Greet him from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him suppose some good necess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uches his friend, which craves to be rememb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ose five talents. That had, give ’t these fellows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’tis instant due. Ne’er speak or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imon’s fortunes ’mong his friends can s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I would I could not think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ght is bounty’s fo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free itself, it thinks all others so.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laminius waiting to speak with Lucullus,</w:t>
        <w:br/>
        <w:t>from his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ervant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I have told my lord of you. He is com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wn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MINIUS</w:t>
      </w:r>
      <w:r>
        <w:rPr>
          <w:rFonts w:cs="Times New Roman" w:ascii="Times New Roman" w:hAnsi="Times New Roman"/>
          <w:sz w:val="20"/>
        </w:rPr>
        <w:t xml:space="preserve">  I thank you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ull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Here’s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ULL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ne of Lord Timon’s men? A gift, I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rant. Why, this hits right. I dreamt of a sil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in and ewer tonight.—Flaminius, hon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aminius, you are very respectively welcom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Servant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Fill me some wine.</w:t>
      </w:r>
      <w:r>
        <w:rPr>
          <w:rFonts w:cs="Times New Roman" w:ascii="Times New Roman" w:hAnsi="Times New Roman"/>
          <w:i/>
          <w:sz w:val="20"/>
        </w:rPr>
        <w:tab/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ervant exits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w does that honorable, complete, free-hearted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an of Athens, thy very bountif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lord and mas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MINIUS</w:t>
      </w:r>
      <w:r>
        <w:rPr>
          <w:rFonts w:cs="Times New Roman" w:ascii="Times New Roman" w:hAnsi="Times New Roman"/>
          <w:sz w:val="20"/>
        </w:rPr>
        <w:t xml:space="preserve">  His health is well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ULLUS</w:t>
      </w:r>
      <w:r>
        <w:rPr>
          <w:rFonts w:cs="Times New Roman" w:ascii="Times New Roman" w:hAnsi="Times New Roman"/>
          <w:sz w:val="20"/>
        </w:rPr>
        <w:t xml:space="preserve">  I am right glad that his health is well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hast thou there under thy cloak, pretty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amini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MINIUS</w:t>
      </w:r>
      <w:r>
        <w:rPr>
          <w:rFonts w:cs="Times New Roman" w:ascii="Times New Roman" w:hAnsi="Times New Roman"/>
          <w:sz w:val="20"/>
        </w:rPr>
        <w:t xml:space="preserve">  Faith, nothing but an empty box, sir,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lord’s behalf I come to entreat your 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upply; who, having great and instant occa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se fifty talents, hath sent to your Lordship to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rnish him, nothing doubting your present assis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ULLUS</w:t>
      </w:r>
      <w:r>
        <w:rPr>
          <w:rFonts w:cs="Times New Roman" w:ascii="Times New Roman" w:hAnsi="Times New Roman"/>
          <w:sz w:val="20"/>
        </w:rPr>
        <w:t xml:space="preserve">  La, la, la, la. “Nothing doubting” say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good lord! A noble gentleman ’tis, if he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keep so good a house. Many a time and often I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’ dined with him and told him on ’t, and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 to supper to him of purpose to have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nd less, and yet he would embrace no couns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no warning by my coming. Every man has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ult, and honesty is his. I ha’ told him on ’t, but I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ne’er get him from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rvant with w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Please your Lordship, here is the w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ULLUS</w:t>
      </w:r>
      <w:r>
        <w:rPr>
          <w:rFonts w:cs="Times New Roman" w:ascii="Times New Roman" w:hAnsi="Times New Roman"/>
          <w:sz w:val="20"/>
        </w:rPr>
        <w:t xml:space="preserve">  Flaminius, I have noted thee always w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to thee.</w:t>
      </w:r>
      <w:r>
        <w:rPr>
          <w:rFonts w:cs="Times New Roman" w:ascii="Times New Roman" w:hAnsi="Times New Roman"/>
          <w:i/>
          <w:sz w:val="20"/>
        </w:rPr>
        <w:tab/>
        <w:t>He drin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MINIUS</w:t>
      </w:r>
      <w:r>
        <w:rPr>
          <w:rFonts w:cs="Times New Roman" w:ascii="Times New Roman" w:hAnsi="Times New Roman"/>
          <w:sz w:val="20"/>
        </w:rPr>
        <w:t xml:space="preserve">  Your Lordship speaks your pleasur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ULLUS</w:t>
      </w:r>
      <w:r>
        <w:rPr>
          <w:rFonts w:cs="Times New Roman" w:ascii="Times New Roman" w:hAnsi="Times New Roman"/>
          <w:sz w:val="20"/>
        </w:rPr>
        <w:t xml:space="preserve">  I have observed thee always for a toward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mpt spirit—give thee thy due—and one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s what belongs to reason and canst us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 well, if the time use thee well. Good parts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.—Get you gone, sirrah.</w:t>
      </w:r>
      <w:r>
        <w:rPr>
          <w:rFonts w:cs="Times New Roman" w:ascii="Times New Roman" w:hAnsi="Times New Roman"/>
          <w:i/>
          <w:sz w:val="20"/>
        </w:rPr>
        <w:tab/>
        <w:t>Servant exits.</w:t>
      </w:r>
      <w:r>
        <w:rPr>
          <w:rFonts w:cs="Times New Roman" w:ascii="Times New Roman" w:hAnsi="Times New Roman"/>
          <w:sz w:val="20"/>
        </w:rPr>
        <w:t xml:space="preserve">  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 nearer, honest Flaminius. Thy lord’s a bountif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an, but thou art wise and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’st well enough, although thou com’st to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s is no time to lend money, especially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e friendship, without security. Here’s three solidares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the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Gives him money.</w:t>
      </w:r>
      <w:r>
        <w:rPr>
          <w:rFonts w:cs="Times New Roman" w:ascii="Times New Roman" w:hAnsi="Times New Roman"/>
          <w:sz w:val="20"/>
        </w:rPr>
        <w:t>) Good b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k at me, and say thou saw’st me not. Fare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M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t possible the world should so much diff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alive that lived? Fly, damnèd baseness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 that worships th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throws the money back at Lucull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ULLUS</w:t>
      </w:r>
      <w:r>
        <w:rPr>
          <w:rFonts w:cs="Times New Roman" w:ascii="Times New Roman" w:hAnsi="Times New Roman"/>
          <w:sz w:val="20"/>
        </w:rPr>
        <w:t xml:space="preserve">  Ha! Now I see thou art a fool and fit for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.</w:t>
      </w:r>
      <w:r>
        <w:rPr>
          <w:rFonts w:cs="Times New Roman" w:ascii="Times New Roman" w:hAnsi="Times New Roman"/>
          <w:i/>
          <w:sz w:val="20"/>
        </w:rPr>
        <w:tab/>
        <w:t>Lucull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M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these add to the number that may scald th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olten coin be thy damnation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isease of a friend and not himsel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friendship such a faint and milky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turns in less than two nights? O you go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el my master’s passion. This sl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his honor has my lord’s meat in him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it thrive and turn to nutri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is turned to pois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ay diseases only work upon ’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he’s sick to death, let not that par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y lord paid for be of any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xpel sickness, but prolong his ho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ius, with three Strang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Who, the Lord Timon? He is my very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 and an honorable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TRANGER</w:t>
      </w:r>
      <w:r>
        <w:rPr>
          <w:rFonts w:cs="Times New Roman" w:ascii="Times New Roman" w:hAnsi="Times New Roman"/>
          <w:sz w:val="20"/>
        </w:rPr>
        <w:t xml:space="preserve">  We know him for no less, though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but strangers to him. But I can tell you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, my lord, and which I hear from common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mors: now Lord Timon’s happy hours are d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st, and his estate shrinks from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Fie, no, do not believe it. He cannot want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TRANGER</w:t>
      </w:r>
      <w:r>
        <w:rPr>
          <w:rFonts w:cs="Times New Roman" w:ascii="Times New Roman" w:hAnsi="Times New Roman"/>
          <w:sz w:val="20"/>
        </w:rPr>
        <w:t xml:space="preserve">  But believe you this, my lord, that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long ago one of his men was with the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ullus to borrow fifty talents, nay, ur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tremely for ’t, and showed what necess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onged to ’t, and yet was den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How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TRANGER</w:t>
      </w:r>
      <w:r>
        <w:rPr>
          <w:rFonts w:cs="Times New Roman" w:ascii="Times New Roman" w:hAnsi="Times New Roman"/>
          <w:sz w:val="20"/>
        </w:rPr>
        <w:t xml:space="preserve">  I tell you, denied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What a strange case was that! Now, befor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s, I am ashamed on ’t. Denied that honor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? There was very little honor showed in ’t.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own part, I must needs confess I have received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small kindnesses from him, as money, pl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wels, and suchlike trifles, nothing comparing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; yet had he mistook him and sent to me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ne’er have denied his occasion fifty tal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rvil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LI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See, by good hap, yonder’s my lord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have sweat to see his Honor.</w:t>
      </w:r>
      <w:r>
        <w:rPr>
          <w:rFonts w:cs="Times New Roman" w:ascii="Times New Roman" w:hAnsi="Times New Roman"/>
          <w:i/>
          <w:sz w:val="20"/>
        </w:rPr>
        <w:t xml:space="preserve"> To Lucius.</w:t>
      </w:r>
      <w:r>
        <w:rPr>
          <w:rFonts w:cs="Times New Roman" w:ascii="Times New Roman" w:hAnsi="Times New Roman"/>
          <w:sz w:val="20"/>
        </w:rPr>
        <w:t xml:space="preserve">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ored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Servilius. You are kindly met, sir. Fare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. Commend me to thy honorable virtuous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very exquisite friend.</w:t>
      </w:r>
      <w:r>
        <w:rPr>
          <w:rFonts w:cs="Times New Roman" w:ascii="Times New Roman" w:hAnsi="Times New Roman"/>
          <w:i/>
          <w:sz w:val="20"/>
        </w:rPr>
        <w:tab/>
        <w:t>He turns to exit.</w:t>
      </w:r>
      <w:r>
        <w:rPr>
          <w:rFonts w:cs="Times New Roman" w:ascii="Times New Roman" w:hAnsi="Times New Roman"/>
          <w:sz w:val="20"/>
        </w:rPr>
        <w:t xml:space="preserve">  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LIUS</w:t>
      </w:r>
      <w:r>
        <w:rPr>
          <w:rFonts w:cs="Times New Roman" w:ascii="Times New Roman" w:hAnsi="Times New Roman"/>
          <w:sz w:val="20"/>
        </w:rPr>
        <w:t xml:space="preserve">  May it please your Honor, my lord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Ha! What has he sent? I am so much endea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at lord; he’s ever sending. How shall I tha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, think’st thou? And what has he sent now?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LIUS</w:t>
      </w:r>
      <w:r>
        <w:rPr>
          <w:rFonts w:cs="Times New Roman" w:ascii="Times New Roman" w:hAnsi="Times New Roman"/>
          <w:sz w:val="20"/>
        </w:rPr>
        <w:t xml:space="preserve">  Has only sent his present occasion now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, requesting your Lordship to supply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ant use with fifty tal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his Lordship is but merry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nnot want fifty-five hundred talents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I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the meantime he wants less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is occasion were not virtuo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not urge it half so faithfu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thou speak seriously, Servili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LIUS</w:t>
      </w:r>
      <w:r>
        <w:rPr>
          <w:rFonts w:cs="Times New Roman" w:ascii="Times New Roman" w:hAnsi="Times New Roman"/>
          <w:sz w:val="20"/>
        </w:rPr>
        <w:t xml:space="preserve">  Upon my soul, ’tis true, sir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What a wicked beast was I to disfurn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against such a good time, when I might ha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n myself honorable! How unluckily it happe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should purchase the day before for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ttle part, and undo a great deal of honor! Servilius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before the gods, I am not able to do—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beast, I say!—I was sending to use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on myself, these gentlemen can witness; bu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not for the wealth of Athens I had done ’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. Commend me bountifully to his good Lordship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hope his Honor will conceive the fair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e, because I have no power to be kind. And t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this from me: I count it one of my great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lictions, say, that I cannot pleasure such an honor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an. Good Servilius, will you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riend me so far as to use mine own word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LIUS</w:t>
      </w:r>
      <w:r>
        <w:rPr>
          <w:rFonts w:cs="Times New Roman" w:ascii="Times New Roman" w:hAnsi="Times New Roman"/>
          <w:sz w:val="20"/>
        </w:rPr>
        <w:t xml:space="preserve">  Yes, sir, I sh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I’ll look you out a good turn, Servil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rvili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, as you said, Timon is shrunk indeed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that’s once denied will hardly sp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TRANGER</w:t>
      </w:r>
      <w:r>
        <w:rPr>
          <w:rFonts w:cs="Times New Roman" w:ascii="Times New Roman" w:hAnsi="Times New Roman"/>
          <w:sz w:val="20"/>
        </w:rPr>
        <w:t xml:space="preserve">  Do you observe this, Hostili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TRANGER</w:t>
      </w:r>
      <w:r>
        <w:rPr>
          <w:rFonts w:cs="Times New Roman" w:ascii="Times New Roman" w:hAnsi="Times New Roman"/>
          <w:sz w:val="20"/>
        </w:rPr>
        <w:t xml:space="preserve">  Ay, too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TRA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is is the world’s soul, and just of the s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ec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every flatterer’s sport. Who can call him his fri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ips in the same dish? For, in my know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on has been this lord’s f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ept his credit with his pu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pported his estate, nay, Timon’s money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paid his men their wages. He ne’er drin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imon’s silver treads upon his l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—O, see the monstrousness of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looks out in an ungrateful shape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oes deny him, in respect of his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haritable men afford to begg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STRA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ligion groans a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TRANGER</w:t>
      </w:r>
      <w:r>
        <w:rPr>
          <w:rFonts w:cs="Times New Roman" w:ascii="Times New Roman" w:hAnsi="Times New Roman"/>
          <w:sz w:val="20"/>
        </w:rPr>
        <w:t xml:space="preserve">  For mine own p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tasted Timon in my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came any of his bounties over me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rk me for his friend. Yet I prot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s right noble mind, illustrious virt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norable carri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his necessity made use of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have put my wealth into donation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best half should have returned to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I love his heart. But I perce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 must learn now with pity to dispen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olicy sits above consci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Third Servant of Timon’s with Sempronius,</w:t>
        <w:br/>
        <w:t>another of Timon’s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MPR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he needs trouble me in ’t? Hum! ’Bove all othe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ight have tried Lord Lucius or Lucullu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Ventidius is wealthy to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he redeemed from prison. All the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es their estates unto him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all been touched and found base met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y have all denie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MPRONIUS</w:t>
      </w:r>
      <w:r>
        <w:rPr>
          <w:rFonts w:cs="Times New Roman" w:ascii="Times New Roman" w:hAnsi="Times New Roman"/>
          <w:sz w:val="20"/>
        </w:rPr>
        <w:t xml:space="preserve">  How? Have they denied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Ventidius and Lucullus denied him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es he send to me? Three? Hum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ows but little love or judgment i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I be his last refuge? His friends, like physicia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ive, give him over. Must I take th’ cure upon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much disgraced me in ’t. I’m angry at him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ight have known my place. I see no sense for ’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is occasions might have wooed me firs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in my conscience, I was the first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’er received gift from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es he think so backwardly of me now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’ll requite it last?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t may prove an argument of laugh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rest, and I ’mongst lords be thought a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d rather than the worth of thrice the su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sent to me first, but for my mind’s sake;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d such a courage to do him good. But now retu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eir faint reply this answer join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bates mine honor shall not know my co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Excellent! Your Lordship’s a goodly vil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vil knew not what he did when he mad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politic. He crossed himself by ’t, and I can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but, in the end, the villainies of man will 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clear. How fairly this lord strives to app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l! Takes virtuous copies to be wicked, like th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under hot ardent zeal would set whole realms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f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uch a nature is his politic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s my lord’s best hope. Now all are fl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only the gods. Now his friends are d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ors that were ne’er acquainted with their wards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a bounteous year must be employ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o guard sure their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is all a liberal course allow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cannot keep his wealth must keep his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Varro’s two Men, meeting Titus and others, all</w:t>
        <w:br/>
        <w:t>being Men of Timon’s creditors to wait for his coming</w:t>
        <w:br/>
        <w:t>out. Then enter Lucius’ Man and Hortens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RRO’S FIRST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met. Good morrow, Titus and Hortens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ke to you, kind Varr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US</w:t>
      </w:r>
      <w:r>
        <w:rPr>
          <w:rFonts w:cs="Times New Roman" w:ascii="Times New Roman" w:hAnsi="Times New Roman"/>
          <w:sz w:val="20"/>
        </w:rPr>
        <w:t xml:space="preserve">  Luci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do we meet toge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’ MAN</w:t>
      </w:r>
      <w:r>
        <w:rPr>
          <w:rFonts w:cs="Times New Roman" w:ascii="Times New Roman" w:hAnsi="Times New Roman"/>
          <w:sz w:val="20"/>
        </w:rPr>
        <w:t xml:space="preserve">  Ay, and I think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business does command us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ine is 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So is theirs and 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hilo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’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sir, Philotus’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OTUS</w:t>
      </w:r>
      <w:r>
        <w:rPr>
          <w:rFonts w:cs="Times New Roman" w:ascii="Times New Roman" w:hAnsi="Times New Roman"/>
          <w:sz w:val="20"/>
        </w:rPr>
        <w:t xml:space="preserve">  Good day at onc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’ MAN</w:t>
      </w:r>
      <w:r>
        <w:rPr>
          <w:rFonts w:cs="Times New Roman" w:ascii="Times New Roman" w:hAnsi="Times New Roman"/>
          <w:sz w:val="20"/>
        </w:rPr>
        <w:t xml:space="preserve">  Welcome, good br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o you think the hou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OTUS</w:t>
      </w:r>
      <w:r>
        <w:rPr>
          <w:rFonts w:cs="Times New Roman" w:ascii="Times New Roman" w:hAnsi="Times New Roman"/>
          <w:sz w:val="20"/>
        </w:rPr>
        <w:t xml:space="preserve">  Laboring for n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’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OTUS</w:t>
      </w:r>
      <w:r>
        <w:rPr>
          <w:rFonts w:cs="Times New Roman" w:ascii="Times New Roman" w:hAnsi="Times New Roman"/>
          <w:sz w:val="20"/>
        </w:rPr>
        <w:t xml:space="preserve">  Is not my lord seen yet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’ MAN</w:t>
      </w:r>
      <w:r>
        <w:rPr>
          <w:rFonts w:cs="Times New Roman" w:ascii="Times New Roman" w:hAnsi="Times New Roman"/>
          <w:sz w:val="20"/>
        </w:rPr>
        <w:t xml:space="preserve">  Not y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ILO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nder on ’t. He was wont to shine at se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’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but the days are waxed shorter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consider that a prodigal co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like the sun’s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, like his, recoverable. I f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deepest winter in Lord Timon’s purs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, one may reach deep enough and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lit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OTUS</w:t>
      </w:r>
      <w:r>
        <w:rPr>
          <w:rFonts w:cs="Times New Roman" w:ascii="Times New Roman" w:hAnsi="Times New Roman"/>
          <w:sz w:val="20"/>
        </w:rPr>
        <w:t xml:space="preserve">  I am of your fear for that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how you how t’ observe a strange ev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rd sends now for mone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US</w:t>
      </w:r>
      <w:r>
        <w:rPr>
          <w:rFonts w:cs="Times New Roman" w:ascii="Times New Roman" w:hAnsi="Times New Roman"/>
          <w:sz w:val="20"/>
        </w:rPr>
        <w:t xml:space="preserve">  Most true, he do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wears jewels now of Timon’s gif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ich I wait for money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US</w:t>
      </w:r>
      <w:r>
        <w:rPr>
          <w:rFonts w:cs="Times New Roman" w:ascii="Times New Roman" w:hAnsi="Times New Roman"/>
          <w:sz w:val="20"/>
        </w:rPr>
        <w:t xml:space="preserve">  It is against m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’ MAN</w:t>
      </w:r>
      <w:r>
        <w:rPr>
          <w:rFonts w:cs="Times New Roman" w:ascii="Times New Roman" w:hAnsi="Times New Roman"/>
          <w:sz w:val="20"/>
        </w:rPr>
        <w:t xml:space="preserve">  Mark how strange it show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on in this should pay more than he ow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’en as if your lord should wear rich jewe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nd for money for ’em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m weary of this charge, the gods can wit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my lord hath spent of Timon’s weal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ingratitude makes it worse than steal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RRO’S FIRST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mine’s three thousand crowns. What’s you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’ MAN</w:t>
      </w:r>
      <w:r>
        <w:rPr>
          <w:rFonts w:cs="Times New Roman" w:ascii="Times New Roman" w:hAnsi="Times New Roman"/>
          <w:sz w:val="20"/>
        </w:rPr>
        <w:t xml:space="preserve">  Five thousand min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RRO’S FIRST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much deep, and it should seem by th’ su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aster’s confidence was above m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surely his had equa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lamin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One of Lord Timon’s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’ MAN</w:t>
      </w:r>
      <w:r>
        <w:rPr>
          <w:rFonts w:cs="Times New Roman" w:ascii="Times New Roman" w:hAnsi="Times New Roman"/>
          <w:sz w:val="20"/>
        </w:rPr>
        <w:t xml:space="preserve">  Flaminius? Sir, a word. Pray, is my lord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y to come for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MINIUS</w:t>
      </w:r>
      <w:r>
        <w:rPr>
          <w:rFonts w:cs="Times New Roman" w:ascii="Times New Roman" w:hAnsi="Times New Roman"/>
          <w:sz w:val="20"/>
        </w:rPr>
        <w:t xml:space="preserve">  No, indeed he is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We attend his Lordship. Pray, signify so m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MINIUS</w:t>
      </w:r>
      <w:r>
        <w:rPr>
          <w:rFonts w:cs="Times New Roman" w:ascii="Times New Roman" w:hAnsi="Times New Roman"/>
          <w:sz w:val="20"/>
        </w:rPr>
        <w:t xml:space="preserve">  I need not tell him that. He knows you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o diligent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lavius, the Steward in a cloak, muff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’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! Is not that his steward muffled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goes away in a cloud. Call him, call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Do you hear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RRO’S SECOND MAN</w:t>
      </w:r>
      <w:r>
        <w:rPr>
          <w:rFonts w:cs="Times New Roman" w:ascii="Times New Roman" w:hAnsi="Times New Roman"/>
          <w:sz w:val="20"/>
        </w:rPr>
        <w:t xml:space="preserve">  By your leav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What do you ask of me, my friend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ait for certain money her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money were as certain as your wait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sure en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 preferred you not your sums and bills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r false masters eat of my lord’s me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hey could smile and fawn upon his deb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down th’ int’rest into their glutt’nous ma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o yourselves but wrong to stir me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pass quietly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’t, my lord and I have made an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 more to reckon, he to sp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’ MAN</w:t>
      </w:r>
      <w:r>
        <w:rPr>
          <w:rFonts w:cs="Times New Roman" w:ascii="Times New Roman" w:hAnsi="Times New Roman"/>
          <w:sz w:val="20"/>
        </w:rPr>
        <w:t xml:space="preserve">  Ay, but this answer will not ser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’twill not serve, ’tis not so base as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you serve knaves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RRO’S FIRST MAN</w:t>
      </w:r>
      <w:r>
        <w:rPr>
          <w:rFonts w:cs="Times New Roman" w:ascii="Times New Roman" w:hAnsi="Times New Roman"/>
          <w:sz w:val="20"/>
        </w:rPr>
        <w:t xml:space="preserve">  How? What does his cashi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ship mu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RRO’S SECOND MAN</w:t>
      </w:r>
      <w:r>
        <w:rPr>
          <w:rFonts w:cs="Times New Roman" w:ascii="Times New Roman" w:hAnsi="Times New Roman"/>
          <w:sz w:val="20"/>
        </w:rPr>
        <w:t xml:space="preserve">  No matter what. He’s poor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revenge enough. Who can speak broa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he that has no house to put his head in? Such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rail against great build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rvil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O, here’s Servilius. Now we shall know s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s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LIUS</w:t>
      </w:r>
      <w:r>
        <w:rPr>
          <w:rFonts w:cs="Times New Roman" w:ascii="Times New Roman" w:hAnsi="Times New Roman"/>
          <w:sz w:val="20"/>
        </w:rPr>
        <w:t xml:space="preserve">  If I might beseech you, gentlemen, to rep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other hour, I should derive much from ’t. For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’t of my soul, my lord leans wondrously to discon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omfortable temper has forsook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much out of health and keeps his chamb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’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do keep their chambers are not sick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it be so far beyond his health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he should the sooner pay his deb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a clear way to the go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LIUS</w:t>
      </w:r>
      <w:r>
        <w:rPr>
          <w:rFonts w:cs="Times New Roman" w:ascii="Times New Roman" w:hAnsi="Times New Roman"/>
          <w:sz w:val="20"/>
        </w:rPr>
        <w:t xml:space="preserve">  Good god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We cannot take this for answer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MINIUS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Servilius, help! My lord, my lord!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imon in a r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are my doors opposed against my passa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been ever free, and must my ho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my retentive enemy, my jai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lace which I have feasted, does it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ll mankind, show me an iron heart?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’ MAN</w:t>
      </w:r>
      <w:r>
        <w:rPr>
          <w:rFonts w:cs="Times New Roman" w:ascii="Times New Roman" w:hAnsi="Times New Roman"/>
          <w:sz w:val="20"/>
        </w:rPr>
        <w:t xml:space="preserve">  Put in now, Ti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My lord, here is my b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’ MAN</w:t>
      </w:r>
      <w:r>
        <w:rPr>
          <w:rFonts w:cs="Times New Roman" w:ascii="Times New Roman" w:hAnsi="Times New Roman"/>
          <w:sz w:val="20"/>
        </w:rPr>
        <w:t xml:space="preserve">  Here’s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US</w:t>
      </w:r>
      <w:r>
        <w:rPr>
          <w:rFonts w:cs="Times New Roman" w:ascii="Times New Roman" w:hAnsi="Times New Roman"/>
          <w:sz w:val="20"/>
        </w:rPr>
        <w:t xml:space="preserve">  And min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RRO’S SECOND MAN</w:t>
      </w:r>
      <w:r>
        <w:rPr>
          <w:rFonts w:cs="Times New Roman" w:ascii="Times New Roman" w:hAnsi="Times New Roman"/>
          <w:sz w:val="20"/>
        </w:rPr>
        <w:t xml:space="preserve">  And ours, my lord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OTUS</w:t>
      </w:r>
      <w:r>
        <w:rPr>
          <w:rFonts w:cs="Times New Roman" w:ascii="Times New Roman" w:hAnsi="Times New Roman"/>
          <w:sz w:val="20"/>
        </w:rPr>
        <w:t xml:space="preserve">  All our bi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ck me down with ’em! Cleave me to the gird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’ MAN</w:t>
      </w:r>
      <w:r>
        <w:rPr>
          <w:rFonts w:cs="Times New Roman" w:ascii="Times New Roman" w:hAnsi="Times New Roman"/>
          <w:sz w:val="20"/>
        </w:rPr>
        <w:t xml:space="preserve">  Alas, my lor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Cut my heart in sum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Mine, fifty talents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Tell out my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’ MAN</w:t>
      </w:r>
      <w:r>
        <w:rPr>
          <w:rFonts w:cs="Times New Roman" w:ascii="Times New Roman" w:hAnsi="Times New Roman"/>
          <w:sz w:val="20"/>
        </w:rPr>
        <w:t xml:space="preserve">  Five thousand crowns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ve thousand drops pays that.—What yours?—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RRO’S FIRST MAN</w:t>
      </w:r>
      <w:r>
        <w:rPr>
          <w:rFonts w:cs="Times New Roman" w:ascii="Times New Roman" w:hAnsi="Times New Roman"/>
          <w:sz w:val="20"/>
        </w:rPr>
        <w:t xml:space="preserve">  My lord—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RRO’S SECOND MAN</w:t>
      </w:r>
      <w:r>
        <w:rPr>
          <w:rFonts w:cs="Times New Roman" w:ascii="Times New Roman" w:hAnsi="Times New Roman"/>
          <w:sz w:val="20"/>
        </w:rPr>
        <w:t xml:space="preserve">  My lor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r me, take me, and the gods fall upon you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imo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US</w:t>
      </w:r>
      <w:r>
        <w:rPr>
          <w:rFonts w:cs="Times New Roman" w:ascii="Times New Roman" w:hAnsi="Times New Roman"/>
          <w:sz w:val="20"/>
        </w:rPr>
        <w:t xml:space="preserve">  Faith, I perceive our masters may th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caps at their money. These debts may we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ed desperate ones, for a madman owes ’em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imon and Flav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e’en put my breath from me, the slav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ditors? Devil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My dear lor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hat if it should be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My lord—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 it so.—My stewa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Her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itly? Go, bid all my friends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ius, Lucullus, and Sempronius,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once more feast the rascals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O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only speak from your distracted so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t so much left to furnish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derate t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Be it not in thy care. Go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harge thee, invite them all. Let in the t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knaves once more. My cook and I’ll prov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ree Senators at one door, Alcibiades meeting</w:t>
        <w:br/>
        <w:t>them, with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i/>
          <w:sz w:val="20"/>
        </w:rPr>
        <w:t>, to the Second Sen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you have my voice to ’t. The fault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y. ’Tis necessary he should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emboldens sin so much as mer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NATOR</w:t>
      </w:r>
      <w:r>
        <w:rPr>
          <w:rFonts w:cs="Times New Roman" w:ascii="Times New Roman" w:hAnsi="Times New Roman"/>
          <w:sz w:val="20"/>
        </w:rPr>
        <w:t xml:space="preserve">  Most true. The law shall bruise ’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or, health, and compassion to the Senate!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Now, capt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n humble suitor to your virtu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ity is the virtue of the la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ne but tyrants use it crue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pleases time and fortune to lie heavy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 friend of mine, who in hot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tepped into the law, which is past dep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ose that without heed do plunge into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a man—setting his fate asid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omely virtue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did he soil the fact with cowardic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onor in him which buys out his faul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a noble fury and fair spir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ing his reputation touched to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d oppose his foe;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such sober and unnoted pas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d behave his anger, ere ’twas sp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he had but proved an argu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undergo too strict a paradox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ving to make an ugly deed look fair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ords have took such pains as if they labo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ing manslaughter into form and set quarre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head of valor—which in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valor misbegot, and came into the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ects and factions were newly born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truly valiant that can wisely suff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st that man can brea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his wrongs his outsid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ear them like his raiment, careless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’er prefer his injuries to his heart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ing it into da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rongs be evils and enforce us k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folly ’tis to hazard life for il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You cannot make gross sins look clear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evenge is no valor, but to b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s, then, under favor, pardon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speak like a capt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 fond men expose themselves to batt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endure all threats? Sleep upon ’t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the foes quietly cut their throa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repugnancy? If there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valor in the bearing, what make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road? Why, then, women are more vali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ay at home, if bearing carry it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ass more captain than the lion, the fel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aden with irons wiser than the jud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isdom be in suffering. O my l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are great, be pitifully g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cannot condemn rashness in cold blood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ill, I grant, is sin’s extremest gu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defense, by mercy, ’tis most ju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in anger is impie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o is man that is not angr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igh but the crime with this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NATOR</w:t>
      </w:r>
      <w:r>
        <w:rPr>
          <w:rFonts w:cs="Times New Roman" w:ascii="Times New Roman" w:hAnsi="Times New Roman"/>
          <w:sz w:val="20"/>
        </w:rPr>
        <w:t xml:space="preserve">  You breathe in v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sz w:val="20"/>
        </w:rPr>
        <w:t xml:space="preserve">  In vain? His service d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acedaemon and Byzantiu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a sufficient briber for his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What’s that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I say, my lords, has done fair serv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lain in fight many of your enem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ull of valor did he bear him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last conflict, and made plenteous wound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SEN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s made too much plenty with ’em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a sworn rioter. He has a s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ften drowns him and takes his valor priso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re were no foes, that were eno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vercome him. In that beastly fu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s been known to commit outrages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erish factions. ’Tis inferred to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days are foul and his drink danger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sz w:val="20"/>
        </w:rPr>
        <w:t xml:space="preserve">  Hard fate! He might have died in w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s, if not for any parts in him—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his right arm might purchase his own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in debt to none—yet, more to move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my deserts to his and join ’em b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or I know your reverend ages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urity, I’ll pawn my victories, all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nor, to you, upon his good retur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by this crime he owes the law his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let the war receive ’t in valiant g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aw is strict, and war is nothing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for law. He dies. Urge it no more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height of our displeasure. Friend or br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forfeits his own blood that spills an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sz w:val="20"/>
        </w:rPr>
        <w:t xml:space="preserve">  Must it be so? It must not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s, I do beseech you, know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NATOR</w:t>
      </w:r>
      <w:r>
        <w:rPr>
          <w:rFonts w:cs="Times New Roman" w:ascii="Times New Roman" w:hAnsi="Times New Roman"/>
          <w:sz w:val="20"/>
        </w:rPr>
        <w:t xml:space="preserve">  How?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sz w:val="20"/>
        </w:rPr>
        <w:t xml:space="preserve">  Call me to your remembran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NATOR</w:t>
      </w:r>
      <w:r>
        <w:rPr>
          <w:rFonts w:cs="Times New Roman" w:ascii="Times New Roman" w:hAnsi="Times New Roman"/>
          <w:sz w:val="20"/>
        </w:rPr>
        <w:t xml:space="preserve">  W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think but your age has forgot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could not else be I should prove so b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ue and be denied such common grace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ounds ache a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Do you dare our ang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in few words, but spacious in effec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banish thee fore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sz w:val="20"/>
        </w:rPr>
        <w:t xml:space="preserve">  Banish me?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nish your dotage, banish usu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kes the Senate ugl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fter two days’ shine Athens contain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 our weightier judg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not to swell our spirit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be executed presently.</w:t>
      </w:r>
      <w:r>
        <w:rPr>
          <w:rFonts w:cs="Times New Roman" w:ascii="Times New Roman" w:hAnsi="Times New Roman"/>
          <w:i/>
          <w:sz w:val="20"/>
        </w:rPr>
        <w:tab/>
        <w:t>Senato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he gods keep you old enough that you may l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in bone, that none may look on you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m worse than mad. I have kept back their fo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they have told their money and let out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coin upon large interest, I 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 only in large hurts. All those for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the balsam that the usuring Sen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urs into captains’ wounds? Banish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comes not ill. I hate not to be banished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cause worthy my spleen and fu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ay strike at Athens. I’ll cheer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iscontented troops and lay for hear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honor with most lands to be at od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diers should brook as little wrongs as gods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usic. Enter divers Friends at several do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The good time of day to you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I also wish it to you. I think this honor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did but try us this other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Upon that were my thoughts tiring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encountered. I hope it is not so low with him a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ade it seem in the trial of his several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It should not be, by the persuasion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new feas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I should think so. He hath sent me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nest inviting, which many my near occasion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urge me to put off; but he hath conjure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yond them, and I must needs app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In like manner was I in debt to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ortunate business, but he would not hear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use. I am sorry, when he sent to borrow of me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y provision was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I am sick of that grief too, as I underst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all things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Every man here’s so. What would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orrowed of you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A thousand pie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A thousand piec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What of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He sent to me, si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imon 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he comes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ith all my heart, gentlemen both! And 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Ever at the best, hearing well of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The swallow follows not summer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willing than we your Lord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Nor more willingly leaves winter,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mmer birds are men.—Gentlemen, our dinn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recompense this long stay. Feast your 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music awhile, if they will fare so harshly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 th’ trumpets’ sound. We shall to ’t prese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I hope it remains not unkindly with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hip that I returned you an empty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O, sir, let it not troubl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My noble lord—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Ah, my good friend, what che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My most honorable lord, I am e’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ck of shame that when your Lordship this 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y sent to me, I was so unfortunate a begg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Think not on ’t, sir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If you had sent but two hours befor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Let it not cumber your better rememb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banquet brought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bring in all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All covered dish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Royal cheer, I warrant you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FRIEND</w:t>
      </w:r>
      <w:r>
        <w:rPr>
          <w:rFonts w:cs="Times New Roman" w:ascii="Times New Roman" w:hAnsi="Times New Roman"/>
          <w:sz w:val="20"/>
        </w:rPr>
        <w:t xml:space="preserve">  Doubt not that, if money and the sea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yiel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How do you? What’s the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FRIEND</w:t>
      </w:r>
      <w:r>
        <w:rPr>
          <w:rFonts w:cs="Times New Roman" w:ascii="Times New Roman" w:hAnsi="Times New Roman"/>
          <w:sz w:val="20"/>
        </w:rPr>
        <w:t xml:space="preserve">  Alcibiades is banished. Hear you of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AND SECOND FRIENDS</w:t>
      </w:r>
      <w:r>
        <w:rPr>
          <w:rFonts w:cs="Times New Roman" w:ascii="Times New Roman" w:hAnsi="Times New Roman"/>
          <w:sz w:val="20"/>
        </w:rPr>
        <w:t xml:space="preserve">  Alcibiades banished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FRIEND</w:t>
      </w:r>
      <w:r>
        <w:rPr>
          <w:rFonts w:cs="Times New Roman" w:ascii="Times New Roman" w:hAnsi="Times New Roman"/>
          <w:sz w:val="20"/>
        </w:rPr>
        <w:t xml:space="preserve">  ’Tis so. Be sure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How? H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I pray you, upon w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My worthy friends, will you draw ne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FRIEND</w:t>
      </w:r>
      <w:r>
        <w:rPr>
          <w:rFonts w:cs="Times New Roman" w:ascii="Times New Roman" w:hAnsi="Times New Roman"/>
          <w:sz w:val="20"/>
        </w:rPr>
        <w:t xml:space="preserve">  I’ll tell you more anon. Here’s a nobl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st to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This is the old man 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FRIEND</w:t>
      </w:r>
      <w:r>
        <w:rPr>
          <w:rFonts w:cs="Times New Roman" w:ascii="Times New Roman" w:hAnsi="Times New Roman"/>
          <w:sz w:val="20"/>
        </w:rPr>
        <w:t xml:space="preserve">  Will ’t hold? Will ’t ho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It does, but time will—and so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FRIEND</w:t>
      </w:r>
      <w:r>
        <w:rPr>
          <w:rFonts w:cs="Times New Roman" w:ascii="Times New Roman" w:hAnsi="Times New Roman"/>
          <w:sz w:val="20"/>
        </w:rPr>
        <w:t xml:space="preserve">  I do conceive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Each man to his stool, with that spur as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to the lip of his mistress. Your diet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in all places alike. Make not a city feast of it, to 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at cool ere we can agree upon the first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t, sit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hey sit.</w:t>
      </w:r>
      <w:r>
        <w:rPr>
          <w:rFonts w:cs="Times New Roman" w:ascii="Times New Roman" w:hAnsi="Times New Roman"/>
          <w:sz w:val="20"/>
        </w:rPr>
        <w:t>) The gods require our thanks: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great benefactors, sprinkle our society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fulness. For your own gifts make yoursel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ised, but reserve still to give, lest your deities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pised. Lend to each man enough, that one n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lend to another; for, were your godheads to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row of men, men would forsake the gods.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at be beloved more than the man that gi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. Let no assembly of twenty be without a scor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s. If there sit twelve women at the table, let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zen of them be as they are. The rest of your fees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ods, the Senators of Athens, together with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on tag of people, what is amiss in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gods, make suitable for destruction. For the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resent friends, as they are to me nothing,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nothing bless them, and to nothing are they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over, dogs, and la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dishes are uncovered. They con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nly water and ston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ME SPEAK</w:t>
      </w:r>
      <w:r>
        <w:rPr>
          <w:rFonts w:cs="Times New Roman" w:ascii="Times New Roman" w:hAnsi="Times New Roman"/>
          <w:sz w:val="20"/>
        </w:rPr>
        <w:t xml:space="preserve">  What does his Lordship me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ME OTHER</w:t>
      </w:r>
      <w:r>
        <w:rPr>
          <w:rFonts w:cs="Times New Roman" w:ascii="Times New Roman" w:hAnsi="Times New Roman"/>
          <w:sz w:val="20"/>
        </w:rPr>
        <w:t xml:space="preserve">  I know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you a better feast never behold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t of mouth-friends! Smoke and lukewa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your perfection. This is Timon’s l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stuck and spangled with your flatter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hes it off and sprinkles in your faces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reeking villainy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throws water in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face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ive loathed and l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smiling, smooth, detested parasit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eous destroyers, affable wolves, meek b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fools of fortune, trencher-friends, time’s flies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-and-knee slaves, vapors, and minute-jac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an and beast the infinite ma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ust you quite o’er!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hey stand.</w:t>
      </w:r>
      <w:r>
        <w:rPr>
          <w:rFonts w:cs="Times New Roman" w:ascii="Times New Roman" w:hAnsi="Times New Roman"/>
          <w:sz w:val="20"/>
        </w:rPr>
        <w:t>) What, dos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ft! Take thy physic first—thou too—and thou.—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. I will lend thee money, borrow n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attacks them and forces them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? All in motion? Henceforth be no fe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at a villain’s not a welcome gu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n, house! Sink, Athens! Henceforth hated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imon man and all humanity!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imon’s Friends, the Senators, with other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How now, my lor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Know you the quality of Lord Timon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r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FRIEND</w:t>
      </w:r>
      <w:r>
        <w:rPr>
          <w:rFonts w:cs="Times New Roman" w:ascii="Times New Roman" w:hAnsi="Times New Roman"/>
          <w:sz w:val="20"/>
        </w:rPr>
        <w:t xml:space="preserve">  Push! Did you see my ca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FRIEND</w:t>
      </w:r>
      <w:r>
        <w:rPr>
          <w:rFonts w:cs="Times New Roman" w:ascii="Times New Roman" w:hAnsi="Times New Roman"/>
          <w:sz w:val="20"/>
        </w:rPr>
        <w:t xml:space="preserve">  I have lost my gown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He’s but a mad lord, and naught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ors sways him. He gave me a jewel th’ 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y, and now he has beat it out of my hat. Did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my jewe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Did you see my cap?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FRIEND</w:t>
      </w:r>
      <w:r>
        <w:rPr>
          <w:rFonts w:cs="Times New Roman" w:ascii="Times New Roman" w:hAnsi="Times New Roman"/>
          <w:sz w:val="20"/>
        </w:rPr>
        <w:t xml:space="preserve">  Here ’t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FRIEND</w:t>
      </w:r>
      <w:r>
        <w:rPr>
          <w:rFonts w:cs="Times New Roman" w:ascii="Times New Roman" w:hAnsi="Times New Roman"/>
          <w:sz w:val="20"/>
        </w:rPr>
        <w:t xml:space="preserve">  Here lies my g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Let’s make no st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FRI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Timon’s m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FRIEND</w:t>
      </w:r>
      <w:r>
        <w:rPr>
          <w:rFonts w:cs="Times New Roman" w:ascii="Times New Roman" w:hAnsi="Times New Roman"/>
          <w:sz w:val="20"/>
        </w:rPr>
        <w:t xml:space="preserve">  I feel ’t upon my bones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URTH FRI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day he gives us diamonds, next day ston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Senators and the oth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im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look back upon thee. O thou w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irdles in those wolves, dive in the ea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nce not Athens! Matrons, turn incontinen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edience fail in children! Slaves and foo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uck the grave wrinkled Senate from the bench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inister in their steads! To general filth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vert o’ th’ instant, green virginit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’t in your parents’ eyes! Bankrupts, hold fas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than render back, out with your kni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ut your trusters’ throats! Bound servants, steal!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rge-handed robbers your grave masters 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ill by law. Maid, to thy master’s b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mistress is o’ th’ brothel. Son of sixt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uck the lined crutch from thy old limping sir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it beat out his brains! Piety and fear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ligion to the gods, peace, justice, tr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mestic awe, night rest, and neighborh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ruction, manners, mysteries, and trad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grees, observances, customs, and la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cline to your confounding contraries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confusion live! Plagues incident to 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otent and infectious fevers hea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Athens, ripe for stroke! Thou cold sciatic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ipple our senators, that their limbs may ha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amely as their manners! Lust and liberty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ep in the minds and marrows of our y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’gainst the stream of virtue they may str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rown themselves in riot! Itches, blai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w all th’ Athenian bosoms, and their cr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general leprosy! Breath infect breath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ir society, as their friendship,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merely poison! Nothing I’ll bear from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akedness, thou detestable tow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ou that too, with multiplying ban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on will to the woods, where he shall find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unkindest beast more kinder than mank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ds confound—hear me, you good gods all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Athenians both within and out that w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ant, as Timon grows, his hate may g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whole race of mankind, high and low!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teward Flavius with two or three Serv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R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you, Master Steward, where’s our mas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we undone, cast off, nothing remain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ck, my fellows, what should I say to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be recorded by the righteous go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s poor as you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ANT</w:t>
      </w:r>
      <w:r>
        <w:rPr>
          <w:rFonts w:cs="Times New Roman" w:ascii="Times New Roman" w:hAnsi="Times New Roman"/>
          <w:sz w:val="20"/>
        </w:rPr>
        <w:t xml:space="preserve">  Such a house brok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noble a master fall’n, all gone, and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friend to take his fortune by the a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 along with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ANT</w:t>
      </w:r>
      <w:r>
        <w:rPr>
          <w:rFonts w:cs="Times New Roman" w:ascii="Times New Roman" w:hAnsi="Times New Roman"/>
          <w:sz w:val="20"/>
        </w:rPr>
        <w:t xml:space="preserve">  As we do turn our back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our companion thrown into his gr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is familiars to his buried fortu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ink all away, leave their false vows with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empty purses picked; and his poor 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edicated beggar to the air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s disease of all-shunned pover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ks, like contempt,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ther Serv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of our fell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broken implements of a ruined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SER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do our hearts wear Timon’s livery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ee I by our faces. We are fellows st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ng alike in sorrow. Leaked is our ba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, poor mates, stand on the dying de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ing the surges threat. We must all p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is sea of air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Good fellows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test of my wealth I’ll share amongs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ver we shall meet, for Timon’s s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yet be fellows. Let’s shake our heads and s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’twere a knell unto our master’s fortunes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e have seen better days.”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offers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money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t each take s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put out all your hands. Not one word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part we rich in sorrow, parting p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Servants embrace and part several w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e fierce wretchedness that glory brings us!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ould not wish to be from wealth exemp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riches point to misery and contemp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ould be so mocked with glory, or to l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a dream of friendshi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his pomp and all what state compounds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ly painted, like his varnished frien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honest lord, brought low by his own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one by goodness! Strange unusual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an’s worst sin is he does too much goo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then dares to be half so kind again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ounty, that makes gods, do still mar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earest lord, blest to be most accur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 only to be wretched, thy great fortu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made thy chief afflictions. Alas, kind lo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flung in rage from this ingrateful seat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onstrous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has he with him to supply his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at which can comman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ollow and inquire him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ever serve his mind with my best will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I have gold, I’ll be his steward 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imon in the woods, with a spa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blessèd breeding sun, draw from the Ea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tten humidity! Below thy sister’s orb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ect the air! Twinned brothers of one womb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procreation, residence, and bi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arce is dividant, touch them with several fortunes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eater scorns the lesser. Not na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all sores lay siege, can bear great fortu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y contempt of na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ise me this beggar, and deny ’t that lor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nators shall bear contempt hereditary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ggar native ho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pasture lards the brother’s sid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nt that makes him lean. Who dares, wh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urity of manhood stand upright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“This man’s a flatterer”? If one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are they all, for every grise of fortu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moothed by that below. The learnèd p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cks to the golden fool. All’s obliqu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thing level in our cursèd natures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irect villainy. Therefore be abhor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feasts, societies, and throngs of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emblable, yea, himself, Timon disd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truction fang mankind! Earth, yield me root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eeks for better of thee, sauce his palat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y most operant poison!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Digging, he fi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gold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hat is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ld? Yellow, glittering, precious go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gods, I am no idle votari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ots, you clear heavens! Thus much of this will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ack white, foul fair, wrong r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e noble, old young, coward vali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, you gods! Why this? What this, you gods? Wh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</w:t>
        <w:tab/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lug your priests and servants from your sid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uck stout men’s pillows from below their hea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yellow sl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knit and break religions, bless th’ accur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the hoar leprosy adored, place thieves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them title, knee, and approb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enators on the bench. This is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kes the wappened widow wed agai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hom the spital house and ulcerous so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cast the gorge at, this embalms and spices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April day again. Come, damnèd 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ommon whore of mankind, that puts od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 the rout of nations, I will make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thy right natur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March afar off.</w:t>
      </w:r>
      <w:r>
        <w:rPr>
          <w:rFonts w:cs="Times New Roman" w:ascii="Times New Roman" w:hAnsi="Times New Roman"/>
          <w:sz w:val="20"/>
        </w:rPr>
        <w:t>) Ha? A dru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’rt quick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I’ll bury thee. Thou ’lt go, strong thie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gouty keepers of thee cannot st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stay thou out for earn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buries the gold, keeping some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lcibiades, with Drum and Fife, in warlike</w:t>
        <w:br/>
        <w:t>manner, and Phrynia and Timandr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sz w:val="20"/>
        </w:rPr>
        <w:t xml:space="preserve">  What art thou there?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east, as thou art. The canker gnaw thy heart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owing me again the eyes of 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y name? Is man so hateful to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rt thyself a 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Misanthropos and hate mank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y part, I do wish thou wert a dog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ight love thee some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sz w:val="20"/>
        </w:rPr>
        <w:t xml:space="preserve">  I know thee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thy fortunes am unlearned and stra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ee too, and more than that I know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ot desire to know. Follow thy drum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an’s blood paint the ground gules, gul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ligious canons, civil laws are cru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hat should war be? This fell whore of th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in her more destruction than thy s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her cherubin look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RYNIA</w:t>
      </w:r>
      <w:r>
        <w:rPr>
          <w:rFonts w:cs="Times New Roman" w:ascii="Times New Roman" w:hAnsi="Times New Roman"/>
          <w:sz w:val="20"/>
        </w:rPr>
        <w:t xml:space="preserve">  Thy lips rot of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kiss thee. Then the rot retur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ne own lips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me the noble Timon to this chan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 moon does, by wanting light to give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n renew I could not, like the mo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ere no suns to borrow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ble Timon, what friendship may I do 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, but to maintain my opin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sz w:val="20"/>
        </w:rPr>
        <w:t xml:space="preserve">  What is it, Timon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Promise me friendship, but perform none.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ilt not promise, the gods plague thee,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 man. If thou dost perform, conf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, for thou art a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heard in some sort of thy miseries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aw’st them when I had prosper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them now. Then was a blessèd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ine is now, held with a brace of harlo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AND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th’ Athenian minion whom the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iced so regardfully?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Art thou Timandr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ANDRA</w:t>
      </w:r>
      <w:r>
        <w:rPr>
          <w:rFonts w:cs="Times New Roman" w:ascii="Times New Roman" w:hAnsi="Times New Roman"/>
          <w:sz w:val="20"/>
        </w:rPr>
        <w:t xml:space="preserve">  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 whore still. They love thee not that us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them diseases, leaving with thee their lu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use of thy salt hours. Season the slaves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ubs and baths. Bring down rose-cheeked yo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tub-fast and the di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ANDRA</w:t>
      </w:r>
      <w:r>
        <w:rPr>
          <w:rFonts w:cs="Times New Roman" w:ascii="Times New Roman" w:hAnsi="Times New Roman"/>
          <w:sz w:val="20"/>
        </w:rPr>
        <w:t xml:space="preserve">  Hang thee, monst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 him, sweet Timandra, for his wi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drowned and lost in his calamities.—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but little gold of late, brave Tim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nt whereof doth daily make revo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penurious band. I have heard and grie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ursèd Athens, mindless of thy wo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etting thy great deeds when neighbor states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thy sword and fortune, trod upon them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, beat thy drum and get thee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y friend and pity thee, dear Tim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st thou pity him whom thou dost troub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rather be alone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fare thee well. Here is some gold for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Keep it. I cannot ea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have laid proud Athens on a heap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r’st thou ’gainst Athen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sz w:val="20"/>
        </w:rPr>
        <w:t xml:space="preserve">  Ay, Timon, and have cause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ds confound them all in thy conqu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e after, when thou hast conquer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me, Tim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That by killing of villa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ast born to conquer my country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up thy gold. Go on. Here’s gold. Go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s a planetary plague when J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o’er some high-viced city hang his poi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sick air. Let not thy sword skip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ty not honored age for his white beard;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an usurer. Strike me the counterfeit matr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her habit only that is hon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self’s a bawd. Let not the virgin’s chee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soft thy trenchant sword, for those milk pap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rough the window-bars bore at men’s eyes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not within the leaf of pity wr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et them down horrible traitors. Spare no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dimpled smiles from fools exhaust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rcy;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it a bastard whom the orac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doubtfully pronounced the throat shall c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ince it sans remorse. Swear against object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armor on thine ears and on thine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proof nor yells of mothers, maids, nor babes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ight of priests in holy vestments bleed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pierce a jot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offers gold.</w:t>
      </w:r>
      <w:r>
        <w:rPr>
          <w:rFonts w:cs="Times New Roman" w:ascii="Times New Roman" w:hAnsi="Times New Roman"/>
          <w:sz w:val="20"/>
        </w:rPr>
        <w:t>) There’s gold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y thy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large confusion and, thy fury sp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ounded be thyself! Speak not. Begone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 gold yet? I’ll take the gold thou givest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ll thy couns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thou or dost thou not, heaven’s curse upon th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TH WO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us some gold, good Timon. Hast thou mo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ough to make a whore forswear her trade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make whores a bawd. Hold up, you slu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aprons mountant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begins throwing g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into their apron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You are not oatha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I know you’ll swear—terribly s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strong shudders and to heavenly agues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immortal gods that hear you. Spare your oath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rust to your conditions. Be whores 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whose pious breath seeks to convert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trong in whore, allure him, burn him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your close fire predominate his smoke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no turncoats. Yet may your pains six month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quite contrary. And thatch your poor thin roof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urdens of the dead—some that were hang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atter; wear them, betray with them. Wh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int till a horse may mire upon your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ox of wrinkl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 WOMEN</w:t>
      </w:r>
      <w:r>
        <w:rPr>
          <w:rFonts w:cs="Times New Roman" w:ascii="Times New Roman" w:hAnsi="Times New Roman"/>
          <w:sz w:val="20"/>
        </w:rPr>
        <w:t xml:space="preserve">  Well, more gold. What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’t that we’ll do anything for g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Consumptions sow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ollow bones of man; strike their sharp shi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r men’s spurring. Crack the lawyer’s vo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may never more false title pl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ound his quillets shrilly. Hoar the fla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colds against the quality of flesh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believes himself. Down with the nos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wn with it flat, take the bridge quite awa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m that, his particular to fores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ells from the general weal. Make curled-p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ffians bald,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the unscarred braggarts of the w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rive some pain from you. Plague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r activity may defeat and qu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ource of all erection. There’s more g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damn others, and let this damn you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tches grave you al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TH WO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counsel with more money, bounteous Tim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whore, more mischief first! I have given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n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ke up the drum towards Athens.—Farewell,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thrive well, I’ll visit thee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hope well, I’ll never see thee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sz w:val="20"/>
        </w:rPr>
        <w:t xml:space="preserve">  I never did thee ha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thou spok’st well of me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sz w:val="20"/>
        </w:rPr>
        <w:t xml:space="preserve">  Call’st thou that har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 daily find it. Get thee away, and 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eagles with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i/>
          <w:sz w:val="20"/>
        </w:rPr>
        <w:t>, to the Women</w:t>
      </w:r>
      <w:r>
        <w:rPr>
          <w:rFonts w:cs="Times New Roman" w:ascii="Times New Roman" w:hAnsi="Times New Roman"/>
          <w:sz w:val="20"/>
        </w:rPr>
        <w:t xml:space="preserve">  We but offend him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ike.</w:t>
      </w:r>
      <w:r>
        <w:rPr>
          <w:rFonts w:cs="Times New Roman" w:ascii="Times New Roman" w:hAnsi="Times New Roman"/>
          <w:i/>
          <w:sz w:val="20"/>
        </w:rPr>
        <w:tab/>
        <w:t>The drum sounds; all but Timon exit.</w:t>
      </w:r>
      <w:r>
        <w:rPr>
          <w:rFonts w:cs="Times New Roman" w:ascii="Times New Roman" w:hAnsi="Times New Roman"/>
          <w:sz w:val="20"/>
        </w:rPr>
        <w:t xml:space="preserve">  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ature, being sick of man’s unkind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yet be hungry!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digs.</w:t>
      </w:r>
      <w:r>
        <w:rPr>
          <w:rFonts w:cs="Times New Roman" w:ascii="Times New Roman" w:hAnsi="Times New Roman"/>
          <w:sz w:val="20"/>
        </w:rPr>
        <w:t>) Common m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womb unmeasurable and infinite bre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ems and feeds all; whose selfsame mettle—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f thy proud child, arrogant man, is puffe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enders the black toad and adder bl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ilded newt and eyeless venomed wo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th’ abhorrèd births below crisp hea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n Hyperion’s quick’ning fire doth shine: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ield him who all thy human sons do h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forth thy plenteous bosom, one poor roo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sear thy fertile and conceptious womb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no more bring out ingrateful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great with tigers, dragons, wolves, and bears;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em with new monsters, whom thy upward f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o the marbled mansion all ab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presented. O, a root! Dear thank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y up thy marrows, vines, and plow-torn le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f ingrateful man with liquorish drafts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rsels unctuous greases his pure m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rom it all consideration slip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peman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man? Plague, plagu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directed hither. Men rep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ost affect my manners and dost use them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, then, because thou dost not keep a do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I would imitate. Consumption catch th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in thee a nature but infec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oor unmanly melancholy spru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change of future. Why this spade? This place?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lavelike habit and these looks of ca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latterers yet wear silk, drink wine, lie sof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g their diseased perfumes, and have forg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Timon was. Shame not these woo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putting on the cunning of a carper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ou a flatterer now, and seek to thr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at which has undone thee. Hinge thy kn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his very breath whom thou ’lt obser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w off thy cap; praise his most vicious str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 it excellent. Thou wast told thus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gav’st thine ears, like tapsters that b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naves and all approachers. ’Tis most j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turn rascal. Had’st thou wealth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scals should have ’t. Do not assume my likeness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 like thee, I’d throw away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cast away thyself, being like thyself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dman so long, now a fool. What, think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bleak air, thy boisterous chamberl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put thy shirt on warm? Will these moist trees,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outlived the eagle, page thy hee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kip when thou point’st out? Will the cold broo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died with ice, caudle thy morning tas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ure thy o’ernight’s surfeit? Call the creatu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naked natures live in all the spite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reakful heaven, whose bare unhousèd trun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conflicting elements expo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swer mere nature. Bid them flatter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ou shalt fin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A fool of thee. Depart.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thee better now than e’er I d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te thee w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Wh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Thou flatter’st mise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latter not but say thou art a caitiff.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hy dost thou seek me ou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To vex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ways a villain’s office or a fool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please thyself in ’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Ay.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hat, a knave to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didst put this sour cold habit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stigate thy pride, ’twere well, bu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it enforcedly. Thou ’dst courtier be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t thou not beggar. Willing misery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lives incertain pomp, is crowned befor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is filling still, never comple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 at high wish. Best state, contentl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a distracted and most wretched be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se than the worst, content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ouldst desire to die, being miser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by his breath that is more miser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 slave whom Fortune’s tender a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avor never clasped but bred a do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st thou, like us from our first swathe, proceeded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weet degrees that this brief world aff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uch as may the passive drugs of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ely command, thou wouldst have plun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general riot, melted down thy youth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ifferent beds of lust, and never lear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cy precepts of respect, but follow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gared game before thee. But myself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d the world as my confectiona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uths, the tongues, the eyes and hearts of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duty, more than I could frame employ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umberless upon me stuck as lea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on the oak, have with one winter’s bru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 from their boughs and left me open, bare,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very storm that blows—I to bear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ever knew but better, is some burd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nature did commence in sufferance.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made thee hard in ’t. Why shouldst thou h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?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never flattered thee. What hast thou giv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wilt curse, thy father, that poor ra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be thy subject, who in spite put st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ome she-beggar and compounded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rogue hereditary. Hence, begone.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hadst not been born the worst of 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dst been a knave and flatter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proud y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Ay, that I am not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I, that I was no prodigal.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I, that I am one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all the wealth I have shut up in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d give thee leave to hang it. Get thee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whole life of Athens were in thi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would I eat it.</w:t>
      </w:r>
      <w:r>
        <w:rPr>
          <w:rFonts w:cs="Times New Roman" w:ascii="Times New Roman" w:hAnsi="Times New Roman"/>
          <w:i/>
          <w:sz w:val="20"/>
        </w:rPr>
        <w:tab/>
        <w:t>He gnaws a root.</w:t>
      </w:r>
      <w:r>
        <w:rPr>
          <w:rFonts w:cs="Times New Roman" w:ascii="Times New Roman" w:hAnsi="Times New Roman"/>
          <w:sz w:val="20"/>
        </w:rPr>
        <w:t xml:space="preserve">  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i/>
          <w:sz w:val="20"/>
        </w:rPr>
        <w:t>, offering food</w:t>
      </w:r>
      <w:r>
        <w:rPr>
          <w:rFonts w:cs="Times New Roman" w:ascii="Times New Roman" w:hAnsi="Times New Roman"/>
          <w:sz w:val="20"/>
        </w:rPr>
        <w:t xml:space="preserve">  Here, I will mend thy fe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mend my company. Take away th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 shall mend mine own by th’ lack of th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well mended so; it is but botch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, I would it were.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What wouldst thou have to Athen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thither in a whirlwind. If thou wil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them there I have gold. Look, so I h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no use for g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The best and truest,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re it sleeps and does no hired ha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Where liest a-nights, Tim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Under that’s above me. Where feed’s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-days, Apemant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Where my stomach finds meat, or rather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ea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ould poison were obedient and knew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Where wouldst thou send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To sauce thy dishes.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The middle of humanity thou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ewest, but the extremity of both ends.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ast in thy gilt and thy perfume,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cked thee for too much curiosity. In thy ra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know’st none, but art despised for the contrary.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a medlar for thee. Ea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On what I hate I feed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Dost hate a medl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Ay, though it look lik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An thou ’dst hated meddlers sooner, thou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st have loved thyself better now. What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st thou ever know unthrift that was belo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his mean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ho, without those means thou talk’st of, did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ever know beloved?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I understand thee. Thou hadst some mean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a do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What things in the world canst thou near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re to thy flatterers?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omen nearest, but men—men are the th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selves. What wouldst thou do with the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emantus, if it lay in thy pow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Give it the beasts, to be rid of the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ouldst thou have thyself fall in the confusion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en and remain a beast with the beast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Ay, Tim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A beastly ambition, which the gods grant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attain to! If thou wert the lion, the fox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uile thee. If thou wert the lamb, the fox would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t thee. If thou wert the fox, the lion would susp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when peradventure thou wert accused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ss. If thou wert the ass, thy dullness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rment thee, and still thou lived’st but as a breakf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wolf. If thou wert the wolf, thy greediness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afflict thee, and oft thou shouldst haz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life for thy dinner. Wert thou the unic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de and wrath would confound the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thine own self the conquest of thy fury. We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 bear, thou wouldst be killed by the horse.</w:t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t thou a horse, thou wouldst be seized by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opard. Wert thou a leopard, thou wert germa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lion, and the spots of thy kindred w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rors on thy life. All thy safety were remotion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defense absence. What beast couldst thou be</w:t>
        <w:tab/>
        <w:t>3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re not subject to a beast? And what a be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already that seest not thy loss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formati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If thou couldst please me with speaking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thou mightst have hit upon it here. The commonwealth</w:t>
        <w:tab/>
        <w:t>3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thens is become a forest of beas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How, has the ass broke the wall that thou 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the ci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Yonder comes a poet and a painter.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gue of company light upon thee! I will fear to</w:t>
        <w:tab/>
        <w:t>3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tch it and give way. When I know not what el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, I’ll see thee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hen there is nothing living but thee,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t be welcome. I had rather be a beggar’s do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pemantus.</w:t>
        <w:tab/>
        <w:t>4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the cap of all the fools a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thou wert clean enough to spit up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lague on thee! Thou art too bad to c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villains that do stand by thee are p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leprosy but what thou speak’st.</w:t>
        <w:tab/>
        <w:t>4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If I nam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eat thee, but I should infect my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I would my tongue could rot them of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thou issue of a mangy do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oler does kill me that thou art alive.</w:t>
        <w:tab/>
        <w:t>4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woon to se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thou wouldst burs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Away, thou tedious rogu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rry I shall lose a stone by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imon throws a stone at Apeman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Beast!</w:t>
        <w:tab/>
        <w:t>4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Slav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Toa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Rogue, rogue, rogu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ick of this false world, and will love n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even the mere necessities upon ’t.</w:t>
        <w:tab/>
        <w:t>4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Timon, presently prepare thy gr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 where the light foam of the sea may b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gravestone daily. Make thine epitap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eath in me at others’ lives may la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his gold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 thou sweet king-killer and dear</w:t>
        <w:tab/>
        <w:t>4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vor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natural son and sire, thou bright defil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ymen’s purest bed, thou valiant M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ever young, fresh, loved, and delicate woo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blush doth thaw the consecrated snow</w:t>
        <w:tab/>
        <w:t>4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es on Dian’s lap; thou visible g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ld’rest close impossibilit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’st them kiss, that speak’st with e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very purpose! O thou touch of hearts,</w:t>
        <w:tab/>
        <w:t>4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thy slave, man, rebels, and by thy virt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them into confounding odds, that beas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have the world in empi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Would ’twere s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 till I am dead. I’ll say thou ’st gold;</w:t>
        <w:tab/>
        <w:t>4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ilt be thronged to shor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Thronged t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ack, I pri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Live and love thy misery.</w:t>
        <w:tab/>
        <w:t>4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Long live so, and so die. I am qu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Banditt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ings like men.—Eat, Timon, and abh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.</w:t>
      </w:r>
      <w:r>
        <w:rPr>
          <w:rFonts w:cs="Times New Roman" w:ascii="Times New Roman" w:hAnsi="Times New Roman"/>
          <w:i/>
          <w:sz w:val="20"/>
        </w:rPr>
        <w:tab/>
        <w:t>Apemant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BANDIT</w:t>
      </w:r>
      <w:r>
        <w:rPr>
          <w:rFonts w:cs="Times New Roman" w:ascii="Times New Roman" w:hAnsi="Times New Roman"/>
          <w:sz w:val="20"/>
        </w:rPr>
        <w:t xml:space="preserve">  Where should he have this gold? I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poor fragment, some slender ort of his</w:t>
        <w:tab/>
        <w:t>4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ainder. The mere want of gold and the falling-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friends drove him into this melancho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BANDIT</w:t>
      </w:r>
      <w:r>
        <w:rPr>
          <w:rFonts w:cs="Times New Roman" w:ascii="Times New Roman" w:hAnsi="Times New Roman"/>
          <w:sz w:val="20"/>
        </w:rPr>
        <w:t xml:space="preserve">  It is noised he hath a mass of trea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BANDIT</w:t>
      </w:r>
      <w:r>
        <w:rPr>
          <w:rFonts w:cs="Times New Roman" w:ascii="Times New Roman" w:hAnsi="Times New Roman"/>
          <w:sz w:val="20"/>
        </w:rPr>
        <w:t xml:space="preserve">  Let us make the assay upon him. If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e not for ’t, he will supply us easily. If he covetously</w:t>
        <w:tab/>
        <w:t>4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erve it, how shall ’s get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BANDIT</w:t>
      </w:r>
      <w:r>
        <w:rPr>
          <w:rFonts w:cs="Times New Roman" w:ascii="Times New Roman" w:hAnsi="Times New Roman"/>
          <w:sz w:val="20"/>
        </w:rPr>
        <w:t xml:space="preserve">  True, for he bears it not about him. ’T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BANDIT</w:t>
      </w:r>
      <w:r>
        <w:rPr>
          <w:rFonts w:cs="Times New Roman" w:ascii="Times New Roman" w:hAnsi="Times New Roman"/>
          <w:sz w:val="20"/>
        </w:rPr>
        <w:t xml:space="preserve">  Is not thi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RS</w:t>
      </w:r>
      <w:r>
        <w:rPr>
          <w:rFonts w:cs="Times New Roman" w:ascii="Times New Roman" w:hAnsi="Times New Roman"/>
          <w:sz w:val="20"/>
        </w:rPr>
        <w:t xml:space="preserve">  Where?</w:t>
        <w:tab/>
        <w:t>4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BANDIT</w:t>
      </w:r>
      <w:r>
        <w:rPr>
          <w:rFonts w:cs="Times New Roman" w:ascii="Times New Roman" w:hAnsi="Times New Roman"/>
          <w:sz w:val="20"/>
        </w:rPr>
        <w:t xml:space="preserve">  ’Tis his descrip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BANDIT</w:t>
      </w:r>
      <w:r>
        <w:rPr>
          <w:rFonts w:cs="Times New Roman" w:ascii="Times New Roman" w:hAnsi="Times New Roman"/>
          <w:sz w:val="20"/>
        </w:rPr>
        <w:t xml:space="preserve">  He. I know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Save thee, Tim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Now, thiev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diers, not thieves.</w:t>
        <w:tab/>
        <w:t>4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Both, too, and women’s s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not thieves, but men that much do w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reatest want is, you want much of me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you want? Behold, the earth hath roo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is mile break forth a hundred springs.</w:t>
        <w:tab/>
        <w:t>4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aks bear mast, the briars scarlet hi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ounteous huswife Nature on each bu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s her full mess before you. Want? Why wa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BAND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annot live on grass, on berries, wa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easts and birds and fishes.</w:t>
        <w:tab/>
        <w:t>4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on the beasts themselves, the birds and fish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eat men. Yet thanks I must you c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are thieves professed, that you work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olier shapes, for there is boundless thef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limited professions. Rascal thieves,</w:t>
        <w:tab/>
        <w:t>4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’s gold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gives them gold.</w:t>
      </w:r>
      <w:r>
        <w:rPr>
          <w:rFonts w:cs="Times New Roman" w:ascii="Times New Roman" w:hAnsi="Times New Roman"/>
          <w:sz w:val="20"/>
        </w:rPr>
        <w:t>) Go, suck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tle blood o’ th’ gra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 high fever seethe your blood to fro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’scape hanging. Trust not the physicia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antidotes are poison, and he slays</w:t>
        <w:tab/>
        <w:t>4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you rob. Take wealth and lives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, villainy, do, since you protest to do ’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workmen. I’ll example you with thieve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’s a thief and with his great attrac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s the vast sea. The moon’s an arrant thief,</w:t>
        <w:tab/>
        <w:t>4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 pale fire she snatches from the su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a’s a thief, whose liquid surge resol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on into salt tears. The earth’s a thie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eeds and breeds by a composture stol’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gen’ral excrement. Each thing’s a thief.</w:t>
        <w:tab/>
        <w:t>4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ws, your curb and whip, in their rough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unchecked theft. Love not yourselves. Aw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b one another. There’s more gold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gives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gold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ut throa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at you meet are thieves. To Athens go.</w:t>
        <w:tab/>
        <w:t>5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k open shops. Nothing can you ste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eves do lose it. Steal less for this I give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ld confound you howsoe’er! A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BANDIT</w:t>
      </w:r>
      <w:r>
        <w:rPr>
          <w:rFonts w:cs="Times New Roman" w:ascii="Times New Roman" w:hAnsi="Times New Roman"/>
          <w:sz w:val="20"/>
        </w:rPr>
        <w:t xml:space="preserve">  Has almost charmed me from my profes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persuading me to it.</w:t>
        <w:tab/>
        <w:t>5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BANDIT</w:t>
      </w:r>
      <w:r>
        <w:rPr>
          <w:rFonts w:cs="Times New Roman" w:ascii="Times New Roman" w:hAnsi="Times New Roman"/>
          <w:sz w:val="20"/>
        </w:rPr>
        <w:t xml:space="preserve">  ’Tis in the malice of mankind that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advises us, not to have us thrive in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te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BANDIT</w:t>
      </w:r>
      <w:r>
        <w:rPr>
          <w:rFonts w:cs="Times New Roman" w:ascii="Times New Roman" w:hAnsi="Times New Roman"/>
          <w:sz w:val="20"/>
        </w:rPr>
        <w:t xml:space="preserve">  I’ll believe him as an enemy and g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ver my trade.</w:t>
        <w:tab/>
        <w:t>5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BANDIT</w:t>
      </w:r>
      <w:r>
        <w:rPr>
          <w:rFonts w:cs="Times New Roman" w:ascii="Times New Roman" w:hAnsi="Times New Roman"/>
          <w:sz w:val="20"/>
        </w:rPr>
        <w:t xml:space="preserve">  Let us first see peace in Athens. Ther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time so miserable but a man may be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ieve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lavius the Steward, to Tim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O you god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yond despised and ruinous man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of decay and flailing? O, monument</w:t>
        <w:tab/>
        <w:t>5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nder of good deeds evilly bestow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n alteration of honor has desp’rate w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viler thing upon the Earth than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can bring noblest minds to basest ends!</w:t>
        <w:tab/>
        <w:t>5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rarely does it meet with this time’s gui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an was wished to love his enemi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t I may ever love, and rather wo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that would mischief me than those that d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caught me in his eye. I will present</w:t>
        <w:tab/>
        <w:t>5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nest grief unto him and as my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serve him with my life.—My dearest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! What art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Have you forgot me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st ask that? I have forgot all men.</w:t>
        <w:tab/>
        <w:t>5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if thou grant’st thou ’rt a man, I have forg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An honest poor servant of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Then I know the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had honest man about me, I. All</w:t>
        <w:tab/>
        <w:t>5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ept were knaves to serve in meat to vill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The gods are wit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did poor steward wear a truer grie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s undone lord than mine eyes 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wee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dost thou weep? Come nearer, then. I love</w:t>
        <w:tab/>
        <w:t>5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thou art a woman and disclaim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inty mankind, whose eyes do never g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rough lust and laughter. Pity’s sleep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nge times that weep with laughing, not with</w:t>
        <w:tab/>
        <w:t>5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epi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eg of you to know me, good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accept my grief, and, whilst this poor wealth las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ntertain me as your steward 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offers 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Had I a steward</w:t>
        <w:tab/>
        <w:t>5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rue, so just, and now so comfortab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almost turns my dangerous nature mi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behold thy face. Surely this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born of w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ive my general and exceptless rashness,</w:t>
        <w:tab/>
        <w:t>5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perpetual-sober gods. I do procla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honest man—mistake me not, but on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, I pray!—and he’s a ste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ain would I have hated all mank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redeem’st thyself. But all, save thee,</w:t>
        <w:tab/>
        <w:t>5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ll with cur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thou art more honest now than wi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y oppressing and betraying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ightst have sooner got another servi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any so arrive at second masters</w:t>
        <w:tab/>
        <w:t>5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ir first lord’s neck. But tell me tru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must ever doubt, though ne’er so sur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thy kindness subtle, coveto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usuring kindness, and as rich men deal gif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ecting in return twenty for one?</w:t>
        <w:tab/>
        <w:t>5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y most worthy master, in whose bre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ubt and suspect, alas, are placed too l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ould have feared false times when you d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spect still comes where an estate is least.</w:t>
        <w:tab/>
        <w:t>5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I show, heaven knows, is merely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ty, and zeal to your unmatchèd m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e of your food and living. And believe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ost honored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ny benefit that points to me,</w:t>
        <w:tab/>
        <w:t>5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in hope or present, I’d exchan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one wish, that you had power and weal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equite me by making rich you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hee, ’tis so. Thou singly honest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, tak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imon offers gold.</w:t>
      </w:r>
      <w:r>
        <w:rPr>
          <w:rFonts w:cs="Times New Roman" w:ascii="Times New Roman" w:hAnsi="Times New Roman"/>
          <w:sz w:val="20"/>
        </w:rPr>
        <w:t>) The gods out of my</w:t>
        <w:tab/>
        <w:t>5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sent thee treasure. Go, live rich and happ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us conditioned: thou shalt build from me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e all, curse all, show charity to n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the famished flesh slide from the bone</w:t>
        <w:tab/>
        <w:t>5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thou relieve the beggar; give to do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ou deniest to men; let prisons swallow ’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bts wither ’em to nothing; be men like blas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o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y diseases lick up their false bloods!</w:t>
        <w:tab/>
        <w:t>5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farewell and thr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O, let me st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mfort you, my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If thou hat’st curs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 not. Fly whilst thou art blest and free.</w:t>
        <w:tab/>
        <w:t>6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see thou man, and let me ne’er se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et and Pain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As I took note of the place, it cannot be f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e abid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What’s to be thought of him? Does the rum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 for true that he’s so full of go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Certain. Alcibiades reports it. Phrynia and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andra had gold of him. He likewise enric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straggling soldiers with great quantity. ’T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d he gave unto his steward a mighty su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Then this breaking of his has been but a try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riends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Nothing else. You shall see him a palm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hens again, and flourish with the highest. Ther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amiss we tender our loves to him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upposed distress of his. It will show hones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us and is very likely to load our purposes with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ey travail for, if it be a just and true rep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oes of his hav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imon, behind them, from his c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What have you now to present unto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Nothing at this time but my visitation. Only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promise him an excellent piec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I must serve him so too—tell him of an in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coming towar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Good as the best. Promising is the very air o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time; it opens the eyes of expectation. Perform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ever the duller for his act, and but in th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iner and simpler kind of people the deed of say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quite out of use. To promise is most cour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shionable. Performance is a kind of will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stament which argues a great sickness in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dgment that makes it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Excellent workman! Thou canst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int a man so bad as is th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I am thinking what I shall say I have provi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m. It must be a personating of himself,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tire against the softness of prosperity, with a discovery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infinite flatteries that follow yo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pulen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Must thou needs stand for a villain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e own work? Wilt thou whip thine own faul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ther men? Do so. I have gold for the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Nay, let’s seek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do we sin against our own est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 may profit meet and come too l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 day serves, before black-cornered night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what thou want’st by free and offered l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eet you at the turn. What a god’s g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is worshiped in a baser temp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here swine feed!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ou that rigg’st the bark and plow’st the fo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tlest admirèd reverence in a sl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e be worship, and thy saints for a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crowned with plagues, that thee alone obe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t I meet them.</w:t>
      </w:r>
      <w:r>
        <w:rPr>
          <w:rFonts w:cs="Times New Roman" w:ascii="Times New Roman" w:hAnsi="Times New Roman"/>
          <w:i/>
          <w:sz w:val="20"/>
        </w:rPr>
        <w:tab/>
        <w:t>He comes forward.</w:t>
      </w:r>
      <w:r>
        <w:rPr>
          <w:rFonts w:cs="Times New Roman" w:ascii="Times New Roman" w:hAnsi="Times New Roman"/>
          <w:sz w:val="20"/>
        </w:rPr>
        <w:t xml:space="preserve">  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il, worthy Tim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Our late noble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once lived to see two honest m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often of your open bounty tasted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ing you were retired, your friends fall’n of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thankless natures—O, abhorrèd spirit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ll the whips of heaven are large enough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to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starlike nobleness gave life and influence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ir whole being? I am rapt and cannot co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nstrous bulk of this ingratitu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ny size of 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go naked. Men may see ’t the b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at are honest, by being what you ar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them best seen and kn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He and 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ravailed in the great shower of your gif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weetly fel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Ay, you are honest men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IN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hither come to offer you our ser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honest men! Why, how shall I requite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you eat roots and drink cold water? N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e can do we’ll do to do you ser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re honest men. You’ve heard that I have gold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ure you have. Speak truth. You’re honest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IN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t is said, my noble lord, but there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not my friend nor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honest men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the Painter.</w:t>
      </w:r>
      <w:r>
        <w:rPr>
          <w:rFonts w:cs="Times New Roman" w:ascii="Times New Roman" w:hAnsi="Times New Roman"/>
          <w:sz w:val="20"/>
        </w:rPr>
        <w:t>) Thou draw’st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erfeit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t in all Athens. Thou ’rt indeed the b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ounterfeit’st most liv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So-so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’en so, sir, as I say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the Poet.</w:t>
      </w:r>
      <w:r>
        <w:rPr>
          <w:rFonts w:cs="Times New Roman" w:ascii="Times New Roman" w:hAnsi="Times New Roman"/>
          <w:sz w:val="20"/>
        </w:rPr>
        <w:t>) And for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ction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y verse swells with stuff so fine and smo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art even natural in thine 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all this, my honest-natured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needs say you have a little fau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’tis not monstrous in you, neither wish I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ake much pains to m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 Beseech your 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it known to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You’ll take it 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 Most thankfully, my lord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ill you inde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 Doubt it not, worth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ever a one of you but trusts a kn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ightily deceives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 Do we, my lord?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you hear him cog, see him dissem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his gross patchery, love him, feed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in your bosom. Yet remain assu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’s a made-up vil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I know none such, my lord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Nor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you, I love you well. I’ll give you g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d me these villains from your compan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 them or stab them, drown them in a draf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ound them by some course, and come to me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ive you gold en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 Name them, my lord, let ’s know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at way and you this, but two in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man apart, all single and al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an archvillain keeps him company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one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f where thou art, two villains shall not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not near him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the other.</w:t>
      </w:r>
      <w:r>
        <w:rPr>
          <w:rFonts w:cs="Times New Roman" w:ascii="Times New Roman" w:hAnsi="Times New Roman"/>
          <w:sz w:val="20"/>
        </w:rPr>
        <w:t>) If thou would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re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 one villain is, then him abando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, pack. There’s gold. You came for gold, you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a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one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You have work for me. There’s pay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the other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You are an alchemist; make gol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.</w:t>
        <w:tab/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, rascal dog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imon drives them out and the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teward Flavius, and two Senat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vain that you would speak with Tim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is set so only to him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thing but himself which looks like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friendly with him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Bring us to his c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our part and promise to th’ Atheni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eak with Tim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NATOR</w:t>
      </w:r>
      <w:r>
        <w:rPr>
          <w:rFonts w:cs="Times New Roman" w:ascii="Times New Roman" w:hAnsi="Times New Roman"/>
          <w:sz w:val="20"/>
        </w:rPr>
        <w:t xml:space="preserve">  At all times a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 are not still the same. ’Twas time and griefs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ramed him thus. Time, with his fairer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ering the fortunes of his former da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rmer man may make him. Bring us to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ance it as it m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Here is his cave.—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 and content be here! Lord Timon! Tim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out, and speak to friends. Th’ Atheni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wo of their most reverend Senate greet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to them, noble Tim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imon out of his c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un that comforts, burn!—Speak and be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ach true word a blister, and each fal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s a cauterizing to the root o’ th’ ton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uming it with spea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Worthy Timon—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none but such as you, and you of Tim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nators of Athens greet thee, Tim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them and would send them back the pla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I but catch it for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O, forget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e are sorry for ourselves in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nators with one consent of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reat thee back to Athens, who have th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special dignities which vacant li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y best use and wearing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NATOR</w:t>
      </w:r>
      <w:r>
        <w:rPr>
          <w:rFonts w:cs="Times New Roman" w:ascii="Times New Roman" w:hAnsi="Times New Roman"/>
          <w:sz w:val="20"/>
        </w:rPr>
        <w:t xml:space="preserve">  They conf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ward thee forgetfulness too general gros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ow the public body, which doth seld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 the recanter, feeling in it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ack of Timon’s aid, hath sense withal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it own fall, restraining aid to Tim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nd forth us to make their sorrowed ren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gether with a recompense more fruitf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eir offense can weigh down by the dram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even such heaps and sums of love and wealth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hall to thee blot out what wrongs were thei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rite in thee the figures of their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 to read them th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You witch me in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rprise me to the very brink of tears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nd me a fool’s heart and a woman’s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’ll beweep these comforts, worthy senat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so please thee to return with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 our Athens, thine and ours, to 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ptainship, thou shalt be met with thanks;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owed with absolute power, and thy good n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 with authority. So soon we shall drive b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cibiades th’ approaches wi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like a boar too savage doth root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ountry’s peace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NATOR</w:t>
      </w:r>
      <w:r>
        <w:rPr>
          <w:rFonts w:cs="Times New Roman" w:ascii="Times New Roman" w:hAnsi="Times New Roman"/>
          <w:sz w:val="20"/>
        </w:rPr>
        <w:t xml:space="preserve">  And shakes his threat’ning s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walls of Athe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Therefore, Timo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sir, I will. Therefore I will, sir, thu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lcibiades kill my countrymen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Alcibiades know this of Timo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imon cares not. But if he sack fair Athe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our goodly agèd men by th’ bea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ing our holy virgins to the s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ontumelious, beastly, mad-brained war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t him know, and tell him Timon speaks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ity of our agèd and our y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choose but tell him that I care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him take ’t at worst—for their knives care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you have throats to answer. For myself,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t a whittle in th’ unruly cam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do prize it at my love b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verend’st throat in Athens. So I leav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protection of the prosperous go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ieves to keepers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i/>
          <w:sz w:val="20"/>
        </w:rPr>
        <w:t>, to Senators</w:t>
      </w:r>
      <w:r>
        <w:rPr>
          <w:rFonts w:cs="Times New Roman" w:ascii="Times New Roman" w:hAnsi="Times New Roman"/>
          <w:sz w:val="20"/>
        </w:rPr>
        <w:t xml:space="preserve">  Stay not. All’s in v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I was writing of my epitap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ill be seen tomorrow. My long sick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alth and living now begins to m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hing brings me all things. Go, live still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lcibiades your plague, you 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st so long enoug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We speak in v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I love my country and am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that rejoices in the common wrack,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ommon bruit doth pu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That’s well spo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 me to my loving country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words become your lips as they pass thro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SEN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nter in our ears like great triumph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ir applauding ga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Commend me to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them that, to ease them of their grief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fears of hostile strokes, their aches, losses,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pangs of love, with other incident thro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ature’s fragile vessel doth sus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life’s uncertain voyage, I will some kindness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each them to prevent wild Alcibiades’ wrath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i/>
          <w:sz w:val="20"/>
        </w:rPr>
        <w:t>, to Second Sen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ike this well. He will return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tree, which grows here in my clo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ine own use invites me to cut d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ortly must I fell it. Tell my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Athens, in the sequence of degree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igh to low throughout, that whoso ple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op affliction, let him take his has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 ere my tree hath felt the ax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ng himself. I pray you, do my gree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i/>
          <w:sz w:val="20"/>
        </w:rPr>
        <w:t>, to Senat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uble him no further. Thus you still shall find him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not to me again, but say to Athe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on hath made his everlasting man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beachèd verge of the salt f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once a day with his embossèd fr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urbulent surge shall cover. Thither come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my gravestone be your orac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ps, let four words go by and language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amiss, plague and infection m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ves only be men’s works, and death their 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n, hide thy beams. Timon hath done his reign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imo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discontents are unremovab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pled to na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SEN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hope in him is dead. Let us retu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rain what other means is left unto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ur dear peril.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It requires swift fo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wo other Senators, with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SEN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painfully discovered. Are his fi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ull as thy repor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I have spoke the le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his expedition promi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t approach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URTH SEN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tand much hazard if they bring not Tim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t a courier, one mine ancient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, though in general part we were oppo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our old love made a particular for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de us speak like friends. This man was riding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Alcibiades to Timon’s c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letters of entreaty which impor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ellowship i’ th’ cause against your c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art for his sake mo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other Senat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NATOR</w:t>
      </w:r>
      <w:r>
        <w:rPr>
          <w:rFonts w:cs="Times New Roman" w:ascii="Times New Roman" w:hAnsi="Times New Roman"/>
          <w:sz w:val="20"/>
        </w:rPr>
        <w:t xml:space="preserve">  Here come our brother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talk of Timon; nothing of him expe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nemy’s drum is heard, and fearful scou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choke the air with dust. In, and prep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s is the fall, I fear, our foe’s the sn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oldier in the woods, seeking Tim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D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ll description this should be the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’s here? Speak, ho! No answer? What is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He reads an epitap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imon is dead, who hath out-stretched his spa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ome beast read this; there does not live a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d, sure, and this his grave. What’s on this tomb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read. The character I’ll take with wa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captain hath in every figure sk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ged interpreter, though young in d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proud Athens he’s set down by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fall the mark of his ambition is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umpets sound. Enter Alcibiades with his Powers</w:t>
        <w:br/>
        <w:t>before Athe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nd to this coward and lascivious t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terrible approach.</w:t>
      </w:r>
      <w:r>
        <w:rPr>
          <w:rFonts w:cs="Times New Roman" w:ascii="Times New Roman" w:hAnsi="Times New Roman"/>
          <w:i/>
          <w:sz w:val="20"/>
        </w:rPr>
        <w:tab/>
        <w:t>Sounds a parl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Senators appear upon the wa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now you have gone on and filled the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licentious measure, making your wil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cope of justice. Till now myself and such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lept within the shadow of your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andered with our traversed arms and breat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ufferance vainly. Now the time is flus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crouching marrow in the bearer str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ies of itself “No more!” Now breathless wrong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it and pant in your great chairs of ea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rsy insolence shall break his w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ear and horrid fl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Noble and you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y first griefs were but a mere conceit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thou hadst power or we had cause of f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ent to thee to give thy rages bal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pe out our ingratitude with lo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ve their quant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NATOR</w:t>
      </w:r>
      <w:r>
        <w:rPr>
          <w:rFonts w:cs="Times New Roman" w:ascii="Times New Roman" w:hAnsi="Times New Roman"/>
          <w:sz w:val="20"/>
        </w:rPr>
        <w:t xml:space="preserve">  So did we woo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formèd Timon to our city’s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umble message and by promised me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ere not all unkind, nor all deser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mmon stroke of w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These walls of our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not erected by their hands from wh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received your grief, nor are they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se great towers, trophies, and schoo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f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rivate faults in them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NATOR</w:t>
      </w:r>
      <w:r>
        <w:rPr>
          <w:rFonts w:cs="Times New Roman" w:ascii="Times New Roman" w:hAnsi="Times New Roman"/>
          <w:sz w:val="20"/>
        </w:rPr>
        <w:t xml:space="preserve">  Nor are they liv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ere the motives that you first went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me, that they wanted cunning, in ex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roke their hearts. March, noble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our city with thy banners spread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decimation and a tithèd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y revenges hunger for that f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ature loathes, take thou the destined ten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y the hazard of the spotted di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die the spotted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All have not offen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se that were, it is not square to ta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ose that are, revenge. Crimes, like l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not inherited. Then, dear country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in thy ranks but leave without thy rage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re thy Athenian cradle and those k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n the bluster of thy wrath must f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ose that have offended. Like a shephe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roach the fold and cull th’ infected fo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kill not all together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NATOR</w:t>
      </w:r>
      <w:r>
        <w:rPr>
          <w:rFonts w:cs="Times New Roman" w:ascii="Times New Roman" w:hAnsi="Times New Roman"/>
          <w:sz w:val="20"/>
        </w:rPr>
        <w:t xml:space="preserve">  What thou wil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rather shalt enforce it with thy sm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hew to ’t with thy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Set but thy fo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our rampired gates and they shall ope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ou wilt send thy gentle heart b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thou ’lt enter friend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NATOR</w:t>
      </w:r>
      <w:r>
        <w:rPr>
          <w:rFonts w:cs="Times New Roman" w:ascii="Times New Roman" w:hAnsi="Times New Roman"/>
          <w:sz w:val="20"/>
        </w:rPr>
        <w:t xml:space="preserve">  Throw thy g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ny token of thine honor el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wilt use the wars as thy redress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as our confusion, all thy pow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make their harbor in our town till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ealed thy full des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sz w:val="20"/>
        </w:rPr>
        <w:t xml:space="preserve">  Then there’s my g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cend and open your unchargèd ports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enemies of Timon’s and mine 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you yourselves shall set out for repro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l, and no more. And to atone your f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y more noble meaning, not a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pass his quarter or offend the stream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regular justice in your city’s bou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all be remedied to your public la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heaviest ans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 ’Tis most nobly spok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sz w:val="20"/>
        </w:rPr>
        <w:t xml:space="preserve">  Descend and keep your words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Senators desc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oldier, with the wax tab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D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oble general, Timon is d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ombed upon the very hem o’ th’ se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his gravestone this insculpture,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ax I brought away, whose soft impres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erprets for my poor ignorance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i/>
          <w:sz w:val="20"/>
        </w:rPr>
        <w:t xml:space="preserve"> reads the epitap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lies a wretched corse, of wretched soul beref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ek not my name. A plague consume you, wick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aitiffs lef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lie I, Timon, who, alive, all living men did h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ass by and curse thy fill, but pass and stay not here</w:t>
      </w:r>
      <w:r>
        <w:rPr>
          <w:rFonts w:cs="Times New Roman" w:ascii="Times New Roman" w:hAnsi="Times New Roman"/>
          <w:sz w:val="20"/>
        </w:rPr>
        <w:tab/>
        <w:t>85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thy ga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well express in thee thy latter spir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thou abhorred’st in us our human grief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orned’st our brains’ flow and those our drople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niggard nature fall, yet rich conce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ught thee to make vast Neptune weep for a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y low grave, on faults forgiven. D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ble Timon, of whose memo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after more. Bring me into your city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use the olive with my s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war breed peace, make peace stint war,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cribe to other as each other’s lee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our drums strike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rums. 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35:00Z</dcterms:created>
  <dc:creator>Michael Poston</dc:creator>
  <dc:description/>
  <cp:keywords/>
  <dc:language>en-US</dc:language>
  <cp:lastModifiedBy>Michael Poston</cp:lastModifiedBy>
  <dcterms:modified xsi:type="dcterms:W3CDTF">2016-04-22T16:42:00Z</dcterms:modified>
  <cp:revision>2</cp:revision>
  <dc:subject/>
  <dc:title/>
</cp:coreProperties>
</file>