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tus Andronic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i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Apr 23, 2016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a noble Roman genera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his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UT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T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QUIN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UCIUS, his grand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ANDRONICUS, Titus’s brother, a Roman tribu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’s kinsme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MPRO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ALENT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URNINUS, elder son of the former Roman emperor, later emper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IANUS, younger son of the former emper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ORA, Queen of the Goths, later empre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the Moor, Tamora’s l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ora’s son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LARB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IR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A Roman nob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CAP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FELLOW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O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GO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Senators, Romans, Goths, Drummers, Trumpeters, Soldiers, Guards, Attendants, a black Chi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Flourish. Enter the Tribun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including Marcus</w:t>
        <w:br/>
        <w:t>Andronic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Senators aloft. And then enter, below,</w:t>
        <w:br/>
        <w:t>Saturninus and his followers at one door, and</w:t>
        <w:br/>
        <w:t>Bassianus and his followers at another door, with</w:t>
        <w:br/>
        <w:t>other Romans, Drums, and Trumpe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patricians, patrons of my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nd the justice of my cause with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trymen, my loving follow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my successive title with your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s firstborn son that was the last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e the imperial diadem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y father’s honors live i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rong mine age with this indign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friends, followers, favorers of my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Bassianus, Caesar’s son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acious in the eyes of royal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, then, this passage to the Capi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 not dishonor to appr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erial seat, to virtue consec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stice, continence, and nobility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desert in pure election s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omans, fight for freedom in your cho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ft, stepping forward and holding up the crow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 that strive by factions and by frie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usly for rule and emp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the people of Rome, for whom we stan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ecial party, have by common v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lection for the Roman emp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sen Andronicus, surnamèd P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good and great deserts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r man, a braver warrior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not this day within the city w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y the Senate is accited h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eary wars against the barbarous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sons, a terror to our fo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yoked a nation strong, trained up in arm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years are spent since first he undert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use of Rome, and chastisèd with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emies’ pride. Five times he hath re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eding to Rome, bearing his valiant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ffins from the fiel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t last, laden with honor’s spoi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the good Andronicus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itus flourishing in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entreat, by honor of his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orthily you would have now succee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Capitol and Senate’s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you pretend to honor and ad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thdraw you and abate your streng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your followers and, as suitors shou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your deserts in peace and humblenes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ir the tribune speaks to calm my thou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Andronicus, so I do aff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uprightness and integr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love and honor thee and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ble brother Titus and his son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to whom my thoughts are humbled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Lavinia, Rome’s rich orname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here dismiss my loving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y fortunes and the people’s fav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y cause in balance to be weighed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’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that have been thus forward in my r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all and here dismiss you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love and favor of my count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yself, my person, and the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’ Soldier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be as just and gracious unto m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confident and kin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 and let me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and me, a poor competit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 to go up into the Senate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ibunes and Senators exit from the upper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apt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make way! The good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n of virtue, Rome’s best champion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ful in the battles that he fi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 and with fortune is retur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he circumscribèd with his sw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to yoke the enemies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drums and trumpets, and then enter two of Titus’</w:t>
        <w:br/>
        <w:t xml:space="preserve">so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us and Mut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then two men bearing a</w:t>
        <w:br/>
        <w:t xml:space="preserve">coffin covered with black, then two other so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tius</w:t>
        <w:br/>
        <w:t>and Quint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, then Titus Andronicus, and then Tamora</w:t>
        <w:br/>
        <w:t>the Queen of Goths and her sons Alarbus, Chiron and</w:t>
        <w:br/>
        <w:t>Demetrius, with Aaron the Moor, and others as many as</w:t>
        <w:br/>
        <w:t>can be, then set down the coffin, and Titus spea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Rome, victorious in thy mourning weeds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s the bark that hath discharged his frau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with precious lading to the b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at first she weighed her anchor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th Andronicus, bound with laurel boug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alute his country with his tears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of true joy for his return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eat defender of this Capito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gracious to the rites that we int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of five-and-twenty valiant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of the number that King Priam had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poor remains alive and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at survive let Rome reward with lo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at I bring unto their latest h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ial amongst their ances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Goths have given me leave to sheathe my sword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unkind and careless of thine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uffer’st thou thy sons unburied y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ver on the dreadful shore of Styx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y to lay them by their breth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open the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greet in silence, as the dead are won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 in peace, slain in your country’s w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acred receptacle of my j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cell of virtue and no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ons hast thou of mine in st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never render to me more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the proudest prisoner of the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hew his limbs and on a p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d manes fratrum</w:t>
      </w:r>
      <w:r>
        <w:rPr>
          <w:rFonts w:cs="Times New Roman" w:ascii="Times New Roman" w:hAnsi="Times New Roman"/>
          <w:sz w:val="20"/>
        </w:rPr>
        <w:t>, sacrifice his fles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earthy prison of their b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the shadows be not unappeased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e disturbed with prodigies on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him you, the noblest that survi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dest son of this distressèd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Roman brethren!—Gracious conqu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ious Titus, rue the tears I she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’s tears in passion for he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y sons were ever dear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nk my son to be as dear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eth not that we are brought to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utify thy triumphs and return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ve to thee and to thy Roman yo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my sons be slaughtered in the stree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aliant doings in their country’s ca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o fight for king and commonwe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iety in thine, it is in these!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stain not thy tomb with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draw near the nature of the go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ear them then in being merc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ercy is nobility’s true ba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-noble Titus, spare my first-born son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 yourself, madam, and pard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ir brethren whom your Goths behe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 and dead, and for their brethren sl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ly they ask a sacrif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your son is marked, and die he must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ppease their groaning shadows that ar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, and make a fire stra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swords upon a pile of w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ew his limbs till they be clean consu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Titus’ sons with Alarb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rising and speaking aside to her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uel, irreligious piety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aside to Tamora and 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Scythia half so barbaro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Tamora and 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not Scythia to ambitious R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rbus goes to rest and we surv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mble under Titus’ threat’ning loo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madam, stand resolved, but hope withal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gods that armed the Queen of Tr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portunity of sharp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Thracian tyrant in his 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avor Tamora the Queen of Go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en Goths were Goths, and Tamora was queen)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e bloody wrongs upon her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sons of Andronicus again with bloody sw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lord and father, how we have perform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an rites. Alarbus’ limbs are lo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rails feed the sacrificing f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moke like incense doth perfume the sky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th naught but to inter our breth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loud larums welcome them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And let Androni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is his latest farewell to their sou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, and lay the coffin in the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rest you here, my son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readiest champions, repose you here in 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e from worldly chances and misha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urks no treason, here no envy swe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grow no damnèd drugs; here are no sto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, but silence and eternal sleep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rest you here, my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live Lord Titus long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lord and father, live in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t this tomb my tributary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nder for my brethren’s obsequie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y feet I kneel, with tears of 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on this earth for thy return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less me here with thy victoriou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rtunes Rome’s best citizens appla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Rome, that hast thus lovingly reserved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dial of mine age to glad my heart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live, outlive thy father’s day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me’s eternal date, for virtue’s pra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vinia ri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Andronicus, carrying a white robe.</w:t>
        <w:br/>
        <w:t>Enter aloft Saturninus, Bassianus, Tribunes, Senators,</w:t>
        <w:br/>
        <w:t>and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Lord Titus, my belovèd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triumpher in the eyes of Rome.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tribune, noble brother Mar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nephews, from successful war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survive, and you that sleep in f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rds, your fortunes are alike 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country’s service drew your swords;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fer triumph is this funeral pom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spired to Solon’s happi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umphs over chance in honor’s b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the people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iend in justice thou hast ever been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hee by me, their tribune and their tru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lliament of white and spotless h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me thee in election for the empi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our late deceasèd emperor’s so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e </w:t>
      </w:r>
      <w:r>
        <w:rPr>
          <w:rFonts w:cs="Times New Roman" w:ascii="Times New Roman" w:hAnsi="Times New Roman"/>
          <w:i/>
          <w:sz w:val="20"/>
        </w:rPr>
        <w:t>candidatus</w:t>
      </w:r>
      <w:r>
        <w:rPr>
          <w:rFonts w:cs="Times New Roman" w:ascii="Times New Roman" w:hAnsi="Times New Roman"/>
          <w:sz w:val="20"/>
        </w:rPr>
        <w:t>, then, and put it on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 to set a head on headless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head her glorious body fi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 that shakes for age and feeb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ibunes and Senators aloft. </w:t>
      </w:r>
      <w:r>
        <w:rPr>
          <w:rFonts w:cs="Times New Roman" w:ascii="Times New Roman" w:hAnsi="Times New Roman"/>
          <w:sz w:val="20"/>
        </w:rPr>
        <w:t>What, should I d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be and trouble you?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hosen with proclamations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yield up rule, resign my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broad new business for you 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I have been thy soldier forty y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d my country’s strength successfully,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ied one and twenty valiant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ed in field, slain manfully in ar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ght and service of their noble count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staff of honor for mine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 scepter to control the world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right he held it, lords, that held it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thou shalt obtain and ask the emp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and ambitious tribune, canst thou te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Patience, Prince Saturni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Romans, do me right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icians, draw your swords and sheathe them n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aturninus be Rome’s empero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would thou were shipped to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rob me of the people’s hear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Saturnine, interrupter of the good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le-minded Titus means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hee, prince. I will restore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’s hearts and wean them from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I do not flatter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nor thee, and will do till I die.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ction if thou strengthen with thy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ost thankful be, and thanks, to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minds, is honorable m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 of Rome, and people’s tribune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sk your voices and your suffrage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stow them friendly on Andronic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ify the good Androni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tulate his safe return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will accept whom he adm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I thank you, and this suit I make: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create our emperor’s eldest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aturnine, whose virtues will, I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lect on Rome as Titan’s rays on Ea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pen justice in this commonw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you will elect by my advice,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 him and say “Long live our emperor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oices and applause of every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icians and plebeians, we cre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aturninus Rome’s great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Long live our Emperor Saturnine.”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ng flourish till Saturninus, Bassian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Guards come d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for thy favors d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in our election this 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thanks in part of thy dese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with deeds requite thy gentle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n onset, Titus, to advance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and honorable fam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 will I make my emp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royal mistress, mistress of my 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acred Pantheon her esp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Andronicus, doth this motion please thee?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, my worthy lord, and in this ma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me highly honored of your Gr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sight of Rome to Saturn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and commander of our commonw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de world’s emperor, do I consecrate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, my chariot, and my prisone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well worthy Rome’s imperious l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m, then, the tribute that I o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’s ensigns humbled at thy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noble Titus, father of my life.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oud I am of thee and of thy gif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shall record.—And when I do for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of these unspeakable deser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forget your fealty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dam, are you prisoner to an emperor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for your honor and your st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se you nobly, and your foll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lady, trust me, of the h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choose, were I to choose anew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r up, fair queen, that cloudy countenance.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hance of war hath wrought this cha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e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not to be made a scorn in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ly shall be thy usage every 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n my word, and let not discontent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nt all your hopes. Madam, he comforts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you greater than the Queen of Goth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you are not displeased with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my lord, sith true nobil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s these words in princely courtesy.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sweet Lavinia.—Romans, let us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somless here we set our prisoners fr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our honors, lords, with trump and dru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Saturninus and his Guards exit, with Dru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rumpets. Tribunes and Senators exit alof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itus, by your leave, this maid i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sir? Are you in earnest then, my lord?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ble Titus, and resolve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yself this reason and this r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 takes Lavinia by the 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uum cuique</w:t>
      </w:r>
      <w:r>
        <w:rPr>
          <w:rFonts w:cs="Times New Roman" w:ascii="Times New Roman" w:hAnsi="Times New Roman"/>
          <w:sz w:val="20"/>
        </w:rPr>
        <w:t xml:space="preserve"> is our Roman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ince in justice seizeth but his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e will and shall, if Lucius live!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, avaunt! Where is the Emperor’s gu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turninus and his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, my lord. Lavinia is surpr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d? By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IANUS</w:t>
      </w:r>
      <w:r>
        <w:rPr>
          <w:rFonts w:cs="Times New Roman" w:ascii="Times New Roman" w:hAnsi="Times New Roman"/>
          <w:sz w:val="20"/>
        </w:rPr>
        <w:t xml:space="preserve">  By him that justly m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is betrothed from all the world awa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, help to convey her henc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sword I’ll keep this door sa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, Lavinia, Marcus, Luc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tus, and Mart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, my lord, and I’ll soon bring her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, Tamora, Demetrius, Chir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, and Guard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pas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at, villain boy,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r’st me my way in R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Mu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TIUS</w:t>
      </w:r>
      <w:r>
        <w:rPr>
          <w:rFonts w:cs="Times New Roman" w:ascii="Times New Roman" w:hAnsi="Times New Roman"/>
          <w:sz w:val="20"/>
        </w:rPr>
        <w:t xml:space="preserve">  Help, Lucius, hel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tius 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are unjust, and more than s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rongful quarrel you have slain your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 nor he are any sons of mine.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s would never so dishon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, restore Lavinia to the Emp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oft the Emperor Saturninus with Tamora</w:t>
        <w:br/>
        <w:t>and her two sons and Aaron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if you will, but not to be his wi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nother’s lawful promised lo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itus, no, the Emperor needs her not,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r, nor thee, nor any of thy sto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rust by leisure him that mocks me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never, nor thy traitorous haught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s all thus to dishonor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ne in Rome to make a stale</w:t>
        <w:tab/>
        <w:t>3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turnine? Full well,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these deeds with that proud brag of th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id’st I begged the empire at thy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! What reproachful words are the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 thy ways. Go give that changing piece</w:t>
        <w:tab/>
        <w:t>3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flourished for her with his s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liant son-in-law thou shalt en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it to bandy with thy lawless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ffle in the commonwealth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are razors to my wounded heart.</w:t>
        <w:tab/>
        <w:t>3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ovely Tamora, Queen of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the stately Phoebe ’mongst her nymp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overshine the gallant’st dames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pleased with this my sudden cho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I choose thee, Tamora, for my bride,</w:t>
        <w:tab/>
        <w:t>3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create thee Emperess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Queen of Goths, dost thou applaud 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swear by all the Roman go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priest and holy water are so near,</w:t>
        <w:tab/>
        <w:t>3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pers burn so bright, and everyt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adiness for Hymenaeus st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resalute the streets of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limb my palace till from forth this pl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d espoused my bride along with me.</w:t>
        <w:tab/>
        <w:t>3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sight of heaven to Rome I sw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turnine advance the Queen of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a handmaid be to his desi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ing nurse, a mother to his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, fair queen, to Pantheon.—Lords, accompany</w:t>
        <w:tab/>
        <w:t>3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emperor and his lovely b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y the heavens for Prince Saturn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isdom hath her fortune conqu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we consummate our spousal 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i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id to wait upon this bride.</w:t>
        <w:tab/>
        <w:t>3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when wert thou wont to walk al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ored thus and challengèd of wrong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and Titus’ sons Lucius, Martius,</w:t>
        <w:br/>
        <w:t>and Quin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itus, see! O, see what thou hast d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bad quarrel slain a virtuous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oolish tribune, no; no son of mine,</w:t>
        <w:tab/>
        <w:t>3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, nor these confederates in the 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dishonored all our fami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brother and unworthy so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us give him burial as becom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utius burial with our brethren.</w:t>
        <w:tab/>
        <w:t>3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, away! He rests not in this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nument five hundred years hath st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umptuously reedif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none but soldiers and Rome’s servito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se in fame, none basely slain in brawls.</w:t>
        <w:tab/>
        <w:t>3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y him where you can. He comes no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is impiety in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phew Mutius’ deeds do plead f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be buried with his brethr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, or him we will accompany.</w:t>
        <w:tab/>
        <w:t>3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shall”? What villain was it spake that wo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ould vouch it in any place but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 you bury him in my despit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ble Titus, but entreat of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don Mutius and to bury him.</w:t>
        <w:tab/>
        <w:t>3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even thou hast struck upon my cr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se boys mine honor thou hast wound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es I do repute you every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ouble me no more, but get you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with himself; let us withdraw.</w:t>
        <w:tab/>
        <w:t>3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till Mutius’ bones be buri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The brother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c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the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us, Martius, and Quint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for in that name doth nature plea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and in that name doth nature speak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ou no more, if all the rest will sp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itus, more than half my soul—</w:t>
        <w:tab/>
        <w:t>3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father, soul and substance of us 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 thy brother Marcus to in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le nephew here in virtue’s n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d in honor and Lavinia’s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Roman; be not barbarous.</w:t>
        <w:tab/>
        <w:t>3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eks upon advice did bury Ajax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w himself, and wise Laertes’ 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raciously plead for his funera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ng Mutius, then, that was thy jo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arred his entrance here.</w:t>
        <w:tab/>
        <w:t>3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Rise, Marcus,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mall’st day is this that e’er I saw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honored by my sons in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ury him, and bury me the nex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ut Mutius in the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 thy bones, sweet Mutius, with thy friends’,</w:t>
        <w:tab/>
        <w:t>3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with trophies do adorn thy to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cept Titus kneel and say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shed tears for noble Mu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ves in fame, that died in virtue’s ca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arcus and Tit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o step out of these dreary dum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that the subtle Queen of Goths</w:t>
        <w:tab/>
        <w:t>4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a sudden thus advanced in R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Marcus, but I know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by device or no, the heavens can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not then beholding to the 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ught her for this high good turn so far?</w:t>
        <w:tab/>
        <w:t>4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nd will nobly him remuner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Emperor Saturninus, Tamora</w:t>
        <w:br/>
        <w:t>and her two sons, with Aaron the Moor, Drums and</w:t>
        <w:br/>
        <w:t>Trumpets, at one door. Enter at the other door</w:t>
        <w:br/>
        <w:t>Bassianus and Lavinia, with Lucius, Martius, and</w:t>
        <w:br/>
        <w:t>Quintu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assianus, you have played your priz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ive you joy, sir, of your gallant b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of yours, my lord. I say no m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sh no less, and so I take my leave.</w:t>
        <w:tab/>
        <w:t>4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, if Rome have law or we have pow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thy faction shall repent this r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ape” call you it, my lord, to seize my 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e betrothèd love and now my w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laws of Rome determine all.</w:t>
        <w:tab/>
        <w:t>4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while am I possessed of that is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, sir, you are very short with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we live, we’ll be as sharp with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at I have done, as best I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I must, and shall do with my life.</w:t>
        <w:tab/>
        <w:t>4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us much I give your Grace to know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duties that I owe to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oble gentleman, Lord Titu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opinion and in honor wrong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rescue of Lavinia</w:t>
        <w:tab/>
        <w:t>4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own hand did slay his youngest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zeal to you, and highly moved to wr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ntrolled in that he frankly g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him then to favor, Saturn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expressed himself in all his deeds</w:t>
        <w:tab/>
        <w:t>4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and a friend to thee and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Bassianus, leave to plead my dee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, and those, that have dishonore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and the righteous heavens be my ju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have loved and honored Saturnine.</w:t>
      </w:r>
      <w:r>
        <w:rPr>
          <w:rFonts w:cs="Times New Roman" w:ascii="Times New Roman" w:hAnsi="Times New Roman"/>
          <w:i/>
          <w:sz w:val="20"/>
        </w:rPr>
        <w:tab/>
        <w:t>He kneels.</w:t>
      </w:r>
      <w:r>
        <w:rPr>
          <w:rFonts w:cs="Times New Roman" w:ascii="Times New Roman" w:hAnsi="Times New Roman"/>
          <w:sz w:val="20"/>
        </w:rPr>
        <w:t xml:space="preserve">  4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to 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thy lord, if ever 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acious in those princely eyes of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ar me speak indifferently for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my suit, sweet, pardon what is p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dam, be dishonored openly,</w:t>
        <w:tab/>
        <w:t>4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sely put it up without reveng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; the gods of Rome forf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uthor to dishono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mine honor dare I undertak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 Lord Titus’ innocence in all,</w:t>
        <w:tab/>
        <w:t>4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ry not dissembled speaks his grie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t my suit look graciously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not so noble a friend on vain suppo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h sour looks afflict his gentle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Saturninus. </w:t>
      </w:r>
      <w:r>
        <w:rPr>
          <w:rFonts w:cs="Times New Roman" w:ascii="Times New Roman" w:hAnsi="Times New Roman"/>
          <w:sz w:val="20"/>
        </w:rPr>
        <w:t>My lord, be ruled by me; be</w:t>
        <w:tab/>
        <w:t>4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at l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e all your griefs and discont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but newly planted in your thr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then, the people, and patrician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just survey take Titus’ part</w:t>
        <w:tab/>
        <w:t>4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upplant you for ingra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ome reputes to be a heinous 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at entreats, and then let 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 day to massacre them 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ze their faction and their family,</w:t>
        <w:tab/>
        <w:t>4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uel father and his traitorous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sued for my dear son’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know what ’tis to let a qu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in the streets and beg for grace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loud. </w:t>
      </w:r>
      <w:r>
        <w:rPr>
          <w:rFonts w:cs="Times New Roman" w:ascii="Times New Roman" w:hAnsi="Times New Roman"/>
          <w:sz w:val="20"/>
        </w:rPr>
        <w:t>Come, come, sweet emperor.—Come,</w:t>
        <w:tab/>
        <w:t>4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is good old man, and cheer th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s in tempest of thy angry f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Titus, rise. My empress hath prevai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Majesty and her, my lord.</w:t>
        <w:tab/>
        <w:t>4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, these looks, infuse new life i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I am incorporate in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now adopted happ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advise the Emperor for his g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all quarrels die, Andronicus.—</w:t>
        <w:tab/>
        <w:t>4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mine honor, good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reconciled your friends and you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Prince Bassianus, I have pa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 and promise to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be more mild and tractable.—</w:t>
        <w:tab/>
        <w:t>4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 not, lords—and you,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advice, all humbled on your kne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ask pardon of his Majes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us, Lavinia, Lucius, Martius, and Quintus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, and vow to heaven and to his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we did was mildly as we might,</w:t>
        <w:tab/>
        <w:t>4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our sister’s honor and our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mine honor here do I prot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talk not; trouble us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ay, sweet emperor, we must all be frie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 and his nephews kneel for grace.</w:t>
        <w:tab/>
        <w:t>4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denied. Sweetheart, look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for thy sake, and thy brother’s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my lovely Tamora’s entrea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it these young men’s heinous faul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up.</w:t>
      </w:r>
      <w:r>
        <w:rPr>
          <w:rFonts w:cs="Times New Roman" w:ascii="Times New Roman" w:hAnsi="Times New Roman"/>
          <w:i/>
          <w:sz w:val="20"/>
        </w:rPr>
        <w:tab/>
        <w:t>They rise.</w:t>
      </w:r>
      <w:r>
        <w:rPr>
          <w:rFonts w:cs="Times New Roman" w:ascii="Times New Roman" w:hAnsi="Times New Roman"/>
          <w:sz w:val="20"/>
        </w:rPr>
        <w:t xml:space="preserve">  4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though you left me like a chu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a friend, and sure as death I sw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part a bachelor from the pri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f the Emperor’s court can feast two brid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guest, Lavinia, and your friends.—</w:t>
        <w:tab/>
        <w:t>5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all be a love-day, Tam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an it please your Majes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e panther and the hart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ith horn and hound we’ll give your Grace </w:t>
      </w: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o, Titus, and gramercy too.</w:t>
        <w:tab/>
        <w:t>5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 All but Aar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limbeth Tamora Olympus’ to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out of Fortune’s shot, and sits al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e of thunder’s crack or lightning fla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d above pale Envy’s threat’ning rea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e golden sun salutes the morn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gilt the ocean with his beam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ps the zodiac in his glistering coa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looks the highest-peering hil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am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wit doth earthly honor wai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rtue stoops and trembles at her fr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aron, arm thy heart and fit thy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nt aloft with thy imperial m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unt her pitch whom thou in triumph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prisoner held, fettered in amorous chains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ter bound to Aaron’s charming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Prometheus tied to Caucas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slavish weeds and servile thought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right, and shine in pearl and g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t upon this new-made emperes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t, said I? To wanton with this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oddess, this Semiramis, this nymp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ren that will charm Rome’s Saturn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is shipwrack and his commonweal’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! What storm is this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iron and Demetrius, brav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ron, thy years wants wit, thy wits wants ed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ners, to intrude where I am grac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, for aught thou knowest, affected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thou dost overween in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this, to bear me down with braves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difference of a year or tw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less gracious or thee more fortuna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able and as fit as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and to deserve my mistress’ gr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sword upon thee shall approve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ead my passions for Lavinia’s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bs, clubs! These lovers will not keep the pe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oy, although our mother, unadv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you a dancing rapier by your s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desperate grown to threat your friend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. Have your lath glued within your sh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know better how to handl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while, sir, with the little skill I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ll shalt thou perceive how much I d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oy, grow you so brave?</w:t>
      </w:r>
      <w:r>
        <w:rPr>
          <w:rFonts w:cs="Times New Roman" w:ascii="Times New Roman" w:hAnsi="Times New Roman"/>
          <w:i/>
          <w:sz w:val="20"/>
        </w:rPr>
        <w:tab/>
        <w:t>They draw.</w:t>
      </w:r>
      <w:r>
        <w:rPr>
          <w:rFonts w:cs="Times New Roman" w:ascii="Times New Roman" w:hAnsi="Times New Roman"/>
          <w:sz w:val="20"/>
        </w:rPr>
        <w:t xml:space="preserve">  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Why, how now,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the Emperor’s palace dare you dra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intain such a quarrel open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ll I wot the ground of all this gru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r a million of gold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were known to them it most conce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uld your noble mother for much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dishonored in the court of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put u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t I, till I have sheathed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apier in his bosom, and witha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those reproachful speeches down his thro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breathed in my dishonor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am prepared and full resol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-spoken coward, that thund’rest with thy tongue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weapon nothing dar’st perfo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Away, I sa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the gods that warlike Goths ado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tty brabble will undo us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rds, and think you not how dangerous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jet upon a prince’s r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Lavinia then become so l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assianus so degener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her love such quarrels may be broach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controlment, justice, or reveng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ords, beware! And should the Empress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scord’s ground, the music would not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, I, knew she and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Lavinia more than all the wor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ling, learn thou to make some meaner choic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 is thine elder brother’s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re you mad? Or know you not in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urious and impatient they b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brook competitors in lo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lords, you do but plot your deaths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de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Aaron, a thousand dea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propose to achieve her whom I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hieve her h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hy makes thou it so strange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may be woo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may be w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Lavinia, therefore must be lo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n, more water glideth by the m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ts the miller of, and easy it is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cut loaf to steal a shive, we kn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assianus be the Emperor’s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he have worn Vulcan’s bad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s good as Saturninus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y should he despair that knows to court i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, fair looks, and liberalit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t not thou full often struck a do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rne her cleanly by the keeper’s no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t seems some certain snatch or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rve your turn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Ay, so the turn were ser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aron, thou hast h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Would you had hit it to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not we be tired with this a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ark you, hark you! And are you such fools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quare for this? Would it offend you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should sp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r me, so I were 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be friends, and join for that you jar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licy and stratagem must d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ffect, and so must you resol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you cannot as you would achie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perforce accomplish as you m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of me: Lucrece was not more chaste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Lavinia, Bassianus’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eedier course than ling’ring languish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 pursue, and I have found the p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a solemn hunting is in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the lovely Roman ladies troop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st walks are wide and spacio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unfrequented plots there 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d by kind for rape and villai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you thither then this dainty do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ike her home by force, if not by word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, or not at all, stand you in ho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our empress, with her sacred w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llainy and vengeance consecra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acquaint withal what we int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file our engines with advice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suffer you to square y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your wishes’ height advance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’s court is like the house of F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lace full of tongues, of eyes, and ear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ods are ruthless, dreadful, deaf, and dull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peak and strike, brave boys, and take y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erve your lust, shadowed from heaven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l in Lavinia’s treasu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unsel, lad, smells of no cowardice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t fas aut nefas</w:t>
      </w:r>
      <w:r>
        <w:rPr>
          <w:rFonts w:cs="Times New Roman" w:ascii="Times New Roman" w:hAnsi="Times New Roman"/>
          <w:sz w:val="20"/>
        </w:rPr>
        <w:t>, till I find the strea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ol this heat, a charm to calm these fi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er Stygia, per manes veh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Andronicus and his three sons, and</w:t>
        <w:br/>
        <w:t>Marcus, making a noise with hounds and hor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nt is up, the moon is bright and gr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lds are fragrant, and the woods are gr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uple here, and let us make a b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 the Emperor and his lovely bri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se the Prince, and ring a hunter’s peal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court may echo with the no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, let it be your charge, as it is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ttend the Emperor’s person careful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troubled in my sleep this nigh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wning day new comfort hath inspire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cry of hounds, and wind horns in a peal. Then</w:t>
        <w:br/>
        <w:t>enter Saturninus, Tamora, Bassianus, Lavinia, Chiron,</w:t>
        <w:br/>
        <w:t>Demetrius, and their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good morrows to your Majesty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o you as many, and as goo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èd your Grace a hunter’s pe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have rung it lustily, my lord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too early for new-married ladies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how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VINIA</w:t>
      </w:r>
      <w:r>
        <w:rPr>
          <w:rFonts w:cs="Times New Roman" w:ascii="Times New Roman" w:hAnsi="Times New Roman"/>
          <w:sz w:val="20"/>
        </w:rPr>
        <w:t xml:space="preserve">  I say n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broad awake two hours an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hen. Horse and chariots let us h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our spor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amora</w:t>
      </w:r>
      <w:r>
        <w:rPr>
          <w:rFonts w:cs="Times New Roman" w:ascii="Times New Roman" w:hAnsi="Times New Roman"/>
          <w:sz w:val="20"/>
        </w:rPr>
        <w:t>) Madam, now shall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an h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I have dogs, my l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ouse the proudest panther in the cha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imb the highest promontory top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orse will follow where the g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way and runs like swallows o’er the p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ron, we hunt not, we, with horse nor h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pe to pluck a dainty doe to gr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, alone, carrying a bag of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d wit would think that I had n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y so much gold under a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after to inherit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thinks of me so abjec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this gold must coin a stratagem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cunningly effected, will beg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excellent piece of villainy.</w:t>
      </w:r>
      <w:r>
        <w:rPr>
          <w:rFonts w:cs="Times New Roman" w:ascii="Times New Roman" w:hAnsi="Times New Roman"/>
          <w:i/>
          <w:sz w:val="20"/>
        </w:rPr>
        <w:tab/>
        <w:t>He hides the ba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repose, sweet gold, for their unr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eir alms out of the Empress’ ch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 alone to Aaron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ly Aaron, wherefore look’st thou sad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thing doth make a gleeful boa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rds chant melody on every bus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nakes lies rollèd in the cheerful su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en leaves quiver with the cooling w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checkered shadow on the groun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ir sweet shade, Aaron, let us s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the babbling echo mocks the hou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ying shrilly to the well-tuned hor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 double hunt were heard at o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it down and mark their yellowing nois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conflict such as was suppo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d’ring prince and Dido once enjoy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a happy storm they were surpris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tained with a counsel-keeping c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, each wreathèd in the other’s arms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stimes done, possess a golden slumb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ounds and horns and sweet melodious bir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nto us as is a nurse’s s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ullaby to bring her babe aslee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ough Venus govern your desire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urn is dominator over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gnifies my deadly standing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lence, and my cloudy melancho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leece of woolly hair that now uncurl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n adder when she doth unrol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some fatal execu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, these are no venereal s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geance is in my heart, death in my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and revenge are hammering in my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amora, the empress of my soul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hopes more heaven than rests 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ay of doom for Bass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hilomel must lose her tongue tod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s make pillage of her chastit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their hands in Bassianus’ blood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out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t thou this letter? Take it up, I pray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 King this fatal-plotted scro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question me no more. We are esp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parcel of our hopeful boo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eads not yet their lives’ destruction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ianus and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sweet Moor, sweeter to me than lif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great empress. Bassianus com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ss with him, and I’ll go fetch thy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ck thy quarrels, whatsoe’er they 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e we here? Rome’s royal empress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urnished of her well-beseeming troop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it Dian, habited like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abandonèd her holy gro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general hunting in this for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y controller of my private steps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the power that some say Dian h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mples should be planted present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ns, as was Acteon’s, and the hou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rive upon thy new-transformèd limb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nnerly intruder as thou art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patience, gentle emp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you have a goodly gift in horn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doubted that your Moor and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ingled forth to try experi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shield your husband from his hounds today!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they should take him for a sta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queen, your swarthy Cimmeri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your honor of his body’s h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, detested, and abomina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you sequestered from all your train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ounted from your snow-white goodly ste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ed hither to an obscure pl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anied but with a barbarous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ul desire had not conducted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intercepted in your sport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reason that my noble lord be rat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uciness.—I pray you, let us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joy her raven-colored l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alley fits the purpose passing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my brother shall have notice of this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these slips have made him noted l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king to be so mightily abus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have patience to endure all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iron and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dear sovereign and our gracious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th your Highness look so pale and wan?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reason, think you, to look pa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have ticed me hither to this 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rren, detested vale you see it i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es, though summer, yet forlorn and le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come with moss and baleful mistletoe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never shines the sun, here nothing br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nightly owl or fatal rav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showed me this abhorrèd p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old me, here at dead time of the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fiends, a thousand hissing snakes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swelling toads, as many urchi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such fearful and confusèd cr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mortal body hearing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traight fall mad, or else die sudden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ooner had they told this hellish tale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raight they told me they would bind me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body of a dismal y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me to this miserable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called me foul adulte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Goth, and all the bitterest terms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ar did hear to such effec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you not by wondrous fortune c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ngeance on me had they execu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it as you love your mother’s li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you not henceforth called my children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drawing his dag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witness that I am thy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drawing his dag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or me, struck home to show my streng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b Bass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ome, Semiramis, nay, barbarous Tamor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name fits thy nature but thy ow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poniard! You shall know, my boy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’s hand shall right your mother’s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adam, here is more belongs to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hrash the corn, then after burn the stra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nion stood upon her chast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nuptial vow, her loyalty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painted hope braves your mightines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she carry this unto her gr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she do, I would I were an eunuc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g hence her husband to some secret h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s dead trunk pillow to our lust.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 have the honey you desi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is wasp outlive, us both to s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, madam, we will make that su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, now perforce we will enjo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ice-preservèd honesty of yours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thou bearest a woman’s fac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ar her speak. Away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rds, entreat her hear me but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, fair madam. Let it be your gl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tears, but be your heart to them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unrelenting flint to drops of r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 the tiger’s young ones teach the da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not learn her wrath; she taught it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lk thou suck’st from her did turn to marb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y teat thou hadst thy tyranny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very mother breeds not sons a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hiron. </w:t>
      </w:r>
      <w:r>
        <w:rPr>
          <w:rFonts w:cs="Times New Roman" w:ascii="Times New Roman" w:hAnsi="Times New Roman"/>
          <w:sz w:val="20"/>
        </w:rPr>
        <w:t>Do thou entreat her show a woman’s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st thou have me prove myself a bastar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; the raven doth not hatch a lar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heard—O, could I find it now!—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on, moved with pity, did endu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princely paws pared all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at ravens foster forlorn childr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st their own birds famish in their nes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to me, though thy hard heart say no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kind, but something pitif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it means.—Away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teach thee! For my father’s sak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thee life when well he might have slain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bdurate; open thy deaf ear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in person ne’er offended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his sake am I pitiles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, boys, I poured forth tears in v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brother from the sacrif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erce Andronicus would not relent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way with her, and use her as you w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 to her, the better loved of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be called a gentle que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ne own hands kill me in this pla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not life that I have begged so long;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 was slain when Bassianus di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egg’st thou, then? Fond woman, let me 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esent death I beg, and one thing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manhood denies my tongue to t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eep me from their worse-than-killing lust,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mble me into some loathsome p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ever man’s eye may behold my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is, and be a charitable mur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rob my sweet sons of their f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them satisfy their lust on thee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thou hast stayed us here too lo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ace, no womanhood? Ah, beastly creat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t and enemy to our general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usion fall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I’ll stop your mouth.—Bring thou her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ole where Aaron bid us hide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ut Bassianus’ body in the pit and</w:t>
        <w:br/>
        <w:t>exit, carrying off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sons. See that you make her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let my heart know merry cheer inde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ll the Andronici be made away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hence to seek my lovely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spleenful sons this trull deflow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with two of Titus’ sons,</w:t>
        <w:br/>
        <w:t>Quintus and Mart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lords, the better foot bef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will I bring you to the loathsome p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espied the panther fast asleep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t is very dull, whate’er it bod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I promise you. Were it not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ould I leave our sport to sleep awhi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 into the 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 fallen? What subtle hole is thi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uth is covered with rude-growing briers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leaves are drops of new-shed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esh as morning dew distilled on flow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fatal place it seems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brother! Hast thou hurt thee with the fa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rother, with the dismal’st object hurt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ye with sight made heart lamen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fetch the King to find them he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thereby may have a likely gu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se were they that made away his br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not comfort me and help me out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unhallowed and bloodstainèd ho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prisèd with an uncouth f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ling sweat o’erruns my trembling joi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suspects more than mine eye can s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thou hast a true-divining heart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and thou look down into this d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a fearful sight of blood and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is gone, and my compassionate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permit mine eyes once to be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hereat it trembles by surmise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 who it is, for ne’er till 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a child to fear I know not wh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assianus lies berayed in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n a heap, like to a slaughtered lamb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etested, dark, blood-drinking pit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dark, how dost thou know ’tis h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loody finger he doth w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cious ring that lightens all this h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taper in some monu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hine upon the dead man’s earthy cheeks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s the ragged entrails of this 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ale did shine the moon on Pyram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by night lay bathed in maiden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rother, help me with thy fainting hand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ear hath made thee faint as me it hath—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is fell devouring receptac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teful as Cocytus’ misty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  <w:r>
        <w:rPr>
          <w:rFonts w:cs="Times New Roman" w:ascii="Times New Roman" w:hAnsi="Times New Roman"/>
          <w:i/>
          <w:sz w:val="20"/>
        </w:rPr>
        <w:t>, reaching into the p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ch me thy hand, that I may help thee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anting strength to do thee so much g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plucked into the swallowing womb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eep pit, poor Bassianus’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Martius’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strength to pluck thee to the bri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no strength to climb without thy hel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once more. I will not loose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art here aloft or I below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come to me. I come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 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mperor Saturninus, with Attendants,</w:t>
        <w:br/>
        <w:t>and Aaron the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g with me! I’ll see what hole is h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e is that now is leapt into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ho art thou that lately didst desce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gaping hollow of the earth?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happy sons of old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hither in a most unlucky h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y brother Bassianus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dead! I know thou dost but j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his lady both are at the lodge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orth side of this pleasant ch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n hour since I left them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not where you left them all a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ut alas, here have we found him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, Titus Andronicus, and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sz w:val="20"/>
        </w:rPr>
        <w:t xml:space="preserve">  Where is my lord the King?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mora, though grieved with killing grie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brother Bassian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e bottom dost thou search my w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assianus here lies murd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ll too late I bring this fatal writ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plot of this timeless trage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der greatly that man’s face can f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easing smiles such murderous tyran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th Saturnine a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 the lette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if we miss to meet him handsome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eet huntsman—Bassianus ’tis we mean—</w:t>
      </w:r>
      <w:r>
        <w:rPr>
          <w:rFonts w:cs="Times New Roman" w:ascii="Times New Roman" w:hAnsi="Times New Roman"/>
          <w:sz w:val="20"/>
        </w:rPr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thou so much as dig the grave for him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 know’st our meaning. Look for thy rewa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mong the nettles at the elder tr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overshades the mouth of that same p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we decreed to bury Bassianus.</w:t>
      </w:r>
      <w:r>
        <w:rPr>
          <w:rFonts w:cs="Times New Roman" w:ascii="Times New Roman" w:hAnsi="Times New Roman"/>
          <w:sz w:val="20"/>
        </w:rPr>
        <w:tab/>
        <w:t>2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o this, and purchase us thy lasting fri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was ever heard the lik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it, and this the elder tre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sirs, if you can find the huntsman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have murdered Bassianus here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here is the bag of gol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>, to 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y whelps, fell curs of bloody k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e bereft my brother of his lif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drag them from the pit unto the pri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them bide until we have devised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ver-heard-of torturing pain for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y in this pit? O wondrous thing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ily murder is discover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pull Quintus, Martiu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ody of Bassianus from the 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Emperor, upon my feeble kn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this boon with tears not lightly shed,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fell fault of my accursèd son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if the faults be proved in them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proved! You see it is appar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und this letter? Tamora, was it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 himself did take it up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, yet let me be their ba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my father’s reverend tomb I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ready at your Highness’ wi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eir suspicion with their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bail them. See thou follow me.—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ring the murdered body, some the murder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not speak a word. The guilt is pl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my soul, were there worse end than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d upon them should be execu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I will entreat the King.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 thy sons; they shall do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ucius, come. Stay not to talk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Attendants leading Martius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tus and bearing the body of Bass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mpress’ sons, Demetrius and Chiron,</w:t>
        <w:br/>
        <w:t>with Lavinia, her hands cut off, and her tongue cut out,</w:t>
        <w:br/>
        <w:t>and rav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go tell, an if thy tongue can spea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’twas that cut thy tongue and ravish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down thy mind; bewray thy meaning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y stumps will let thee play the scrib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with signs and tokens she can scrowl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to 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ome. Call for sweet water; wash thy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 tongue to call, nor hands to wash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let’s leave her to her silent wal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were my cause, I should go hang my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hands to help thee knit the cord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iron and Demetr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from hunt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is? My niece, that flies away so fast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 word. Where is your husb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dream, would all my wealth would wak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wake, some planet strike me dow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lumber an eternal sleep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gentle niece. What stern ungentle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pped and hewed and made thy body b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two branches, those sweet orname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ircling shadows kings have sought to sleep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ght not gain so great a happiness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lf thy love? Why dost not speak to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a crimson river of warm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bubbling fountain stirred with w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rise and fall between thy rosèd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and going with thy honey breath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some Tereus hath deflowered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st thou shouldst detect him cut th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w thou turn’st away thy face fo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withstanding all this loss of bl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conduit with three issuing spout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thy cheeks look red as Titan’s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ing to be encountered with a clou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peak for thee, shall I say ’tis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knew thy heart, and knew the b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rail at him to ease my mind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concealèd, like an oven stopp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burn the heart to cinders where it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Philomela, why she but lost her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tedious sampler sewed her mi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vely niece, that mean is cut from the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aftier Tereus, cousin, hast thou m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cut those pretty fingers of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have better sewed than Philom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 monster seen those lily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like aspen leaves upon a lute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silken strings delight to kiss the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then have touched them for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d he heard the heavenly harmon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at sweet tongue hath m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dropped his knife and fell asleep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erberus at the Thracian poet’s fee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 and make thy father bli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sight will blind a father’s ey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our’s storm will drown the fragrant mea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whole months of tears thy father’s eye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raw back, for we will mourn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uld our mourning ease thy miser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Judges and Senators with Titus’ two sons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Quintus and Mart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bound, passing on the stage to</w:t>
        <w:br/>
        <w:t>the place of execution, and Titus going before, plead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grave fathers; noble tribunes, st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 of mine age, whose youth was sp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ngerous wars whilst you securely slep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blood in Rome’s great quarrel sh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frosty nights that I have watched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se bitter tears which now you s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ing the agèd wrinkles in my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itiful to my condemnèd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uls is not corrupted as ’tis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wo-and-twenty sons I never wept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y died in honor’s lofty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ronicus lieth down, and the Judges pass by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the prisoners as Titus continues speak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, tribunes, in the dust I wri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’s deep languor and my soul’s sad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tears stanch the earth’s dry appetit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s’ sweet blood will make it shame and blush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arth, I will befriend thee more with r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distil from these two ancient rui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thful April shall with all his show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mmer’s drought I’ll drop upon thee stil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ter with warm tears I’ll melt the snow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eternal springtime on thy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refuse to drink my dear sons’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with his weapon dra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everend tribunes, O gentle agèd m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ind my sons, reverse the doom of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ay, that never wept before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are now prevailing orato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father, you lament in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s hear you not; no man is 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recount your sorrows to a st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Lucius, for thy brothers let me plead.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 tribunes, once more I entreat of you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no tribune hears you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no matter, man. If they did h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mark me; if they did mar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pity me. Yet plead I must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otless unto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tell my sorrows to the sto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ough they cannot answer my distr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some sort they are better than the Tribun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they will not intercept my tale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weep, they humbly at my fe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my tears and seem to weep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they but attirèd in grave wee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could afford no tribunes like to the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ne is soft as wax, tribunes more hard tha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ne is silent and offendeth n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bunes with their tongues doom men to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tand’st thou with thy weapon draw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cue my two brothers from their death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attempt the Judges have pronou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verlasting doom of banish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man, they have befriended the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oolish Lucius, dost thou not percei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 is but a wilderness of tiger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gers must prey, and Rome affords no pr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 and mine. How happy art thou t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se devourers to be banishè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with our brother Marcu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with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prepare thy agèd eyes to weep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not so, thy noble heart to br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consuming sorrow to thine 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t consume me? Let me see it, th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y daugh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Marcus, so she is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Ay me, this object kills 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-hearted boy, arise and look upon h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Lavinia. What accursèd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e handless in thy father’s sigh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ol hath added water to the sea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ought a faggot to bright-burning Tro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f was at the height before thou cam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like Nilus it disdaineth bound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sword. I’ll chop off my hands to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fought for Rome and all in vain;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nursed this woe in feeding lif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otless prayer have they been held u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served me to effectless 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the service I require of the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one will help to cut the other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, Lavinia, that thou hast no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nds to do Rome service is but v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gentle sister. Who hath martyred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delightful engine of her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abbed them with such pleasing eloquence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rn from forth that pretty hollow c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ike a sweet melodious bird, it su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varied notes, enchanting every 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y thou for her who hath done this dee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us I found her straying in the park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to hide herself as doth the de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received some unrecuring wou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dear, and he that wounded 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urt me more than had he killed me d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I stand as one upon a rock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ed with a wilderness of se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rks the waxing tide grow wave by wa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ing ever when some envious sur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n his brinish bowels swallow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to death my wretched sons are gone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s my other son a banished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my brother, weeping at my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hich gives my soul the greatest spur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r Lavinia, dearer than m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seen thy picture in this plight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have madded me. What shall I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behold thy lively body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hands to wipe away thy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ngue to tell me who hath martyred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he is dead, and for his death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s are condemned, and dead by thi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Marcus!—Ah, son Lucius, look on he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name her brothers, then fresh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on her cheeks as doth the honeyde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gathered lily almost withered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he weeps because they killed her husb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because she knows them innoc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id kill thy husband, then be joyfu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law hath ta’en revenge on them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y would not do so foul a dee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sorrow that their sister make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Lavinia, let me kiss thy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ke some sign how I may do thee 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y good uncle and thy brother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nd I sit round about some fountain,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all downwards to behold our chee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y are stained like meadows yet not d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ry slime left on them by a floo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fountain shall we gaze so lo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fresh taste be taken from that clearness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brine pit with our bitter tea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cut away our hands like thi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bite our tongues and in dumb show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 the remainder of our hateful day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we do? Let us that have our tongue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 some device of further mise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us wondered at in time to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ther, cease your tears, for at your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my wretched sister sobs and wee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dear niece.—Good Titus, dry thine eyes.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arcus, Marcus! Brother, well I wo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pkin cannot drink a tear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, poor man, hast drowned it with th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Lavinia, I will wipe thy 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Marcus, mark. I understand her signs.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he a tongue to speak, now would she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er brother which I sai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pkin, with his true tears all bew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no service on her sorrowful cheek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ympathy of woe is this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from help as limbo is from bl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the Moor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my lord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s thee this word, that if thou love thy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arcus, Lucius, or thyself, old Tit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ne of you, chop off your hand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it to the King; he for the s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nd thee hither both thy sons ali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be the ransom for their fa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cious emperor! O gentle Aaro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raven sing so like a lark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sweet tidings of the sun’s upri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’ll send the Emperor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aron, wilt thou help to chop it off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father, for that noble hand of th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thrown down so many enemies,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sent. My hand will serve the tur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th can better spare my blood than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ine shall save my brothers’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r hands hath not defended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red aloft the bloody battleax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ing destruction on the enemy’s cast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 of both but are of high dese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hath been but idle; let it ser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nsom my two nephews from thei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ve I kept it to a worthy en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agree whose hand shall go a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they die before their pardon c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shall g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By heaven, it shall not g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rive no more. Such withered herbs as these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et for plucking up, and therefore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ther, if I shall be thought thy s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redeem my brothers both from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our father’s sake and mother’s ca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me show a brother’s love to thee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between you. I will spare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n I’ll go fetch an ax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But I will use the ax.</w:t>
      </w:r>
      <w:r>
        <w:rPr>
          <w:rFonts w:cs="Times New Roman" w:ascii="Times New Roman" w:hAnsi="Times New Roman"/>
          <w:i/>
          <w:sz w:val="20"/>
        </w:rPr>
        <w:tab/>
        <w:t>Lucius and Marc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Aaron. I’ll deceive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hand, and I will give thee mine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called deceit, I will be hon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hilst I live deceive men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deceive you in another so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’ll say ere half an hour pa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uts off Titus’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and Marcus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ay your strife. What shall be is dispatched.—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aron, give his Majesty my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t was a hand that warded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usand dangers. Bid him bury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h it merited; that let it h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my sons, say I account of them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ewels purchased at an easy pri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ear, too, because I bought mine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, Andronicus, and for thy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by and by to have thy sons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ir heads, I mean. O, how this villainy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at me with the very thoughts of i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ools do good and fair men call for grac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will have his soul black like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I lift this one hand up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w this feeble ruin to the earth.</w:t>
      </w:r>
      <w:r>
        <w:rPr>
          <w:rFonts w:cs="Times New Roman" w:ascii="Times New Roman" w:hAnsi="Times New Roman"/>
          <w:i/>
          <w:sz w:val="20"/>
        </w:rPr>
        <w:tab/>
        <w:t>He kneels.</w:t>
      </w:r>
      <w:r>
        <w:rPr>
          <w:rFonts w:cs="Times New Roman" w:ascii="Times New Roman" w:hAnsi="Times New Roman"/>
          <w:sz w:val="20"/>
        </w:rPr>
        <w:t xml:space="preserve">  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power pities wretched t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t I call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avinia kneels.</w:t>
      </w:r>
      <w:r>
        <w:rPr>
          <w:rFonts w:cs="Times New Roman" w:ascii="Times New Roman" w:hAnsi="Times New Roman"/>
          <w:sz w:val="20"/>
        </w:rPr>
        <w:t>) What, wouldst th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with 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then, dear heart, for heaven shall hear ou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,</w:t>
        <w:tab/>
        <w:t>2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our sighs we’ll breathe the welkin d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 the sun with fog, as sometime clou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do hug him in their melting bos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other, speak with possibil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break into these deep extremes.</w:t>
        <w:tab/>
        <w:t>2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y sorrow deep, having no bott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my passions bottomless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let reason govern thy la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were reason for these miser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to limits could I bind my woes.</w:t>
        <w:tab/>
        <w:t>2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aven doth weep, doth not the Earth o’erfl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winds rage, doth not the sea wax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’ning the welkin with his big-swoll’n f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thou have a reason for this co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ea. Hark how her sighs doth flow!</w:t>
        <w:tab/>
        <w:t>2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he weeping welkin, I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my sea be movèd with her sigh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my Earth with her continual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a deluge, overflowed and drow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my bowels cannot hide her woes</w:t>
        <w:tab/>
        <w:t>2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drunkard must I vomit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, for losers will have le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their stomachs with their bitter tongu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with two heads and a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Andronicus, ill art thou repa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good hand thou sent’st the Emperor.</w:t>
        <w:tab/>
        <w:t>2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the heads of thy two noble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hy hand in scorn to thee sent ba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ief their sports, thy resolution mock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e is me to think upon thy w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remembrance of my father’s death.</w:t>
        <w:tab/>
        <w:t>2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hot Etna cool in Sici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my heart an everburning hell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iseries are more than may be bor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with them that weep doth ease some d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rrow flouted at is double death.</w:t>
        <w:tab/>
        <w:t>2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this sight should make so deep a wou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etested life not shrink therea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death should let life bear his n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fe hath no more interest but to breath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vinia kisses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heart, that kiss is comfortless</w:t>
        <w:tab/>
        <w:t>2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zen water to a starvèd sn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l this fearful slumber have an e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rewell, flatt’ry; die, Androni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not slumber. See thy two sons’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rlike hand, thy mangled daughter here,</w:t>
        <w:tab/>
        <w:t>2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ther banished son with this dear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pale and bloodless; and thy brother, 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 stony image cold and nu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w no more will I control thy grie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t off thy silver hair, thy other hand,</w:t>
        <w:tab/>
        <w:t>2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nawing with thy teeth, and be this dismal s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ing up of our most wretched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a time to storm. Why art thou stil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augh? It fits not with this hour.</w:t>
        <w:tab/>
        <w:t>2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us and Lavinia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have not another tear to 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is sorrow is an enem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usurp upon my wat’ry ey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blind with tributary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ich way shall I find Revenge’s cave?</w:t>
        <w:tab/>
        <w:t>2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two heads do seem to speak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 me I shall never come to bli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ll these mischiefs be returned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ir throats that hath committed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me see what task I have to do.</w:t>
        <w:tab/>
        <w:t>2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y people, circle me ab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turn me to each one of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unto my soul to right your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w is made. Come, brother, take a h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hand the other will I bear.—</w:t>
        <w:tab/>
        <w:t>2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avinia, thou shalt be employed in these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ou my hand, sweet wench, between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ee, boy, go get thee from my s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n exile, and thou must not stay.</w:t>
        <w:tab/>
        <w:t>2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to the Goths and raise an army t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love me, as I think you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kiss and part, for we have much to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Luci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ronicus, my noble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efull’st man that ever lived in Rome.</w:t>
        <w:tab/>
        <w:t>2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proud Rome, till Lucius come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his pledges dearer than hi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Lavinia, my noble sis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ou wert as thou tofore hast bee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nor Lucius nor Lavinia lives</w:t>
        <w:tab/>
        <w:t>3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blivion and hateful grief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ucius live he will requite your wro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proud Saturnine and his emp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at the gates like Tarquin and his que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to the Goths and raise a power</w:t>
        <w:tab/>
        <w:t>3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on Rome and Saturn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anquet. Enter Titus Andronicus, Marcus, Lavinia,</w:t>
        <w:br/>
        <w:t>and the boy Young Lucius, with Serv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 Now sit, and look you eat no mo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ll preserve just so much strength in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revenge these bitter woes of ou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unknit that sorrow-wreathen k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iece and I, poor creatures, want our hand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passionate our tenfold grie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lded arms. This poor right hand of mi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ft to tyrannize upon my br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my heart, all mad with mis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s in this hollow prison of my flesh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 I thump it down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p of woe, that thus dost talk in sig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y poor heart beats with outrageous beat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trike it thus to make it st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 it with sighing, girl, kill it with groans;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et some little knife between thy tee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 against thy heart make thou a ho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tears that thy poor eyes let f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un into that sink and, soaking 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 the lamenting fool in sea-salt tears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brother, fie! Teach her not thus to l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violent hands upon her tender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! Has sorrow made thee dote alread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rcus, no man should be mad but I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olent hands can she lay on her life?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refore dost thou urge the name of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Aeneas tell the tale twice o’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roy was burnt and he made miserabl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ndle not the theme, to talk of h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we remember still that we have none.—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how franticly I square my t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e should forget we had no han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arcus did not name the word of hand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’s fall to, and, gentle girl, eat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no drink!—Hark, Marcus, what she says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interpret all her martyred sig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she drinks no other drink but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ed with her sorrow, mashed upon her cheeks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less complainer, I will learn thy thou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dumb action will I be as perfect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gging hermits in their holy pray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sigh, nor hold thy stumps to heave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nk, nor nod, nor kneel, nor make a sig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of these will wrest an alphabe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still practice learn to know thy meaning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  <w:r>
        <w:rPr>
          <w:rFonts w:cs="Times New Roman" w:ascii="Times New Roman" w:hAnsi="Times New Roman"/>
          <w:i/>
          <w:sz w:val="20"/>
        </w:rPr>
        <w:t>, weep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randsire, leave these bitter deep lame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y aunt merry with some pleasing ta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 tender boy, in passion mov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eep to see his grandsire’s heavin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ender sapling. Thou art made of tear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rs will quickly melt thy life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us strikes the dish with a kn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strike at, Marcus, with thy knif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 that I have killed, my lord, a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murderer! Thou kill’st m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cloyed with view of tyranny;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d of death done on the innoc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not Titus’ brother. Get thee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ou art not for my compan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y lord, I have but killed a f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”? How if that fly had a father and mother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he hang his slender gilded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zz lamenting doings in the ai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armless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ith his pretty buzzing mel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ere to make us merry! And thou hast killed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ir. It was a black, ill-favored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Empress’ Moor. Therefore I killed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, O, O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rdon me for reprehending thee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done a charitabl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knife. I will insult 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ing myself as if it were the Mo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 purposely to poison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or thyself, and that’s for Tamora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rrah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think we are not brought so 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between us we can kill a f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s in likeness of a coal-black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man, grief has so wrought on him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false shadows for true substan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ake away.—Lavinia, go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y closet and go read with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stories chancèd in the times of ol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oy, and go with me. Thy sight is young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read when mine begin to dazz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’ son and Lavinia running after him, and</w:t>
        <w:br/>
        <w:t>the boy flies from her with his books under his arm.</w:t>
        <w:br/>
        <w:t>Enter Titus and Mar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grandsire, help! My aunt Lavini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me everywhere, I know not wh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 Marcus, see how swift she comes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weet aunt, I know not what you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 me, Lucius. Do not fear thine aunt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s thee, boy, too well to do thee har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my father was in Rome she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my niece Lavinia by these sign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her not, Lucius. Somewhat doth she me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Lucius, see, how much she makes of thee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ither would she have thee go with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oy, Cornelia never with more ca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o her sons than she hath read to the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Sweet poetry and Tully’s </w:t>
      </w:r>
      <w:r>
        <w:rPr>
          <w:rFonts w:cs="Times New Roman" w:ascii="Times New Roman" w:hAnsi="Times New Roman"/>
          <w:i/>
          <w:sz w:val="20"/>
        </w:rPr>
        <w:t>Orato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not guess wherefore she plies thee thus?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know not, I, nor can I gu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ome fit or frenzy do possess h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my grandsire say full of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 of griefs would make men m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read that Hecuba of Troy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mad for sorrow. That made me to f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, my lord, I know my noble au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me as dear as e’er my mother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but in fury fright my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e me down to throw my books and fly,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less, perhaps.—But pardon me, sweet au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if my uncle Marcus g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ost willingly attend your Ladyshi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Lucius,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Lavinia?—Marcus, what means this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ook there is that she desires to se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it, girl, of these?—Open them, bo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vinia. </w:t>
      </w:r>
      <w:r>
        <w:rPr>
          <w:rFonts w:cs="Times New Roman" w:ascii="Times New Roman" w:hAnsi="Times New Roman"/>
          <w:sz w:val="20"/>
        </w:rPr>
        <w:t>But thou art deeper read and bett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ll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nd take choice of all my library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eguile thy sorrow till the heave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 the damned contriver of this de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ifts she up her arms in sequence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means that there were more than on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 in the fact. Ay, more there was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o heaven she heaves them for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what book is that she tosseth s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Grandsire, ’tis Ovid’s </w:t>
      </w:r>
      <w:r>
        <w:rPr>
          <w:rFonts w:cs="Times New Roman" w:ascii="Times New Roman" w:hAnsi="Times New Roman"/>
          <w:i/>
          <w:sz w:val="20"/>
        </w:rPr>
        <w:t>Metamorphosi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gave it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For love of her that’s gone,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, she culled it from among the r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 So busily she turns the le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her! What would she find?—Lavinia, shall I rea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tragic tale of Philom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ts of Tereus’ treason and his rape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e, I fear, was root of thy anno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brother, see! Note how she quotes the le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wert thou thus surprised, sweet gir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ed and wronged as Philomela wa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in the ruthless, vast, and gloomy woods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! Ay, such a place there is where we did hunt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we never, never hunted ther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terned by that the poet here describ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ature made for murders and for rap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y should nature build so foul a den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gods delight in traged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igns, sweet girl, for here are none but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oman lord it was durst do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lunk not Saturnine, as Tarquin er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ft the camp to sin in Lucrece’ bed?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, sweet niece.—Brother, sit down by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, Pallas, Jove, or Mercu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pire me, that I may this treason fi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look here.—Look here,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 his name with his staff and guide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feet and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ndy plot is plain; guide, if thou canst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fter me. I have writ my na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help of any hand at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d be that heart that forced us to this shift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hou, good niece, and here display at l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d will have discovered for revenge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guide thy pen to print thy sorrows pl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know the traitors and the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the staff in her mouth, and guides i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r stumps and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you read, my lord, what she hath wr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tuprum.</w:t>
      </w:r>
      <w:r>
        <w:rPr>
          <w:rFonts w:cs="Times New Roman" w:ascii="Times New Roman" w:hAnsi="Times New Roman"/>
          <w:sz w:val="20"/>
        </w:rPr>
        <w:t xml:space="preserve"> Chiron, Demetrius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! The lustful sons of Tamora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rs of this heinous, bloody d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 xml:space="preserve">  Magni Dominator poli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am lentus audis scelera, tam lentus vid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lm thee, gentle lord, although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enough written upon this earth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r a mutiny in the mildest though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 the minds of infants to exclai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kneel down with me.—Lavinia, kneel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eel, sweet boy, the Roman Hector’s hop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knee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with me—as, with the woeful fere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ther of that chaste dishonored d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Junius Brutus swore for Lucrece’ rap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ill prosecute by good advi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 revenge upon these traitorous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ir blood or die with this reproach.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ure enough, an you knew h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hunt these bearwhelps, then bewa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m will wake an if she wind you on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with the lion deeply still in lea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ulls him whilst she playeth on her back;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sleeps will she do what she li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young huntsman, Marcus; let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, I will go get a leaf of bra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gad of steel will write these wor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it by. The angry northern wind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low these sands like Sibyl’s leaves abro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’s our lesson then?—Boy, what say you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my lord, that if I were a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ther’s bedchamber should not be saf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base bondmen to the yoke of Rom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’s my boy! Thy father hath full of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ungrateful country done the li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uncle, so will I, an if I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 into mine armo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I’ll fit thee, and withal my boy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arry from me to the Empress’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that I intend to send them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Thou ’lt do my message, wilt thou no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my dagger in their bosoms, grandsi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oy, not so. I’ll teach thee another course.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come.—Marcus, look to my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and I’ll go brave it at the cour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will we, sir, and we’ll be waited 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arcus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, can you hear a good man gro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relent, or not compassion him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attend him in his ecstas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more scars of sorrow in his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emen’s marks upon his battered shiel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so just that he will not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the heavens for old Andronicus!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, Chiron, and Demetrius at one door, and at</w:t>
        <w:br/>
        <w:t>the other door young Lucius and another, with a bundle</w:t>
        <w:br/>
        <w:t>of weapons and verses writ up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here’s the son of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some message to delive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me mad message from his mad grandfa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with all the humbleness I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eet your Honors from Andronicus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pray the Roman gods confound you bo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y, lovely Lucius. What’s the new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both deciphered, that’s the new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llains marked with rape.—May it please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ndsire, well advised, hath sent by me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liest weapons of his arm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ify your honorable you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of Rome; for so he bid me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do, and with his gifts pres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s, that, whenever you have nee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armèd and appointed w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leave you both—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ke bloody vill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A scroll, and written round abou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: “Integer vitae, scelerisque purus,</w:t>
      </w:r>
      <w:r>
        <w:rPr>
          <w:rFonts w:cs="Times New Roman" w:ascii="Times New Roman" w:hAnsi="Times New Roman"/>
          <w:sz w:val="20"/>
        </w:rPr>
        <w:tab/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n eget Mauri iaculis, nec arcu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a verse in Horace; I know it w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d it in the grammar long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just; a verse in Horace; right, you have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Now, what a thing it is to be an ass!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no sound jest. The old man hath found the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s them weapons wrapped about with lin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, beyond their feeling, to the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our witty empress well afoot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applaud Andronicus’ conce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er rest in her unrest awhil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young lords, was ’t not a happy st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us to Rome, strangers, and, more than s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ves, to be advancèd to this height?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me good before the palace g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ave the tribune in his brother’s hear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 more good to see so great a lor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ly insinuate and send us g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not reason, Lord Demetrius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ot use his daughter very friendl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we had a thousand Roman dam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a bay, by turn to serve our lu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itable wish, and full of lov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acks but your mother for to say amen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she, for twenty thousan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 and pray to all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belovèd mother in her pain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o the devils; the gods have given us ov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 off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the Emperor’s trumpets flourish thus?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for joy the Emperor hath a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Soft, who comes 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, with a blackamoor child in her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od morrow, lo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, did you see Aaron the Moo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ore or less, or ne’er a whit at all,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aron is. And what with Aaron now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entle Aaron, we are all undo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lp, or woe betide thee ever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caterwauling dost thou kee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wrap and fumble in thy arms?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which I would hide from heaven’s ey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mpress’ shame and stately Rome’s dis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elivered, lords, she is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To whom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mean, she is brought ab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d give her good rest. What hath he sent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she is the devil’s dam. A joyful iss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yless, dismal, black, and sorrowful issu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babe, as loathsome as a toad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fair-faced breeders of our cl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 sends it thee, thy stamp, thy sea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thee christen it with thy dagger’s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you whore, is black so base a hu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baby. </w:t>
      </w:r>
      <w:r>
        <w:rPr>
          <w:rFonts w:cs="Times New Roman" w:ascii="Times New Roman" w:hAnsi="Times New Roman"/>
          <w:sz w:val="20"/>
        </w:rPr>
        <w:t>Sweet blowse, you are a beauteou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ssom, su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Villain, what hast thou d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That which thou canst not un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Thou hast undone our mot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Villain, I have done thy mothe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, hellish dog, thou hast undone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to her chance, and damned her loathèd choic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ed the offspring of so foul a fiend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It shall not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It shall not die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it must. The mother wills it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ust it, nurse? Then let no man but 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execution on my flesh and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oach the tadpole on my rapier’s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, give it me. My sword shall soon dispatch it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taking the bab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 this sword shall plow thy bowels up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urderous villains, will you kill your brot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burning tapers of the sk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ne so brightly when this boy was 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upon my scimitar’s sharp point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uches this my firstborn son and he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younglings, not Encelad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is threat’ning band of Typhon’s broo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reat Alcides, nor the god of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ize this prey out of his father’s hands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, you sanguine, shallow-hearted boy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ite-limed walls, you alehouse painted sig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l-black is better than another hu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it scorns to bear another hu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water in the ocean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ever turn the swan’s black legs to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she lave them hourly in the f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 Empress from me, I am of a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ine own, excuse it how she c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tray thy noble mistress thus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is my mistress, this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gor and the picture of my y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fore all the world do I prefe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ugre all the world will I keep saf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of you shall smoke for it in Rome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our mother is forever sha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will despise her for this foul escap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in his rage will doom her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ush to think upon this ignom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the privilege your beauty bears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treacherous hue, that will betray with blush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e enacts and counsels of th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young lad framed of another le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e black slave smiles upon the fa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Old lad, I am thine own.”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your brother, lords, sensibly f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self blood that first gave life to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at womb where you imprisoned wer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enfranchisèd and come to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 is your brother by the surer side,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my seal be stampèd in his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what shall I say unto the Empr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thee, Aaron, what is to be do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all subscribe to thy adv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ou the child, so we may all be safe.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it we down, and let us all consul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and I will have the wind of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re. Now talk at pleasure of your safe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the 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women saw this child of 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, brave lords! When we join in league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lamb; but if you brave the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fèd boar, the mountain lione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cean swells not so as Aaron sto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Nurse. </w:t>
      </w:r>
      <w:r>
        <w:rPr>
          <w:rFonts w:cs="Times New Roman" w:ascii="Times New Roman" w:hAnsi="Times New Roman"/>
          <w:sz w:val="20"/>
        </w:rPr>
        <w:t>But say again, how many saw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?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lia the midwife and my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one else but the delivered Em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, the midwife, and you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ay keep counsel when the third’s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Empress; tell her this I said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h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ak, wheak”! So cries a pig preparèd to the sp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’st thou, Aaron? Wherefore didst thou thi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sir, ’tis a deed of poli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e live to betray this guilt of ou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ng-tongued babbling gossip? No, lords, no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e it known to you my full intent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ar one Muliteus my country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 but yesternight was brought to b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hild is like to her, fair as you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ack with him, and give the mother gold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 both the circumstance of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by this their child shall be advanc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receivèd for the Emperor’s he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bstituted in the place of m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m this tempest whirling in the court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Emperor dandle him for his ow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lords, you see I have given her physic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dicating the N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needs bestow her funer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lds are near, and you are gallant groo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ne, see that you take no longer days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nd the midwife presently to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dwife and the nurse well made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ladies tattle what they plea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I see thou wilt not trust the ai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ecrets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For this care of Tamor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and hers are highly bound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metrius and Chiron ex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rrying the Nurse’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e Goths, as swift as swallow fl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dispose this treasure in mine arm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cretly to greet the Empress’ friends.—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you thick-lipped slave, I’ll bear you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you that puts us to our shif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you feed on berries and on roo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 on curds and whey, and suck the goa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bin in a cave, and bring you up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warrior and command a camp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us, old Marcus, his son Publius, young</w:t>
        <w:br/>
        <w:t xml:space="preserve">Lucius, and other gentleme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ius and Sempron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br/>
        <w:t>with bows, and Titus bears the arrows with letters on</w:t>
        <w:br/>
        <w:t>the ends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rcus, come. Kinsmen, this is the way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boy, let me see your arche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draw home enough and ’tis there straigh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erras Astraea reliqu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remembered, Marcus, she’s gone, she’s fled.—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take you to your tools. You, cousins, sh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ound the ocean and cast your net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you may catch her in the sea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re’s as little justice as at l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; Publius and Sempronius, you must do it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you must dig with mattock and with spa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erce the inmost center of the Ear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hen you come to Pluto’s reg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deliver him this peti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t is for justice and for aid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t comes from old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n with sorrows in ungrateful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Rome! Well, well, I made thee miserab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me I threw the people’s suffrag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 that thus doth tyrannize o’er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you gone, and pray be careful 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not a man-of-war unsearc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cked emperor may have shipped her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insmen, then we may go pipe for justi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ublius, is not this a heavy case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y noble uncle thus distra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rds, it highly us concer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 and night t’ attend him carefu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 his humor kindly as we m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beget some careful remedy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en, his sorrows are past remed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…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Goths, and with revengeful w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wreak on Rome for this ingratitud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geance on the traitor Saturnine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how now? How now, my mas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you met with h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but Pluto sends you wor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have Revenge from hell, you sh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for Justice, she is so employed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, with Jove in heaven, or somewhere el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perforce you must needs stay a ti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me wrong to feed me with del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ve into the burning lake be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ll her out of Acheron by the heels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we are but shrubs, no cedars w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ig-boned men framed of the Cyclops’ siz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tal, Marcus, steel to the very bac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rung with wrongs more than our backs c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;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h there’s no justice in Earth nor he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solicit heaven and move the go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down Justice for to wreak our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o this gear. You are a good archer, Mar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m the ar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Ad Jovem,</w:t>
      </w:r>
      <w:r>
        <w:rPr>
          <w:rFonts w:cs="Times New Roman" w:ascii="Times New Roman" w:hAnsi="Times New Roman"/>
          <w:sz w:val="20"/>
        </w:rPr>
        <w:t xml:space="preserve">” that’s for you;—here, </w:t>
      </w:r>
      <w:r>
        <w:rPr>
          <w:rFonts w:cs="Times New Roman" w:ascii="Times New Roman" w:hAnsi="Times New Roman"/>
          <w:i/>
          <w:sz w:val="20"/>
        </w:rPr>
        <w:t>“Ad Apollinem</w:t>
      </w:r>
      <w:r>
        <w:rPr>
          <w:rFonts w:cs="Times New Roman" w:ascii="Times New Roman" w:hAnsi="Times New Roman"/>
          <w:sz w:val="20"/>
        </w:rPr>
        <w:t>”;—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Ad Martem,</w:t>
      </w:r>
      <w:r>
        <w:rPr>
          <w:rFonts w:cs="Times New Roman" w:ascii="Times New Roman" w:hAnsi="Times New Roman"/>
          <w:sz w:val="20"/>
        </w:rPr>
        <w:t>” that’s for myself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boy, “to Pallas”;—here, “to Mercury”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aturn,” Caius—not to Saturnin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s good to shoot against the w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t, boy!—Marcus, loose when I bid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word, I have written to effec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god left unsolicit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en, shoot all your shafts into the cou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afflict the Emperor in his prid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sters, dra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hoot.</w:t>
      </w:r>
      <w:r>
        <w:rPr>
          <w:rFonts w:cs="Times New Roman" w:ascii="Times New Roman" w:hAnsi="Times New Roman"/>
          <w:sz w:val="20"/>
        </w:rPr>
        <w:t>) O, well said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oy, in Virgo’s lap! Give it Palla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aim a mile beyond the mo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tter is with Jupiter by t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! Publius, Publius, what hast thou done?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thou hast shot off one of Taurus’ horn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e sport, my lord; when Publius sh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ll, being galled, gave Aries such a knoc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 fell both the Ram’s horns in the cou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hould find them but the Empress’ villain?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aughed and told the Moor he should not choo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them to his master for a pres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it goes. God give his Lordship jo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untry fellow with a basket and two</w:t>
        <w:br/>
        <w:t>pigeons in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, news from heaven! Marcus, the post 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—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what tidings? Have you any letter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have Justice? What says Jupit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o, the gibbet-maker? He says th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aken them down again, for the man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 hanged till the next week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But what says Jupiter, I ask the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las, sir, I know not Jubiter;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nk with him in all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villain, art not thou the carrier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y, of my pigeons, sir; nothing els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didst thou not come from heave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From heaven? Alas, sir, I nev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re. God forbid I should be so bold to pr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n in my young days. Why, I am going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igeons to the tribunal plebs, to take up a matter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awl betwixt my uncle and one of the Emperal’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>, to Titus</w:t>
      </w:r>
      <w:r>
        <w:rPr>
          <w:rFonts w:cs="Times New Roman" w:ascii="Times New Roman" w:hAnsi="Times New Roman"/>
          <w:sz w:val="20"/>
        </w:rPr>
        <w:t xml:space="preserve">  Why, sir, that is as fit as can be t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for your oration; and let him deliver the pige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Emperor from you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Tell me, can you deliver an oration to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ra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Nay, truly, sir, I could never s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in all my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hither. Make no more ado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your pigeons to the Emp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ou shalt have justice at his han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ld; meanwhile here’s money for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s.—Give me pen and ink.—Sirrah, can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race deliver up a supplication?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Then here is a supplication for you, and wh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to him, at the first approach you mu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, then kiss his foot, then deliver up your pige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ook for your reward. I’ll be at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sir. See you do it brave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im a pap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I warrant you, sir. Let me al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hast thou a knife? Come, let me see i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the knife and gives it to Mar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arcus, fold it in the ora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made it like an humble suppliant.—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hast given it to the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at my door and tell me what he say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God be with you, sir.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Come, Marcus, let us go.—Publius, follow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peror Saturninus and Empress Tamora</w:t>
        <w:br/>
        <w:t>and her two sons Chiron and Demetrius, with</w:t>
        <w:br/>
        <w:t>Attendants. The Emperor brings the arrows in his</w:t>
        <w:br/>
        <w:t>hand that Titus shot at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rds, what wrongs are these! Was ever se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eror in Rome thus overbor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d, confronted thus, and for the ext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qual justice, used in such contemp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you know, as know the mightful god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these disturbers of our pe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zz in the people’s ears, there naught hath pass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with law against the willful so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ld Andronicus. And what an if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rrows have so overwhelmed his wits?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be thus afflicted in his wreak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its, his frenzy, and his bitternes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 writes to heaven for his redres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here’s “to Jove,” and this “to Mercury,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“to Apollo,” this to the god of war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crolls to fly about the streets of Ro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 but libeling against the Senat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azoning our unjustice everywher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humor is it not, my lord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would say, in Rome no justice wer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live, his feignèd ecstas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no shelter to these outr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and his shall know that justice li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turninus’ health, whom, if he sl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o awake as he in fury shall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the proud’st conspirator that li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my lovely Saturnin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my life, commander of my thought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m thee, and bear the faults of Titus’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s of sorrow for his valiant sons,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ss hath pierced him deep and scarred hi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comfort his distressèd pl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rosecute the meanest or the be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se contempt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Why, thus it shall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-witted Tamora to gloze with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itus, I have touched thee to the quic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blood out, if Aaron now be wi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s all safe, the anchor in the port.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ry Fellow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good fellow, wouldst thou speak with 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Yea, forsooth, an your Mistresship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eri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ress I am, but yonder sits the Emper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’Tis he!—God and Saint Stephen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good e’en. I have brought you a letter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ple of pigeon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 reads the let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him away, and hang him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ow much money must I hav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sz w:val="20"/>
        </w:rPr>
        <w:t xml:space="preserve">  Come, sirrah, you must be hange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anged! By ’r Lady, then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up a neck to a fair 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Attendan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ful and intolerable wrong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endure this monstrous villainy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from whence this same device proceed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 be borne?—as if his traitorous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d by law for murder of our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my means been butchered wrongfully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drag the villain hither by the hai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ge nor honor shall shape privileg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proud mock, I’ll be thy slaughter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y, frantic wretch, that holp’st to make me grea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pe thyself should govern Rome and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ntius, Aemi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What news with thee, Aemili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my lords! Rome never had more cause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ths have gathered head, and with a pow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gh-resolvèd men bent to the spo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ither march amain under conduc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ucius, son to old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reats, in course of this revenge, to do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ever Coriolanus di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like Lucius general of the Goth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dings nip me, and I hang the hea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lowers with frost or grass beat down with sto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w begins our sorrows to approach.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the common people love so muc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th often heard them s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walkèd like a private ma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ucius’ banishment was wrongful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wished that Lucius were their emperor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you fear? Is not your city strong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citizens favor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revolt from me to succor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be thy thoughts imperious like thy na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sun dimmed that gnats do fly in it?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gle suffers little birds to sing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careful what they mean thereb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at with the shadow of his w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 at pleasure stint their mel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ayst thou the giddy men of Rome.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heer thy spirit, for know, thou emper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chant the old Androni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more sweet and yet more danger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aits to fish or honey-stalks to sheep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e one is wounded with the bait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rotted with delicious f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will not entreat his son for 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mora entreat him, then he w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smooth and fill his agèd 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promises, that were his heart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impregnable, his old ears d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ould both ear and heart obey my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emilius. </w:t>
      </w:r>
      <w:r>
        <w:rPr>
          <w:rFonts w:cs="Times New Roman" w:ascii="Times New Roman" w:hAnsi="Times New Roman"/>
          <w:sz w:val="20"/>
        </w:rPr>
        <w:t>Go thou before to be our ambassad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the Emperor requests a parl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rlike Lucius, and appoint the meeting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his father’s house, the old Androni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do this message honorab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he stand in hostage for his safe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demand what pledge will please him b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idding shall I do effectually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to that old Androni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er him with all the art I ha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proud Lucius from the warlike Go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sweet emperor, be blithe aga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y all thy fear in my devices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successantly, and plead to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Lucius with an army of Goths, with</w:t>
        <w:br/>
        <w:t>Drums and Soldi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èd warriors and my faithful frie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ceivèd letters from great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gnifies what hate they bear their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desirous of our sight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reat lords, be as your titles witness,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, and impatient of your wrong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in Rome hath done you any scath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make treble satisfac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slip sprung from the great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me was once our terror, now our comfort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exploits and honorable deed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eful Rome requites with foul contemp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in us. We’ll follow where thou lead’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inging bees in hottest summer’s d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ir master to the flowered fields,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venged on cursèd Tam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saith, so say we all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thank him, and I thank you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, led by a lusty Go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oth, leading of Aaron with his child in his arm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Lucius, from our troops I strayed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ze upon a ruinous monaster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earnestly did fix mine ey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asted building, sudden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a child cry underneath a w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de unto the noise, when soon I heard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ing babe controlled with this discours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eace, tawny slave, half me and half thy dame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thy hue bewray whose brat thou ar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ature lent thee but thy mother’s loo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mightst have been an emperor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he bull and cow are both milk whi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ver do beget a coal-black ca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villain, peace!”—even thus he rates the bab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I must bear thee to a trusty 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he knows thou art the Empress’ babe,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old thee dearly for thy mother’s sake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, my weapon drawn, I rushed upon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d him suddenly, and brought him hithe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as you think needful of the ma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thy Goth, this is the incarnate devil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bbed Andronicus of his good han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earl that pleased your empress’ ey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he base fruit of her burning lust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all-eyed slave, whither wouldst thou conve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owing image of thy fiendlike face?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not speak? What, deaf? Not a word?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, soldiers! Hang him on this tr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s side his fruit of bastar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not the boy. He is of royal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ke the sire for ever being good.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ang the child, that he may see it spraw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ght to vex the father’s soul witha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e a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adder is brought, which Aaron is made to climb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Lucius, save the chi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it from me to the Empress.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 this, I’ll show thee wondrous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ghly may advantage thee to h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not, befall what may bef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no more but “Vengeance rot you all!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on, and if it please me which thou speak’st,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hild shall live, and I will see it nourish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please thee? Why, assure thee, Luci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vex thy soul to hear what I shall speak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talk of murders, rapes, and massacr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s of black night, abominable deeds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ots of mischief, treason, villain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thful to hear, yet piteously perform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hall all be buried in my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swear to me my child shall li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on thy mind. I say thy child shall live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hat he shall, and then I will beg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I swear by? Thou believest no g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anted, how canst thou believe an oat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 do not? As indeed I do no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I know thou art religious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 a thing within thee callèd consc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popish tricks and ceremoni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een thee careful to observ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urge thy oath; for that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diot holds his bauble for a god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s the oath which by that god he sw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I’ll urge him. Therefore thou shalt v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same god, what god soe’er it b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dorest and hast in rever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my boy, to nourish and bring him up,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 will discover naught to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my god I swear to thee I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know thou, I begot him on the Em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ost insatiate and luxurious woman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Lucius, this was but a deed of charity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which thou shalt hear of me an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her two sons that murdered Bassia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ut thy sister’s tongue, and ravished 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t her hands, and trimmed her as thou sawe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testable villain, call’st thou that trimming?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he was washed, and cut, and trimmed;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 sport for them which had the doing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arbarous beastly villains, like thyself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was their tutor to instruct them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dding spirit had they from their m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 a card as ever won the se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y mind I think they learned of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a dog as ever fought at he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my deeds be witness of my worth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ained thy brethren to that guileful ho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ead corpse of Bassianus l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rote the letter that thy father fou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 the gold within that letter mention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 with the Queen and her two sons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not done that thou hast cause to r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had no stroke of mischief in i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ayed the cheater for thy father’s ha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I had it, drew myself ap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broke my heart with extreme laughter.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ed me through the crevice of a wa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for his hand, he had his two sons’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ld his tears, and laughed so heartil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mine eyes were rainy like to h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told the Empress of this sport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ounded almost at my pleasing ta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tidings gave me twenty kiss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nst thou say all this and never blush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ike a black dog, as the saying i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sorry for these heinous deeds?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I had not done a thousan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I curse the day—and yet, I thin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come within the compass of my curse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did not some notorious i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man, or else devise his death;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 a maid or plot the way to do it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some innocent and forswear myself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eadly enmity between two friend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poor men’s cattle break their neck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ire on barns and haystalks in the night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owners quench them with their tea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digged up dead men from their grav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m upright at their dear friends’ d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n their sorrows almost was forgo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ir skins, as on the bark of trees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my knife carvèd in Roman lett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not your sorrow die, though I am dead.”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done a thousand dreadful thin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ingly as one would kill a fl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grieves me heartily indeed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cannot do ten thousand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down the devil, for he must not di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a death as hanging presentl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 is brought down from the ladd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devils, would I were a devi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nd burn in everlasting fire,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might have your company in h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orment you with my bitter tongu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op his mouth, and let him speak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mil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re is a messenger from Ro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to be admitted to your presence.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Let him come near.</w:t>
      </w:r>
      <w:r>
        <w:rPr>
          <w:rFonts w:cs="Times New Roman" w:ascii="Times New Roman" w:hAnsi="Times New Roman"/>
          <w:i/>
          <w:sz w:val="20"/>
        </w:rPr>
        <w:tab/>
        <w:t>Aemilius comes forwa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Aemilius. What’s the news from Rom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ucius, and you princes of the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Emperor greets you all by 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he understands you are in arms,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aves a parley at your father’s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ng you to demand your hostag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be immediately delive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TH</w:t>
      </w:r>
      <w:r>
        <w:rPr>
          <w:rFonts w:cs="Times New Roman" w:ascii="Times New Roman" w:hAnsi="Times New Roman"/>
          <w:sz w:val="20"/>
        </w:rPr>
        <w:t xml:space="preserve">  What says our genera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let the Emperor give his pledges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father and my uncle Mar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come. March awa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 and her two sons, disguis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in this strange and sad habilime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counter with Androni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 am Revenge, sent from bel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him and right his heinous wro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at his study, where they say he keeps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minate strange plots of dire reven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Revenge is come to join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k confusion on his enem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They knock, and Titu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bov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opens his study d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molest my contempla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trick to make me ope the door,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my sad decrees may fly awa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study be to no effec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, for what I mean to d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ere, in bloody lines I have set dow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written shall be executed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I am come to talk with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word. How can I grace my tal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a hand to give it actio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e odds of me; therefore, no mo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know me, thou wouldst talk with me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I know thee well enoug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is wretched stump; witness these crims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se trenches made by grief and car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tiring day and heavy night;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all sorrow that I know thee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proud empress, mighty Tam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y coming for my other ha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thou sad man, I am not Tamor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hy enemy, and I thy friend.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venge, sent from th’ infernal kingdo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the gnawing vulture of thy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rking wreakful vengeance on thy f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own and welcome me to this world’s ligh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 with me of murder and of death.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hollow cave or lurking-pl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ast obscurity or misty val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loody murder or detested rap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ouch for fear but I will find them ou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ears tell them my dreadful name,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, which makes the foul offender quak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Revenge? And art thou sent to 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torment to mine enemie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. Therefore come down and welcome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some service ere I come to the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by thy side, where Rape and Murder stan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ive some surance that thou art Revenge: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 them, or tear them on thy chariot wheel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’ll come and be thy wagon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rl along with thee about the globe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 thee two proper palfreys, black as je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le thy vengeful wagon swift 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out murderers in their guilty ca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y car is loaden with their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mount and by thy wagon wheel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 like a servile footman all day l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Hyperion’s rising in the ea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is very downfall in the se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y by day I’ll do this heavy task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destroy Rapine and Murder there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my ministers and come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thy ministers? What are they call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e and Murder; therefore callèd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Cause they take vengeance of such kind of me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how like the Empress’ sons they are,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e Empress! But we worldly me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iserable, mad, mistaking ey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weet Revenge, now do I com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one arm’s embracement will content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mbrace thee in it by and by.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abo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losing with him fits his lunac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 forge to feed his brainsick humo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uphold and maintain in your speech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he firmly takes me for Reveng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credulous in this mad thought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im send for Lucius his s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I at a banquet hold him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some cunning practice out of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atter and disperse the giddy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make them his enemies.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here he comes, and I must ply my the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have I been forlorn, and all for the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read Fury, to my woeful hous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ine and Murder, you are welcome to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the Empress and her sons you are!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re you fitted, had you but a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all hell afford you such a devil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I wot the Empress never wag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her company there is a Moor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ould you represent our queen aright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convenient you had such a devi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lcome as you are. What shall we d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have us do, Andronic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murderer; I’ll deal wit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villain that hath done a rap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ent to be revenged on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thousand that hath done thee wro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be revengèd on them 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round about the wicked streets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findst a man that’s like thyself,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urder, stab him; he’s a murder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hiron. </w:t>
      </w:r>
      <w:r>
        <w:rPr>
          <w:rFonts w:cs="Times New Roman" w:ascii="Times New Roman" w:hAnsi="Times New Roman"/>
          <w:sz w:val="20"/>
        </w:rPr>
        <w:t>Go thou with him, and when it is th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another that is like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apine, stab him; he is a ravisher.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amora. </w:t>
      </w:r>
      <w:r>
        <w:rPr>
          <w:rFonts w:cs="Times New Roman" w:ascii="Times New Roman" w:hAnsi="Times New Roman"/>
          <w:sz w:val="20"/>
        </w:rPr>
        <w:t>Go thou with them; and in t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eror’s cou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queen attended by a Moo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halt thou know her by thine own proportio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p and down she doth resemble thee.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do on them some violent dea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been violent to me and m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st thou lessoned us; this shall we d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uld it please thee, good Andronicu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for Lucius, thy thrice-valiant son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ds towards Rome a band of warlike Goth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m come and banquet at thy hous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here, even at thy solemn fea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ring in the Empress and her son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himself, and all thy foes,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y mercy shall they stoop and kn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m shalt thou ease thy angry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Andronicus to this devic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lling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my brother, ’tis sad Titus call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ntle Marcus, to thy nephew Lucius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inquire him out among the Go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repair to me and bring with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e chiefest princes of the Goth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encamp his soldiers where they a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e Emperor and the Empress too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 at my house, and he shall feast with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 thou for my love, and so let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regards his agèd father’s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do, and soon return again.</w:t>
      </w:r>
      <w:r>
        <w:rPr>
          <w:rFonts w:cs="Times New Roman" w:ascii="Times New Roman" w:hAnsi="Times New Roman"/>
          <w:i/>
          <w:sz w:val="20"/>
        </w:rPr>
        <w:tab/>
        <w:t>Marc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hence about thy business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my ministers along with 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ay, let Rape and Murder stay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’ll call my brother back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eave to no revenge but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aside to Chiron and 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, boys? Will you abide with him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go tell my lord the Empero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governed our determined jest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his humor, smooth and speak him fai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rry with him till I turn aga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them all, though they supposed me mad,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o’erreach them in their own devices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cursèd hellhounds and their dam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depart at pleasure. Leave us her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ronicus. Revenge now goe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a complot to betray thy foes.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dost; and, sweet Revenge, fare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mora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, old man, how shall we be employ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have work enough for you to do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come hither; Caius, and Valenti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blius, Caius, and Valentine ente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UBLIUS</w:t>
      </w:r>
      <w:r>
        <w:rPr>
          <w:rFonts w:cs="Times New Roman" w:ascii="Times New Roman" w:hAnsi="Times New Roman"/>
          <w:sz w:val="20"/>
        </w:rPr>
        <w:t xml:space="preserve">  What is your will?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Know you these two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’ sons, I take them—Chiron,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Publius, fie, thou art too much deceiv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s Murder, and Rape is the other’s nam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bind them, gentle Publius.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and Valentine, lay hands on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you heard me wish for such an hou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ind it. Therefore bind them sur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their mouths if they begin to cr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us exi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forbear! We are the Empress’ sons.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do we what we are commande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close their mouths; let them not speak a wor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sure bound? Look that you bind them f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Andronicus with a knife, and Lavinia</w:t>
        <w:br/>
        <w:t>with a basi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Lavinia. Look, thy foes are bou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op their mouths. Let them not speak to me,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m hear what fearful words I utter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s, Chiron and Demetrius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s the spring whom you have stained wi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oodly summer with your winter mixed.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illed her husband, and for that vile faul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her brothers were condemned to deat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cut off and made a merry jes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her sweet hands, her tongue, and that more d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nds or tongue, her spotless chastity,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uman traitors, you constrained and forc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say if I should let you speak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for shame you could not beg for gr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wretches, how I mean to martyr you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ne hand yet is left to cut your throats,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at Lavinia ’tween her stumps doth hol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in that receives your guilty bl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mother means to feast with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herself Revenge, and thinks me ma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villains, I will grind your bones to dust,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blood and it I’ll make a past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paste a coffin I will rea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wo pasties of your shameful head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at strumpet, your unhallowed da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earth swallow her own increase.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east that I have bid her to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banquet she shall surfeit on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rse than Philomel you used my daught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se than Procne I will be reveng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prepare your throats.—Lavinia, come,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blood.</w:t>
      </w:r>
      <w:r>
        <w:rPr>
          <w:rFonts w:cs="Times New Roman" w:ascii="Times New Roman" w:hAnsi="Times New Roman"/>
          <w:i/>
          <w:sz w:val="20"/>
        </w:rPr>
        <w:tab/>
        <w:t>He cuts their throa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at they are dea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o grind their bones to powder sm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s hateful liquor temper i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paste let their vile heads be baked.</w:t>
        <w:tab/>
        <w:t>2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be everyone officio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banquet, which I wish may prov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ern and bloody than the Centaurs’ feas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 Now bring them in, for I’ll play the cook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m ready against their mother comes.</w:t>
        <w:tab/>
        <w:t>2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carrying the dead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Marcus, and the Goths, with Aaron,</w:t>
        <w:br/>
        <w:t>Guards, and an Attendant carrying the bab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 Marcus, since ’tis my father’s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pair to Rome, I am cont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O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s with thine, befall what fortune wi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, take you in this barbarous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avenous tiger, this accursèd devil.</w:t>
        <w:tab/>
        <w:t>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receive no sust’nance. Fetter him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be brought unto the Empress’ fac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stimony of her foul proceeding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ambush of our friends be st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Emperor means no good to us.</w:t>
        <w:tab/>
        <w:t>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evil whisper curses in my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mpt me that my tongue may utter for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ous malice of my swelling hear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nhuman dog, unhallowed slave!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help our uncle to convey him in.</w:t>
        <w:tab/>
        <w:t>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s show the Emperor is at ha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uards and Aaron ex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peror Saturninus and Empress Tamora</w:t>
        <w:br/>
        <w:t>with Aemilius, Tribunes, Attendants, and other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th the firmament more suns than one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oots it thee to call thyself a sun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emperor, and nephew, break the parl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quarrels must be quietly debated.</w:t>
        <w:tab/>
        <w:t>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st is ready which the careful 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rdained to an honorable en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eace, for love, for league and good to Rom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herefore draw nigh and take your plac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Marcus, we will.</w:t>
        <w:tab/>
        <w:t>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ing, enter Titus like a cook, placing the</w:t>
        <w:br/>
        <w:t>dishes, with young Lucius and others, and Lavinia</w:t>
        <w:br/>
        <w:t>with a veil over her fac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;—welcome, dread queen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you warlike Goths;—welcome, Lucius;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all. Although the cheer be p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fill your stomachs. Please you eat of i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ea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thus attired, Andronicus?</w:t>
        <w:tab/>
        <w:t>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be sure to have all wel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your Highness and your em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eholding to you, good Androni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r Highness knew my heart, you were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the Emperor, resolve me this:</w:t>
        <w:tab/>
        <w:t>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well done of rash Virgin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his daughter with his own right h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was enforced, stained, and deflower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It was, Andronic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Your reason, mighty lord?</w:t>
        <w:tab/>
        <w:t>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girl should not survive her sha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er presence still renew his sorrow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ason mighty, strong, and effectu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ttern, precedent, and lively warran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most wretched, to perform the like.</w:t>
        <w:tab/>
        <w:t>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die, Lavinia, and thy shame with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shame thy father’s sorrow di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Lavinia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t thou done, unnatural and unkin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her for whom my tears have made me bli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woeful as Virginius was,</w:t>
        <w:tab/>
        <w:t>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a thousand times more cause than h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is outrage, and it now is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she ravished? Tell who did the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 eat?—Will ’t please your Highnes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?</w:t>
        <w:tab/>
        <w:t>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slain thine only daughter thus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; ’twas Chiron and Demetr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ravished her and cut away her tongu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, ’twas they, that did her all this wro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etch them hither to us presently.</w:t>
        <w:tab/>
        <w:t>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they are, both bakèd in this pi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ir mother daintily hath f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ing the flesh that she herself hath br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’tis true! Witness my knife’s sharp poi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the Empre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frantic wretch, for this accursèd deed.</w:t>
        <w:tab/>
        <w:t>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e son’s eye behold his father bleed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Saturnin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eed for meed, death for a deadly dee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great tumult. Lucius, Marcus, a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rs go aloft to the upper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d-faced men, people and sons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proars severed as a flight of fowl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ttered by winds and high tempestuous gusts,</w:t>
        <w:tab/>
        <w:t>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teach you how to knit aga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cattered corn into one mutual shea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roken limbs again into one bod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Rome herself be bane unto herself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hom mighty kingdoms curtsy to,</w:t>
        <w:tab/>
        <w:t>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orlorn and desperate castawa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hameful execution on herself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my frosty signs and chaps of ag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 witnesses of true exper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induce you to attend my words,</w:t>
        <w:tab/>
        <w:t>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urns to Luci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Rome’s dear friend, as erst our ancest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his solemn tongue he did discours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sick Dido’s sad-attending 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of that baleful burning nigh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btle Greeks surprised King Priam’s Troy.</w:t>
        <w:tab/>
        <w:t>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what Sinon hath bewitched our ear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hath brought the fatal engine i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our Troy, our Rome, the civil wound.—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not compact of flint nor stee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I utter all our bitter grief,</w:t>
        <w:tab/>
        <w:t>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oods of tears will drown my oratory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my utterance even in the tim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should move you to attend me mos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 you to commiserati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Rome’s young captain. Let him tell the tale,</w:t>
        <w:tab/>
        <w:t>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stand by and weep to hear him spea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racious auditory, be it known to you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iron and the damned Demetr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that murderèd our emperor’s brothe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it were that ravishèd our sister.</w:t>
        <w:tab/>
        <w:t>1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ir fell faults our brothers were beheade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ther’s tears despised, and basely cozene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true hand that fought Rome’s quarrel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her enemies unto the grave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ly, myself unkindly banishèd,</w:t>
        <w:tab/>
        <w:t>10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shut on me, and turned weeping ou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relief among Rome’s enemi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rowned their enmity in my true tea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ped their arms to embrace me as a frien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turned-forth, be it known to you,</w:t>
        <w:tab/>
        <w:t>11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preserved her welfare in my bloo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bosom took the enemy’s point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thing the steel in my advent’rous bod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 know I am no vaunter, I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cars can witness, dumb although they are,</w:t>
        <w:tab/>
        <w:t>11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report is just and full of tr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methinks I do digress too much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ing my worthless praise. O, pardon 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no friends are by, men praise themselv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my turn to speak. Behold the child.</w:t>
        <w:tab/>
        <w:t>12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was Tamora deliverè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of an irreligious Moor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architect and plotter of these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is alive in Titus’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is to witness, this is true.</w:t>
        <w:tab/>
        <w:t>12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judge what cause had Titus to revenge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rongs unspeakable, past pati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ore than any living man could bear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ve you heard the truth. What say you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?</w:t>
        <w:tab/>
        <w:t>13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done aught amiss? Show us wherein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lace where you behold us pleading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remainder of Andronici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hand in hand, all headlong hurl ourselve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ragged stones beat forth our souls,</w:t>
        <w:tab/>
        <w:t>13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mutual closure of our hous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Romans, speak, and if you say we shall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and in hand, Lucius and I will fa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thou reverend man of Rom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our emperor gently in thy hand,</w:t>
        <w:tab/>
        <w:t>14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our emperor, for well I know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voice do cry it shall be so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all hail, Rome’s royal emper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>, to Attendant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 into old Titus’ sorrowful hous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her hale that misbelieving Moor</w:t>
        <w:tab/>
        <w:t>14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djudged some direful slaught’ring deat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unishment for his most wicked lif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. Lucius and Marcus</w:t>
        <w:br/>
        <w:t>come down from the upper stag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all hail, Rome’s gracious governor!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Romans. May I govern so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l Rome’s harms and wipe away her woe!</w:t>
        <w:tab/>
        <w:t>15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entle people, give me aim awhil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puts me to a heavy tas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ll aloof, but, uncle, draw you near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ed obsequious tears upon this trunk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ake this warm kiss on thy pale cold lips,</w:t>
        <w:tab/>
        <w:t>15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orrowful drops upon thy bloodstained fa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true duties of thy noble son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 for tear, and loving kiss for kis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 Marcus tenders on thy lip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the sum of these that I should pay</w:t>
        <w:tab/>
        <w:t>16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less and infinite, yet would I pay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boy. Come, come, and learn of 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lt in showers. Thy grandsire loved thee wel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time he danced thee on his kn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g thee asleep, his loving breast thy pillow;</w:t>
        <w:tab/>
        <w:t>16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story hath he told to the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e bear his pretty tales in min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 of them when he was dead and g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housand times hath these poor lips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were living, warmed themselves on thine!</w:t>
        <w:tab/>
        <w:t>17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, sweet boy, give them their latest kis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farewell; commit him to the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m that kindness, and take leave of the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ndsire, grandsire, ev’n with all my heart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dead so you did live again!</w:t>
        <w:tab/>
        <w:t>17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I cannot speak to him for weeping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will choke me if I ope my mouth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with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d Andronici, have done with wo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entence on this execrable wretch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been breeder of these dire events.</w:t>
        <w:tab/>
        <w:t>18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him breast-deep in earth and famish hi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him stand and rave and cry for food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one relieves or pities him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offense he dies. This is our doom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tay to see him fastened in the earth.</w:t>
        <w:tab/>
        <w:t>18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y should wrath be mute and fury dumb?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baby, I, that with base prayer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repent the evils I have don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worse than ever yet I did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perform, if I might have my will.</w:t>
        <w:tab/>
        <w:t>19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good deed in all my life I did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it from my very soul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 is led off by Guard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oving friends convey the Emperor hence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burial in his fathers’ grave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nd Lavinia shall forthwith</w:t>
        <w:tab/>
        <w:t>195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losèd in our household’s monument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at ravenous tiger, Tamora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neral rite, nor man in mourning weed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urnful bell shall ring her burial;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w her forth to beasts and birds to prey.</w:t>
        <w:tab/>
        <w:t>200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fe was beastly and devoid of pit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dead, let birds on her take pity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carrying the dead bodies.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36:00Z</dcterms:created>
  <dc:creator>Michael Poston</dc:creator>
  <dc:description/>
  <cp:keywords/>
  <dc:language>en-US</dc:language>
  <cp:lastModifiedBy>Michael Poston</cp:lastModifiedBy>
  <dcterms:modified xsi:type="dcterms:W3CDTF">2016-04-22T16:49:00Z</dcterms:modified>
  <cp:revision>2</cp:revision>
  <dc:subject/>
  <dc:title/>
</cp:coreProperties>
</file>