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rPr>
      </w:pPr>
      <w:r>
        <w:rPr>
          <w:rFonts w:cs="Times New Roman" w:ascii="Times New Roman" w:hAnsi="Times New Roman"/>
          <w:b/>
          <w:i/>
          <w:sz w:val="28"/>
        </w:rPr>
        <w:t>The Tempest</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By William Shakespeare</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Edited by Barbara A. Mowat and Paul Werstine</w:t>
      </w:r>
    </w:p>
    <w:p>
      <w:pPr>
        <w:pStyle w:val="Normal"/>
        <w:spacing w:lineRule="auto" w:line="240" w:before="0" w:after="0"/>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with Michael Poston and Rebecca Niles</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Folger Shakespeare Library</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http://www.folgerdigitaltexts.org/?chapter=5&amp;play=Tmp</w:t>
      </w:r>
    </w:p>
    <w:p>
      <w:pPr>
        <w:pStyle w:val="Normal"/>
        <w:spacing w:lineRule="auto" w:line="240" w:before="0" w:after="0"/>
        <w:jc w:val="center"/>
        <w:rPr/>
      </w:pPr>
      <w:r>
        <w:rPr>
          <w:rFonts w:cs="Times New Roman" w:ascii="Times New Roman" w:hAnsi="Times New Roman"/>
          <w:sz w:val="20"/>
        </w:rPr>
        <w:t>Created on Apr 23, 2016, from FDT version 0.9.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haracters in the Play</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PROSPERO, the former duke of Milan, now a magician on a Mediterranean island</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MIRANDA, Prospero’s daughter</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ARIEL, a spirit, servant to Prospero</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CALIBAN, an inhabitant of the island, servant to Prospero</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FERDINAND, prince of Naples</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ALONSO, king of Naples</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ANTONIO, duke of Milan and Prospero’s brother</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SEBASTIAN, Alonso’s brother</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GONZALO, councillor to Alonso and friend to Prospero</w:t>
      </w:r>
    </w:p>
    <w:p>
      <w:pPr>
        <w:pStyle w:val="Normal"/>
        <w:spacing w:lineRule="auto" w:line="240" w:before="0" w:after="0"/>
        <w:rPr>
          <w:rFonts w:ascii="Times New Roman" w:hAnsi="Times New Roman" w:cs="Times New Roman"/>
          <w:sz w:val="20"/>
        </w:rPr>
      </w:pPr>
      <w:r>
        <w:rPr>
          <w:rFonts w:cs="Times New Roman" w:ascii="Times New Roman" w:hAnsi="Times New Roman"/>
          <w:sz w:val="20"/>
        </w:rPr>
        <w:t>Courtiers in attendance on Alonso:</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ab/>
        <w:t>ADRIAN</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ab/>
        <w:t>FRANCISCO</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TRINCULO, servant to Alonso</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STEPHANO, Alonso’s butler</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SHIPMASTER</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BOATSWAIN</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MARINERS</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Players who, as spirits, take the roles of Iris, Ceres, Juno, Nymphs, and Reapers in Prospero’s masque, and who, in other scenes, take the roles of “islanders” and of hunting dogs</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i/>
          <w:i/>
          <w:sz w:val="24"/>
        </w:rPr>
      </w:pPr>
      <w:r>
        <w:rPr>
          <w:rFonts w:cs="Times New Roman" w:ascii="Times New Roman" w:hAnsi="Times New Roman"/>
          <w:b/>
          <w:i/>
          <w:sz w:val="24"/>
        </w:rPr>
        <w:t>ACT 1</w:t>
      </w:r>
    </w:p>
    <w:p>
      <w:pPr>
        <w:pStyle w:val="Normal"/>
        <w:spacing w:lineRule="auto" w:line="240" w:before="0" w:after="0"/>
        <w:rPr>
          <w:rFonts w:ascii="Times New Roman" w:hAnsi="Times New Roman" w:cs="Times New Roman"/>
          <w:b/>
          <w:b/>
          <w:i/>
          <w:i/>
          <w:sz w:val="20"/>
        </w:rPr>
      </w:pPr>
      <w:r>
        <w:rPr>
          <w:rFonts w:cs="Times New Roman" w:ascii="Times New Roman" w:hAnsi="Times New Roman"/>
          <w:b/>
          <w:i/>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cene 1</w:t>
      </w:r>
    </w:p>
    <w:p>
      <w:pPr>
        <w:pStyle w:val="Normal"/>
        <w:spacing w:lineRule="auto" w:line="240" w:before="0" w:after="0"/>
        <w:jc w:val="center"/>
        <w:rPr>
          <w:rFonts w:ascii="Times New Roman" w:hAnsi="Times New Roman" w:cs="Times New Roman"/>
          <w:i/>
          <w:i/>
          <w:sz w:val="20"/>
        </w:rPr>
      </w:pPr>
      <w:r>
        <w:rPr>
          <w:rFonts w:cs="Times New Roman" w:ascii="Times New Roman" w:hAnsi="Times New Roman"/>
          <w:i/>
          <w:sz w:val="20"/>
        </w:rPr>
        <w:t>A tempestuous noise of thunder and lightning heard.</w:t>
        <w:br/>
        <w:t>Enter a Shipmaster and a Boatswain.</w:t>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pPr>
      <w:r>
        <w:rPr>
          <w:rFonts w:cs="Times New Roman" w:ascii="Times New Roman" w:hAnsi="Times New Roman"/>
          <w:smallCaps/>
          <w:sz w:val="20"/>
        </w:rPr>
        <w:t>MASTER</w:t>
      </w:r>
      <w:r>
        <w:rPr>
          <w:rFonts w:cs="Times New Roman" w:ascii="Times New Roman" w:hAnsi="Times New Roman"/>
          <w:sz w:val="20"/>
        </w:rPr>
        <w:t xml:space="preserve">  Boatswain!</w:t>
      </w:r>
    </w:p>
    <w:p>
      <w:pPr>
        <w:pStyle w:val="Normal"/>
        <w:spacing w:lineRule="auto" w:line="240" w:before="0" w:after="0"/>
        <w:rPr/>
      </w:pPr>
      <w:r>
        <w:rPr>
          <w:rFonts w:cs="Times New Roman" w:ascii="Times New Roman" w:hAnsi="Times New Roman"/>
          <w:smallCaps/>
          <w:sz w:val="20"/>
        </w:rPr>
        <w:t>BOATSWAIN</w:t>
      </w:r>
      <w:r>
        <w:rPr>
          <w:rFonts w:cs="Times New Roman" w:ascii="Times New Roman" w:hAnsi="Times New Roman"/>
          <w:sz w:val="20"/>
        </w:rPr>
        <w:t xml:space="preserve">  Here, master. What cheer?</w:t>
      </w:r>
    </w:p>
    <w:p>
      <w:pPr>
        <w:pStyle w:val="Normal"/>
        <w:spacing w:lineRule="auto" w:line="240" w:before="0" w:after="0"/>
        <w:rPr/>
      </w:pPr>
      <w:r>
        <w:rPr>
          <w:rFonts w:cs="Times New Roman" w:ascii="Times New Roman" w:hAnsi="Times New Roman"/>
          <w:smallCaps/>
          <w:sz w:val="20"/>
        </w:rPr>
        <w:t>MASTER</w:t>
      </w:r>
      <w:r>
        <w:rPr>
          <w:rFonts w:cs="Times New Roman" w:ascii="Times New Roman" w:hAnsi="Times New Roman"/>
          <w:sz w:val="20"/>
        </w:rPr>
        <w:t xml:space="preserve">  Good, speak to th’ mariners. Fall to ’t yarely,</w:t>
      </w:r>
    </w:p>
    <w:p>
      <w:pPr>
        <w:pStyle w:val="Normal"/>
        <w:spacing w:lineRule="auto" w:line="240" w:before="0" w:after="0"/>
        <w:ind w:left="340" w:hanging="0"/>
        <w:rPr>
          <w:rFonts w:ascii="Times New Roman" w:hAnsi="Times New Roman" w:cs="Times New Roman"/>
          <w:sz w:val="20"/>
        </w:rPr>
      </w:pPr>
      <w:r>
        <w:rPr>
          <w:rFonts w:cs="Times New Roman" w:ascii="Times New Roman" w:hAnsi="Times New Roman"/>
          <w:sz w:val="20"/>
        </w:rPr>
        <w:t>or we run ourselves aground. Bestir, bestir!</w:t>
      </w:r>
    </w:p>
    <w:p>
      <w:pPr>
        <w:pStyle w:val="Normal"/>
        <w:spacing w:lineRule="auto" w:line="240" w:before="0" w:after="0"/>
        <w:ind w:left="340" w:hanging="0"/>
        <w:jc w:val="right"/>
        <w:rPr>
          <w:rFonts w:ascii="Times New Roman" w:hAnsi="Times New Roman" w:cs="Times New Roman"/>
          <w:i/>
          <w:i/>
          <w:sz w:val="20"/>
        </w:rPr>
      </w:pPr>
      <w:r>
        <w:rPr>
          <w:rFonts w:cs="Times New Roman" w:ascii="Times New Roman" w:hAnsi="Times New Roman"/>
          <w:i/>
          <w:sz w:val="20"/>
        </w:rPr>
        <w:t>He exits.</w:t>
      </w:r>
    </w:p>
    <w:p>
      <w:pPr>
        <w:pStyle w:val="Normal"/>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Enter Mariners.</w:t>
      </w:r>
    </w:p>
    <w:p>
      <w:pPr>
        <w:pStyle w:val="Normal"/>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ATSWAIN</w:t>
      </w:r>
      <w:r>
        <w:rPr>
          <w:rFonts w:cs="Times New Roman" w:ascii="Times New Roman" w:hAnsi="Times New Roman"/>
          <w:sz w:val="20"/>
        </w:rPr>
        <w:t xml:space="preserve">  Heigh, my hearts! Cheerly, cheerly, my</w:t>
        <w:tab/>
        <w:t>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arts! Yare, yare! Take in the topsail. Tend to th’</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aster’s whistle.—Blow till thou burst thy wind, if</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room enough!</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Enter Alonso, Sebastian, Antonio, Ferdinand, Gonzalo,</w:t>
        <w:br/>
        <w:t>and others.</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Good boatswain, have care. Where’s the Maste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lay the men.</w:t>
        <w:tab/>
        <w:t>1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ATSWAIN</w:t>
      </w:r>
      <w:r>
        <w:rPr>
          <w:rFonts w:cs="Times New Roman" w:ascii="Times New Roman" w:hAnsi="Times New Roman"/>
          <w:sz w:val="20"/>
        </w:rPr>
        <w:t xml:space="preserve">  I pray now, keep below.</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Where is the Master, boatswai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ATSWAIN</w:t>
      </w:r>
      <w:r>
        <w:rPr>
          <w:rFonts w:cs="Times New Roman" w:ascii="Times New Roman" w:hAnsi="Times New Roman"/>
          <w:sz w:val="20"/>
        </w:rPr>
        <w:t xml:space="preserve">  Do you not hear him? You mar our labo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Keep your cabins. You do assist the stor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Nay, good, be patient.</w:t>
        <w:tab/>
        <w:t>1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ATSWAIN</w:t>
      </w:r>
      <w:r>
        <w:rPr>
          <w:rFonts w:cs="Times New Roman" w:ascii="Times New Roman" w:hAnsi="Times New Roman"/>
          <w:sz w:val="20"/>
        </w:rPr>
        <w:t xml:space="preserve">  When the sea is. Hence! What cares thes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roarers for the name of king? To cabin! Silenc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rouble us no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Good, yet remember whom thou has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board.</w:t>
        <w:tab/>
        <w:t>2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ATSWAIN</w:t>
      </w:r>
      <w:r>
        <w:rPr>
          <w:rFonts w:cs="Times New Roman" w:ascii="Times New Roman" w:hAnsi="Times New Roman"/>
          <w:sz w:val="20"/>
        </w:rPr>
        <w:t xml:space="preserve">  None that I more love than myself. You ar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 councillor; if you can command these element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o silence, and work the peace of the present, w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ill not hand a rope more. Use your authority. If</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 cannot, give thanks you have lived so long, and</w:t>
        <w:tab/>
        <w:t>2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ake yourself ready in your cabin for the mischanc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f the hour, if it so hap.—Cheerly, goo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arts!—Out of our way, I say!</w:t>
      </w:r>
      <w:r>
        <w:rPr>
          <w:rFonts w:cs="Times New Roman" w:ascii="Times New Roman" w:hAnsi="Times New Roman"/>
          <w:i/>
          <w:sz w:val="20"/>
        </w:rPr>
        <w:tab/>
        <w:t>He exit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I have great comfort from this fellow. Methink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 hath no drowning mark upon him. His</w:t>
        <w:tab/>
        <w:t>3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mplexion is perfect gallows. Stand fast, goo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ate, to his hanging. Make the rope of his destin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ur cable, for our own doth little advantage. If he b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ot born to be hanged, our case is miserable.</w:t>
      </w:r>
    </w:p>
    <w:p>
      <w:pPr>
        <w:pStyle w:val="Normal"/>
        <w:tabs>
          <w:tab w:val="left" w:pos="720" w:leader="none"/>
          <w:tab w:val="right" w:pos="5700" w:leader="none"/>
        </w:tabs>
        <w:spacing w:lineRule="auto" w:line="240" w:before="0" w:after="0"/>
        <w:ind w:left="340" w:hanging="0"/>
        <w:jc w:val="right"/>
        <w:rPr>
          <w:rFonts w:ascii="Times New Roman" w:hAnsi="Times New Roman" w:cs="Times New Roman"/>
          <w:i/>
          <w:i/>
          <w:sz w:val="20"/>
        </w:rPr>
      </w:pPr>
      <w:r>
        <w:rPr>
          <w:rFonts w:cs="Times New Roman" w:ascii="Times New Roman" w:hAnsi="Times New Roman"/>
          <w:i/>
          <w:sz w:val="20"/>
        </w:rPr>
        <w:t>He exits with Alonso, Sebastian,</w:t>
      </w:r>
    </w:p>
    <w:p>
      <w:pPr>
        <w:pStyle w:val="Normal"/>
        <w:tabs>
          <w:tab w:val="left" w:pos="720" w:leader="none"/>
          <w:tab w:val="right" w:pos="5700" w:leader="none"/>
        </w:tabs>
        <w:spacing w:lineRule="auto" w:line="240" w:before="0" w:after="0"/>
        <w:ind w:left="340" w:hanging="0"/>
        <w:jc w:val="right"/>
        <w:rPr>
          <w:rFonts w:ascii="Times New Roman" w:hAnsi="Times New Roman" w:cs="Times New Roman"/>
          <w:i/>
          <w:i/>
          <w:sz w:val="20"/>
        </w:rPr>
      </w:pPr>
      <w:r>
        <w:rPr>
          <w:rFonts w:cs="Times New Roman" w:ascii="Times New Roman" w:hAnsi="Times New Roman"/>
          <w:i/>
          <w:sz w:val="20"/>
        </w:rPr>
        <w:t>and the other courtiers.</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Enter Boatswain.</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ATSWAIN</w:t>
      </w:r>
      <w:r>
        <w:rPr>
          <w:rFonts w:cs="Times New Roman" w:ascii="Times New Roman" w:hAnsi="Times New Roman"/>
          <w:sz w:val="20"/>
        </w:rPr>
        <w:t xml:space="preserve">  Down with the topmast! Yare! Lower, lower!</w:t>
        <w:tab/>
        <w:t>35</w:t>
      </w:r>
    </w:p>
    <w:p>
      <w:pPr>
        <w:pStyle w:val="Normal"/>
        <w:tabs>
          <w:tab w:val="left" w:pos="720" w:leader="none"/>
          <w:tab w:val="right" w:pos="5700" w:leader="none"/>
        </w:tabs>
        <w:spacing w:lineRule="auto" w:line="240" w:before="0" w:after="0"/>
        <w:ind w:left="340" w:hanging="0"/>
        <w:rPr/>
      </w:pPr>
      <w:r>
        <w:rPr>
          <w:rFonts w:cs="Times New Roman" w:ascii="Times New Roman" w:hAnsi="Times New Roman"/>
          <w:sz w:val="20"/>
        </w:rPr>
        <w:t>Bring her to try wi’ th’ main course.</w:t>
      </w:r>
      <w:r>
        <w:rPr>
          <w:rFonts w:cs="Times New Roman" w:ascii="Times New Roman" w:hAnsi="Times New Roman"/>
          <w:i/>
          <w:sz w:val="20"/>
        </w:rPr>
        <w:t xml:space="preserve"> </w:t>
      </w:r>
      <w:r>
        <w:rPr>
          <w:rFonts w:cs="Times New Roman" w:ascii="Times New Roman" w:hAnsi="Times New Roman"/>
          <w:sz w:val="20"/>
        </w:rPr>
        <w:t>(</w:t>
      </w:r>
      <w:r>
        <w:rPr>
          <w:rFonts w:cs="Times New Roman" w:ascii="Times New Roman" w:hAnsi="Times New Roman"/>
          <w:i/>
          <w:sz w:val="20"/>
        </w:rPr>
        <w:t>A cry</w:t>
      </w:r>
    </w:p>
    <w:p>
      <w:pPr>
        <w:pStyle w:val="Normal"/>
        <w:tabs>
          <w:tab w:val="left" w:pos="720" w:leader="none"/>
          <w:tab w:val="right" w:pos="5700" w:leader="none"/>
        </w:tabs>
        <w:spacing w:lineRule="auto" w:line="240" w:before="0" w:after="0"/>
        <w:ind w:left="340" w:hanging="0"/>
        <w:rPr/>
      </w:pPr>
      <w:r>
        <w:rPr>
          <w:rFonts w:cs="Times New Roman" w:ascii="Times New Roman" w:hAnsi="Times New Roman"/>
          <w:i/>
          <w:sz w:val="20"/>
        </w:rPr>
        <w:t>within.</w:t>
      </w:r>
      <w:r>
        <w:rPr>
          <w:rFonts w:cs="Times New Roman" w:ascii="Times New Roman" w:hAnsi="Times New Roman"/>
          <w:sz w:val="20"/>
        </w:rPr>
        <w:t>)</w:t>
      </w:r>
      <w:r>
        <w:rPr>
          <w:rFonts w:cs="Times New Roman" w:ascii="Times New Roman" w:hAnsi="Times New Roman"/>
          <w:i/>
          <w:sz w:val="20"/>
        </w:rPr>
        <w:t xml:space="preserve"> </w:t>
      </w:r>
      <w:r>
        <w:rPr>
          <w:rFonts w:cs="Times New Roman" w:ascii="Times New Roman" w:hAnsi="Times New Roman"/>
          <w:sz w:val="20"/>
        </w:rPr>
        <w:t>A plague upon this howling! They ar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ouder than the weather or our offic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Enter Sebastian, Antonio, and Gonzalo.</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et again? What do you here? Shall we give o’er an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drown? Have you a mind to sink?</w:t>
        <w:tab/>
        <w:t>4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A pox o’ your throat, you bawling, blasphemou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ncharitable do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ATSWAIN</w:t>
      </w:r>
      <w:r>
        <w:rPr>
          <w:rFonts w:cs="Times New Roman" w:ascii="Times New Roman" w:hAnsi="Times New Roman"/>
          <w:sz w:val="20"/>
        </w:rPr>
        <w:t xml:space="preserve">  Work you, the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Hang, cur, hang, you whoreson, insolen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oisemaker! We are less afraid to be drowned than</w:t>
        <w:tab/>
        <w:t>4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ou ar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I’ll warrant him for drowning, though th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hip were no stronger than a nutshell and as leak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s an unstanched wench.</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ATSWAIN</w:t>
      </w:r>
      <w:r>
        <w:rPr>
          <w:rFonts w:cs="Times New Roman" w:ascii="Times New Roman" w:hAnsi="Times New Roman"/>
          <w:sz w:val="20"/>
        </w:rPr>
        <w:t xml:space="preserve">  Lay her ahold, ahold! Set her two courses.</w:t>
        <w:tab/>
        <w:t>5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ff to sea again! Lay her off!</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Enter more Mariners, wet.</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ARINERS</w:t>
      </w:r>
      <w:r>
        <w:rPr>
          <w:rFonts w:cs="Times New Roman" w:ascii="Times New Roman" w:hAnsi="Times New Roman"/>
          <w:sz w:val="20"/>
        </w:rPr>
        <w:t xml:space="preserve">  All lost! To prayers, to prayers! All lost!</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Mariners ex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BOATSWAIN</w:t>
      </w:r>
      <w:r>
        <w:rPr>
          <w:rFonts w:cs="Times New Roman" w:ascii="Times New Roman" w:hAnsi="Times New Roman"/>
          <w:sz w:val="20"/>
        </w:rPr>
        <w:t xml:space="preserve">  What, must our mouths be col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The King and Prince at prayers. Let’s assis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m, for our case is as theirs.</w:t>
        <w:tab/>
        <w:t>5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I am out of patien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We are merely cheated of our lives by drunkard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is wide-chopped rascal—would thou</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ightst lie drowning the washing of ten tides!</w:t>
      </w:r>
    </w:p>
    <w:p>
      <w:pPr>
        <w:pStyle w:val="Normal"/>
        <w:tabs>
          <w:tab w:val="left" w:pos="720" w:leader="none"/>
          <w:tab w:val="right" w:pos="5700" w:leader="none"/>
        </w:tabs>
        <w:spacing w:lineRule="auto" w:line="240" w:before="0" w:after="0"/>
        <w:ind w:left="340" w:hanging="0"/>
        <w:jc w:val="right"/>
        <w:rPr>
          <w:rFonts w:ascii="Times New Roman" w:hAnsi="Times New Roman" w:cs="Times New Roman"/>
          <w:i/>
          <w:i/>
          <w:sz w:val="20"/>
        </w:rPr>
      </w:pPr>
      <w:r>
        <w:rPr>
          <w:rFonts w:cs="Times New Roman" w:ascii="Times New Roman" w:hAnsi="Times New Roman"/>
          <w:i/>
          <w:sz w:val="20"/>
        </w:rPr>
        <w:t>Boatswain exit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He’ll be hanged yet, though every drop of</w:t>
        <w:tab/>
        <w:t>6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ater swear against it and gape at wid’st to glut him.</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340" w:hanging="0"/>
        <w:rPr/>
      </w:pPr>
      <w:r>
        <w:rPr>
          <w:rFonts w:cs="Times New Roman" w:ascii="Times New Roman" w:hAnsi="Times New Roman"/>
          <w:i/>
          <w:sz w:val="20"/>
        </w:rPr>
        <w:t>A confused noise within:</w:t>
      </w:r>
      <w:r>
        <w:rPr>
          <w:rFonts w:cs="Times New Roman" w:ascii="Times New Roman" w:hAnsi="Times New Roman"/>
          <w:sz w:val="20"/>
        </w:rPr>
        <w:t xml:space="preserve">  “Mercy on us!”—“We split, w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plit!”—“Farewell, my wife and childre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Farewell, brother!”—“We split, we split, w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plit!”</w:t>
        <w:tab/>
        <w:t>6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Let’s all sink wi’ th’ K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Let’s take leave of him.</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He exits with Antoni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Now would I give a thousand furlongs of sea</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or an acre of barren ground: long heath, brow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urze, anything. The wills above be done, but I</w:t>
        <w:tab/>
        <w:t>7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ould fain die a dry death.</w:t>
      </w:r>
    </w:p>
    <w:p>
      <w:pPr>
        <w:pStyle w:val="Normal"/>
        <w:tabs>
          <w:tab w:val="left" w:pos="720" w:leader="none"/>
          <w:tab w:val="right" w:pos="5700" w:leader="none"/>
        </w:tabs>
        <w:spacing w:lineRule="auto" w:line="240" w:before="0" w:after="0"/>
        <w:ind w:left="340" w:hanging="0"/>
        <w:jc w:val="right"/>
        <w:rPr>
          <w:rFonts w:ascii="Times New Roman" w:hAnsi="Times New Roman" w:cs="Times New Roman"/>
          <w:i/>
          <w:i/>
          <w:sz w:val="20"/>
        </w:rPr>
      </w:pPr>
      <w:r>
        <w:rPr>
          <w:rFonts w:cs="Times New Roman" w:ascii="Times New Roman" w:hAnsi="Times New Roman"/>
          <w:i/>
          <w:sz w:val="20"/>
        </w:rPr>
        <w:t>He exits.</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sz w:val="20"/>
        </w:rPr>
      </w:pPr>
      <w:r>
        <w:rPr>
          <w:rFonts w:cs="Times New Roman" w:ascii="Times New Roman" w:hAnsi="Times New Roman"/>
          <w:sz w:val="20"/>
        </w:rPr>
        <w:t>Scene 2</w:t>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Enter Prospero and Miranda.</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IRAND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by your art, my dearest father, you ha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ut the wild waters in this roar, allay th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sky, it seems, would pour down stinking pit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that the sea, mounting to th’ welkin’s chee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ashes the fire out. O, I have suffered</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those that I saw suffer! A brave vess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had, no doubt, some noble creature in 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ashed all to pieces. O, the cry did knoc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gainst my very heart! Poor souls, they perish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d I been any god of power, I would</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sunk the sea within the earth or e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should the good ship so have swallowed, 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fraughting souls within h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Be collec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more amazement. Tell your piteous heart</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s no harm don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O, woe the da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No har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done nothing but in care of th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ee, my dear one, thee, my daughter, who</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t ignorant of what thou art, naught know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whence I am, nor that I am more bet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Prospero, master of a full poor c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y no greater fath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More to know</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d never meddle with my thought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Tis ti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hould inform thee farther. Lend thy h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pluck my magic garment from me.</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Putting aside his cloak.</w:t>
      </w:r>
    </w:p>
    <w:p>
      <w:pPr>
        <w:pStyle w:val="Normal"/>
        <w:tabs>
          <w:tab w:val="left" w:pos="720" w:leader="none"/>
          <w:tab w:val="right" w:pos="5700" w:leader="none"/>
        </w:tabs>
        <w:spacing w:lineRule="auto" w:line="240" w:before="0" w:after="0"/>
        <w:ind w:left="340" w:hanging="0"/>
        <w:rPr/>
      </w:pPr>
      <w:r>
        <w:rPr>
          <w:rFonts w:cs="Times New Roman" w:ascii="Times New Roman" w:hAnsi="Times New Roman"/>
          <w:sz w:val="20"/>
        </w:rPr>
        <w:t>So,</w:t>
        <w:tab/>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ie there, my art.—Wipe thou thine eyes. Hav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mfo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ireful spectacle of the wrack, which touch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very virtue of compassion in th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with such provision in mine art</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safely ordered that there is no sou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not so much perdition as an ha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tid to any creature in the vess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thou heard’st cry, which thou saw’st sink. Si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down,</w:t>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hou must now know farther.</w:t>
      </w:r>
      <w:r>
        <w:rPr>
          <w:rFonts w:cs="Times New Roman" w:ascii="Times New Roman" w:hAnsi="Times New Roman"/>
          <w:i/>
          <w:sz w:val="20"/>
        </w:rPr>
        <w:tab/>
        <w:t>They s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You have oft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gun to tell me what I am, but stopp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left me to a bootless inquisi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ncluding “Stay. Not yet.”</w:t>
        <w:tab/>
        <w:t>4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The hour’s now co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very minute bids thee ope thine e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bey, and be attentive. Canst thou rememb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time before we came unto this c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o not think thou canst, for then thou wast not</w:t>
        <w:tab/>
        <w:t>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three years ol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Certainly, sir, I ca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what? By any other house or pers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nything the image tell me th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th kept with thy remembrance.</w:t>
        <w:tab/>
        <w:t>5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Tis far of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rather like a dream than an assura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my remembrance warrants. Had I n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ur or five women once that tended m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hadst, and more, Miranda. But how is it</w:t>
        <w:tab/>
        <w:t>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this lives in thy mind? What seest thou el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e dark backward and abysm of ti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thou rememb’rest aught ere thou cam’st he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thou cam’st here thou mays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But that I do not.</w:t>
        <w:tab/>
        <w:t>6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welve year since, Miranda, twelve year si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y father was the Duke of Milan 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prince of pow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Sir, are not you my fath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y mother was a piece of virtue, and</w:t>
        <w:tab/>
        <w:t>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said thou wast my daughter. And thy fa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Duke of Milan, and his only he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princess no worse issu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O, the heave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foul play had we that we came from thence?</w:t>
        <w:tab/>
        <w:t>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blessèd was ’t we di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Both, both, my gir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foul play, as thou sayst, were we heaved th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blessedly holp hith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O, my heart bleeds</w:t>
        <w:tab/>
        <w:t>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ink o’ th’ teen that I have turned you t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is from my remembrance. Please you,</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arth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brother and thy uncle, called Antoni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pray thee, mark me—that a brother should</w:t>
        <w:tab/>
        <w:t>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so perfidious!—he whom next thy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ll the world I loved, and to him pu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anage of my state, as at that ti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rough all the signories it was the fir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Prospero the prime duke, being so reputed</w:t>
        <w:tab/>
        <w:t>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dignity, and for the liberal ar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out a parallel. Those being all my stu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government I cast upon my bro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o my state grew stranger, being transpor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rapt in secret studies. Thy false uncle—</w:t>
        <w:tab/>
        <w:t>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st thou attend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Sir, most heedfull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ing once perfected how to grant sui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to deny them, who t’ advance, and wh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rash for overtopping, new created</w:t>
        <w:tab/>
        <w:t>1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reatures that were mine, I say, or changed ’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else new formed ’em, having both the k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officer and office, set all hearts i’ th’ st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what tune pleased his ear, that now he wa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ivy which had hid my princely trunk</w:t>
        <w:tab/>
        <w:t>1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ucked my verdure out on ’t. Thou attend’st not.</w:t>
      </w:r>
    </w:p>
    <w:p>
      <w:pPr>
        <w:pStyle w:val="Normal"/>
        <w:tabs>
          <w:tab w:val="left" w:pos="720" w:leader="none"/>
          <w:tab w:val="right" w:pos="5700" w:leader="none"/>
        </w:tabs>
        <w:spacing w:lineRule="auto" w:line="240" w:before="0" w:after="0"/>
        <w:rPr>
          <w:rFonts w:ascii="Times New Roman" w:hAnsi="Times New Roman" w:cs="Times New Roman"/>
          <w:smallCaps/>
          <w:sz w:val="20"/>
        </w:rPr>
      </w:pPr>
      <w:r>
        <w:rPr>
          <w:rFonts w:cs="Times New Roman" w:ascii="Times New Roman" w:hAnsi="Times New Roman"/>
          <w:smallCaps/>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IRAND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good sir, I d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I pray thee, mark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us neglecting worldly ends, all dedica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closeness and the bettering of my mind</w:t>
        <w:tab/>
        <w:t>1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that which, but by being so retir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erprized all popular rate, in my false bro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waked an evil nature, and my tru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ike a good parent, did beget of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falsehood in its contrary as great</w:t>
        <w:tab/>
        <w:t>1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my trust was, which had indeed no lim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confidence sans bound. He being thus lord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only with what my revenue yield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what my power might else exact, like 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having into truth by telling of it,</w:t>
        <w:tab/>
        <w:t>1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e such a sinner of his memo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credit his own lie, he did belie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was indeed the Duke, out o’ th’ substitu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executing th’ outward face of royal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all prerogative. Hence, his ambition growing—</w:t>
        <w:tab/>
        <w:t>1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st thou hea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IRAND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tale, sir, would cure deafnes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ave no screen between this part he play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im he played it for, he needs will b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bsolute Milan. Me, poor man, my library</w:t>
        <w:tab/>
        <w:t>1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dukedom large enough. Of temporal royalti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thinks me now incapable; confederat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dry he was for sway, wi’ th’ King of Nap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give him annual tribute, do him homa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ubject his coronet to his crown, and bend</w:t>
        <w:tab/>
        <w:t>1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ukedom, yet unbowed—alas, poor Mil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ost ignoble stoop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O, the heaven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rk his condition and th’ event. Then tell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this might be a brother.</w:t>
        <w:tab/>
        <w:t>14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I should s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ink but nobly of my grandmo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od wombs have borne bad son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Now the condi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King of Naples, being an enemy</w:t>
        <w:tab/>
        <w:t>1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e inveterate, hearkens my brother’s su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was that he, in lieu o’ th’ premis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homage and I know not how much tribu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ould presently extirpate me and m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the dukedom, and confer fair Milan,</w:t>
        <w:tab/>
        <w:t>1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all the honors, on my brother; where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treacherous army levied, one midn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ated to th’ purpose did Antonio op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gates of Milan, and i’ th’ dead of dark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inisters for th’ purpose hurried thence</w:t>
        <w:tab/>
        <w:t>1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e and thy crying self.</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Alack, for pi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not rememb’ring how I cried out th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cry it o’er again. It is a hi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wrings mine eyes to ’t.</w:t>
        <w:tab/>
        <w:t>16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Hear a little fur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n I’ll bring thee to the present busi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now ’s upon ’s, without the which this sto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re most impertinen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Wherefore did they not</w:t>
        <w:tab/>
        <w:t>1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our destroy u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Well demanded, wen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tale provokes that question. Dear, they durst n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dear the love my people bore me, nor se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ark so bloody on the business, but</w:t>
        <w:tab/>
        <w:t>1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colors fairer painted their foul en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few, they hurried us aboard a bar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ore us some leagues to sea, where they prepar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rotten carcass of a butt, not rigg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r tackle, sail, nor mast; the very rats</w:t>
        <w:tab/>
        <w:t>1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stinctively have quit it. There they hoist 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cry to th’ sea that roared to us, to sig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 winds, whose pity, sighing back ag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d us but loving wro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Alack, what trouble</w:t>
        <w:tab/>
        <w:t>1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I then to you!</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O, a cherub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wast that did preserve me. Thou didst smi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fusèd with a fortitude from heav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I have decked the sea with drops full salt,</w:t>
        <w:tab/>
        <w:t>1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der my burden groaned, which raised in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 undergoing stomach to bear u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gainst what should ensu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How came we asho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By providence divine.</w:t>
        <w:tab/>
        <w:t>1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me food we had, and some fresh water, th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noble Neapolitan, Gonzal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his charity, who being then appoin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ster of this design, did give us, wi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ich garments, linens, stuffs, and necessaries,</w:t>
        <w:tab/>
        <w:t>1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since have steaded much. So, of hi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gentle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Knowing I loved my books, he furnished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mine own library with volumes th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prize above my dukedom.</w:t>
        <w:tab/>
        <w:t>20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Would I m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ever see that ma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standing</w:t>
      </w:r>
      <w:r>
        <w:rPr>
          <w:rFonts w:cs="Times New Roman" w:ascii="Times New Roman" w:hAnsi="Times New Roman"/>
          <w:sz w:val="20"/>
        </w:rPr>
        <w:t xml:space="preserve">  Now I ari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t still, and hear the last of our sea-sorr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e in this island we arrived, and here</w:t>
        <w:tab/>
        <w:t>2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I, thy schoolmaster, made thee more prof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other princes can, that have more ti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vainer hours and tutors not so careful.</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IRAND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avens thank you for ’t. And now I pray you,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still ’tis beating in my mind—your reason</w:t>
        <w:tab/>
        <w:t>2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raising this sea stor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Know thus far for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accident most strange, bountiful Fortu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my dear lady, hath mine enemi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rought to this shore; and by my prescience</w:t>
        <w:tab/>
        <w:t>2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find my zenith doth depend up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ost auspicious star, whose influ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now I court not, but omit, my fortun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ever after droop. Here cease more questio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art inclined to sleep. ’Tis a good dullness,</w:t>
        <w:tab/>
        <w:t>2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give it way. I know thou canst not choose.</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Miranda falls asleep.</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Prospero puts on his cloa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e away, servant, come. I am ready 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pproach, my Ariel. Co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Ariel.</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hail, great master! Grave sir, hail! I co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answer thy best pleasure. Be ’t to fly,</w:t>
        <w:tab/>
        <w:t>2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wim, to dive into the fire, to ri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 the curled clouds, to thy strong bidding tas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iel and all his qualit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Hast thou, spir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erformed to point the tempest that I bade thee?</w:t>
        <w:tab/>
        <w:t>23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To every artic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boarded the King’s ship; now on the bea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in the waist, the deck, in every cab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flamed amazement. Sometimes I’d divi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burn in many places. On the topmast,</w:t>
        <w:tab/>
        <w:t>2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yards, and bowsprit would I flame distinct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meet and join. Jove’s lightning, the precurso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th’ dreadful thunderclaps, more momenta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ight-outrunning were not. The fire and crack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sulfurous roaring the most mighty Neptune</w:t>
        <w:tab/>
        <w:t>2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eem to besiege and make his bold waves tremb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a, his dread trident shak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My brave spir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was so firm, so constant, that this coi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not infect his reason?</w:t>
        <w:tab/>
        <w:t>24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Not a sou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felt a fever of the mad, and play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me tricks of desperation. All but marin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lunged in the foaming brine and quit the vess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all afire with me. The King’s son, Ferdinand,</w:t>
        <w:tab/>
        <w:t>2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hair up-staring—then like reeds, not ha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the first man that leaped; cried “Hell is emp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ll the devils are he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Why, that’s my spir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was not this nigh shore?</w:t>
        <w:tab/>
        <w:t>25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Close by, my mast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are they, Ariel, saf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Not a hair perish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 their sustaining garments not a blemis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fresher than before; and, as thou bad’st me,</w:t>
        <w:tab/>
        <w:t>2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roops I have dispersed them ’bout the is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s son have I landed by him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m I left cooling of the air with sigh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an odd angle of the isle, and sitting,</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His arms in this sad knot.</w:t>
      </w:r>
      <w:r>
        <w:rPr>
          <w:rFonts w:cs="Times New Roman" w:ascii="Times New Roman" w:hAnsi="Times New Roman"/>
          <w:i/>
          <w:sz w:val="20"/>
        </w:rPr>
        <w:tab/>
        <w:t>He folds his arms.</w:t>
      </w:r>
      <w:r>
        <w:rPr>
          <w:rFonts w:cs="Times New Roman" w:ascii="Times New Roman" w:hAnsi="Times New Roman"/>
          <w:sz w:val="20"/>
        </w:rPr>
        <w:t xml:space="preserve">  26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Of the King’s shi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ariners say how thou hast dispos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ll the rest o’ th’ flee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Safely in harb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the King’s ship. In the deep nook, where once</w:t>
        <w:tab/>
        <w:t>2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called’st me up at midnight to fetch de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the still-vexed Bermoothes, there she’s hi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ariners all under hatches stow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with a charm joined to their suffered lab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left asleep. And for the rest o’ th’ fleet,</w:t>
        <w:tab/>
        <w:t>2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I dispersed, they all have met ag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re upon the Mediterranean flo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ound sadly home for Nap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upposing that they saw the King’s ship wrack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is great person perish.</w:t>
        <w:tab/>
        <w:t>28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Ariel, thy char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xactly is performed. But there’s more wor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is the time o’ th’ da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Past the mid seaso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least two glasses. The time ’twixt six and now</w:t>
        <w:tab/>
        <w:t>2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t by us both be spent most preciousl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there more toil? Since thou dost give me pai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me remember thee what thou hast promis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is not yet performed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How now? Moody?</w:t>
        <w:tab/>
        <w:t>2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is ’t thou canst deman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My libert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fore the time be out? No mo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I prith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member I have done thee worthy service,</w:t>
        <w:tab/>
        <w:t>2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ld thee no lies, made no mistakings, serv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out or grudge or grumblings. Thou did promi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bate me a full yea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Dost thou forge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what a torment I did free thee?</w:t>
        <w:tab/>
        <w:t>30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No.</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dost, and think’st it much to tread the ooz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e salt dee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run upon the sharp wind of the Nor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do me business in the veins o’ th’ Earth</w:t>
        <w:tab/>
        <w:t>3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it is baked with fros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I do not, si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liest, malignant thing. Hast thou forg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foul witch Sycorax, who with age and env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grown into a hoop? Hast thou forgot her?</w:t>
        <w:tab/>
        <w:t>31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No, si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hast. Where was she born? Speak. Tell m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 in Argi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O, was she so? I mu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ce in a month recount what thou hast been,</w:t>
        <w:tab/>
        <w:t>3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thou forget’st. This damned witch Sycorax,</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mischiefs manifold, and sorceries terrib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enter human hearing, from Argi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know’st, was banished. For one thing she di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would not take her life. Is not this true?</w:t>
        <w:tab/>
        <w:t>32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Ay, si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blue-eyed hag was hither brought with chi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ere was left by th’ sailors. Thou, my sla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thou report’st thyself, was then her serva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or thou wast a spirit too delicate</w:t>
        <w:tab/>
        <w:t>3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act her earthy and abhorred comman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fusing her grand hests, she did confine th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help of her more potent minist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in her most unmitigable ra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to a cloven pine, within which rift</w:t>
        <w:tab/>
        <w:t>3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mprisoned thou didst painfully rem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dozen years; within which space she di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left thee there, where thou didst vent thy groa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fast as mill wheels strike. Then was this isl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ve for the son that she did litter here,</w:t>
        <w:tab/>
        <w:t>3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freckled whelp, hag-born) not honored wi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human shap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Yes, Caliban, her so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ull thing, I say so; he, that Calib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m now I keep in service. Thou best know’st</w:t>
        <w:tab/>
        <w:t>3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torment I did find thee in. Thy groa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d make wolves howl, and penetrate the breas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ever-angry bears. It was a torm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lay upon the damned, which Sycorax</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uld not again undo. It was mine art,</w:t>
        <w:tab/>
        <w:t>3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I arrived and heard thee, that made gap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pine and let thee ou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I thank thee, mast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thou more murmur’st, I will rend an oa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peg thee in his knotty entrails till</w:t>
        <w:tab/>
        <w:t>3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hast howled away twelve winter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Pardon, mas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be correspondent to comm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do my spriting gentl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Do so, and after two days</w:t>
        <w:tab/>
        <w:t>3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discharge the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That’s my noble mas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shall I do? Say, what? What shall I do?</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 make thyself like a nymph o’ th’ sea. Be subjec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no sight but thine and mine, invisible</w:t>
        <w:tab/>
        <w:t>3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every eyeball else. Go, take this shap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ither come in ’t. Go, hence with diligence!</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Ariel exi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wake, dear heart, awake. Thou hast slept 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wake.</w:t>
      </w:r>
      <w:r>
        <w:rPr>
          <w:rFonts w:cs="Times New Roman" w:ascii="Times New Roman" w:hAnsi="Times New Roman"/>
          <w:i/>
          <w:sz w:val="20"/>
        </w:rPr>
        <w:tab/>
        <w:t>Miranda wak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The strangeness of your story put</w:t>
        <w:tab/>
        <w:t>3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aviness in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Shake it off. Come 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ll visit Caliban, my slave, who nev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ields us kind answ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i/>
          <w:sz w:val="20"/>
        </w:rPr>
        <w:t>, rising</w:t>
      </w:r>
      <w:r>
        <w:rPr>
          <w:rFonts w:cs="Times New Roman" w:ascii="Times New Roman" w:hAnsi="Times New Roman"/>
          <w:sz w:val="20"/>
        </w:rPr>
        <w:t xml:space="preserve">  ’Tis a villain, sir, </w:t>
        <w:tab/>
        <w:t xml:space="preserve"> 3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o not love to look o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But, as ’t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cannot miss him. He does make our fi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etch in our wood, and serves in offic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profit us.—What ho, slave, Caliban!</w:t>
        <w:tab/>
        <w:t>3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earth, thou, speak!</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i/>
          <w:sz w:val="20"/>
        </w:rPr>
        <w:t>, within</w:t>
      </w:r>
      <w:r>
        <w:rPr>
          <w:rFonts w:cs="Times New Roman" w:ascii="Times New Roman" w:hAnsi="Times New Roman"/>
          <w:sz w:val="20"/>
        </w:rPr>
        <w:t xml:space="preserve">  There’s wood enough withi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e forth, I say. There’s other business for th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e, thou tortoise. Wh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Ariel like a water nymph.</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ine apparition! My quaint Ariel,</w:t>
        <w:tab/>
        <w:t>3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rk in thine ear.</w:t>
      </w:r>
      <w:r>
        <w:rPr>
          <w:rFonts w:cs="Times New Roman" w:ascii="Times New Roman" w:hAnsi="Times New Roman"/>
          <w:i/>
          <w:sz w:val="20"/>
        </w:rPr>
        <w:tab/>
        <w:t>He whispers to Ariel.</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r>
        <w:rPr>
          <w:rFonts w:cs="Times New Roman" w:ascii="Times New Roman" w:hAnsi="Times New Roman"/>
          <w:sz w:val="20"/>
        </w:rPr>
        <w:t xml:space="preserve">  My lord, it shall be done.</w:t>
      </w:r>
      <w:r>
        <w:rPr>
          <w:rFonts w:cs="Times New Roman" w:ascii="Times New Roman" w:hAnsi="Times New Roman"/>
          <w:i/>
          <w:sz w:val="20"/>
        </w:rPr>
        <w:tab/>
        <w:t>He exit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r>
        <w:rPr>
          <w:rFonts w:cs="Times New Roman" w:ascii="Times New Roman" w:hAnsi="Times New Roman"/>
          <w:i/>
          <w:sz w:val="20"/>
        </w:rPr>
        <w:t>, to Calib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poisonous slave, got by the devil him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thy wicked dam, come for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Caliban.</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wicked dew as e’er my mother brushed</w:t>
        <w:tab/>
        <w:t>3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raven’s feather from unwholesome f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rop on you both. A southwest blow on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blister you all o’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his, be sure, tonight thou shalt have cramp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de-stitches that shall pen thy breath up. Urchins</w:t>
        <w:tab/>
        <w:t>3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forth at vast of night that they may wor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exercise on thee. Thou shalt be pinch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thick as honeycomb, each pinch more sting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bees that made ’e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I must eat my dinner.</w:t>
        <w:tab/>
        <w:t>3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island’s mine by Sycorax, my mo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thou tak’st from me. When thou cam’st fir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strok’st me and made much of me, woulds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give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ter with berries in ’t, and teach me how</w:t>
        <w:tab/>
        <w:t>4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name the bigger light and how the l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burn by day and night. And then I loved th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howed thee all the qualities o’ th’ is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fresh springs, brine pits, barren place an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ertile.</w:t>
        <w:tab/>
        <w:t>4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ursed be I that did so! All the charm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Sycorax, toads, beetles, bats, light on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I am all the subjects that you ha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first was mine own king; and here you sty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is hard rock, whiles you do keep from me</w:t>
        <w:tab/>
        <w:t>4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rest o’ th’ islan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Thou most lying sla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m stripes may move, not kindness, I have use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ilth as thou art, with humane care, and lodged</w:t>
        <w:tab/>
        <w:t>41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mine own cell, till thou didst seek to viol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honor of my chil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ho, O ho! Would ’t had been d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didst prevent me. I had peopled else</w:t>
        <w:tab/>
        <w:t>4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isle with Caliban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Abhorrèd sla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any print of goodness wilt not ta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ing capable of all ill! I pitied th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ok pains to make thee speak, taught thee each</w:t>
        <w:tab/>
        <w:t>42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ou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e thing or other. When thou didst not, sava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Know thine own meaning, but wouldst gabble li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thing most brutish, I endowed thy purpos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words that made them known. But thy vile</w:t>
        <w:tab/>
        <w:t>43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r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gh thou didst learn, had that in ’t which goo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atur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uld not abide to be with. Therefore wast th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eservedly confined into this rock,</w:t>
        <w:tab/>
        <w:t>4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hadst deserved more than a priso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taught me language, and my profit on ’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I know how to curse. The red plague rid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learning me your languag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Hagseed, hence!</w:t>
        <w:tab/>
        <w:t>4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etch us in fuel; and be quick, thou ’rt be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answer other business. Shrugg’st thou, mali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thou neglect’st or dost unwilling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I command, I’ll rack thee with old cramp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ill all thy bones with aches, make thee roar</w:t>
        <w:tab/>
        <w:t>4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beasts shall tremble at thy di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No, pray thee.</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i/>
          <w:sz w:val="20"/>
        </w:rPr>
        <w:t xml:space="preserve">Aside. </w:t>
      </w:r>
      <w:r>
        <w:rPr>
          <w:rFonts w:cs="Times New Roman" w:ascii="Times New Roman" w:hAnsi="Times New Roman"/>
          <w:sz w:val="20"/>
        </w:rPr>
        <w:t>I must obey. His art is of such pow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would control my dam’s god, Setebo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make a vassal of him.</w:t>
        <w:tab/>
        <w:t>45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So, slave, hence.</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Caliban exits.</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Ferdinand; and Ariel, invisible,</w:t>
        <w:br/>
        <w:t>playing and singing.</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Song.</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smallCaps/>
          <w:sz w:val="20"/>
        </w:rPr>
        <w:t>ARIEL</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Come unto these yellow sands,</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 xml:space="preserve">   And then take hands.</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Curtsied when you have, and kissed</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 xml:space="preserve">   The wild waves whist.</w:t>
      </w:r>
      <w:r>
        <w:rPr>
          <w:rFonts w:cs="Times New Roman" w:ascii="Times New Roman" w:hAnsi="Times New Roman"/>
          <w:sz w:val="20"/>
        </w:rPr>
        <w:tab/>
        <w:t>455</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Foot it featly here and there,</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 xml:space="preserve">   And sweet sprites bear</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The burden. Hark, hark!</w:t>
      </w:r>
    </w:p>
    <w:p>
      <w:pPr>
        <w:pStyle w:val="Normal"/>
        <w:spacing w:lineRule="auto" w:line="240" w:before="0" w:after="0"/>
        <w:ind w:left="200" w:hanging="0"/>
        <w:rPr/>
      </w:pPr>
      <w:r>
        <w:rPr>
          <w:rFonts w:cs="Times New Roman" w:ascii="Times New Roman" w:hAnsi="Times New Roman"/>
          <w:i/>
          <w:sz w:val="20"/>
        </w:rPr>
        <w:tab/>
        <w:t xml:space="preserve">      </w:t>
      </w:r>
      <w:r>
        <w:rPr>
          <w:rFonts w:cs="Times New Roman" w:ascii="Times New Roman" w:hAnsi="Times New Roman"/>
          <w:sz w:val="20"/>
        </w:rPr>
        <w:t xml:space="preserve">Burden dispersedly, within: </w:t>
      </w:r>
      <w:r>
        <w:rPr>
          <w:rFonts w:cs="Times New Roman" w:ascii="Times New Roman" w:hAnsi="Times New Roman"/>
          <w:i/>
          <w:sz w:val="20"/>
        </w:rPr>
        <w:t>Bow-wow.</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 xml:space="preserve">   The watchdogs bark.</w:t>
      </w:r>
      <w:r>
        <w:rPr>
          <w:rFonts w:cs="Times New Roman" w:ascii="Times New Roman" w:hAnsi="Times New Roman"/>
          <w:sz w:val="20"/>
        </w:rPr>
        <w:tab/>
        <w:t>460</w:t>
      </w:r>
    </w:p>
    <w:p>
      <w:pPr>
        <w:pStyle w:val="Normal"/>
        <w:spacing w:lineRule="auto" w:line="240" w:before="0" w:after="0"/>
        <w:ind w:left="200" w:hanging="0"/>
        <w:rPr/>
      </w:pPr>
      <w:r>
        <w:rPr>
          <w:rFonts w:cs="Times New Roman" w:ascii="Times New Roman" w:hAnsi="Times New Roman"/>
          <w:i/>
          <w:sz w:val="20"/>
        </w:rPr>
        <w:tab/>
        <w:t xml:space="preserve">      </w:t>
      </w:r>
      <w:r>
        <w:rPr>
          <w:rFonts w:cs="Times New Roman" w:ascii="Times New Roman" w:hAnsi="Times New Roman"/>
          <w:sz w:val="20"/>
        </w:rPr>
        <w:t xml:space="preserve">Burden dispersedly, within: </w:t>
      </w:r>
      <w:r>
        <w:rPr>
          <w:rFonts w:cs="Times New Roman" w:ascii="Times New Roman" w:hAnsi="Times New Roman"/>
          <w:i/>
          <w:sz w:val="20"/>
        </w:rPr>
        <w:t>Bow-wow.</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Hark, hark! I hear</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The strain of strutting chanticlee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ab/>
        <w:t xml:space="preserve">   Cry cock-a-diddle-dow.</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FERDIN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should this music be? I’ th’ air, or th’ earth?</w:t>
        <w:tab/>
        <w:t>4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sounds no more; and sure it waits up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me god o’ th’ island. Sitting on a ban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eping again the King my father’s wrac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music crept by me upon the wat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aying both their fury and my passion</w:t>
        <w:tab/>
        <w:t>4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its sweet air. Thence I have followed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it hath drawn me rather. But ’tis g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it begins ag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Song.</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smallCaps/>
          <w:sz w:val="20"/>
        </w:rPr>
        <w:t>ARIEL</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Full fathom five thy father lie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 xml:space="preserve">   Of his bones are coral made.</w:t>
      </w:r>
      <w:r>
        <w:rPr>
          <w:rFonts w:cs="Times New Roman" w:ascii="Times New Roman" w:hAnsi="Times New Roman"/>
          <w:sz w:val="20"/>
        </w:rPr>
        <w:tab/>
        <w:t>475</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Those are pearls that were his eyes.</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 xml:space="preserve">   Nothing of him that doth fade</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But doth suffer a sea change</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Into something rich and strange.</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Sea nymphs hourly ring his knell.</w:t>
      </w:r>
      <w:r>
        <w:rPr>
          <w:rFonts w:cs="Times New Roman" w:ascii="Times New Roman" w:hAnsi="Times New Roman"/>
          <w:sz w:val="20"/>
        </w:rPr>
        <w:tab/>
        <w:t>480</w:t>
      </w:r>
    </w:p>
    <w:p>
      <w:pPr>
        <w:pStyle w:val="Normal"/>
        <w:spacing w:lineRule="auto" w:line="240" w:before="0" w:after="0"/>
        <w:ind w:left="200" w:hanging="0"/>
        <w:rPr/>
      </w:pPr>
      <w:r>
        <w:rPr>
          <w:rFonts w:cs="Times New Roman" w:ascii="Times New Roman" w:hAnsi="Times New Roman"/>
          <w:i/>
          <w:sz w:val="20"/>
        </w:rPr>
        <w:tab/>
        <w:tab/>
      </w:r>
      <w:r>
        <w:rPr>
          <w:rFonts w:cs="Times New Roman" w:ascii="Times New Roman" w:hAnsi="Times New Roman"/>
          <w:sz w:val="20"/>
        </w:rPr>
        <w:t xml:space="preserve">Burden, within: </w:t>
      </w:r>
      <w:r>
        <w:rPr>
          <w:rFonts w:cs="Times New Roman" w:ascii="Times New Roman" w:hAnsi="Times New Roman"/>
          <w:i/>
          <w:sz w:val="20"/>
        </w:rPr>
        <w:t>Ding dong.</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ab/>
        <w:t>Hark, now I hear them: ding dong bell.</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FERDINAN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ditty does remember my drowned fathe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is is no mortal business, nor no sou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the Earth owes. I hear it now above me.</w:t>
        <w:tab/>
        <w:t>48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r>
        <w:rPr>
          <w:rFonts w:cs="Times New Roman" w:ascii="Times New Roman" w:hAnsi="Times New Roman"/>
          <w:i/>
          <w:sz w:val="20"/>
        </w:rPr>
        <w:t>, to Mirand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fringèd curtains of thine eye adva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ay what thou seest yon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What is ’t? A spir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rd, how it looks about! Believe me,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carries a brave form. But ’tis a spirit.</w:t>
        <w:tab/>
        <w:t>49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wench, it eats and sleeps and hath such sens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we have, such. This gallant which thou see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in the wrack; and, but he’s something stain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grief—that’s beauty’s canker—thou might’s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all him</w:t>
        <w:tab/>
        <w:t>4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goodly person. He hath lost his fellow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trays about to find ’e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I might call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thing divine, for nothing natur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ever saw so noble.</w:t>
        <w:tab/>
        <w:t>50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aside</w:t>
      </w:r>
      <w:r>
        <w:rPr>
          <w:rFonts w:cs="Times New Roman" w:ascii="Times New Roman" w:hAnsi="Times New Roman"/>
          <w:sz w:val="20"/>
        </w:rPr>
        <w:t xml:space="preserve">  It goes on, I see,</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As my soul prompts it.</w:t>
      </w:r>
      <w:r>
        <w:rPr>
          <w:rFonts w:cs="Times New Roman" w:ascii="Times New Roman" w:hAnsi="Times New Roman"/>
          <w:i/>
          <w:sz w:val="20"/>
        </w:rPr>
        <w:t xml:space="preserve"> To Ariel.</w:t>
      </w:r>
      <w:r>
        <w:rPr>
          <w:rFonts w:cs="Times New Roman" w:ascii="Times New Roman" w:hAnsi="Times New Roman"/>
          <w:sz w:val="20"/>
        </w:rPr>
        <w:t xml:space="preserve"> Spirit, fine spiri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ll free th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in two days for thi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ERDINAND</w:t>
      </w:r>
      <w:r>
        <w:rPr>
          <w:rFonts w:cs="Times New Roman" w:ascii="Times New Roman" w:hAnsi="Times New Roman"/>
          <w:i/>
          <w:sz w:val="20"/>
        </w:rPr>
        <w:t>, seeing Miranda</w:t>
      </w:r>
      <w:r>
        <w:rPr>
          <w:rFonts w:cs="Times New Roman" w:ascii="Times New Roman" w:hAnsi="Times New Roman"/>
          <w:sz w:val="20"/>
        </w:rPr>
        <w:t xml:space="preserve">  Most sure, the goddess </w:t>
        <w:tab/>
        <w:t xml:space="preserve"> 5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 whom these airs attend!—Vouchsafe my pray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y know if you remain upon this isl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at you will some good instruction gi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I may bear me here. My prime reque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I do last pronounce, is—O you wonder!—</w:t>
        <w:tab/>
        <w:t>5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you be maid or n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No wonder,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certainly a mai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My language! Heave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the best of them that speak this speech,</w:t>
        <w:tab/>
        <w:t>5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re I but where ’tis spoke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How? The be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wert thou if the King of Naples heard the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ERDIN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single thing, as I am now, that wond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ear thee speak of Naples. He does hear me,</w:t>
        <w:tab/>
        <w:t>5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at he does I weep. Myself am Nap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with mine eyes, never since at ebb, behe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 my father wrack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Alack, for merc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ERDIN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s, faith, and all his lords, the Duke of Milan</w:t>
        <w:tab/>
        <w:t>5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is brave son being twai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aside</w:t>
      </w:r>
      <w:r>
        <w:rPr>
          <w:rFonts w:cs="Times New Roman" w:ascii="Times New Roman" w:hAnsi="Times New Roman"/>
          <w:sz w:val="20"/>
        </w:rPr>
        <w:t xml:space="preserve">  The Duke of Mil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is more braver daughter could control th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now ’twere fit to do ’t. At the first s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have changed eyes.—Delicate Ariel,</w:t>
        <w:tab/>
        <w:t>530</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I’ll set thee free for this.</w:t>
      </w:r>
      <w:r>
        <w:rPr>
          <w:rFonts w:cs="Times New Roman" w:ascii="Times New Roman" w:hAnsi="Times New Roman"/>
          <w:i/>
          <w:sz w:val="20"/>
        </w:rPr>
        <w:t xml:space="preserve"> To Ferdinand.</w:t>
      </w:r>
      <w:r>
        <w:rPr>
          <w:rFonts w:cs="Times New Roman" w:ascii="Times New Roman" w:hAnsi="Times New Roman"/>
          <w:sz w:val="20"/>
        </w:rPr>
        <w:t xml:space="preserve"> A wor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good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fear you have done yourself some wrong. A wor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IRAND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y speaks my father so ungently? Th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the third man that e’er I saw, the first</w:t>
        <w:tab/>
        <w:t>5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e’er I sighed for. Pity move my fa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be inclined my wa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O, if a virg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your affection not gone forth, I’ll make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Queen of Naples.</w:t>
        <w:tab/>
        <w:t>54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Soft, sir, one word more.</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i/>
          <w:sz w:val="20"/>
        </w:rPr>
        <w:t xml:space="preserve">Aside. </w:t>
      </w:r>
      <w:r>
        <w:rPr>
          <w:rFonts w:cs="Times New Roman" w:ascii="Times New Roman" w:hAnsi="Times New Roman"/>
          <w:sz w:val="20"/>
        </w:rPr>
        <w:t>They are both in either’s powers. But thi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wift busi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must uneasy make, lest too light winning</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Make the prize light.</w:t>
      </w:r>
      <w:r>
        <w:rPr>
          <w:rFonts w:cs="Times New Roman" w:ascii="Times New Roman" w:hAnsi="Times New Roman"/>
          <w:i/>
          <w:sz w:val="20"/>
        </w:rPr>
        <w:t xml:space="preserve"> To Ferdinand.</w:t>
      </w:r>
      <w:r>
        <w:rPr>
          <w:rFonts w:cs="Times New Roman" w:ascii="Times New Roman" w:hAnsi="Times New Roman"/>
          <w:sz w:val="20"/>
        </w:rPr>
        <w:t xml:space="preserve"> One word</w:t>
        <w:tab/>
        <w:t>54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ore. I charge th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thou attend me. Thou dost here usur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name thou ow’st not, and hast put thy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this island as a spy, to win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me, the lord on ’t.</w:t>
        <w:tab/>
        <w:t>55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No, as I am a ma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IRAND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s nothing ill can dwell in such a temp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the ill spirit have so fair a hou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od things will strive to dwell with ’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to Ferdinand</w:t>
      </w:r>
      <w:r>
        <w:rPr>
          <w:rFonts w:cs="Times New Roman" w:ascii="Times New Roman" w:hAnsi="Times New Roman"/>
          <w:sz w:val="20"/>
        </w:rPr>
        <w:t xml:space="preserve">  Follow me.</w:t>
        <w:tab/>
        <w:t>555</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i/>
          <w:sz w:val="20"/>
        </w:rPr>
        <w:t xml:space="preserve">To Miranda. </w:t>
      </w:r>
      <w:r>
        <w:rPr>
          <w:rFonts w:cs="Times New Roman" w:ascii="Times New Roman" w:hAnsi="Times New Roman"/>
          <w:sz w:val="20"/>
        </w:rPr>
        <w:t>Speak not you for him. He’s a traitor.</w:t>
      </w:r>
    </w:p>
    <w:p>
      <w:pPr>
        <w:pStyle w:val="Normal"/>
        <w:tabs>
          <w:tab w:val="left" w:pos="720" w:leader="none"/>
          <w:tab w:val="right" w:pos="5700" w:leader="none"/>
        </w:tabs>
        <w:spacing w:lineRule="auto" w:line="240" w:before="0" w:after="0"/>
        <w:ind w:left="340" w:hanging="0"/>
        <w:rPr/>
      </w:pPr>
      <w:r>
        <w:rPr>
          <w:rFonts w:cs="Times New Roman" w:ascii="Times New Roman" w:hAnsi="Times New Roman"/>
          <w:i/>
          <w:sz w:val="20"/>
        </w:rPr>
        <w:t xml:space="preserve">To Ferdinand. </w:t>
      </w:r>
      <w:r>
        <w:rPr>
          <w:rFonts w:cs="Times New Roman" w:ascii="Times New Roman" w:hAnsi="Times New Roman"/>
          <w:sz w:val="20"/>
        </w:rPr>
        <w:t>Co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manacle thy neck and feet toge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ea water shalt thou drink. Thy food shall b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fresh-brook mussels, withered roots, and husks</w:t>
        <w:tab/>
        <w:t>5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in the acorn cradled. Follow.</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N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resist such entertainment ti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ine enemy has more power.</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draws, and is charmed from mov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O dear father,</w:t>
        <w:tab/>
        <w:t>5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ke not too rash a trial of him, f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s gentle and not fearfu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What, I s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foot my tutor?—Put thy sword up, trait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mak’st a show, but dar’st not strike, thy</w:t>
        <w:tab/>
        <w:t>57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nsci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so possessed with guilt. Come from thy wa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I can here disarm thee with this stic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make thy weapon drop.</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Beseech you, father—</w:t>
        <w:tab/>
        <w:t>57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nce! Hang not on my garment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Sir, have pi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be his suret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Silence! One word mo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make me chide thee, if not hate thee. What,</w:t>
        <w:tab/>
        <w:t>5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 advocate for an impostor? Hus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think’st there is no more such shapes as h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ing seen but him and Caliban. Foolish wen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 most of men this is a Calib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y to him are angels.</w:t>
        <w:tab/>
        <w:t>58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My affectio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e then most humble. I have no ambi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ee a goodlier ma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to Ferdinand</w:t>
      </w:r>
      <w:r>
        <w:rPr>
          <w:rFonts w:cs="Times New Roman" w:ascii="Times New Roman" w:hAnsi="Times New Roman"/>
          <w:sz w:val="20"/>
        </w:rPr>
        <w:t xml:space="preserve">  Come on, ob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y nerves are in their infancy again</w:t>
        <w:tab/>
        <w:t>5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ave no vigor in the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So they a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spirits, as in a dream, are all bound u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father’s loss, the weakness which I fe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wrack of all my friends, nor this man’s threats</w:t>
        <w:tab/>
        <w:t>5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whom I am subdued, are but light to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ight I but through my prison once a d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hold this maid. All corners else o’ th’ Ear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liberty make use of. Space enoug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I in such a prison.</w:t>
        <w:tab/>
        <w:t>60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aside</w:t>
      </w:r>
      <w:r>
        <w:rPr>
          <w:rFonts w:cs="Times New Roman" w:ascii="Times New Roman" w:hAnsi="Times New Roman"/>
          <w:sz w:val="20"/>
        </w:rPr>
        <w:t xml:space="preserve">  It works.—Come 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hast done well, fine Ariel.—Follow me.</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i/>
          <w:sz w:val="20"/>
        </w:rPr>
        <w:t xml:space="preserve">To Ariel. </w:t>
      </w:r>
      <w:r>
        <w:rPr>
          <w:rFonts w:cs="Times New Roman" w:ascii="Times New Roman" w:hAnsi="Times New Roman"/>
          <w:sz w:val="20"/>
        </w:rPr>
        <w:t>Hark what thou else shalt do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i/>
          <w:sz w:val="20"/>
        </w:rPr>
        <w:t>, to Ferdinand</w:t>
      </w:r>
      <w:r>
        <w:rPr>
          <w:rFonts w:cs="Times New Roman" w:ascii="Times New Roman" w:hAnsi="Times New Roman"/>
          <w:sz w:val="20"/>
        </w:rPr>
        <w:t xml:space="preserve">  Be of</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mfort.</w:t>
        <w:tab/>
        <w:t>6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father’s of a better nature,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he appears by speech. This is unwon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now came from hi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to Ariel</w:t>
      </w:r>
      <w:r>
        <w:rPr>
          <w:rFonts w:cs="Times New Roman" w:ascii="Times New Roman" w:hAnsi="Times New Roman"/>
          <w:sz w:val="20"/>
        </w:rPr>
        <w:t xml:space="preserve">  Thou shalt be as fr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mountain winds; but then exactly do</w:t>
        <w:tab/>
        <w:t>6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points of my comman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To th’ syllabl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r>
        <w:rPr>
          <w:rFonts w:cs="Times New Roman" w:ascii="Times New Roman" w:hAnsi="Times New Roman"/>
          <w:i/>
          <w:sz w:val="20"/>
        </w:rPr>
        <w:t>, to Ferdinand</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Come follow.</w:t>
      </w:r>
      <w:r>
        <w:rPr>
          <w:rFonts w:cs="Times New Roman" w:ascii="Times New Roman" w:hAnsi="Times New Roman"/>
          <w:i/>
          <w:sz w:val="20"/>
        </w:rPr>
        <w:t xml:space="preserve"> To Miranda.</w:t>
      </w:r>
      <w:r>
        <w:rPr>
          <w:rFonts w:cs="Times New Roman" w:ascii="Times New Roman" w:hAnsi="Times New Roman"/>
          <w:sz w:val="20"/>
        </w:rPr>
        <w:t xml:space="preserve"> Speak not for him.</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b/>
          <w:b/>
          <w:i/>
          <w:i/>
          <w:sz w:val="24"/>
        </w:rPr>
      </w:pPr>
      <w:r>
        <w:rPr>
          <w:rFonts w:cs="Times New Roman" w:ascii="Times New Roman" w:hAnsi="Times New Roman"/>
          <w:b/>
          <w:i/>
          <w:sz w:val="24"/>
        </w:rPr>
        <w:t>ACT 2</w:t>
      </w:r>
    </w:p>
    <w:p>
      <w:pPr>
        <w:pStyle w:val="Normal"/>
        <w:tabs>
          <w:tab w:val="left" w:pos="720" w:leader="none"/>
          <w:tab w:val="right" w:pos="5700" w:leader="none"/>
        </w:tabs>
        <w:spacing w:lineRule="auto" w:line="240" w:before="0" w:after="0"/>
        <w:ind w:left="200" w:hanging="0"/>
        <w:rPr>
          <w:rFonts w:ascii="Times New Roman" w:hAnsi="Times New Roman" w:cs="Times New Roman"/>
          <w:b/>
          <w:b/>
          <w:i/>
          <w:i/>
          <w:sz w:val="20"/>
        </w:rPr>
      </w:pPr>
      <w:r>
        <w:rPr>
          <w:rFonts w:cs="Times New Roman" w:ascii="Times New Roman" w:hAnsi="Times New Roman"/>
          <w:b/>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1</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Alonso, Sebastian, Antonio, Gonzalo, Adrian,</w:t>
        <w:br/>
        <w:t>Francisco, and other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NZALO</w:t>
      </w:r>
      <w:r>
        <w:rPr>
          <w:rFonts w:cs="Times New Roman" w:ascii="Times New Roman" w:hAnsi="Times New Roman"/>
          <w:i/>
          <w:sz w:val="20"/>
        </w:rPr>
        <w:t>, to Alon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seech you, sir, be merry. You have cau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have we all—of joy, for our escap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much beyond our loss. Our hint of wo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common; every day some sailor’s w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asters of some merchant, and the merchant</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just our theme of woe. But for the mirac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mean our preservation—few in millio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n speak like us. Then wisely, good sir, weig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sorrow with our comfor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Prithee, peace.</w:t>
        <w:tab/>
        <w:t>1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i/>
          <w:sz w:val="20"/>
        </w:rPr>
        <w:t>, aside to Antonio</w:t>
      </w:r>
      <w:r>
        <w:rPr>
          <w:rFonts w:cs="Times New Roman" w:ascii="Times New Roman" w:hAnsi="Times New Roman"/>
          <w:sz w:val="20"/>
        </w:rPr>
        <w:t xml:space="preserve">  He receives comfort lik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ld porridg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The visitor will not give him o’er s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Look, he’s winding up the watch of his wi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y and by it will strike.</w:t>
        <w:tab/>
        <w:t>1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i/>
          <w:sz w:val="20"/>
        </w:rPr>
        <w:t>, to Alonso</w:t>
      </w:r>
      <w:r>
        <w:rPr>
          <w:rFonts w:cs="Times New Roman" w:ascii="Times New Roman" w:hAnsi="Times New Roman"/>
          <w:sz w:val="20"/>
        </w:rPr>
        <w:t xml:space="preserve">  Si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One. Tel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When every grief is entertained that’s offere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mes to th’ entertain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A dollar.</w:t>
        <w:tab/>
        <w:t>2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Dolor comes to him indeed. You have spoke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ruer than you purpos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You have taken it wiselier than I meant you</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houl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i/>
          <w:sz w:val="20"/>
        </w:rPr>
        <w:t>, to Alonso</w:t>
      </w:r>
      <w:r>
        <w:rPr>
          <w:rFonts w:cs="Times New Roman" w:ascii="Times New Roman" w:hAnsi="Times New Roman"/>
          <w:sz w:val="20"/>
        </w:rPr>
        <w:t xml:space="preserve">  Therefore, my lord—</w:t>
        <w:tab/>
        <w:t>2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Fie, what a spendthrift is he of his tongu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i/>
          <w:sz w:val="20"/>
        </w:rPr>
        <w:t>, to Gonzalo</w:t>
      </w:r>
      <w:r>
        <w:rPr>
          <w:rFonts w:cs="Times New Roman" w:ascii="Times New Roman" w:hAnsi="Times New Roman"/>
          <w:sz w:val="20"/>
        </w:rPr>
        <w:t xml:space="preserve">  I prithee, spa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Well, I have done. But ye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i/>
          <w:sz w:val="20"/>
        </w:rPr>
        <w:t>, aside to Antonio</w:t>
      </w:r>
      <w:r>
        <w:rPr>
          <w:rFonts w:cs="Times New Roman" w:ascii="Times New Roman" w:hAnsi="Times New Roman"/>
          <w:sz w:val="20"/>
        </w:rPr>
        <w:t xml:space="preserve">  He will be talk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i/>
          <w:sz w:val="20"/>
        </w:rPr>
        <w:t>, aside to Sebastian</w:t>
      </w:r>
      <w:r>
        <w:rPr>
          <w:rFonts w:cs="Times New Roman" w:ascii="Times New Roman" w:hAnsi="Times New Roman"/>
          <w:sz w:val="20"/>
        </w:rPr>
        <w:t xml:space="preserve">  Which, of he or Adrian,</w:t>
        <w:tab/>
        <w:t>3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or a good wager, first begins to crow?</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The old cock.</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The cockere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Done. The wag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A laughter.</w:t>
        <w:tab/>
        <w:t>3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A match!</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DRIAN</w:t>
      </w:r>
      <w:r>
        <w:rPr>
          <w:rFonts w:cs="Times New Roman" w:ascii="Times New Roman" w:hAnsi="Times New Roman"/>
          <w:sz w:val="20"/>
        </w:rPr>
        <w:t xml:space="preserve">  Though this island seem to be deser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Ha, ha, ha.</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So. You’re pai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DRIAN</w:t>
      </w:r>
      <w:r>
        <w:rPr>
          <w:rFonts w:cs="Times New Roman" w:ascii="Times New Roman" w:hAnsi="Times New Roman"/>
          <w:sz w:val="20"/>
        </w:rPr>
        <w:t xml:space="preserve">  Uninhabitable and almost inaccessible—</w:t>
        <w:tab/>
        <w:t>4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Ye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DRIAN</w:t>
      </w:r>
      <w:r>
        <w:rPr>
          <w:rFonts w:cs="Times New Roman" w:ascii="Times New Roman" w:hAnsi="Times New Roman"/>
          <w:sz w:val="20"/>
        </w:rPr>
        <w:t xml:space="preserve">  Ye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He could not miss ’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DRIAN</w:t>
      </w:r>
      <w:r>
        <w:rPr>
          <w:rFonts w:cs="Times New Roman" w:ascii="Times New Roman" w:hAnsi="Times New Roman"/>
          <w:sz w:val="20"/>
        </w:rPr>
        <w:t xml:space="preserve">  It must needs be of subtle, tender, and delicat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emperance.</w:t>
        <w:tab/>
        <w:t>4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Temperance was a delicate wench.</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Ay, and a subtle, as he most learnedl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deliver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DRIAN</w:t>
      </w:r>
      <w:r>
        <w:rPr>
          <w:rFonts w:cs="Times New Roman" w:ascii="Times New Roman" w:hAnsi="Times New Roman"/>
          <w:sz w:val="20"/>
        </w:rPr>
        <w:t xml:space="preserve">  The air breathes upon us here most sweetl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As if it had lungs, and rotten ones.</w:t>
        <w:tab/>
        <w:t>5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Or as ’twere perfumed by a fe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Here is everything advantageous to lif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True, save means to liv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Of that there’s none, or littl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How lush and lusty the grass looks! How</w:t>
        <w:tab/>
        <w:t>5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gree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The ground indeed is tawn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With an eye of green in ’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He misses not much.</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No, he doth but mistake the truth totally.</w:t>
        <w:tab/>
        <w:t>6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But the rarity of it is, which is indeed almos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eyond cred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As many vouched rarities a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That our garments, being, as they wer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drenched in the sea, hold notwithstanding their</w:t>
        <w:tab/>
        <w:t>6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reshness and gloss, being rather new-dyed tha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tained with salt wat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If but one of his pockets could speak, woul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t not say he li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Ay, or very falsely pocket up his report.</w:t>
        <w:tab/>
        <w:t>7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Methinks our garments are now as fresh a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hen we put them on first in Afric, at the marriag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f the King’s fair daughter Claribel to the King of</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uni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Twas a sweet marriage, and we prosper</w:t>
        <w:tab/>
        <w:t>7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ell in our retur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DRIAN</w:t>
      </w:r>
      <w:r>
        <w:rPr>
          <w:rFonts w:cs="Times New Roman" w:ascii="Times New Roman" w:hAnsi="Times New Roman"/>
          <w:sz w:val="20"/>
        </w:rPr>
        <w:t xml:space="preserve">  Tunis was never graced before with such a</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aragon to their quee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Not since widow Dido’s ti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Widow? A pox o’ that! How came that “widow”</w:t>
        <w:tab/>
        <w:t>8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n? Widow Did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What if he had said “widower Aeneas” too?</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Good Lord, how you take 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DRIAN</w:t>
      </w:r>
      <w:r>
        <w:rPr>
          <w:rFonts w:cs="Times New Roman" w:ascii="Times New Roman" w:hAnsi="Times New Roman"/>
          <w:i/>
          <w:sz w:val="20"/>
        </w:rPr>
        <w:t>, to Gonzalo</w:t>
      </w:r>
      <w:r>
        <w:rPr>
          <w:rFonts w:cs="Times New Roman" w:ascii="Times New Roman" w:hAnsi="Times New Roman"/>
          <w:sz w:val="20"/>
        </w:rPr>
        <w:t xml:space="preserve">  “Widow Dido,” said you? You</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ake me study of that. She was of Carthage, not of</w:t>
        <w:tab/>
        <w:t>8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uni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This Tunis, sir, was Carthag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DRIAN</w:t>
      </w:r>
      <w:r>
        <w:rPr>
          <w:rFonts w:cs="Times New Roman" w:ascii="Times New Roman" w:hAnsi="Times New Roman"/>
          <w:sz w:val="20"/>
        </w:rPr>
        <w:t xml:space="preserve">  Carthag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I assure you, Carthag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His word is more than the miraculous harp.</w:t>
        <w:tab/>
        <w:t>9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He hath raised the wall, and houses to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What impossible matter will he make eas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ex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I think he will carry this island home in hi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ocket and give it his son for an apple.</w:t>
        <w:tab/>
        <w:t>9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And sowing the kernels of it in the sea, bring</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orth more island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A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Why, in good ti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i/>
          <w:sz w:val="20"/>
        </w:rPr>
        <w:t>, to Alonso</w:t>
      </w:r>
      <w:r>
        <w:rPr>
          <w:rFonts w:cs="Times New Roman" w:ascii="Times New Roman" w:hAnsi="Times New Roman"/>
          <w:sz w:val="20"/>
        </w:rPr>
        <w:t xml:space="preserve">  Sir, we were talking that our</w:t>
        <w:tab/>
        <w:t>10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garments seem now as fresh as when we were a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unis at the marriage of your daughter, who is now</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quee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And the rarest that e’er came the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Bate, I beseech you, widow Dido.</w:t>
        <w:tab/>
        <w:t>10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O, widow Dido? Ay, widow Did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i/>
          <w:sz w:val="20"/>
        </w:rPr>
        <w:t>, to Alonso</w:t>
      </w:r>
      <w:r>
        <w:rPr>
          <w:rFonts w:cs="Times New Roman" w:ascii="Times New Roman" w:hAnsi="Times New Roman"/>
          <w:sz w:val="20"/>
        </w:rPr>
        <w:t xml:space="preserve">  Is not, sir, my doublet as fresh a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 first day I wore it? I mean, in a sor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That “sort” was well fished fo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i/>
          <w:sz w:val="20"/>
        </w:rPr>
        <w:t>, to Alonso</w:t>
      </w:r>
      <w:r>
        <w:rPr>
          <w:rFonts w:cs="Times New Roman" w:ascii="Times New Roman" w:hAnsi="Times New Roman"/>
          <w:sz w:val="20"/>
        </w:rPr>
        <w:t xml:space="preserve">  When I wore it at your daughter’s</w:t>
        <w:tab/>
        <w:t>11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arriag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ON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cram these words into mine ears again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stomach of my sense. Would I had nev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rried my daughter there, for coming th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son is lost, and, in my rate, she too,</w:t>
        <w:tab/>
        <w:t>1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is so far from Italy remov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ne’er again shall see her.—O, thou mine he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Naples and of Milan, what strange fis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th made his meal on the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RANCISCO</w:t>
      </w:r>
      <w:r>
        <w:rPr>
          <w:rFonts w:cs="Times New Roman" w:ascii="Times New Roman" w:hAnsi="Times New Roman"/>
          <w:sz w:val="20"/>
        </w:rPr>
        <w:t xml:space="preserve">  Sir, he may live.</w:t>
        <w:tab/>
        <w:t>1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aw him beat the surges under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ride upon their backs. He trod the wa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se enmity he flung aside, and breas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surge most swoll’n that met him. His bold he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Bove the contentious waves he kept, and oared</w:t>
        <w:tab/>
        <w:t>1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mself with his good arms in lusty stro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 shore, that o’er his wave-worn basis bow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stooping to relieve him. I not doub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came alive to lan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No, no, he’s gone.</w:t>
        <w:tab/>
        <w:t>13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BASTI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 you may thank yourself for this great lo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would not bless our Europe with your daugh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rather lose her to an Afric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she at least is banished from your ey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hath cause to wet the grief on ’t.</w:t>
        <w:tab/>
        <w:t>13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Prithee, peac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BASTI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were kneeled to and importuned otherwi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all of us; and the fair soul her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ighed between loathness and obedience 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end o’ th’ beam should bow. We have lost</w:t>
        <w:tab/>
        <w:t>14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r s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fear, forever. Milan and Naples ha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re widows in them of this business’ ma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we bring men to comfort th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fault’s your own.</w:t>
        <w:tab/>
        <w:t>14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So is the dear’st o’ th’ los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My lord Sebasti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truth you speak doth lack some gentle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ime to speak it in. You rub the so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you should bring the plaster.</w:t>
        <w:tab/>
        <w:t>15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Very wel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And most chirurgeonl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NZALO</w:t>
      </w:r>
      <w:r>
        <w:rPr>
          <w:rFonts w:cs="Times New Roman" w:ascii="Times New Roman" w:hAnsi="Times New Roman"/>
          <w:i/>
          <w:sz w:val="20"/>
        </w:rPr>
        <w:t>, to Alon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is foul weather in us all, good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you are cloud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Foul weather?</w:t>
        <w:tab/>
        <w:t>15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Very foul.</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NZAL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d I plantation of this isle, my lor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TONI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d sow ’t with nettle se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Or docks, or mallow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NZAL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ere the king on ’t, what would I do?</w:t>
        <w:tab/>
        <w:t>16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Scape being drunk, for want of win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NZAL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 commonwealth I would by contrari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xecute all things, for no kind of traffic</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I admit; no name of magistr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ters should not be known; riches, poverty,</w:t>
        <w:tab/>
        <w:t>1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use of service, none; contract, success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ourn, bound of land, tilth, vineyard, n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use of metal, corn, or wine, or oi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occupation; all men idle, a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omen too, but innocent and pure;</w:t>
        <w:tab/>
        <w:t>1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sovereignt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Yet he would be king on ’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The latter end of his commonwealth forget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 beginning.</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NZAL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things in common nature should produce</w:t>
        <w:tab/>
        <w:t>1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out sweat or endeavor; treason, felon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word, pike, knife, gun, or need of any eng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I not have; but nature should bring for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its own kind all foison, all abunda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feed my innocent people.</w:t>
        <w:tab/>
        <w:t>18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No marrying ’mong his subject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None, man, all idle: whores and knave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NZAL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ould with such perfection govern,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 excel the Golden Ag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Save his Majesty!</w:t>
        <w:tab/>
        <w:t>18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TONI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ng live Gonzal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And do you mark me, si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ON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ithee, no more. Thou dost talk nothing to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I do well believe your Highness, and did it to</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inister occasion to these gentlemen, who are of</w:t>
        <w:tab/>
        <w:t>19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uch sensible and nimble lungs that they always us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o laugh at noth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Twas you we laughed a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Who in this kind of merry fooling am</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othing to you. So you may continue, and laugh at</w:t>
        <w:tab/>
        <w:t>19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othing stil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What a blow was there give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An it had not fallen flatlo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You are gentlemen of brave mettle. You</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ould lift the moon out of her sphere if she would</w:t>
        <w:tab/>
        <w:t>20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ntinue in it five weeks without changing.</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Enter Ariel invisible, playing solemn music.</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We would so, and then go a-batfowl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i/>
          <w:sz w:val="20"/>
        </w:rPr>
        <w:t>, to Gonzalo</w:t>
      </w:r>
      <w:r>
        <w:rPr>
          <w:rFonts w:cs="Times New Roman" w:ascii="Times New Roman" w:hAnsi="Times New Roman"/>
          <w:sz w:val="20"/>
        </w:rPr>
        <w:t xml:space="preserve">  Nay, good my lord, be not angr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No, I warrant you, I will not adventure m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discretion so weakly. Will you laugh me asleep?</w:t>
        <w:tab/>
        <w:t>20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or I am very heav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Go sleep, and hear us.</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All sink down asleep except Alonso,</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Antonio, and Sebastia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ON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all so soon asleep? I wish mine ey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with themselves, shut up my thoughts. I fi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are inclined to do so.</w:t>
        <w:tab/>
        <w:t>21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Please you,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 not omit the heavy offer of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seldom visits sorrow; when it do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is a comfort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We two, my lord,</w:t>
        <w:tab/>
        <w:t>2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guard your person while you take your re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atch your safet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Thank you. Wondrous heavy.</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Alonso sleeps. Ariel exit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BASTI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a strange drowsiness possesses them!</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TONI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is the quality o’ th’ climate.</w:t>
        <w:tab/>
        <w:t>22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Wh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th it not then our eyelids sink? I fi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myself disposed to sleep.</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Nor I. My spirits are nimb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fell together all, as by consent.</w:t>
        <w:tab/>
        <w:t>2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dropped as by a thunderstroke. What m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rthy Sebastian, O, what might—? No mo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yet methinks I see it in thy f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thou shouldst be. Th’ occasion speaks thee, 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strong imagination sees a crown</w:t>
        <w:tab/>
        <w:t>2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ropping upon thy hea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What, art thou waking?</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TONI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 you not hear me speak?</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I do, and sure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is a sleepy language, and thou speak’st</w:t>
        <w:tab/>
        <w:t>2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thy sleep. What is it thou didst s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is a strange repose, to be aslee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eyes wide open—standing, speaking, mov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yet so fast asleep.</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Noble Sebastian,</w:t>
        <w:tab/>
        <w:t>2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let’st thy fortune sleep, die rather, wink’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les thou art wak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Thou dost snore distinct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s meaning in thy snore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TONI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more serious than my custom. You</w:t>
        <w:tab/>
        <w:t>2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t be so too, if heed me; which to d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rebles thee o’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Well, I am standing wat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TONI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teach you how to flow.</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Do so. To ebb</w:t>
        <w:tab/>
        <w:t>2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editary sloth instructs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you but knew how you the purpose cheris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les thus you mock it, how in stripping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more invest it. Ebbing men indeed</w:t>
        <w:tab/>
        <w:t>2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st often do so near the bottom ru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their own fear or sloth.</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Prithee, say 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setting of thine eye and cheek procla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atter from thee, and a birth indeed</w:t>
        <w:tab/>
        <w:t>2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throes thee much to yiel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Thus,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though this lord of weak remembrance—th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shall be of as little memo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he is earthed—hath here almost persuaded—</w:t>
        <w:tab/>
        <w:t>2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he’s a spirit of persuasion, on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ofesses to persuade—the King his son’s ali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as impossible that he’s undrown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he that sleeps here swim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I have no hope</w:t>
        <w:tab/>
        <w:t>2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e’s undrown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O, out of that no hop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great hope have you! No hope that way 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other way so high a hope that ev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mbition cannot pierce a wink beyond,</w:t>
        <w:tab/>
        <w:t>2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doubt discovery there. Will you grant with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Ferdinand is drown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He’s gon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Then tell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s the next heir of Naples?</w:t>
        <w:tab/>
        <w:t>28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Claribel.</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TONI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that is Queen of Tunis; she that dwell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en leagues beyond man’s life; she that from Nap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n have no note, unless the sun were po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an i’ th’ moon’s too slow—till newborn chins</w:t>
        <w:tab/>
        <w:t>2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rough and razorable; she that from who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all were sea-swallowed, though some cast ag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by that destiny to perform an ac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of what’s past is prologue, what to co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yours and my discharge.</w:t>
        <w:tab/>
        <w:t>29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What stuff is this? How say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true my brother’s daughter’s Queen of Tun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is she heir of Naples, ’twixt which regio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is some spa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A space whose ev’ry cubit</w:t>
        <w:tab/>
        <w:t>2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eems to cry out “How shall that Clarib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easure us back to Naples? Keep in Tun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let Sebastian wake.” Say this were dea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now hath seized them, why, they were no wor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now they are. There be that can rule Naples</w:t>
        <w:tab/>
        <w:t>3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well as he that sleeps, lords that can pr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amply and unnecessari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this Gonzalo. I myself could ma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chough of as deep chat. O, that you bo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ind that I do, what a sleep were this</w:t>
        <w:tab/>
        <w:t>3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your advancement! Do you understand m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BASTI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ethinks I d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And how does your cont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ender your own good fortun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I remember</w:t>
        <w:tab/>
        <w:t>3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did supplant your brother Prosper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Tru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look how well my garments sit upon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ch feater than before. My brother’s servan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re then my fellows; now they are my men.</w:t>
        <w:tab/>
        <w:t>31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But, for your conscienc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TONI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y, sir, where lies that? If ’twere a kib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would put me to my slipper, but I feel n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deity in my bosom. Twenty conscienc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stand ’twixt me and Milan, candied be they</w:t>
        <w:tab/>
        <w:t>3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melt ere they molest! Here lies your bro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better than the earth he lies up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he were that which now he’s like—that’s de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m I with this obedient steel, three inches of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n lay to bed forever; whiles you, doing thus,</w:t>
        <w:tab/>
        <w:t>3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e perpetual wink for aye might pu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ancient morsel, this Sir Prudence, wh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ould not upbraid our course. For all the re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ll take suggestion as a cat laps mi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ll tell the clock to any business that</w:t>
        <w:tab/>
        <w:t>3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say befits the hou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Thy case, dear frie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be my precedent: as thou got’st Mil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come by Naples. Draw thy sword. One stro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free thee from the tribute which thou payest,</w:t>
        <w:tab/>
        <w:t>3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I the King shall love the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Draw toge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hen I rear my hand, do you the li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fall it on Gonzalo.</w:t>
      </w:r>
      <w:r>
        <w:rPr>
          <w:rFonts w:cs="Times New Roman" w:ascii="Times New Roman" w:hAnsi="Times New Roman"/>
          <w:i/>
          <w:sz w:val="20"/>
        </w:rPr>
        <w:tab/>
        <w:t>They draw their sword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O, but one word.</w:t>
        <w:tab/>
        <w:t>340</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They talk apart.</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Ariel, invisible, with music and song.</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r>
        <w:rPr>
          <w:rFonts w:cs="Times New Roman" w:ascii="Times New Roman" w:hAnsi="Times New Roman"/>
          <w:i/>
          <w:sz w:val="20"/>
        </w:rPr>
        <w:t>, to the sleeping Gonzal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master through his art foresees the dang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you, his friend, are in, and sends me for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else his project dies—to keep them living.</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t>Sings in Gonzalo’s ear:</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While you here do snoring lie,</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Open-eyed conspiracy</w:t>
      </w:r>
      <w:r>
        <w:rPr>
          <w:rFonts w:cs="Times New Roman" w:ascii="Times New Roman" w:hAnsi="Times New Roman"/>
          <w:sz w:val="20"/>
        </w:rPr>
        <w:tab/>
        <w:t>345</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 xml:space="preserve">   His time doth take.</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If of life you keep a care,</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Shake off slumber and bewar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ab/>
        <w:t xml:space="preserve">   Awake, awak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i/>
          <w:sz w:val="20"/>
        </w:rPr>
        <w:t>, to Sebastian</w:t>
      </w:r>
      <w:r>
        <w:rPr>
          <w:rFonts w:cs="Times New Roman" w:ascii="Times New Roman" w:hAnsi="Times New Roman"/>
          <w:sz w:val="20"/>
        </w:rPr>
        <w:t xml:space="preserve">  Then let us both be sudden.</w:t>
        <w:tab/>
        <w:t>35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i/>
          <w:sz w:val="20"/>
        </w:rPr>
        <w:t>, waking</w:t>
      </w:r>
      <w:r>
        <w:rPr>
          <w:rFonts w:cs="Times New Roman" w:ascii="Times New Roman" w:hAnsi="Times New Roman"/>
          <w:sz w:val="20"/>
        </w:rPr>
        <w:t xml:space="preserve">  Now, good angels preserve th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King!</w:t>
      </w:r>
      <w:r>
        <w:rPr>
          <w:rFonts w:cs="Times New Roman" w:ascii="Times New Roman" w:hAnsi="Times New Roman"/>
          <w:i/>
          <w:sz w:val="20"/>
        </w:rPr>
        <w:tab/>
        <w:t>He wakes Alonso.</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ONSO</w:t>
      </w:r>
      <w:r>
        <w:rPr>
          <w:rFonts w:cs="Times New Roman" w:ascii="Times New Roman" w:hAnsi="Times New Roman"/>
          <w:i/>
          <w:sz w:val="20"/>
        </w:rPr>
        <w:t>, to Sebasti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y, how now, ho! Awake? Why are you draw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fore this ghastly look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i/>
          <w:sz w:val="20"/>
        </w:rPr>
        <w:t>, to Sebastian</w:t>
      </w:r>
      <w:r>
        <w:rPr>
          <w:rFonts w:cs="Times New Roman" w:ascii="Times New Roman" w:hAnsi="Times New Roman"/>
          <w:sz w:val="20"/>
        </w:rPr>
        <w:t xml:space="preserve">  What’s the matter?</w:t>
        <w:tab/>
        <w:t>35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BASTI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les we stood here securing your repo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ven now, we heard a hollow burst of bellow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ike bulls, or rather lions. Did ’t not wake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struck mine ear most terribl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I heard nothing.</w:t>
        <w:tab/>
        <w:t>36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TONI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twas a din to fright a monster’s e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ake an earthquake. Sure, it was the roa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 whole herd of lion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Heard you this, Gonzalo?</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NZAL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mine honor, sir, I heard a humming,</w:t>
        <w:tab/>
        <w:t>3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at a strange one too, which did awake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haked you, sir, and cried. As mine eyes open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aw their weapons drawn. There was a noi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s verily. ’Tis best we stand upon our gua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that we quit this place. Let’s draw our weapons.</w:t>
        <w:tab/>
        <w:t>37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ON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ad off this ground, and let’s make further sear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my poor so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Heavens keep him from these beas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he is, sure, i’ th’ islan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Lead away.</w:t>
        <w:tab/>
        <w:t>37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r>
        <w:rPr>
          <w:rFonts w:cs="Times New Roman" w:ascii="Times New Roman" w:hAnsi="Times New Roman"/>
          <w:i/>
          <w:sz w:val="20"/>
        </w:rPr>
        <w:t>, asi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ospero my lord shall know what I have d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king, go safely on to seek thy son.</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2</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Caliban with a burden of wood. A noise of</w:t>
        <w:br/>
        <w:t>thunder heard.</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the infections that the sun sucks u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bogs, fens, flats, on Prosper fall and make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inchmeal a disease! His spirits hear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yet I needs must curse. But they’ll nor pin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ight me with urchin-shows, pitch me i’ th’ mire,</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r lead me like a firebrand in the dar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my way, unless he bid ’em. Bu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every trifle are they set upon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metimes like apes, that mow and chatter at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fter bite me; then like hedgehogs, which</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ie tumbling in my barefoot way and mou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ir pricks at my footfall. Sometime am I</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wound with adders, who with cloven tongu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 hiss me into madness. Lo, now, l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e comes a spirit of his, and to torment me</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bringing wood in slowly. I’ll fall fl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erchance he will not mind me.</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lies down and covers himself with a cloak.</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rinculo.</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Here’s neither bush nor shrub to bear off</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ny weather at all. And another storm brewing; I</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ar it sing i’ th’ wind. Yond same black cloud, yond</w:t>
        <w:tab/>
        <w:t>2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uge one, looks like a foul bombard that would she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is liquor. If it should thunder as it did before, I</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know not where to hide my head. Yond same clou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annot choose but fall by pailfuls.</w:t>
      </w:r>
      <w:r>
        <w:rPr>
          <w:rFonts w:cs="Times New Roman" w:ascii="Times New Roman" w:hAnsi="Times New Roman"/>
          <w:i/>
          <w:sz w:val="20"/>
        </w:rPr>
        <w:t xml:space="preserve"> Noticing Caliba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hat have we here, a man or a fish? Dead or</w:t>
        <w:tab/>
        <w:t>2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live? A fish, he smells like a fish—a very ancien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nd fishlike smell, a kind of not-of-the-newest poor-Joh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 strange fish. Were I in England now, as onc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 was, and had but this fish painted, not a holida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ool there but would give a piece of silver. There</w:t>
        <w:tab/>
        <w:t>3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ould this monster make a man. Any strange beas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re makes a man. When they will not give a doit to</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relieve a lame beggar, they will lay out ten to see a</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dead Indian. Legged like a man, and his fins lik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rms! Warm, o’ my troth! I do now let loose my</w:t>
        <w:tab/>
        <w:t>3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pinion, hold it no longer: this is no fish, but a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slander that hath lately suffered by a thunderbolt.</w:t>
      </w:r>
    </w:p>
    <w:p>
      <w:pPr>
        <w:pStyle w:val="Normal"/>
        <w:tabs>
          <w:tab w:val="left" w:pos="720" w:leader="none"/>
          <w:tab w:val="right" w:pos="5700" w:leader="none"/>
        </w:tabs>
        <w:spacing w:lineRule="auto" w:line="240" w:before="0" w:after="0"/>
        <w:ind w:left="340" w:hanging="0"/>
        <w:rPr/>
      </w:pPr>
      <w:r>
        <w:rPr>
          <w:rFonts w:cs="Times New Roman" w:ascii="Times New Roman" w:hAnsi="Times New Roman"/>
          <w:i/>
          <w:sz w:val="20"/>
        </w:rPr>
        <w:t xml:space="preserve">Thunder. </w:t>
      </w:r>
      <w:r>
        <w:rPr>
          <w:rFonts w:cs="Times New Roman" w:ascii="Times New Roman" w:hAnsi="Times New Roman"/>
          <w:sz w:val="20"/>
        </w:rPr>
        <w:t>Alas, the storm is come again. My bes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ay is to creep under his gaberdine. There is no</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ther shelter hereabout. Misery acquaints a man</w:t>
        <w:tab/>
        <w:t>4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ith strange bedfellows. I will here shroud till th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dregs of the storm be past.</w:t>
      </w:r>
    </w:p>
    <w:p>
      <w:pPr>
        <w:pStyle w:val="Normal"/>
        <w:tabs>
          <w:tab w:val="left" w:pos="720" w:leader="none"/>
          <w:tab w:val="right" w:pos="5700" w:leader="none"/>
        </w:tabs>
        <w:spacing w:lineRule="auto" w:line="240" w:before="0" w:after="0"/>
        <w:ind w:left="340" w:hanging="0"/>
        <w:jc w:val="right"/>
        <w:rPr>
          <w:rFonts w:ascii="Times New Roman" w:hAnsi="Times New Roman" w:cs="Times New Roman"/>
          <w:i/>
          <w:i/>
          <w:sz w:val="20"/>
        </w:rPr>
      </w:pPr>
      <w:r>
        <w:rPr>
          <w:rFonts w:cs="Times New Roman" w:ascii="Times New Roman" w:hAnsi="Times New Roman"/>
          <w:i/>
          <w:sz w:val="20"/>
        </w:rPr>
        <w:t>He crawls under Caliban’s cloak.</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Enter Stephano singing.</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smallCaps/>
          <w:sz w:val="20"/>
        </w:rPr>
        <w:t>STEPHANO</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I shall no more to sea, to sea.</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ab/>
        <w:t>Here shall I die ashor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is is a very scurvy tune to sing at a man’s funeral.</w:t>
        <w:tab/>
        <w:t>4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ell, here’s my comfort.</w:t>
      </w:r>
      <w:r>
        <w:rPr>
          <w:rFonts w:cs="Times New Roman" w:ascii="Times New Roman" w:hAnsi="Times New Roman"/>
          <w:i/>
          <w:sz w:val="20"/>
        </w:rPr>
        <w:tab/>
        <w:t>Drinks.</w:t>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Sings.</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The master, the swabber, the boatswain, and I,</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 xml:space="preserve">   The gunner and his mate,</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Loved Mall, Meg, and Marian, and Margery,</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 xml:space="preserve">   But none of us cared for Kate.</w:t>
      </w:r>
      <w:r>
        <w:rPr>
          <w:rFonts w:cs="Times New Roman" w:ascii="Times New Roman" w:hAnsi="Times New Roman"/>
          <w:sz w:val="20"/>
        </w:rPr>
        <w:tab/>
        <w:t>50</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 xml:space="preserve">      For she had a tongue with a tang,</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 xml:space="preserve">      Would cry to a sailor “Go hang!”</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She loved not the savor of tar nor of pitch,</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Yet a tailor might scratch her where’er she did itch.</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i/>
          <w:sz w:val="20"/>
        </w:rPr>
        <w:tab/>
        <w:t xml:space="preserve">      Then to sea, boys, and let her go hang!</w:t>
      </w:r>
      <w:r>
        <w:rPr>
          <w:rFonts w:cs="Times New Roman" w:ascii="Times New Roman" w:hAnsi="Times New Roman"/>
          <w:sz w:val="20"/>
        </w:rPr>
        <w:tab/>
        <w:t>5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is is a scurvy tune too. But here’s my comfort.</w:t>
      </w:r>
    </w:p>
    <w:p>
      <w:pPr>
        <w:pStyle w:val="Normal"/>
        <w:tabs>
          <w:tab w:val="left" w:pos="720" w:leader="none"/>
          <w:tab w:val="right" w:pos="5700" w:leader="none"/>
        </w:tabs>
        <w:spacing w:lineRule="auto" w:line="240" w:before="0" w:after="0"/>
        <w:ind w:left="340" w:hanging="0"/>
        <w:jc w:val="right"/>
        <w:rPr>
          <w:rFonts w:ascii="Times New Roman" w:hAnsi="Times New Roman" w:cs="Times New Roman"/>
          <w:i/>
          <w:i/>
          <w:sz w:val="20"/>
        </w:rPr>
      </w:pPr>
      <w:r>
        <w:rPr>
          <w:rFonts w:cs="Times New Roman" w:ascii="Times New Roman" w:hAnsi="Times New Roman"/>
          <w:i/>
          <w:sz w:val="20"/>
        </w:rPr>
        <w:t>Drink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Do not torment me! 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What’s the matter? Have we devils here? Do</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 put tricks upon ’s with savages and men of In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a? I have not scaped drowning to be afeard now</w:t>
        <w:tab/>
        <w:t>6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f your four legs, for it hath been said “As proper a</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an as ever went on four legs cannot make him</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give ground,” and it shall be said so again whil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tephano breathes at’ nostril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The spirit torments me. O!</w:t>
        <w:tab/>
        <w:t>6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This is some monster of the isle with fou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egs, who hath got, as I take it, an ague. Where th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devil should he learn our language? I will give him</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ome relief, if it be but for that. If I can recover him</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nd keep him tame and get to Naples with him,</w:t>
        <w:tab/>
        <w:t>7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s a present for any emperor that ever trod o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eat’s leath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Do not torment me, prithee. I’ll bring m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ood home fast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He’s in his fit now, and does not talk after</w:t>
        <w:tab/>
        <w:t>7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 wisest. He shall taste of my bottle. If he hav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ever drunk wine afore, it will go near to remov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is fit. If I can recover him and keep him tame, I will</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ot take too much for him. He shall pay for him tha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ath him, and that soundly.</w:t>
        <w:tab/>
        <w:t>8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Thou dost me yet but little hurt. Thou wil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non; I know it by thy trembling. Now Prospe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orks upon the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Come on your ways. Open your mouth.</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re is that which will give language to you, cat.</w:t>
        <w:tab/>
        <w:t>8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pen your mouth. This will shake your shaking, I</w:t>
      </w:r>
    </w:p>
    <w:p>
      <w:pPr>
        <w:pStyle w:val="Normal"/>
        <w:tabs>
          <w:tab w:val="left" w:pos="720" w:leader="none"/>
          <w:tab w:val="right" w:pos="5700" w:leader="none"/>
        </w:tabs>
        <w:spacing w:lineRule="auto" w:line="240" w:before="0" w:after="0"/>
        <w:ind w:left="340" w:hanging="0"/>
        <w:rPr/>
      </w:pPr>
      <w:r>
        <w:rPr>
          <w:rFonts w:cs="Times New Roman" w:ascii="Times New Roman" w:hAnsi="Times New Roman"/>
          <w:sz w:val="20"/>
        </w:rPr>
        <w:t>can tell you, and that soundly.</w:t>
      </w:r>
      <w:r>
        <w:rPr>
          <w:rFonts w:cs="Times New Roman" w:ascii="Times New Roman" w:hAnsi="Times New Roman"/>
          <w:i/>
          <w:sz w:val="20"/>
        </w:rPr>
        <w:t xml:space="preserve"> Caliban drinks.</w:t>
      </w:r>
      <w:r>
        <w:rPr>
          <w:rFonts w:cs="Times New Roman" w:ascii="Times New Roman" w:hAnsi="Times New Roman"/>
          <w:sz w:val="20"/>
        </w:rPr>
        <w:t xml:space="preserve"> You</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annot tell who’s your friend. Open your chap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gai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I should know that voice. It should be—but</w:t>
        <w:tab/>
        <w:t>9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 is drowned, and these are devils. O, defend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Four legs and two voices—a most delicat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onster! His forward voice now is to speak well of</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is friend. His backward voice is to utter foul</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peeches and to detract. If all the wine in my bottle</w:t>
        <w:tab/>
        <w:t>9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ill recover him, I will help his ague. Come.</w:t>
      </w:r>
    </w:p>
    <w:p>
      <w:pPr>
        <w:pStyle w:val="Normal"/>
        <w:tabs>
          <w:tab w:val="left" w:pos="720" w:leader="none"/>
          <w:tab w:val="right" w:pos="5700" w:leader="none"/>
        </w:tabs>
        <w:spacing w:lineRule="auto" w:line="240" w:before="0" w:after="0"/>
        <w:ind w:left="340" w:hanging="0"/>
        <w:rPr/>
      </w:pPr>
      <w:r>
        <w:rPr>
          <w:rFonts w:cs="Times New Roman" w:ascii="Times New Roman" w:hAnsi="Times New Roman"/>
          <w:i/>
          <w:sz w:val="20"/>
        </w:rPr>
        <w:t xml:space="preserve">Caliban drinks. </w:t>
      </w:r>
      <w:r>
        <w:rPr>
          <w:rFonts w:cs="Times New Roman" w:ascii="Times New Roman" w:hAnsi="Times New Roman"/>
          <w:sz w:val="20"/>
        </w:rPr>
        <w:t>Amen! I will pour some in th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ther mouth.</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Stephan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Doth thy other mouth call me? Mercy, mercy,</w:t>
        <w:tab/>
        <w:t>10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is is a devil, and no monster! I will leave him; I</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ave no long spoo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Stephano! If thou be’st Stephano, touch m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nd speak to me, for I am Trinculo—be no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feard—thy good friend Trinculo.</w:t>
        <w:tab/>
        <w:t>10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If thou be’st Trinculo, come forth. I’ll pull</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e by the lesser legs. If any be Trinculo’s legs,</w:t>
      </w:r>
    </w:p>
    <w:p>
      <w:pPr>
        <w:pStyle w:val="Normal"/>
        <w:tabs>
          <w:tab w:val="left" w:pos="720" w:leader="none"/>
          <w:tab w:val="right" w:pos="5700" w:leader="none"/>
        </w:tabs>
        <w:spacing w:lineRule="auto" w:line="240" w:before="0" w:after="0"/>
        <w:ind w:left="340" w:hanging="0"/>
        <w:rPr/>
      </w:pPr>
      <w:r>
        <w:rPr>
          <w:rFonts w:cs="Times New Roman" w:ascii="Times New Roman" w:hAnsi="Times New Roman"/>
          <w:sz w:val="20"/>
        </w:rPr>
        <w:t>these are they.</w:t>
      </w:r>
      <w:r>
        <w:rPr>
          <w:rFonts w:cs="Times New Roman" w:ascii="Times New Roman" w:hAnsi="Times New Roman"/>
          <w:i/>
          <w:sz w:val="20"/>
        </w:rPr>
        <w:t xml:space="preserve"> He pulls him out from under Caliban’s</w:t>
      </w:r>
    </w:p>
    <w:p>
      <w:pPr>
        <w:pStyle w:val="Normal"/>
        <w:tabs>
          <w:tab w:val="left" w:pos="720" w:leader="none"/>
          <w:tab w:val="right" w:pos="5700" w:leader="none"/>
        </w:tabs>
        <w:spacing w:lineRule="auto" w:line="240" w:before="0" w:after="0"/>
        <w:ind w:left="340" w:hanging="0"/>
        <w:rPr/>
      </w:pPr>
      <w:r>
        <w:rPr>
          <w:rFonts w:cs="Times New Roman" w:ascii="Times New Roman" w:hAnsi="Times New Roman"/>
          <w:i/>
          <w:sz w:val="20"/>
        </w:rPr>
        <w:t xml:space="preserve">cloak. </w:t>
      </w:r>
      <w:r>
        <w:rPr>
          <w:rFonts w:cs="Times New Roman" w:ascii="Times New Roman" w:hAnsi="Times New Roman"/>
          <w:sz w:val="20"/>
        </w:rPr>
        <w:t>Thou art very Trinculo indeed. How</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am’st thou to be the siege of this mooncalf? Can</w:t>
        <w:tab/>
        <w:t>11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 vent Trinculo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I took him to be killed with a thunderstrok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ut art thou not drowned, Stephano? I</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ope now thou art not drowned. Is the storm</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verblown? I hid me under the dead mooncalf’s</w:t>
        <w:tab/>
        <w:t>11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gaberdine for fear of the storm. And art thou living,</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tephano? O Stephano, two Neapolitans scap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Prithee, do not turn me about. My stomach</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s not constan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i/>
          <w:sz w:val="20"/>
        </w:rPr>
        <w:t>, aside</w:t>
      </w:r>
      <w:r>
        <w:rPr>
          <w:rFonts w:cs="Times New Roman" w:ascii="Times New Roman" w:hAnsi="Times New Roman"/>
          <w:sz w:val="20"/>
        </w:rPr>
        <w:t xml:space="preserve">  These be fine things, an if they be not</w:t>
        <w:tab/>
        <w:t>12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prites. That’s a brave god and bears celestial liquo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 will kneel to him.</w:t>
      </w:r>
    </w:p>
    <w:p>
      <w:pPr>
        <w:pStyle w:val="Normal"/>
        <w:tabs>
          <w:tab w:val="left" w:pos="720" w:leader="none"/>
          <w:tab w:val="right" w:pos="5700" w:leader="none"/>
        </w:tabs>
        <w:spacing w:lineRule="auto" w:line="240" w:before="0" w:after="0"/>
        <w:ind w:left="340" w:hanging="0"/>
        <w:jc w:val="right"/>
        <w:rPr>
          <w:rFonts w:ascii="Times New Roman" w:hAnsi="Times New Roman" w:cs="Times New Roman"/>
          <w:i/>
          <w:i/>
          <w:sz w:val="20"/>
        </w:rPr>
      </w:pPr>
      <w:r>
        <w:rPr>
          <w:rFonts w:cs="Times New Roman" w:ascii="Times New Roman" w:hAnsi="Times New Roman"/>
          <w:i/>
          <w:sz w:val="20"/>
        </w:rPr>
        <w:t>He crawls out from under the cloak.</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i/>
          <w:sz w:val="20"/>
        </w:rPr>
        <w:t>, to Trinculo</w:t>
      </w:r>
      <w:r>
        <w:rPr>
          <w:rFonts w:cs="Times New Roman" w:ascii="Times New Roman" w:hAnsi="Times New Roman"/>
          <w:sz w:val="20"/>
        </w:rPr>
        <w:t xml:space="preserve">  How didst thou scape? How</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am’st thou hither? Swear by this bottle how thou</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am’st hither—I escaped upon a butt of sack, which</w:t>
        <w:tab/>
        <w:t>12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 sailors heaved o’erboard—by this bottle, which</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 made of the bark of a tree with mine own hand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ince I was cast asho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I’ll swear upon that bottle to be thy tru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ubject, for the liquor is not earthly.</w:t>
        <w:tab/>
        <w:t>13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i/>
          <w:sz w:val="20"/>
        </w:rPr>
        <w:t>, to Trinculo</w:t>
      </w:r>
      <w:r>
        <w:rPr>
          <w:rFonts w:cs="Times New Roman" w:ascii="Times New Roman" w:hAnsi="Times New Roman"/>
          <w:sz w:val="20"/>
        </w:rPr>
        <w:t xml:space="preserve">  Here. Swear then how thou</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escapeds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Swum ashore, man, like a duck. I can swim</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ike a duck, I’ll be swor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Here, kiss the book.</w:t>
      </w:r>
      <w:r>
        <w:rPr>
          <w:rFonts w:cs="Times New Roman" w:ascii="Times New Roman" w:hAnsi="Times New Roman"/>
          <w:i/>
          <w:sz w:val="20"/>
        </w:rPr>
        <w:tab/>
        <w:t>Trinculo drinks.</w:t>
      </w:r>
      <w:r>
        <w:rPr>
          <w:rFonts w:cs="Times New Roman" w:ascii="Times New Roman" w:hAnsi="Times New Roman"/>
          <w:sz w:val="20"/>
        </w:rPr>
        <w:t xml:space="preserve">  13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ough thou canst swim like a duck, thou art mad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ike a goos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O Stephano, hast any more of thi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The whole butt, man. My cellar is in a rock</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y th’ seaside, where my wine is hid.—How now,</w:t>
        <w:tab/>
        <w:t>14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ooncalf, how does thine agu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Hast thou not dropped from heave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Out o’ th’ moon, I do assure thee. I was th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an i’ th’ moon when time wa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I have seen thee in her, and I do adore thee.</w:t>
        <w:tab/>
        <w:t>14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y mistress showed me thee, and thy dog, and th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ush.</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Come, swear to that. Kiss the book. I will</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urnish it anon with new contents. Swear.</w:t>
      </w:r>
    </w:p>
    <w:p>
      <w:pPr>
        <w:pStyle w:val="Normal"/>
        <w:tabs>
          <w:tab w:val="left" w:pos="720" w:leader="none"/>
          <w:tab w:val="right" w:pos="5700" w:leader="none"/>
        </w:tabs>
        <w:spacing w:lineRule="auto" w:line="240" w:before="0" w:after="0"/>
        <w:ind w:left="340" w:hanging="0"/>
        <w:jc w:val="right"/>
        <w:rPr>
          <w:rFonts w:ascii="Times New Roman" w:hAnsi="Times New Roman" w:cs="Times New Roman"/>
          <w:i/>
          <w:i/>
          <w:sz w:val="20"/>
        </w:rPr>
      </w:pPr>
      <w:r>
        <w:rPr>
          <w:rFonts w:cs="Times New Roman" w:ascii="Times New Roman" w:hAnsi="Times New Roman"/>
          <w:i/>
          <w:sz w:val="20"/>
        </w:rPr>
        <w:t>Caliban drink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By this good light, this is a very shallow</w:t>
        <w:tab/>
        <w:t>15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onster. I afeard of him? A very weak monster. Th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an i’ th’ moon? A most poor, credulous monste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ell drawn, monster, in good sooth!</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I’ll show thee every fertile inch o’ th’ islan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nd I will kiss thy foot. I prithee, be my god.</w:t>
        <w:tab/>
        <w:t>15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By this light, a most perfidious and drunke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onster. When ’s god’s asleep, he’ll rob his bottl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I’ll kiss thy foot. I’ll swear myself thy subjec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Come on, then. Down, and swear.</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Caliban kneel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I shall laugh myself to death at this puppy-headed</w:t>
        <w:tab/>
        <w:t>16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onster. A most scurvy monster. I coul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ind in my heart to beat hi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Come, kis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but that the poor monster’s in drink. A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bominable monster.</w:t>
        <w:tab/>
        <w:t>16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show thee the best springs. I’ll pluck thee berri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fish for thee and get thee wood enoug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plague upon the tyrant that I ser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bear him no more sticks, but follow th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wondrous man.</w:t>
        <w:tab/>
        <w:t>17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A most ridiculous monster, to make a wonde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f a poor drunkar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r>
        <w:rPr>
          <w:rFonts w:cs="Times New Roman" w:ascii="Times New Roman" w:hAnsi="Times New Roman"/>
          <w:i/>
          <w:sz w:val="20"/>
        </w:rPr>
        <w:t>, stand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prithee, let me bring thee where crabs gr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I with my long nails will dig thee pignu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ow thee a jay’s nest, and instruct thee how</w:t>
        <w:tab/>
        <w:t>1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nare the nimble marmoset. I’ll bring th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clustering filberts, and sometimes I’ll get th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ng scamels from the rock. Wilt thou go with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I prithee now, lead the way without an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ore talking.—Trinculo, the King and all our</w:t>
        <w:tab/>
        <w:t>18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mpany else being drowned, we will inherit her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Here, bear my bottle.—Fellow Trinculo, we’ll</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ill him by and by agai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i/>
          <w:sz w:val="20"/>
        </w:rPr>
        <w:t xml:space="preserve"> sings drunkenl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ab/>
        <w:t>Farewell, master, farewell, farewel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A howling monster, a drunken monster.</w:t>
        <w:tab/>
        <w:t>18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i/>
          <w:sz w:val="20"/>
        </w:rPr>
        <w:t xml:space="preserve"> sings</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No more dams I’ll make for fish,</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 xml:space="preserve">   Nor fetch in firing</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 xml:space="preserve">   At requiring,</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Nor scrape trenchering, nor wash dish.</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 xml:space="preserve">   ’Ban, ’ban, Ca-caliban</w:t>
      </w:r>
      <w:r>
        <w:rPr>
          <w:rFonts w:cs="Times New Roman" w:ascii="Times New Roman" w:hAnsi="Times New Roman"/>
          <w:sz w:val="20"/>
        </w:rPr>
        <w:tab/>
        <w:t>190</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ab/>
        <w:t xml:space="preserve">   Has a new master. Get a new man.</w:t>
      </w:r>
    </w:p>
    <w:p>
      <w:pPr>
        <w:pStyle w:val="Normal"/>
        <w:spacing w:lineRule="auto" w:line="240" w:before="0" w:after="0"/>
        <w:ind w:left="340" w:hanging="0"/>
        <w:rPr>
          <w:rFonts w:ascii="Times New Roman" w:hAnsi="Times New Roman" w:cs="Times New Roman"/>
          <w:sz w:val="20"/>
        </w:rPr>
      </w:pPr>
      <w:r>
        <w:rPr>
          <w:rFonts w:cs="Times New Roman" w:ascii="Times New Roman" w:hAnsi="Times New Roman"/>
          <w:sz w:val="20"/>
        </w:rPr>
        <w:t>Freedom, high-day! High-day, freedom! Freedom,</w:t>
      </w:r>
    </w:p>
    <w:p>
      <w:pPr>
        <w:pStyle w:val="Normal"/>
        <w:spacing w:lineRule="auto" w:line="240" w:before="0" w:after="0"/>
        <w:ind w:left="340" w:hanging="0"/>
        <w:rPr>
          <w:rFonts w:ascii="Times New Roman" w:hAnsi="Times New Roman" w:cs="Times New Roman"/>
          <w:sz w:val="20"/>
        </w:rPr>
      </w:pPr>
      <w:r>
        <w:rPr>
          <w:rFonts w:cs="Times New Roman" w:ascii="Times New Roman" w:hAnsi="Times New Roman"/>
          <w:sz w:val="20"/>
        </w:rPr>
        <w:t>high-day, freedom!</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O brave monster! Lead the way.</w:t>
      </w:r>
    </w:p>
    <w:p>
      <w:pPr>
        <w:pStyle w:val="Normal"/>
        <w:spacing w:lineRule="auto" w:line="240" w:before="0" w:after="0"/>
        <w:jc w:val="right"/>
        <w:rPr>
          <w:rFonts w:ascii="Times New Roman" w:hAnsi="Times New Roman" w:cs="Times New Roman"/>
          <w:i/>
          <w:i/>
          <w:sz w:val="20"/>
        </w:rPr>
      </w:pPr>
      <w:r>
        <w:rPr>
          <w:rFonts w:cs="Times New Roman" w:ascii="Times New Roman" w:hAnsi="Times New Roman"/>
          <w:i/>
          <w:sz w:val="20"/>
        </w:rPr>
        <w:t>They exit.</w:t>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i/>
          <w:i/>
          <w:sz w:val="24"/>
        </w:rPr>
      </w:pPr>
      <w:r>
        <w:rPr>
          <w:rFonts w:cs="Times New Roman" w:ascii="Times New Roman" w:hAnsi="Times New Roman"/>
          <w:b/>
          <w:i/>
          <w:sz w:val="24"/>
        </w:rPr>
        <w:t>ACT 3</w:t>
      </w:r>
    </w:p>
    <w:p>
      <w:pPr>
        <w:pStyle w:val="Normal"/>
        <w:spacing w:lineRule="auto" w:line="240" w:before="0" w:after="0"/>
        <w:rPr>
          <w:rFonts w:ascii="Times New Roman" w:hAnsi="Times New Roman" w:cs="Times New Roman"/>
          <w:b/>
          <w:b/>
          <w:i/>
          <w:i/>
          <w:sz w:val="20"/>
        </w:rPr>
      </w:pPr>
      <w:r>
        <w:rPr>
          <w:rFonts w:cs="Times New Roman" w:ascii="Times New Roman" w:hAnsi="Times New Roman"/>
          <w:b/>
          <w:i/>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cene 1</w:t>
      </w:r>
    </w:p>
    <w:p>
      <w:pPr>
        <w:pStyle w:val="Normal"/>
        <w:spacing w:lineRule="auto" w:line="240" w:before="0" w:after="0"/>
        <w:jc w:val="center"/>
        <w:rPr>
          <w:rFonts w:ascii="Times New Roman" w:hAnsi="Times New Roman" w:cs="Times New Roman"/>
          <w:i/>
          <w:i/>
          <w:sz w:val="20"/>
        </w:rPr>
      </w:pPr>
      <w:r>
        <w:rPr>
          <w:rFonts w:cs="Times New Roman" w:ascii="Times New Roman" w:hAnsi="Times New Roman"/>
          <w:i/>
          <w:sz w:val="20"/>
        </w:rPr>
        <w:t>Enter Ferdinand bearing a log.</w:t>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FERDINAN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re be some sports are painful, and their labo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Delight in them sets off; some kinds of basenes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re nobly undergone; and most poor matter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Point to rich ends. This my mean tas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be as heavy to me as odious, but</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istress which I serve quickens what’s de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makes my labors pleasures. O, she 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en times more gentle than her father’s crabb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e’s composed of harshness. I must remo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me thousands of these logs and pile them up,</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a sore injunction. My sweet mistr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eps when she sees me work, and says such</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ase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d never like executor. I forge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these sweet thoughts do even refresh my labors,</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st busiest when I do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Miranda; and Prospero at a distance, unobserved.</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Alas now, pray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rk not so hard. I would the lightning h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rnt up those logs that you are enjoined to pi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ay, set it down and rest you. When this burns</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will weep for having wearied you. My fa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hard at study. Pray now, rest your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s safe for these three hour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O most dear mistr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sun will set before I shall discharge</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I must strive to d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If you’ll sit dow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bear your logs the while. Pray, give me th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carry it to the pil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No, precious creature,</w:t>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d rather crack my sinews, break my bac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you should such dishonor underg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le I sit lazy b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It would become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well as it does you, and I should do it</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much more ease, for my good will is to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yours it is agains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aside</w:t>
      </w:r>
      <w:r>
        <w:rPr>
          <w:rFonts w:cs="Times New Roman" w:ascii="Times New Roman" w:hAnsi="Times New Roman"/>
          <w:sz w:val="20"/>
        </w:rPr>
        <w:t xml:space="preserve">  Poor worm, thou art infec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visitation shows 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You look wearily.</w:t>
      </w:r>
      <w:r>
        <w:rPr>
          <w:rFonts w:cs="Times New Roman" w:ascii="Times New Roman" w:hAnsi="Times New Roman"/>
          <w:smallCaps/>
          <w:sz w:val="20"/>
        </w:rPr>
        <w:t>FERDINAND</w:t>
      </w:r>
      <w:r>
        <w:rPr>
          <w:rFonts w:cs="Times New Roman" w:ascii="Times New Roman" w:hAnsi="Times New Roman"/>
          <w:sz w:val="20"/>
        </w:rPr>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noble mistress, ’tis fresh morning with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you are by at night. I do beseech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hiefly that I might set it in my pray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is your na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Miranda.—O my father,</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broke your hest to say s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Admired Mirand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deed the top of admiration, wor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s dearest to the world! Full many a lad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eyed with best regard, and many a time</w:t>
        <w:tab/>
        <w:t>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 harmony of their tongues hath into bonda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rought my too diligent ear. For several virtu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I liked several women, never an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so full soul but some defect in 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d quarrel with the noblest grace she owed,</w:t>
        <w:tab/>
        <w:t>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put it to the foil. But you, O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perfect and so peerless, are crea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every creature’s bes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I do not k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e of my sex, no woman’s face remember,</w:t>
        <w:tab/>
        <w:t>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ve, from my glass, mine own. Nor have I se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re that I may call men than you, good frie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my dear father. How features are abro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skilless of, but by my modes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jewel in my dower, I would not wish</w:t>
        <w:tab/>
        <w:t>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y companion in the world but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r can imagination form a shap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sides yourself to like of. But I pratt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mething too wildly, and my father’s precep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erein do forget.</w:t>
        <w:tab/>
        <w:t>7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I am in my condi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prince, Miranda; I do think a 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ould, not so!—and would no more endu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wooden slavery than to suff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flesh-fly blow my mouth. Hear my soul speak:</w:t>
        <w:tab/>
        <w:t>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very instant that I saw you di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heart fly to your service, there resid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ake me slave to it, and for your sa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m I this patient log-ma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Do you love me?</w:t>
        <w:tab/>
        <w:t>8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ERDIN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heaven, O Earth, bear witness to this sou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crown what I profess with kind ev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I speak true; if hollowly, inve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best is boded me to mischief. I,</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yond all limit of what else i’ th’ world,</w:t>
        <w:tab/>
        <w:t>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 love, prize, honor you.</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I am a foo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weep at what I am glad of.</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aside</w:t>
      </w:r>
      <w:r>
        <w:rPr>
          <w:rFonts w:cs="Times New Roman" w:ascii="Times New Roman" w:hAnsi="Times New Roman"/>
          <w:sz w:val="20"/>
        </w:rPr>
        <w:t xml:space="preserve">  Fair encoun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wo most rare affections. Heavens rain grace</w:t>
        <w:tab/>
        <w:t>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 that which breeds between ’e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Wherefor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eep you?</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IRAND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mine unworthiness, that dare not off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I desire to give, and much less take</w:t>
        <w:tab/>
        <w:t>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I shall die to want. But this is trifl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ll the more it seeks to hide it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bigger bulk it shows. Hence, bashful cunn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prompt me, plain and holy innoc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your wife if you will marry me.</w:t>
        <w:tab/>
        <w:t>1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not, I’ll die your maid. To be your fell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may deny me, but I’ll be your serva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ther you will or no.</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ERDIN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mistress, dearest, and I thus humble ev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IRAND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husband, then?</w:t>
        <w:tab/>
        <w:t>10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Ay, with a heart as will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bondage e’er of freedom. Here’s my han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IRANDA</w:t>
      </w:r>
      <w:r>
        <w:rPr>
          <w:rFonts w:cs="Times New Roman" w:ascii="Times New Roman" w:hAnsi="Times New Roman"/>
          <w:i/>
          <w:sz w:val="20"/>
        </w:rPr>
        <w:t>, clasping his h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mine, with my heart in ’t. And now fare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ll half an hour hen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A thousand thousand.</w:t>
        <w:tab/>
        <w:t>110</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glad of this as they I cannot b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are surprised withal; but my rejoic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nothing can be more. I’ll to my boo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yet ere suppertime must I perfor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ch business appertaining.</w:t>
        <w:tab/>
        <w:t>115</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exit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2</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Caliban, Stephano, and Trinculo.</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i/>
          <w:sz w:val="20"/>
        </w:rPr>
        <w:t>, to Trinculo</w:t>
      </w:r>
      <w:r>
        <w:rPr>
          <w:rFonts w:cs="Times New Roman" w:ascii="Times New Roman" w:hAnsi="Times New Roman"/>
          <w:sz w:val="20"/>
        </w:rPr>
        <w:t xml:space="preserve">  Tell not me. When the butt i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ut, we will drink water; not a drop before. Therefor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ear up and board ’em.—Servant monste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drink to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Servant monster? The folly of this island!</w:t>
        <w:tab/>
        <w:t>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y say there’s but five upon this isle; we are thre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f them. If th’ other two be brained like us, the stat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otter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Drink, servant monster, when I bid the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y eyes are almost set in thy head.</w:t>
        <w:tab/>
        <w:t>10</w:t>
      </w:r>
    </w:p>
    <w:p>
      <w:pPr>
        <w:pStyle w:val="Normal"/>
        <w:tabs>
          <w:tab w:val="left" w:pos="720" w:leader="none"/>
          <w:tab w:val="right" w:pos="5700" w:leader="none"/>
        </w:tabs>
        <w:spacing w:lineRule="auto" w:line="240" w:before="0" w:after="0"/>
        <w:ind w:left="340" w:hanging="0"/>
        <w:jc w:val="right"/>
        <w:rPr>
          <w:rFonts w:ascii="Times New Roman" w:hAnsi="Times New Roman" w:cs="Times New Roman"/>
          <w:i/>
          <w:i/>
          <w:sz w:val="20"/>
        </w:rPr>
      </w:pPr>
      <w:r>
        <w:rPr>
          <w:rFonts w:cs="Times New Roman" w:ascii="Times New Roman" w:hAnsi="Times New Roman"/>
          <w:i/>
          <w:sz w:val="20"/>
        </w:rPr>
        <w:t>Caliban drink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Where should they be set else? He were a</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rave monster indeed if they were set in his tai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My man-monster hath drowned his tongu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n sack. For my part, the sea cannot drown me. I</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wam, ere I could recover the shore, five-and-thirty</w:t>
        <w:tab/>
        <w:t>1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eagues off and on, by this light.—Thou shalt be m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ieutenant, monster, or my standar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Your lieutenant, if you list. He’s no</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tandar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We’ll not run, Monsieur Monster.</w:t>
        <w:tab/>
        <w:t>2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Nor go neither. But you’ll lie like dogs, an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et say nothing neith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Mooncalf, speak once in thy life, if thou</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e’st a good mooncalf.</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How does thy Honor? Let me lick thy shoe. I’ll</w:t>
        <w:tab/>
        <w:t>2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ot serve him; he is not valian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Thou liest, most ignorant monster. I am i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ase to justle a constable. Why, thou debauche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ish, thou! Was there ever man a coward that hath</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drunk so much sack as I today? Wilt thou tell a</w:t>
        <w:tab/>
        <w:t>3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onstrous lie, being but half a fish and half a</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onst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Lo, how he mocks me! Wilt thou let him, m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or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Lord,” quoth he? That a monster should be</w:t>
        <w:tab/>
        <w:t>3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uch a natura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Lo, lo again! Bite him to death, I prithe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Trinculo, keep a good tongue in your hea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f you prove a mutineer, the next tree. The poo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onster’s my subject, and he shall not suffer</w:t>
        <w:tab/>
        <w:t>4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ndignit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I thank my noble lord. Wilt thou be please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o harken once again to the suit I made to the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Marry, will I. Kneel and repeat it. I will</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tand, and so shall Trinculo.</w:t>
        <w:tab/>
        <w:t>4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Enter Ariel, invisible.</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i/>
          <w:sz w:val="20"/>
        </w:rPr>
        <w:t>, kneeling</w:t>
      </w:r>
      <w:r>
        <w:rPr>
          <w:rFonts w:cs="Times New Roman" w:ascii="Times New Roman" w:hAnsi="Times New Roman"/>
          <w:sz w:val="20"/>
        </w:rPr>
        <w:t xml:space="preserve">  As I told thee before, I am subjec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o a tyrant, a sorcerer, that by his cunning hath</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heated me of the islan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i/>
          <w:sz w:val="20"/>
        </w:rPr>
        <w:t>, in Trinculo’s voice</w:t>
      </w:r>
      <w:r>
        <w:rPr>
          <w:rFonts w:cs="Times New Roman" w:ascii="Times New Roman" w:hAnsi="Times New Roman"/>
          <w:sz w:val="20"/>
        </w:rPr>
        <w:t xml:space="preserve">  Thou lies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i/>
          <w:sz w:val="20"/>
        </w:rPr>
        <w:t>, to Trinculo</w:t>
      </w:r>
      <w:r>
        <w:rPr>
          <w:rFonts w:cs="Times New Roman" w:ascii="Times New Roman" w:hAnsi="Times New Roman"/>
          <w:sz w:val="20"/>
        </w:rPr>
        <w:t xml:space="preserve">  Thou liest, thou jesting monkey,</w:t>
        <w:tab/>
        <w:t>50</w:t>
      </w:r>
    </w:p>
    <w:p>
      <w:pPr>
        <w:pStyle w:val="Normal"/>
        <w:tabs>
          <w:tab w:val="left" w:pos="720" w:leader="none"/>
          <w:tab w:val="right" w:pos="5700" w:leader="none"/>
        </w:tabs>
        <w:spacing w:lineRule="auto" w:line="240" w:before="0" w:after="0"/>
        <w:ind w:left="340" w:hanging="0"/>
        <w:rPr/>
      </w:pPr>
      <w:r>
        <w:rPr>
          <w:rFonts w:cs="Times New Roman" w:ascii="Times New Roman" w:hAnsi="Times New Roman"/>
          <w:sz w:val="20"/>
        </w:rPr>
        <w:t>thou.</w:t>
      </w:r>
      <w:r>
        <w:rPr>
          <w:rFonts w:cs="Times New Roman" w:ascii="Times New Roman" w:hAnsi="Times New Roman"/>
          <w:i/>
          <w:sz w:val="20"/>
        </w:rPr>
        <w:t xml:space="preserve"> He stands.</w:t>
      </w:r>
      <w:r>
        <w:rPr>
          <w:rFonts w:cs="Times New Roman" w:ascii="Times New Roman" w:hAnsi="Times New Roman"/>
          <w:sz w:val="20"/>
        </w:rPr>
        <w:t xml:space="preserve"> I would my valiant master woul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destroy thee. I do not li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Trinculo, if you trouble him any more in ’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ale, by this hand, I will supplant some of you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eeth.</w:t>
        <w:tab/>
        <w:t>5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Why, I said noth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Mum then, and no more.</w:t>
      </w:r>
      <w:r>
        <w:rPr>
          <w:rFonts w:cs="Times New Roman" w:ascii="Times New Roman" w:hAnsi="Times New Roman"/>
          <w:i/>
          <w:sz w:val="20"/>
        </w:rPr>
        <w:t xml:space="preserve"> Trinculo stands</w:t>
      </w:r>
    </w:p>
    <w:p>
      <w:pPr>
        <w:pStyle w:val="Normal"/>
        <w:tabs>
          <w:tab w:val="left" w:pos="720" w:leader="none"/>
          <w:tab w:val="right" w:pos="5700" w:leader="none"/>
        </w:tabs>
        <w:spacing w:lineRule="auto" w:line="240" w:before="0" w:after="0"/>
        <w:ind w:left="340" w:hanging="0"/>
        <w:rPr/>
      </w:pPr>
      <w:r>
        <w:rPr>
          <w:rFonts w:cs="Times New Roman" w:ascii="Times New Roman" w:hAnsi="Times New Roman"/>
          <w:i/>
          <w:sz w:val="20"/>
        </w:rPr>
        <w:t xml:space="preserve">aside. </w:t>
      </w:r>
      <w:r>
        <w:rPr>
          <w:rFonts w:cs="Times New Roman" w:ascii="Times New Roman" w:hAnsi="Times New Roman"/>
          <w:sz w:val="20"/>
        </w:rPr>
        <w:t>Procee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ay by sorcery he got this is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me he got it. If thy Greatness will,</w:t>
        <w:tab/>
        <w:t>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venge it on him, for I know thou dar’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this thing dare no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That’s most certai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shalt be lord of it, and I’ll serve the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How now shall this be compassed? Canst</w:t>
        <w:tab/>
        <w:t>6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ou bring me to the part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a, yea, my lord. I’ll yield him thee aslee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thou mayst knock a nail into his hea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i/>
          <w:sz w:val="20"/>
        </w:rPr>
        <w:t>, in Trinculo’s voice</w:t>
      </w:r>
      <w:r>
        <w:rPr>
          <w:rFonts w:cs="Times New Roman" w:ascii="Times New Roman" w:hAnsi="Times New Roman"/>
          <w:sz w:val="20"/>
        </w:rPr>
        <w:t xml:space="preserve">  Thou liest. Thou canst no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a pied ninny’s this!—Thou scurvy patch!—</w:t>
        <w:tab/>
        <w:t>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o beseech thy Greatness, give him blow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ake his bottle from him. When that’s g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shall drink naught but brine, for I’ll not show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the quick freshes a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Trinculo, run into no further danger. Interrupt</w:t>
        <w:tab/>
        <w:t>7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 monster one word further, and by thi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and, I’ll turn my mercy out o’ doors and make a</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tockfish of the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Why, what did I? I did nothing. I’ll go</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arther off.</w:t>
        <w:tab/>
        <w:t>8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Didst thou not say he li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i/>
          <w:sz w:val="20"/>
        </w:rPr>
        <w:t>, in Trinculo’s voice</w:t>
      </w:r>
      <w:r>
        <w:rPr>
          <w:rFonts w:cs="Times New Roman" w:ascii="Times New Roman" w:hAnsi="Times New Roman"/>
          <w:sz w:val="20"/>
        </w:rPr>
        <w:t xml:space="preserve">  Thou lies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TEPHANO</w:t>
      </w:r>
      <w:r>
        <w:rPr>
          <w:rFonts w:cs="Times New Roman" w:ascii="Times New Roman" w:hAnsi="Times New Roman"/>
          <w:sz w:val="20"/>
        </w:rPr>
        <w:t xml:space="preserve">  Do I so? Take thou that.</w:t>
      </w:r>
      <w:r>
        <w:rPr>
          <w:rFonts w:cs="Times New Roman" w:ascii="Times New Roman" w:hAnsi="Times New Roman"/>
          <w:i/>
          <w:sz w:val="20"/>
        </w:rPr>
        <w:tab/>
        <w:t>He beats Trinculo.</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s you like this, give me the lie another ti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I did not give the lie! Out o’ your wits and</w:t>
        <w:tab/>
        <w:t>8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aring too? A pox o’ your bottle! This can sack an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drinking do. A murrain on your monster, and th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devil take your finger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Ha, ha, ha!</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Now forward with your tale.</w:t>
      </w:r>
      <w:r>
        <w:rPr>
          <w:rFonts w:cs="Times New Roman" w:ascii="Times New Roman" w:hAnsi="Times New Roman"/>
          <w:i/>
          <w:sz w:val="20"/>
        </w:rPr>
        <w:t xml:space="preserve"> To Trinculo.</w:t>
      </w:r>
      <w:r>
        <w:rPr>
          <w:rFonts w:cs="Times New Roman" w:ascii="Times New Roman" w:hAnsi="Times New Roman"/>
          <w:sz w:val="20"/>
        </w:rPr>
        <w:tab/>
        <w:t>9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rithee, stand further off.</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at him enough. After a little ti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beat him to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Stand farther.</w:t>
      </w:r>
      <w:r>
        <w:rPr>
          <w:rFonts w:cs="Times New Roman" w:ascii="Times New Roman" w:hAnsi="Times New Roman"/>
          <w:i/>
          <w:sz w:val="20"/>
        </w:rPr>
        <w:t xml:space="preserve"> Trinculo moves farther</w:t>
      </w:r>
    </w:p>
    <w:p>
      <w:pPr>
        <w:pStyle w:val="Normal"/>
        <w:tabs>
          <w:tab w:val="left" w:pos="720" w:leader="none"/>
          <w:tab w:val="right" w:pos="5700" w:leader="none"/>
        </w:tabs>
        <w:spacing w:lineRule="auto" w:line="240" w:before="0" w:after="0"/>
        <w:ind w:left="340" w:hanging="0"/>
        <w:rPr/>
      </w:pPr>
      <w:r>
        <w:rPr>
          <w:rFonts w:cs="Times New Roman" w:ascii="Times New Roman" w:hAnsi="Times New Roman"/>
          <w:i/>
          <w:sz w:val="20"/>
        </w:rPr>
        <w:t xml:space="preserve">away. </w:t>
      </w:r>
      <w:r>
        <w:rPr>
          <w:rFonts w:cs="Times New Roman" w:ascii="Times New Roman" w:hAnsi="Times New Roman"/>
          <w:sz w:val="20"/>
        </w:rPr>
        <w:t>Come, proceed.</w:t>
        <w:tab/>
        <w:t>9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y, as I told thee, ’tis a custom with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 afternoon to sleep. There thou mayst brain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ing first seized his books, or with a lo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atter his skull, or paunch him with a sta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cut his weasand with thy knife. Remember</w:t>
        <w:tab/>
        <w:t>1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irst to possess his books, for without th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s but a sot, as I am, nor hath n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e spirit to command. They all do hate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rootedly as I. Burn but his book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has brave utensils—for so he calls them—</w:t>
        <w:tab/>
        <w:t>1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when he has a house, he’ll deck with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at most deeply to consider 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beauty of his daughter. He him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lls her a nonpareil. I never saw a wo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only Sycorax my dam and she;</w:t>
        <w:tab/>
        <w:t>1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she as far surpasseth Sycorax</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great’st does leas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Is it so brave a las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y, lord, she will become thy bed, I warra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bring thee forth brave brood.</w:t>
        <w:tab/>
        <w:t>11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Monster, I will kill this man. His daughte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nd I will be king and queen—save our Grace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nd Trinculo and thyself shall be viceroys.—Dos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ou like the plot, Trincul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Excellent.</w:t>
        <w:tab/>
        <w:t>12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Give me thy hand. I am sorry I beat the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ut while thou liv’st, keep a good tongue in th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a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in this half hour will he be aslee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t thou destroy him then?</w:t>
        <w:tab/>
        <w:t>12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Ay, on mine hono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i/>
          <w:sz w:val="20"/>
        </w:rPr>
        <w:t>, aside</w:t>
      </w:r>
      <w:r>
        <w:rPr>
          <w:rFonts w:cs="Times New Roman" w:ascii="Times New Roman" w:hAnsi="Times New Roman"/>
          <w:sz w:val="20"/>
        </w:rPr>
        <w:t xml:space="preserve">  This will I tell my mast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mak’st me merry. I am full of pleasu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us be jocund. Will you troll the cat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taught me but whilere?</w:t>
        <w:tab/>
        <w:t>13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At thy request, monster, I will do reaso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ny reason.—Come on, Trinculo, let us sing.</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t>Sings.</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Flout ’em and cout ’em</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And scout ’em and flout ’em!</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i/>
          <w:sz w:val="20"/>
        </w:rPr>
        <w:tab/>
        <w:t xml:space="preserve">   Thought is free.</w:t>
      </w:r>
      <w:r>
        <w:rPr>
          <w:rFonts w:cs="Times New Roman" w:ascii="Times New Roman" w:hAnsi="Times New Roman"/>
          <w:sz w:val="20"/>
        </w:rPr>
        <w:tab/>
        <w:t>13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That’s not the tune.</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Ariel plays the tune on a tabor and pip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What is this sa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This is the tune of our catch played by th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icture of Nobod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i/>
          <w:sz w:val="20"/>
        </w:rPr>
        <w:t>, to the invisible musician</w:t>
      </w:r>
      <w:r>
        <w:rPr>
          <w:rFonts w:cs="Times New Roman" w:ascii="Times New Roman" w:hAnsi="Times New Roman"/>
          <w:sz w:val="20"/>
        </w:rPr>
        <w:t xml:space="preserve">  If thou be’st a</w:t>
        <w:tab/>
        <w:t>14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an, show thyself in thy likeness. If thou be’st a</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devil, take ’t as thou lis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O, forgive me my sin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He that dies pays all debts.—I defy the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ercy upon us!</w:t>
        <w:tab/>
        <w:t>14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Art thou afear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No, monster, not I.</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not afeard. The isle is full of nois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unds and sweet airs that give delight and hurt n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metimes a thousand twangling instruments</w:t>
        <w:tab/>
        <w:t>1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hum about mine ears, and sometimes voic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f I then had waked after long slee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make me sleep again; and then, in dream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louds methought would open, and show rich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ady to drop upon me, that when I waked</w:t>
        <w:tab/>
        <w:t>1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cried to dream agai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This will prove a brave kingdom to m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here I shall have my music for nothing.</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When Prospero is destroy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That shall be by and by. I remember the</w:t>
        <w:tab/>
        <w:t>16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tor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The sound is going away. Let’s follow it, an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fter do our work.</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Lead, monster. We’ll follow.—I would I</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uld see this taborer. He lays it on. Wilt come?</w:t>
        <w:tab/>
        <w:t>16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I’ll follow, Stephano.</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jc w:val="center"/>
        <w:rPr>
          <w:rFonts w:ascii="Times New Roman" w:hAnsi="Times New Roman" w:cs="Times New Roman"/>
          <w:sz w:val="20"/>
        </w:rPr>
      </w:pPr>
      <w:r>
        <w:rPr>
          <w:rFonts w:cs="Times New Roman" w:ascii="Times New Roman" w:hAnsi="Times New Roman"/>
          <w:sz w:val="20"/>
        </w:rPr>
        <w:t>Scene 3</w:t>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Alonso, Sebastian, Antonio, Gonzalo, Adrian,</w:t>
        <w:br/>
        <w:t>Francisco, etc.</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NZAL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r lakin, I can go no further,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old bones aches. Here’s a maze trod inde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rough forthrights and meanders. By you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ati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needs must rest me.</w:t>
        <w:tab/>
        <w:t>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Old lord, I cannot blame th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am myself attached with wearine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 dulling of my spirits. Sit down and re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ven here I will put off my hope and keep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longer for my flatterer. He is drowned</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m thus we stray to find, and the sea mock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frustrate search on land. Well, let him go.</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TONIO</w:t>
      </w:r>
      <w:r>
        <w:rPr>
          <w:rFonts w:cs="Times New Roman" w:ascii="Times New Roman" w:hAnsi="Times New Roman"/>
          <w:i/>
          <w:sz w:val="20"/>
        </w:rPr>
        <w:t>, aside to Sebasti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right glad that he’s so out of hop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 not, for one repulse, forgo the purpo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you resolved t’ effect.</w:t>
        <w:tab/>
        <w:t>1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i/>
          <w:sz w:val="20"/>
        </w:rPr>
        <w:t>, aside to Antonio</w:t>
      </w:r>
      <w:r>
        <w:rPr>
          <w:rFonts w:cs="Times New Roman" w:ascii="Times New Roman" w:hAnsi="Times New Roman"/>
          <w:sz w:val="20"/>
        </w:rPr>
        <w:t xml:space="preserve">  The next advanta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we take throughl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i/>
          <w:sz w:val="20"/>
        </w:rPr>
        <w:t>, aside to Sebastian</w:t>
      </w:r>
      <w:r>
        <w:rPr>
          <w:rFonts w:cs="Times New Roman" w:ascii="Times New Roman" w:hAnsi="Times New Roman"/>
          <w:sz w:val="20"/>
        </w:rPr>
        <w:t xml:space="preserve">  Let it be ton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now they are oppressed with travel, the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not nor cannot use such vigilance</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when they are fresh.</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i/>
          <w:sz w:val="20"/>
        </w:rPr>
        <w:t>, aside to Antonio</w:t>
      </w:r>
      <w:r>
        <w:rPr>
          <w:rFonts w:cs="Times New Roman" w:ascii="Times New Roman" w:hAnsi="Times New Roman"/>
          <w:sz w:val="20"/>
        </w:rPr>
        <w:t xml:space="preserve">  I say tonight. No mor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Solemn and strange music, and enter Prospero on the</w:t>
        <w:br/>
        <w:t>top invisible.</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ON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harmony is this? My good friends, hark.</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Marvelous sweet music!</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several strange shapes, bringing in a banquet, and</w:t>
        <w:br/>
        <w:t>dance about it with gentle actions of salutations.</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ON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ive us kind keepers, heavens! What were these?</w:t>
        <w:tab/>
        <w:t>2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BASTI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living drollery! Now I will belie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there are unicorns, that in Arabi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is one tree, the phoenix’ throne, one phoenix</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this hour reigning the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I’ll believe both;</w:t>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hat does else want credit, come to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I’ll be sworn ’tis true. Travelers ne’er did li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gh fools at home condemn ’e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If in Nap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hould report this now, would they believe me?</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I should say I saw such island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certes, these are people of the isl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though they are of monstrous shape, yet no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ir manners are more gentle, kind, than o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human generation you shall find</w:t>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ny, nay, almost an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aside</w:t>
      </w:r>
      <w:r>
        <w:rPr>
          <w:rFonts w:cs="Times New Roman" w:ascii="Times New Roman" w:hAnsi="Times New Roman"/>
          <w:sz w:val="20"/>
        </w:rPr>
        <w:t xml:space="preserve">  Honest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hast said well, for some of you there pres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e worse than devil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I cannot too much muse</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uch shapes, such gesture, and such soun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express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though they want the use of tongue—a ki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excellent dumb discours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aside</w:t>
      </w:r>
      <w:r>
        <w:rPr>
          <w:rFonts w:cs="Times New Roman" w:ascii="Times New Roman" w:hAnsi="Times New Roman"/>
          <w:sz w:val="20"/>
        </w:rPr>
        <w:t xml:space="preserve">  Praise in departing.</w:t>
        <w:tab/>
        <w:t>50</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Inviting the King, etc., to eat, the shapes depar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RANCISCO</w:t>
      </w:r>
      <w:r>
        <w:rPr>
          <w:rFonts w:cs="Times New Roman" w:ascii="Times New Roman" w:hAnsi="Times New Roman"/>
          <w:sz w:val="20"/>
        </w:rPr>
        <w:t xml:space="preserve">  They vanished strangel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No matter, si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have left their viands behind, for we hav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tomach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t please you taste of what is here?</w:t>
        <w:tab/>
        <w:t>5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Not I.</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NZAL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aith, sir, you need not fear. When we were boy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would believe that there were mountaine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ewlapped like bulls, whose throats had hanging at</w:t>
      </w:r>
    </w:p>
    <w:p>
      <w:pPr>
        <w:pStyle w:val="Normal"/>
        <w:tabs>
          <w:tab w:val="left" w:pos="720" w:leader="none"/>
          <w:tab w:val="right" w:pos="5700" w:leader="none"/>
        </w:tabs>
        <w:spacing w:lineRule="auto" w:line="240" w:before="0" w:after="0"/>
        <w:ind w:left="340" w:hanging="0"/>
        <w:rPr/>
      </w:pPr>
      <w:r>
        <w:rPr>
          <w:rFonts w:cs="Times New Roman" w:ascii="Times New Roman" w:hAnsi="Times New Roman"/>
          <w:sz w:val="20"/>
        </w:rPr>
        <w:t>’</w:t>
      </w:r>
      <w:r>
        <w:rPr>
          <w:rFonts w:cs="Times New Roman" w:ascii="Times New Roman" w:hAnsi="Times New Roman"/>
          <w:sz w:val="20"/>
        </w:rPr>
        <w:t>em</w:t>
        <w:tab/>
        <w:tab/>
        <w:t>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llets of flesh? Or that there were such m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se heads stood in their breasts? Which now w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i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ach putter-out of five for one will bring 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od warrant of.</w:t>
        <w:tab/>
        <w:t>6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I will stand to and fe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though my last, no matter, since I fe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best is past. Brother, my lord the Du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and to, and do as we.</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Alonso, Sebastian, and Antonio</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move toward the table.</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Thunder and lightning. Enter Ariel, like a Harpy, claps</w:t>
        <w:br/>
        <w:t>his wings upon the table, and with a quaint device the</w:t>
        <w:br/>
        <w:t>banquet vanishe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r>
        <w:rPr>
          <w:rFonts w:cs="Times New Roman" w:ascii="Times New Roman" w:hAnsi="Times New Roman"/>
          <w:i/>
          <w:sz w:val="20"/>
        </w:rPr>
        <w:t xml:space="preserve"> as Harp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are three men of sin, whom Destiny,</w:t>
        <w:tab/>
        <w:t>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ath to instrument this lower wor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hat is in ’t, the never-surfeited se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th caused to belch up you, and on this isl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man doth not inhabit, you ’mongst m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ing most unfit to live. I have made you mad;</w:t>
        <w:tab/>
        <w:t>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even with such-like valor, men hang and drow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ir proper selves.</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Alonso, Sebastian, and Antonio draw their sword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 fools, I and my fellow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e ministers of Fate. The elemen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whom your swords are tempered may as well</w:t>
        <w:tab/>
        <w:t>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nd the loud winds or with bemocked-at stab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Kill the still-closing waters as diminis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e dowl that’s in my plume. My fellow minist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e like invulnerable. If you could hu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swords are now too massy for your strengths</w:t>
        <w:tab/>
        <w:t>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ll not be uplifted. But rememb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hat’s my business to you—that you thr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Milan did supplant good 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xposed unto the sea, which hath requit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m and his innocent child, for which foul deed,</w:t>
        <w:tab/>
        <w:t>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powers—delaying, not forgetting—ha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censed the seas and shores, yea, all the creatur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gainst your peace. Thee of thy son, Alon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have bereft; and do pronounce by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ing’ring perdition, worse than any death</w:t>
        <w:tab/>
        <w:t>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n be at once, shall step by step atte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and your ways, whose wraths to guard you</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ro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here, in this most desolate isle, else fall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your heads—is nothing but heart’s sorrow</w:t>
        <w:tab/>
        <w:t>1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 clear life ensuing.</w:t>
      </w:r>
      <w:r>
        <w:rPr>
          <w:rFonts w:cs="Times New Roman" w:ascii="Times New Roman" w:hAnsi="Times New Roman"/>
          <w:i/>
          <w:sz w:val="20"/>
        </w:rPr>
        <w:tab/>
        <w:t>He vanishes in thund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Then, to soft music, enter the shapes again, and dance,</w:t>
        <w:br/>
        <w:t>with mocks and mows, and carrying out the table.</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r>
        <w:rPr>
          <w:rFonts w:cs="Times New Roman" w:ascii="Times New Roman" w:hAnsi="Times New Roman"/>
          <w:i/>
          <w:sz w:val="20"/>
        </w:rPr>
        <w:t>, asi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ravely the figure of this Harpy hast th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erformed, my Ariel. A grace it had, devour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my instruction hast thou nothing bat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what thou hadst to say. So, with good life</w:t>
        <w:tab/>
        <w:t>1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observation strange, my meaner minist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ir several kinds have done. My high charm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or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se mine enemies are all knit u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eir distractions. They now are in my power;</w:t>
        <w:tab/>
        <w:t>1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in these fits I leave them while I vis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ng Ferdinand, whom they suppose is drown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is and mine loved darling.</w:t>
      </w:r>
      <w:r>
        <w:rPr>
          <w:rFonts w:cs="Times New Roman" w:ascii="Times New Roman" w:hAnsi="Times New Roman"/>
          <w:i/>
          <w:sz w:val="20"/>
        </w:rPr>
        <w:tab/>
        <w:t>He exits, abov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NZALO</w:t>
      </w:r>
      <w:r>
        <w:rPr>
          <w:rFonts w:cs="Times New Roman" w:ascii="Times New Roman" w:hAnsi="Times New Roman"/>
          <w:i/>
          <w:sz w:val="20"/>
        </w:rPr>
        <w:t>, to Alon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 name of something holy, sir, why stand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is strange stare?</w:t>
        <w:tab/>
        <w:t>11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O, it is monstrous, monstro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ethought the billows spoke and told me of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winds did sing it to me, and the thund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deep and dreadful organ pipe, pronounc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name of Prosper. It did bass my trespass.</w:t>
        <w:tab/>
        <w:t>1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for my son i’ th’ ooze is bedded, 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seek him deeper than e’er plummet sound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th him there lie mudded.</w:t>
      </w:r>
      <w:r>
        <w:rPr>
          <w:rFonts w:cs="Times New Roman" w:ascii="Times New Roman" w:hAnsi="Times New Roman"/>
          <w:i/>
          <w:sz w:val="20"/>
        </w:rPr>
        <w:tab/>
        <w:t>He exit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But one fiend at a ti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fight their legions o’er.</w:t>
        <w:tab/>
        <w:t>12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I’ll be thy second.</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NZAL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three of them are desperate. Their great guil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ike poison given to work a great time af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gins to bite the spirits. I do beseech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are of suppler joints, follow them swiftly</w:t>
        <w:tab/>
        <w:t>1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inder them from what this ecstas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y now provoke them t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DRIAN</w:t>
      </w:r>
      <w:r>
        <w:rPr>
          <w:rFonts w:cs="Times New Roman" w:ascii="Times New Roman" w:hAnsi="Times New Roman"/>
          <w:sz w:val="20"/>
        </w:rPr>
        <w:t xml:space="preserve">  Follow, I pray you.</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They all exit.</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jc w:val="center"/>
        <w:rPr>
          <w:rFonts w:ascii="Times New Roman" w:hAnsi="Times New Roman" w:cs="Times New Roman"/>
          <w:b/>
          <w:b/>
          <w:i/>
          <w:i/>
          <w:sz w:val="24"/>
        </w:rPr>
      </w:pPr>
      <w:r>
        <w:rPr>
          <w:rFonts w:cs="Times New Roman" w:ascii="Times New Roman" w:hAnsi="Times New Roman"/>
          <w:b/>
          <w:i/>
          <w:sz w:val="24"/>
        </w:rPr>
        <w:t>ACT 4</w:t>
      </w:r>
    </w:p>
    <w:p>
      <w:pPr>
        <w:pStyle w:val="Normal"/>
        <w:tabs>
          <w:tab w:val="left" w:pos="720" w:leader="none"/>
          <w:tab w:val="right" w:pos="5700" w:leader="none"/>
        </w:tabs>
        <w:spacing w:lineRule="auto" w:line="240" w:before="0" w:after="0"/>
        <w:rPr>
          <w:rFonts w:ascii="Times New Roman" w:hAnsi="Times New Roman" w:cs="Times New Roman"/>
          <w:b/>
          <w:b/>
          <w:i/>
          <w:i/>
          <w:sz w:val="20"/>
        </w:rPr>
      </w:pPr>
      <w:r>
        <w:rPr>
          <w:rFonts w:cs="Times New Roman" w:ascii="Times New Roman" w:hAnsi="Times New Roman"/>
          <w:b/>
          <w:i/>
          <w:sz w:val="20"/>
        </w:rPr>
      </w:r>
    </w:p>
    <w:p>
      <w:pPr>
        <w:pStyle w:val="Normal"/>
        <w:tabs>
          <w:tab w:val="left" w:pos="720" w:leader="none"/>
          <w:tab w:val="right" w:pos="5700" w:leader="none"/>
        </w:tabs>
        <w:spacing w:lineRule="auto" w:line="240" w:before="0" w:after="0"/>
        <w:jc w:val="center"/>
        <w:rPr>
          <w:rFonts w:ascii="Times New Roman" w:hAnsi="Times New Roman" w:cs="Times New Roman"/>
          <w:sz w:val="20"/>
        </w:rPr>
      </w:pPr>
      <w:r>
        <w:rPr>
          <w:rFonts w:cs="Times New Roman" w:ascii="Times New Roman" w:hAnsi="Times New Roman"/>
          <w:sz w:val="20"/>
        </w:rPr>
        <w:t>Scene 1</w:t>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Prospero, Ferdinand, and Miranda.</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r>
        <w:rPr>
          <w:rFonts w:cs="Times New Roman" w:ascii="Times New Roman" w:hAnsi="Times New Roman"/>
          <w:i/>
          <w:sz w:val="20"/>
        </w:rPr>
        <w:t>, to Ferdin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I have too austerely punished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compensation makes amends, for I</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given you here a third of mine own l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that for which I live; who once ag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ender to thy hand. All thy vexations</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re but my trials of thy love, and th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st strangely stood the test. Here afore heav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ratify this my rich gift. O Ferdin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 not smile at me that I boast of 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hou shalt find she will outstrip all praise</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make it halt behind h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I do believe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gainst an oracl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as my gift and thine own acquisi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rthily purchased, take my daughter. But</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thou dost break her virgin-knot befo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sanctimonious ceremonies m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full and holy rite be minister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sweet aspersion shall the heavens let fa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ake this contract grow; but barren hate,</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ur-eyed disdain, and discord shall bestre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union of your bed with weeds so loath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you shall hate it both. Therefore take he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Hymen’s lamps shall light you.</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As I hope</w:t>
        <w:tab/>
        <w:t>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quiet days, fair issue, and long l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such love as ’tis now, the murkiest d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ost opportune place, the strong’st sugges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worser genius can shall never mel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ine honor into lust to take away</w:t>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edge of that day’s celebra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I shall think or Phoebus’ steeds are founder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night kept chained below.</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Fairly spo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t then and talk with her. She is thine own.</w:t>
        <w:tab/>
        <w:t>35</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Ferdinand and Miranda move asid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Ariel, my industrious servant, Ari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Ariel.</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would my potent master? Here I am.</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and thy meaner fellows your last servi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d worthily perform, and I must use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such another trick. Go bring the rabble,</w:t>
        <w:tab/>
        <w:t>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er whom I give thee power, here to this pl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cite them to quick motion, for I mu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stow upon the eyes of this young coup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me vanity of mine art. It is my promi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y expect it from me.</w:t>
        <w:tab/>
        <w:t>4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Presentl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Ay, with a twink.</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b/>
        <w:t>Before you can say “Come” and “Go,”</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b/>
        <w:t>And breathe twice, and cry “So, 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b/>
        <w:t>Each one, tripping on his toe,</w:t>
        <w:tab/>
        <w:t>50</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b/>
        <w:t>Will be here with mop and mo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b/>
        <w:t>Do you love me, master? No?</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Dearly, my delicate Ariel. Do not approach</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ill thou dost hear me cal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Well; I conceive.</w:t>
        <w:tab/>
        <w:t>55</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He exit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r>
        <w:rPr>
          <w:rFonts w:cs="Times New Roman" w:ascii="Times New Roman" w:hAnsi="Times New Roman"/>
          <w:i/>
          <w:sz w:val="20"/>
        </w:rPr>
        <w:t>, to Ferdin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ok thou be true; do not give dallia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o much the rein. The strongest oaths are stra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 fire i’ th’ blood. Be more abstemio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else goodnight your vow.</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I warrant you, sir,</w:t>
        <w:tab/>
        <w:t>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white cold virgin snow upon my hea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bates the ardor of my liv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come, my Ariel. Bring a corolla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ather than want a spirit. Appear, and pertly.</w:t>
        <w:tab/>
        <w:t>65</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Soft music.</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tongue. All eyes. Be sil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Iri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IR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eres, most bounteous lady, thy rich lea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wheat, rye, barley, vetches, oats, and pea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y turfy mountains, where live nibbling shee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lat meads thatched with stover, them to keep;</w:t>
        <w:tab/>
        <w:t>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y banks with pionèd and twillèd brim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spongy April at thy hest betrim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ake cold nymphs chaste crowns; and th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room grov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se shadow the dismissèd bachelor loves,</w:t>
        <w:tab/>
        <w:t>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ing lass-lorn; thy poll-clipped vineya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y sea marge, sterile and rocky ha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thou thyself dost air—the Queen o’ th’ sk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se wat’ry arch and messenger am I,</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ids thee leave these, and with her sovereign grace,</w:t>
        <w:tab/>
        <w:t>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e on this grass-plot, in this very pl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come and sport. Her peacocks fly am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pproach, rich Ceres, her to entert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Cere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ER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il, many-colored messenger, that ne’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st disobey the wife of Jupiter;</w:t>
        <w:tab/>
        <w:t>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with thy saffron wings upon my flow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ffusest honey drops, refreshing show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th each end of thy blue bow dost crow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bosky acres and my unshrubbed dow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ich scarf to my proud Earth. Why hath thy queen</w:t>
        <w:tab/>
        <w:t>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ummoned me hither to this short-grassed gree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IR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contract of true love to celebr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ome donation freely to est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 the blest lover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ERES</w:t>
      </w:r>
      <w:r>
        <w:rPr>
          <w:rFonts w:cs="Times New Roman" w:ascii="Times New Roman" w:hAnsi="Times New Roman"/>
          <w:sz w:val="20"/>
        </w:rPr>
        <w:t xml:space="preserve">  Tell me, heavenly bow,</w:t>
        <w:tab/>
        <w:t>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Venus or her son, as thou dost k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 now attend the Queen? Since they did pl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eans that dusky Dis my daughter g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 and her blind boy’s scandaled compan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forsworn.</w:t>
        <w:tab/>
        <w:t>10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IRIS</w:t>
      </w:r>
      <w:r>
        <w:rPr>
          <w:rFonts w:cs="Times New Roman" w:ascii="Times New Roman" w:hAnsi="Times New Roman"/>
          <w:sz w:val="20"/>
        </w:rPr>
        <w:t xml:space="preserve">  Of her socie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not afraid. I met her dei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utting the clouds towards Paphos, and her s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ve-drawn with her. Here thought they to hav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done</w:t>
        <w:tab/>
        <w:t>1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me wanton charm upon this man and mai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se vows are that no bed-right shall be pai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ll Hymen’s torch be lighted—but in v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rs’s hot minion is returned ag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 waspish-headed son has broke his arrows,</w:t>
        <w:tab/>
        <w:t>1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wears he will shoot no more, but play with</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parrow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be a boy right ou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Juno descend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ERES</w:t>
      </w:r>
      <w:r>
        <w:rPr>
          <w:rFonts w:cs="Times New Roman" w:ascii="Times New Roman" w:hAnsi="Times New Roman"/>
          <w:sz w:val="20"/>
        </w:rPr>
        <w:t xml:space="preserve">  Highest queen of st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reat Juno, comes. I know her by her gait.</w:t>
        <w:tab/>
        <w:t>11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JUN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does my bounteous sister? Go with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bless this twain, that they may prosperous b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onored in their issu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i/>
          <w:sz w:val="20"/>
        </w:rPr>
        <w:t>They sing.</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smallCaps/>
          <w:sz w:val="20"/>
        </w:rPr>
        <w:t>JUNO</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Honor, riches, marriage-blessing,</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Long continuance and increasing,</w:t>
      </w:r>
      <w:r>
        <w:rPr>
          <w:rFonts w:cs="Times New Roman" w:ascii="Times New Roman" w:hAnsi="Times New Roman"/>
          <w:sz w:val="20"/>
        </w:rPr>
        <w:tab/>
        <w:t>120</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Hourly joys be still upon you.</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ab/>
        <w:t>Juno sings her blessings on you.</w:t>
      </w:r>
    </w:p>
    <w:p>
      <w:pPr>
        <w:pStyle w:val="Normal"/>
        <w:spacing w:lineRule="auto" w:line="240" w:before="0" w:after="0"/>
        <w:rPr>
          <w:rFonts w:ascii="Times New Roman" w:hAnsi="Times New Roman" w:cs="Times New Roman"/>
          <w:i/>
          <w:i/>
          <w:sz w:val="20"/>
        </w:rPr>
      </w:pPr>
      <w:r>
        <w:rPr>
          <w:rFonts w:cs="Times New Roman" w:ascii="Times New Roman" w:hAnsi="Times New Roman"/>
          <w:smallCaps/>
          <w:sz w:val="20"/>
        </w:rPr>
        <w:t>CERES</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Earth’s increase, foison plenty,</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Barns and garners never empty,</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Vines with clust’ring bunches growing,</w:t>
      </w:r>
      <w:r>
        <w:rPr>
          <w:rFonts w:cs="Times New Roman" w:ascii="Times New Roman" w:hAnsi="Times New Roman"/>
          <w:sz w:val="20"/>
        </w:rPr>
        <w:tab/>
        <w:t>125</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Plants with goodly burden bowing;</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Spring come to you at the farthest</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In the very end of harvest.</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Scarcity and want shall shun you.</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i/>
          <w:sz w:val="20"/>
        </w:rPr>
        <w:tab/>
        <w:t>Ceres’ blessing so is on you.</w:t>
      </w:r>
      <w:r>
        <w:rPr>
          <w:rFonts w:cs="Times New Roman" w:ascii="Times New Roman" w:hAnsi="Times New Roman"/>
          <w:sz w:val="20"/>
        </w:rPr>
        <w:tab/>
        <w:t>13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ERDIN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is a most majestic vision, 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rmonious charmingly. May I be bo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ink these spirit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Spirits, which by mine a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from their confines called to enact</w:t>
        <w:tab/>
        <w:t>1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present fanci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Let me live here ev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rare a wondered father and a wis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kes this place paradise.</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Juno and Ceres whisper,</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and send Iris on employmen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Sweet now, silence.</w:t>
        <w:tab/>
        <w:t>1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Juno and Ceres whisper serious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s something else to do. Hush, and be mu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else our spell is marre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IR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nymphs, called naiads of the windring brook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your sedged crowns and ever-harmless looks,</w:t>
        <w:tab/>
        <w:t>1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ave your crisp channels and on this green l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swer your summons, Juno does comm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e, temperate nymphs, and help to celebr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contract of true love. Be not too la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certain Nymph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sunburned sicklemen, of August weary,</w:t>
        <w:tab/>
        <w:t>1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e hither from the furrow and be mer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ke holiday: your rye-straw hats put 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se fresh nymphs encounter every 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country foot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certain Reapers, properly habited. They join with</w:t>
        <w:br/>
        <w:t>the Nymphs in a graceful dance, towards the end</w:t>
        <w:br/>
        <w:t>whereof Prospero starts suddenly and speak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d forgot that foul conspiracy</w:t>
        <w:tab/>
        <w:t>1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e beast Caliban and his confederat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gainst my life. The minute of their pl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almost come.—Well done. Avoid. No more.</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o a strange, hollow, and confused noise,</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 spirits heavily vanish.</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ERDINAND</w:t>
      </w:r>
      <w:r>
        <w:rPr>
          <w:rFonts w:cs="Times New Roman" w:ascii="Times New Roman" w:hAnsi="Times New Roman"/>
          <w:i/>
          <w:sz w:val="20"/>
        </w:rPr>
        <w:t>, to Mirand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is strange. Your father’s in some pass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works him strongly.</w:t>
        <w:tab/>
        <w:t>16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Never till this d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w I him touched with anger, so distempere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r>
        <w:rPr>
          <w:rFonts w:cs="Times New Roman" w:ascii="Times New Roman" w:hAnsi="Times New Roman"/>
          <w:i/>
          <w:sz w:val="20"/>
        </w:rPr>
        <w:t>, to Ferdin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do look, my son, in a moved so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if you were dismayed. Be cheerful,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revels now are ended. These our actors,</w:t>
        <w:tab/>
        <w:t>1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I foretold you, were all spirits 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e melted into air, into thin a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like the baseless fabric of this vis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loud-capped towers, the gorgeous palac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solemn temples, the great globe itself,</w:t>
        <w:tab/>
        <w:t>1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a, all which it inherit, shall dissol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like this insubstantial pageant fad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ave not a rack behind. We are such stuf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dreams are made on, and our little l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rounded with a sleep. Sir, I am vexed.</w:t>
        <w:tab/>
        <w:t>1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ar with my weakness. My old brain is troubl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not disturbed with my infirmit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you be pleased, retire into my c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re repose. A turn or two I’ll wal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till my beating mind.</w:t>
        <w:tab/>
        <w:t>18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ERDINAND/MIRANDA</w:t>
      </w:r>
      <w:r>
        <w:rPr>
          <w:rFonts w:cs="Times New Roman" w:ascii="Times New Roman" w:hAnsi="Times New Roman"/>
          <w:sz w:val="20"/>
        </w:rPr>
        <w:t xml:space="preserve">  We wish your peace.</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Ariel.</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e with a thought. I thank thee, Ariel. Com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y thoughts I cleave to. What’s thy pleasu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Spir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must prepare to meet with Caliban.</w:t>
        <w:tab/>
        <w:t>18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y, my commander. When I presented Cer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ought to have told thee of it, but I fear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st I might anger the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y again, where didst thou leave these varlet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old you, sir, they were red-hot with drinking,</w:t>
        <w:tab/>
        <w:t>1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full of valor that they smote the a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breathing in their faces, beat the grou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kissing of their feet; yet always bend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wards their project. Then I beat my tabo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which, like unbacked colts, they pricked their</w:t>
        <w:tab/>
        <w:t>19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ea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dvanced their eyelids, lifted up their nos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they smelt music. So I charmed their ea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calf-like, they my lowing followed throug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othed briers, sharp furzes, pricking gorse, and</w:t>
        <w:tab/>
        <w:t>20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or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entered their frail shins. At last I left th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 filthy-mantled pool beyond your c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dancing up to th’ chins, that the foul la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erstunk their feet.</w:t>
        <w:tab/>
        <w:t>20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This was well done, my bi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y shape invisible retain thou sti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trumpery in my house, go bring it hi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stale to catch these thiev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I go, I go.</w:t>
      </w:r>
      <w:r>
        <w:rPr>
          <w:rFonts w:cs="Times New Roman" w:ascii="Times New Roman" w:hAnsi="Times New Roman"/>
          <w:i/>
          <w:sz w:val="20"/>
        </w:rPr>
        <w:tab/>
        <w:t>He exits.</w:t>
      </w:r>
      <w:r>
        <w:rPr>
          <w:rFonts w:cs="Times New Roman" w:ascii="Times New Roman" w:hAnsi="Times New Roman"/>
          <w:sz w:val="20"/>
        </w:rPr>
        <w:t xml:space="preserve">  21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devil, a born devil, on whose natu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urture can never stick; on whom my pai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umanely taken, all, all lost, quite lo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s with age his body uglier grow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his mind cankers. I will plague them all</w:t>
        <w:tab/>
        <w:t>2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ven to roar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Ariel, loaden with glistering apparel, etc.</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me, hang them on this lin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Enter Caliban, Stephano, and Trinculo, all wet, as</w:t>
        <w:br/>
        <w:t>Prospero and Ariel look on.</w:t>
      </w:r>
    </w:p>
    <w:p>
      <w:pPr>
        <w:pStyle w:val="Normal"/>
        <w:tabs>
          <w:tab w:val="left" w:pos="720" w:leader="none"/>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Pray you, tread softly, that the blind mol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ay not hear a footfall. We now are near his cel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Monster, your fairy, which you say is a</w:t>
        <w:tab/>
        <w:t>22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armless fairy, has done little better than played th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jack with u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Monster, I do smell all horse piss, at which</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y nose is in great indignatio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So is mine.—Do you hear, monster. If I</w:t>
        <w:tab/>
        <w:t>22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hould take a displeasure against you, look you—</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Thou wert but a lost monst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od my lord, give me thy favor sti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patient, for the prize I’ll bring thee t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hoodwink this mischance. Therefore speak</w:t>
        <w:tab/>
        <w:t>23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oft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s hushed as midnight ye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Ay, but to lose our bottles in the poo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There is not only disgrace and dishonor i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at, monster, but an infinite loss.</w:t>
        <w:tab/>
        <w:t>23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That’s more to me than my wetting. Yet thi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s your harmless fairy, monst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I will fetch off my bottle, though I be o’e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ears for my labo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ithee, my king, be quiet. Seest thou here,</w:t>
        <w:tab/>
        <w:t>2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is the mouth o’ th’ cell. No noise, and en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 that good mischief which may make this isl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ne own forever, and I, thy Calib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aye thy foot-lick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Give me thy hand. I do begin to have bloody</w:t>
        <w:tab/>
        <w:t>24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ought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i/>
          <w:sz w:val="20"/>
        </w:rPr>
        <w:t>, seeing the apparel</w:t>
      </w:r>
      <w:r>
        <w:rPr>
          <w:rFonts w:cs="Times New Roman" w:ascii="Times New Roman" w:hAnsi="Times New Roman"/>
          <w:sz w:val="20"/>
        </w:rPr>
        <w:t xml:space="preserve">  O King Stephano, O</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eer, O worthy Stephano, look what a wardrob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re is for the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it alone, thou fool. It is but trash.</w:t>
        <w:tab/>
        <w:t>25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Oho, monster, we know what belongs to a</w:t>
      </w:r>
    </w:p>
    <w:p>
      <w:pPr>
        <w:pStyle w:val="Normal"/>
        <w:tabs>
          <w:tab w:val="left" w:pos="720" w:leader="none"/>
          <w:tab w:val="right" w:pos="5700" w:leader="none"/>
        </w:tabs>
        <w:spacing w:lineRule="auto" w:line="240" w:before="0" w:after="0"/>
        <w:ind w:left="340" w:hanging="0"/>
        <w:rPr/>
      </w:pPr>
      <w:r>
        <w:rPr>
          <w:rFonts w:cs="Times New Roman" w:ascii="Times New Roman" w:hAnsi="Times New Roman"/>
          <w:sz w:val="20"/>
        </w:rPr>
        <w:t>frippery.</w:t>
      </w:r>
      <w:r>
        <w:rPr>
          <w:rFonts w:cs="Times New Roman" w:ascii="Times New Roman" w:hAnsi="Times New Roman"/>
          <w:i/>
          <w:sz w:val="20"/>
        </w:rPr>
        <w:t xml:space="preserve"> He puts on one of the gowns.</w:t>
      </w:r>
      <w:r>
        <w:rPr>
          <w:rFonts w:cs="Times New Roman" w:ascii="Times New Roman" w:hAnsi="Times New Roman"/>
          <w:sz w:val="20"/>
        </w:rPr>
        <w:t xml:space="preserve"> O King</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tephan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Put off that gown, Trinculo. By this han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ll have that gown.</w:t>
        <w:tab/>
        <w:t>25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Thy Grace shall have i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ropsy drown this fool! What do you me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dote thus on such luggage? Let ’t alo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do the murder first. If he awa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toe to crown he’ll fill our skins with pinches,</w:t>
        <w:tab/>
        <w:t>2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ke us strange stuff.</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Be you quiet, monster.—Mistress Line, i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ot this my jerkin?</w:t>
      </w:r>
      <w:r>
        <w:rPr>
          <w:rFonts w:cs="Times New Roman" w:ascii="Times New Roman" w:hAnsi="Times New Roman"/>
          <w:i/>
          <w:sz w:val="20"/>
        </w:rPr>
        <w:tab/>
        <w:t>He takes a jacket from the tre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ow is the jerkin under the line.—Now, jerkin, you</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re like to lose your hair and prove a bald jerkin.</w:t>
        <w:tab/>
        <w:t>26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Do, do. We steal by line and level, an ’t lik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r Grac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I thank thee for that jest. Here’s a garmen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or ’t. Wit shall not go unrewarded while I am king</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f this country. “Steal by line and level” is an excellent</w:t>
        <w:tab/>
        <w:t>27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ass of pate. There’s another garment for ’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Monster, come, put some lime upon you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ingers, and away with the res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have none on ’t. We shall lose our ti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ll be turned to barnacles or to apes</w:t>
        <w:tab/>
        <w:t>2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foreheads villainous low.</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Monster, lay to your fingers. Help to bea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is away where my hogshead of wine is, or I’ll tur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 out of my kingdom. Go to, carry thi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And this.</w:t>
        <w:tab/>
        <w:t>28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Ay, and this.</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A noise of hunters heard.</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divers spirits in shape of dogs and hounds,</w:t>
        <w:br/>
        <w:t>hunting them about, Prospero and Ariel setting them on.</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Hey, Mountain, he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Silver! There it goes, Silv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ury, Fury! There, Tyrant, there! Hark, hark!</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Caliban, Stephano, and Trinculo are driven of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 charge my goblins that they grind their joints</w:t>
        <w:tab/>
        <w:t>2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dry convulsions, shorten up their sinew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agèd cramps, and more pinch-spotted mak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pard or cat o’ mountai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Hark, they roar.</w:t>
        <w:tab/>
        <w:t>29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them be hunted soundly. At this hou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ies at my mercy all mine enemi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ortly shall all my labors end, and th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t have the air at freedom. For a litt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llow and do me service.</w:t>
        <w:tab/>
        <w:t>295</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b/>
          <w:b/>
          <w:i/>
          <w:i/>
          <w:sz w:val="24"/>
        </w:rPr>
      </w:pPr>
      <w:r>
        <w:rPr>
          <w:rFonts w:cs="Times New Roman" w:ascii="Times New Roman" w:hAnsi="Times New Roman"/>
          <w:b/>
          <w:i/>
          <w:sz w:val="24"/>
        </w:rPr>
        <w:t>ACT 5</w:t>
      </w:r>
    </w:p>
    <w:p>
      <w:pPr>
        <w:pStyle w:val="Normal"/>
        <w:tabs>
          <w:tab w:val="left" w:pos="720" w:leader="none"/>
          <w:tab w:val="right" w:pos="5700" w:leader="none"/>
        </w:tabs>
        <w:spacing w:lineRule="auto" w:line="240" w:before="0" w:after="0"/>
        <w:ind w:left="200" w:hanging="0"/>
        <w:rPr>
          <w:rFonts w:ascii="Times New Roman" w:hAnsi="Times New Roman" w:cs="Times New Roman"/>
          <w:b/>
          <w:b/>
          <w:i/>
          <w:i/>
          <w:sz w:val="20"/>
        </w:rPr>
      </w:pPr>
      <w:r>
        <w:rPr>
          <w:rFonts w:cs="Times New Roman" w:ascii="Times New Roman" w:hAnsi="Times New Roman"/>
          <w:b/>
          <w:i/>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1</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Prospero in his magic robes, and Ariel.</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does my project gather to a hea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charms crack not, my spirits obey, and ti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es upright with his carriage.—How’s the day?</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 the sixth hour, at which time, my lo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said our work should cease.</w:t>
        <w:tab/>
        <w:t>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I did say 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first I raised the tempest. Say, my spir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fares the King and ’s follower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Confine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ogether</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e same fashion as you gave in char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Just as you left them; all prisoners,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e line grove which weather-fends your c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cannot budge till your release. The 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brother, and yours abide all three distracted,</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 remainder mourning over th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rimful of sorrow and dismay; but chief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m that you termed, sir, the good old Lor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Gonzal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tears runs down his beard like winter’s drops</w:t>
        <w:tab/>
        <w:t>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eaves of reeds. Your charm so strongly work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f you now beheld them, your affectio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become tend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Dost thou think so, spirit?</w:t>
        <w:tab/>
        <w:t>2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ine would, sir, were I huma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And mine sha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st thou, which art but air, a touch, a feel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eir afflictions, and shall not mysel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e of their kind, that relish all as sharply</w:t>
        <w:tab/>
        <w:t>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assion as they, be kindlier moved than thou a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gh with their high wrongs I am struck to th’</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quic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with my nobler reason ’gainst my fu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 I take part. The rarer action is</w:t>
        <w:tab/>
        <w:t>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virtue than in vengeance. They being penit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sole drift of my purpose doth exte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a frown further. Go, release them, Ari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charms I’ll break, their senses I’ll resto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y shall be themselves.</w:t>
        <w:tab/>
        <w:t>4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I’ll fetch them, sir.</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He exits.</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Prospero draws a large circle on the stage with his staff.</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elves of hills, brooks, standing lakes, and grov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you that on the sands with printless fo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 chase the ebbing Neptune, and do fly hi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he comes back; you demi-puppets that</w:t>
        <w:tab/>
        <w:t>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moonshine do the green sour ringlets ma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of the ewe not bites; and you whose pasti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to make midnight mushrumps, that rejoi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ear the solemn curfew; by whose ai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ak masters though you be, I have bedimmed</w:t>
        <w:tab/>
        <w:t>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noontide sun, called forth the mutinous win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wixt the green sea and the azured vaul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et roaring war; to the dread rattling thund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I given fire, and rifted Jove’s stout oa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his own bolt; the strong-based promontory</w:t>
        <w:tab/>
        <w:t>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I made shake, and by the spurs plucked u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pine and cedar; graves at my comm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waked their sleepers, oped, and let ’em for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my so potent art. But this rough magic</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ere abjure, and when I have required</w:t>
        <w:tab/>
        <w:t>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me heavenly music, which even now I do,</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Prospero gestures with his staf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work mine end upon their senses tha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airy charm is for, I’ll break my staff,</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ry it certain fathoms in the ear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deeper than did ever plummet sound</w:t>
        <w:tab/>
        <w:t>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drown my book.</w:t>
      </w:r>
      <w:r>
        <w:rPr>
          <w:rFonts w:cs="Times New Roman" w:ascii="Times New Roman" w:hAnsi="Times New Roman"/>
          <w:i/>
          <w:sz w:val="20"/>
        </w:rPr>
        <w:tab/>
        <w:t>Solemn music.</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Here enters Ariel before; then Alonso with a frantic</w:t>
        <w:br/>
        <w:t>gesture, attended by Gonzalo; Sebastian and Antonio in</w:t>
        <w:br/>
        <w:t>like manner attended by Adrian and Francisco. They all</w:t>
        <w:br/>
        <w:t>enter the circle which Prospero had made, and there</w:t>
        <w:br/>
        <w:t>stand charmed; which Prospero observing, speak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solemn air, and the best comfor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an unsettled fancy, cure thy brai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useless, boiled within thy skull. There st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you are spell-stopped.—</w:t>
        <w:tab/>
        <w:t>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ly Gonzalo, honorable m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ine eyes, e’en sociable to the show of thin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all fellowly drops.—The charm dissolves apa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s the morning steals upon the nigh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elting the darkness, so their rising senses</w:t>
        <w:tab/>
        <w:t>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gin to chase the ignorant fumes that mant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ir clearer reason.—O good Gonzal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true preserver and a loyal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im thou follow’st, I will pay thy grac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me, both in word and deed.—Most cruelly</w:t>
        <w:tab/>
        <w:t>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dst thou, Alonso, use me and my daugh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y brother was a furtherer in the ac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art pinched for ’t now, Sebastian.—Flesh an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loo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brother mine, that entertained ambition,</w:t>
        <w:tab/>
        <w:t>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xpelled remorse and nature, whom, with Sebasti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se inward pinches therefore are most stro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here have killed your king, I do forgive th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natural though thou art.—Their understand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gins to swell, and the approaching tide</w:t>
        <w:tab/>
        <w:t>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shortly fill the reasonable sho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now lies foul and muddy. Not one of th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yet looks on me or would know me.—Ari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etch me the hat and rapier in my cell.</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Ariel exits and at once returns</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with Prospero’s ducal rob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discase me and myself present</w:t>
        <w:tab/>
        <w:t>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I was sometime Milan.—Quickly, spir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shalt ere long be fre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r>
        <w:rPr>
          <w:rFonts w:cs="Times New Roman" w:ascii="Times New Roman" w:hAnsi="Times New Roman"/>
          <w:i/>
          <w:sz w:val="20"/>
        </w:rPr>
        <w:t xml:space="preserve"> sings, and helps to attire him.</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 xml:space="preserve">   Where the bee sucks, there suck I.</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 xml:space="preserve">   In a cowslip’s bell I lie.</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 xml:space="preserve">   There I couch when owls do cry.</w:t>
      </w:r>
      <w:r>
        <w:rPr>
          <w:rFonts w:cs="Times New Roman" w:ascii="Times New Roman" w:hAnsi="Times New Roman"/>
          <w:sz w:val="20"/>
        </w:rPr>
        <w:tab/>
        <w:t>100</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 xml:space="preserve">   On the bat’s back I do fly</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 xml:space="preserve">   After summer merrily.</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Merrily, merrily shall I live no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ab/>
        <w:t>Under the blossom that hangs on the bo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y, that’s my dainty Ariel. I shall miss</w:t>
        <w:tab/>
        <w:t>1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e, but yet thou shalt have freedom. So, so, 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e King’s ship, invisible as thou a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shalt thou find the mariners aslee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der the hatches. The master and the boatsw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ing awake, enforce them to this place,</w:t>
        <w:tab/>
        <w:t>1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presently, I prithe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rink the air before me, and retur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ere your pulse twice beat.</w:t>
      </w:r>
      <w:r>
        <w:rPr>
          <w:rFonts w:cs="Times New Roman" w:ascii="Times New Roman" w:hAnsi="Times New Roman"/>
          <w:i/>
          <w:sz w:val="20"/>
        </w:rPr>
        <w:tab/>
        <w:t>He exit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NZAL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torment, trouble, wonder, and amazeme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habits here. Some heavenly power guide us</w:t>
        <w:tab/>
        <w:t>1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this fearful countr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to Alonso</w:t>
      </w:r>
      <w:r>
        <w:rPr>
          <w:rFonts w:cs="Times New Roman" w:ascii="Times New Roman" w:hAnsi="Times New Roman"/>
          <w:sz w:val="20"/>
        </w:rPr>
        <w:t xml:space="preserve">  Behold, sir k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wrongèd Duke of Milan, 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more assurance that a living pri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es now speak to thee, I embrace thy body,</w:t>
        <w:tab/>
        <w:t>120</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embraces Alon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o thee and thy company I bi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hearty welco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Whe’er thou be’st he or n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some enchanted trifle to abuse m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late I have been) I not know. Thy pulse</w:t>
        <w:tab/>
        <w:t>1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ats as of flesh and blood; and since I saw the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 affliction of my mind amends, with whic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fear a madness held me. This must cra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 if this be at all, a most strange sto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y dukedom I resign, and do entreat</w:t>
        <w:tab/>
        <w:t>1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pardon me my wrongs. But how should</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living and be he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to Gonzalo</w:t>
      </w:r>
      <w:r>
        <w:rPr>
          <w:rFonts w:cs="Times New Roman" w:ascii="Times New Roman" w:hAnsi="Times New Roman"/>
          <w:sz w:val="20"/>
        </w:rPr>
        <w:t xml:space="preserve">  First, noble frie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me embrace thine age, whose honor cannot</w:t>
        <w:tab/>
        <w:t>1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measured or confined.</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Whether this b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be not, I’ll not swea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You do yet tast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me subtleties o’ th’ isle, that will not let you</w:t>
        <w:tab/>
        <w:t>14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lieve things certain. Welcome, my friends all.</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i/>
          <w:sz w:val="20"/>
        </w:rPr>
        <w:t xml:space="preserve">Aside to Sebastian and Antonio. </w:t>
      </w:r>
      <w:r>
        <w:rPr>
          <w:rFonts w:cs="Times New Roman" w:ascii="Times New Roman" w:hAnsi="Times New Roman"/>
          <w:sz w:val="20"/>
        </w:rPr>
        <w:t>But you, my brac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f lords, were I so mind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ere could pluck his Highness’ frown upon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justify you traitors. At this time</w:t>
        <w:tab/>
        <w:t>14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tell no tale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i/>
          <w:sz w:val="20"/>
        </w:rPr>
        <w:t>, aside</w:t>
      </w:r>
      <w:r>
        <w:rPr>
          <w:rFonts w:cs="Times New Roman" w:ascii="Times New Roman" w:hAnsi="Times New Roman"/>
          <w:sz w:val="20"/>
        </w:rPr>
        <w:t xml:space="preserve">  The devil speaks in hi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aside to Sebastian</w:t>
      </w:r>
      <w:r>
        <w:rPr>
          <w:rFonts w:cs="Times New Roman" w:ascii="Times New Roman" w:hAnsi="Times New Roman"/>
          <w:sz w:val="20"/>
        </w:rPr>
        <w:t xml:space="preserve">  No.</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i/>
          <w:sz w:val="20"/>
        </w:rPr>
        <w:t xml:space="preserve">To Antonio. </w:t>
      </w:r>
      <w:r>
        <w:rPr>
          <w:rFonts w:cs="Times New Roman" w:ascii="Times New Roman" w:hAnsi="Times New Roman"/>
          <w:sz w:val="20"/>
        </w:rPr>
        <w:t>For you, most wicked sir, whom to</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all brother</w:t>
        <w:tab/>
        <w:t>1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even infect my mouth, I do forgi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y rankest fault, all of them, and requi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dukedom of thee, which perforce I know</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must resto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If thou be’st Prospero,</w:t>
        <w:tab/>
        <w:t>15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ive us particulars of thy preservati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thou hast met us here, whom three hours si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re wracked upon this shore, where I have lo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sharp the point of this remembrance i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dear son Ferdinand.</w:t>
        <w:tab/>
        <w:t>16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I am woe for ’t, si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ON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rreparable is the loss, and patien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ys it is past her cur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I rather thin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have not sought her help, of whose soft grace,</w:t>
        <w:tab/>
        <w:t>1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he like loss, I have her sovereign ai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rest myself conten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You the like los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great to me as late, and supportab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ake the dear loss have I means much weaker</w:t>
        <w:tab/>
        <w:t>1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you may call to comfort you, for I</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lost my daught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A daugh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heavens, that they were living both in Nap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 and Queen there! That they were, I wish</w:t>
        <w:tab/>
        <w:t>17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self were mudded in that oozy b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my son lies!—When did you lose you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daught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is last tempest. I perceive these lor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this encounter do so much admire</w:t>
        <w:tab/>
        <w:t>1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they devour their reason, and scarce thin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ir eyes do offices of truth, their wor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e natural breath.—But howsoe’er you ha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en justled from your senses, know for cert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 am Prospero and that very duke</w:t>
        <w:tab/>
        <w:t>1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was thrust forth of Milan, who most</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trangel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this shore, where you were wracked, wa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and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be the lord on ’t. No more yet of this.</w:t>
        <w:tab/>
        <w:t>19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is a chronicle of day by d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a relation for a breakfast, nor</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Befitting this first meeting.</w:t>
      </w:r>
      <w:r>
        <w:rPr>
          <w:rFonts w:cs="Times New Roman" w:ascii="Times New Roman" w:hAnsi="Times New Roman"/>
          <w:i/>
          <w:sz w:val="20"/>
        </w:rPr>
        <w:t xml:space="preserve"> To Alonso.</w:t>
      </w:r>
      <w:r>
        <w:rPr>
          <w:rFonts w:cs="Times New Roman" w:ascii="Times New Roman" w:hAnsi="Times New Roman"/>
          <w:sz w:val="20"/>
        </w:rPr>
        <w:t xml:space="preserve"> Welcome, 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cell’s my court. Here have I few attendan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ubjects none abroad. Pray you, look in.</w:t>
        <w:tab/>
        <w:t>1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dukedom since you have given me ag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requite you with as good a thi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least bring forth a wonder to content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much as me my dukedom.</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Here Prospero discovers Ferdinand and Miranda,</w:t>
        <w:br/>
        <w:t>playing at chess.</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IRANDA</w:t>
      </w:r>
      <w:r>
        <w:rPr>
          <w:rFonts w:cs="Times New Roman" w:ascii="Times New Roman" w:hAnsi="Times New Roman"/>
          <w:i/>
          <w:sz w:val="20"/>
        </w:rPr>
        <w:t>, to Ferdin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weet lord, you play me false.</w:t>
        <w:tab/>
        <w:t>20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No, my dearest lo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ould not for the world.</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IRAND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s, for a score of kingdoms you should wrang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I would call it fair pla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If this prove</w:t>
        <w:tab/>
        <w:t>20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vision of the island, one dear s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I twice los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A most high miracl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ERDINAND</w:t>
      </w:r>
      <w:r>
        <w:rPr>
          <w:rFonts w:cs="Times New Roman" w:ascii="Times New Roman" w:hAnsi="Times New Roman"/>
          <w:i/>
          <w:sz w:val="20"/>
        </w:rPr>
        <w:t>, seeing Alonso and coming forwar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gh the seas threaten, they are merciful.</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I have cursed them without cause.</w:t>
      </w:r>
      <w:r>
        <w:rPr>
          <w:rFonts w:cs="Times New Roman" w:ascii="Times New Roman" w:hAnsi="Times New Roman"/>
          <w:i/>
          <w:sz w:val="20"/>
        </w:rPr>
        <w:tab/>
        <w:t>He kneels.</w:t>
      </w:r>
      <w:r>
        <w:rPr>
          <w:rFonts w:cs="Times New Roman" w:ascii="Times New Roman" w:hAnsi="Times New Roman"/>
          <w:sz w:val="20"/>
        </w:rPr>
        <w:t xml:space="preserve">  21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Now, all th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lessing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 glad father compass thee abou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ise, and say how thou cam’st here.</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Ferdinand stands.</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i/>
          <w:sz w:val="20"/>
        </w:rPr>
        <w:t>, rising and coming forward</w:t>
      </w:r>
      <w:r>
        <w:rPr>
          <w:rFonts w:cs="Times New Roman" w:ascii="Times New Roman" w:hAnsi="Times New Roman"/>
          <w:sz w:val="20"/>
        </w:rPr>
        <w:t xml:space="preserve">  O wonder!</w:t>
        <w:tab/>
        <w:t xml:space="preserve">  2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many goodly creatures are there he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beauteous mankind is! O, brave new wor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as such people in ’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Tis new to the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ONSO</w:t>
      </w:r>
      <w:r>
        <w:rPr>
          <w:rFonts w:cs="Times New Roman" w:ascii="Times New Roman" w:hAnsi="Times New Roman"/>
          <w:i/>
          <w:sz w:val="20"/>
        </w:rPr>
        <w:t>, to Ferdin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is this maid with whom thou wast at play?</w:t>
        <w:tab/>
        <w:t>2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eld’st acquaintance cannot be three hou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she the goddess that hath severed u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brought us thus togeth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Sir, she is mort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by immortal providence she’s mine.</w:t>
        <w:tab/>
        <w:t>2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chose her when I could not ask my fa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his advice, nor thought I had one. Sh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daughter to this famous Duke of Mil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whom so often I have heard renow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never saw before, of whom I have</w:t>
        <w:tab/>
        <w:t>2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ceived a second life; and second fath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lady makes him to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I am her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O, how oddly will it sound that I</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t ask my child forgiveness!</w:t>
        <w:tab/>
        <w:t>235</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There, sir, sto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us not burden our remembrances with</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heaviness that’s gon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I have inly wep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should have spoke ere this. Look down, you</w:t>
        <w:tab/>
        <w:t>24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go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on this couple drop a blessèd crow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it is you that have chalked forth the wa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brought us hith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I say “Amen,” Gonzalo.</w:t>
        <w:tab/>
        <w:t>24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NZAL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Milan thrust from Milan, that his issu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ould become kings of Naples? O, rejoi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yond a common joy, and set it dow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gold on lasting pillars: in one voya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d Claribel her husband find at Tunis,</w:t>
        <w:tab/>
        <w:t>25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erdinand, her brother, found a w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he himself was lost; Prospero his dukedo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a poor isle; and all of us ourselv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no man was his own.</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i/>
          <w:sz w:val="20"/>
        </w:rPr>
        <w:t>, to Ferdinand and Miranda</w:t>
      </w:r>
      <w:r>
        <w:rPr>
          <w:rFonts w:cs="Times New Roman" w:ascii="Times New Roman" w:hAnsi="Times New Roman"/>
          <w:sz w:val="20"/>
        </w:rPr>
        <w:t xml:space="preserve">  Give me your</w:t>
        <w:tab/>
        <w:t>25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an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grief and sorrow still embrace his hear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doth not wish you jo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Be it so. Ame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Ariel, with the Master and Boatswain</w:t>
        <w:br/>
        <w:t>amazedly following.</w:t>
      </w:r>
    </w:p>
    <w:p>
      <w:pPr>
        <w:pStyle w:val="Normal"/>
        <w:tabs>
          <w:tab w:val="left" w:pos="720" w:leader="none"/>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look, sir, look, sir, here is more of us.</w:t>
        <w:tab/>
        <w:t>2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prophesied if a gallows were on la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fellow could not drown. Now, blasphem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swear’st grace o’erboard, not an oath on</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ho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st thou no mouth by land? What is the news?</w:t>
        <w:tab/>
        <w:t>26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BOATSW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best news is that we have safely foun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king and company. The next: our shi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but three glasses since, we gave out spl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tight and yare and bravely rigged as wh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first put out to sea.</w:t>
        <w:tab/>
        <w:t>27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i/>
          <w:sz w:val="20"/>
        </w:rPr>
        <w:t>, aside to Prospero</w:t>
      </w:r>
      <w:r>
        <w:rPr>
          <w:rFonts w:cs="Times New Roman" w:ascii="Times New Roman" w:hAnsi="Times New Roman"/>
          <w:sz w:val="20"/>
        </w:rPr>
        <w:t xml:space="preserve">  Sir, all this servic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I done since I wen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aside to Ariel</w:t>
      </w:r>
      <w:r>
        <w:rPr>
          <w:rFonts w:cs="Times New Roman" w:ascii="Times New Roman" w:hAnsi="Times New Roman"/>
          <w:sz w:val="20"/>
        </w:rPr>
        <w:t xml:space="preserve">  My tricksy spiri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ON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se are not natural events. They strengthe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strange to stranger.—Say, how came you</w:t>
        <w:tab/>
        <w:t>27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ither?</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BOATSW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I did think, sir, I were well awak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d strive to tell you. We were dead of sleep</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how, we know not—all clapped under</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atches,</w:t>
        <w:tab/>
        <w:t>28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but even now, with strange and several</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ois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roaring, shrieking, howling, jingling chain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more diversity of sounds, all horribl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were awaked, straightway at liberty,</w:t>
        <w:tab/>
        <w:t>28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we, in all her trim, freshly behel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royal, good, and gallant ship, our mas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p’ring to eye her. On a trice, so please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ven in a dream were we divided from th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ere brought moping hither.</w:t>
        <w:tab/>
        <w:t>29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i/>
          <w:sz w:val="20"/>
        </w:rPr>
        <w:t>, aside to Prospero</w:t>
      </w:r>
      <w:r>
        <w:rPr>
          <w:rFonts w:cs="Times New Roman" w:ascii="Times New Roman" w:hAnsi="Times New Roman"/>
          <w:sz w:val="20"/>
        </w:rPr>
        <w:t xml:space="preserve">  Was ’t well don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r>
        <w:rPr>
          <w:rFonts w:cs="Times New Roman" w:ascii="Times New Roman" w:hAnsi="Times New Roman"/>
          <w:i/>
          <w:sz w:val="20"/>
        </w:rPr>
        <w:t>, aside to Arie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ravely, my diligence. Thou shalt be fre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ON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is as strange a maze as e’er men tro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re is in this business more than natu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ever conduct of. Some oracle</w:t>
        <w:tab/>
        <w:t>29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t rectify our knowledg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Sir, my lieg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 not infest your mind with beating o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strangeness of this business. At picked leisu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shall be shortly, single I’ll resolve you,</w:t>
        <w:tab/>
        <w:t>30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to you shall seem probable, of ever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se happened accidents; till when, be cheerfu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ink of each thing well.</w:t>
      </w:r>
      <w:r>
        <w:rPr>
          <w:rFonts w:cs="Times New Roman" w:ascii="Times New Roman" w:hAnsi="Times New Roman"/>
          <w:i/>
          <w:sz w:val="20"/>
        </w:rPr>
        <w:t xml:space="preserve"> Aside to Ariel.</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me hither, spir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et Caliban and his companions free.</w:t>
        <w:tab/>
        <w:t>305</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Untie the spell.</w:t>
      </w:r>
      <w:r>
        <w:rPr>
          <w:rFonts w:cs="Times New Roman" w:ascii="Times New Roman" w:hAnsi="Times New Roman"/>
          <w:i/>
          <w:sz w:val="20"/>
        </w:rPr>
        <w:t xml:space="preserve"> Ariel exits.</w:t>
      </w:r>
      <w:r>
        <w:rPr>
          <w:rFonts w:cs="Times New Roman" w:ascii="Times New Roman" w:hAnsi="Times New Roman"/>
          <w:sz w:val="20"/>
        </w:rPr>
        <w:t xml:space="preserve"> How fares my gracious</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i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are yet missing of your compan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me few odd lads that you remember n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Ariel, driving in Caliban, Stephano, and Trinculo</w:t>
        <w:br/>
        <w:t>in their stolen apparel.</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Every man shift for all the rest, and let no</w:t>
        <w:tab/>
        <w:t>310</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an take care for himself, for all is but fortune.</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raggio, bully monster, coraggi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If these be true spies which I wear in my</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ad, here’s a goodly sigh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O Setebos, these be brave spirits indeed! How</w:t>
        <w:tab/>
        <w:t>315</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ine my master is! I am afraid he will chastise m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Ha, ha!</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things are these, my Lord Antoni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money buy ’em?</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Very like. One of them</w:t>
        <w:tab/>
        <w:t>32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a plain fish and no doubt marketabl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rk but the badges of these men, my lor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say if they be true. This misshapen knav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mother was a witch, and one so strong</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could control the moon, make flows and ebbs,</w:t>
        <w:tab/>
        <w:t>32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deal in her command without her pow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se three have robbed me, and this demi-devi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he’s a bastard one, had plotted with them</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ake my life. Two of these fellows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t know and own. This thing of darkness I</w:t>
        <w:tab/>
        <w:t>33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cknowledge min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I shall be pinched to death.</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ON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not this Stephano, my drunken butler?</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He is drunk now. Where had he wine?</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ONS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rinculo is reeling ripe. Where should they</w:t>
        <w:tab/>
        <w:t>33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ind this grand liquor that hath gilded ’em?</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i/>
          <w:sz w:val="20"/>
        </w:rPr>
        <w:t xml:space="preserve">To Trinculo. </w:t>
      </w:r>
      <w:r>
        <w:rPr>
          <w:rFonts w:cs="Times New Roman" w:ascii="Times New Roman" w:hAnsi="Times New Roman"/>
          <w:sz w:val="20"/>
        </w:rPr>
        <w:t>How cam’st thou in this pickl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I have been in such a pickle since I saw you</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ast that I fear me will never out of my bones. I</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hall not fear flyblowing.</w:t>
        <w:tab/>
        <w:t>340</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Why, how now, Stephano?</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O, touch me not! I am not Stephano, but a</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ramp.</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You’d be king o’ the isle, sirrah?</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I should have been a sore one, then.</w:t>
        <w:tab/>
        <w:t>34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ONSO</w:t>
      </w:r>
      <w:r>
        <w:rPr>
          <w:rFonts w:cs="Times New Roman" w:ascii="Times New Roman" w:hAnsi="Times New Roman"/>
          <w:i/>
          <w:sz w:val="20"/>
        </w:rPr>
        <w:t>, indicating Calib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is as strange a thing as e’er I looked on.</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is as disproportioned in his manners</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As in his shape.</w:t>
      </w:r>
      <w:r>
        <w:rPr>
          <w:rFonts w:cs="Times New Roman" w:ascii="Times New Roman" w:hAnsi="Times New Roman"/>
          <w:i/>
          <w:sz w:val="20"/>
        </w:rPr>
        <w:t xml:space="preserve"> To Caliban.</w:t>
      </w:r>
      <w:r>
        <w:rPr>
          <w:rFonts w:cs="Times New Roman" w:ascii="Times New Roman" w:hAnsi="Times New Roman"/>
          <w:sz w:val="20"/>
        </w:rPr>
        <w:t xml:space="preserve"> Go, sirrah, to my c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ake with you your companions. As you loo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ave my pardon, trim it handsomely.</w:t>
        <w:tab/>
        <w:t>350</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y, that I will, and I’ll be wise hereaft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eek for grace. What a thrice-double as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I to take this drunkard for a go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orship this dull fool!</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Go to, away!</w:t>
        <w:tab/>
        <w:t>355</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ONSO</w:t>
      </w:r>
      <w:r>
        <w:rPr>
          <w:rFonts w:cs="Times New Roman" w:ascii="Times New Roman" w:hAnsi="Times New Roman"/>
          <w:i/>
          <w:sz w:val="20"/>
        </w:rPr>
        <w:t>, to Stephano and Trincul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nce, and bestow your luggage where you found it.</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Or stole it, rather.</w:t>
      </w:r>
    </w:p>
    <w:p>
      <w:pPr>
        <w:pStyle w:val="Normal"/>
        <w:tabs>
          <w:tab w:val="left" w:pos="720" w:leader="none"/>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Caliban, Stephano, and Trinculo exit.</w:t>
      </w:r>
    </w:p>
    <w:p>
      <w:pPr>
        <w:pStyle w:val="Normal"/>
        <w:tabs>
          <w:tab w:val="left" w:pos="720" w:leader="none"/>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 I invite your Highness and your trai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y poor cell, where you shall take your re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his one night, which part of it I’ll waste</w:t>
        <w:tab/>
        <w:t>36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such discourse as, I not doubt, shall make i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 quick away: the story of my lif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 particular accidents gone by</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nce I came to this isle. And in the mor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bring you to your ship, and so to Naples,</w:t>
        <w:tab/>
        <w:t>36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I have hope to see the nuptia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ese our dear-belovèd solemnized,</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nce retire me to my Milan, wher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very third thought shall be my grave.</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I long</w:t>
        <w:tab/>
        <w:t>37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ear the story of your life, which mus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ake the ear strangely.</w:t>
      </w:r>
    </w:p>
    <w:p>
      <w:pPr>
        <w:pStyle w:val="Normal"/>
        <w:tabs>
          <w:tab w:val="left" w:pos="720" w:leader="none"/>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I’ll deliver a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promise you calm seas, auspicious gale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ail so expeditious that shall catch</w:t>
        <w:tab/>
        <w:t>375</w:t>
      </w:r>
    </w:p>
    <w:p>
      <w:pPr>
        <w:pStyle w:val="Normal"/>
        <w:tabs>
          <w:tab w:val="left" w:pos="720" w:leader="none"/>
          <w:tab w:val="right" w:pos="5700" w:leader="none"/>
        </w:tabs>
        <w:spacing w:lineRule="auto" w:line="240" w:before="0" w:after="0"/>
        <w:ind w:left="200" w:hanging="0"/>
        <w:rPr/>
      </w:pPr>
      <w:r>
        <w:rPr>
          <w:rFonts w:cs="Times New Roman" w:ascii="Times New Roman" w:hAnsi="Times New Roman"/>
          <w:sz w:val="20"/>
        </w:rPr>
        <w:t>Your royal fleet far off.</w:t>
      </w:r>
      <w:r>
        <w:rPr>
          <w:rFonts w:cs="Times New Roman" w:ascii="Times New Roman" w:hAnsi="Times New Roman"/>
          <w:i/>
          <w:sz w:val="20"/>
        </w:rPr>
        <w:t xml:space="preserve"> Aside to Ariel.</w:t>
      </w:r>
      <w:r>
        <w:rPr>
          <w:rFonts w:cs="Times New Roman" w:ascii="Times New Roman" w:hAnsi="Times New Roman"/>
          <w:sz w:val="20"/>
        </w:rPr>
        <w:t xml:space="preserve"> My Ariel,</w:t>
      </w:r>
    </w:p>
    <w:p>
      <w:pPr>
        <w:pStyle w:val="Normal"/>
        <w:tabs>
          <w:tab w:val="left" w:pos="720" w:leader="none"/>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hick,</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s thy charge. Then to the elemen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free, and fare thou well.—Please you, draw near.</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all exit.</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EPILOGUE,</w:t>
      </w:r>
    </w:p>
    <w:p>
      <w:pPr>
        <w:pStyle w:val="Normal"/>
        <w:tabs>
          <w:tab w:val="left" w:pos="720" w:leader="none"/>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i/>
          <w:sz w:val="20"/>
        </w:rPr>
        <w:t>spoken by Prospero.</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my charms are all o’erthrow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hat strength I have ’s mine own,</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is most faint. Now ’tis tru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must be here confined by you,</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sent to Naples. Let me not,</w:t>
        <w:tab/>
        <w:t>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nce I have my dukedom go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pardoned the deceiver, dw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is bare island by your spell,</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release me from my band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the help of your good hands.</w:t>
        <w:tab/>
        <w:t>10</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entle breath of yours my sail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t fill, or else my project fail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was to please. Now I wa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pirits to enforce, art to enchant,</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my ending is despair,</w:t>
        <w:tab/>
        <w:t>15</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less I be relieved by prayer,</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pierces so that it assaul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ercy itself, and frees all faults.</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s you from crimes would pardoned be,</w:t>
      </w:r>
    </w:p>
    <w:p>
      <w:pPr>
        <w:pStyle w:val="Normal"/>
        <w:tabs>
          <w:tab w:val="left" w:pos="720" w:leader="none"/>
          <w:tab w:val="right" w:pos="5700" w:leader="none"/>
        </w:tabs>
        <w:spacing w:lineRule="auto" w:line="240" w:before="0" w:after="0"/>
        <w:ind w:left="20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Let your indulgence set me free.</w:t>
        <w:tab/>
        <w:t>20</w:t>
      </w:r>
    </w:p>
    <w:p>
      <w:pPr>
        <w:pStyle w:val="Normal"/>
        <w:tabs>
          <w:tab w:val="left" w:pos="720" w:leader="none"/>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exits.</w:t>
      </w:r>
    </w:p>
    <w:p>
      <w:pPr>
        <w:pStyle w:val="Normal"/>
        <w:tabs>
          <w:tab w:val="left" w:pos="720" w:leader="none"/>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sectPr>
      <w:type w:val="nextPage"/>
      <w:pgSz w:w="12240" w:h="15840"/>
      <w:pgMar w:left="3500" w:right="30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7:37:00Z</dcterms:created>
  <dc:creator>Michael Poston</dc:creator>
  <dc:description/>
  <cp:keywords/>
  <dc:language>en-US</dc:language>
  <cp:lastModifiedBy>Michael Poston</cp:lastModifiedBy>
  <dcterms:modified xsi:type="dcterms:W3CDTF">2016-04-22T16:53:00Z</dcterms:modified>
  <cp:revision>2</cp:revision>
  <dc:subject/>
  <dc:title/>
</cp:coreProperties>
</file>