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roilus and Cressid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Tr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May 11, 2016, from FDT version 0.9.2.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LOGU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Troja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AM, king of Tro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ANDRA, Priam’s daughter, a soothsay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am’s son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OIL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ECTO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ARI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ELEN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EIPHOB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ST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ROMACHE, Hector’s wif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jan leade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ENEA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TEN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ILUS’S BO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ILUS’S M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IS’S SERVINGM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SSID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CHAS, her fath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NDARUS, her uncl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EXANDER, her serv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Greek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ek leade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GAMEMNON, the general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ESTO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LYSS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IOMED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ENELAUS, brother to Agamemn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JAX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CHILL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EN, Menelaus’s wife and quee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ROCLUS, Achilles’ favorite compani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RMIDONS, Achilles’ soldie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SITES, cynical criti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OMEDES’ SERVINGM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Trojans and Greeks, Common Soldiers of Troy and Greece, Trumpeters, Attendants, Torchbear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Prologue in arm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LOGU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roy there lies the scene. From isles of Gree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s orgulous, their high blood chaf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o the port of Athens sent their ship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ught with the ministers and instru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ruel war. Sixty and nine, that wor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crownets regal, from th’ Athenian b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forth toward Phrygia, and their vow is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ansack Troy, within whose strong immu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vished Helen, Menelaus’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anton Paris sleeps; and that’s the quarrel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nedos they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deep-drawing barks do there disgo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warlike fraughtage. Now on Dardan pl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esh and yet unbruisèd Greeks do pi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brave pavilions. Priam’s six-gated city—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dan and Timbria, Helias, Chetas, Troi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ntenorides—with massy stap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rresponsive and fulfilling bol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r up the sons of Tr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expectation, tickling skittish spirits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one and other side, Trojan and Gree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s all on hazard. And hither am I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ologue armed, but not in confid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uthor’s pen or actor’s voice, but sui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ike conditions as our argument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you, fair beholders, that our p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ps o’er the vaunt and firstlings of those broi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inning in the middle, starting thence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at may be digested in a p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, or find fault; do as your pleasures ar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good or bad, ’tis but the chance of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rologu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ndarus and Troi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here my varlet; I’ll unarm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I war without the walls of Tr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ind such cruel battle here with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Trojan that is master of his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to field; Troilus, alas, hath non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ill this gear ne’er be mend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eks are strong and skilful to their streng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rce to their skill, and to their fierceness valian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am weaker than a woman’s t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mer than sleep, fonder than ignorance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s valiant than the virgin in the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killess as unpracticed infan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ell, I have told you enough of this. For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, I’ll not meddle nor make no farther. He that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 cake out of the wheat must tarry the grinding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Have I not tarri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y, the grinding; but you must tarry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l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Have I not tarri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y, the bolting; but you must tarry th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Still have I tarr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y, to the leavening; but here’s yet in the 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after the kneading, the making of the cake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ting the oven, and the baking. Nay, you must stay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oling too, or you may chance burn your li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 herself, what goddess e’er she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lesser blench at suff’rance than I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Priam’s royal table do I s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fair Cressid comes into my thoughts—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traitor! “When she comes”? When is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ell, she looked yesternight fairer than 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her look, or any woman e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about to tell thee: when my heart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dgèd with a sigh, would rive in tw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Hector or my father should perceive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, as when the sun doth light a-sc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ied this sigh in wrinkle of a smil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rrow that is couched in seeming gladnes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ike that mirth fate turns to sudden sad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n her hair were not somewhat darker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en’s—well, go to—there were no more compari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e women. But, for my part, sh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kinswoman; I would not, as they term it, prais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, but I would somebody had heard her talk yester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did. I will not dispraise your sister Cassandra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, bu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Pandarus! I tell thee, Pandaru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do tell thee there my hopes lie drowned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ly not in how many fathoms d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lie indrenched. I tell thee I am m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ressid’s love. Thou answer’st she is fai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urest in the open ulcer of m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yes, her hair, her cheek, her gait, her voice;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iest in thy discourse—O—that her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ose comparison all whites are 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ing their own reproach, to whose soft seiz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ygnet’s down is harsh, and spirit of s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d as the palm of plowman. This thou tell’st me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rue thou tell’st me, when I say I love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saying thus, instead of oil and ba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lay’st in every gash that love hath give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nife that mad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 speak no more than truth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Thou dost not speak so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Faith, I’ll not meddle in it. Let her be as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. If she be fair, ’tis the better for her; an she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, she has the mends in her own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Good Pandarus—how now, Pandarus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 have had my labor for my travail, ill 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of her, and ill thought on of you; gone betw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tween, but small thanks for my lab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What, art thou angry, Pandarus? What,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Because she’s kin to me, therefore she’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ir as Helen; an she were not kin to me,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e as fair o’ Friday as Helen is on Sun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care I? I care not an she were a blackamoo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ll one to me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Say I she is not fa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 do not care whether you do or no. She’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 to stay behind her father. Let her to the Gree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’ll tell her the next time I see her. For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, I’ll meddle nor make no more i’ th’ matter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Pandaru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Not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Sweet Pandaru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Pray you speak no more to me. I will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as I found it, and there an end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alar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you ungracious clamors! Peace, rude soun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s on both sides! Helen must needs be f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ith your blood you daily paint her th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fight upon this argumen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oo starved a subject for my sword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andarus—O gods, how do you plague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come to Cressid but by Pand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’s as tetchy to be wooed to w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he is stubborn-chaste against all s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Apollo, for thy Daphnes love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ressid is, what Pandar, and what w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ed is India; there she lies, a pear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our Ilium and where she resid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be called the wild and wand’ring f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elf the merchant, and this sailing Pandar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doubtful hope, our convoy, and our ba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nter Aene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Prince Troilus? Wherefore not afie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not there. This woman’s answer sor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omanish it is to be from t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ews, Aeneas, from the field today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aris is returnèd home, and h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om, Aenea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Troilus, by Menela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Paris bleed. ’Tis but a scar to scor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is is gored with Menelaus’ horn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 what good sport is out of town tod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at home, if “would I might” were “may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the sport abroad. Are you bound thi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l swift has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Come, go we then together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ressida and her man Alexa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ere those went b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NDER</w:t>
      </w:r>
      <w:r>
        <w:rPr>
          <w:rFonts w:cs="Times New Roman" w:ascii="Times New Roman" w:hAnsi="Times New Roman"/>
          <w:sz w:val="20"/>
        </w:rPr>
        <w:t xml:space="preserve">  Queen Hecuba and Hel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ther go the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NDER</w:t>
      </w:r>
      <w:r>
        <w:rPr>
          <w:rFonts w:cs="Times New Roman" w:ascii="Times New Roman" w:hAnsi="Times New Roman"/>
          <w:sz w:val="20"/>
        </w:rPr>
        <w:t xml:space="preserve">  Up to the eastern t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eight commands as subject all the val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e battle. Hector, whose pati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s a virtue fixed, today was mo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hid Andromache and struck his armor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as there were husbandry in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sun rose he was harnessed light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e field goes he, where every fl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as a prophet weep what it fores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ector’s wr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hat was his cause of ang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EX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ise goes, this: there is among the Greek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ord of Trojan blood, nephew to He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all him Aja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Good; and what of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EXA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hey say he is a very man </w:t>
      </w:r>
      <w:r>
        <w:rPr>
          <w:rFonts w:cs="Times New Roman" w:ascii="Times New Roman" w:hAnsi="Times New Roman"/>
          <w:i/>
          <w:sz w:val="20"/>
        </w:rPr>
        <w:t>per 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nds alon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So do all men unless they are drunk, si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ave no le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NDER</w:t>
      </w:r>
      <w:r>
        <w:rPr>
          <w:rFonts w:cs="Times New Roman" w:ascii="Times New Roman" w:hAnsi="Times New Roman"/>
          <w:sz w:val="20"/>
        </w:rPr>
        <w:t xml:space="preserve">  This man, lady, hath robbed many beas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ir particular additions. He is as valiant a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on, churlish as the bear, slow as the elephant, a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into whom nature hath so crowded hum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is valor is crushed into folly, his folly sau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discretion. There is no man hath a virtu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not a glimpse of, nor any man an attai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carries some stain of it. He is melancholy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cause and merry against the hair. He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joints of everything, but everything so ou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int that he is a gouty Briareus, many hand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use, or purblind Argus, all eyes and no s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But how should this man that makes m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ile make Hector ang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NDER</w:t>
      </w:r>
      <w:r>
        <w:rPr>
          <w:rFonts w:cs="Times New Roman" w:ascii="Times New Roman" w:hAnsi="Times New Roman"/>
          <w:sz w:val="20"/>
        </w:rPr>
        <w:t xml:space="preserve">  They say he yesterday coped Hector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ttle and struck him down, the disdain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e whereof hath ever since kept Hector fas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king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ndar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ho come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NDER</w:t>
      </w:r>
      <w:r>
        <w:rPr>
          <w:rFonts w:cs="Times New Roman" w:ascii="Times New Roman" w:hAnsi="Times New Roman"/>
          <w:sz w:val="20"/>
        </w:rPr>
        <w:t xml:space="preserve">  Madam, your Uncle Pandar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Hector’s a gallant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NDER</w:t>
      </w:r>
      <w:r>
        <w:rPr>
          <w:rFonts w:cs="Times New Roman" w:ascii="Times New Roman" w:hAnsi="Times New Roman"/>
          <w:sz w:val="20"/>
        </w:rPr>
        <w:t xml:space="preserve">  As may be in the world,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at’s that? What’s that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Good morrow, Uncle Pandar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Good morrow, Cousin Cressid. What d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 of?— Good morrow, Alexander.—How do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? When were you at Iliu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This morning, uncl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at were you talking of when I c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Hector armed and gone ere you ca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ium? Helen was not up, was s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Hector was gone, but Helen was not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E’en so. Hector was stirring early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That were we talking of, and of his a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as he ang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So he says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True, he was so. I know the cause too. He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about him today, I can tell them that; and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Troilus will not come far behind him. 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take heed of Troilus, I can tell them that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hat, is he angry to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o, Troilus? Troilus is the better man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wo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O Jupiter, there’s no compari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at, not between Troilus and Hector?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a man if you see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Ay, if I ever saw him before and knew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ell, I say Troilus is Troilus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Then you say as I say, for I am sure he i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No, nor Hector is not Troilus in some degre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’Tis just to each of them; he is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imself? Alas, poor Troilus, I would he wer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So he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Condition I had gone barefoot to Ind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He is not He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imself? No, he’s not himself. Would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himself! Well, the gods are above. Time must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 or end. Well, Troilus, well, I would m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n her body. No, Hector is not a better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roi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Excus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e is elder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Pardon me, pard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Th’ other’s not come to ’t. You shall tell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tale when th’ other’s come to ’t. 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ot have his wit this y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He shall not need it, if he have his own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Nor his qualit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No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Nor his beau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’Twould not become him. His own ’s b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You have no judgment, niece. Helen herself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e th’ other day that Troilus, for a brown favo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 ’tis, I must confess—not brown neith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No, but b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Faith, to say truth, brown and not b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To say the truth, true and not tru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She praised his complexion above Paris’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hy, Paris hath color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So he h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Then Troilus should have too much. If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ised him above, his complexion is higher than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. He having color enough, and the other hig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oo flaming a praise for a good complexion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as lief Helen’s golden tongue had comme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ilus for a copper n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 swear to you, I think Helen loves him better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Par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Then she’s a merry Greek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Nay, I am sure she does. She came to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other day into the compassed window—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he has not past three or four hairs on his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Indeed, a tapster’s arithmetic may soon b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articulars therein to a tot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y, he is very young, and yet will he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pound lift as much as his brother Hector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Is he so young a man and so old a lif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But to prove to you that Helen loves him: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and puts me her white hand to his clov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Juno have mercy! How came it cloven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y, you know ’tis dimpled. I think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iling becomes him better than any man in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ryg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O, he smiles valia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Does he not?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O yes, an ’twere a cloud in autum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y, go to, then. But to prove to you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en loves Troilu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Troilus will stand to the proof if you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 it so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Troilus? Why, he esteems her no more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esteem an addle eg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If you love an addle egg as well as you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dle head, you would eat chickens i’ th’ sh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 cannot choose but laugh to think how she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ckled his chin. Indeed, she has a marvell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e hand, I must needs confes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ithout the r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nd she takes upon her to spy a white h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is chin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Alas, poor chin! Many a wart is ric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But there was such laughing! Queen Hecub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ughed that her eyes ran o’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ith millsto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nd Cassandra laughed—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But there was a more temperate fire u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t of her eyes. Did her eyes run o’er to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nd Hector laug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At what was all this laugh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Marry, at the white hair that Helen spied on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ilus’ c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An ’t had been a green hair, I should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ughed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They laughed not so much at the hair as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retty answer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hat was his answ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Quoth she “Here’s but two-and-fifty hai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your chin, and one of them is whit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This is her ques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That’s true, make no question of that. “Two-and-fifty  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ab/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irs,” quoth he, “and one white.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e hair is my father, and all the rest are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s.” “Jupiter!” quoth she, “which of these hai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aris, my husband?” “The forked one,” quoth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luck ’t out, and give it him.” But there was such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ughing, and Helen so blushed, and Paris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fed, and all the rest so laughed that it pas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So let it now, for it has been a great wh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ing 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ell, cousin, I told you a thing yesterday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o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So I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’ll be sworn ’tis true. He will weep you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a man born in Apr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And I’ll spring up in his tears an ’twere a nettle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ay.</w:t>
      </w:r>
      <w:r>
        <w:rPr>
          <w:rFonts w:cs="Times New Roman" w:ascii="Times New Roman" w:hAnsi="Times New Roman"/>
          <w:i/>
          <w:sz w:val="20"/>
        </w:rPr>
        <w:tab/>
        <w:t>Sound a retr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ark, they are coming from the field.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tand up here and see them as they pass to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ium? Good niece, do, sweet niece Cressid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At your pleasure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ere, here, here’s an excellent place.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ay see most bravely. I’ll tell you them all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names as they pass by, but mark 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ve the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cross the stage; Alexand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Speak not so loud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eneas and crosses the s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That’s Aeneas. Is not that a brave man? H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the flowers of Troy, I can tell you. But m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ilus; you shall see 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enor and crosses the s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ho’s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That’s Antenor. He has a shrewd wit, I can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you, and he’s a man good enough. He’s one o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soundest judgments in Troy whosoever; and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per man of person. When comes Troilus? I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you Troilus anon. If he see me, you shall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nod at me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ill he give you the n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You shall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If he do, the rich shall have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ctor and crosses the s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That’s Hector, that, that, look you,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a fellow!—Go thy way, Hector!—There’s a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 man, niece. O brave Hector! Look how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s. There’s a countenance! Is ’t not a brave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O, a brave 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s he not? It does a man’s heart good. L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hat hacks are on his helmet. Look you yonder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see? Look you there. There’s no jest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laying on, take ’t off who will, as they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be hac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Be those with swor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Swords, anything, he cares not. An the devil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him, it’s all one. By God’s lid, it does on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ris and crosses the s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nder comes Paris, yonder comes Paris! Look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nder, niece. Is ’t not a gallant man too? Is ’t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is is brave now. Who said he came hurt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 today? He’s not hurt. Why, this will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en’s heart good now, ha? Would I could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ilus now! You shall see Troilus 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lenus and crosses the s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ho’s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That’s Helenus. I marvel where Troilus is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Helenus. I think he went not forth to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Helen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Can Helenus fight, unc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elenus? No. Yes, he’ll fight indiffer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. I marvel where Troilus is. Hark, do you not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the people cry “Troilus”? Helenus is a pri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roilus and crosses the s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hat sneaking fellow comes yond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ere? Yonder? That’s Deiphobus. ’T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ilus! There’s a man, niece. Hem! Brave Troil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 of chivalry!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Peace, for shame,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Mark him. Note him. O brave Troilus! L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upon him, niece. Look you how his sword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ied and his helm more hacked than Hector’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he looks, and how he goes. O admirable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th! He never saw three and twenty.—Go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y, Troilus; go thy way!—Had I a sister wer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, or a daughter a goddess, he should take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ice. O admirable man! Paris? Paris is dir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; and I warrant Helen, to change, would give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ye to b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mmon Soldiers and cross the s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Here comes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sses, fools, dolts, chaff and bran, chaff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n, porridge after meat. I could live and di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yes of Troilus. Ne’er look, ne’er look; the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gles are gone. Crows and daws, crows and daw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rather be such a man as Troilus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memnon and all Gree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There is amongst the Greeks Achilles, a b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than Troilus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chilles? A drayman, a porter, a very came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ell,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“Well, well”? Why, have you any discre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any eyes? Do you know what a man is?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birth, beauty, good shape, discourse, manhood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rning, gentleness, virtue, youth, liberality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-like the spice and salt that season a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Ay, a minced man; and then to be bake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date in the pie, for then the man’s date is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You are such a woman a man knows not at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ard you l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Upon my back to defend my belly, upo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 to defend my wiles, upon my secrecy to def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honesty, my mask to defend my beauty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o defend all these; and at all these wards I lie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a thousand watc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Say one of your watc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Nay, I’ll watch you for that, and that’s on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iefest of them too. If I cannot ward wha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have hit, I can watch you for telling how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ok the blow—unless it swell past hiding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t’s past watc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You are such anot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roilus’s B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Sir, my lord would instantly speak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ere?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t your own house. There he unarm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Good boy, tell him I come.</w:t>
      </w:r>
      <w:r>
        <w:rPr>
          <w:rFonts w:cs="Times New Roman" w:ascii="Times New Roman" w:hAnsi="Times New Roman"/>
          <w:i/>
          <w:sz w:val="20"/>
        </w:rPr>
        <w:tab/>
        <w:t>Boy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ubt he be hurt.—Fare you well, good nie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Adieu, unc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 will be with you, niece, by and by.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To bring, unc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y, a token from Troi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By the same token, you are a baw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ndar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, vows, gifts, tears, and love’s full sacrif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offers in another’s enterprise;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ore in Troilus thousandfold I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n the glass of Pandar’s praise may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old I off. Women are angels, woo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won are done; joy’s soul lies in the do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beloved knows naught that knows not this: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prize the thing ungained more than i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was never yet that ever kn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got so sweet as when desire did s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his maxim out of love I teach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hievement is command; ungained, beseech.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ough my heart’s content firm love doth b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of that shall from mine eyes app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nnet. Enter Agamemnon, Nestor, Ulysses, Diomedes,</w:t>
        <w:br/>
        <w:t>Menelaus, with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s, what grief hath set the jaundice o’er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ek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mple proposition that hope ma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l designs begun on Earth be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ls in the promised largeness. Checks and disaster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 in the veins of actions highest rea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knots, by the conflux of meeting sa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ects the sound pine and diverts his g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rtive and errant from his course of grow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, princes, is it matter new to u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come short of our suppose so f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fter seven years’ siege yet Troy walls st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h every action that hath gone bef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we have record, trial did dr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as and thwart, not answering the aim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unbodied figure of the tho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ave ’t surmisèd shape. Why then, you prin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with cheeks abashed behold our wor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them shames, which are indeed naught e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protractive trials of great Jov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d persistive constancy in m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neness of which metal is not f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ortune’s love; for then the bold and cow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se and fool, the artist and unr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rd and soft seem all affined and kin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e wind and tempest of her fr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inction, with a broad and powerful f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ffing at all, winnows the light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hath mass or matter by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 rich in virtue and unmingled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due observance of thy godlike s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Agamemnon, Nestor shall app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atest words. In the reproof of ch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 the true proof of men. The sea being smo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shallow bauble boats dare sail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er patient breast, making their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ose of nobler bul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the ruffian Boreas once enr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entle Thetis, and anon be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rong-ribbed bark through liquid mountains cut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nding between the two moist elem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Perseus’ horse. Where’s then the saucy bo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eak untimbered sides but even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rivaled greatness? Either to harbor f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ade a toast for Neptune. Even so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valor’s show and valor’s worth div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torms of Fortune. For in her ray and bright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rd hath more annoyance by the bre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by the tiger, but when the splitting w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flexible the knees of knotted oak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lies flee under shade, why, then the thing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roused with rage, with rage doth sympathiz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n accent tuned in selfsame k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orts to chiding Fortun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Agamemn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great commander, nerves and bone of Gree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 of our numbers, soul and only spr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om the tempers and the minds of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shut up, hear what Ulysses speaks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 th’ applause and approb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hich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Agamemnon</w:t>
      </w:r>
      <w:r>
        <w:rPr>
          <w:rFonts w:cs="Times New Roman" w:ascii="Times New Roman" w:hAnsi="Times New Roman"/>
          <w:sz w:val="20"/>
        </w:rPr>
        <w:t>) most mighty for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 and s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Nestor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nd thou most reverend for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etched-out life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ive to both your speeches, which were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gamemnon and the hand of Gree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old up high in brass; and such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venerable Nestor, hatched in silv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with a bond of air, strong as the axletre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which heaven rides, knit all the Greekish 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experienced tongue, yet let it please b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great, and wise, to hear Ulysses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Prince of Ithaca, and be ’t of less exp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tter needless, of importless burden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vide thy lips than we are confid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rank Thersites opes his mastic ja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hear music, wit, and orac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y, yet upon his basis, had been d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great Hector’s sword had lacked a master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these instance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ecialty of rule hath been neglec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ok how many Grecian tents do st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low upon this plain, so many hollow fac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at the general is not like the hiv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the foragers shall all rep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oney is expected? Degree being vizar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unworthiest shows as fairly in the mas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vens themselves, the planets, and this cen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erve degree, priority, and place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isture, course, proportion, season, fo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ice, and custom, in all line of or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is the glorious planet S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noble eminence enthroned and sph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idst the other, whose med’cinable ey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rects the influence of evil plane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osts, like the commandment of a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ns check, to good and bad. But when the plane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vil mixture to disorder wan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lagues and what portents, what mutiny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raging of the sea, shaking of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otion in the winds, frights, changes, horr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vert and crack, rend and deracin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nity and married calm of sta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te from their fixture! O, when degree is shaked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the ladder of all high desig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terprise is sick. How could communit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grees in schools and brotherhoods in cit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ful commerce from dividable sho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mogeneity and due of birth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rogative of age, crowns, scepters, laure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degree stand in authentic pl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but degree away, untune that st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rk what discord follows. Each thing mee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re oppugnancy. The bounded waters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lift their bosoms higher than the sho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a sop of all this solid glob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ength should be lord of imbecil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rude son should strike his father dea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ce should be right, or, rather, right and wrong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whose endless jar justice resid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lose their names, and so should justice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everything includes itself in p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er into will, will into appet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ppetite, an universal wolf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oubly seconded with will and p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make perforce an universal p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st eat up himself. Great Agamemn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haos, when degree is suffoc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s the choking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neglection of degree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y a pace goes backward, with a purp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hath to climb. The General’s disdai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im one step below, he by the nex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xt by him beneath; so every step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ampled by the first pace that is si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superior, grows to an envious f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ale and bloodless emul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tis this fever that keeps Troy on fo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er own sinews. To end a tale of length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y in our weakness stands, not in her streng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wisely hath Ulysses here discov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ever whereof all our power is s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ture of the sickness found, Ulys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remedy?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 Achilles, whom opinion crow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new and the forehand of our ho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his ear full of his airy f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s dainty of his worth and in his 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 mocking our designs. With him Patroclus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lazy bed, the live-long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s scurril jes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ridiculous and silly ac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slanderer, he imitation ca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pageants us. Sometime, great Agamemnon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topless deputation he puts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a strutting player whose conce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 in his hamstring and doth think it r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the wooden dialogue and s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his stretched footing and the scaffollage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to-be-pitied and o’erwrested seem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acts thy greatness in; and when he spea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ike a chime a-mending, with terms unsqua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rom the tongue of roaring Typhon dropp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eem hyperboles. At this fusty stuff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rge Achilles, on his pressed bed loll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s deep chest laughs out a loud appla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s “Excellent! ’Tis Agamemnon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play me Nestor; hem and stroke thy be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being dressed to some oration.”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done, as near as the extremest 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arallels, as like as Vulcan and his wif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god Achilles still cries “Excellen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estor right. Now play him me, Patrocl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ing to answer in a night alarm.”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, forsooth, the faint defects of 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e the scene of mirth—to cough and sp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ith a palsy fumbling on his gorg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ke in and out the rivet. And at this sp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Valor dies, cries “O, enough, Patroclus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give me ribs of steel! I shall split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leasure of my spleen.” And in this fash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our abilities, gifts, natures, shap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verals and generals of grace exa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hievements, plots, orders, preventions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itements to the field, or speech for tru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cess or loss, what is or is not, ser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tuff for these two to make paradox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imitation of these tw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as Ulysses says, opinion crowns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 imperial voice, many are infec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jax is grown self-willed and bears his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a rein, in full as proud a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road Achilles; keeps his tent like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factious feasts; rails on our state of war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ld as an oracle, and sets Thersit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lave whose gall coins slanders like a min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tch us in comparisons with di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eaken and discredit our expos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rank soever rounded in with danger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ax our policy and call it coward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 wisdom as no member of the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stall prescience, and esteem no a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of hand. The still and mental p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 contrive how many hands shall strike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itness calls them on and know by mea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ir observant toil the enemy’s weigh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is hath not a fingers dig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all this bed-work, mapp’ry, closet wa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 the ram that batters down the wall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great swinge and rudeness of his po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place before his hand that made the eng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ose that with the fineness of their sou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reason guide his execu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is be granted, and Achilles’ horse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many Thetis’ sons.</w:t>
      </w:r>
      <w:r>
        <w:rPr>
          <w:rFonts w:cs="Times New Roman" w:ascii="Times New Roman" w:hAnsi="Times New Roman"/>
          <w:i/>
          <w:sz w:val="20"/>
        </w:rPr>
        <w:tab/>
        <w:t>Tuck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What trumpet? Look, Menela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LAUS</w:t>
      </w:r>
      <w:r>
        <w:rPr>
          <w:rFonts w:cs="Times New Roman" w:ascii="Times New Roman" w:hAnsi="Times New Roman"/>
          <w:sz w:val="20"/>
        </w:rPr>
        <w:t xml:space="preserve">  From Tr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eneas, with a Trumpe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What would you ’fore our t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great Agamemnon’s tent, I pray you?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Even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one that is a herald and a pr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a fair message to his kingly ey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rety stronger than Achilles’ ar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Fore all the Greekish host, which with one voice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Agamemnon head and gene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leave and large security. How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ranger to those most imperial loo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them from eyes of other mortal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How?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. I ask that I might waken reve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the cheek be ready with a blu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est as morning when she coldly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youthful Phoeb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that god in office, guiding men?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the high and mighty Agamemn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rojan scorns us, or the men of Tr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ceremonious court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iers as free, as debonair, unarm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ending angels—that’s their fame in peace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they would seem soldiers, they have ga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arms, strong joints, true swords, and—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ve’s acc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so full of heart. But peace, Aene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Trojan. Lay thy finger on thy lips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thiness of praise distains his w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the praised himself bring the praise fo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the repining enemy comm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reath fame blows; that praise, sole p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cends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you of Troy, call you yourself Aenea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Ay, Greek, that is my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What’s your affair, I pray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pardon. ’Tis for Agamemnon’s 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ears naught privately that comes from Troy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 from Troy come not to whisper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ring a trumpet to awake his 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t his sense on the attentive b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o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Speak frankly as the wind;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t Agamemnon’s sleeping h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shalt know, Trojan, he is aw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ells thee so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Trumpet, blow lou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thy brass voice through all these lazy tents;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Greek of mettle, let him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roy means fairly shall be spoke alou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trump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, great Agamemnon, here in Tr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ince called Hector—Priam is his fath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n this dull and long-continued truce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resty grown. He bade me take a trump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is purpose speak: “Kings, princes, l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re be one among the fair’st of Gree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olds his honor higher than his e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eks his praise more than he fears his peril,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nows his valor and knows not his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ves his mistress more than in confe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ruant vows to her own lips he lo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re avow her beauty and her w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ther arms than hers—to him this challenge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ctor, in view of Trojans and of Gree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make it good, or do his best to do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a lady wiser, fairer, tru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ever Greek did couple in his a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tomorrow with his trumpet call,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dway between your tents and walls of Tr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ouse a Grecian that is true in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come, Hector shall honor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ne, he’ll say in Troy when he reti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cian dames are sunburnt and not worth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linter of a lance.” Even so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hall be told our lovers, Lord Aene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ne of them have soul in such a k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left them all at home. But we are soldi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y that soldier a mere recreant prove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eans not, hath not, or is not in lov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n one is, or hath, or means to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e meets Hector. If none else, I am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i/>
          <w:sz w:val="20"/>
        </w:rPr>
        <w:t>, to 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of Nestor, one that was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ctor’s grandsire sucked. He is old now,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there be not in our Grecian h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oble man that hath one spark of f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swer for his love, tell him from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ide my silver beard in a gold bea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my vambrace put my withered brawns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meeting him, will tell him that my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fairer than his grandam and as chas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y be in the world. His youth in f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rove this troth with my three drops of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eavens forfend such scarcity of youth!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A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Lord Aeneas, let me touch you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ur pavilion shall I lead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hilles shall have word of this inten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each lord of Greece from tent to tent.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elf shall feast with us before you 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nd the welcome of a noble f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Ulysses and Nestor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Nes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What says Ulyss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young conception in my brain;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you my time to bring it to some sha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What is ’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This ’t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unt wedges rive hard knots; the seeded pr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to this maturity blown up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ank Achilles must or now be cropp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shedding, breed a nursery of like ev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verbulk us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Well, and h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hallenge that the gallant Hector sends,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ever it is spread in general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ates in purpose only to Achil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. The purpose is perspicuous as sub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grossness little characters sum up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the publication, make no strain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Achilles, were his brain as barr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anks of Libya—though, Apollo kn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ry enough—will, with great speed of judg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ith celerity, find Hector’s purp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nting on him.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And wake him to the answer, think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’tis most meet. Who may you else opp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 from Hector bring his honor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 Achilles? Though ’t be a sportful comb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n the trial much opinion dwells,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re the Trojans taste our dear’st repu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ir fin’st palate. And, trust to me, Ulys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imputation shall be oddly poi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vile action. For the succ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particular, shall give a scantling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ood or bad unto the genera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such indexes, although small pric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ir subsequent volumes, there is s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by figure of the giant ma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ngs to come at large. It is supposed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meets Hector issues from our choi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oice, being mutual act of all our sou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merit her election and doth bo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twere from forth us all, a man distil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our virtues, who, miscarrying,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eart receives from hence a conquering 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eel a strong opinion to themselves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entertained, limbs are his instrum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no less working than are swords and b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rective by the limbs.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pardon to my speech: therefore ’tis m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hilles meet not Hector. Let us like mercha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show foul wares and think perchance they’ll se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the luster of the better shall exc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howing the worse first. Do not consent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Hector and Achilles m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oth our honor and our shame in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dogged with two strange foll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em not with my old eyes. What are the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glory our Achilles shares from Hector,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he not proud, we all should share with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already is too insol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were better parch in Afric s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n the pride and salt scorn of his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e scape Hector fair. If he were foiled,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 we do our main opinion cru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aint of our best man. No, make a lott’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y device, let blockish Ajax dr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rt to fight with Hector. Among our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him allowance for the better man,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will physic the great Myrmid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broils in loud applause, and make him f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rest that prouder than blue Iris b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 dull brainless Ajax come safe o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dress him up in voices; if he fail,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go we under our opinion st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have better men. But, hit or mi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roject’s life this shape of sense assume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jax employed plucks down Achilles’ plu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Ulysses, I begin to relish thy advice,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give a taste thereof forth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gamemnon. Go we to him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curs shall tame each other; pride al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tar the mastiffs on, as ’twere a b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jax and Thersi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Thersit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Agamemnon—how if he had boils, full,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, general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Thersit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And those boils did run? Say so. Did not th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eral run, then? Were not that a botchy c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Do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Then there would come some ma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m. I see none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Thou bitchwolf’s son, canst thou not hear? Feel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.</w:t>
      </w:r>
      <w:r>
        <w:rPr>
          <w:rFonts w:cs="Times New Roman" w:ascii="Times New Roman" w:hAnsi="Times New Roman"/>
          <w:i/>
          <w:sz w:val="20"/>
        </w:rPr>
        <w:tab/>
        <w:t>Strike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The plague of Greece upon thee, thou mongr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f-witted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Speak, then, thou unsalted leaven, speak. I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 thee into handsomenes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I shall sooner rail thee into wit and holi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think thy horse will sooner con an or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ou learn a prayer without book. Thou ca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, canst thou? A red murrain o’ thy jade’s tric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Toadstool, learn me the proclamation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Dost thou think I have no sense, thou strik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h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The proclamat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Thou art proclaimed a fool, I th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Do not, porpentine, do not. My fingers itch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I would thou didst itch from head to fo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d the scratching of thee; I would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the loathsomest scab in Greece. When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forth in the incursions, thou strikest as slow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I say, the proclamati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Thou grumblest and railest every hour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hilles, and thou art as full of envy at his great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erberus is at Proserpina’s beauty, ay,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ark’st at him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Mistress Thersit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Thou shouldst strike him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Cobloa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He would pound thee into shivers with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st as a sailor breaks a biscuit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You whoreson cur!</w:t>
      </w:r>
      <w:r>
        <w:rPr>
          <w:rFonts w:cs="Times New Roman" w:ascii="Times New Roman" w:hAnsi="Times New Roman"/>
          <w:i/>
          <w:sz w:val="20"/>
        </w:rPr>
        <w:tab/>
        <w:t>Strike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Do,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Thou stool for a witc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Ay, do, do, thou sodden-witted lord.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no more brain than I have in mine elbows; an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inego may tutor thee, thou scurvy-valiant 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here but to thrash Trojans, and thou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ght and sold among those of any wit, lik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barian slave. If thou use to beat me, I will beg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y heel and tell what thou art by inches, thou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 of no bowels, th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You do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You scurvy 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You cur!</w:t>
      </w:r>
      <w:r>
        <w:rPr>
          <w:rFonts w:cs="Times New Roman" w:ascii="Times New Roman" w:hAnsi="Times New Roman"/>
          <w:i/>
          <w:sz w:val="20"/>
        </w:rPr>
        <w:tab/>
        <w:t>Strike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Mars his idiot! Do, rudeness, do, camel, do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chilles and Patroc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Why, how now, Ajax? Wherefore d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?—How now, Thersites? What’s the ma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You see him there, do you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Ay,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Nay, look up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So I do.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Nay, but regard him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Well, why, so I do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But yet you look not well upon him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omever you take him to be, he is Aja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I know that,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Ay, but that fool knows not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Therefore I beat the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Lo, lo, lo, lo, what modicums of wit he utter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vasions have ears thus long.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bbed his brain more than he has beat my bo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uy nine sparrows for a penny, and his p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er is not worth the ninth part of a sparrow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ord, Achilles—Ajax, who wears his wit in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ly, and his guts in his head—I’ll tell you wha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I say, this Ajax—</w:t>
      </w:r>
      <w:r>
        <w:rPr>
          <w:rFonts w:cs="Times New Roman" w:ascii="Times New Roman" w:hAnsi="Times New Roman"/>
          <w:i/>
          <w:sz w:val="20"/>
        </w:rPr>
        <w:tab/>
        <w:t>Ajax menaces him.</w:t>
      </w:r>
      <w:r>
        <w:rPr>
          <w:rFonts w:cs="Times New Roman" w:ascii="Times New Roman" w:hAnsi="Times New Roman"/>
          <w:sz w:val="20"/>
        </w:rPr>
        <w:t xml:space="preserve">  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Nay, good Aja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Has not so much wi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i/>
          <w:sz w:val="20"/>
        </w:rPr>
        <w:t>, to Ajax</w:t>
      </w:r>
      <w:r>
        <w:rPr>
          <w:rFonts w:cs="Times New Roman" w:ascii="Times New Roman" w:hAnsi="Times New Roman"/>
          <w:sz w:val="20"/>
        </w:rPr>
        <w:t xml:space="preserve">  Nay, I must hol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As will stop the eye of Helen’s needle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he comes to fight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Peace, foo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I would have peace and quietness, bu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 will not—he there, that he. Look you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O, thou damned cur, I shal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Will you set your wit to a fool’s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No, I warrant you. The fool’s will sham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Good words, Thersi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i/>
          <w:sz w:val="20"/>
        </w:rPr>
        <w:t>, to Ajax</w:t>
      </w:r>
      <w:r>
        <w:rPr>
          <w:rFonts w:cs="Times New Roman" w:ascii="Times New Roman" w:hAnsi="Times New Roman"/>
          <w:sz w:val="20"/>
        </w:rPr>
        <w:t xml:space="preserve">  What’s the quarre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I bade the vile owl go learn me the tenor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lamation, and he rails upon m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I serve the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Well, go to, go 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I serve here volunta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Your last service was suff’rance; ’twa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luntary. No man is beaten voluntary. Ajax was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the voluntary, and you as under an imp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E’en so. A great deal of your wit, too, lies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inews, or else there be liars. Hector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 great catch an he knock out eithe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rains; he were as good crack a fusty nut with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kern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What, with me too, Thersit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There’s Ulysses and old Nestor—whose w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moldy ere your grandsires had nails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toes—yoke you like draft-oxen and make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low up the w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What?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Yes, good sooth. To, Achilles! To, Ajax! To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I shall cut out your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’Tis no matter. I shall speak as much as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fterwa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No more words, Thersites.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I will hold my peace when Achilles’ bra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s me, shall I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There’s for you, Patroclus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I will see you hanged like clodpolls ere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any more to your tents. I will keep w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wit stirring and leave the faction of foo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A good ridd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i/>
          <w:sz w:val="20"/>
        </w:rPr>
        <w:t>, to Aja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this, sir, is proclaimed through all our host: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ctor, by the fifth hour of the s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with a trumpet ’twixt our tents and Tr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morning call some knight to a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a stomach, and such a one that d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ntain—I know not what; ’tis trash. Farewell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Farewell. Who shall answer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. ’Tis put to lott’ry. Otherw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knew his man.</w:t>
      </w:r>
      <w:r>
        <w:rPr>
          <w:rFonts w:cs="Times New Roman" w:ascii="Times New Roman" w:hAnsi="Times New Roman"/>
          <w:i/>
          <w:sz w:val="20"/>
        </w:rPr>
        <w:tab/>
        <w:t>Achilles and Patrocl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O, meaning you? I will go learn more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iam, Hector, Troilus, Paris and Helen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so many hours, lives, speeches sp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once again says Nestor from the Greek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Deliver Helen, and all damage els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onor, loss of time, travel, expen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nds, friends, and what else dear that is consume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ot digestion of this cormorant wa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struck off.”—Hector, what say you to ’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o man lesser fears the Greeks than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r as toucheth my particul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dread Priam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lady of more softer bowe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pongy to suck in the sense of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ready to cry out “Who knows what follows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ector is. The wound of peace is sure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ety secure; but modest doubt is calle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acon of the wise, the tent that search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bottom of the worst. Let Helen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e first sword was drawn about this ques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tithe soul, ’mongst many thousand dis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een as dear as Helen; I mean, of ours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have lost so many tenths of o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uard a thing not ours—nor worth to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t our name, the value of one te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rit’s in that reason which den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yielding of her up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Fie, fie, my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igh you the worth and honor of a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reat as our dread father’s in a sca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ommon ounces? Will you with counters su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st-proportion of his infinit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ckle in a waist most fathom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pans and inches so diminut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ears and reasons? Fie, for godly sha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rvel though you bite so sharp at reas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so empty of them. Should not our father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the great sway of his affairs with rea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your speech hath none that tell him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for dreams and slumbers, brother pri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ur your gloves with reason. Here are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sons: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an enemy intends you har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a sword employed is peril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ason flies the object of all h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marvels, then, when Helenus behol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ecian and his sword, if he do set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wings of reason to his hee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ly like chidden Mercury from J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ike a star disorbed? Nay, if we talk of rea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shut our gates and sleep. Manhood and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ave hare hearts, would they but fat their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crammed reason. Reason and resp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livers pale and lustihood dej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, she is not worth what she doth c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eeping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What’s aught but as ’tis valu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value dwells not in particular wi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holds his estimate and dign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wherein ’tis precious of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 the prizer. ’Tis mad idolatry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 service greater than the go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will dotes that is attribut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at infectiously itself affec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some image of th’ affected mer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ake today a wife, and my election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ed on in the conduct of my wil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ll enkindled by mine eyes and 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traded pilots ’twixt the dangerous sho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ill and judgment. How may I avo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my will distaste what it elected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fe I choose? There can be no eva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lench from this and to stand firm by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turn not back the silks upon the merch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have soiled them, nor the remai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ands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o not throw in unrespective sie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we now are full. It was thought m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is should do some vengeance on the Gree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reath with full consent bellied his sail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as and winds, old wranglers, took a truc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d him service. He touched the ports desi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an old aunt whom the Greeks held capt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rought a Grecian queen, whose youth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sh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nkles Apollo’s and makes pale the morning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keep we her? The Grecians keep our a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he worth keeping? Why, she is a pear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price hath launched above a thousand shi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urned crowned kings to merch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’ll avouch ’twas wisdom Paris went—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must needs, for you all cried “Go, go”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’ll confess he brought home worthy priz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must needs, for you all clapped your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ied “Inestimable”—why do you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ssue of your proper wisdoms rat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a deed that never Fortune d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gar the estimation which you priz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er than sea and land? O, theft most b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have stol’n what we do fear to kee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eves unworthy of a thing so stol’n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eir country did them that dis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fear to warrant in our native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ANDRA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, Trojans, cr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AM</w:t>
      </w:r>
      <w:r>
        <w:rPr>
          <w:rFonts w:cs="Times New Roman" w:ascii="Times New Roman" w:hAnsi="Times New Roman"/>
          <w:sz w:val="20"/>
        </w:rPr>
        <w:t xml:space="preserve">  What noise? What shriek i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our mad sister. I do know her voice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ANDRA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Cry, Troja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It is Cassandr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ssandra rav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AND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, Trojans, cry! Lend me ten thousand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fill them with prophetic t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Peace, sister, peace!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AND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gins and boys, mid-age and wrinkled eld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ft infancy, that nothing canst but c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 to my clamors. Let us pay beti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iety of that mass of moan to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, Trojans, cry! Practice your eyes with tears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y must not be, nor goodly Ilium st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irebrand brother Paris burns us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, Trojans, cry! A Helen and a wo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, cry! Troy burns, or else let Helen go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youthful Troilus, do not these high strains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ivination in our sister wo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ouches of remorse? Or is your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dly hot that no discourse of rea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fear of bad success in a bad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qualify the same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Why, brother Hec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ay not think the justness of each a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nd no other than event doth form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once deject the courage of our mi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Cassandra’s mad. Her brainsick raptures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distaste the goodness of a quarr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ath our several honors all enga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it gracious. For my private p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 more touched than all Priam’s son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Jove forbid there should be done amongst us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things as might offend the weakest spl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ght for and mainta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might the world convince of lev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my undertakings as your couns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attest the gods, your full consent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ve wings to my propension and cut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fears attending on so dire a proj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, alas, can these my single arm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ropugnation is in one man’s val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and the push and enmity of those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quarrel would excite? Yet, I prot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 alone to pass the difficult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d as ample power as I have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is should ne’er retract what he hath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faint in the pursuit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AM</w:t>
      </w:r>
      <w:r>
        <w:rPr>
          <w:rFonts w:cs="Times New Roman" w:ascii="Times New Roman" w:hAnsi="Times New Roman"/>
          <w:sz w:val="20"/>
        </w:rPr>
        <w:t xml:space="preserve">  Paris, you spea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one besotted on your sweet deli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the honey still, but these the g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o be valiant is no praise at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 propose not merely to myself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easures such a beauty brings with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ould have the soil of her fair ra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ped off in honorable keeping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reason were it to the ransacked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grace to your great worths, and shame to me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o deliver her possession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erms of base compulsion? Can i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 degenerate a strain as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once set footing in your generous bosom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 the meanest spirit on our party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 heart to dare or sword to dr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len is defended, nor none so no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life were ill bestowed or death unfa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elen is the subject. Then I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may we fight for her whom, we know well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ld’s large spaces cannot parall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is and Troilus, you have both said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the cause and question now in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glozed—but superficially, not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ike young men, whom Aristotle thought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fit to hear moral philosoph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asons you allege do more condu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hot passion of distempered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make up a free determin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right and wrong, for pleasure and revenge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ears more deaf than adders to the v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ny true decision. Nature cra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dues be rendered to their owners.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earer debt in all human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ife is to the husband? If this law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ature be corrupted through affec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great minds, of partial indulg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ir benumbèd wills, resist the s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law in each well-ordered n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urb those raging appetites that are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disobedient and refract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len, then, be wife to Sparta’s k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is known she is, these moral la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ature and of nations speak alou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her back returned. Thus to persist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oing wrong extenuates not wr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akes it much more heavy. Hector’s opin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in way of truth; yet, ne’erthel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prightly brethren, I propend t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esolution to keep Helen still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a cause that hath no mean depend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our joint and several dignit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re you touched the life of our desig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t not glory that we more affec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 performance of our heaving spleens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wish a drop of Trojan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nt more in her defense. But, worthy Hec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a theme of honor and ren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pur to valiant and magnanimous de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present courage may beat down our foes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me in time to come canonize u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presume brave Hector would not l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rich advantage of a promised gl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miles upon the forehead of this a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wide world’s revenue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I am y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valiant offspring of great Priam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roisting challenge sent among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ll and factious nobles of the Gree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trike amazement to their drowsy spirits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advertised their great general slep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emulation in the army cre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, I presume, will wak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rsites,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How now, Thersites? What, lost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byrinth of thy fury? Shall the elephant Ajax ca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thus? He beats me, and I rail at him. O, wor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tisfaction! Would it were otherwise, that I c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 him whilst he railed at me. ’Sfoot, I’ll learn to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jure and raise devils but I’ll see some issu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piteful execrations. Then there’s Achilles,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re enginer! If Troy be not taken till these two under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, the walls will stand till they fall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selves. O thou great thunder-darter of Olympu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et that thou art Jove, the king of go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Mercury, lose all the serpentine craft of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duceus, if you take not that little, little, less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ttle wit from them that they have, which short-ar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gnorance itself knows is so abundant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rce it will not in circumvention deliver a f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 spider without drawing their massy ir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utting the web. After this, the vengeance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ole camp! Or rather, the Neapolitan bone-ach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, methinks, is the curse depending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ose that war for a placket. I have sai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ers, and devil Envy say “Amen.”—What h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Achill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Who’s there? Thersites?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sites, come in and rail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If I could ’a remembered a gilt counterfe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ouldst not have slipped out of my contempl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t is no matter. Thyself upon thyself!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on curse of mankind, folly and igno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ine in great revenue! Heaven bless thee from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utor, and discipline come not near thee! Let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 be thy direction till thy death; then if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ays thee out says thou art a fair corse, I’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n and sworn upon ’t she never shrouded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azars. Amen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troc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’s Achill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What, art thou devout? Wast thou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Ay. The heavens hear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Amen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Who’s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Thersites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Where? Where? O, w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chil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Thersites. </w:t>
      </w:r>
      <w:r>
        <w:rPr>
          <w:rFonts w:cs="Times New Roman" w:ascii="Times New Roman" w:hAnsi="Times New Roman"/>
          <w:sz w:val="20"/>
        </w:rPr>
        <w:t>Art thou come? Why, my cheese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gestion, why hast thou not served thyself in to my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e so many meals? Come, what’s Agamemn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Thy commander, Achilles.—Then, tell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roclus, what’s Achill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Thy lord, Thersites. Then, tell me, I p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, what’s Thersites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Thy knower, Patroclus. Then, tell me, Patrocl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r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Thou must tell that know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O tell, t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I’ll decline the whole question. Agamemnon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s Achilles, Achilles is my lord,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roclus’ knower, and Patroclus is a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You rasca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Peace, fool. I have not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i/>
          <w:sz w:val="20"/>
        </w:rPr>
        <w:t>, to Patroclus</w:t>
      </w:r>
      <w:r>
        <w:rPr>
          <w:rFonts w:cs="Times New Roman" w:ascii="Times New Roman" w:hAnsi="Times New Roman"/>
          <w:sz w:val="20"/>
        </w:rPr>
        <w:t xml:space="preserve">  He is a privileged man.—Proceed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si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Agamemnon is a fool, Achilles is a fo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sites is a fool, and, as aforesaid, Patroclus i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Derive this. Com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Agamemnon is a fool to offer to comm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hilles, Achilles is a fool to be commande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memnon, Thersites is a fool to serve such a fo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Patroclus is a fool posit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Why am I a fool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Make that demand of the creator. It suffi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hou 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t a distance Agamemnon, Ulysses, Nestor,</w:t>
        <w:br/>
        <w:t>Diomedes, Ajax, and Calch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you, who come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Patroclus, I’ll speak with nobody.—Com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me, Thersites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Here is such patchery, such juggling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knavery. All the argument is a whore and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ckold, a good quarrel to draw emulous fact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eed to death upon. Now the dry serpigo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bject, and war and lechery confound all!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i/>
          <w:sz w:val="20"/>
        </w:rPr>
        <w:t>, to Patroclus</w:t>
      </w:r>
      <w:r>
        <w:rPr>
          <w:rFonts w:cs="Times New Roman" w:ascii="Times New Roman" w:hAnsi="Times New Roman"/>
          <w:sz w:val="20"/>
        </w:rPr>
        <w:t xml:space="preserve">  Where is Achill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TROC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his tent, but ill-disposed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be known to him that we are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ent our messengers, and we lay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appertainments, visiting of him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be told so, lest perchance he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are not move the question of our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know not what we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I shall say so to him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aw him at the opening of his tent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not s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Yes, lion-sick, sick of proud heart. You may c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elancholy if you will favor the man, but, by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, ’tis pride. But, why, why? Let him show u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use.—A word, my lord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and Agamemnon walk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What moves Ajax thus to bay at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Achilles hath inveigled his fool from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Who, Thersit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Then will Ajax lack matter, if he have lost his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gu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No. You see, he is his argument that has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gument: Achil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All the better. Their fraction is more our w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ir faction. But it was a strong composure a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 could disun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The amity that wisdom knits not, folly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sily unt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troc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Patroc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No Achilles with him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The elephant hath joints, but none for courtes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egs are legs for necessity, not for flex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i/>
          <w:sz w:val="20"/>
        </w:rPr>
        <w:t>, to 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hilles bids me say he is much so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thing more than your sport and plea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move your greatness and this noble state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ll upon him. He hopes it is no 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your health and your digestion s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fter-dinner’s br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Hear you, Patroclu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too well acquainted with these answers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is evasion, winged thus swift with sc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outfly our apprehens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attribute he hath, and much the rea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we ascribe it to him. Yet all his virtu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virtuously on his own part beheld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n our eyes begin to lose their glo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and like fair fruit in an unwholesome di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like to rot untasted. Go and tell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ome to speak with him; and you shall not s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o say we think him overproud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nderhonest, in self-assumption grea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n the note of judgment; and worthier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tend the savage strangeness he puts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guise the holy strength of their command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nderwrite in an observing k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umorous predominance—yea, w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urse and time, his ebbs and flows, as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ssage and whole carriage of this a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de on his tide. Go tell him this, and add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if he overhold his price so mu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none of him. But let him, like an eng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portable, lie under this repor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ring action hither; this cannot go to war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irring dwarf we do allowance give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a sleeping giant. Tell him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TROC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, and bring his answer pres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econd voice we’ll not be satisfi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ome to speak with him.—Ulysses, ente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Ulysses exits, with Patroc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What is he more than another?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No more than what he thinks he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Is he so much? Do you not think he thinks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tter man than I 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No ques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Will you subscribe his thought and say he is?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No, noble Ajax. You are as strong,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iant, as wise, no less noble, much more gent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together more tract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Why should a man be proud? How doth pr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? I know not what pride is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Your mind is the clearer, Ajax, and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s the fairer. He that is proud eats up 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de is his own glass, his own trumpet, his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ronicle; and whatever praises itself but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ed devours the deed in the praise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I do hate a proud man as I hate the engende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oa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he loves himself. Is ’t not stran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Ulys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hilles will not to the field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his excuse?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He doth rely on n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arries on the stream of his disp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observance or respect of a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ill peculiar and in self-admis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ill he not, upon our fair request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ent his person and share th’ air with 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small as nothing, for request’s sake on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kes important. Possessed he is with great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eaks not to himself but with a pr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quarrels at self-breath. Imagined worth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s in his blood such swoll’n and hot disco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’twixt his mental and his active p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domed Achilles in commotion rag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tters down himself. What should I s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so plaguy proud that the death-tokens of it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“No recovery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Let Ajax go to him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lord, go you and greet him in his 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aid he holds you well and will be 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your request a little from himself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Agamemnon, let it not be s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consecrate the steps that Ajax ma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go from Achilles. Shall the proud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astes his arrogance with his own se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suffers matter of the world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er his thoughts, save such as doth revol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uminate himself—shall he be worshipp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we hold an idol more than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. This thrice-worthy and right valiant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ot so stale his palm, nobly acquired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, by my will, assubjugate his mer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mply titled as Achilles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going to Achil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re to enlard his fat-already pr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dd more coals to Cancer when he burns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entertaining great Hyper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ord go to him? Jupiter forb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in thunder “Achilles, go to him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i/>
          <w:sz w:val="20"/>
        </w:rPr>
        <w:t>, aside to 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is is well; he rubs the vein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i/>
          <w:sz w:val="20"/>
        </w:rPr>
        <w:t>, aside to Nes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his silence drinks up this applause!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go to him, with my armèd fi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ash him o’er the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O, no, you shall not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e be proud with me, I’ll feeze his pr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go to him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or the worth that hangs upon our quarr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A paltry, insolent f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ow he describes himsel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Can he not be sociab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e raven chides blackness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I’ll let his humorous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 will be the physician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the pati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An all men were of my min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it would be out of fashion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—he should not bear it so; he should eat sw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. Shall pride carry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n ’twould, you’d carry ha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 would have ten sha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I will knead him; I’ll make him supple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’s not yet through warm. Force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raises. Pour in, pour in; his ambition is d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to 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you feed too much on this disl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i/>
          <w:sz w:val="20"/>
        </w:rPr>
        <w:t>, to 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noble general, do not do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i/>
          <w:sz w:val="20"/>
        </w:rPr>
        <w:t>, to 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prepare to fight without Achilles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’tis this naming of him does him h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a man—but ’tis before his fa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sil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Wherefore should you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not emulous, as Achilles is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the whole world, he is as valian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A whoreson dog, that shall palter with us th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e were a Troj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What a vice were it in Ajax now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If he were proud—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Or covetous of prais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Ay, or surly born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Or strange, or self-affect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to Aja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 the heavens, lord, thou art of sw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osure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ise him that gat thee, she that gave thee suck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med be thy tutor, and thy parts of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ice famed beyond, beyond thy erudit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that disciplined thine arms to f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ars divide eternity in twain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him half; and for thy vig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ll-bearing Milo his addition yi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inewy Ajax. I will not praise thy wisd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like a bourn, a pale, a shore confi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pacious and dilated parts. Here’s Nestor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ructed by the antiquary tim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ust, he is, he cannot but be wis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ardon, father Nestor, were your d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reen as Ajax’ and your brain so tempe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ould not have the eminence of him,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 as Aja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Shall I call you fa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y good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Be ruled by him, Lord Aja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tarrying here; the hart Achilles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s thicket. Please it our great gener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ll together all his state of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sh kings are come to Troy. Tom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with all our main of power stand f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’s a lord—come knights from east to west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ull their flower, Ajax shall cope the b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we to council. Let Achilles 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ght boats sail swift, though greater hulks draw d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 sounds within. Enter Pandarus and Paris’s</w:t>
        <w:br/>
        <w:t>Serving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Friend, you, pray you, a word. Do you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the young Lord Par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Ay, sir, when he goes befor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You depend upon him, I me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Sir, I do depend upon the Lord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You depend upon a notable gentleman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needs prais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The Lord be prais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You know me, do you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Faith, sir, superficially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Friend, know me better. I am the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ndar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I hope I shall know your Honor b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 do desir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You are in the state of grace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Grace? Not so, friend. “Honor” and “Lordship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y titles. What music i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I do but partly know, sir. It is music in pa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Know you the musicia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Wholly, sir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o play they t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To the hearers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t whose pleasure, frie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At mine, sir, and theirs that love musi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Command, I mean, friend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Who shall I command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Friend, we understand not one another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too courtly and thou art too cunning. At wh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quest do these men pl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That’s to ’t indeed, sir. Marry, sir, at the request of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is my lord, who is there in person; with him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tal Venus, the heart blood of beauty, love’s visi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o, my cousin Cressid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No, sir, Helen. Could not you find out that by her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ribut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t should seem, fellow, that thou hast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n the Lady Cressid. I come to speak with 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Prince Troilus. I will make a compliment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ault upon him, for my business seethes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Sodden business! There’s a stewed phrase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ris and Helen with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Fair be to you, my lord, and to all this f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ny! Fair desires in all fair measure fair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ide them!—Especially to you, fair queen, f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s be your fair pillow!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Dear lord, you are full of fair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You speak your fair pleasure, sw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.—Fair prince, here is good broken musi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You have broke it, cousin, and, by my life,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make it whole again; you shall piece it out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piece of your perform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He is full of harm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Truly, lady,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O, si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Rude, in sooth; in good sooth, very rud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Well said, my lord; well, you say so in f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 have business to my lord, dear quee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will you vouchsafe me a w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Nay, this shall not hedge us out. We’ll hear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, certainly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ell, sweet queen, you are pleasant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—But, marry, thus, my lord: my dear lord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esteemed friend, your brother Troilu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My Lord Pandarus, honey-sweet l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Go to, sweet queen, go to—commends himself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affectionately to y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You shall not bob us out of our melody. I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, our melancholy upon your hea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Sweet queen, sweet queen, that’s a sw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, i’ faith—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And to make a sweet lady sad is a sour off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Nay, that shall not serve your turn,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t not, in truth, la. Nay, I care not for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, no, no.—And, my lord, he desires you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 King call for him at supper, you will make his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My Lord Pandaru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at says my sweet queen, my very, 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que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What exploit’s in hand? Where sups he tonight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Nay, but, my l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at says my sweet queen? My cousin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 out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to Paris</w:t>
      </w:r>
      <w:r>
        <w:rPr>
          <w:rFonts w:cs="Times New Roman" w:ascii="Times New Roman" w:hAnsi="Times New Roman"/>
          <w:sz w:val="20"/>
        </w:rPr>
        <w:t xml:space="preserve">  You must not know where he su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I’ll lay my life, with my disposer Cressida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No, no, no such matter; you are w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your disposer is s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Well, I’ll make ’s exc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y, good my lord. Why should you say Cressid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your poor disposer’s sick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I sp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You spy? What do you spy?—Come, giv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nstrument.</w:t>
      </w:r>
      <w:r>
        <w:rPr>
          <w:rFonts w:cs="Times New Roman" w:ascii="Times New Roman" w:hAnsi="Times New Roman"/>
          <w:i/>
          <w:sz w:val="20"/>
        </w:rPr>
        <w:t xml:space="preserve"> An Attendant gives him an instru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sweet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Why, this is kindly don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My niece is horribly in love with a thing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, sweet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She shall have it, my lord, if it be not my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e? No, she’ll none of him. They two are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Falling in after falling out may make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Come, come, I’ll hear no more of this. I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 you a song now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Ay, ay, prithee. Now, by my troth, sweet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a fine fore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y, you may, you m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Let thy song be love. “This love will undo us all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upid, Cupid, Cupid!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Love? Ay, that it shall, i’ fa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Ay, good now, “Love, love, nothing but lov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n good troth, it begins s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Love, love, nothing but love, still love, still mo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For, O, love’s bow</w:t>
      </w:r>
      <w:r>
        <w:rPr>
          <w:rFonts w:cs="Times New Roman" w:ascii="Times New Roman" w:hAnsi="Times New Roman"/>
          <w:sz w:val="20"/>
        </w:rPr>
        <w:tab/>
        <w:t>11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Shoots buck and do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e shaft confoun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Not that it woun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t tickles still the so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se lovers cry “O ho!” they die,</w:t>
      </w:r>
      <w:r>
        <w:rPr>
          <w:rFonts w:cs="Times New Roman" w:ascii="Times New Roman" w:hAnsi="Times New Roman"/>
          <w:sz w:val="20"/>
        </w:rPr>
        <w:tab/>
        <w:t>12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Yet that which seems the wound to ki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Doth turn “O ho!” to “Ha ha he!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So dying love lives sti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“O ho!” awhile, but “Ha ha ha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“O ho!”groans out for “ha ha ha!”—Hey ho!</w:t>
      </w:r>
      <w:r>
        <w:rPr>
          <w:rFonts w:cs="Times New Roman" w:ascii="Times New Roman" w:hAnsi="Times New Roman"/>
          <w:sz w:val="20"/>
        </w:rPr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In love, i’ faith, to the very tip of the n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He eats nothing but doves, love, and that bre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t blood, and hot blood begets hot thought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t thoughts beget hot deeds, and hot deeds is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s this the generation of love? Hot blood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t thoughts, and hot deeds? Why, they are vip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ove a generation of vipers? Sweet lord, who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ield tod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Hector, Deiphobus, Helenus, Antenor, and all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lantry of Troy. I would fain have armed today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y Nell would not have it so. How chance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 Troilus went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He hangs the lip at something.—You know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Pandar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Not I, honey sweet queen. I long to hear how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ped today.—You’ll remember your brother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u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To a h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Farewell, sweet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Commend me to your niece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 will, sweet queen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a retr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re come from the field. Let us to Priam’s 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eet the warriors. Sweet Helen, I must wo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lp unarm our Hector. His stubborn buck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se your white enchanting fingers touched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more obey than to the edge of ste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orce of Greekish sinews. You shall do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ll the island kings: disarm great He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ll make us proud to be his servant, Par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what he shall receive of us in duty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s us more palm in beauty than we h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overshines 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Sweet, above thought I lov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ndarus and Troilus’s Man, mee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ow now? Where’s thy master? At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 Cressida’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No, sir, he stays for you to conduct him t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roi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O, here he comes.—How now, how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to his Man</w:t>
      </w:r>
      <w:r>
        <w:rPr>
          <w:rFonts w:cs="Times New Roman" w:ascii="Times New Roman" w:hAnsi="Times New Roman"/>
          <w:sz w:val="20"/>
        </w:rPr>
        <w:t xml:space="preserve">  Sirrah, walk off.</w:t>
      </w:r>
      <w:r>
        <w:rPr>
          <w:rFonts w:cs="Times New Roman" w:ascii="Times New Roman" w:hAnsi="Times New Roman"/>
          <w:i/>
          <w:sz w:val="20"/>
        </w:rPr>
        <w:tab/>
        <w:t>Man exits.</w:t>
      </w:r>
      <w:r>
        <w:rPr>
          <w:rFonts w:cs="Times New Roman" w:ascii="Times New Roman" w:hAnsi="Times New Roman"/>
          <w:sz w:val="20"/>
        </w:rPr>
        <w:t xml:space="preserve"> 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ave you seen my cous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Pandarus. I stalk about her d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strange soul upon the Stygian ban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ing for waftage. O, be thou my Char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me swift transportance to those field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may wallow in the lily b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posed for the deserver! O, gentle Pand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Cupid’s shoulder pluck his painted w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ly with me to Cressi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alk here i’ th’ orchard. I’ll bring her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ndar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giddy; expectation whirls me r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maginary relish is so sw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enchants my sense. What will i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at the wat’ry palate taste indee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’s thrice-repurèd nectar? Death, I fear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oning destruction, or some joy too f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subtle-potent, tuned too sharp in sweet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capacity of my ruder p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it much; and I do fear beside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hall lose distinction in my jo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oth a battle when they charge on hea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emy fly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ndar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She’s making her ready; she’ll come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be witty now. She does so blush an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tches her wind so short as if she were fraye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pirit. I’ll fetch her. It is the prettiest villain.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tches her breath as short as a new-ta’en spa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ndar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uch a passion doth embrace my bos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beats thicker than a feverous pulse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my powers do their bestowing l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vassalage at unawares encount’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ye of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ndarus, and Cressida vei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i/>
          <w:sz w:val="20"/>
        </w:rPr>
        <w:t>, to Cressida</w:t>
      </w:r>
      <w:r>
        <w:rPr>
          <w:rFonts w:cs="Times New Roman" w:ascii="Times New Roman" w:hAnsi="Times New Roman"/>
          <w:sz w:val="20"/>
        </w:rPr>
        <w:t xml:space="preserve">  Come, come, what need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ush? Shame’s a baby.—Here she is now. Swear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aths now to her that you have sworn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Cressida offers to leave. </w:t>
      </w:r>
      <w:r>
        <w:rPr>
          <w:rFonts w:cs="Times New Roman" w:ascii="Times New Roman" w:hAnsi="Times New Roman"/>
          <w:sz w:val="20"/>
        </w:rPr>
        <w:t>What, are you gone ag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be watched ere you be made tame,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? Come your ways; come your ways. An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 backward, we’ll put you i’ th’ thills.—Why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not speak to her?—Come, draw this cur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’s see your picture.</w:t>
      </w:r>
      <w:r>
        <w:rPr>
          <w:rFonts w:cs="Times New Roman" w:ascii="Times New Roman" w:hAnsi="Times New Roman"/>
          <w:i/>
          <w:sz w:val="20"/>
        </w:rPr>
        <w:t xml:space="preserve"> He draws back her ve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 the day, how loath you are to offend dayli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’twere dark, you’d close sooner.—So, so, rub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kiss the mistress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hey kiss.</w:t>
      </w:r>
      <w:r>
        <w:rPr>
          <w:rFonts w:cs="Times New Roman" w:ascii="Times New Roman" w:hAnsi="Times New Roman"/>
          <w:sz w:val="20"/>
        </w:rPr>
        <w:t>) How now? A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ss in fee-farm? Build there, carpenter; the air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. Nay, you shall fight your hearts out ere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 you. The falcon as the tercel, for all the duc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river. Go to, go 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You have bereft me of all words, lady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ords pay no debts; give her deeds.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ll bereave you o’ th’ deeds too, if she call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tivity in question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hey kiss.</w:t>
      </w:r>
      <w:r>
        <w:rPr>
          <w:rFonts w:cs="Times New Roman" w:ascii="Times New Roman" w:hAnsi="Times New Roman"/>
          <w:sz w:val="20"/>
        </w:rPr>
        <w:t>) What, bil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? Here’s “In witness whereof the part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rchangeably—.” Come in, come in. I’ll go get a fir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ndar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ill you walk in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O Cressid, how often have I wished me th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“Wished,” my lord? The gods grant—O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What should they grant? What makes this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tty abruption? What too-curious dreg esp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weet lady in the fountain of our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More dregs than water, if my fears have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Fears make devils of cherubins; they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truly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Blind fear, that seeing reason leads, fi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fer footing than blind reason, stumbling with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. To fear the worst oft cures the w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O, let my lady apprehend no fear. In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pid’s pageant there is presented no monster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Nor nothing monstrous nei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Nothing but our undertakings, when we v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eep seas, live in fire, eat rocks, tame tig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ing it harder for our mistress to devise impos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 than for us to undergo any difficulty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sed. This is the monstruosity in love, lady,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ll is infinite and the execution confined,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sire is boundless and the act a slave to lim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They say all lovers swear more perform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y are able and yet reserve an ability that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never perform, vowing more than the perfe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en and discharging less than the tenth 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ne. They that have the voice of lions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t of hares, are they not monst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Are there such? Such are not we. Praise us as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tasted, allow us as we prove; our head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bare till merit crown it. No perfection in rever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have a praise in present. We will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sert before his birth, and, being born,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ition shall be humble. Few words to fair faith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ilus shall be such to Cressid as what envy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worst shall be a mock for his truth, and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th can speak truest not truer than Troi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ill you walk in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ndar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at, blushing still? Have you not done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ing ye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ell, uncle, what folly I commit I dedic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 thank you for that. If my lord get a boy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you’ll give him me. Be true to my lord. If he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inch, chide me fo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to Cressida</w:t>
      </w:r>
      <w:r>
        <w:rPr>
          <w:rFonts w:cs="Times New Roman" w:ascii="Times New Roman" w:hAnsi="Times New Roman"/>
          <w:sz w:val="20"/>
        </w:rPr>
        <w:t xml:space="preserve">  You know now your hostage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uncle’s word and my firm fa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Nay, I’ll give my word for her too. Our kind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hey be long ere they be wooed, they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constant being won. They are burrs, I can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; they’ll stick where they are th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ldness comes to me now and brings me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 Troilus, I have loved you night and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any weary months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was my Cressid then so hard to w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d to seem won; but I was won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first glance that ever—pardon 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confess much, you will play the tyr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you now, but till now not so much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might master it. In faith, I li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houghts were like unbridled children g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headstrong for their mother. See, we fool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have I blabbed? Who shall be true to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are so unsecret to ourselves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gh I loved you well, I wooed you no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, good faith, I wished myself a ma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at we women had men’s privile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peaking first. Sweet, bid me hold my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this rapture I shall surely speak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ng I shall repent. See, see, your sil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nning in dumbness, from my weakness dra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very soul of counsel! Stop my m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, albeit sweet music issues th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k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Pretty, i’ faith!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i/>
          <w:sz w:val="20"/>
        </w:rPr>
        <w:t>, to 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do beseech you pard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not my purpose thus to beg a k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shamed. O heavens, what have I do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time will I take my leav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Your leave, sweet Cressid?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Leave? An you take leave till tom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ning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Pray you, conten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What offends you, 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Sir, mine own company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You cannot shun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Let me go and t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kind of self resides wit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n unkind self that itself will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nother’s fool. I would be gone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my wit? I know not what I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know they what they speak that speak so wis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, my lord, I show more craft than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ll so roundly to a large confe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gle for your thoughts. But you are wise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you love not; for to be wise and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eds man’s might. That dwells with gods ab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I thought it could be in a woma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if it can, I will presume in y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eed for aye her lamp and flames of love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her constancy in plight and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living beauty’s outward, with a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th renew swifter than blood decay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at persuasion could but thus convinc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integrity and truth to you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be affronted with the match and we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uch a winnowed purity in lo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ere I then uplifted! But, al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s true as truth’s simplic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mpler than the infancy of truth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I’ll war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O virtuous f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right with right wars who shall be most ri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 swains in love shall in the world to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ve their truth by Troilus. When their rhymes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of protest, of oath and big comp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nts similes, truth tired with iterati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s true as steel, as plantage to the mo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un to day, as turtle to her m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ron to adamant, as Earth to th’ center”—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after all comparisons of tr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ruth’s authentic author to be ci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s true as Troilus” shall crown up the ve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nctify the numb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Prophet may you be!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be false or swerve a hair from tr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ime is old and hath forgot it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ater drops have worn the stones of Tr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ind oblivion swallowed cities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ghty states characterless are grated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usty nothing, yet let memo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alse to false, among false maids in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braid my falsehood! When they’ve said “as fa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ir, as water, wind or sandy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ox to lamb, or wolf to heifer’s calf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 to the hind, or stepdame to her son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let them say, to stick the heart of falseh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s false as Cressid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Go to, a bargain made. Seal it, seal it. I’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tness. Here I hold your hand, here my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’s. If ever you prove false one to another, s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taken such pains to bring you together, 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pitiful goers-between be called to the world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 after my name: call them all panders. Let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tant men be Troiluses, all false women Cressids,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brokers-between panders. Say “Amen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A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A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men. Whereupon I will show you a cham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bed, which bed, because it shall not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of your pretty encounters, press it to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.</w:t>
      </w:r>
      <w:r>
        <w:rPr>
          <w:rFonts w:cs="Times New Roman" w:ascii="Times New Roman" w:hAnsi="Times New Roman"/>
          <w:i/>
          <w:sz w:val="20"/>
        </w:rPr>
        <w:tab/>
        <w:t>Troilus and Cressida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upid grant all tongue-tied maidens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d, chamber, pander to provide this g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Ulysses, Diomedes, Nestor,</w:t>
        <w:br/>
        <w:t>Agamemnon, Calchas, Menelaus, and Aja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LCH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princes, for the service I have don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dvantage of the time prompts me alou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ll for recompense. Appear it to your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through the sight I bear in things to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bandoned Troy, left my possession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urred a traitor’s name, exposed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certain and possessed convenien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ubtful fortunes, sequest’ring from me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ime, acquaintance, custom, and cond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tame and most familiar to my nature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, to do you service, am be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ew into the world, strange, unacquain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seech you, as in way of tas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me now a little benef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ose many regist’red in promise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 say live to come in my beha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uldst thou of us, Trojan, make dem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LCH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a Trojan prisoner called Ante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terday took. Troy holds him very d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t have you—often have you thanks therefor—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d my Cressid in right great exchan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Troy hath still denied; but this Ante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, is such a wrest in their affai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ir negotiations all must sl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nting his manage; and they will almost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us a prince of blood, a son of Pri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hange of him. Let him be sent, great prin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shall buy my daughter; and her pres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quite strike off all service I have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ost accepted pain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Let Diomedes bear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us Cressid hither. Calchas shall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e requests of us. Good Diom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rnish you fairly for this intercha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al, bring word if Hector will tomorrow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nswered in his challenge. Ajax is 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hall I undertake, and ’tis a bur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am proud to bear.</w:t>
      </w:r>
      <w:r>
        <w:rPr>
          <w:rFonts w:cs="Times New Roman" w:ascii="Times New Roman" w:hAnsi="Times New Roman"/>
          <w:i/>
          <w:sz w:val="20"/>
        </w:rPr>
        <w:tab/>
        <w:t>He exits with Calch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chilles and Patroclus stand in their 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hilles stands i’ th’ entrance of his 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it our General pass strangely by him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he were forgot, and, princes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negligent and loose regard up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come last. ’Tis like he’ll questio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uch unplausive eyes are bent, why turned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o, I have derision medicin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se between your strangeness and his pr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is own will shall have desire to dr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y do good; pride hath no other gla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itself but pride, for supple knee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d arrogance and are the proud man’s fe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execute your purpose and put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orm of strangeness as we pass alo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o each lord, and either greet him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disdainfully, which shall shake him mor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f not looked on. I will lead the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pass before Achilles and Patroclus. Ulysses</w:t>
        <w:br/>
        <w:t>remains in place, rea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comes the General to speak with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my mind: I’ll fight no more ’gainst Tr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i/>
          <w:sz w:val="20"/>
        </w:rPr>
        <w:t>, to Nes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 Achilles? Would he aught with 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i/>
          <w:sz w:val="20"/>
        </w:rPr>
        <w:t>, to Achi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you, my lord, aught with the General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Nothing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The better.</w:t>
      </w:r>
      <w:r>
        <w:rPr>
          <w:rFonts w:cs="Times New Roman" w:ascii="Times New Roman" w:hAnsi="Times New Roman"/>
          <w:i/>
          <w:sz w:val="20"/>
        </w:rPr>
        <w:tab/>
        <w:t>Agamemnon and Nestor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i/>
          <w:sz w:val="20"/>
        </w:rPr>
        <w:t>, to Menelaus</w:t>
      </w:r>
      <w:r>
        <w:rPr>
          <w:rFonts w:cs="Times New Roman" w:ascii="Times New Roman" w:hAnsi="Times New Roman"/>
          <w:sz w:val="20"/>
        </w:rPr>
        <w:t xml:space="preserve">  Good day, good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LAUS</w:t>
      </w:r>
      <w:r>
        <w:rPr>
          <w:rFonts w:cs="Times New Roman" w:ascii="Times New Roman" w:hAnsi="Times New Roman"/>
          <w:sz w:val="20"/>
        </w:rPr>
        <w:t xml:space="preserve">  How do you? How do you?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What, does the cuckold scorn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How now, Patrocl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Good morrow, Aja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H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Good morrow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Ay, and good next day too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 these fellows? Know they not Achill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TROC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pass by strangely. They were used to b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nd their smiles before them to Achil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e as humbly as they use to creep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ly alt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What, am I poor of la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certain, greatness, once fall’n out with Fortu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fall out with men too. What the declined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as soon read in the eyes of others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eel in his own fall, for men, like butterfl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not their mealy wings but to the summ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a man, for being simply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any honor, but honor for those hon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e without him—as place, riches, and favor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zes of accident as oft as mer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when they fall, as being slippery sland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ve that leaned on them, as slippery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one pluck down another and tog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 in the fall. But ’tis not so with m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 and I are friends. I do enj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ample point, all that I did poss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ese men’s looks, who do, methinks, find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not worth in me such rich behold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y have often given. Here is Ulysses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interrupt his reading.—How now, Ulyss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Now, great Thetis’ s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What are you read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A strange fellow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s me that man, how dearly ever parted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in having, or without or 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make boast to have that which he h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feels not what he owes, but by reflect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en his virtues, shining upon oth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t them, and they retort that heat again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first gi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This is not strange, Ulys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auty that is borne here in the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arer knows not, but commends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thers’ eyes; nor doth the eye itself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st pure spirit of sense, behold it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going from itself, but eye to eye oppo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lutes each other with each other’s fo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peculation turns not to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t hath traveled and is mirrored there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t may see itself. This is not strange at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strain at the positi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familiar—but at the author’s dri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n his circumstance expressly pro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 man is the lord of anything—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n and of him there be much consisting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e communicate his parts to other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oth he of himself know them for a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e behold them formed in the appl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y’re extended; who, like an arch, reverb’rate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oice again or, like a gate of ste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nting the sun, receives and renders ba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igure and his heat. I was much rapt in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pprehended here immediat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unknown Ajax. Heavens, what a man is there!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horse, that has he knows not wha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, what things there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abject in regard, and dear in 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ings again most dear in the este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oor in worth! Now shall we see tomorrow—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ct that very chance doth throw upon him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jax renowned. O, heavens, what some men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some men leave to d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ome men creep in skittish Fortune’s h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others play the idiots in her eyes!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one man eats into another’s pr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pride is fasting in his wantonnes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ese Grecian lords—why, even alre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lap the lubber Ajax on the shoul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his foot were on brave Hector’s breast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eat Troy shrie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lieve it, for they passed by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isers do by beggars, neither gave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word nor look. What, are my deeds forg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hath, my lord, a wallet at his back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he puts alms for obliv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eat-sized monster of ingratitu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scraps are good deeds past, which are devo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st as they are made, forgot as so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one. Perseverance, dear my lord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s honor bright. To have done is to ha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te out of fashion like a rusty ma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onumental mock’ry. Take the instant 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onor travels in a strait so na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one but goes abreast. Keep, then, the path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mulation hath a thousand s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e by one pursue. If you give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urn aside from the direct forthr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n entered tide they all rush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you hindmost;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like a gallant horse fall’n in first ran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 there for pavement to the abject r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run and trampled on. Then what they do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less than yours in past, must o’ertop yours;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ime is like a fashionable h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lightly shakes his parting guest by th’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ith his arms outstretched as he would f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sps in the comer. Welcome ever smi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rewell goes out sighing. Let not virtue seek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uneration for the thing it w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auty, w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 birth, vigor of bone, desert in serv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, friendship, charity are subjects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vious and calumniating Time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ouch of nature makes the whole world k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, with one consent, praise newborn gau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hey are made and molded of things p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to dust that is a little gi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laud than gilt o’erdusted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sent eye praises the present obj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marvel not, thou great and complete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e Greeks begin to worship Ajax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ings in motion sooner catch the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at stirs not. The cry went once on thee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ill it might, and yet it may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wouldst not entomb thyself a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se thy reputation in thy t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glorious deeds but in these fields of l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emulous missions ’mongst the gods themselves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ave great Mars to fa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Of this my priva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trong reas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But ’gainst your priva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asons are more potent and heroical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known, Achilles, that you are in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ne of Priam’s daught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Ha? Kn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Is that a wond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ovidence that’s in a watchful state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 almost every grain of Pluto’s g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s bottom in the uncomprehensive d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s place with thought and almost, like the g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oughts unveil in their dumb crad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mystery—with whom relation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st never meddle—in the soul of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ath an operation more div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breath or pen can give expressure 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 commerce that you have had with Tr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erfectly is ours as yours, my lord;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tter would it fit Achilles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row down Hector than Polyxe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t must grieve young Pyrrhus now at h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ame shall in our islands sound her trum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Greekish girls shall tripping sing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reat Hector’s sister did Achilles w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ur great Ajax bravely beat down him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my lord. I as your lover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ol slides o’er the ice that you should br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TROC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effect, Achilles, have I moved you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man impudent and mannish gr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more loathed than an effeminate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ime of action. I stand condemned for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hink my little stomach to the w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great love to me, restrains you thus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, rouse yourself, and the weak wanton Cup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from your neck unloose his amorous f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a dewdrop from the lion’s ma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hook to 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Shall Ajax fight with Hector?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TROC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perhaps receive much honor by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my reputation is at stak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me is shrewdly go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O, then, bewa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wounds heal ill that men do give themselves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mission to do what is necessa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ls a commission to a blank of dang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nger, like an ague, subtly tai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hen when they sit idly in the s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call Thersites hither, sweet Patroclus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nd the fool to Ajax and desire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invite the Trojan lords after the comb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us here unarmed. I have a woman’s long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ppetite that I am sick with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great Hector in his weeds of peace,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lk with him, and to behold his vis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my full of vi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rsi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abor sa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A wond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What?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Ajax goes up and down the field, asking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How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He must fight singly tomorrow with 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s so prophetically proud of an heroical cudgeling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raves in saying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How can that b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Why, he stalks up and down like a peacock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ride and a stand; ruminates like an hos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no arithmetic but her brain to set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 her reckoning; bites his lip with a politic reg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o should say “There were wit in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 an ’twould out”—and so there is, but it 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oldly in him as fire in a flint, which will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without knocking. The man’s undone forever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Hector break not his neck i’ th’ comb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break ’t himself in vainglory. He know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 I said “Good morrow, Ajax,” and he repl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anks, Agamemnon.” What think you of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that takes me for the General? He’s grown a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land-fish, languageless, a monster. A plagu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inion! A man may wear it on both sides, lik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ther jerk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Thou must be my ambassador to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sites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Who, I? Why, he’ll answer nobody. He profe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nswering; speaking is for beggars;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s his tongue in ’s arms. I will put on his pres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Patroclus make his demands to me.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e the pageant of Ajax.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To him, Patroclus. Tell him I humbly des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aliant Ajax to invite the most valorous 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e unarmed to my tent, and to procure safe-condu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s person of the magnanimou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illustrious, six-or-seven-times-honored captain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eral of the Grecian army, Agamemn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et cetera</w:t>
      </w:r>
      <w:r>
        <w:rPr>
          <w:rFonts w:cs="Times New Roman" w:ascii="Times New Roman" w:hAnsi="Times New Roman"/>
          <w:sz w:val="20"/>
        </w:rPr>
        <w:t>. Do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i/>
          <w:sz w:val="20"/>
        </w:rPr>
        <w:t>, to Thersites, who is playing Ajax</w:t>
      </w:r>
      <w:r>
        <w:rPr>
          <w:rFonts w:cs="Times New Roman" w:ascii="Times New Roman" w:hAnsi="Times New Roman"/>
          <w:sz w:val="20"/>
        </w:rPr>
        <w:t xml:space="preserve">  J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ss great Aja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Hum!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I come from the worthy Achill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H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Who most humbly desires you to inv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ctor to his ten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Hum!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And to procure safe-conduct fr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mem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Agamemn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Ay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Ha!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What say you to ’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God b’ wi’ you, with all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Your answer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If tomorrow be a fair day, by eleven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ck it will go one way or other. Howsoever, he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pay for me ere he has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Your answer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Fare you well with all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retends t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Why, but he is not in this tune, i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No, but he’s out of tune thus. What music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 in him when Hector has knocked out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ins I know not. But I am sure none, unles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ddler Apollo get his sinews to make catlings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Come, thou shalt bear a letter to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.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Let me bear another to his horse, for tha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capable crea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nd is troubled, like a fountain stir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myself see not the bottom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chilles and Patrocl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Would the fountain of your mind were clear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, that I might water an ass at it. I had r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 tick in a sheep than such a valiant igno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t one door Aeneas with a Torchbearer, at</w:t>
        <w:br/>
        <w:t>another Paris, Deiphobus, Antenor, Diomedes and</w:t>
        <w:br/>
        <w:t>Grecians with torc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See, ho! Who is that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IPHOBUS</w:t>
      </w:r>
      <w:r>
        <w:rPr>
          <w:rFonts w:cs="Times New Roman" w:ascii="Times New Roman" w:hAnsi="Times New Roman"/>
          <w:sz w:val="20"/>
        </w:rPr>
        <w:t xml:space="preserve">  It is the Lord Aene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Is the Prince there in person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so good occasion to lie 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, Prince Paris, nothing but heavenly busines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rob my bedmate of my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my mind too.—Good morrow, Lord Aene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aliant Greek, Aeneas; take hi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the process of your speech, where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old how Diomed a whole week by day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haunt you in the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Health to you, valiant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ing all question of the gentle tru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I meet you armed, as black defi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art can think or courage execut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and other Diomed embra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bloods are now in calm, and, so long, healt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contention and occasion m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Jove, I’ll play the hunter for thy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my force, pursuit, and policy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alt hunt a lion that will f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face backward. In human gentle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 to Troy. Now, by Anchises’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 indeed. By Venus’ hand I 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n alive can love in such a sort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ng he means to kill more excell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ympathize. Jove, let Aeneas l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o my sword his fate be not the glo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complete courses of the su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mine emulous honor let him di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every joint a wound and that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We know each other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o, and long to know each other w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most despiteful gentle greet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st hateful love, that e’er I heard of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Aeneas. </w:t>
      </w:r>
      <w:r>
        <w:rPr>
          <w:rFonts w:cs="Times New Roman" w:ascii="Times New Roman" w:hAnsi="Times New Roman"/>
          <w:sz w:val="20"/>
        </w:rPr>
        <w:t>What business, lord, so ear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sent for to the King, but why I know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urpose meets you. ’Twas to bring this Gree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lchas’ house, and there to render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enfreed Antenor, the fair Cressid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have your company, or, if you ple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e there before us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 to Aeneas.</w:t>
      </w:r>
      <w:r>
        <w:rPr>
          <w:rFonts w:cs="Times New Roman" w:ascii="Times New Roman" w:hAnsi="Times New Roman"/>
          <w:sz w:val="20"/>
        </w:rPr>
        <w:t>) I constan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rather, call my thought a certain knowledg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other Troilus lodges there tonight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se him, and give him note of our approa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whole quality whereof. I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be much un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i/>
          <w:sz w:val="20"/>
        </w:rPr>
        <w:t>, aside to Paris</w:t>
      </w:r>
      <w:r>
        <w:rPr>
          <w:rFonts w:cs="Times New Roman" w:ascii="Times New Roman" w:hAnsi="Times New Roman"/>
          <w:sz w:val="20"/>
        </w:rPr>
        <w:t xml:space="preserve">  That I assur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ilus had rather Troy were borne to Greec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Cressid borne from Tr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i/>
          <w:sz w:val="20"/>
        </w:rPr>
        <w:t>, aside to Aeneas</w:t>
      </w:r>
      <w:r>
        <w:rPr>
          <w:rFonts w:cs="Times New Roman" w:ascii="Times New Roman" w:hAnsi="Times New Roman"/>
          <w:sz w:val="20"/>
        </w:rPr>
        <w:t xml:space="preserve">  There is no hel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itter disposition of the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ave it so.—On, lord, we’ll follow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Good morrow, all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eneas exits with the Torchbear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me, noble Diomed, faith, tell me 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soul of sound good-fellowshi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in your thoughts, deserves fair Helen b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or Menela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Both alik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erits well to have her that doth seek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aking any scruple of her soil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a hell of pain and world of charg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as well to keep her that defend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palating the taste of her dishonor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a costly loss of wealth and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, like a puling cuckold, would drink u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es and dregs of a flat tamèd pie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like a lecher, out of whorish lo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pleased to breed out your inheritors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merits poised, each weighs nor less nor mo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as he, the heavier for a wh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oo bitter to your country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bitter to her country. Hear me, Par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ry false drop in her bawdy veins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ecian’s life hath sunk; for every scrup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 contaminated carrion we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rojan hath been slain. Since she could sp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th not given so many good words br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or her Greeks and Trojans suffered death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Diomed, you do as chapmen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raise the thing that they desire to bu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 in silence hold this virtue well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not commend that not intend to s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lies our way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roilus and Cressid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, trouble not yourself. The morn is c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sweet my lord, I’ll call mine uncle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unbolt the ga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Trouble him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d, to bed! Sleep kill those pretty eye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as soft attachment to thy sen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fants’ empty of all though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I prithee now, to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Are you aweary of me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ressida! But that the busy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ked by the lark, hath roused the ribald cro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eaming night will hide our joys no long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from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Night hath been too brief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hrew the witch! With venomous wights she st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ediously as hell, but flies the grasps of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ings more momentary-swift than th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 catch cold and curs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thee, tarry. You men will never tarry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foolish Cressid! I might have still held of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you would have tarried. Hark, there’s one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What’s all the doors open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It is your unc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estilence on him! Now will he be mocking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have such a lif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ndar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ow now, how now? How go maidenhea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you maid! Where’s my Cousin Cressi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hang yourself, you naughty mocking unc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ring me to do—and then you flout me too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To do what, to do what?—Let her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.—What have I brought you to d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beshrew your heart! You’ll ne’er be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uffer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a, ha! Alas, poor wretch! Ah, poor </w:t>
      </w:r>
      <w:r>
        <w:rPr>
          <w:rFonts w:cs="Times New Roman" w:ascii="Times New Roman" w:hAnsi="Times New Roman"/>
          <w:i/>
          <w:sz w:val="20"/>
        </w:rPr>
        <w:t>capocchia</w:t>
      </w:r>
      <w:r>
        <w:rPr>
          <w:rFonts w:cs="Times New Roman" w:ascii="Times New Roman" w:hAnsi="Times New Roman"/>
          <w:sz w:val="20"/>
        </w:rPr>
        <w:t>!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’t not slept tonight? Would he not—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ughty man—let it sleep? A bugbear take hi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i/>
          <w:sz w:val="20"/>
        </w:rPr>
        <w:t>, to 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ot I tell you? Would he were knocked i’ th’ hea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ne knoc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’s that at door?—Good uncle, go and se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come you again into my chamber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mile and mock me, as if I meant naughti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Ha, h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you are deceived. I think of no such 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n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earnestly they knock! Pray you, come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for half Troy have you seen her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oilus and Cressida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o’s there? What’s the matter? Will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 down the do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ene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?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Good morrow, lord, good 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o’s there? My Lord Aeneas? By my troth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ew you not. What news with you so ear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Is not Prince Troilu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ere? What should he do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he is here, my lord. Do not deny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oth import him much to speak with m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s he here, say you? It’s more than I k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sworn. For my own part, I came in l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ould he do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Ho, nay, then! Come, come, you’ll do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ong ere you are ware. You’ll be so true to him to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false to him. Do not you know of him, but yet g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tch him hither.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roi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How now?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scarce have leisure to salut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tter is so rash. There is at hand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is your brother and Deiphob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cian Diomed, and our Ante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vered to us; and for him forthwi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the first sacrifice, within this ho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give up to Diomedes’ hand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dy Cressid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Is it so conclud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Priam and the general state of Tr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at hand and ready to effec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How my achievements mock me!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go meet them. And, my Lord Aene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et by chance; you did not find me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, good, my lord; the secrets of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not more gift in tacitur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oilus and Aenea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s ’t possible? No sooner got but lost? Th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l take Antenor! The young prince will go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lague upon Antenor! I would they had broke 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c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ressid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? What’s the matter? Who wa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h, ah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igh you so profoundly? Where’s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ne? Tell me, sweet uncle,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ould I were as deep under the earth a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abov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O the gods! What’s the matter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Pray thee, get thee in. Would thou had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been born! I knew thou wouldst be his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poor gentleman! A plague upon Anteno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Good uncle, I beseech you, on my knee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eech you, what’s the matter?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Thou must be gone, wench; thou mus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ne. Thou art changed for Antenor. Thou mus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ather and be gone from Troilus. ’Twill be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; ’twill be his bane. He cannot bea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you immortal gods! I will not go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Thou m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, uncle. I have forgot my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 touch of consanguin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kin, no love, no blood, no soul so near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sweet Troilus. O you gods divine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Cressid’s name the very crown of falseh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she leave Troilus! Time, force, and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o this body what extremes you c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strong base and building of my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s the very center of the Earth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ing all things to it. I’ll go in and weep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Do,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r my bright hair, and scratch my praisèd chee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ack my clear voice with sobs, and break m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unding “Troilus.” I will not go from Troy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ris, Troilus, Aeneas, Deiphobus, Antenor,</w:t>
        <w:br/>
        <w:t>and Diome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great morning, and the hour prefix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r delivery to this valiant Gree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fast upon. Good my brother Troil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you the lady what she is to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ste her to the purpos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Walk into her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ring her to the Grecian presentl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his hand when I deliver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it an altar and thy brother 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riest there off’ring to it his own heart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I know what ’tis to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, as I shall pity, I could help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you walk in, my lor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ndarus and Cressida, weep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Be moderate, be moder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ell you me of modera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ief is fine, full, perfect that I tas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iolenteth in a sense as st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at which causeth it. How can I moderate it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could temporize with my affec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rew it to a weak and colder pal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ke allayment could I give my gr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 admits no qualifying dros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my grief in such a precious los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roi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ere, here, here he comes. Ah, sw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ck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i/>
          <w:sz w:val="20"/>
        </w:rPr>
        <w:t>, embracing Troilus</w:t>
      </w:r>
      <w:r>
        <w:rPr>
          <w:rFonts w:cs="Times New Roman" w:ascii="Times New Roman" w:hAnsi="Times New Roman"/>
          <w:sz w:val="20"/>
        </w:rPr>
        <w:t xml:space="preserve">  O Troilus, Troil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at a pair of spectacles is here! Le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brace too. “O heart,” as the goodly saying is,</w:t>
        <w:tab/>
        <w:t>1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 heart, heavy hea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y sigh’st thou without breaking?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e answers ag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ecause thou canst not ease thy sm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By friendship nor by speaking.</w:t>
      </w:r>
      <w:r>
        <w:rPr>
          <w:rFonts w:cs="Times New Roman" w:ascii="Times New Roman" w:hAnsi="Times New Roman"/>
          <w:sz w:val="20"/>
        </w:rPr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s never a truer rhyme. Let us cast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, for we may live to have need of suc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se. We see it, we see it. How now, lamb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ssid, I love thee in so strained a pur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blest gods, as angry with my fancy—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bright in zeal than the devotion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 lips blow to their deities—take thee from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Have the gods env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y, ay, ay, ay, ’tis too plain a c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s it true that I must go from Troy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ateful tr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hat, and from Troilus to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From Troy and Troi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Is ’t possib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ddenly, where injury of chanc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s back leave-taking, jostles roughly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ime of pause, rudely beguiles our li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rejoindure, forcibly prev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locked embrasures, strangles our dear v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birth of our own laboring breath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two, that with so many thousand sigh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buy each other, must poorly sell our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rude brevity and discharge of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jurious Time now with a robber’s has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ams his rich thiev’ry up, he knows not how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ny farewells as be stars in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distinct breath and consigned kisses to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umbles up into a loose adie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cants us with a single famished ki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asted with the salt of broken tears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My lord, is the lady re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you are called. Some say the ge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s so to him that instantly must di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them have patience. She shall come 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ere are my tears? Rain, to lay this wind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y heart will be blown up by the r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, then, to the Grecia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No reme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eful Cressid ’mongst the merry Gree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all we see again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me, my love. Be thou but true of hear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rue? How now, what wicked deem i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we must use expostulation kind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is parting from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eak not “Be thou true” as fearing thee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will throw my glove to Death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re is no maculation in thy hear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“Be thou true,” say I, to fashion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equent protestation: “Be thou 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see thee.”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you shall be exposed, my lord, to dang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finite as imminent! But I’ll be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grow friend with danger. Wear this slee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And you this glove. When shall I se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change love-toke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corrupt the Grecian sentinels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thee nightly visit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, be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O heavens! “Be true” ag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Hear why I speak it,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cian youths are full of quality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loving well composed, with gift of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ow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elling o’er with arts and exerc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velty may move, and parts with per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a kind of godly jealousy—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beseech you call a virtuous si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me afe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O heavens, you love me no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Die I a villain th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I do not call your faith in question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inly as my merit. I cannot s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eel the high lavolt, nor sweeten tal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play at subtle games—fair virtues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ich the Grecians are most prompt and pregn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can tell that in each grace of thes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urks a still and dumb-discursive dev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empts most cunningly. But be not temp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Do you think I w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mething may be done that we will not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metimes we are devils to our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will tempt the frailty of our pow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uming on their changeful poten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good my l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Come, kiss, and let us part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k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 Troil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calling</w:t>
      </w:r>
      <w:r>
        <w:rPr>
          <w:rFonts w:cs="Times New Roman" w:ascii="Times New Roman" w:hAnsi="Times New Roman"/>
          <w:sz w:val="20"/>
        </w:rPr>
        <w:t xml:space="preserve">  Good brother, come you hi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Aeneas and the Grecian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My lord, will you be tr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I? Alas, it is my vice, my fault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others fish with craft for great opin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th great truth catch mere simplic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some with cunning gild their copper crow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ruth and plainness I do wear mine b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not my truth. The moral of my wit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“plain and true”; there’s all the reach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eneas, Paris, Antenor, Deiphobus, and</w:t>
        <w:br/>
        <w:t>Diome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Sir Diomed. Here is the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or Antenor we delive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 port, lord, I’ll give her to thy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e way possess thee what she is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reat her fair and, by my soul, fair Gree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’er thou stand at mercy of my s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Cressid, and thy life shall be as sa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riam is in Ili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Fair Lady Cressid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lease you, save the thanks this prince expec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uster in your eye, heaven in your chee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ds your fair usage, and to Dio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be mistress and command him who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cian, thou dost not use me courteously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ame the zeal of my petition to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raising her. I tell thee, lord of Gree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as far high-soaring o’er thy prai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unworthy to be called her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harge thee use her well, even for my charge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by the dreadful Pluto, if thou dost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he great bulk Achilles be thy gu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ut thy thro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O, be not moved, Prince Troi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e privileged by my place and message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 speaker free. When I am 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answer to my lust, and know you,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thing do on charge. To her own w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all be prized; but that you say “Be ’t so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eak it in my spirit and honor: “no.”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to the port. I’ll tell thee, Diom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rave shall oft make thee to hide thy hea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, give me your hand, and, as we wal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ur own selves bend we our needful tal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ressida, Diomedes, and Troil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trumpet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Hector’s trumpet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How have we spent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n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 must think me tardy and remi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wore to ride before him to the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oilus’ fault. Come, come to field with him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IPHOBUS</w:t>
      </w:r>
      <w:r>
        <w:rPr>
          <w:rFonts w:cs="Times New Roman" w:ascii="Times New Roman" w:hAnsi="Times New Roman"/>
          <w:sz w:val="20"/>
        </w:rPr>
        <w:t xml:space="preserve">  Let us make ready stra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with a bridegroom’s fresh alacr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address to tend on Hector’s h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lory of our Troy doth this day l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is fair worth and single chivalry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jax, armed, Achilles, Patroclus, Agamemnon,</w:t>
        <w:br/>
        <w:t>Menelaus, Ulysses, Nestor, etc. and Trumpe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i/>
          <w:sz w:val="20"/>
        </w:rPr>
        <w:t>, to Aja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art thou in appointment fresh and f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icipating time with starting cour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with thy trumpet a loud note to Tr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readful Ajax, that the appallèd 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pierce the head of the great combatan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le him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Thou, trumpet, there’s my p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money to Trumpe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crack thy lungs and split thy brazen pi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w, villain, till thy spherèd bias chee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swell the colic of puffed Aquilon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tretch thy chest, and let thy eyes spout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lowest for Hector.</w:t>
      </w:r>
      <w:r>
        <w:rPr>
          <w:rFonts w:cs="Times New Roman" w:ascii="Times New Roman" w:hAnsi="Times New Roman"/>
          <w:i/>
          <w:sz w:val="20"/>
        </w:rPr>
        <w:tab/>
        <w:t>Sound trump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trumpet ans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’Tis but early d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ressida and Diome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yond Diomed with Calchas’ daughter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e. I ken the manner of his ga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rises on the toe; that spirit of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spiration lifts him from the 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e Lady Cressi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Even sh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dearly welcome to the Greeks, sweet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sse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general doth salute you with a k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s the kindness but particul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better she were kissed in gene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very courtly counsel. I’ll begin.</w:t>
      </w:r>
      <w:r>
        <w:rPr>
          <w:rFonts w:cs="Times New Roman" w:ascii="Times New Roman" w:hAnsi="Times New Roman"/>
          <w:i/>
          <w:sz w:val="20"/>
        </w:rPr>
        <w:tab/>
        <w:t>He kisses her.</w:t>
      </w:r>
      <w:r>
        <w:rPr>
          <w:rFonts w:cs="Times New Roman" w:ascii="Times New Roman" w:hAnsi="Times New Roman"/>
          <w:sz w:val="20"/>
        </w:rPr>
        <w:t xml:space="preserve">  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for Nes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ake that winter from your lips, fair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hilles bids you welcome.</w:t>
      </w:r>
      <w:r>
        <w:rPr>
          <w:rFonts w:cs="Times New Roman" w:ascii="Times New Roman" w:hAnsi="Times New Roman"/>
          <w:i/>
          <w:sz w:val="20"/>
        </w:rPr>
        <w:tab/>
        <w:t>He kisse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LA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good argument for kissing o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i/>
          <w:sz w:val="20"/>
        </w:rPr>
        <w:t>, stepping between Menelaus and 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’s no argument for kissing now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us popped Paris in his hardi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rted thus you and your argu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sse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deadly gall and theme of all our scor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 we lose our heads to gild his hor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TROC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rst was Menelaus’ kiss; this min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roclus kisses you.</w:t>
      </w:r>
      <w:r>
        <w:rPr>
          <w:rFonts w:cs="Times New Roman" w:ascii="Times New Roman" w:hAnsi="Times New Roman"/>
          <w:i/>
          <w:sz w:val="20"/>
        </w:rPr>
        <w:tab/>
        <w:t>He kisses her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LAUS</w:t>
      </w:r>
      <w:r>
        <w:rPr>
          <w:rFonts w:cs="Times New Roman" w:ascii="Times New Roman" w:hAnsi="Times New Roman"/>
          <w:sz w:val="20"/>
        </w:rPr>
        <w:t xml:space="preserve">  O, this is tri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TROC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is and I kiss evermore fo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LA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my kiss, sir.—Lady, by your 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kissing, do you render or receive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LA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take and g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I’ll make my match to l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ss you take is better than you g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no k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LA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ive you boot: I’ll give you three for on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n odd man. Give even, or give n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LA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dd man, lady? Every man is od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Paris is not, for you know ’tis tr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are odd, and he is even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LA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illip me o’ th’ head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No, I’ll be sw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re no match, your nail against his h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I, sweet lady, beg a kiss of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I do desire it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hy, beg tw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for Venus’ sake, give me a ki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len is a maid again and 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your debtor; claim it when ’tis d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’s my day, and then a kiss of you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, a word. I’ll bring you to your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iomedes and Cressida talk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man of quick s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Fie, fie upon 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language in her eye, her cheek, her lip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her foot speaks. Her wanton spirits look out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every joint and motive of her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se encounterers, so glib of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ive accosting welcome ere it 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de unclasp the tables of their thou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very tickling reader! Set them down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luttish spoils of opportun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ughters of the g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iomedes and Cressida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ojan’s trump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ll of Troy: Hector, armed, Paris, Aeneas,</w:t>
        <w:br/>
        <w:t>Helenus, Troilus,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Yonder comes the troo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il, all the state of Greece! What shall be don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that victory commands? Or do you purp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ictor shall be known? Will you the kni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o the edge of all extrem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ue each other, or shall they be divi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ny voice or order of the field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ctor bade as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Which way would Hector have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res not; he’ll obey condi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one like He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But securely done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proudly, and great deal mispriz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night oppo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If not Achilles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your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If not Achilles, nothing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Achilles. But whate’er, know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extremity of great and litt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or and pride excel themselves in Hec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almost as infinite as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blank as nothing. Weigh him well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hich looks like pride is courte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jax is half made of Hector’s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ove whereof half Hector stays at ho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f heart, half hand, half Hector comes to see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lended knight, half Trojan and half Greek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iden battle, then? O, I perceiv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iome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Sir Diomed.—Go, gentle knigh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by our Ajax. As you and Lord 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ent upon the order of their f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e it, either to the uttermost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a breath. The combatants being k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f stints their strife before their strokes beg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ctor and Ajax enter the lis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They are opposed al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rojan is that same that looks so heav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youngest son of Priam, a true knight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yet mature, yet matchless firm of 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ing in deeds, and deedless in his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on provoked, nor being provoked soon calm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eart and hand both open and both f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he has, he gives; what thinks, he shows;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gives he not till judgment guide his boun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ignifies an impair thought with breat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ly as Hector, but more danger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ctor in his blaze of wrath subscrib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nder objects, but he in heat of action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ore vindicative than jealous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all him Troilus, and on him er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cond hope, as fairly built as He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says Aeneas, one that knows the y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his inches, and with private soul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in great Ilium thus translate him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The fight beg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They are in a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Now, Ajax, hold thine ow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Hector, thou sleep’st. Awake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lows are well disposed.—There, Ajax!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s c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Princes, enough, so pleas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warm yet. Let us fight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ctor plea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Why, then, will I no more.—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, great lord, my father’s sister’s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usin-german to great Priam’s s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bligation of our blood forbi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ry emulation ’twixt us tw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y commixtion Greek and Trojan so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couldst say “This hand is Grecian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is Trojan; the sinews of this le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Greek, and this all Troy; my mother’s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s on the dexter cheek, and this sini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nds in my father’s,” by Jove multipotent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ouldst not bear from me a Greekish memb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my sword had not impressure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rank feud. But the just gods gain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y drop thou borrowd’st from thy m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acred aunt, should by my mortal sword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drained. Let me embrace thee, Aja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im that thunders, thou hast lusty arm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ctor would have them fall upon him th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, all honor to thee!</w:t>
      </w:r>
      <w:r>
        <w:rPr>
          <w:rFonts w:cs="Times New Roman" w:ascii="Times New Roman" w:hAnsi="Times New Roman"/>
          <w:i/>
          <w:sz w:val="20"/>
        </w:rPr>
        <w:tab/>
        <w:t>They emb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I thank thee, Hector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too gentle and too free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me to kill thee, cousin, and bear 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eat addition earnèd in thy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Neoptolemus so mirabl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whose bright crest Fame with her loud’st “Oyez”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s “This is he”—could promise to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ght of added honor torn from He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expectance here from both the si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urther you will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We’ll answer it;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ssue is embracement.—Ajax,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mbrac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might in entreaties find succ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eld I have the chance, I would des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mous cousin to our Grecian t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gamemnon’s wish; and great Achilles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long to see unarmed the valiant He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eneas, call my brother Troilus to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gnify this loving intervi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expecters of our Trojan par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 them home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eneas speaks to Trojans, who exit; he then</w:t>
        <w:br/>
        <w:t>returns with Troi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Ajax. </w:t>
      </w:r>
      <w:r>
        <w:rPr>
          <w:rFonts w:cs="Times New Roman" w:ascii="Times New Roman" w:hAnsi="Times New Roman"/>
          <w:sz w:val="20"/>
        </w:rPr>
        <w:t>Give me thy hand, my cou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go eat with thee and see your kni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gamemnon and the rest come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Agamemnon comes to meet us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i/>
          <w:sz w:val="20"/>
        </w:rPr>
        <w:t>, to 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thiest of them tell me name by na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Achilles, my own searching eyes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find him by his large and portly siz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all arms! As welcome as to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be rid of such an enem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’s no welcome. Understand more clear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past and what’s to come is strewed with husks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mless ruin of obliv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is extant moment, faith and tr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ned purely from all hollow bias-draw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s thee, with most divine integr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eart of very heart, great Hector, welcome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thee, most imperious Agamem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i/>
          <w:sz w:val="20"/>
        </w:rPr>
        <w:t>, to 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ell-famed lord of Troy, no less to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LA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confirm my princely brother’s greeting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race of warlike brothers, welcome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i/>
          <w:sz w:val="20"/>
        </w:rPr>
        <w:t>, to 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must we answer?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The noble Menela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you, my lord? By Mars his gauntlet, thank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ck not that I affect th’ untraded oat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quondam wife swears still by Venus’ g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well, but bade me not commend her to you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LA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her not now, sir; she’s a deadly the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O, pardon! I off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, thou gallant Trojan, seen thee o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boring for destiny, make cruel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ranks of Greekish youth; and I have seen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ot as Perseus, spur thy Phrygian st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ising many forfeits and subdum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hast hung thy advanced sword i’ th’ 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letting it decline on the declined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said to some my standers-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o, Jupiter is yonder, dealing life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ve seen thee pause and take thy br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at a ring of Greeks have hemmed thee 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n Olympian wrestling. This have I seen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thy countenance, still locked in ste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aw till now. I knew thy grands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ce fought with him; he was a soldier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by great Mars, the captain of us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like thee! O, let an old man embrace thee;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orthy warrior, welcome to our t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i/>
          <w:sz w:val="20"/>
        </w:rPr>
        <w:t>, to Hector</w:t>
      </w:r>
      <w:r>
        <w:rPr>
          <w:rFonts w:cs="Times New Roman" w:ascii="Times New Roman" w:hAnsi="Times New Roman"/>
          <w:sz w:val="20"/>
        </w:rPr>
        <w:t xml:space="preserve">  ’Tis the old Nes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embrace thee, good old chronic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st so long walked hand in hand with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reverend Nestor, I am glad to clasp thee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mb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my arms could match thee in conten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y contend with thee in courte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I would they cou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! By this white beard, I’d fight with thee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welcome, welcome. I have seen the time!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nder now how yonder city st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have here her base and pillar by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your favor, Lord Ulysses,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sir, there’s many a Greek and Trojan d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first I saw yourself and Diomed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Ilium, on your Greekish embass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 foretold you then what would ens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rophecy is but half his journey y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nder walls, that pertly front your t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n towers, whose wanton tops do buss the clouds,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kiss their own f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I must not believ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they stand yet, and modestly I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ll of every Phrygian stone will c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rop of Grecian blood. The end crowns all,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old common arbitrator,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one day en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So to him we leav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gentle and most valiant Hector,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e General, I beseech you next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east with me and see me at my 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forestall thee, Lord Ulysses, thou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Hector, I have fed mine eyes on the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with exact view perused thee, Hec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quoted joint by joint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Is this Achill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I am Achil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fair, I pray thee. Let me look on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 thy f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Nay, I have done already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too brief. I will the second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would buy thee, view thee limb by lim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ike a book of sport thou ’lt read me o’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re’s more in me than thou understand’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st thou so oppress me with thine eye?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you heavens, in which part of his b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destroy him—whether there, or there,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give the local wound a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distinct the very breach whereout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ctor’s great spirit flew. Answer me, heave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ould discredit the blest gods, proud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swer such a question. Stand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’st thou to catch my life so pleasan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prenominate in nice conjecture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ou wilt hit me d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I tell thee, ye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t thou an oracle to tell me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not believe thee. Henceforth guard thee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’ll not kill thee there, nor there, nor there,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by the forge that stithied Mars his hel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kill thee everywhere, yea, o’er and o’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sest Grecians, pardon me this bra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insolence draws folly from my li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’ll endeavor deeds to match these words,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ay I nev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Do not chafe thee, cousi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Achilles, let these threats al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accident or purpose bring you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have every day enough of Hector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have stomach. The general state, I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scarce entreat you to be odd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i/>
          <w:sz w:val="20"/>
        </w:rPr>
        <w:t>, to Achi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let us see you in the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had pelting wars since you refu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cians’ cause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Dost thou entreat me, Hect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do I meet thee, fell as deat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ight all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Thy hand upon that m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all you peers of Greece, go to my tent;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n the full convive we. Afterwa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ctor’s leisure and your bounties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ur together, severally entrea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 loud the taborins; let the trumpets b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great soldier may his welcome know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Troilus and Ulysse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Ulysses, tell me, I beseec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at place of the field doth Calchas kee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Menelaus’ tent, most princely Troi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Diomed doth feast with him to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neither looks upon the heaven nor Earth,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ives all gaze and bent of amorous vi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fair Cress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, sweet lord, be bound to you so mu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we part from Agamemnon’s t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me thither?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You shall command m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entle tell me, of what honor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ressida in Troy? Had she no lover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ils her abse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ir, to such as boasting show their scars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ck is due. Will you walk on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as beloved, she loved; she is, and dot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till sweet love is food for Fortune’s to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chilles and Patroc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eat his blood with Greekish wine to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ith my scimitar I’ll cool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roclus, let us feast him to the he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TROC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rsi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rsi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How now, thou core of envy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rusty botch of nature, what’s the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Why, thou picture of what thou seemest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dol of idiot-worshippers, here’s a letter fo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From whence, fragm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Why, thou full dish of fool, from Troy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chilles takes the letter and moves aside to rea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Who keeps the tent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The surgeon’s box or the patient’s w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Well said, adversity. And what need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ck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Prithee, be silent, boy. I profit not by thy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. Thou art said to be Achilles’ male var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“Male varlet,” you rogue! What’s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Why, his masculine whore. Now the rot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eases of the south, the guts-griping, ruptu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tarrhs, loads o’ gravel in the back, lethargies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 palsies, raw eyes, dirt-rotten livers, whis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ngs, bladders full of impostume, sciatic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mekilns i’ th’ palm, incurable bone-ache,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velled fee-simple of the tetter, take and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 such preposterous discoveries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Why, thou damnable box of envy, th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s thou to curse th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Do I curse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Why, no, you ruinous butt, you whore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istinguishable cur, no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No? Why art thou then exasperate, thou id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material skein of sleave-silk, thou green sarsen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p for a sore eye, thou tassel of a prodigal’s p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? Ah, how the poor world is pestered with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terflies, diminutives of nature!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Out, ga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Finch eg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i/>
          <w:sz w:val="20"/>
        </w:rPr>
        <w:t>, coming for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weet Patroclus, I am thwarted qu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y great purpose in tomorrow’s bat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a letter from Queen Hecuba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oken from her daughter, my fair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taxing me and gaging me to k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ath that I have sworn. I will not break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, Greeks; fail, fame; honor, or go or sta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jor vow lies here; this I’ll obey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Thersites, help to trim my 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ight in banqueting must all be sp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Patroclus.</w:t>
      </w:r>
      <w:r>
        <w:rPr>
          <w:rFonts w:cs="Times New Roman" w:ascii="Times New Roman" w:hAnsi="Times New Roman"/>
          <w:i/>
          <w:sz w:val="20"/>
        </w:rPr>
        <w:tab/>
        <w:t>He exits with Patroc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With too much blood and too little br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wo may run mad; but if with too much brain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o little blood they do, I’ll be a curer of mad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Agamemnon, an honest fellow eno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e that loves quails, but he has not so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in as earwax. And the goodly transform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Jupiter there, his brother, the bull—the primitiv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tue and oblique memorial of cuckolds,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ifty shoeing-horn in a chain, hanging at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’s leg—to what form but that he is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 larded with malice and malice force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 turn him to? To an ass were nothing; he is both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 and ox. To an ox were nothing; he is both o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s. To be a dog, a mule, a cat, a fitchew,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ad, a lizard, an owl, a puttock, or a herring with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oe, I would not care; but to be Menelaus!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conspire against destiny. Ask me not what I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e, if I were not Thersites, for I care not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use of a lazar so I were not Menela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ctor, Troilus, Ajax, Agamemnon, Ulysses,</w:t>
        <w:br/>
        <w:t>Nestor, Menelaus, and Diomedes, with li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yday! Sprites and fir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We go wrong, we go w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yonder—’tis there, where we see the lights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I troubl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No, not a wh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chil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to Hector</w:t>
      </w:r>
      <w:r>
        <w:rPr>
          <w:rFonts w:cs="Times New Roman" w:ascii="Times New Roman" w:hAnsi="Times New Roman"/>
          <w:sz w:val="20"/>
        </w:rPr>
        <w:t xml:space="preserve">  Here comes himself to guid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brave Hector. Welcome, princes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i/>
          <w:sz w:val="20"/>
        </w:rPr>
        <w:t>, to 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now, fair prince of Troy, I bid good night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jax commands the guard to tend o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and good night to the Greeks’ gene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LA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night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Good night, sweet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elaus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weet draught. “Sweet,” quoth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sink, sweet se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night and welcome, both at once, to th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o or tar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Good night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gamemnon and Menela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Nestor tarries, and you too, Dio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Hector company an hour or tw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, lord. I have important busi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de whereof is now.—Good night, great He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Give me your hand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 to 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his torch; he goes to Calchas’ 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keep you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Sweet sir, you hono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, good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iomedes exits, followed by Troilus and Ulys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Come, come, enter my tent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chilles, Ajax, Nestor, and Hector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That same Diomed’s a false-hearted ro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st unjust knave. I will no more trust him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eers than I will a serpent when he hisses.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pend his mouth and promise like Brabb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und, but when he performs, astronomers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tell it; it is prodigious, there will come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nge. The sun borrows of the moon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omed keeps his word. I will rather leave to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ctor than not to dog him. They say he keep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jan drab and uses the traitor Calchas his tent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after. Nothing but lechery! All incontinent varle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iome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What, are you up here, ho?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LCHA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Who call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Diomed. Calchas, I think? Where’s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LCHA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She comes to you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roilus and Ulysses, at a distance, and then,</w:t>
        <w:br/>
        <w:t>apart from them, Thersi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 to 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where the torch may not discover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ressid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 to 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ssid comes forth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How now, my char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my sweet guardian. Hark, a word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whispers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Yea, so familiar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 to Troilus</w:t>
      </w:r>
      <w:r>
        <w:rPr>
          <w:rFonts w:cs="Times New Roman" w:ascii="Times New Roman" w:hAnsi="Times New Roman"/>
          <w:sz w:val="20"/>
        </w:rPr>
        <w:t xml:space="preserve">  She will sing any man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s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nd any man may sing her, if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take her clef. She’s no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Will you remember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Remember? 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Nay, but do, then, and let your mind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pled with your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hat should she rememb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 to Troilus</w:t>
      </w:r>
      <w:r>
        <w:rPr>
          <w:rFonts w:cs="Times New Roman" w:ascii="Times New Roman" w:hAnsi="Times New Roman"/>
          <w:sz w:val="20"/>
        </w:rPr>
        <w:t xml:space="preserve">  List!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honey Greek, tempt me no more to fo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Roguer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Nay, the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I’ll tell you wha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h, foh, come, tell a pin! You are forsworn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aith, I cannot. What would you have me d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 juggling trick: to be secretly op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id you swear you would bestow on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do not hold me to mine o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me do anything but that, sweet Greek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Good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old, patien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 to Troilus</w:t>
      </w:r>
      <w:r>
        <w:rPr>
          <w:rFonts w:cs="Times New Roman" w:ascii="Times New Roman" w:hAnsi="Times New Roman"/>
          <w:sz w:val="20"/>
        </w:rPr>
        <w:t xml:space="preserve">  How now, Troj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Diom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good night. I’ll be your fool no mor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y better m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Hark, a word in your 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whispers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 plague and madnes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 to 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moved, prince. Let us depart, I pray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your displeasure should enlarge itself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rathful terms. This place is dangerou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right deadly. I beseech you,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 to 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, I pra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 to Troilus</w:t>
      </w:r>
      <w:r>
        <w:rPr>
          <w:rFonts w:cs="Times New Roman" w:ascii="Times New Roman" w:hAnsi="Times New Roman"/>
          <w:sz w:val="20"/>
        </w:rPr>
        <w:t xml:space="preserve">  Nay, good my lord, go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low to great distraction. Come, my lord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 to 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 to Troilus</w:t>
      </w:r>
      <w:r>
        <w:rPr>
          <w:rFonts w:cs="Times New Roman" w:ascii="Times New Roman" w:hAnsi="Times New Roman"/>
          <w:sz w:val="20"/>
        </w:rPr>
        <w:t xml:space="preserve">  You have not patience.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 to 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stay. By hell and all hell’s torm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speak a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good night.</w:t>
      </w:r>
      <w:r>
        <w:rPr>
          <w:rFonts w:cs="Times New Roman" w:ascii="Times New Roman" w:hAnsi="Times New Roman"/>
          <w:i/>
          <w:sz w:val="20"/>
        </w:rPr>
        <w:tab/>
        <w:t>He starts to leave.</w:t>
      </w:r>
      <w:r>
        <w:rPr>
          <w:rFonts w:cs="Times New Roman" w:ascii="Times New Roman" w:hAnsi="Times New Roman"/>
          <w:sz w:val="20"/>
        </w:rPr>
        <w:t xml:space="preserve">  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Nay, but you part in a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Doth that grieve thee? O with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 to 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 to Ulysses</w:t>
      </w:r>
      <w:r>
        <w:rPr>
          <w:rFonts w:cs="Times New Roman" w:ascii="Times New Roman" w:hAnsi="Times New Roman"/>
          <w:sz w:val="20"/>
        </w:rPr>
        <w:t xml:space="preserve">  By Jove, I will be patient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ardian! Why, Gree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Foh foh! Adieu. You pal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aith, I do not. Come hither onc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 to 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ke, my lord, at something. Will you 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 break out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he strokes his chee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 to Troilus</w:t>
      </w:r>
      <w:r>
        <w:rPr>
          <w:rFonts w:cs="Times New Roman" w:ascii="Times New Roman" w:hAnsi="Times New Roman"/>
          <w:sz w:val="20"/>
        </w:rPr>
        <w:t xml:space="preserve">  Come,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 to 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stay. By Jove, I will not speak a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between my will and all offen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uard of patience. Stay a little whil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ow the devil Luxury, with his f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mp and potato finger, tickles these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y, lechery, fr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But will you,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aith, I will, la. Never trust me els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some token for the surety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I’ll fetch you one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 to 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sworn pat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 to Ulysses</w:t>
      </w:r>
      <w:r>
        <w:rPr>
          <w:rFonts w:cs="Times New Roman" w:ascii="Times New Roman" w:hAnsi="Times New Roman"/>
          <w:sz w:val="20"/>
        </w:rPr>
        <w:t xml:space="preserve">  Fear me not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be myself nor have cognition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I feel. I am all pat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ressida with Troilus’s slee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Now the pledge, now, now, no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i/>
          <w:sz w:val="20"/>
        </w:rPr>
        <w:t>, giving the sleeve</w:t>
      </w:r>
      <w:r>
        <w:rPr>
          <w:rFonts w:cs="Times New Roman" w:ascii="Times New Roman" w:hAnsi="Times New Roman"/>
          <w:sz w:val="20"/>
        </w:rPr>
        <w:t xml:space="preserve">  Here, Diomed. Keep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 beauty, where is thy faith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 to Troilus</w:t>
      </w:r>
      <w:r>
        <w:rPr>
          <w:rFonts w:cs="Times New Roman" w:ascii="Times New Roman" w:hAnsi="Times New Roman"/>
          <w:sz w:val="20"/>
        </w:rPr>
        <w:t xml:space="preserve">  My l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 to 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patient; outwardly I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ook upon that sleeve? Behold it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oved me—O false wench!—Give ’t m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snatches the sleeve from Diome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Whose was ’t?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 matter, now I ha ’t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meet with you tomorrow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Diomed, visit me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Now she sharpens. Well s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ston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I shall hav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hat,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Ay,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all you gods!—O pretty, pretty pledg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aster now lies thinking on his bed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e and me, and sighs, and takes my g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s memorial dainty kisses to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kiss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rabs the sleeve, and she tries to retriev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Nay, do not snatch it from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takes that doth take my heart withal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your heart before. This follow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did swear pat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not have it, Diomed, faith, you shall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ive you something e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I will have this. Whose was it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It is no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Come, tell me whose it w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one’s that loved me better than you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you have it, tak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Whose was it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ll Diana’s waiting-women yo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herself, I will not tell you wh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will I wear it on my hel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ieve his spirit that dares not challeng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t thou the devil and wor’st it on thy horn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ould be challen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well, ’tis done, ’tis past. And yet it is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keep my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Why, then,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never shalt mock Diomed again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arts to 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not go. One cannot speak a 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t straight starts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I do not like this fool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, by Pluto! But that that likes no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s me best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What, shall I come? The hou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come.—O Jove!—Do, come.—I shall be plagu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till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Good night. I prithee, com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ilus, farewell. One eye yet looks on thee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my heart the other eye doth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poor our sex! This fault in us I fin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rror of our eye directs our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error leads must err. O, then conclud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ds swayed by eyes are full of turpitude.</w:t>
      </w:r>
      <w:r>
        <w:rPr>
          <w:rFonts w:cs="Times New Roman" w:ascii="Times New Roman" w:hAnsi="Times New Roman"/>
          <w:i/>
          <w:sz w:val="20"/>
        </w:rPr>
        <w:tab/>
        <w:t>She exits.</w:t>
      </w:r>
      <w:r>
        <w:rPr>
          <w:rFonts w:cs="Times New Roman" w:ascii="Times New Roman" w:hAnsi="Times New Roman"/>
          <w:sz w:val="20"/>
        </w:rPr>
        <w:t xml:space="preserve">  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oof of strength she could not publish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she said “My mind is now turned whor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’s don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I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Why stay we then?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recordation to my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very syllable that here was spo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I tell how these two did co-ac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not lie in publishing a tru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h yet there is a credence in my heart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sperance so obstinately st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th invert th’ attest of eyes and 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ose organs had deceptious functi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ly to calumni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Cressid here?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I cannot conjure, Troj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She was not, 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Most sure she w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my negation hath no taste of mad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mine, my lord. Cressid was here but now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not be believed for womanhoo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, we had mothers. Do not give advant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ubborn critics, apt, without a the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depravation, to square the general se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Cressid’s rule. Rather, think this not Cressid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th she done, prince, that can soil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h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at all, unless that this were s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ill he swagger himself out on 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 eyes?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he? No, this is Diomed’s Cressid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beauty have a soul, this is not sh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ouls guide vows, if vows be sanctimon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anctimony be the gods’ del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re be rule in unity itself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not she. O madness of disco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use sets up with and against itsel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fold authority, where reason can revo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perdition, and loss assume all rea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revolt. This is and is not Cressid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my soul there doth conduce a f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strange nature, that a thing insepar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vides more wider than the sky and 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the spacious breadth of this divi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mits no orifex for a point as subtle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riachne’s broken woof to en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ance, O instance, strong as Pluto’s gat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ssid is mine, tied with the bonds of heave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ance, O instance, strong as heaven it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nds of heaven are slipped, dissolved, and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nother knot, five-finger-ti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actions of her faith, orts of her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agments, scraps, the bits and greasy relic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 o’er-eaten faith are given to Diomed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worthy Troilus be half attac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 which here his passion doth expr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Greek, and that shall be divulgèd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haracters as red as Mars his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lamed with Venus. Never did young man fancy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 eternal and so fixed a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Greek: as much as I do Cressid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by weight hate I her Dio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leeve is mine that he’ll bear on his hel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t a casque composed by Vulcan’s skill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word should bite it. Not the dreadful sp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ipmen do the hurricano c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tringed in mass by the almighty s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dizzy with more clamor Neptune’s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s descent than shall my prompted sword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ing on Dio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’ll tickle it for his concup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ressid! O false Cressid! False, false, fal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all untruths stand by thy stainèd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’ll seem glorious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O, contain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assion draws ears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ene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i/>
          <w:sz w:val="20"/>
        </w:rPr>
        <w:t>, to 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been seeking you this hour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ctor, by this, is arming him in Tr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jax, your guard, stays to conduct you home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ith you, prince.—My courteous lord, adieu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revolted fair!—And, Diom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fast, and wear a castle on thy hea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I’ll bring you to the ga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Accept distracted thanks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oilus, Aeneas, and Ulysse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Would I could meet that rogue Diomed!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croak like a raven; I would bode, I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de. Patroclus will give me anything for the intellig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whore. The parrot will not do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n almond than he for a commodious drab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chery, lechery, still wars and lechery! No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holds fashion. A burning devil take the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ctor, armed, and Andromac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DROMAC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as my lord so much ungently temp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op his ears against admonishmen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arm, unarm, and do not fight to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rain me to offend you. Get you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ll the everlasting gods, I’ll go!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DROMAC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reams will sure prove ominous to the 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, I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ssandr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ANDRA</w:t>
      </w:r>
      <w:r>
        <w:rPr>
          <w:rFonts w:cs="Times New Roman" w:ascii="Times New Roman" w:hAnsi="Times New Roman"/>
          <w:sz w:val="20"/>
        </w:rPr>
        <w:t xml:space="preserve">  Where is my brother Hect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DROMAC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sister, armed and bloody in i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ort with me in loud and dear petition;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ue we him on knees. For I have dream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loody turbulence, and this whole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thing been but shapes and forms of sl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AND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’tis tru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i/>
          <w:sz w:val="20"/>
        </w:rPr>
        <w:t>, calling out</w:t>
      </w:r>
      <w:r>
        <w:rPr>
          <w:rFonts w:cs="Times New Roman" w:ascii="Times New Roman" w:hAnsi="Times New Roman"/>
          <w:sz w:val="20"/>
        </w:rPr>
        <w:t xml:space="preserve">  Ho! Bid my trumpet sound!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AND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notes of sally, for the heavens, sweet brot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one, I say. The gods have heard me sw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AND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are deaf to hot and peevish v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polluted off’rings more abhor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potted livers in the sacrific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DROMACHE</w:t>
      </w:r>
      <w:r>
        <w:rPr>
          <w:rFonts w:cs="Times New Roman" w:ascii="Times New Roman" w:hAnsi="Times New Roman"/>
          <w:i/>
          <w:sz w:val="20"/>
        </w:rPr>
        <w:t>, to 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e persuaded! Do not count it ho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urt by being just. It is as lawf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 would give much, to use violent thef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ob in the behalf of char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AND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purpose that makes strong the vow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vows to every purpose must not h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arm, sweet He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Hold you still, I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honor keeps the weather of my f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e every man holds dear, but the dear man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s honor far more precious-dear than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roilus, ar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young man? Meanest thou to fight tod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DROMAC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andra, call my father to persua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ssandra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mallCaps/>
          <w:sz w:val="20"/>
        </w:rPr>
      </w:pPr>
      <w:r>
        <w:rPr>
          <w:rFonts w:cs="Times New Roman" w:ascii="Times New Roman" w:hAnsi="Times New Roman"/>
          <w:i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faith, young Troilus, doff thy harness, y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oday i’ th’ vein of chivalry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grow thy sinews till their knots be str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mpt not yet the brushes of the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arm thee, go, and doubt thou not, brave b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tand today for thee and me and Tr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, you have a vice of mercy in you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etter fits a lion than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vice is that? Good Troilus, chide me fo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any times the captive Grecian fa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fan and wind of your fair s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id them rise and liv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’tis fair p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Fool’s play, by heaven. He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? How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For th’ love of all the g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leave the hermit Pity with our mother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we have our armors buckled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nomed Vengeance ride upon our sw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ur them to ruthful work, rein them from r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savage, fi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Hector, then ’tis wars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ilus, I would not have you fight to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Who should withhold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ate, obedience, nor the hand of M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k’ning with fiery truncheon my reti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Priamus and Hecuba on knees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eyes o’er-gallèd with recourse of tear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you, my brother, with your true sword dra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posed to hinder me, should stop my 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my ru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iam and Cassandr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ANDRA</w:t>
      </w:r>
      <w:r>
        <w:rPr>
          <w:rFonts w:cs="Times New Roman" w:ascii="Times New Roman" w:hAnsi="Times New Roman"/>
          <w:i/>
          <w:sz w:val="20"/>
        </w:rPr>
        <w:t>, indicating 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hold upon him, Priam; hold him fast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thy crutch. Now if thou loose thy st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on him leaning, and all Troy on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 all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AM</w:t>
      </w:r>
      <w:r>
        <w:rPr>
          <w:rFonts w:cs="Times New Roman" w:ascii="Times New Roman" w:hAnsi="Times New Roman"/>
          <w:sz w:val="20"/>
        </w:rPr>
        <w:t xml:space="preserve">  Come, Hector, come. Go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ife hath dreamt, thy mother hath had visions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andra doth foresee, and I m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like a prophet suddenly enra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thee that this day is omin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come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Aeneas is afield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o stand engaged to many Gree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faith of valor, to app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orning to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AM</w:t>
      </w:r>
      <w:r>
        <w:rPr>
          <w:rFonts w:cs="Times New Roman" w:ascii="Times New Roman" w:hAnsi="Times New Roman"/>
          <w:sz w:val="20"/>
        </w:rPr>
        <w:t xml:space="preserve">  Ay, but thou shalt not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I must not break my faith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me dutiful; therefore, dear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not shame respect, but give me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that course by your consent and v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 do here forbid me, royal Pri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AND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riam, yield not to him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OMACHE</w:t>
      </w:r>
      <w:r>
        <w:rPr>
          <w:rFonts w:cs="Times New Roman" w:ascii="Times New Roman" w:hAnsi="Times New Roman"/>
          <w:sz w:val="20"/>
        </w:rPr>
        <w:t xml:space="preserve">  Do not, dear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romache, I am offended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love you bear me, get you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romac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oolish, dreaming, superstitious gir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all these bodements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ANDRA</w:t>
      </w:r>
      <w:r>
        <w:rPr>
          <w:rFonts w:cs="Times New Roman" w:ascii="Times New Roman" w:hAnsi="Times New Roman"/>
          <w:sz w:val="20"/>
        </w:rPr>
        <w:t xml:space="preserve">  O farewell, dear He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how thou diest! Look how thy eye turns pa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how thy wounds do bleed at many ven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how Troy roars, how Hecuba cries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poor Andromache shrills her dolor forth!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, distraction, frenzy, and amaze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witless antics, one another me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cry “Hector! Hector’s dead! O, Hector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Away,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AND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.—Yet soft! Hector, I take my leave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thyself and all our Troy deceive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mazed, my liege, at her excla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in and cheer the town. We’ll forth and f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deeds worth praise, and tell you them at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. The gods with safety stand about thee!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ctor and Priam exit at separate do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at it, hark! Proud Diomed, belie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to lose my arm or win my slee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ndarus, with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Do you hear, my lord? Do you hea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What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ere’s a letter come from yond poor girl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Let me read.</w:t>
      </w:r>
      <w:r>
        <w:rPr>
          <w:rFonts w:cs="Times New Roman" w:ascii="Times New Roman" w:hAnsi="Times New Roman"/>
          <w:i/>
          <w:sz w:val="20"/>
        </w:rPr>
        <w:tab/>
        <w:t>He rea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 whoreson phthisic, a whoreson rascal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thisic so troubles me, and the foolish fortune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irl, and what one thing, what another, tha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leave you one o’ these days. And I have a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heum in mine eyes too, and such an ache i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nes that, unless a man were cursed, I cannot t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o think on ’t.—What says she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, words, mere words, no matter from the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ffect doth operate another way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wind, to wind! There turn and change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ears up the paper and throws the pieces in the 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 with words and errors still she fe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difies another with her dee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xcursions. Enter Thersi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Now they are clapper-clawing one 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o look on. That dissembling abominable varl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omed, has got that same scurvy doting fool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knave’s sleeve of Troy there in his hel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fain see them meet, that that same young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jan ass that loves the whore there might s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reekish whoremasterly villain with the slee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ck to the dissembling luxurious drab, of a sleeve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rand. O’ th’ t’other side, the policy of th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afty swearing rascals—that stale old mouse-eaten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y cheese, Nestor, and that same dog-fox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lysses—is proved not worth a blackberry.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me up, in policy, that mongrel cur, Ajax, agai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g of as bad a kind, Achilles. And now i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 Ajax prouder than the cur Achilles, and will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rm today, whereupon the Grecians begin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laim barbarism, and policy grows into an 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in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iomedes, and Troilus pursuing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ft! Here comes sleeve and t’ 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rsites moves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to 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 not, for shouldst thou take the river Styx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swim af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Thou dost miscall ret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fly, but advantageous c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drew me from the odds of multitu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at thee!</w:t>
      </w:r>
      <w:r>
        <w:rPr>
          <w:rFonts w:cs="Times New Roman" w:ascii="Times New Roman" w:hAnsi="Times New Roman"/>
          <w:i/>
          <w:sz w:val="20"/>
        </w:rPr>
        <w:tab/>
        <w:t>They fight.</w:t>
      </w:r>
      <w:r>
        <w:rPr>
          <w:rFonts w:cs="Times New Roman" w:ascii="Times New Roman" w:hAnsi="Times New Roman"/>
          <w:sz w:val="20"/>
        </w:rPr>
        <w:t xml:space="preserve">  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Hold thy whore, Grecian! Now for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re, Trojan! Now the sleeve, now the sleev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iomedes and Troilus exit figh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rt thou, Greek? Art thou for Hector’s mat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of blood and hon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No, no, I am a rascal, a scurvy railing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ave, a very filthy ro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I do believe thee. Liv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God-a-mercy, that thou wilt believe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 plague break thy neck for frighting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become of the wenching rogues? I think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swallowed one another. I would laugh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iracle—yet, in a sort, lechery eats itself. I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iomedes and Serving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o, my servant, take thou Troilus’ hor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 the fair steed to my Lady Cress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, commend my service to her beau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er I have chastised the amorous Troj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m her knight by proof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I go, my lor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gamem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ew, renew! The fierce Polydam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eat down Menon; bastard Margare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Doreus prison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nds colossus-wise, waving his beam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pashèd corses of the k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pistrophus and Cedius. Polyxenes is s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phimachus and Thoas deadly hu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roclus ta’en or slain, and Pala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e hurt and bruised. The dreadful Sagittary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als our numbers. Haste we, Diom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inforcement, or we perish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Nestor, with Soldiers bearing the body of</w:t>
        <w:br/>
        <w:t>Patroc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bear Patroclus’ body to Achil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the snail-paced Ajax arm for sh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ldiers exit with Patroclus’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thousand Hectors in the field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ere he fights on Galathe his ho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lacks work; anon he’s there afo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they fly or die, like scalèd schoo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belching whale; then is he yond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the strawy Greeks, ripe for his edg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 down before him like a mower’s sw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there, and everywhere he leaves and tak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xterity so obeying appet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at he will he does, and does so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roof is called impossibility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Ulys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ourage, courage, princes! Great Achi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rming, weeping, cursing, vowing venge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roclus’ wounds have roused his drowsy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 with his mangled Myrmid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seless, handless, hacked and chipped, com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ing on Hector. Ajax hath lost a fri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ams at mouth, and he is armed and at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aring for Troilus, who hath done to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 and fantastic execution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aging and redeeming of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a careless force and forceless c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at luck, in very spite of cunn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e him win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ja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Troilus, thou coward Troilus!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Ay, there, there!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So, so, we draw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chil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Where is this Hector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thou boy-queller, show thy f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what it is to meet Achilles angry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ctor! Where’s Hector? I will none but He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, with the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ja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ilus, thou coward Troilus, show thy hea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iome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Troilus, I say! Where’s Troil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What woulds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I would correc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 the General, thou shouldst have my offic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that correction.—Troilus, I say! What, Troil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roi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raitor Diomed! Turn thy false face, thou trai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y the life thou owest me for my hors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Ha! Art thou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ight with him alone. Stand, Diome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my prize. I will not look up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both you cogging Greeks. Have at you bo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oilus exits, fighting Diomedes and Aja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Troilus? O, well fought, my youngest brot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chil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do I see thee. Ha! Have at thee, Hecto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Pause if thou wilt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disdain thy courtesy, proud Troj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happy that my arms are out of 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st and negligence befriends thee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anon shalt hear of me agai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when, go seek thy fortune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Fare the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ave been much more a fresher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expected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roi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y br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jax hath ta’en Aeneas. Shall it be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by the flame of yonder glorious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not carry him. I’ll be ta’en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ring him off. Fate, hear me what I s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eck not though I end my life tod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ne in Greek arm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, stand, thou Greek! Thou art a goodly mark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? Wilt thou not? I like thy armor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rush it and unlock the rivets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’ll be master of it.</w:t>
      </w:r>
      <w:r>
        <w:rPr>
          <w:rFonts w:cs="Times New Roman" w:ascii="Times New Roman" w:hAnsi="Times New Roman"/>
          <w:i/>
          <w:sz w:val="20"/>
        </w:rPr>
        <w:tab/>
        <w:t>The Greek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not, beast, abid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, fly on. I’ll hunt thee for thy hid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chilles, with Myrmid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ere about me, you my Myrmid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what I say. Attend me where I wh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not a stroke, but keep yourselves in br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hen I have the bloody Hector f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pale him with your weapons round about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ellest manner execute your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me, sirs, and my proceedings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decreed Hector the great must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8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rsites; then Menelaus fighting Par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The cuckold and the cuckold-maker are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. Now, bull! Now, dog! Loo, Paris, loo! Now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le-horned Spartan! Loo, Paris, loo! The bu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the game. Ware horns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ris and Menelaus exit, figh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st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Turn, slave, and fight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What ar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A bastard son of Priam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I am a bastard too. I love bastards.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tard begot, bastard instructed, bastard in m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tard in valor, in everything illegitimate. On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will not bite another, and wherefore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bastard? Take heed: the quarrel’s most omin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s. If the son of a whore fight for a wh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empts judgment. Farewell, bastar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The devil take thee, coward!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9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ctor, with the body of the Greek in arm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putrefied core, so fair with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goodly armor thus hath cost th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s my day’s work done. I’ll take my br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, sword; thou hast thy fill of blood and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begins to dis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chilles and his Myrmid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Hector, how the sun begins to set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ugly night comes breathing at his h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ith the vail and dark’ning of the s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lose the day up, Hector’s life is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unarmed. Forgo this vantage, Gree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, fellows, strike! This is the man I seek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Myrmidons kill He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Ilium, fall thou next! Come, Troy, sink dow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lies thy heart, thy sinews, and thy b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, Myrmidons, and cry you all am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chilles hath the mighty Hector slain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treat sounded from both arm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! A retire upon our Grecian part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 MYRMID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ojan trumpets sound the lik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ragon wing of night o’erspreads the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stickler-like, the armies separa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alf-supped sword, that frankly would have f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d with this dainty bait, thus goes to bed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heathes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tie his body to my horse’s tai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ong the field I will the Trojan tra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with the bo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retreat. Enter Agamemnon, Ajax, Menelaus,</w:t>
        <w:br/>
        <w:t>Nestor, Diomedes, and the rest, marching to the beat of</w:t>
        <w:br/>
        <w:t>drums. Shout with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Hark, hark, what shout i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Peace, drums!</w:t>
      </w:r>
      <w:r>
        <w:rPr>
          <w:rFonts w:cs="Times New Roman" w:ascii="Times New Roman" w:hAnsi="Times New Roman"/>
          <w:i/>
          <w:sz w:val="20"/>
        </w:rPr>
        <w:tab/>
        <w:t>The drums c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DIERS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hilles! Achilles! Hector’s slain! Achill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uit is Hector’s slain, and by Achil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so, yet bragless let it b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Hector was as good a man as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h patiently along. Let one be 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ay Achilles see us at our 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n his death the gods have us befrien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Troy is ours, and our sharp wars are ende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marc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eneas, Paris, Antenor, Deiphobus, and Trojan</w:t>
        <w:br/>
        <w:t>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, ho! Yet are we masters of the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go home; here starve we out the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roi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ctor is s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Hector! The gods forbi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dead, and at the murderer’s horse’s tail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eastly sort, dragged through the shameful fie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wn on, you heavens; effect your rage with sp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, gods, upon your thrones, and smite at Tro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at once: let your brief plagues be mer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nger not our sure destructions on!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you do discomfort all the h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understand me not that tell m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speak of flight, of fear, of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are all imminence that gods and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ress their dangers in. Hector is gon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hall tell Priam so, or Hecub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that will a screech-owl aye be cal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into Troy and say their Hector’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word will Priam turn to st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wells and Niobes of the maids and wives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 statues of the youth and, in a 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re Troy out of itself. But march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ctor is dead. There is no more to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 yet. You vile abominable t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proudly pitched upon our Phrygian plains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itan rise as early as he d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hrough and through you! And, thou great-siz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w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pace of earth shall sunder our two ha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unt thee like a wicked conscience still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ldeth goblins swift as frenzy’s thou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a free march to Troy! With comfort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pe of revenge shall hide our inward wo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ndar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But hear you, hear 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, broker, lackey! Ignomy and sham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ue thy life, and live aye with thy na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Pandar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 goodly medicine for my aching bones! 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ld, world, world! Thus is the poor agent despi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raitors and bawds, how earnestly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t a-work, and how ill requited! Why should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endeavor be so loved and the performance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athed? What verse for it? What instance for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see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ull merrily the humble-bee doth s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ill he hath lost his honey and his sting;</w:t>
        <w:tab/>
        <w:t>4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being once subdued in armèd tai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weet honey and sweet notes together fail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traders in the flesh, set this in your painte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th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ny as be here of panders’ hall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eyes, half out, weep out at Pandar’s fa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you cannot weep, yet give some groa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ot for me, yet for your aching bo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thren and sisters of the hold-door tra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wo months hence my will shall here be mad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ould be now, but that my fear is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gallèd goose of Winchester would h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n I’ll sweat and seek about for ea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that time bequeath you my disea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40:00Z</dcterms:created>
  <dc:creator>Michael Poston</dc:creator>
  <dc:description/>
  <cp:keywords/>
  <dc:language>en-US</dc:language>
  <cp:lastModifiedBy>Michael Poston</cp:lastModifiedBy>
  <dcterms:modified xsi:type="dcterms:W3CDTF">2016-05-11T13:48:00Z</dcterms:modified>
  <cp:revision>3</cp:revision>
  <dc:subject/>
  <dc:title/>
</cp:coreProperties>
</file>