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Venus and Adon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Ve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0.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Vilia miretur vulgus: mihi flavus Apollo</w:t>
        <w:br/>
        <w:t>Pocula Castalia plena ministret aqua.</w:t>
      </w:r>
      <w:r>
        <w:rPr>
          <w:rFonts w:cs="Times New Roman" w:ascii="Times New Roman" w:hAnsi="Times New Roman"/>
          <w:sz w:val="20"/>
        </w:rPr>
        <w:br/>
        <w:br/>
        <w:t>TO THE RIGHT HONORABLE</w:t>
        <w:br/>
        <w:t>Henry Wriothesley, Earl of Southampton,</w:t>
        <w:br/>
        <w:t>and Baron of Titchfield.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ght Honorab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 know not how I shall offend in dedicating my unpolished lines to</w:t>
        <w:br/>
        <w:t>your Lordship, nor how the world will censure me for choosing so</w:t>
        <w:br/>
        <w:t>strong a prop to support so weak a burden; only if your Honor seem</w:t>
        <w:br/>
        <w:t>but pleased, I account myself highly praised and vow to take advantage</w:t>
        <w:br/>
        <w:t>of all idle hours till I have honored you with some graver labor.</w:t>
        <w:br/>
        <w:t>But if the first heir of my invention prove deformed, I shall be sorry it</w:t>
        <w:br/>
        <w:t>had so noble a godfather and never after ear so barren a land, for fear it</w:t>
        <w:br/>
        <w:t>yield me still so bad a harvest. I leave it to your honorable survey, and</w:t>
        <w:br/>
        <w:t>your Honor to your heart’s content, which I wish may always answer</w:t>
        <w:br/>
        <w:t>your own wish and the world’s hopeful expectation.</w:t>
        <w:br/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’s in all duty,</w:t>
        <w:br/>
        <w:t>William Shakespe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8"/>
        </w:rPr>
        <w:t>Venus and Adon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the sun with purple-colored f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a’en his last leave of the weeping mor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e-cheeked Adonis hied him to the ch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ting he loved, but love he laughed to sc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k-thoughtèd Venus makes amain unto him</w:t>
        <w:tab/>
        <w:t>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bold-faced suitor, gins to wo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rice fairer than myself,” thus she beg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field’s chief flower, sweet above comp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in to all nymphs, more lovely than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hite and red than doves or roses are,</w:t>
        <w:tab/>
        <w:t>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that made thee, with herself at str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th that the world hath ending with th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Vouchsafe, thou wonder, to alight thy st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in his proud head to the saddleb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deign this favor, for thy meed</w:t>
        <w:tab/>
        <w:t>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honey secrets shalt thou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and sit where never serpent hi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set, I’ll smother thee with ki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yet not cloy thy lips with loathed satie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 famish them amid their plenty,</w:t>
        <w:tab/>
        <w:t>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m red and pale with fresh variet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kisses short as one, one long as twe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ummer’s day will seem an hour but sh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wasted in such time-beguiling spor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she seizeth on his sweating palm,</w:t>
        <w:tab/>
        <w:t>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cedent of pith and livelih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rembling in her passion, calls it ba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’s sovereign salve to do a goddess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enraged, desire doth lend her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ously to pluck him from his horse.</w:t>
        <w:tab/>
        <w:t>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one arm the lusty courser’s re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her other was the tender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lushed and pouted in a dull disd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aden appetite, unapt to to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red and hot as coals of glowing fire,</w:t>
        <w:tab/>
        <w:t>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ed for shame but frosty in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udded bridle on a ragged b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mbly she fastens. O, how quick is l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eed is stallèd up, and eve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ie the rider she begins to prove.</w:t>
        <w:tab/>
        <w:t>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ward she pushed him as she would be th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verned him in strength though not in l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was she along as he was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leaning on their elbows and their h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doth she stroke his cheek, now doth he frown</w:t>
        <w:tab/>
        <w:t>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ns to chide, but soon she stops his l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ing speaks, with lustful language brok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 thou wilt chide, thy lips shall never ope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urns with bashful shame; she with her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quench the maiden burning of his cheeks.</w:t>
        <w:tab/>
        <w:t>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th her windy sighs and golden h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n and blow them dry again she see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ith she is immodest, blames her mi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llows more she murders with a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an empty eagle, sharp by fast,</w:t>
        <w:tab/>
        <w:t>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res with her beak on feathers, flesh, and b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ing her wings, devouring all in 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either gorge be stuffed or prey be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she kissed his brow, his cheek, his ch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she ends she doth anew begin.</w:t>
        <w:tab/>
        <w:t>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d to content but never to ob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nting he lies and breatheth in he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feedeth on the steam as on a p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s it heavenly moisture, air of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ing her cheeks were gardens full of flowers,</w:t>
        <w:tab/>
        <w:t>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y were dewed with such distilling sh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a bird lies tangled in a n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stened in her arms Adonis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e shame and awed resistance made him fr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red more beauty in his angry eyes.</w:t>
        <w:tab/>
        <w:t>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n added to a river that is r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ce will force it overflow the ba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she entreats, and prettily entrea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a pretty ear she tunes her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is he sullen, still he lours and frets,</w:t>
        <w:tab/>
        <w:t>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crimson shame and anger ashy pa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red, she loves him best, and being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est is bettered with a more de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he can, she cannot choose bu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er fair immortal hand she swears</w:t>
        <w:tab/>
        <w:t>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soft bosom never to re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take truce with her contending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ong have rained, making her cheeks all w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sweet kiss shall pay this countless de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promise did he raise his chin</w:t>
        <w:tab/>
        <w:t>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divedapper peering through a w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being looked on, ducks as quickly 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ffers he to give what she did c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er lips were ready for his p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nks and turns his lips another way.</w:t>
        <w:tab/>
        <w:t>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did passenger in summer’s h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irst for drink than she for this good 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elp she sees, but help she cannot g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bathes in water, yet her fire must b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pity,” gan she cry, “flint-hearted boy!</w:t>
        <w:tab/>
        <w:t>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kiss I beg. Why art thou c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have been wooed, as I entreat thee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by the stern and direful god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inewy neck in battle ne’er did b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onquers where he comes in every jar,</w:t>
        <w:tab/>
        <w:t>1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th he been my captive and my sl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gged for that which thou unasked shalt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ver my altars hath he hung his l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attered shield, his uncontrollèd c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sake hath learned to sport and dance,</w:t>
        <w:tab/>
        <w:t>1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oy, to wanton, dally, smile, and j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ning his churlish drum and ensign 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my arms his field, his tent my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he that overruled I overswa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ing him prisoner in a red-rose chain;</w:t>
        <w:tab/>
        <w:t>1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-tempered steel his stronger strength obe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as he servile to my coy disd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not proud, nor brag not of thy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stering her that foiled the god of f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uch but my lips with those fair lips of thine;</w:t>
        <w:tab/>
        <w:t>1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ine be not so fair, yet are they 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ss shall be thine own as well a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est thou in the ground? Hold up th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n mine eyeballs; there thy beauty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y not lips on lips, since eyes in eyes?</w:t>
        <w:tab/>
        <w:t>1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rt thou ashamed to kiss? Then wink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wink; so shall the day seem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keeps his revels where there are but tw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ld to play, our sport is not in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lue-veined violets whereon we lean</w:t>
        <w:tab/>
        <w:t>1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an blab, nor know not what we m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tender spring upon thy tempting 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thee unripe, yet mayst thou well be tas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se of time, let not advantage sli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within itself should not be wasted.</w:t>
        <w:tab/>
        <w:t>1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flowers that are not gathered in their pr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t and consume themselves in littl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ere I hard-favored, foul, or wrinkled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-nurtured, crookèd, churlish, harsh in v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worn, despisèd, rheumatic, and cold,</w:t>
        <w:tab/>
        <w:t>1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ck-sighted, barren, lean, and lacking ju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ightst thou pause, for then I were not fo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ving no defects, why dost abho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canst not see one wrinkle in my br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are gray, and bright, and quick in turning;</w:t>
        <w:tab/>
        <w:t>1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auty as the spring doth yearly g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lesh is soft and plump, my marrow burn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mooth, moist hand, were it with thy hand fe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n thy palm dissolve or seem to me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id me discourse, I will enchant thine ear,</w:t>
        <w:tab/>
        <w:t>1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a fairy trip upon the gr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a nymph, with long disheveled h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ce on the sands, and yet no footing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a spirit all compact of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gross to sink, but light, and will aspire.</w:t>
        <w:tab/>
        <w:t>1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tness this primrose bank whereon I li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orceless flowers like sturdy trees support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trengthless doves will draw me through the sk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orn till night, even where I list to spor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ove so light, sweet boy, and may it be</w:t>
        <w:tab/>
        <w:t>1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should think it heavy un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s thine own heart to thine own face affec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hy right hand seize love upon thy lef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oo thyself, be of thyself reject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 thine own freedom, and complain on theft.</w:t>
        <w:tab/>
        <w:t>1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rcissus so himself himself fors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d to kiss his shadow in the br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rches are made to light, jewels to 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inties to taste, fresh beauty for the 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bs for their smell, and sappy plants to bear.</w:t>
        <w:tab/>
        <w:t>1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growing to themselves are growth’s abu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ds spring from seeds, and beauty breedeth beau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begot; to get, it is thy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Upon the earth’s increase why shouldst thou f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earth with thy increase be fed?</w:t>
        <w:tab/>
        <w:t>1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aw of nature thou art bound to br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e may live when thou thyself art d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n spite of death thou dost surv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thy likeness still is left aliv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the lovesick queen began to sweat,</w:t>
        <w:tab/>
        <w:t>1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re they lay the shadow had forsook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tan, tired in the midday h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urning eye did hotly overlook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ing Adonis had his team to gu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 were like him and by Venus’ side.</w:t>
        <w:tab/>
        <w:t>1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Adonis, with a lazy spr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heavy, dark, disliking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uring brows o’erwhelming his fair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isty vapors when they blot the sk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ring his cheeks, cries, “Fie, no more of love!</w:t>
        <w:tab/>
        <w:t>1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doth burn my face; I must remov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y, me,” quoth Venus, “young and so un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are excuses mak’st thou to be g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igh celestial breath, whose gentle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ool the heat of this descending sun.</w:t>
        <w:tab/>
        <w:t>1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a shadow for thee of my hai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burn too, I’ll quench them with my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sun that shines from heaven shines but w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, I lie between that sun a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t I have from thence doth little harm;</w:t>
        <w:tab/>
        <w:t>1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ye darts forth the fire that burne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I not immortal, life wer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is heavenly and earthly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rt thou obdurate, flinty, hard as ste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more than flint, for stone at rain relenteth.</w:t>
        <w:tab/>
        <w:t>2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a woman’s son and canst not f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’tis to love, how want of love tormente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thy mother borne so hard a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d not brought forth thee, but died un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am I that thou shouldst contemn me this?</w:t>
        <w:tab/>
        <w:t>2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great danger dwells upon my su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re thy lips the worse for one poor ki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fair, but speak fair words, or else be m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one kiss, I’ll give it thee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for interest if thou wilt have twain.</w:t>
        <w:tab/>
        <w:t>2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ie, liveless picture, cold and senseless st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-painted idol, image dull and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ue contenting but the eye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 like a man, but of no woman br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 man, though of a man’s complexion,</w:t>
        <w:tab/>
        <w:t>2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n will kiss even by their own directio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impatience chokes her pleading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lling passion doth provoke a p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d cheeks and fiery eyes blaze forth her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judge in love, she cannot right her cause.</w:t>
        <w:tab/>
        <w:t>2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she weeps, and now she fain would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er sobs do her intendments br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she shakes her head, and then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gazeth she on him, now on the grou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r arms enfold him like a band.</w:t>
        <w:tab/>
        <w:t>2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, he will not in her arms be b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from thence he struggles to be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cks her lily fingers one in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ndling,” she saith, “since I have hemmed thee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circuit of this ivory pale,</w:t>
        <w:tab/>
        <w:t>2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a park, and thou shalt be my de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 where thou wilt, on mountain or in da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ze on my lips, and if those hills be d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y lower, where the pleasant fountains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thin this limit is relief enough,</w:t>
        <w:tab/>
        <w:t>2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bottom-grass and high delightful p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nd rising hillocks, brakes obscure and r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elter thee from tempest and from 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my deer, since I am such a par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g shall rouse thee, though a thousand bark.”</w:t>
        <w:tab/>
        <w:t>2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is Adonis smiles as in disd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each cheek appears a pretty dimp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made those hollows, if himself were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be buried in a tomb so sim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knowing well if there he came to lie,</w:t>
        <w:tab/>
        <w:t>2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 Love lived, and there he could not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ovely caves, these round enchanting p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ed their mouths to swallow Venus’ li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mad before, how doth she now for wi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ck dead at first, what needs a second striking?</w:t>
        <w:tab/>
        <w:t>2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queen of love, in thine own law forl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a cheek that smiles at thee in scor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hich way shall she turn? What shall she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ords are done, her woes the more increas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s spent; her object will away</w:t>
        <w:tab/>
        <w:t>2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er twining arms doth urge relea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ity,” she cries, “some favor, some remorse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he springs and hasteth to his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o, from forth a copse that neighbors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eeding jennet, lusty, young, and proud,</w:t>
        <w:tab/>
        <w:t>2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nis’ trampling courser doth esp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h she rushes, snorts, and neighs al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ong-necked steed, being tied unto a t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eth his rein, and to her straight goes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riously he leaps, he neighs, he bounds,</w:t>
        <w:tab/>
        <w:t>2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is woven girths he breaks asu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ring Earth with his hard hoof he w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ollow womb resounds like heaven’s thu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ron bit he crusheth ’tween his te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olling what he was controllèd with.</w:t>
        <w:tab/>
        <w:t>2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ars up-pricked, his braided hanging ma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compassed crest now stand o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strils drink the air, and forth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a furnace, vapors doth he s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, which scornfully glisters like fire,</w:t>
        <w:tab/>
        <w:t>2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his hot courage and his high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 trots, as if he told the ste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entle majesty and modest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he rears upright, curvets, and lea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, “Lo, thus my strength is tried,</w:t>
        <w:tab/>
        <w:t>2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 do to captivate th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fair breeder that is standing b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ecketh he his rider’s angry st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lattering “Holla,” or his “Stand, I say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res he now for curb or pricking spur,</w:t>
        <w:tab/>
        <w:t>2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rich caparisons or trappings g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es his love, and nothing else he s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else with his proud sight agr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n a painter would surpass the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mning out a well-proportioned steed,</w:t>
        <w:tab/>
        <w:t>2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rt with Nature’s workmanship at str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dead the living should exc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d this horse excel a common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hape, in courage, color, pace, and b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nd-hoofed, short-jointed, fetlocks shag and long,</w:t>
        <w:tab/>
        <w:t>2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ad breast, full eye, small head, and nostril w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crest, short ears, straight legs and passing st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 mane, thick tail, broad buttock, tender hid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a horse should have he did not 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a proud rider on so proud a back.</w:t>
        <w:tab/>
        <w:t>3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 scuds far off, and there he sta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he starts at stirring of a fe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d the wind a base he now prepa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’er he run or fly, they know not wh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rough his mane and tail the high wind sings,</w:t>
        <w:tab/>
        <w:t>3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ning the hairs, who wave like feathered w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oks upon his love and neighs un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answers him as if she knew his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proud, as females are, to see him woo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uts on outward strangeness, seems unkind,</w:t>
        <w:tab/>
        <w:t>3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ns at his love, and scorns the heat he fe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ing his kind embracements with her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ike a melancholy malco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vails his tail that like a falling plu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ol shadow to his melting buttock lent.</w:t>
        <w:tab/>
        <w:t>3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tamps and bites the poor flies in his fu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ve, perceiving how he was enra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w kinder, and his fury was assua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esty master goeth about to tak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lo, the unbacked breeder, full of fear,</w:t>
        <w:tab/>
        <w:t>3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alous of catching, swiftly doth forsak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the horse, and left Adonis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were mad unto the wood they hie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stripping crows that strive to overfly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wollen with chafing, down Adonis sits,</w:t>
        <w:tab/>
        <w:t>3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ning his boisterous and unruly bea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e happy season once more f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sick Love by pleading may be bless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rs say the heart hath treble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is barred the aidance of the tongue.</w:t>
        <w:tab/>
        <w:t>3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ven that is stopped, or river sta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eth more hotly, swelleth with more ra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f concealèd sorrow may be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vent of words love’s fire doth assu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he heart’s attorney once is mute,</w:t>
        <w:tab/>
        <w:t>3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ient breaks, as desperate in his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es her coming and begins to g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a dying coal revives with w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bonnet hides his angry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on the dull earth with disturbèd mind,</w:t>
        <w:tab/>
        <w:t>3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ing no notice that she is so ni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askance he holds her in his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sight it was wistly to 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e came stealing to the wayward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te the fighting conflict of her hue,</w:t>
        <w:tab/>
        <w:t>3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hite and red each other did destr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her cheek was pale, and by an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lashed forth fire as lightning from the sk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as she just before him as he s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lowly lover down she kneels.</w:t>
        <w:tab/>
        <w:t>3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fair hand she heaveth up his ha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other tender hand his fair cheek f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end’rer cheek receives her soft hand’s pr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pt as new-fall’n snow takes any d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war of looks was then between them!</w:t>
        <w:tab/>
        <w:t>3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 petitioners to his eyes su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s saw her eyes as they had not seen the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 wooed still, his eyes disdained the woo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is dumb play had his acts made p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ears which, choruslike, her eyes did rain.</w:t>
        <w:tab/>
        <w:t>3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gently now she takes him by the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ly prisoned in a jail of s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vory in an alabaster 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hite a friend engirts so white a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eauteous combat, willful and unwilling,</w:t>
        <w:tab/>
        <w:t>3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like two silver doves that sit a-bil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the engine of her thoughts bega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fairest mover on this mortal 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ou wert as I am and I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all whole as thine, thy heart my wound!</w:t>
        <w:tab/>
        <w:t>3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 sweet look thy help I would assur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hing but my body’s bane would cure the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ive me my hand,” saith he. “Why dost thou feel it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ive me my heart,” saith she, “and thou shalt h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ive it me, lest thy hard heart do steel it,</w:t>
        <w:tab/>
        <w:t>3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steeled, soft sighs can never gr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ove’s deep groans I never shall reg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Adonis’ heart hath made mine har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shame,” he cries, “let go, and let me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y’s delight is past, my horse is gone,</w:t>
        <w:tab/>
        <w:t>3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your fault I am bereft hi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hence, and leave me here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my mind, my thought, my busy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ow to get my palfrey from the mar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he replies: “Thy palfrey, as he should,</w:t>
        <w:tab/>
        <w:t>3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s the warm approach of sweet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is a coal that must be cool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, suffered, it will set the heart on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 hath bounds, but deep desire hath n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no marvel though thy horse be gone.</w:t>
        <w:tab/>
        <w:t>3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ow like a jade he stood tied to the t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lely mastered with a leathern re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e saw his love, his youth’s fair f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eld such petty bondage in disd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ing the base thong from his bending crest,</w:t>
        <w:tab/>
        <w:t>3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ranchising his mouth, his back, his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sees his truelove in her naked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ing the sheets a whiter hue than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is glutton eye so full hath f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ther agents aim at like delight?</w:t>
        <w:tab/>
        <w:t>4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so faint that dares not be so b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ouch the fire, the weather being c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me excuse thy courser, gentle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rn of him, I heartily beseech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advantage on presented joy;</w:t>
        <w:tab/>
        <w:t>4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were dumb, yet his proceedings teac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arn to love; the lesson is but p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once made perfect, never lost agai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know not love,” quoth he, “nor will not know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t be a boar, and then I chase it.</w:t>
        <w:tab/>
        <w:t>4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uch to borrow, and I will not ow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to love is love but to disgrac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heard it is a life in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ughs and weeps, and all but with a br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wears a garment shapeless and unfinished?</w:t>
        <w:tab/>
        <w:t>4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lucks the bud before one leaf put fo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pringing things be any jot diminis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ither in their prime, prove nothing w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lt that’s backed and burdened being yo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th his pride and never waxeth strong.</w:t>
        <w:tab/>
        <w:t>4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ou hurt my hand with wringing. Let us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is idle theme, this bootless c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ve your siege from my unyielding he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’s alarms it will not ope the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iss your vows, your feignèd tears, your flatt’ry,</w:t>
        <w:tab/>
        <w:t>4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re a heart is hard, they make no batt’r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, canst thou talk?” quoth she. “Hast thou a tong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uld thou hadst not, or I had no hear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ermaid’s voice hath done me double wro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my load before, now pressed with bearing:</w:t>
        <w:tab/>
        <w:t>4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odious discord, heavenly tune harsh soun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s’ deep sweet music, and heart’s deep sore woun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 I no eyes but ears, my ears would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ward beauty and invi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re I deaf, thy outward parts would move</w:t>
        <w:tab/>
        <w:t>4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part in me that were but sen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either eyes, nor ears, to hear nor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hould I be in love by touching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ay that the sense of feeling were beref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 could not see, nor hear, nor touch,</w:t>
        <w:tab/>
        <w:t>4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but the very smell were lef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ould my love to thee be still as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rom the stillatory of thy face excel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breath perfumed that breedeth love by smel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, O, what banquet wert thou to the taste,</w:t>
        <w:tab/>
        <w:t>4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urse and feeder of the other fou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y not wish the feast might ever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Suspicion double-lock the d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Jealousy, that sour unwelcome g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y his stealing in disturb the feast?”</w:t>
        <w:tab/>
        <w:t>4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the ruby-colored portal ope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his speech did honey passage y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red morn, that ever yet betoke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ck to the seaman, tempest to the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to shepherds, woe unto the birds,</w:t>
        <w:tab/>
        <w:t>4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sts and foul flaws to herdmen and to he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ll presage advisedly she mark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the wind is hushed before it rain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wolf doth grin before he bark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berry breaks before it staineth,</w:t>
        <w:tab/>
        <w:t>4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the deadly bullet of a g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eaning struck her ere his words beg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his look she flatly falleth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oks kill love, and love by looks revive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mile recures the wounding of a frown.</w:t>
        <w:tab/>
        <w:t>4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lessèd bankrout, that by love so thrive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lly boy, believing she i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s her pale cheek till clapping makes it 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ll amazed, brake off his late int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rply he did think to reprehend her,</w:t>
        <w:tab/>
        <w:t>4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unning Love did wittily prev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fall the wit that can so well defend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 the grass she lies as she were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is breath breatheth life in her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rings her nose, he strikes her on the cheeks,</w:t>
        <w:tab/>
        <w:t>4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nds her fingers, holds her pulses 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hafes her lips—a thousand ways he s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nd the hurt that his unkindness mar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isses her, and she, by her good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ever rise, so he will kiss her still.</w:t>
        <w:tab/>
        <w:t>4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 of sorrow now is turned to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wo blue windows faintly she upheav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fair sun when in his fresh ar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heers the morn and all the earth relieve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bright sun glorifies the sky,</w:t>
        <w:tab/>
        <w:t>4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her face illumined with her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eams upon his hairless face are fix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from thence they borrowed all their s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ever four such lamps together mix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his clouded with his brow’s repine.</w:t>
        <w:tab/>
        <w:t>4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s, which through the crystal tears gave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ne like the moon in water seen by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where am I?” quoth she. “In earth or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 the ocean drenched, or in the fi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ur is this? Or morn or weary even?</w:t>
        <w:tab/>
        <w:t>4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delight to die or life desi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lived, and life was death’s anno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died, and death was lively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thou didst kill me; kill me onc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yes’ shrewd tutor, that hard heart of thine,</w:t>
        <w:tab/>
        <w:t>5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aught them scornful tricks and such disd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have murdered this poor heart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mine eyes, true leaders to their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y piteous lips no more had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ng may they kiss each other for this cure!</w:t>
        <w:tab/>
        <w:t>5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ever let their crimson liveries 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they last, their verdure still end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ive infection from the dangerous y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star-gazers, having writ on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ay the plague is banished by thy breath!</w:t>
        <w:tab/>
        <w:t>5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ure lips, sweet seals in my soft lips impr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argains may I make, still to be seal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ll myself I can be well conte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wilt buy, and pay, and use good deal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urchase if thou make, for fear of slips,</w:t>
        <w:tab/>
        <w:t>5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thy seal manual on my wax-red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thousand kisses buys my heart from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y them at thy leisure, one by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en hundred touches un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not quickly told and quickly gone?</w:t>
        <w:tab/>
        <w:t>5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for non-payment that the debt should dou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wenty hundred kisses such a troubl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 queen,” quoth he, “if any love you ow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 my strangeness with my unripe y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know myself, seek not to know me.</w:t>
        <w:tab/>
        <w:t>5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isher but the ungrown fry forb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llow plum doth fall; the green sticks f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being early plucked, is sour to t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ok the world’s comforter with weary ga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y’s hot task hath ended in the west.</w:t>
        <w:tab/>
        <w:t>5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wl, night’s herald, shrieks; ’tis very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eep are gone to fold, birds to their 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al-black clouds that shadow heaven’s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ummon us to part and bid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w let me say goodnight, and so say you.</w:t>
        <w:tab/>
        <w:t>5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say so, you shall have a kis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od night,” quoth she, and ere he says “Adieu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ey fee of parting tendered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rms do lend his neck a sweet embr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orporate then they seem; face grows to face,</w:t>
        <w:tab/>
        <w:t>5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, breathless, he disjoined and backward dr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ly moisture, that sweet coral m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recious taste her thirsty lips well kn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they surfeit, yet complain on dr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th her plenty pressed, she faint with dearth,</w:t>
        <w:tab/>
        <w:t>5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lips together glued, fall to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quick desire hath caught the yielding pr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luttonlike she feeds yet never fill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ips are conquerors, his lips ob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ing what ransom the insulter willeth,</w:t>
        <w:tab/>
        <w:t>5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vulture thought doth pitch the price so h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ill draw his lips’ rich treasure d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ing felt the sweetness of the sp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indfold fury she begins to fo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ce doth reek and smoke, her blood doth boil,</w:t>
        <w:tab/>
        <w:t>5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reless lust stirs up a desperate cou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ing oblivion, beating reason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ting shame’s pure blush and honor’s wr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, faint, and weary with her hard embrac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wild bird being tamed with too much handling,</w:t>
        <w:tab/>
        <w:t>5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fleet-foot roe that’s tired with chas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the froward infant stilled with dand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ow obeys and now no more resist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e takes all she can, not all she list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x so frozen but dissolves with temp’ring</w:t>
        <w:tab/>
        <w:t>5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ields at last to every light impress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out of hope are compassed oft with vent’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ly in love, whose leave exceeds commi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faints not like a pale-faced co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woos best when most his choice is froward.</w:t>
        <w:tab/>
        <w:t>5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did frown, O, had she then gave 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nectar from his lips she had not suc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words and frowns must not repel a l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gh the rose have prickles, yet ’tis pluc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eauty under twenty locks kept fast,</w:t>
        <w:tab/>
        <w:t>5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ove breaks through and picks them all at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ity now she can no more deta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 fool prays her that he may de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resolved no longer to restrai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s him farewell, and look well to her heart,</w:t>
        <w:tab/>
        <w:t>5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, by Cupid’s bow she doth prot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rries thence encagèd in his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weet boy,” she says, “this night I’ll waste in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sick heart commands mine eyes to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Love’s master, shall we meet tomorrow?</w:t>
        <w:tab/>
        <w:t>5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shall we, shall we? Wilt thou make the match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ells her no, tomorrow he int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nt the boar with certain of his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boar!” quoth she, whereat a sudden p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lawn being spread upon the blushing rose,</w:t>
        <w:tab/>
        <w:t>5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s her cheek. She trembles at his t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his neck her yoking arms she th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inketh down, still hanging by his ne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n her belly falls, she on her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she in the very lists of love,</w:t>
        <w:tab/>
        <w:t>5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hampion mounted for the hot encou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s imaginary she doth pr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not manage her, although he mount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rse than Tantalus’ is her ann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ip Elysium and to lack her joy.</w:t>
        <w:tab/>
        <w:t>6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poor birds, deceived with painted grap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urfeit by the eye, and pine the ma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she languisheth in her misha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poor birds that helpless berries s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rm effects which she in him finds missing</w:t>
        <w:tab/>
        <w:t>6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eeks to kindle with continual kis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in vain; good queen, it will 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assayed as much as may be pr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leading hath deserved a greater f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Love, she loves, and yet she is not loved.</w:t>
        <w:tab/>
        <w:t>6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ie, fie,” he says, “you crush me. Let me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 reason to withhold me so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hadst been gone,” quoth she, “sweet boy, ere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ou toldst me thou wouldst hunt the bo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advised! Thou know’st not what it is</w:t>
        <w:tab/>
        <w:t>6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javelin’s point a churlish swine to g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ushes, never sheathed, he whetteth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mortal butcher bent to 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n his bow-back he hath a battle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istly pikes that ever threat his foes.</w:t>
        <w:tab/>
        <w:t>6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s like glowworms shine when he doth f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nout digs sepulchers where’er he g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moved, he strikes whate’er is in his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m he strikes his crookèd tushes s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is brawny sides, with hairy bristles armed,</w:t>
        <w:tab/>
        <w:t>6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etter proof than thy spear’s point can 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hort thick neck cannot be easily ha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ireful, on the lion he will v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orny brambles and embracing bus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earful of him, part, through whom he rushes.</w:t>
        <w:tab/>
        <w:t>6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las, he naught esteems that face of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ich Love’s eyes pays tributary gaz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y soft hands, sweet lips, and crystal ey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ull perfection all the world amaz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ving thee at vantage—wondrous dread!—</w:t>
        <w:tab/>
        <w:t>6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root these beauties as he roots the m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let him keep his loathsome cabin sti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hath naught to do with such foul f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within his danger by th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thrive well take counsel of their friends.</w:t>
        <w:tab/>
        <w:t>6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idst name the boar, not to dissem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ed thy fortune, and my joints did tre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idst thou not mark my face? Was it not whi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est thou not signs of fear lurk in mine ey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w I not faint, and fell I not downright?</w:t>
        <w:tab/>
        <w:t>6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my bosom, whereon thou dost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ding heart pants, beats, and takes no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n earthquake, shakes thee on my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where Love reigns, disturbing Jealou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call himself Affection’s sentinel,</w:t>
        <w:tab/>
        <w:t>6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false alarms, suggesteth muti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peaceful hour doth cry “Kill, kill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emp’ring gentle Love in his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ir and water do abate the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sour informer, this bate-breeding spy,</w:t>
        <w:tab/>
        <w:t>6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nker that eats up Love’s tender sp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rry-tale, dissentious Jealou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times true news, sometimes false doth b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s at my heart and whispers in mine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I love thee, I thy death should fear;</w:t>
        <w:tab/>
        <w:t>6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more than so, presenteth to min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icture of an angry chafing bo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sharp fangs on his back doth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mage like thyself, all stained with g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lood upon the fresh flowers being shed</w:t>
        <w:tab/>
        <w:t>6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them droop with grief and hang the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should I do, seeing thee so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emble at th’ imagin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ought of it doth make my faint heart bl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r doth teach it divination.</w:t>
        <w:tab/>
        <w:t>6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phesy thy death, my living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encounter with the boar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if thou needs wilt hunt, be ruled b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ouple at the timorous flying h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t the fox, which lives by subtlety,</w:t>
        <w:tab/>
        <w:t>6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t the roe, which no encounter d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 these fearful creatures o’er the dow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y well-breathed horse keep with thy h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when thou hast on foot the purblind h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the poor wretch, to overshoot his troubles</w:t>
        <w:tab/>
        <w:t>6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outruns the wind and with what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ranks and crosses with a thousand doub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y musets through the which he g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ike a labyrinth to amaze his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metimes he runs among a flock of sheep</w:t>
        <w:tab/>
        <w:t>6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cunning hounds mistake their sm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imes where earth-delving conies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the loud pursuers in their y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imes sorteth with a herd of de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 deviseth shifts; wit waits on fear.</w:t>
        <w:tab/>
        <w:t>6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there his smell with others being ming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t scent-snuffing hounds are driven to doub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asing their clamorous cry till they have sing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uch ado the cold fault cleanly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do they spend their mouths; echo replies</w:t>
        <w:tab/>
        <w:t>6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another chase were in the sk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y this, poor Wat, far off upon a h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on his hinder legs with list’ning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ken if his foes pursue him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their loud alarums he doth hear,</w:t>
        <w:tab/>
        <w:t>7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is grief may be comparèd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sore sick that hears the passing b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n shalt thou see the dew-bedabbled wre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and return, indenting with th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envious brier his weary legs do scratch;</w:t>
        <w:tab/>
        <w:t>7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shadow makes him stop, each murmur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isery is trodden on by m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low, never relieved by 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ie quietly, and hear a littl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do not struggle, for thou shalt not rise.</w:t>
        <w:tab/>
        <w:t>7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e hate the hunting of the bo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ike myself thou hear’st me moraliz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ying this to that, and so to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 can comment upon every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re did I leave?” “No matter where,” quoth he;</w:t>
        <w:tab/>
        <w:t>7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ave me, and then the story aptly 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 is spent.” “Why, what of that?” quoth s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am,” quoth he, “expected of my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’tis dark, and going I shall fall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 night,” quoth she, “desire sees best of all.</w:t>
        <w:tab/>
        <w:t>7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if thou fall, O, then imagine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th, in love with thee, thy footing tr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is but to rob thee of a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 preys make true men thieves; so do thy l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odest Dian cloudy and forlorn,</w:t>
        <w:tab/>
        <w:t>7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she should steal a kiss and die for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w of this dark night I perceive the reaso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ynthia for shame obscures her silver s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forging Nature be condemned of t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tealing moulds from heaven that were divine,</w:t>
        <w:tab/>
        <w:t>7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she framed thee, in high heaven’s desp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me the sun by day and her by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therefore hath she bribed the Destin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ss the curious workmanship of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gle beauty with infirmities,</w:t>
        <w:tab/>
        <w:t>7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re perfection with impure defe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it subject to the tyran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d mischances and much mis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burning fevers, agues pale and fa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-poisoning pestilence and frenzies wood,</w:t>
        <w:tab/>
        <w:t>7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rrow-eating sickness, whose att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order breeds by heating of the bl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feits, impostumes, grief, and damned desp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Nature’s death for framing thee so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not the least of all these maladies</w:t>
        <w:tab/>
        <w:t>7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one minute’s fight brings beauty u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avor, savor, hew, and quali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th’ impartial gazer late did wo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n the sudden wasted, thawed, and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ountain snow melts with the midday sun.</w:t>
        <w:tab/>
        <w:t>7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refore, despite of fruitless chast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-lacking vestals and self-loving nu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 the Earth would breed a scar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rren dearth of daughters and of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rodigal. The lamp that burns by night</w:t>
        <w:tab/>
        <w:t>7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es up his oil to lend the world his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is thy body but a swallowing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ing to bury that poste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the rights of time thou needs mus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estroy them not in dark obscurity?</w:t>
        <w:tab/>
        <w:t>7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, the world will hold thee in disd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in thy pride so fair a hope is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 in thyself thyself art made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schief worse than civil homebred str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irs whose desperate hands themselves do slay,</w:t>
        <w:tab/>
        <w:t>7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utcher sire that reaves his son of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cank’ring rust the hidden treasure fr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ld that’s put to use more gold beget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ay, then,” quoth Adon, “you will fall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your idle over-handled theme.</w:t>
        <w:tab/>
        <w:t>7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ss I gave you is bestowed in v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in vain you strive against the str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this black-faced night, desire’s foul n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reatise makes me like you worse and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 love have lent you twenty thousand tongues,</w:t>
        <w:tab/>
        <w:t>7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tongue more moving than your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itching like the wanton mermaids’ so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rom mine ear the tempting tune is bl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now my heart stands armèd in mine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let a false sound enter there,</w:t>
        <w:tab/>
        <w:t>7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st the deceiving harmony should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quiet closure of my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my little heart were quite un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bed-chamber to be barred of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ady, no, my heart longs not to groan</w:t>
        <w:tab/>
        <w:t>7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undly sleeps while now it sleeps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have you urged that I cannot repr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th is smooth that leadeth on to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te not love, but your device in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nds embracements unto every stranger.</w:t>
        <w:tab/>
        <w:t>7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it for increase. O strange exc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eason is the bawd to lust’s abu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all it not love, for Love to heaven is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weating Lust on Earth usurped his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simple semblance he hath fed</w:t>
        <w:tab/>
        <w:t>7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fresh beauty, blotting it with bl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hot tyrant stains and soon berea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terpillars do the tender le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ve comforteth like sunshine after 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ust’s effect is tempest after sun.</w:t>
        <w:tab/>
        <w:t>8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gentle spring doth always fresh rem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st’s winter comes ere summer half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surfeits not, Lust like a glutton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all truth, Lust full of forgèd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ore I could tell, but more I dare not say;</w:t>
        <w:tab/>
        <w:t>8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xt is old, the orator too gr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n sadness now I will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ce is full of shame, my heart of t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ars, that to your wanton talk att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urn themselves for having so offended.”</w:t>
        <w:tab/>
        <w:t>8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he breaketh from the sweet emb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fair arms which bound him to her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meward through the dark laund runs ap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s Love upon her back deeply distr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a bright star shooteth from the sky,</w:t>
        <w:tab/>
        <w:t>8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lides he in the night from Venus’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fter him she darts, as one on sh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zing upon a late-embarkèd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wild waves will have him seen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idges with the meeting clouds contend;</w:t>
        <w:tab/>
        <w:t>8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d the merciless and pitchy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d in the object that did feed her s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amazed, as one that unaw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ropped a precious jewel in the f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onished, as night wand’rers often are,</w:t>
        <w:tab/>
        <w:t>8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light blown out in some mistrustful w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confounded in the dark she 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lost the fair discovery of he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she beats her heart, whereat it gro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neighbor caves, as seeming troubled,</w:t>
        <w:tab/>
        <w:t>8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verbal repetition of her mo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on on passion deeply is redoub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y me!” she cries, and twenty times, “Woe, woe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nty echoes twenty times cr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rking them begins a wailing note</w:t>
        <w:tab/>
        <w:t>8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gs extemporally a woeful dit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ve makes young men thrall and old men d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ve is wise in folly, foolish wit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eavy anthem still concludes in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the choir of echoes answer so.</w:t>
        <w:tab/>
        <w:t>8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ong was tedious and outwore th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rs’ hours are long, though seeming sh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leased themselves, others they think de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like circumstance with suchlike s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opious stories, oftentimes begun,</w:t>
        <w:tab/>
        <w:t>8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without audience and are never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hath she to spend the night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dle sounds resembling paras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hrill-tongued tapsters answering every c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thing the humor of fantastic wits?</w:t>
        <w:tab/>
        <w:t>8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, “’Tis so,” they answer all, “’Tis so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say after her if she said “No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here the gentle lark, weary of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moist cabinet mounts up on h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kes the morning, from whose silver breast</w:t>
        <w:tab/>
        <w:t>8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ariseth in his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th the world so gloriously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edar tops and hills seem burnished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us salutes him with this fair good morrow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thou clear god and patron of all light,</w:t>
        <w:tab/>
        <w:t>8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each lamp and shining star doth b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uteous influence that makes him b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ves a son that sucked an earthly 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lend thee light, as thou dost lend to othe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she hasteth to a myrtle grove,</w:t>
        <w:tab/>
        <w:t>8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ng the morning is so much o’erw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she hears no tidings of her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earkens for his hounds and for his h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she hears them chant it lust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in haste she coasteth to the cry.</w:t>
        <w:tab/>
        <w:t>8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she runs, the bushes in th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atch her by the neck, some kiss her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wined about her thigh to make her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dly breaketh from their strict emb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milch doe whose swelling dugs do ache,</w:t>
        <w:tab/>
        <w:t>8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ing to feed her fawn hid in some br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she hears the hounds are at a b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she starts like one that spies an ad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athed up in fatal folds just in his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ar whereof doth make him shake and shudder;</w:t>
        <w:tab/>
        <w:t>8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the timorous yelping of the h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alls her senses and her spirit conf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she knows it is no gentle ch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blunt boar, rough bear, or lion pr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 cry remaineth in one place,</w:t>
        <w:tab/>
        <w:t>8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earfully the dogs exclaim al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their enemy to be so cu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ll strain court’sy who shall cope him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ismal cry rings sadly in her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hich it enters to surprise her heart,</w:t>
        <w:tab/>
        <w:t>8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overcome by doubt and bloodless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ld-pale weakness numbs each feeling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oldiers when their captain once doth y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asely fly and dare not stay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tands she in a trembling ecstasy,</w:t>
        <w:tab/>
        <w:t>8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, cheering up her senses all disma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ells them ’tis a causeless fanta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ldish error that they are afr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s them leave quaking, bids them fear no mo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at word she spied the hunted boar,</w:t>
        <w:tab/>
        <w:t>9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rothy mouth bepainted all with 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ilk and blood being mingled both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cond fear through all her sinews sp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dly hurries her she knows not whi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 she runs, and now she will no further</w:t>
        <w:tab/>
        <w:t>9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ack retires to rate the boar for mur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spleens bear her a thousand way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reads the path that she untreads ag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ore than haste is mated with del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proceedings of a drunken brain,</w:t>
        <w:tab/>
        <w:t>9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respects, yet naught at all respec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nd with all things, naught at all effec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kenneled in a brake she finds a h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s the weary caitiff for his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another licking of his wound,</w:t>
        <w:tab/>
        <w:t>9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venomed sores the only sovereign pl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she meets another, sadly scow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she speaks, and he replies with how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hath ceased his ill-resounding no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flapmouthed mourner, black and grim,</w:t>
        <w:tab/>
        <w:t>9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welkin volleys out his voi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and another answe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ping their proud tails to the ground be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ing their scratched ears, bleeding as they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the world’s poor people are amazed</w:t>
        <w:tab/>
        <w:t>9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pparitions, signs, and prodig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with fearful eyes they long have gaz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using them with dreadful propheci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e at these sad signs draws up her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ighing it again, exclaims on Death.</w:t>
        <w:tab/>
        <w:t>9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rd-favored tyrant, ugly, meager, l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ful divorce of love!”—thus chides she Deat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rim-grinning ghost, earth’s worm, what dost thou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ifle beauty and to steal his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hen he lived, his breath and beauty set</w:t>
        <w:tab/>
        <w:t>9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ss on the rose, smell to the viol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 he be dead—O no, it canno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his beauty, thou shouldst strike at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es, it may; thou hast no eyes to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tefully at random dost thou hit.</w:t>
        <w:tab/>
        <w:t>9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rk is feeble age, but thy false d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es that aim and cleaves an infant’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st thou but bid beware, then he had sp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ing him, thy power had lost his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stinies will curse thee for this stroke;</w:t>
        <w:tab/>
        <w:t>9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id thee crop a weed, thou pluck’st a f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golden arrow at him should have f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Death’s ebon dart to strike him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ost thou drink tears, that thou provok’st such weep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a heavy groan advantage thee?</w:t>
        <w:tab/>
        <w:t>9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st thou cast into eternal sleep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eyes that taught all other eyes to s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Nature cares not for thy mortal vig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er best work is ruined with thy rigo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vercome as one full of despair,</w:t>
        <w:tab/>
        <w:t>9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vailed her eyelids, who, like sluices, stop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ystal tide that from her two cheeks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weet channel of her bosom dropp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rough the flood-gates breaks the silver 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strong course opens them again.</w:t>
        <w:tab/>
        <w:t>9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her eyes and tears did lend and borr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 seen in the tears, tears in her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crystals, where they viewed each other’s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that friendly sighs sought still to d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stormy day, now wind, now rain,</w:t>
        <w:tab/>
        <w:t>9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s dry her cheeks, tears make them we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riable passions throng her constant w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riving who should best become her grie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entertained, each passion labors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present sorrow seemeth chief,</w:t>
        <w:tab/>
        <w:t>9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ne is best; then join they all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any clouds consulting for foul we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, far off she hears some huntsman hall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urse’s song ne’er pleased her babe s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re imagination she did follow</w:t>
        <w:tab/>
        <w:t>9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ound of hope doth labor to exp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reviving joy bids her rej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atters her it is Adonis’ v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her tears began to turn their t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prisoned in her eye like pearls in glass,</w:t>
        <w:tab/>
        <w:t>9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metimes falls an orient drop be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r cheek melts as scorning it should p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sh the foul face of the sluttish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but drunken when she seemeth drow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rd-believing Love, how strange it seems</w:t>
        <w:tab/>
        <w:t>9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lieve and yet too credulo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eal and woe are both of them extre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air and hope makes thee ridiculo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doth flatter thee in thoughts unlike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kely thoughts the other kills thee quickly.</w:t>
        <w:tab/>
        <w:t>9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e unweaves the web that she hath wrou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nis lives, and Death is not to bl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not she that called him all to nau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e adds honors to his hateful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lepes him king of graves and grave for kings,</w:t>
        <w:tab/>
        <w:t>9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rious supreme of all mortal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, no,” quoth she, “sweet Death, I did but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pardon me, I felt a kind of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as I met the boar, that bloody b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knows no pity but is still severe.</w:t>
        <w:tab/>
        <w:t>10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entle shadow—truth I must confe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iled on thee, fearing my love’s dec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is not my fault; the boar provoked m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reaked on him, invisible comma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, foul creature, that hath done thee wrong;</w:t>
        <w:tab/>
        <w:t>10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but act, he’s author of thy sla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 hath two tongues, and never woman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rule them both without ten women’s wi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oping that Adonis is a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rash suspect she doth extenuate,</w:t>
        <w:tab/>
        <w:t>10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is beauty may the better thr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eath she humbly doth insinu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s him of trophies, statues, tombs, and sto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ictories, his triumphs, and his glo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Jove,” quoth she, “how much a fool was I</w:t>
        <w:tab/>
        <w:t>10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f such a weak and sill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il his death who lives and must not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mutual overthrow of mortal ki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he being dead, with him is beauty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auty dead, black chaos comes again.</w:t>
        <w:tab/>
        <w:t>10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ie, fie, fond Love, thou art as full of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with treasure laden, hemmed with thiev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fles unwitnessèd with eye or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ward heart with false bethinking grieve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this word she hears a merry horn,</w:t>
        <w:tab/>
        <w:t>10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she leaps, that was but late forl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lcons to the lure, away she fli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ss stoops not, she treads on it so ligh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er haste unfortunately sp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l boar’s conquest on her fair delight,</w:t>
        <w:tab/>
        <w:t>10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en, her eyes, as murdered with the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tars ashamed of day, themselves withdre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snail, whose tender horns being h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inks backward in his shelly cave with p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, all smothered up, in shade doth sit,</w:t>
        <w:tab/>
        <w:t>10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after fearing to creep forth ag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t his bloody view her eyes are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deep-dark cabins of her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y resign their office and their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isposing of her troubled brain,</w:t>
        <w:tab/>
        <w:t>10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ids them still consort with ugly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wound the heart with looks agai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like a king perplexèd in his thr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suggestion gives a deadly gr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each tributary subject quakes,</w:t>
        <w:tab/>
        <w:t>10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the wind imprisoned in the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ggling for passage, Earth’s foundation sha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cold terror doth men’s minds con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tiny each part doth so surpr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eir dark beds once more leap her eyes</w:t>
        <w:tab/>
        <w:t>10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opened, threw unwilling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ide wound that the boar had tren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soft flank, whose wonted lily wh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ple tears, that his wound wept, had dren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lower was nigh, no grass, herb, leaf, or weed,</w:t>
        <w:tab/>
        <w:t>10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ole his blood and seemed with him to bl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olemn sympathy poor Venus not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one shoulder doth she hang her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bly she passions, frantically she dot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inks he could not die, he is not dead.</w:t>
        <w:tab/>
        <w:t>10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voice is stopped, her joints forget to b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 are mad that they have wept till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hurt she looks so steadfas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 sight, dazzling, makes the wound seem th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she reprehends her mangling eye,</w:t>
        <w:tab/>
        <w:t>10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more gashes where no breach shoul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 seems twain, each several limb is doub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ft the eye mistakes, the brain being troub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tongue cannot express my grief for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” quoth she, “behold two Adons dead.</w:t>
        <w:tab/>
        <w:t>10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ghs are blown away, my salt tears g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are turned to fire, my heart to l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y heart’s lead, melt at mine eyes’ red fi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 die by drops of hot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las, poor world, what treasure hast thou lost!</w:t>
        <w:tab/>
        <w:t>10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ace remains alive that’s worth the view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ongue is music now? What canst thou bo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ngs long since, or anything ensu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owers are sweet, their colors fresh and tr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rue sweet beauty lived and died with him.</w:t>
        <w:tab/>
        <w:t>10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onnet nor veil henceforth no creature w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un nor wind will ever strive to kis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no fair to lose, you need not f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doth scorn you, and the wind doth his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Adonis lived, sun and sharp air</w:t>
        <w:tab/>
        <w:t>10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rked like two thieves to rob him of his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therefore would he put his bonnet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brim the gaudy sun would pee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 would blow it off and, being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with his locks. Then would Adonis weep;</w:t>
        <w:tab/>
        <w:t>10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ght in pity of his tender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oth would strive who first should dry his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see his face the lion walked a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some hedge because he would not fea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create himself when he hath song,</w:t>
        <w:tab/>
        <w:t>109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ger would be tame and gently hea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had spoke, the wolf would leave his p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fright the silly lamb that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n he beheld his shadow in the br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shes spread on it their golden gills.</w:t>
        <w:tab/>
        <w:t>110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was by, the birds such pleasure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 would sing, some other in their bi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ring him mulberries and ripe-red cherri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ed them with his sight, they him with ber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this foul, grim, and urchin-snouted boar,</w:t>
        <w:tab/>
        <w:t>110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ownward eye still looketh for a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saw the beauteous livery that he w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 entertainment that he g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did see his face, why then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ought to kiss him and hath killed him so.</w:t>
        <w:tab/>
        <w:t>11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is true, ’tis true. Thus was Adonis slai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an upon the boar with his sharp sp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id not whet his teeth at him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a kiss thought to persuade him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uzzling in his flank, the loving swine</w:t>
        <w:tab/>
        <w:t>11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athed unaware the tusk in his soft gro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 I been toothed like him, I must conf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kissing him I should have killed him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is dead, and never did he b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youth with his. The more am I accursed!”</w:t>
        <w:tab/>
        <w:t>112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, she falleth in the place she st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ins her face with his congealèd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oks upon his lips, and they are p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akes him by the hand, and that is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hispers in his ears a heavy tale</w:t>
        <w:tab/>
        <w:t>112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y heard the woeful words she t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ifts the coffer-lids that close hi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lo, two lamps, burnt out, in darkness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glasses, where herself herself beh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times, and now no more reflect,</w:t>
        <w:tab/>
        <w:t>113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virtue lost, wherein they late exce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beauty robbed of his ef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onder of time,” quoth she, “this is my sp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thou being dead, the day should yet be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ince thou art dead, lo, here I prophesy</w:t>
        <w:tab/>
        <w:t>113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on love hereafter shall atte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waited on with jealou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sweet beginning but unsavory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settled equally, but high or 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love’s pleasure shall not match his woe.</w:t>
        <w:tab/>
        <w:t>114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shall be fickle, false, and full of fra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d and be blasted in a breathing 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ttom poison and the top o’erstra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eets that shall the truest sight begui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ongest body shall it make most weak,</w:t>
        <w:tab/>
        <w:t>114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the wise dumb, and teach the fool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shall be sparing and, too, full of ri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ing decrepit age to tread the measur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ring ruffian shall it keep in qu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down the rich, enrich the poor with treasures.</w:t>
        <w:tab/>
        <w:t>115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raging mad and silly m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 young old, the old become a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shall suspect where is no cause of f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not fear where it should most mistr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merciful and, too, severe,</w:t>
        <w:tab/>
        <w:t>115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st deceiving when it seems most j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verse it shall be where it shows most t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fear to valor, courage to the c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shall be cause of war and dire ev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dissension ’twixt the son and sire;</w:t>
        <w:tab/>
        <w:t>116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ject and servile to all discont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ry combustious matter is to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in his prime Death doth my love destr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love best their loves shall not enjo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the boy that by her side lay killed</w:t>
        <w:tab/>
        <w:t>116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elted like a vapor from her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blood that on the ground lay sp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urple flower sprung up, checkered with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ing well his pale cheeks and the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round drops upon their whiteness stood.</w:t>
        <w:tab/>
        <w:t>117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bows her head the new-sprung flower to sm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ing it to her Adonis’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s within her bosom it shall d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e himself is reft from her b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rops the stalk, and in the breach appears</w:t>
        <w:tab/>
        <w:t>11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n-dropping sap, which she compares to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flower,” quoth she, “this was thy father’s gui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issue of a more sweet-smelling si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little grief to wet his ey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ow unto himself was his desire,</w:t>
        <w:tab/>
        <w:t>118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’tis thine, but know it is as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ther in my breast as in his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e was thy father’s bed, here in my brea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next of blood, and ’tis thy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in this hollow cradle take thy rest;</w:t>
        <w:tab/>
        <w:t>118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robbing heart shall rock thee day an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not be one minute in an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will not kiss my sweet love’s flowe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, weary of the world, away she h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kes her silver doves, by whose swift aid</w:t>
        <w:tab/>
        <w:t>119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istress mounted through the empty sk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light chariot quickly is conve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ing their course to Paphos, where their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to immure herself and not be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30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7:38:00Z</dcterms:created>
  <dc:creator>Michael Poston</dc:creator>
  <dc:description/>
  <cp:keywords/>
  <dc:language>en-US</dc:language>
  <cp:lastModifiedBy>Michael Poston</cp:lastModifiedBy>
  <dcterms:modified xsi:type="dcterms:W3CDTF">2016-05-12T17:40:00Z</dcterms:modified>
  <cp:revision>2</cp:revision>
  <dc:subject/>
  <dc:title/>
</cp:coreProperties>
</file>