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Winter’s T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W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TES, King of Sici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, Queen of Sici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MILLIUS, their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DITA, their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XENES, King of Bohem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RIZELL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, a courtier, friend to Leontes and then to Polixen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GONUS, a Sicilian courti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ULINA, his wife and lady-in-waiting to Herm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s in Sicili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LEOMEN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a lady-in-waiting to Herm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, foster father to Perdit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’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OLYCUS, former servant to Florizell, now a rogu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HIDAMUS, a Bohemian court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, as Chor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ADIES attending on Hermio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SERVANTS, and GENTLEMEN attending on Leont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FFICER of the cou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IN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AI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esses in Bohemi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OPS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RC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the Shephe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S and SHEPHERDESS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lve COUNTRYMEN disguised as saty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millo and Archidam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If you shall chance, Camillo, to visit Bohemi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like occasion whereon my servic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on foot, you shall see, as I have said, gre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 betwixt our Bohemia and your Sic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think this coming summer the King of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ilia means to pay Bohemia the visitation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justly ow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Wherein our entertainment shall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; we will be justified in our loves. For inde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eseech you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Verily, I speak it in the freedom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. We cannot with such magnificence—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are—I know not what to say. We will gi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y drinks, that your senses, unintelligent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fficience, may, though they cannot praise us, a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accus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You pay a great deal too dear for what’s g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Believe me, I speak as my under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s me and as mine honesty puts it to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cilia cannot show himself over-kind to Bohe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trained together in their childho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rooted betwixt them then such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which cannot choose but branch now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ir more mature dignities and royal necessi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separation of their society, their encoun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personal, hath been roy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orneyed with interchange of gifts, letters, lo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assies, that they have seemed to be togeth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bsent, shook hands as over a vas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d as it were from the ends of op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s. The heavens continue their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I think there is not in the world e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e or matter to alter it. You have an unspeakabl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of your young Prince Mamillius. It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of the greatest promise that ever 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no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very well agree with you in the hop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It is a gallant child—one that indeed physic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bject, makes old hearts fresh. They that w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crutches ere he was born desire yet their lif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m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Would they else be content to di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Yes, if there were no other excuse why the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esire to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If the King had no son, they would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on crutches till he had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Hermione, Mamillius, Polixenes, Camillo,</w:t>
        <w:br/>
        <w:t>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e changes of the wat’ry star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pherd’s note since we have left our thr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burden. Time as long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filled up, my brother, with our tha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should for perpetuit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ence in debt. And therefore, like a cip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tanding in rich place, I multi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“We thank you” many thousand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 befo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tay your thanks awhil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m when you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ir, that’s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questioned by my fears of what may 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eed upon our absence, that may b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neaping winds at home to make us sa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is put forth too truly.” Besides, I have st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re your Roya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e are tougher,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can put us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No longer sta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ev’nnight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Very sooth,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art the time between ’s, then, and i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 gainsa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Press me not, beseech you, so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ongue that moves, none, none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yours could win me. So it should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necessity in your request, alth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needful I denied it. My affair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even drag me homeward, which to hi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your love a whip to me, my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 charge and trouble. To save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our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ongue-tied, our queen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thought, sir, to have held my peace unt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drawn oaths from him not to stay.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him too coldly. Tell him you are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 Bohemia’s well. This satisfactio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ygone day proclaimed. Say this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beat from his best 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ell said, Hermi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he longs to see his son were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im say so then, and let him go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im swear so and he shall not st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thwack him hence with distaf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olixenes. </w:t>
      </w:r>
      <w:r>
        <w:rPr>
          <w:rFonts w:cs="Times New Roman" w:ascii="Times New Roman" w:hAnsi="Times New Roman"/>
          <w:sz w:val="20"/>
        </w:rPr>
        <w:t>Yet of your royal presence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rrow of a week. When at Bohemia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my lord, I’ll give him my commi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m there a month behind the g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ixed for ’s parting.—Yet, good deed, Leon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not a jar o’ th’ clock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dy she her lord.—You’ll stay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No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you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may not, ver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Veri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ut me off with limber vows. But I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would seek t’ unsphere the star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yet say “Sir, no going.” Ver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go. A lady’s “verily”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otent as a lord’s. Will you go yet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 me to keep you as a pris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a guest, so you shall pay your f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depart and save your thanks. How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isoner or my guest? By your dread “verily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m you shall b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Your guest, then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your prisoner should import offen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for me less easy to com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to pun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ot your jailer, then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r kind hostess. Come, I’ll questio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lord’s tricks and yours when you were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pretty lordings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e were, fair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ads that thought there was no more behin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day tomorrow as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boy etern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Was not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ier wag o’ th’ tw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as twinned lambs that did frisk i’ th’ su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at the one at th’ other. What we c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nnocence for innocence. We kne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ctrine of ill-doing, nor dre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did. Had we pursued that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weak spirits ne’er been higher rear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ronger blood, we should have answ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ly “Not guilty,” the imposition cl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ditary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By this we gather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tripped s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 my most sacred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ations have since then been born to ’s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ose unfledged days was my wife a gir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ecious self had then not crossed the eye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young play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Grace to bo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make no conclusion, lest you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queen and I are devils. Yet go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ffenses we have made you do we’ll answer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first sinned with us, and that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id continue fault, and that you slippe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but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s he won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tay, my lor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t my request he would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, my dearest, thou never spo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tter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ev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ever but onc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I twice said well? When was ’t bef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tell me. Cram ’s with praise, and make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t as tame things. One good deed d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ughters a thousand waiting upon that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aises are our wages. You may ride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soft kiss a thousand furlongs 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pur we heat an acre. But to th’ goa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st good deed was to entreat his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my first? It has an elder sister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mistake you. O, would her name were Gr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ce before I spoke to th’ purpose? W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me have ’t; I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y, that was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crabbèd months had soured themselves to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could make thee open thy white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ap thyself my love; then didst thou u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am yours foreve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’Tis grace indeed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 you now, I have spoke to th’ purpose tw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forever earned a royal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ther for some while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Polixenes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o hot, too h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gle friendship far is mingling blood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 have </w:t>
      </w:r>
      <w:r>
        <w:rPr>
          <w:rFonts w:cs="Times New Roman" w:ascii="Times New Roman" w:hAnsi="Times New Roman"/>
          <w:i/>
          <w:sz w:val="20"/>
        </w:rPr>
        <w:t>tremor cordis</w:t>
      </w:r>
      <w:r>
        <w:rPr>
          <w:rFonts w:cs="Times New Roman" w:ascii="Times New Roman" w:hAnsi="Times New Roman"/>
          <w:sz w:val="20"/>
        </w:rPr>
        <w:t xml:space="preserve"> on me. My heart d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for joy, not joy. This entertain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 free face put on, derive a liber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artiness, from bounty, fertile bos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become the agent. ’T may, I gran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paddling palms and pinching fin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they are, and making practiced smi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looking glass, and then to sigh, as ’t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 o’ th’ deer—O, that is entertain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som likes not, nor my brows.—Mamilliu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my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’ fec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my bawcock. What, hast smutched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se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it is a copy out of mine. Come, cap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be neat—not neat, but cleanly,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steer, the heifer, and the c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ll called neat.—Still virgina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lm?—How now, you wanton calf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my ca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Yes, if you wi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nt’st a rough pash and the shoots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full like me; yet they say we are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as like as eggs. Women say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say anything. But were they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’erdyed blacks, as wind, as waters,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ce are to be wished by one that fix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ourn ’twixt his and mine, yet were it tru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is boy were like me. Come, sir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me with your welkin eye. Sweet vil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ear’st, my collop! Can thy dam?—may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, thy intention stabs the center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make possible things not so h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unicat’st with dreams—how can this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’s unreal thou coactive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low’st nothing. Then ’tis very cre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’st co-join with something; and thou dost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beyond commission, and I fin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o the infection of my br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d’ning of my b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hat means Sici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omething seems unsettled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How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heer? How is ’t with you, best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You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you held a brow of much distr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moved, my lord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o, in good ear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ometimes nature will betray its fo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 tenderness, and make itself a pas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rder bosoms! Looking on the l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boy’s face, methoughts I did recoil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-three years, and saw myself unbree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green velvet coat, my dagger muzz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should bite its master and so pr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rnaments oft do, too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, methought, I then was to this kernel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quash, this gentleman.—Mine honest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ake eggs for mon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No, my lord, I’ll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? Why, happy man be ’s dole!—My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fond of your young prince as w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eem to be of ou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f at hom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ll my exercise, my mirth, my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y sworn friend and then min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asite, my soldier, statesman, all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a July’s day short as Dece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varying childness cures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that would thick m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o stand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ire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d with me. We two will walk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to your graver steps.—Hermi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ou lov’st us show in our brother’s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what is dear in Sicily be che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to thyself and my young rover, he’s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rent to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If you would seek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yours i’ th’ garden. Shall ’s attend you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wn bents dispose you. You’ll be f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beneath the sky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am angling now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perceive me not how I give l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go t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holds up the neb, the bill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ms her with the boldness of a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allowing husband!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Hermione, Polixene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h thick, knee-deep, o’er head and ears a for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lay, boy, play. Thy mother plays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too, but so disgraced a part, whose issu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iss me to my grave. Contempt and cla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my knell. Go play, boy, play.—Ther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am much deceived, cuckolds ere n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a man there is, even at this present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ile I speak this, holds his wife by th’ 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ttle thinks she has been sluiced in ’s abs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pond fished by his next neighbor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Smile, his neighbor. Nay, there’s comfort i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other men have gates and those gates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ne, against their will. Should all des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revolted wives, the tenth of man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ng themselves. Physic for ’t there’s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awdy planet, that will strik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’tis predominant; and ’tis powerful, think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ast, west, north, and south. Be it conclu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arricado for a belly. Know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let in and out the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g and baggage. Many thousand on ’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 disease and feel ’t not.—How now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ike you, they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y, that’s some comfor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millo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Ay, my good lord.</w:t>
        <w:tab/>
        <w:t xml:space="preserve">  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lay, Mamillius. Thou ’rt an hones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mill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, this great sir will yet stay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much ado to make his anchor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cast out, it still came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idst note it?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stay at your petitions,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usiness more mate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idst perceiv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y’re here with me already, whisp’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ing: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cilia is a so-forth.” ’Tis far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gust it last.—How came ’t,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st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At the good queen’s entrea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t the queen’s” be ’t. “Good” should be pertinent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 it is, it is not. Was this ta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understanding pate but th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conceit is soaking, will draw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common blocks. Not noted, is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f the finer natures, by some severals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dpiece extraordinary? Lower me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are to this business purblind?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, my lord? I think most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 stays here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?</w:t>
        <w:tab/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tays here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y, but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tisfy your Highness and the entrea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most gracious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atisfy?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ntreaties of your mistress? Satisf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at suffice. I have trusted thee,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nearest things to my heart, a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amber-counsels, wherein, priestlike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cleansed my bosom; I from thee departed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enitent reformed. But we have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ved in thy integrity, d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which seem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e it forbid, m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e upon ’t: thou art not honest; or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inclin’st that way, thou art a 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xes honesty behind, restrai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ourse required; or else thou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vant grafted in my serious trust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negligent; or else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st a game played home, the rich s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’st it all for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My gracious lord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negligent, foolish, and fear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one of these no man is f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is negligence, his folly,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infinite doings of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puts forth. In your affairs, my lord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were willful-neglig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folly; if industriou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ayed the fool, it was my neglig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eighing well the end; if ever fea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a thing where I the issue doubted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 execution did cry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non-performance, ’twas a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 infects the wisest. Thes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uch allowed infirmities that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ver free of. But, beseech your Grace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lainer with me; let me know my tres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ts own visage. If I then deny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ne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a’ not you seen, Camill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past doubt; you have, or your eyeglass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cker than a cuckold’s horn—or hea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a vision so apparent, r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mute—or thought—for cogit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s not in that man that does not thin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slippery? If thou wilt confess—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be impudently nega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nor eyes nor ears nor thought—then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’s a hobby-horse, deserves a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ank as any flax-wench that put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r troth-plight. Say ’t, and justify ’t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e a stander-by to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vereign mistress clouded so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esent vengeance taken. ’Shrew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ver spoke what did become you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, which to reiterate were sin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ep as that, though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s whispering not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aning cheek to cheek? Is meeting nos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ing with inside lip? Stopping the car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ughter with a sigh?—a note infallible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eaking honesty. Horsing foot on fo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ulking in corners? Wishing clocks more swif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 minutes? Noon midnight? And all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with the pin and web but theirs, theirs o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unseen be wicked? Is this nothing?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the world and all that’s in ’t is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vering sky is nothing, Bohemia no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nothing, nor nothing have these noth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Good my lord, be cured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iseased opinion, and be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most danger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ay it be, ’t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t is. You lie, you lie.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thou liest, Camillo, and I hat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nounce thee a gross lout, a mindless sl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a hovering temporize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with thine eyes at once see good and 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lining to them both. Were my wife’s liver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ed as her life, she would not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nning of one gl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Who does infect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 that wears her like her medal, han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s neck—Bohemia, who, if I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ervants true about me, that bar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alike mine honor as their prof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wn particular thrifts, they would do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undo more doing. Ay, and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upbearer—whom I from meaner form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nched and reared to worship, who mays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ly as heaven sees Earth and Earth sees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am galled—mightst bespice a c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ine enemy a lasting w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raft to me were cordial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do this, and that with no rash po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ling’ring dram that should not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iously like poison. But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this crack to be in my dread mistress,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vereignly being honorable. I have loved the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Make that thy question, and go r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ink I am so muddy, so unsettl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ppoint myself in this vexation, su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ity and whiteness of my sheets—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preserve is sleep, which being spo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ads, thorns, nettles, tails of wasp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candal to the blood o’ th’ Prince, m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 do think is mine and love as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ripe moving to ’t? Would I do this?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an so blen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must believ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and will fetch off Bohemia for ’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d that, when he’s removed,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ake again your queen as yours at first,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your son’s sake, and thereby for sea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jury of tongues in courts and kingd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and allied to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ou dost advis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as I mine own course have set down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no blemish to her honor,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en, and with a countenance as cl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iendship wears at feasts, keep with Bohem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r queen. I am his cupbearer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om me he have wholesome beve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nt me not you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is i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’t and thou hast the one half of my he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’t not, thou splitt’st thine own.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’ll do ’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eem friendly, as thou hast advis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erable lady! But, fo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se stand I in? I must be the poiso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d Polixenes, and my ground to do ’t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obedience to a master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rebellion with himself wi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are his so too. To do this 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otion follows. If I could find exam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usands that had struck anointed kings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ourished after, I’d not do ’t. But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rass, nor stone, nor parchment bears not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villainy itself forswear ’t.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ake the court. To do ’t or no is c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a breakneck. Happy star reign now!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ohe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ixe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strange. Meth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vor here begins to warp. Not speak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ay, Cami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ail, most royal sir.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news i’ th’ cou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one rar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on him such a counten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had lost some province and a reg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as he loves himself. Even now I met him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ustomary compliment, when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fting his eyes to th’ contrary and fa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p of much contempt, speeds from m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aves me to consider what is bree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nges thus his manners.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dare not know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dare not? Do not? Do you know and dar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telligent to me—’tis thereabou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yourself what you do know, you must,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say you dare not. Good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anged complexions are to me a mir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ws me mine changed too, for I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ty in this alteration, fi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hus altered with ’t.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ere is a sick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uts some of us in distempe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name the disease, and it is c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 that yet ar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How caught of me?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not sighted like the basili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ooked on thousands who have sp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regard, but killed none so.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certainly a gentleman, thereto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rklike experienced, which no less ado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entry than our parents’ noble na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se success we are gentle, I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know aught which does behoov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f to be informed, imprison ’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gnorant conceal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may not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ckness caught of me, and yet I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answered. Dost thou hear, Camillo?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by all the parts of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nor does acknowledge, whereof the l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suit of mine, that thou decl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ncidency thou dost guess of h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eeping toward me; how far off, how near;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to be prevented, if to b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how best to b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I will tell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am charged in honor and by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think honorable. Therefore mark my counsel,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be e’en as swiftly followe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utter it, or both yourself a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lost, and so good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n, good Cami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ppointed him to murder you.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m, Camill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y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For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, nay with all confidence he sw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had seen ’t or been an instrument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ce you to ’t, that you have touched his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d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, then my best blood t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 infected jelly, and my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ked with his that did betray the Best!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en my freshest reputatio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vor that may strike the dullest nost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arrive, and my approach be shun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ated too, worse than the great’st in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was heard or read.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wear his thought 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ach particular star in heave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ir influences, you may a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 the sea for to obey the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r by oath remove or counsel shake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bric of his folly, whose found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iled upon his faith and will contin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nding of hi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How should this g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. But I am sure ’tis safer to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oid what’s grown than question how ’tis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fore you dare trust my hones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s enclosèd in this trunk whic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ar along impawned, away ton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ollowers I will whisper to the business,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by twos and threes at several poste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r them o’ th’ city. For myself, I’ll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tunes to your service, which ar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discovery lost. Be not uncert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the honor of my parents, I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uttered truth—which if you seek to pr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stand by; nor shall you be sa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e condemned by the King’s own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xecution sworn.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do belie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s heart in ’s face. Give me th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ilot to me and thy places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neighbor mine. My ships are read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ople did expect my hence departure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days ago. This jealou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r a precious creature. As she’s r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t be great; and as his person’s migh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t be violent; and as he does con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dishonored by a man which ever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ed to him, why, his revenges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be made more bitter. Fear o’ershad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xpedition be my friend, and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ious queen, part of his theme, but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ill-ta’en suspicion. Come, Camillo,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spect thee as a father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ar’st my life off hence. Let us avo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n mine authority to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ys of all the posterns. Please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 urgent hour. Come, sir, away.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mione, Mamillius, and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 boy to you. He so troubl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ast endu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Come, my graciou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your play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’ll none of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Why, my sweet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kiss me hard and speak to me a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a baby still.—I love you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so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Not for becaus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ws are blacker—yet black brows, they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some women best, so that there b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hair there, but in a semicir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 half-moon made with a 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ADY</w:t>
      </w:r>
      <w:r>
        <w:rPr>
          <w:rFonts w:cs="Times New Roman" w:ascii="Times New Roman" w:hAnsi="Times New Roman"/>
          <w:sz w:val="20"/>
        </w:rPr>
        <w:t xml:space="preserve">  Who taught this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rned it out of women’s faces.—Pray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lor are your eyebro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Blu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at’s a mock. I have seen a lady’s n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been blue, but not her eyebrow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Hark 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your mother rounds apace. W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our services to a fine new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days, and then you’d wanton with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would have you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ADY</w:t>
      </w:r>
      <w:r>
        <w:rPr>
          <w:rFonts w:cs="Times New Roman" w:ascii="Times New Roman" w:hAnsi="Times New Roman"/>
          <w:sz w:val="20"/>
        </w:rPr>
        <w:t xml:space="preserve">  She is spread of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goodly bulk. Good time encounter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sdom stirs amongst you?—Come, sir,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or you again. Pray you sit by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’s a tal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Merry or sad shall ’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As merry as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d tale’s best for winter. I have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rites and gobl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Let’s have that, good si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sit down. Come on, and do your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me with your sprites. You’re powerful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ay, come sit down, then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elt by a churchyard. I will tell it softly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 crickets shall not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then, and give ’t me in min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lk priva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Antigonus,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e met there? His train? Camillo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tuft of pines I met them.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I men scour so on their way. I eyed the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ir sh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 blest a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just censure, in my true opin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for lesser knowledge! How accu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ing so blest! There may be in the cup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ider steeped, and one may drink, de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partake no venom, for his 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infected; but if one pre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bhorred ingredient to his eye, make kn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hath drunk, he cracks his gorge, his sid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olent hefts. I have drunk, and seen the spi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 was his help in this, his p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lot against my life, my c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true that is mistrusted. That false vil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employed was pre-employed by him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discovered my design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 a pinched thing, yea, a very tr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m to play at will. How came the poste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asily op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By his great authority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en hath no less prevailed than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comm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know ’t too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ermione. </w:t>
      </w:r>
      <w:r>
        <w:rPr>
          <w:rFonts w:cs="Times New Roman" w:ascii="Times New Roman" w:hAnsi="Times New Roman"/>
          <w:sz w:val="20"/>
        </w:rPr>
        <w:t>Give me the boy. I am glad you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urse hi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does bear some signs of me, ye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o much blood i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What is this? Spo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to the Lad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 boy hence. He shall not come abou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im, and let her sport herself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she’s big with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Hermione</w:t>
      </w:r>
      <w:r>
        <w:rPr>
          <w:rFonts w:cs="Times New Roman" w:ascii="Times New Roman" w:hAnsi="Times New Roman"/>
          <w:sz w:val="20"/>
        </w:rPr>
        <w:t>) for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made thee swell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ady exits with Mamil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But I’d say he had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sworn you would believe my saying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you lean to th’ nay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, m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her, mark her well. Be but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She is a goodly lady,”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ustice of your hearts will thereto ad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pity she’s not honest, honorabl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 her but for this her without-door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 my faith deserves high speech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rug, the “hum,” or “ha,” these petty brand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lumny doth use—O, I am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rcy does, for calumny will s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tself—these shrugs, these “hum”s and “ha”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said she’s goodly, come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can say she’s honest. But be ’t known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 that has most cause to grieve it should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n adult’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Should a villain say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replenished villain in the wor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 as much more villain. You, my lor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ut mis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 have mistook, my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xenes for Leontes. O thou 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’ll not call a creature of thy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barbarism, making me the precedent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 like language use to all degr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nerly distinguishment leav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e prince and beggar.—I have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n adult’ress; I have said with wh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she’s a traitor, and Camillo i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derary with her, and one that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e should shame to know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her most vile principal: that s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d-swerver, even as bad as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ulgars give bold’st titles; ay, and priv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their late es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o, by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y to none of this. How will this griev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shall come to clearer knowledge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us have published me! Gentle my lord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carce can right me throughly then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id mist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o. If I mis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ose foundations which I build up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enter is not big enough to bea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hoolboy’s top.—Away with her to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ho shall speak for her is afar off guil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There’s some ill planet reig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patient till the heavens look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aspect more favorable. Good m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prone to weeping, as our se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ly are, the want of which vain d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shall dry your pities. But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norable grief lodged here which burn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tears drown. Beseech you all, my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ughts so qualified as your chari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st instruct you, measure me;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will be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hall I be heard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that goes with me? Beseech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men may be with me, for you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light requires it.—Do not weep, good fool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cause. When you shall know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deserved prison, then abound in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ome out. This action I now go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r my better grace.—Adieu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wished to see you sorry;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I shall.—My women, come; you have leav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, do our bidding. H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mione exits, under guard, with her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r Highness, call the Quee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ertain what you do, sir, lest your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violence, in the which three great ones suff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your queen, your son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For her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my life lay down—and will do ’t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t’ accept it—that the Queen is spot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eyes of heaven, and to you—I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which you accuse he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f it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otherwise, I’ll keep my stables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dge my wife. I’ll go in couples with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I feel and see her, no farther trus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inch of woman in the world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every dram of woman’s flesh, is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ld your pe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Good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for you we speak, not for ourselves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bused, and by some putter-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be damned for ’t. Would I kne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land-damn him. Be she honor-flaw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ree daughters—the eldest is eleven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ond and the third, nine and some fi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prove true, they’ll pay for ’t. By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eld ’em all; fourteen they shall no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false generations. They are co-hei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rather glib myself than they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produce fair is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Cease.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mell this business with a sense as c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a dead man’s nose. But I do see ’t and feel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feel doing thus, and see withal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truments that f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f it b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ed no grave to bury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grain of it the face to swee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hole dungy Earth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? Lack I cred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you did lack than I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ground. And more it would conten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honor true than your suspic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lamed for ’t how you might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y, what nee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une with you of this, but rather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rceful instigation? Our preroga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s not your counsels, but our natural goo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rts this, which if you—or stupefie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eming so in skill—cannot or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sh a truth like us, inform y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ed no more of your advice. The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ss, the gain, the ord’ring on ’t i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ly ours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And I wish,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only in your silent judgment trie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over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 could tha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ou art most ignorant by age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u wert born a fool. Camillo’s f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ed to their familiarit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as gross as ever touched conjec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cked sight only, naught for approb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seeing, all other circumstance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up to th’ deed—doth push o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r a greater confirma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n act of this importance ’t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iteous to be wild—I have dispatched in pos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cred Delphos, to Apollo’s temp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omenes and Dion, whom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uffed sufficiency. Now from the ora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bring all, whose spiritual counsel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top or spur me. Have I done well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Well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am satisfied and need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I know, yet shall the ora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rest to th’ minds of others, such as h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gnorant credulity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up to th’ truth. So have we thought it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free person she should be confi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the treachery of the two fled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eft her to perform. Come, follow u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o speak in public, for this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aise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laughter, as I tak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good truth were kn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ulina, a Gentleman, and Paulina’s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eper of the prison, call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knowledge who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urt in Europe is too good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then in prison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, with th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me, do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For a worthy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who much I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Pray you the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uct me to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may no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contrary I have express command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do, to lock up honesty and honor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ccess of gentle visitors. Is ’t lawful, pray you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women? Any of them? Emil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So please you,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apart these your attendant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ing Emilia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pray now, call her.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 y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and Gentlema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adam, I must be present at your con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ell, be ’t so, prithee.</w:t>
      </w:r>
      <w:r>
        <w:rPr>
          <w:rFonts w:cs="Times New Roman" w:ascii="Times New Roman" w:hAnsi="Times New Roman"/>
          <w:i/>
          <w:sz w:val="20"/>
        </w:rPr>
        <w:tab/>
        <w:t>Jail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such ado to make no stain a s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sses colori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 with Jai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gentle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our gracious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one so great and so forl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old together. On her frights and grief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tender lady hath borne greater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omething before her time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 daughter, and a goodly ba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y and like to live. The Queen rece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comfort in ’t, says “My poor prisoner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nocent as you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dare be 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angerous unsafe lunes i’ th’ King, beshr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be told on ’t, and he shall. The offic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 woman best. I’ll take ’t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prove honey-mouthed, let my tongue bl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to my red-looked ange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 anymore. Pray you,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y best obedience to the Quee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ares trust me with her little ba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ow ’t the King and undertak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dvocate to th’ loud’st We do no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may soften at the sight o’ th’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ence often of pure innocenc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s when speaking fa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ost worthy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 and your goodness is so ev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free undertaking cannot m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riving issue. There is no lady living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eet for this great errand. Please your Lady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the next room, I’ll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the Queen of your most noble off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ut today hammered of this des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urst not tempt a minister of hono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she should be den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ell her,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se that tongue I have. If wit flow from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oldness from my bosom, let ’t not be doub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o goo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ow be you blest for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Queen. Please you come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to 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f ’t please the Queen to send the ba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I shall incur to pass i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war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You need not fear i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ild was prisoner to the womb, an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w and process of great nature t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d and enfranchised, not a party t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ger of the King, nor guilty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be, the trespass of the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do belie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fear. Upon mine honor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and betwixt you and dange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ight nor day no rest. It is but weak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the matter thus, mere weakness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were not in being—part o’ th’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’ adult’ress, for the harlot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quite beyond mine arm, out of the blank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vel of my brain, plot-proof. But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hook to me. Say that she were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to the fire, a moiety of my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come to me again.—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y lor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 does the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took good rest tonight. ’Tis ho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ickness is dischar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o see his nobl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ing the dishonor of his mothe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raight declined, drooped, took it deep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ned and fixed the shame on ’t in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w off his spirit, his appetite, his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wnright languished. Leave me solely.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he fares.</w:t>
      </w:r>
      <w:r>
        <w:rPr>
          <w:rFonts w:cs="Times New Roman" w:ascii="Times New Roman" w:hAnsi="Times New Roman"/>
          <w:i/>
          <w:sz w:val="20"/>
        </w:rPr>
        <w:tab/>
        <w:t>Servant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no though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thought of my revenges that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il upon me—in himself too migh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parties, his alliance. Let him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a time may serve. For present vengeanc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on her. Camillo and 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 at me, make their pastime at my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ould not laugh if I could reach them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e within my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ulina, carrying the baby, with Servants,</w:t>
        <w:br/>
        <w:t>Antigonus,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You must not ent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rather, good my lords, be second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you his tyrannous passion more,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Queen’s life? A gracious innocent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e than he is jeal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That’s enoug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 hath not slept tonight, comma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should come a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Not so hot, good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bring him sleep. ’Tis such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eep like shadows by him and do sigh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each his needless heavings, such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urish the cause of his awaking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ome with words as medicinal as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as either, to purge him of that h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ses him from sleep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noise there, 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ise, my lord, but needful conf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some gossips for your High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that audacious lady. Antigonu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d thee that she should not come abou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she w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 told her so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displeasure’s peril and on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not visit you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, canst not rul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dishonesty he can. In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 take the course that you have do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me for committing honor—trus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rule m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La you now, you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ill take the rein I let her r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’ll not stum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Good my liege, I co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 hear me, who professe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your loyal servant, your physici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st obedient counselor, yet that da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appear so in comforting your evi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uch as most seem yours—I say I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r good quee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od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queen, my lord, good queen, I say “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by combat make her good, so w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, the worst about you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Force her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makes but trifles of hi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and me. On mine own accord I’ll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 I’ll do my errand.—The good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good, hath brought you forth a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’tis—commends it to your bles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lays down the ba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u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kind witch! Hence with her, out o’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intelligencing baw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ignorant in that a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 entitling me, and no less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are mad—which is enough, I’ll war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world goes, to pass for hones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rait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not push her out?</w:t>
      </w:r>
      <w:r>
        <w:rPr>
          <w:rFonts w:cs="Times New Roman" w:ascii="Times New Roman" w:hAnsi="Times New Roman"/>
          <w:i/>
          <w:sz w:val="20"/>
        </w:rPr>
        <w:t xml:space="preserve"> To Antigonus.</w:t>
      </w:r>
      <w:r>
        <w:rPr>
          <w:rFonts w:cs="Times New Roman" w:ascii="Times New Roman" w:hAnsi="Times New Roman"/>
          <w:sz w:val="20"/>
        </w:rPr>
        <w:t xml:space="preserve"> Giv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tard; thou art woman-tired, unroo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Dame Partlet here. Take up the bastar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’t up, I say. Give ’t to thy c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Antigonus</w:t>
      </w:r>
      <w:r>
        <w:rPr>
          <w:rFonts w:cs="Times New Roman" w:ascii="Times New Roman" w:hAnsi="Times New Roman"/>
          <w:sz w:val="20"/>
        </w:rPr>
        <w:t xml:space="preserve">  For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venerable be thy hands if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’st up the Princess by that forced base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has put upon ’t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e dreads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would you did. Then ’twere past all doub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d call your children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 nest of traito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ne, by this good ligh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Nor I, nor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hat’s here, and that’s himself. Fo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cred honor of himself, his queen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peful son’s, his babe’s, betrays to sla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ting is sharper than the sword’s; and will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the case now stands, it is a c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be compelled to ’t—once re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ot of his opinion, which is ro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oak or stone was soun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 cal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undless tongue, who late hath beat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aits me! This brat is none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issue of Polixene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with it, and together with the d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them to the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t is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ight we lay th’ old proverb to your char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you ’tis the worse.—Behold, my lord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 print be little, the whole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py of the father—eye, nose, l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ck of ’s frown, his forehead, nay, the vall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tty dimples of his chin and cheek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mold and frame of hand, nail, fi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good goddess Nature, which hast mad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to him that got it, if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dering of the mind too, ’mongst all col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yellow in ’t, lest she suspect, as he does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ildren not her husband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 gross hag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sel, thou art worthy to be han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t not stay he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Hang all the husband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do that feat, you’ll leave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ly one sub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nce more, take her 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unworthy and unnatural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no mor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’ll ha’ thee bur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car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heretic that makes the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e which burns in ’t. I’ll not call you tyra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most cruel usage of your queen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ble to produce more accus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 own weak-hinged fancy,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yranny, and will ignoble mak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scandalous to the worl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to Antigonus</w:t>
      </w:r>
      <w:r>
        <w:rPr>
          <w:rFonts w:cs="Times New Roman" w:ascii="Times New Roman" w:hAnsi="Times New Roman"/>
          <w:sz w:val="20"/>
        </w:rPr>
        <w:t xml:space="preserve">  On your allegi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chamber with her! Were I a ty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re her life? She durst not call m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id know me one. Away with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do not push me; I’ll be gone.—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your babe, my lord; ’tis yours. Jove se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guiding spirit.—What needs these ha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are thus so tender o’er his fol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do him good, not on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so. Farewell, we are gone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to Antigo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traitor, hast set on thy wife t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ild? Away with ’t! Even thou, that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 so tender o’er it, take it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it instantly consumed with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ou, and none but thou. Take it up straigh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our bring me word ’tis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good testimony, or I’ll seize th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thou else call’st thine. If thou ref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t encounter with my wrath, say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 brains with these my proper hand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dash out. Go, take it to the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sett’st on th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 did no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ords, my noble fellows, if they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lear me in ’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We can, my royal lie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guilty of her coming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’re liar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r Highness, give us better cred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always truly served you, and beseech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esteem of us. And on our knees we be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ecompense of our dear serv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and to come, that you do change this pur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ing so horrible, so bloody,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on to some foul issue. We all kneel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feather for each wind that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live on to see this bastard kn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me father? Better burn it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urse it then. But be it; let it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not neither.</w:t>
      </w:r>
      <w:r>
        <w:rPr>
          <w:rFonts w:cs="Times New Roman" w:ascii="Times New Roman" w:hAnsi="Times New Roman"/>
          <w:i/>
          <w:sz w:val="20"/>
        </w:rPr>
        <w:t xml:space="preserve"> To Antigonus.</w:t>
      </w:r>
      <w:r>
        <w:rPr>
          <w:rFonts w:cs="Times New Roman" w:ascii="Times New Roman" w:hAnsi="Times New Roman"/>
          <w:sz w:val="20"/>
        </w:rPr>
        <w:t xml:space="preserve"> You, sir, com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have been so tenderly offi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dy Margery, your midwife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is bastard’s life—for ’tis a bast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e as this beard’s gray. What will you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is brat’s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Anything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ability may under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bleness impose. At least thus much: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awn the little blood which I have le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e innocent. Anything pos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possible. Swear by t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perform my bid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i/>
          <w:sz w:val="20"/>
        </w:rPr>
        <w:t>, his hand on the hilt</w:t>
      </w:r>
      <w:r>
        <w:rPr>
          <w:rFonts w:cs="Times New Roman" w:ascii="Times New Roman" w:hAnsi="Times New Roman"/>
          <w:sz w:val="20"/>
        </w:rPr>
        <w:t xml:space="preserve">  I will, my lord.</w:t>
        <w:tab/>
        <w:t xml:space="preserve">  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, and perform it, seest thou; for the f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point in ’t shall not onl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to thyself but to thy lewd-tongued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for this time we pardon. We enjoi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liegeman to us, that thou carry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male bastard hence, and that thou bear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me remote and desert place quite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dominions, and that there thou leav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mercy, to it own prot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vor of the climate. As by strange fortun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me to us, I do in justice charge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y soul’s peril and thy body’s tor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commend it strangely to some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hance may nurse or end it. Take i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to do this, though a present death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more merciful.—Come on, poor ba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icks up the ba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owerful spirit instruct the kites and r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y nurses! Wolves and bears, they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ing their savageness aside,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ffices of pity.</w:t>
      </w:r>
      <w:r>
        <w:rPr>
          <w:rFonts w:cs="Times New Roman" w:ascii="Times New Roman" w:hAnsi="Times New Roman"/>
          <w:i/>
          <w:sz w:val="20"/>
        </w:rPr>
        <w:t xml:space="preserve"> To Leontes.</w:t>
      </w:r>
      <w:r>
        <w:rPr>
          <w:rFonts w:cs="Times New Roman" w:ascii="Times New Roman" w:hAnsi="Times New Roman"/>
          <w:sz w:val="20"/>
        </w:rPr>
        <w:t xml:space="preserve"> Sir, be prosperou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re than this deed does require.—And ble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is cruelty fight on th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thing, condemned to lo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carrying the ba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o, I’ll not r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’s issu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lease your Highness, po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ose you sent to th’ oracle are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since. Cleomenes and D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ell arrived from Delphos, are both la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ing to th’ court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to Leontes</w:t>
      </w:r>
      <w:r>
        <w:rPr>
          <w:rFonts w:cs="Times New Roman" w:ascii="Times New Roman" w:hAnsi="Times New Roman"/>
          <w:sz w:val="20"/>
        </w:rPr>
        <w:t xml:space="preserve">  So please you, sir, their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beyond ac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wenty-three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been absent. ’Tis good speed, forete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Apollo suddenly will hav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of this appear. Prepare you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on a session, that we may arra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ost disloyal lady; for, as s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publicly accused, so shall sh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ust and open trial. While she lives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will be a burden to me. Lea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upon my bid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menes and D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M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imate’s delicate, the air most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rtile the isle, the temple much surpa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praise it b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I shall re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st it caught me, the celestial habits—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o should term them—and the rev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grave wearers. O, the sacrif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eremonious, solemn, and unearth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i’ th’ off’r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But of all, the burs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ear-deaf’ning voice o’ th’ ora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 to Jove’s thunder, so surprised my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If th’ event o’ th’ jour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as successful to the Queen—O, be ’t so!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hath been to us rare, pleasant, spee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worth the use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Great Apo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all to th’ best! These proclama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rcing faults upon Hermion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ttle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The violent carriage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lear or end the business when the ora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by Apollo’s great divine seale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e contents discover. Something rar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will rush to knowledge. Go. Fresh hors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cious be the is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Lords, and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ssions, to our great grief we pronou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pushes ’gainst our heart: the party t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ghter of a king, our wife, and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 too much beloved. Let us be cl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ing tyrannous, since we so openl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in justice, which shall have due 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guilt or the purg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e the pris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his Highness’ pleasure that the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in person here in cour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mione, as to her trial, Paulina, and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Read the indict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 xml:space="preserve"> reads  Hermione, queen to the worthy Leon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of Sicilia, thou art here accused and arraig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high treason, in committing adultery with Polixenes,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of Bohemia, and conspiring with 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take away the life of our sovereign lord the King,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yal husband; the pretense whereof being by circumsta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tly laid open, thou, Hermione, contrar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aith and allegiance of a true subject, didst counsel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aid them, for their better safety, to fly away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at I am to say must be but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ontradicts my accusatio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stimony on my part no othe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comes from myself, it shall scarce boo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Not guilty.” Mine integ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ounted falsehood, shall, as I express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received. But thus: if powers div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our human actions, as they do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then but innocence shall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accusation blush and tyran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 at patience. You, my lord, best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east will seem to do so, my past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as continent, as chaste, as tru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now unhappy; which i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istory can pattern, though dev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yed to take spectators. For behol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of the royal bed, which o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iety of the throne, a great king’s daughte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ther to a hopeful prince, here stan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te and talk for life and honor 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lease to come and hear. For life, I priz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eigh grief, which I would spare. For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derivative from me to min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that I stand for. I app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wn conscience, sir, before 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your court, how I was in your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erited to be so; since he c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encounter so uncurrent I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rained t’ appear thus; if one jot bey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und of honor, or in act or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y inclining, hardened be the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at hear me, and my near’st of k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fie upon my grav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ne’er hear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of these bolder vices wa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impudence to gainsay what they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perform it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That’s true enough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’tis a saying, sir, not due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not ow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More than mistres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omes to me in name of fault, I mu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ll acknowledge. For Polixene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m I am accused, I do con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him as in honor he requi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kind of love as might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 like me, with a love even s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nd no other, as yourself command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t to have done, I think, had been i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disobedience and ingratitu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nd toward your friend, whose love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ince it could speak, from an infant, freel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as yours. Now, for conspira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it tastes, though it be d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 to try how. All I know of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Camillo was an honest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he left your court, the gods themselve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tting no more than I, are igno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ew of his departure, as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underta’en to do in ’s ab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 a language that I understand no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stands in the level of your dr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’ll lay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r actions are my drea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a bastard by Polixe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ut dreamed it. As you were past all shame—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of your fact are so—so past all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deny concerns more than avails; for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at hath been cast out, like to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ther owning it—which is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riminal in thee than it—so thou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feel our justice, in whose easiest pas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for no less than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Sir, spare your thre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g which you would fright me with I s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can life be no commodity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and comfort of my life, your fav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give lost, for I do feel it g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 not how it went. My second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st fruits of my body, from his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arred like one infectious. My third comfort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red most unluckily, is from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nocent milk in it most innocent m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ed out to murder; myself on every p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ed a strumpet; with immodest hat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ldbed privilege denied, which long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men of all fashion; lastly, hur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o this place, i’ th’ open air,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ot strength of limit. Now,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at blessings I have here a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fear to die? Therefore procee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hear this (mistake me not: no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ze it not a straw, but for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ould free), if I shall be condem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urmises, all proofs sleeping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your jealousies awake, I tell you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rigor, and not law. Your Honor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fer me to the o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 be my j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is your req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together just. Therefore bring forth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pollo’s name, his oracle.</w:t>
      </w:r>
      <w:r>
        <w:rPr>
          <w:rFonts w:cs="Times New Roman" w:ascii="Times New Roman" w:hAnsi="Times New Roman"/>
          <w:i/>
          <w:sz w:val="20"/>
        </w:rPr>
        <w:tab/>
        <w:t>Offic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 of Russia was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he were alive and here behol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ughter’s trial, that he did bu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atness of my misery, yet with eye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ity, not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menes, Dion, with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>, presenting a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re shall swear upon this sword of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, Cleomenes and Dion,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both at Delphos, and from thenc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aled-up oracle, by the hand deli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 Apollo’s priest, and that since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t dared to break the holy s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read the secrets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, DION</w:t>
      </w:r>
      <w:r>
        <w:rPr>
          <w:rFonts w:cs="Times New Roman" w:ascii="Times New Roman" w:hAnsi="Times New Roman"/>
          <w:sz w:val="20"/>
        </w:rPr>
        <w:t xml:space="preserve">  All this we swear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Break up the seals and r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 xml:space="preserve"> reads  Hermione is chaste, Polixenes blame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millo a true subject, Leontes a jealous ty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s innocent babe truly begotten; and the King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ve without an heir if that which is lost be not</w:t>
      </w:r>
      <w:r>
        <w:rPr>
          <w:rFonts w:cs="Times New Roman" w:ascii="Times New Roman" w:hAnsi="Times New Roman"/>
          <w:sz w:val="20"/>
        </w:rPr>
        <w:tab/>
        <w:t>14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lessèd be the great Apoll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Praise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ast thou read tru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lord, even so as it is here set down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ruth at all i’ th’ o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ssions shall proceed. This is mere falseh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the King, the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is the busi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I shall be hated to report i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your son, with mere conceit and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Queen’s speed, i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? G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’s angry, and the heavens themselves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trike at my in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mione f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s is mortal to the Queen. Look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what death is 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ake her henc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rt is but o’ercharged. She will rec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o much believed mine own suspic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, tenderly apply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emedies for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ulina exits with Officers carrying Hermi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, pardo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eat profaneness ’gainst thine o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econcile me to Polixe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woo my queen, recall the good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proclaim a man of truth, of merc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eing transported by my jealousies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ody thoughts and to revenge, I c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 for the minister to po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 Polixenes, which had been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good mind of Camillo tar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ift command, though I with death and with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 did threaten and encourag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oing it and being done. He, most huma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lled with honor, to my kingly gu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asped my practice, quit his fortune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knew great, and to the hazard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incertainties himself comm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icher than his honor. How he glis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my rust, and how his pi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my deeds make the black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uli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oe the while!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ut my lace, lest my heart, cracking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to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What fit is this, good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udied torments, tyrant, hast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heels, racks, fires? What flaying? Boiling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eads or oils? What old or newer tor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receive, whose every word de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ste of thy most worst? Thy tyran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orking with thy jealous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cies too weak for boys, too green and idl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irls of nine, O, think what they hav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run mad indeed, stark mad, for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ygone fooleries were but spice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betrayedst Polixenes, ’twas noth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but show thee of a fool, inconstan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mnable ingrateful. Nor was ’t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poisoned good Camillo’s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m kill a king: poor trespa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onstrous standing by, whereof I reck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ting forth to crows thy baby daughter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r none or little, though a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shed water out of fire ere done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s ’t directly laid to thee the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young prince, whose honorable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high for one so tender, cleft the heart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conceive a gross and foolish 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mished his gracious dam. This is not, n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to thy answer. But the last—O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aid, cry woe!—the Queen, th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’st, dear’st creature’s dead, and vengeanc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ropped down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higher powers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she’s dead. I’ll swear ’t. If word nor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vail not, go and see. If you can bring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ncture or luster in her lip, her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t outwardly or breath within, I’ll ser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ould do the gods.—But, O thou ty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repent these things, for they are heav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y woes can stir. Therefore betake thee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thing but despair. A thousand kn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years together, naked, fas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barren mountain, and still w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orm perpetual, could not move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that way thou wert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 on, go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speak too much. I have deser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ngues to talk their bitt’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to Paulina</w:t>
      </w:r>
      <w:r>
        <w:rPr>
          <w:rFonts w:cs="Times New Roman" w:ascii="Times New Roman" w:hAnsi="Times New Roman"/>
          <w:sz w:val="20"/>
        </w:rPr>
        <w:t xml:space="preserve">  Say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the business goes, you have made fault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boldness of your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am sorry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aults I make, when I shall come to know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. Alas, I have showed to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shness of a woman. He is touched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noble heart.—What’s gone and what’s p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past grief. Do not receive affli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petition. I beseech you,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punished, that have minded you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you should forget. Now, good my lie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royal sir, forgive a foolish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I bore your queen—lo, fool again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of her no more, nor of your child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remember you of my own lord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lost too. Take your patience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say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ou didst speak bu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the truth, which I receive much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pitied of thee. Prithee, bring m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ead bodies of my queen and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grave shall be for both. Upon them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s of their death appear, u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hame perpetual. Once a day I’ll vi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pel where they lie, and tears shed there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recreation. So long as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ar up with this exercise,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ily vow to use it. Come, and lea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sor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gonus carrying the babe, and a Mari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perfect, then, our ship hath touche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erts of Bohem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NER</w:t>
      </w:r>
      <w:r>
        <w:rPr>
          <w:rFonts w:cs="Times New Roman" w:ascii="Times New Roman" w:hAnsi="Times New Roman"/>
          <w:sz w:val="20"/>
        </w:rPr>
        <w:t xml:space="preserve">  Ay, my lord, and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landed in ill time. The skies look grim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en present blusters. In my conscienc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with that we have in hand are ang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wn upon 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acred wills be done. Go, get abo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y bark. I’ll not be long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ll upon the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NER</w:t>
      </w:r>
      <w:r>
        <w:rPr>
          <w:rFonts w:cs="Times New Roman" w:ascii="Times New Roman" w:hAnsi="Times New Roman"/>
          <w:sz w:val="20"/>
        </w:rPr>
        <w:t xml:space="preserve">  Make your best haste, and g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r i’ th’ land. ’Tis like to be loud we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is place is famous for the creat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y that keep up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Go thou awa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inst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NER</w:t>
      </w:r>
      <w:r>
        <w:rPr>
          <w:rFonts w:cs="Times New Roman" w:ascii="Times New Roman" w:hAnsi="Times New Roman"/>
          <w:sz w:val="20"/>
        </w:rPr>
        <w:t xml:space="preserve">  I am glad at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rid o’ th’ busines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Come, poor ba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, but not believed, the spirits o’ th’ dea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walk again. If such thing be, thy m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ed to me last night, for ne’er was d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a waking. To me comes a cre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r head on one side, som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a vessel of like sorrow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illed and so becoming. In pure white rob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very sanctity, she did ap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bin where I lay, thrice bowed befor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asping to begin some speech, he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two spouts. The fury spent, ano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is break from her: “Good Antigon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ate, against thy better dispos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y person for the thrower-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poor babe, according to thine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s remote enough are in Bohemia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ep, and leave it crying. And, for the ba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unted lost forever, Perdi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call ’t. For this ungentle bus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thee by my lord, thou ne’er shalt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fe Paulina more.” And so, with shriek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elted into air. Affrighted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in time collect myself and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so and no slumber. Dreams are t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this once, yea, superstitious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quared by this. I do believ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 hath suffered death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 would, this being indeed the is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King Polixenes, it should here be l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for life or death, upon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s right father.—Blossom, speed thee well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, and there thy character; there th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ays down the baby, a bundle, and a b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y, if fortune please, both breed thee, pret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rest thine.</w:t>
      </w:r>
      <w:r>
        <w:rPr>
          <w:rFonts w:cs="Times New Roman" w:ascii="Times New Roman" w:hAnsi="Times New Roman"/>
          <w:i/>
          <w:sz w:val="20"/>
        </w:rPr>
        <w:t xml:space="preserve"> Thunder.</w:t>
      </w:r>
      <w:r>
        <w:rPr>
          <w:rFonts w:cs="Times New Roman" w:ascii="Times New Roman" w:hAnsi="Times New Roman"/>
          <w:sz w:val="20"/>
        </w:rPr>
        <w:t xml:space="preserve"> The storm beg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y mother’s fault art thus expos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s and what may follow. Weep I can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heart bleeds, and most accurst a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by oath enjoined to this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frowns more and more. Thou ’rt like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ullaby too rough. I never saw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so dim by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, and sounds of hu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vage clam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 I get aboard! This is the ch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one forever!</w:t>
      </w:r>
      <w:r>
        <w:rPr>
          <w:rFonts w:cs="Times New Roman" w:ascii="Times New Roman" w:hAnsi="Times New Roman"/>
          <w:i/>
          <w:sz w:val="20"/>
        </w:rPr>
        <w:tab/>
        <w:t>He exits, pursued by a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would there were no age between ten an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and-twenty, or that youth would sleep o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, for there is nothing in the between but get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ches with child, wronging the ancientry, stea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ing—Hark you now. Would any but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iled brains of nineteen and two-and-twenty hun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ather? They have scared away two of my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ep, which I fear the wolf will sooner find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ster. If anywhere I have them, ’tis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ide, browsing of ivy. Good luck, an ’t be thy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we here? Mercy on ’s, a bairn! A ver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bairn. A boy or a child, I wonder? A pret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a very pretty one. Sure some scape. Thoug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not bookish, yet I can read waiting-gentle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cape. This has been some stair-wo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unk-work, some behind-door work. The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warmer that got this than the poor thing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 I’ll take it up for pity. Yet I’ll tarry till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 He halloed but even now.—Whoa-ho-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illoa, lo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hat, art so near? If thou ’lt see a thing to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n when thou art dead and rotten, 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il’st thou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have seen two such sights, by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land—but I am not to say it is a sea, for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sky; betwixt the firmament and it, you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thrust a bodkin’s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hy, boy, how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would you did but see how it chaf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t rages, how it takes up the shore. But t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the point. O, the most piteous cry of the poor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s! Sometimes to see ’em, and not to se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ship boring the moon with her mainm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on swallowed with yeast and froth, as you’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a cork into a hogshead. And then for the 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, to see how the bear tore out his shoulder-bon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cried to me for help, and sai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was Antigonus, a nobleman. But to mak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the ship: to see how the sea flap-dragon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irst, how the poor souls roared and the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ed them, and how the poor gentleman roare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ear mocked him, both roaring loud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 or we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Name of mercy, when was this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ow, now. I have not winked sinc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these sights. The men are not yet cold unde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, nor the bear half dined on th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t i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ould I had been by to have helped th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would you had been by the ship sid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lped her. There your charity w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ked foo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Heavy matters, heavy matters. But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here, boy. Now bless thyself. Thou met’s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dying, I with things newborn. Here’s a sight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. Look thee, a bearing cloth for a squi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. Look thee here. Take up, take up, boy. O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. So, let’s see. It was told me I should be rich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ies. This is some changeling. Open ’t. W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, boy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 xml:space="preserve">, opening the box </w:t>
      </w:r>
      <w:r>
        <w:rPr>
          <w:rFonts w:cs="Times New Roman" w:ascii="Times New Roman" w:hAnsi="Times New Roman"/>
          <w:sz w:val="20"/>
        </w:rPr>
        <w:t xml:space="preserve">  You’re a mad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 If the sins of your youth are forgive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well to live. Gold, all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his is fairy gold, boy, and ’twill prov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with ’t, keep it close. Home, home, the next way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lucky, boy, and to be so still requ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secrecy. Let my sheep go. Come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he next way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Go you the next way wit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s. I’ll go see if the bear be gone from th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and how much he hath eaten.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urst but when they are hungry. If ther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of him left, I’ll bur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hat’s a good deed. If thou mayest disc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which is left of him what he is, fetch me to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sigh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Marry, will I, and you shall help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him i’ th’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’Tis a lucky day, boy, and we’ll do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ds on ’t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e, the Cho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at please some, try all—both joy and ter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d and bad, that makes and unfolds err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ake upon me, in the name of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my wings. Impute it not a cr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or my swift passage that I slid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sixteen years, and leave the growth unt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wide gap, since it is in m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’erthrow law and in one self-born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nt and o’erwhelm custom. Let me 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I am ere ancient’st order wa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is now received. I witnes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s that brought them in. So shall I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freshest things now reigning, and make s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istering of this present, as my t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ems to it. Your patience this allowing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urn my glass and give my scene such grow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d slept between. Leontes lea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s of his fond jealousies so grie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uts up himself, imagin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spectators, that I now may b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r Bohemia. And remember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ntioned a son o’ th’ King’s, which 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name to you, and with speed so p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of Perdita, now grown in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qual with wond’ring. What of her ensu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st not prophesy; but let Time’s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known when ’tis brought forth. A shepher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o her adheres, which follows af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’ argument of Time. Of this allow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you have spent time worse er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ever, yet that Time himself doth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shes earnestly you never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ixenes and Camill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pray thee, good Camillo, be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unate. ’Tis a sickness denying thee any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ath to grant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t is fifteen years since I saw my cou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have for the most part been aired abroa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sire to lay my bones there. Besides, the peni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my master, hath sent for me, to whose f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s I might be some allay—or I o’erwee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so—which is another spur to my depar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As thou lov’st me, Camillo, wipe not out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f thy services by leaving me now. The nee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thee thine own goodness hath made.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have had thee than thus to want thee.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made me businesses which none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can sufficiently manage, must either stay to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e them thyself or take away with thee th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s thou hast done, which if I have not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ed, as too much I cannot, to b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ful to thee shall be my study, and my pro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the heaping friendships. Of that fatal countr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ilia, prithee speak no more, whos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ing punishes me with the remembrance of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itent, as thou call’st him, and reconciled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, whose loss of his most precious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ldren are even now to be afresh lamente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me, when sawst thou the Prince Florizell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? Kings are no less unhappy, their issu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gracious, than they are in losing them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approved their virt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it is three days since I saw the Princ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is happier affairs may be are to me un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missingly noted he is of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retired from court and is less frequent 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ly exercises than formerly he hath appea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have considered so much, Camillo,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care, so far that I have eyes unde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which look upon his removedness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have this intelligence: that he is sel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house of a most homely shepherd,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that from very nothing, and beyond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ation of his neighbors, is grown into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peakable e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have heard, sir, of such a man, who ha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of most rare note. The report of he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nded more than can be thought to begin from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cot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That’s likewise part of my intelligence, b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, the angle that plucks our son thither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accompany us to the place, where we will,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ing what we are, have some question wit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pherd, from whose simplicity I think i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easy to get the cause of my son’s resort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 be my present partner in this busines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aside the thoughts of Sic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willingly obey your comman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My best Camillo. We must disgu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 sin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daffodils begin to pe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igh, the doxy over the da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then comes in the sweet o’ the y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the red blood reigns in the winter’s pa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white sheet bleaching on the hedge,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igh, the sweet birds, O how they sing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th set my pugging tooth an ed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a quart of ale is a dish for a 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lark, that tirralirra ch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igh, with heigh, the thrush and the jay,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re summer songs for me and my au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ile we lie tumbling in the h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rved Prince Florizell and in my time w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pile, but now I am out of servic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shall I go mourn for that, my dear?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pale moon shines by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hen I wander here and t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 then do most go r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tinkers may have leave t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bear the sow-skin budget,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my account I well may g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in the stocks avouch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affic is sheets. When the kite builds, look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er linen. My father named me Autolycus, wh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, as I am, littered under Mercury, was likewi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napper-up of unconsidered trifles. With di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b I purchased this caparison, and my revenu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ly cheat. Gallows and knock are too power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highway. Beating and hanging are terror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For the life to come, I sleep out the thought of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A prize, a priz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Let me see, every ’leven wether t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tod yields pound and odd shilling; fif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shorn, what comes the wool 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the springe hold, the cock’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  <w:r>
        <w:rPr>
          <w:rFonts w:cs="Times New Roman" w:ascii="Times New Roman" w:hAnsi="Times New Roman"/>
          <w:i/>
          <w:sz w:val="20"/>
        </w:rPr>
        <w:tab/>
        <w:t>He lies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cannot do ’t without counters.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ee, what am I to buy for our sheep-shea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st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 a paper.</w:t>
      </w:r>
      <w:r>
        <w:rPr>
          <w:rFonts w:cs="Times New Roman" w:ascii="Times New Roman" w:hAnsi="Times New Roman"/>
          <w:sz w:val="20"/>
        </w:rPr>
        <w:t>) Three pound of su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pound of currants, rice—what will this sister of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do with rice? But my father hath mad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of the feast, and she lays it on. S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four-and-twenty nosegays for the shear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man song men all, and very good on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are most of them means and basses, bu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Puritan amongst them, and he sings psalm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pipes. I must have saffron to color the wa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s; mace; dates, none, that’s out of my no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tmegs, seven; a race or two of ginger, but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g; four pound of prunes, and as many o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ins o’ th’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writhing as if in pain</w:t>
      </w:r>
      <w:r>
        <w:rPr>
          <w:rFonts w:cs="Times New Roman" w:ascii="Times New Roman" w:hAnsi="Times New Roman"/>
          <w:sz w:val="20"/>
        </w:rPr>
        <w:t xml:space="preserve">  O, that ever I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’ th’ name of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help me, help me! Pluck but off thes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gs, and then death,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lack, poor soul, thou hast n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ags to lay on thee rather than have these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 sir, the loathsomeness of them off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more than the stripes I have received, which ar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y ones and mill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las, poor man, a million of bea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ome to a great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am robbed, sir, and beaten, my m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pparel ta’en from me, and these detestabl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put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hat, by a horseman, or a foot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 footman, sweet sir, a foot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ndeed, he should be a footman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rments he has left with thee. If this be a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man’s coat, it hath seen very hot service. L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y hand; I’ll help thee. Come, lend m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good sir, tenderly,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las, poor soul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good sir, softly, good sir. I fear, sir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er blade i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ow now? Canst st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stealing the Shepherd’s Son’s purse</w:t>
      </w:r>
      <w:r>
        <w:rPr>
          <w:rFonts w:cs="Times New Roman" w:ascii="Times New Roman" w:hAnsi="Times New Roman"/>
          <w:sz w:val="20"/>
        </w:rPr>
        <w:t xml:space="preserve">  Sof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ir, good sir, softly. You ha’ done me a charitabl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Dost lack any money? I have a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, good sweet sir, no, I beseech you, si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kinsman not past three-quarters of a mil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unto whom I was going. I shall ther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or anything I want. Offer me no mone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; that kills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hat manner of fellow was h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bed you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 fellow, sir, that I have known to go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oll-my-dames. I knew him once a serva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. I cannot tell, good sir, for which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s it was, but he was certainly whipped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is vices, you would say. There’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whipped out of the court. They cherish 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stay there, and yet it will no more but ab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Vices, I would say, sir. I know this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 He hath been since an ape-bearer, then a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ss-server, a bailiff. Then he compassed a mo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Prodigal Son, and married a tinker’s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a mile where my land and living lies,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flown over many knavish professions,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led only in rogue. Some call him Autolycu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Out upon him! Prig, for my life, pri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unts wakes, fairs, and bearbait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Very true, sir: he, sir, he. That’s the r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ut me into this appa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ot a more cowardly rogue in all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. If you had but looked big and spit a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have r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must confess to you, sir, I am no fighte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false of heart that way, and that he knew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him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ow do you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Sweet sir, much better than I was. I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and walk. I will even take my leave of you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ce softly towards my kinsman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Shall I bring thee on the way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, good-faced sir, no, sweet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Then fare thee well. I must go bu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ces for our sheep-s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Prosper you, sweet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pherd’s So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urse is not hot enough to purchase you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ce. I’ll be with you at your sheep-shearing too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ke not this cheat bring out another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arers prove sheep, let me be unrolled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put in the book of virt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Jog on, jog on, the footpath way,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merrily hent the stile-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merry heart goes all the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our sad tires in a mile-a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orizell and Perdit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your unusual weeds to each part of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give a life—no shepherdess, but Fl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ring in April’s front. This your sheep-shear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a meeting of the petty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e queen on ’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Sir, my gracious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ide at your extremes it not becomes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that I name them! Your high 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ious mark o’ th’ land, you have obsc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wain’s wearing, and me, poor lowly mai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oddesslike pranked up. But that our fea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mess have folly, and the feed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est it with a custom, I should bl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 so attired, swoon, I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myself a glas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bless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good falcon made her flight ac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’s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Now Jove afford you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the difference forges dread. Your greatnes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been used to fear. Even now I trem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your father by some acc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pass this way as you did. O the F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 he look to see his work, so no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ly bound up? What would he say? Or how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, in these my borrowed flaunts,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rnness of his pres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Appreh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jollity. The gods them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ing their deities to love, have take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pes of beasts upon them. Jupi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a bull, and bellowed; the green Nep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m, and bleated; and the fire-robed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en Apollo, a poor humble sw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eem now. Their transformation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ever for a piece of beauty rar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n a way so chaste, since my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not before mine honor, nor my lu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hotter than my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, but sir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solution cannot hold when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d, as it must be, by th’ power of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two must be necess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will speak: that you must chang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Thou dear’st Perdit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forced thoughts I prithee darken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rth o’ th’ feast. Or I’ll be thine, my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ot my father’s. For I cannot b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, nor anything to any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 not thine. To this I am most const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destiny say no. Be merry, gen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le such thoughts as these with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behold the while. Your guests are coming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t up your countenance as it were th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elebration of that nuptial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wo have sworn sha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 Lady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you auspicious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See, your guests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ress yourself to entertain them sprigh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’s be red with m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, Shepherd’s Son, Mopsa, Dorcas,</w:t>
        <w:br/>
        <w:t>Shepherds and Shepherdesses, Servants, Musicians,</w:t>
        <w:br/>
        <w:t>and Polixenes and Camillo in disgu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daughter, when my old wife lived,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she was both pantler, butler, cook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dame and servant; welcomed all; served 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ing her song and dance her turn, now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upper end o’ th’ table, now i’ th’ midd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shoulder, and his; her face a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bor, and the thing she took to quench i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to each one sip. You are ret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you were a feasted one an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stess of the meeting. Pray you 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unknown friends to ’s welcome, for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ay to make us better friends, more known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quench your blushes and present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you are, mistress o’ th’ feast. Come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us welcome to your sheep-shea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r good flock shall pros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i/>
          <w:sz w:val="20"/>
        </w:rPr>
        <w:t>, to Polixenes</w:t>
      </w:r>
      <w:r>
        <w:rPr>
          <w:rFonts w:cs="Times New Roman" w:ascii="Times New Roman" w:hAnsi="Times New Roman"/>
          <w:sz w:val="20"/>
        </w:rPr>
        <w:t xml:space="preserve">  Sir, welco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father’s will I should take 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stess-ship o’ th’ day.</w:t>
      </w:r>
      <w:r>
        <w:rPr>
          <w:rFonts w:cs="Times New Roman" w:ascii="Times New Roman" w:hAnsi="Times New Roman"/>
          <w:i/>
          <w:sz w:val="20"/>
        </w:rPr>
        <w:t xml:space="preserve"> To Camillo.</w:t>
      </w:r>
      <w:r>
        <w:rPr>
          <w:rFonts w:cs="Times New Roman" w:ascii="Times New Roman" w:hAnsi="Times New Roman"/>
          <w:sz w:val="20"/>
        </w:rPr>
        <w:t xml:space="preserve"> You’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si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ose flowers there, Dorcas.—Rever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there’s rosemary and rue. These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ing and savor all the winter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and remembrance be to you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 to our s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hepherdess—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ir one are you—well you fit our 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lowers of wi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Sir, the year growing anci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 on summer’s death nor on the bi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rembling winter, the fairest flowers o’ th’ season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ur carnations and streaked gillyv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 call nature’s bastards. Of that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ustic garden’s barren, and I ca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slips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herefore, gentle maiden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eglect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For I have heard it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n art which in their piedness sha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reat creating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ay there be;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ature is made better by no me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ature makes that mean. So, over that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say adds to nature is an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 makes. You see, sweet maid, we m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r scion to the wildest stock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conceive a bark of baser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ud of nobler race. This is an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es mend nature, change it rathe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t itself is 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So it i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ke your garden rich in gillyv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call them bast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’ll not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bble in earth to set one slip of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, were I painted, I would wish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outh should say ’twere well, and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o breed by me. Here’s flowers for you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lavender, mints, savory, marjor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igold, that goes to bed wi’ th’ sun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m rises weeping. These are flow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ddle summer, and I think they are g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 of middle age. You’re very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leave grazing, were I of your f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live by gazing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ut, al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d be so lean that blasts of Janu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low you through and through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lorizell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w, my fair’st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 some flowers o’ th’ spring, that migh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your time of day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Shepherdesses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s, and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ar upon your virgin branches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idenheads growing. O Proserp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flowers now that, frighted, thou let’st fall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Dis’s wagon! Daffod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 before the swallow dares, and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s of March with beauty; violets d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weeter than the lids of Juno’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ytherea’s breath; pale primroses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 unmarried ere they can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ght Phoebus in his strength—a ma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incident to maids; bold oxlip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imperial; lilies of all k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-de-luce being one—O, these I lack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 garlands of, and my sweet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ew him o’er and o’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What, like a co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DI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ike a bank for love to lie and play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a corse; or if, not to be buried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quick and in mine arms. Come, tak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play as I have seen them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tsun pastorals. Sure this robe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change my disposition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What you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betters what is done. When you speak, sw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have you do it ever. When you 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have you buy and sell so, so give al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so; and for the ord’ring your affair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ng them too. When you do dance, I wis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ave o’ th’ sea, that you might ever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that, move still, still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wn no other function. Each your do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ingular in each particular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 what you are doing in the present d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your acts are que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 Doric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aises are too large. But that your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true blood which peeps fairly through ’t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lainly give you out an unstained shephe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sdom I might fear, my Doric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oed me the fals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think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skill to fear as I have purpos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you to ’t. But come, our dance, I p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, my Perdita. So turtles p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mean to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’ll swear for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to 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rettiest lowborn lass that ever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on the greensward. Nothing she does or se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macks of something greater than he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noble for t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e tells her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er blood look out. Good sooth, she i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of curds and c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Musicians</w:t>
      </w:r>
      <w:r>
        <w:rPr>
          <w:rFonts w:cs="Times New Roman" w:ascii="Times New Roman" w:hAnsi="Times New Roman"/>
          <w:sz w:val="20"/>
        </w:rPr>
        <w:t xml:space="preserve">  Come on, strike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psa must be your mistress? Marry, garl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d her kissing w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Now, in good time!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’S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word, a word. We stand upon our manner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trike up.</w:t>
      </w:r>
      <w:r>
        <w:rPr>
          <w:rFonts w:cs="Times New Roman" w:ascii="Times New Roman" w:hAnsi="Times New Roman"/>
          <w:i/>
          <w:sz w:val="20"/>
        </w:rPr>
        <w:t xml:space="preserve"> Music beg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 Dance of Shepherds and Shepherde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good shepherd, what fair swain i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ances with your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him Doricles, and boasts himself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worthy feeding. But I hav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own report, and I belie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oks like sooth. He says he loves m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o too, for never gazed the m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ater as he’ll stand and read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, my daughter’s eyes. And, to be 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re is not half a kiss to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ves another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he dances fea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e does anything, though I report it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be silent. If young Doric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light upon her, she shall bring him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not dreams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O, master, if you did but hear the peddler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, you would never dance again after a tabor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pe; no, the bagpipe could not move you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several tunes faster than you’ll tell money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s them as he had eaten ballads and all me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 grew to his 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e could never come better. He shall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. I love a ballad but even too well if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leful matter merrily set down, or a very pleas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indeed and sung lamentab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hath songs for man or woman, of all siz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illiner can so fit his customers with gloves. H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e prettiest love songs for maids, so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wdry, which is strange, with such delicate burd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ldos and fadings, “Jump her and thu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” And where some stretch-mouthed rasc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 as it were, mean mischief and break a foul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p into the matter, he makes the maid to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op, do me no harm, good man”; puts him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ghts him, with “Whoop, do me no harm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This is a brave fellow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Believe me, thou talkest of an admi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ed fellow. Has he any unbra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hath ribbons of all the colors i’ th’ rainb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s more than all the lawyers in Bohemia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earnedly handle, though they come to him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gross; inkles, caddises, cambrics, lawns—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ings ’em over as they were gods or godde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think a smock were a she-angel, h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ts to the sleeve-hand and the work about th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are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Prithee bring him in, and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 sin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Forewarn him that he use no scurrilous 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’s tunes.</w:t>
      </w:r>
      <w:r>
        <w:rPr>
          <w:rFonts w:cs="Times New Roman" w:ascii="Times New Roman" w:hAnsi="Times New Roman"/>
          <w:i/>
          <w:sz w:val="20"/>
        </w:rPr>
        <w:tab/>
        <w:t>Servant exits.</w:t>
      </w:r>
      <w:r>
        <w:rPr>
          <w:rFonts w:cs="Times New Roman" w:ascii="Times New Roman" w:hAnsi="Times New Roman"/>
          <w:sz w:val="20"/>
        </w:rPr>
        <w:t xml:space="preserve">  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You have of these peddlers tha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them than you’d think,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Ay, good brother, or go about to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, wearing a false beard, sin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awn as white as driven s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ypress black as e’er was crow,</w:t>
      </w:r>
      <w:r>
        <w:rPr>
          <w:rFonts w:cs="Times New Roman" w:ascii="Times New Roman" w:hAnsi="Times New Roman"/>
          <w:sz w:val="20"/>
        </w:rPr>
        <w:tab/>
        <w:t>2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loves as sweet as damask ro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sks for faces and for no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gle bracelet, necklace amb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erfume for a lady’s cha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olden coifs and stomachers</w:t>
      </w:r>
      <w:r>
        <w:rPr>
          <w:rFonts w:cs="Times New Roman" w:ascii="Times New Roman" w:hAnsi="Times New Roman"/>
          <w:sz w:val="20"/>
        </w:rPr>
        <w:tab/>
        <w:t>2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my lads to give their d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ins and poking-sticks of st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at maids lack from head to h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buy of me, come. Come buy, come bu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y, lads, or else your lasses cry.</w:t>
      </w:r>
      <w:r>
        <w:rPr>
          <w:rFonts w:cs="Times New Roman" w:ascii="Times New Roman" w:hAnsi="Times New Roman"/>
          <w:sz w:val="20"/>
        </w:rPr>
        <w:tab/>
        <w:t>2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bu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f I were not in love with Mopsa, th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take no money of me; but being enthrall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, it will also be the bondage of ce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bons and gloves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I was promised them against the feast, bu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too lat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He hath promised you more than that, or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i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He hath paid you all he promised you. Mayb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paid you more, which will shame you to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s there no manners left am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s? Will they wear their plackets where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ar their faces? Is there not milking time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going to bed, or kiln-hole, to whis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secrets, but you must be tittle-tatt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ll our guests? ’Tis well they are whisp’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or your tongues, and not a word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I have done. Come, you promised me a tawdry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e and a pair of sweet g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ave I not told thee how I was coze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way and lost all my mon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nd indeed, sir, there are cozeners abro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t behooves men to be wary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Fear not thou, man. Thou shalt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hope so, sir, for I have about me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cels of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hat hast here? Ballads?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Pray now, buy some. I love a ballad in pr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fe, for then we are sure they ar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re’s one to a very doleful tune, how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er’s wife was brought to bed of twenty moneyb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 burden, and how she longed to eat adders’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s and toads carbonado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Is it true,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Very true, and but a month 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Bless me from marrying a usur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re’s the midwife’s name to ’t, one Mistress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eporter, and five or six honest wive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resent. Why should I carry lies abro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>, to Shepherd’s Son</w:t>
      </w:r>
      <w:r>
        <w:rPr>
          <w:rFonts w:cs="Times New Roman" w:ascii="Times New Roman" w:hAnsi="Times New Roman"/>
          <w:sz w:val="20"/>
        </w:rPr>
        <w:t xml:space="preserve">  Pray you now, bu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Come on, lay it b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irst see more ballads. We’ll buy the other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re’s another ballad, of a fish that app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oast on Wednesday the foursc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pril, forty thousand fathom above wat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g this ballad against the hard hearts of maids. It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ought she was a woman, and was turned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ld fish for she would not exchange flesh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loved her. The ballad is very pitiful, and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Is it true too, think you?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Five justices’ hands at it, and witne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pack will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Lay it by too.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This is a merry ballad, but a very pret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.</w:t>
        <w:tab/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Let’s have some merry 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hy, this is a passing merry one and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tune of “Two Maids Wooing a Man.”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a maid westward but she sings it. ’Ti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est, I can tell you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We can both sing it. If thou ’lt bear a part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hear; ’tis in three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We had the tune on ’t a month a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can bear my part. You must know ’t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upation. Have at it with you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ab/>
        <w:t>Get you hence, for I must 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re it fits not you to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ab/>
        <w:t xml:space="preserve">   Whi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 xml:space="preserve">     O, w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 xml:space="preserve">     Whither?</w:t>
      </w:r>
      <w:r>
        <w:rPr>
          <w:rFonts w:cs="Times New Roman" w:ascii="Times New Roman" w:hAnsi="Times New Roman"/>
          <w:sz w:val="20"/>
        </w:rPr>
        <w:tab/>
        <w:t>34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ab/>
        <w:t xml:space="preserve"> It becomes thy oath full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Thou to me thy secrets t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ab/>
        <w:t xml:space="preserve">   Me too. Let me go th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ab/>
        <w:t xml:space="preserve"> Or thou goest to th’ grange or m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 xml:space="preserve">DORCAS </w:t>
      </w:r>
      <w:r>
        <w:rPr>
          <w:rFonts w:cs="Times New Roman" w:ascii="Times New Roman" w:hAnsi="Times New Roman"/>
          <w:i/>
          <w:sz w:val="20"/>
        </w:rPr>
        <w:t>If to either, thou dost ill.</w:t>
      </w:r>
      <w:r>
        <w:rPr>
          <w:rFonts w:cs="Times New Roman" w:ascii="Times New Roman" w:hAnsi="Times New Roman"/>
          <w:sz w:val="20"/>
        </w:rPr>
        <w:tab/>
        <w:t>3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ab/>
        <w:t xml:space="preserve">   Ne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 xml:space="preserve">     What, nei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 xml:space="preserve">     Ne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ab/>
        <w:t>Thou hast sworn my love to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ab/>
        <w:t xml:space="preserve"> Thou hast sworn it more to me.</w:t>
      </w:r>
      <w:r>
        <w:rPr>
          <w:rFonts w:cs="Times New Roman" w:ascii="Times New Roman" w:hAnsi="Times New Roman"/>
          <w:sz w:val="20"/>
        </w:rPr>
        <w:tab/>
        <w:t>3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n whither goest? Say whi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e’ll have this song out anon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. My father and the gentlemen are in s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, and we’ll not trouble them. Come, bring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ck after me.—Wenches, I’ll buy for you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.—Peddler, let’s have the first choice.—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gir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Mopsa, Dorcas, Shepherd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pherde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nd you shall pay well for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ll you buy any t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r lace for your cape,</w:t>
      </w:r>
      <w:r>
        <w:rPr>
          <w:rFonts w:cs="Times New Roman" w:ascii="Times New Roman" w:hAnsi="Times New Roman"/>
          <w:sz w:val="20"/>
        </w:rPr>
        <w:tab/>
        <w:t>3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dainty duck, my dear-a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y silk, any thr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y toys for your h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the new’st and fin’st, fin’st wear-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ome to the peddler.</w:t>
      </w:r>
      <w:r>
        <w:rPr>
          <w:rFonts w:cs="Times New Roman" w:ascii="Times New Roman" w:hAnsi="Times New Roman"/>
          <w:sz w:val="20"/>
        </w:rPr>
        <w:tab/>
        <w:t>3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oney’s a meddl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doth utter all men’s ware-a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i/>
          <w:sz w:val="20"/>
        </w:rPr>
        <w:t xml:space="preserve">, to Shepherd </w:t>
      </w:r>
      <w:r>
        <w:rPr>
          <w:rFonts w:cs="Times New Roman" w:ascii="Times New Roman" w:hAnsi="Times New Roman"/>
          <w:sz w:val="20"/>
        </w:rPr>
        <w:t xml:space="preserve">  Master, there is three carter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shepherds, three neatherds, three swinehe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made themselves all men of hair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themselves saultiers, and they hav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 which the wenches say is a gallimaufr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mbols, because they are not in ’t, but they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’ th’ mind, if it be not too rough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hat know little but bowling, it will please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nti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way! We’ll none on ’t. Here has been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homely foolery already.—I know, sir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You weary those that refresh us. Pray, let’s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se four threes of herds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One three of them, by their own report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anced before the King, and not the wors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ee but jumps twelve foot and a half by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are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Leave your prating. Since these goo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leased, let them come in—but quickly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Why, they stay at doo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admits the herds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 Dance of twelve herdsmen, dressed as Saty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dsmen, Musicians, and Servan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to 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ther, you’ll know more of that here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Camillo. </w:t>
      </w:r>
      <w:r>
        <w:rPr>
          <w:rFonts w:cs="Times New Roman" w:ascii="Times New Roman" w:hAnsi="Times New Roman"/>
          <w:sz w:val="20"/>
        </w:rPr>
        <w:t>Is it not too far gone? ’Tis time to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imple, and tells much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  <w:r>
        <w:rPr>
          <w:rFonts w:cs="Times New Roman" w:ascii="Times New Roman" w:hAnsi="Times New Roman"/>
          <w:sz w:val="20"/>
        </w:rPr>
        <w:t xml:space="preserve"> How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shephe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 is full of something that does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nd from feasting. Sooth, when I was young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ded love, as you do, I was wo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ad my she with knacks. I would have ransa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ddler’s silken treasury and have poure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acceptance. You have let him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marted with him. If your lass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pretation should abuse and call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ck of love or bounty, you were strai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reply, at least if you make a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ppy holding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Old sir, I know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rizes not such trifles as these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ifts she looks from me are packed and loc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in my heart, which I have given alre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delivered.</w:t>
      </w:r>
      <w:r>
        <w:rPr>
          <w:rFonts w:cs="Times New Roman" w:ascii="Times New Roman" w:hAnsi="Times New Roman"/>
          <w:i/>
          <w:sz w:val="20"/>
        </w:rPr>
        <w:t xml:space="preserve"> To Perdita.</w:t>
      </w:r>
      <w:r>
        <w:rPr>
          <w:rFonts w:cs="Times New Roman" w:ascii="Times New Roman" w:hAnsi="Times New Roman"/>
          <w:sz w:val="20"/>
        </w:rPr>
        <w:t xml:space="preserve"> O, hear me brea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is ancient sir, who, it should se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ometime loved. I take thy hand, thi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ft as dove’s down and as white as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thiopian’s tooth, or the fanned snow t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ted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northern blasts twice o’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hat follows this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rettily th’ young swain seems to wa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was fair before.—I have put you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your protestation. Let me hear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prof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Do, and be witness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my neighbor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And he, and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, and men—the Earth, the heavens, and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I crowned the most imperial mona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f most worthy, were I the fairest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made eye swerve, had force and knowl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was ever man’s, I would not prize them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her love; for her employ them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them and condemn them to her 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eir own perd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Fairly off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ows a sound affection.</w:t>
        <w:tab/>
        <w:t>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But m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 the like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 cannot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, nothing so well, no, nor mean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pattern of mine own thoughts I cut out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ity of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ake hands, a barga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riends unknown, you shall bear witness to ’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my daughter to him and will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ortion equal his.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O, that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virtue of your daughter. One being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ave more than you can dream of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hen for your wonder. But come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act us fore these witnesses.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Come, your h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ughter,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To Florizell</w:t>
      </w:r>
      <w:r>
        <w:rPr>
          <w:rFonts w:cs="Times New Roman" w:ascii="Times New Roman" w:hAnsi="Times New Roman"/>
          <w:sz w:val="20"/>
        </w:rPr>
        <w:t xml:space="preserve">  Soft, swain, awhile, bes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a father?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have, but what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he of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He neither does nor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Methinks a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t the nuptial of his son a guest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st becomes the table. Pray you once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your father grown incap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easonable affairs? Is he not stup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ge and alt’ring rheums? Can he speak?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man from man? Dispute his own estate?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he not bedrid, and again does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he did being childi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No, good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his health and ampler strength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ost have of his age.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By my white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fer him, if this be so, a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unfilial. Reason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hoose himself a wife, but as good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her, all whose joy is nothing else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ir posterity, should hold some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yield all th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some other reasons, my grave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’tis not fit you know, I not acquaint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of this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Let him know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Prithee le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No, he must not.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, my son. He shall not need to gr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knowing of thy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Come, come, he mus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our contr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removing his disguise</w:t>
      </w:r>
      <w:r>
        <w:rPr>
          <w:rFonts w:cs="Times New Roman" w:ascii="Times New Roman" w:hAnsi="Times New Roman"/>
          <w:sz w:val="20"/>
        </w:rPr>
        <w:t xml:space="preserve">  Mark your divorce, </w:t>
        <w:tab/>
        <w:t xml:space="preserve"> 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son I dare not call. Thou art too b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cknowledged. Thou a scepter’s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affects a sheep-hook!—Thou, old tra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by hanging thee I can</w:t>
        <w:tab/>
        <w:t>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orten thy life one week.—And thou, fr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xcellent witchcraft, whom of force mus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fool thou cop’st wit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O, my heart!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y beauty scratched with briers and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omely than thy state.—For thee, fond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ever know thou dost but s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o more shalt see this knack—as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hou shalt—we’ll bar thee from succession,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old thee of our blood, no, not our k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’r than Deucalion off. Mark thou my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us to the court.</w:t>
      </w:r>
      <w:r>
        <w:rPr>
          <w:rFonts w:cs="Times New Roman" w:ascii="Times New Roman" w:hAnsi="Times New Roman"/>
          <w:i/>
          <w:sz w:val="20"/>
        </w:rPr>
        <w:t xml:space="preserve"> To Shepherd.</w:t>
      </w:r>
      <w:r>
        <w:rPr>
          <w:rFonts w:cs="Times New Roman" w:ascii="Times New Roman" w:hAnsi="Times New Roman"/>
          <w:sz w:val="20"/>
        </w:rPr>
        <w:t xml:space="preserve"> Thou, chu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ull of our displeasure, yet we free thee</w:t>
        <w:tab/>
        <w:t>5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dead blow of it.—And you, enchant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enough a herdsman—yea, him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imself, but for our honor there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thee—if ever henceforth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rural latches to his entrance open,</w:t>
        <w:tab/>
        <w:t>5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op his body more with thy embra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vise a death as cruel for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tender to ’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Even here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t much afeard, for once or twice</w:t>
        <w:tab/>
        <w:t>5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bout to speak and tell him plai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lfsame sun that shines upon his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es not his visage from our cottage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s on alike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  <w:r>
        <w:rPr>
          <w:rFonts w:cs="Times New Roman" w:ascii="Times New Roman" w:hAnsi="Times New Roman"/>
          <w:sz w:val="20"/>
        </w:rPr>
        <w:t xml:space="preserve"> Will ’t please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?</w:t>
        <w:tab/>
        <w:t>5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you what would come of this.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own state take care. This dream of mi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w awake, I’ll queen it no inch far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lk my ewes and w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Why, how now, father?</w:t>
        <w:tab/>
        <w:t>5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ere thou d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cannot speak, nor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to know that which I know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undone a man of fourscore three,</w:t>
        <w:tab/>
        <w:t>5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t to fill his grave in quiet, y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upon the bed my father d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close by his honest bones; but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angman must put on my shroud and lay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 priest shovels in dust.</w:t>
      </w:r>
      <w:r>
        <w:rPr>
          <w:rFonts w:cs="Times New Roman" w:ascii="Times New Roman" w:hAnsi="Times New Roman"/>
          <w:i/>
          <w:sz w:val="20"/>
        </w:rPr>
        <w:t xml:space="preserve"> To Perdita.</w:t>
      </w:r>
      <w:r>
        <w:rPr>
          <w:rFonts w:cs="Times New Roman" w:ascii="Times New Roman" w:hAnsi="Times New Roman"/>
          <w:sz w:val="20"/>
        </w:rPr>
        <w:t xml:space="preserve"> O</w:t>
        <w:tab/>
        <w:t>5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èd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ew’st this was the Prince, and woul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gle faith with him!—Undone, und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ight die within this hour, I have lived</w:t>
        <w:tab/>
        <w:t>5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when I desi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i/>
          <w:sz w:val="20"/>
        </w:rPr>
        <w:t>, to Perdita</w:t>
      </w:r>
      <w:r>
        <w:rPr>
          <w:rFonts w:cs="Times New Roman" w:ascii="Times New Roman" w:hAnsi="Times New Roman"/>
          <w:sz w:val="20"/>
        </w:rPr>
        <w:t xml:space="preserve">  Why look you so up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ut sorry, not afeard; dela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hing altered. What I was,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training on for plucking back, not following</w:t>
        <w:tab/>
        <w:t>5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ash unwill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Gracious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your father’s temper. At t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allow no speech, which I do gu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purpose to him; and as hardly</w:t>
        <w:tab/>
        <w:t>5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endure your sight as yet, I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till the fury of his Highness se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not purpo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Camillo?</w:t>
        <w:tab/>
        <w:t>5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removing his disguise</w:t>
      </w:r>
      <w:r>
        <w:rPr>
          <w:rFonts w:cs="Times New Roman" w:ascii="Times New Roman" w:hAnsi="Times New Roman"/>
          <w:sz w:val="20"/>
        </w:rPr>
        <w:t xml:space="preserve">  Even h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i/>
          <w:sz w:val="20"/>
        </w:rPr>
        <w:t>, to 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have I told you ’twould b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said my dignity would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ll ’twere kn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t cannot fail but by</w:t>
        <w:tab/>
        <w:t>5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olation of my faith; and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ature crush the sides o’ th’ Earth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 the seeds within. Lift up thy loo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succession wipe me, fathe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heir to my affection.</w:t>
        <w:tab/>
        <w:t>5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e adv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, and by my fancy. If my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reto be obedient, I have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my senses, better pleased with ma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d it welcome.</w:t>
        <w:tab/>
        <w:t>5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is is desperat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ll it; but it does fulfill my v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eds must think it honesty.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Bohemia nor the pomp tha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reat gleaned, for all the sun sees or</w:t>
        <w:tab/>
        <w:t>5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se earth wombs or the profound seas h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nknown fathoms, will I break my 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my fair beloved. Therefore,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ve ever been my father’s honore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hall miss me, as in faith I mean not</w:t>
        <w:tab/>
        <w:t>5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anymore, cast your good couns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ssion. Let myself and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g for the time to come. This you may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eliver: I am put to se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who here I cannot hold on shore.</w:t>
        <w:tab/>
        <w:t>5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opportune to our need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ssel rides fast by, but not prep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design. What course I mean to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hing benefit your knowledge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rn me the reporting.</w:t>
        <w:tab/>
        <w:t>5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O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r spirit were easier for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ronger for your n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Hark, Perdita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ear you by and by.</w:t>
        <w:tab/>
        <w:t>6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rizell and Perdita w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e’s irremov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d for flight. Now were I happy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oing I could frame to serve my tu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him from danger, do him love and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chase the sight again of dear Sicilia</w:t>
        <w:tab/>
        <w:t>6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unhappy king, my master, wh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 much thirst to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Now, good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fraught with curious busines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out ceremony.</w:t>
        <w:tab/>
        <w:t>6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heard of my poor services i’ th’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borne your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Very nob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deserved. It is my father’s music</w:t>
        <w:tab/>
        <w:t>6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your deeds, not little of his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recompensed as thought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Well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may please to think I love the King</w:t>
        <w:tab/>
        <w:t>6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rough him, what’s nearest to him, which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ious self, embrace but my dir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r more ponderous and settled proj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uffer alteration. On mine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oint you where you shall have such receiving</w:t>
        <w:tab/>
        <w:t>6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become your Highness, where you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 your mistress—from the whom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disjunction to be made but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vens forfend, your ruin—marry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best endeavors in your absence,</w:t>
        <w:tab/>
        <w:t>6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iscontenting father strive to quali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up to li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How,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s, almost a miracle, b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call thee something more than man,</w:t>
        <w:tab/>
        <w:t>6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that trust to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ave you though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ce whereto you’ll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Not any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’ unthought-on accident is guilty</w:t>
        <w:tab/>
        <w:t>6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we wildly do, so we prof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to be the slaves of chance, and f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wind that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en list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llows: if you will not change your purpose</w:t>
        <w:tab/>
        <w:t>6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undergo this flight, make for Sic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present yourself and your fair prin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I see she must be, ’fore Leon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be habited as it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ner of your bed. Methinks I see</w:t>
        <w:tab/>
        <w:t>6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tes opening his free arms and w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elcomes forth, asks thee, the son, forgiv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i’ th’ father’s person; kisses the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fresh princess; o’er and o’er divides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his unkindness and his kindness. Th’ one</w:t>
        <w:tab/>
        <w:t>6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ides to hell and bids the other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r than thought or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Worthy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lor for my visitation sha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up before him?</w:t>
        <w:tab/>
        <w:t>6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ent by the King your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him and to give him comforts.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your bearing towards him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, as from your father, shall deli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known betwixt us three, I’ll write you down,</w:t>
        <w:tab/>
        <w:t>6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shall point you forth at every sit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must say, that he shall not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 have your father’s bosom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his ver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am bound to you.</w:t>
        <w:tab/>
        <w:t>6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 sap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A course more prom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wild dedication of y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pathed waters, undreamed shores,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</w:t>
        <w:tab/>
        <w:t>6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series enough; no hope to help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you shake off one to take ano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certain as your anchors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ir best office if they can but sta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’ll be loath to be. Besides, you know</w:t>
        <w:tab/>
        <w:t>6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ity’s the very bond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esh complexion and whose heart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 al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ne of these is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affliction may subdue the cheek</w:t>
        <w:tab/>
        <w:t>6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ake in the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Yea, say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not at your father’s house these s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rn another such.</w:t>
        <w:tab/>
        <w:t>6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My good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s forward of her breeding as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rear our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cannot say ’tis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acks instructions, for she seems a mistress</w:t>
        <w:tab/>
        <w:t>6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st that te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Your pardon, sir. For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lush you tha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My prettiest Perdi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, the thorns we stand upon!—Camillo,</w:t>
        <w:tab/>
        <w:t>7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r of my father, now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dicine of our house, how shall we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t furnished like Bohemia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appear in Sic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My lord,</w:t>
        <w:tab/>
        <w:t>7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ne of this. I think you know my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ll lie there. It shall be so my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you royally appointed a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ene you play were mine. For instanc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ay know you shall not want, one word.</w:t>
        <w:tab/>
        <w:t>7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 and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a, ha, what a fool Honesty is! And Tr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worn brother, a very simple gentleman!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 all my trumpery. Not a counterfeit stone, no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bon, glass, pomander, brooch, table book, ball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fe, tape, glove, shoe tie, bracelet, horn ring,</w:t>
        <w:tab/>
        <w:t>7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my pack from fasting. They throng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uy first, as if my trinkets had been hall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a benediction to the buyer; by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I saw whose purse was best in pictur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saw, to my good use I remembered. My</w:t>
        <w:tab/>
        <w:t>7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wn, who wants but something to be a reason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grew so in love with the wenches’ song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stir his pettitoes till he had both tun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, which so drew the rest of the herd to m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ir other senses stuck in ears. You might have</w:t>
        <w:tab/>
        <w:t>7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ched a placket, it was senseless; ’twas noth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ld a codpiece of a purse. I could have f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ys off that hung in chains. No hearing, no fee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sir’s song and admiring the nothing of it.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is time of lethargy I picked and cut most of</w:t>
        <w:tab/>
        <w:t>7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estival purses. And had not the old man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th a hubbub against his daughter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’s son, and scared my choughs from the chaff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left a purse alive in the whole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millo, Florizell, and Perdita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to 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my letters, by this means being there</w:t>
        <w:tab/>
        <w:t>7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you arrive, shall clear that doub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at you’ll procure from King Leont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atisfy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Happy be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you speak shows fair.</w:t>
        <w:tab/>
        <w:t>7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noticing Autolycus</w:t>
      </w:r>
      <w:r>
        <w:rPr>
          <w:rFonts w:cs="Times New Roman" w:ascii="Times New Roman" w:hAnsi="Times New Roman"/>
          <w:sz w:val="20"/>
        </w:rPr>
        <w:t xml:space="preserve">  Who have w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ke an instrument of this, om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may give us 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have overheard me now, why, han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ow now, good fellow? Why shak’st thou so?</w:t>
        <w:tab/>
        <w:t>7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man. Here’s no harm intende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am a poor fellow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Why, be so still. Here’s nobody will stea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e. Yet for the outside of thy poverty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make an exchange. Therefore discase thee</w:t>
        <w:tab/>
        <w:t>7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tly—thou must think there’s a necessit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—and change garments with this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 pennyworth on his side be the wo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old thee, there’s some b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Autolycu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am a poor fellow, sir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know you</w:t>
        <w:tab/>
        <w:t>7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ay, prithee, dispatch. The gentleman is 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yed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re you in earnest, sir?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sme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ck on ’t.</w:t>
        <w:tab/>
        <w:t>7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Dispatch, I pri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ndeed, I have had earnest, but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nscience tak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Unbuckle, unbuck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rizell and Autolycus exchange gar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ate mistress—let my prophecy</w:t>
        <w:tab/>
        <w:t>7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ome to you!—you must retire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ome covert. Take your sweetheart’s 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it o’er your brows, muffle your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antle you, and, as you can, disli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of your own seeming, that you may—</w:t>
        <w:tab/>
        <w:t>7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o fear eyes over—to shipbo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undesc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 see the play so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bear a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o remedy.—</w:t>
        <w:tab/>
        <w:t>7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don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Should I now meet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call me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ay, you shall have no 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Florizell’s hat to Perdit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ady, come.—Farewell, my friend.</w:t>
        <w:tab/>
        <w:t>7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die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rdita, what have we twain forg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a word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do next shall be to tell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escape, and whither they are bound;</w:t>
        <w:tab/>
        <w:t>7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my hope is I shall so prev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ce him after, in whose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-view Sicilia, for whose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woman’s lon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Fortune speed us!—</w:t>
        <w:tab/>
        <w:t>7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e set on, Camillo, to th’ se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e swifter speed the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millo, Florizell, and Perdit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understand the business; I hear it. To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pen ear, a quick eye, and a nimble han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ary for a cutpurse; a good nose is requisite</w:t>
        <w:tab/>
        <w:t>7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so, to smell out work for th’ other senses. I see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time that the unjust man doth thrive. Wha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hange had this been without boot! What a b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re with this exchange! Sure the gods do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 connive at us, and we may do anything extempore.</w:t>
        <w:tab/>
        <w:t>8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himself is about a piece of iniqu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away from his father with his clog a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. If I thought it were a piece of honest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the King withal, I would not do ’t. I hold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knavery to conceal it, and therein am I</w:t>
        <w:tab/>
        <w:t>8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 to my profe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’s Son and Shepherd, carrying the</w:t>
        <w:br/>
        <w:t>bundle and the b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ide, aside! Here is more matter for a hot b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lane’s end, every shop, church, session, ha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s a careful man work.</w:t>
      </w:r>
      <w:r>
        <w:rPr>
          <w:rFonts w:cs="Times New Roman" w:ascii="Times New Roman" w:hAnsi="Times New Roman"/>
          <w:i/>
          <w:sz w:val="20"/>
        </w:rPr>
        <w:tab/>
        <w:t>He move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See, see, what a man</w:t>
        <w:tab/>
        <w:t>8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w! There is no other way but to te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she’s a changeling and none of your fles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Nay, but hea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ay, but hear me!</w:t>
        <w:tab/>
        <w:t>8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Go to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She being none of your fles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, your flesh and blood has not offend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and so your flesh and blood is not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ished by him. Show those things you found</w:t>
        <w:tab/>
        <w:t>8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er, those secret things, all but what she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. This being done, let the law go whistle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will tell the King all, every word, yea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’s pranks too; who, I may say, is no honest</w:t>
        <w:tab/>
        <w:t>8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neither to his father nor to me, to go abo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the King’s brother-in-l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ndeed, brother-in-law was the farth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you could have been to him, and the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had been the dearer by I know how much an</w:t>
        <w:tab/>
        <w:t>8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Very wisely, pupp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ell, let us to the King. There is that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del will make him scratch his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ow not what impediment this</w:t>
        <w:tab/>
        <w:t>8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aint may be to the flight of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Pray heartily he be at’ pa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ough I am not naturally ho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sometimes by chance. Let me pocket up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ddler’s excremen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moves his false beard.</w:t>
      </w:r>
      <w:r>
        <w:rPr>
          <w:rFonts w:cs="Times New Roman" w:ascii="Times New Roman" w:hAnsi="Times New Roman"/>
          <w:sz w:val="20"/>
        </w:rPr>
        <w:t>)</w:t>
        <w:tab/>
        <w:t>8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rustics, whither are you b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o th’ palace, an it like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Your affairs there? What, with whom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ition of that fardel, the place of your dwel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mes, your ages, of what having, breeding,</w:t>
        <w:tab/>
        <w:t>8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ything that is fitting to be known, disco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e are but plain fellow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 lie; you are rough and hairy. Let m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ying. It becomes none but tradesmen, and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en give us soldiers the lie, but we pay them for it</w:t>
        <w:tab/>
        <w:t>8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amped coin, not stabbing steel;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t give us the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Your Worship had like to have gi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one, if you had not taken yourself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r.</w:t>
        <w:tab/>
        <w:t>8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re you a courtier, an ’t like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hether it like me or no, I am a court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t thou not the air of the court in these enfold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my gait in it the measur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? Receives not thy nose court odor from me?</w:t>
        <w:tab/>
        <w:t>8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lect I not on thy baseness court contem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, for that I insinuate and toze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y business, I am therefore no courtier?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 cap-a-pie; and one that will either push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luck back thy business there. Whereupon I</w:t>
        <w:tab/>
        <w:t>8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e to open thy af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My business, sir, is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hat advocate hast thou to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know not, an ’t lik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aside to Shepherd</w:t>
      </w:r>
      <w:r>
        <w:rPr>
          <w:rFonts w:cs="Times New Roman" w:ascii="Times New Roman" w:hAnsi="Times New Roman"/>
          <w:sz w:val="20"/>
        </w:rPr>
        <w:t xml:space="preserve">  Advocate’s the</w:t>
        <w:tab/>
        <w:t>8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word for a pheasant. Say you hav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None, sir. I have no pheas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ck nor 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lest are we that are not simple 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ature might have made me as these are.</w:t>
        <w:tab/>
        <w:t>8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will not disd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This cannot be b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court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His garments are rich, but he wears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ndsomely.</w:t>
        <w:tab/>
        <w:t>8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e seems to be the more nobl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antastical. A great man, I’ll warrant.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picking on ’s tee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The fardel there. What’s i’ th’ fard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that box?</w:t>
        <w:tab/>
        <w:t>8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Sir, there lies such secrets in this fardel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which none must know but the King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shall know within this hour if I may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speech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ge, thou hast lost thy labor.</w:t>
        <w:tab/>
        <w:t>8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hy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The King is not at the palace. He is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ard a new ship to purge melancholy and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, for, if thou beest capable of things ser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know the King is full of grief.</w:t>
        <w:tab/>
        <w:t>8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So ’tis said, sir—about his son, that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rried a shepherd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f that shepherd be not in handfast,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. The curses he shall have, the tortures he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l, will break the back of man, the heart of</w:t>
        <w:tab/>
        <w:t>9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Think you so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t he alone shall suffer what wit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avy and vengeance bitter; but those that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mane to him, though removed fifty times, shall</w:t>
        <w:tab/>
        <w:t>9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ome under the hangman—which, though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pity, yet it is necessary. An old sheep-whist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, a ram tender, to offer to have his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to grace! Some say he shall be stoned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ath is too soft for him, say I. Draw our throne</w:t>
        <w:tab/>
        <w:t>9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sheepcote? All deaths are too few, the sharp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ea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as the old man e’er a son, sir,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an ’t like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 has a son, who shall be flayed alive; then</w:t>
        <w:tab/>
        <w:t>9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nointed over with honey, set on the head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ps’-nest; then stand till he be three-quarter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am dead, then recovered again with aqua vita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 other hot infusion; then, raw as he i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hottest day prognostication proclaims, shall</w:t>
        <w:tab/>
        <w:t>9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 set against a brick wall, the sun looking wit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thward eye upon him, where he is to behol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lies blown to death. But what talk we of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ly rascals, whose miseries are to be smiled 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ffenses being so capital? Tell me—for you</w:t>
        <w:tab/>
        <w:t>9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o be honest plain men—what you hav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. Being something gently considered, I’ll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ere he is aboard, tender your persons 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ce, whisper him in your behalfs; and if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 besides the King to effect your suits, here is</w:t>
        <w:tab/>
        <w:t>9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shall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He seems to b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uthority. Close with him, give him gold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uthority be a stubborn bear, yet he is 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the nose with gold. Show the inside of your</w:t>
        <w:tab/>
        <w:t>9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 to the outside of his hand, and no more 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: “stoned,” and “flayed aliv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An ’t please you, sir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take the business for us, here is that go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. I’ll make it as much more, and leave this</w:t>
        <w:tab/>
        <w:t>9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man in pawn till I bring 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fter I have done what I promis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ell, give me the moiety.</w:t>
      </w:r>
      <w:r>
        <w:rPr>
          <w:rFonts w:cs="Times New Roman" w:ascii="Times New Roman" w:hAnsi="Times New Roman"/>
          <w:i/>
          <w:sz w:val="20"/>
        </w:rPr>
        <w:t xml:space="preserve"> Shepherd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m money. </w:t>
      </w:r>
      <w:r>
        <w:rPr>
          <w:rFonts w:cs="Times New Roman" w:ascii="Times New Roman" w:hAnsi="Times New Roman"/>
          <w:sz w:val="20"/>
        </w:rPr>
        <w:t>Are you a party in this business?</w:t>
        <w:tab/>
        <w:t>9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n some sort, sir; but though my c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pitiful one, I hope I shall not be flayed out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that’s the case of the shepherd’s 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him, he’ll be made an exa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Comfort, good comfort.</w:t>
        <w:tab/>
        <w:t>9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to the King, and show our str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ts. He must know ’tis none of your daughter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ster. We are gone else.—Sir, I will give you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as this old man does when the busines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d, and remain, as he says, your pawn till it</w:t>
        <w:tab/>
        <w:t>9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ough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will trust you. Walk before towar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ide. Go on the right hand. I will but look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dge, and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We are blessed in this</w:t>
        <w:tab/>
        <w:t>9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as I may say, even ble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Let’s before, as he bids us. He was prov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us good.</w:t>
      </w:r>
      <w:r>
        <w:rPr>
          <w:rFonts w:cs="Times New Roman" w:ascii="Times New Roman" w:hAnsi="Times New Roman"/>
          <w:i/>
          <w:sz w:val="20"/>
        </w:rPr>
        <w:tab/>
        <w:t>Shepherd and his so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f I had a mind to be honest, I see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suffer me. She drops booties in my</w:t>
        <w:tab/>
        <w:t>9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. I am courted now with a double occasion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, and a means to do the Prince my master go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o knows how that may turn back t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ment? I will bring these two moles,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ones, aboard him. If he think it fit to shore</w:t>
        <w:tab/>
        <w:t>9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gain and that the complaint they have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concerns him nothing, let him call me r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so far officious, for I am proof agains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le and what shame else belongs to ’t. To him wi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them. There may be matter in it.</w:t>
        <w:tab/>
        <w:t>9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Cleomenes, Dion, Paulina, and</w:t>
        <w:br/>
        <w:t>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M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have done enough, and have per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intlike sorrow. No fault could you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have not redeemed—indeed, paid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enitence than done trespass. At the l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the heavens have done: forget your evil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 forgive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ilst I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nd her virtues, I cannot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emishes in them, and so still thin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ong I did myself, which was so much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irless it hath made my kingdom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ed the sweet’st companion that e’er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d his hopes out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rue, too tru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by one you wedded all the worl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om the all that are took something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perfect woman, she you k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unparalle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think so. Kil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 killed? I did so, but thou strik’st m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ely to say I did. It is as bi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tongue as in my thought. Now, good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so but sel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Not at all, good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have spoken a thousand things tha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the time more benefit and gr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indness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You are one of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him wed agai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If you would not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ity not the state nor the rememb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most sovereign name, consider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ngers by his Highness’ fail of is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rop upon his kingdom and devou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ertain lookers-on. What were more ho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rejoice the former queen is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lier than, for royalty’s rep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esent comfort, and for future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ess the bed of majesty agai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weet fellow to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ere is none wort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ing her that’s gone. Besides,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fulfilled their secret purpo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s not the divine Apollo sai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the tenor of his ora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ng Leontes shall not have an 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is lost child be found? Which that i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as monstrous to our human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Antigonus to break his grav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again to me—who, on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erish with the infant. ’Tis your coun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should to the heavens be contra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 against their wills. Care not for is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will find an heir. Great Alexande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his to th’ worthiest; so his success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ike to be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od Paul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st the memory of Hermi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, in honor, O, that ever I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quared me to thy counsel! Then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have looked upon my queen’s full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aken treasure from her lip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And lef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ich for what they yielde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ou speak’st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such wives, therefore no wife. One w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used, would make her sainted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possess her corpse, and on this st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offenders now appear, soul-vex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in “Why to m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Had she such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just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he had, and would incens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urder her I married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shoul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the ghost that walked, I’d bid you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, and tell me for what dull part i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hose her. Then I’d shriek, that even your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ift to hear me, and the words that followe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“Remember min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tars, st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eyes else dead coals! Fear thou no w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wife, Pauli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ill you swea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marry but by my free le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Paulina, so be blest my spi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lords, bear witness to his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M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mpt him over-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Unless another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ke Hermione as is her pic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ront his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Good mada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my lord will marry—if you will, sir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emedy but you will—give me the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oose you a queen. She shall not be so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s your former, but she shall b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walked your first queen’s ghost, it should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y</w:t>
        <w:tab/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in your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My true Paul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not marry till thou bid’s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when your first queen’s again in breath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ill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gives out himself Prince Floriz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of Polixenes, with his princess—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est I have yet beheld—desires acc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high presenc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with him? He come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his father’s greatness. His appro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ut of circumstance and sudden, tells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visitation framed, but for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eed and accident. What train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But f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but 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is princess, say you, with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 most peerless piece of earth, I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the sun shone bright o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O Hermi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y present time doth boast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a better gone, so must thy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way to what’s seen now.</w:t>
      </w:r>
      <w:r>
        <w:rPr>
          <w:rFonts w:cs="Times New Roman" w:ascii="Times New Roman" w:hAnsi="Times New Roman"/>
          <w:i/>
          <w:sz w:val="20"/>
        </w:rPr>
        <w:t xml:space="preserve"> To Servant.</w:t>
      </w:r>
      <w:r>
        <w:rPr>
          <w:rFonts w:cs="Times New Roman" w:ascii="Times New Roman" w:hAnsi="Times New Roman"/>
          <w:sz w:val="20"/>
        </w:rPr>
        <w:t xml:space="preserve"> Sir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aid and writ so—but your writing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lder than that theme—she had not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as not to be equalled. Thus your ve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d with her beauty once. ’Tis shrewdly eb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you have seen a bette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ardon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 have almost forgot—your pard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, when she has obtained your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your tongue too. This is a cre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he begin a sect, might quench the zeal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professors else, make prosely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 she but bid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How, not wo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will love her that she is a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rth than any man; men, that she i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rest of all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, Cleome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assisted with your honored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m to our embrace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eomenes and oth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, ’tis strang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us should steal upon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Had our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wel of children, seen this hour, he had pa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with this lord. There was not full a mo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ir birth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Prithee, no more; cease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to me again when talked of.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see this gentleman, thy spee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me to consider that which ma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urnish me of reason. They are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orizell, Perdita, Cleomenes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 was most true to wedlock,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did print your royal father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ing you. Were I but twenty-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image is so hit in you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ery air, that I should call you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id him, and speak of something wil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s performed before. Most dearly wel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fair princess—goddess! O,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st a couple that ’twixt heaven and Earth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thus have stood, begetting wonder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gracious couple, do. And then I lo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ine own folly—the socie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ity too, of your brave father, wh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earing misery, I desire my lif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o look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By his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here touched Sicilia, and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all greetings that a king, at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nd his brother. And but infirmity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its upon worn times, hath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shed ability, he had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nds and waters ’twixt your throne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d to look upon you, whom he loves—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ade me say so—more than all the scep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at bear them li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my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an, the wrongs I have done thee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resh within me, and these thy office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arely kind, are as interpre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behindhand slackness. Welcome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spring to th’ earth. And hath he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ed this paragon to th’ fearful us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ungentle, of the dreadful Neptun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a man not worth her pains, much 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venture of her per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me from Liby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ere the warlike Smalus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ble honored lord, is feared and lov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oyal sir, from thence, from him, w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ars proclaimed his, parting with her. T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sperous south wind friendly, we have crossed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ecute the charge my father ga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isiting your Highness. My best t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rom your Sicilian shores dismis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or Bohemia bend, to signi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ly my success in Libya, sir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arrival and my wife’s in safe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here we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e blessèd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ge all infection from our air whils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limate here! You have a holy father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ceful gentleman, against whose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cred as it is, I have done 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the heavens, taking angry no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eft me issueless. And your father’s bl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from heaven merits it, with you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his goodness. What might I have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 a son and daughter now have looked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oodly things as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Most noble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shall report will bear no credit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the proof so nigh. Please you, great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 greets you from himself by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you to attach his son, who ha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ignity and duty both cast of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d from his father, from his hopes, and with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epherd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ere’s Bohemia?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your city. I now came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amazedly, and it be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rvel and my message. To your court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he was hast’ning—in the chase, it see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fair couple—meets he on th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her of this seeming lad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other, having both their country quit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young prince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Camillo has betray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nor and whose honesty till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d all wea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Lay ’t so to his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with the King your fathe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o? Camill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, sir. I spake with him, who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ese poor men in question. Never saw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tches so quake. They kneel, they kiss the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ear themselves as often as they speak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 stops his ears and threatens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vers deaths in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 my poor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 sets spies upon us, will no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ntract celebrated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 are mar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t, sir, nor are we like to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rs, I see, will kiss the valleys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dds for high and low’s a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My lord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daughter of a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ce she is m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“once,” I see, by your good father’s sp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me on very slowly. I am sorry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orry, you have broken from his li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were tied in duty, and as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oice is not so rich in worth as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ight well enjoy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i/>
          <w:sz w:val="20"/>
        </w:rPr>
        <w:t>, to Perdita</w:t>
      </w:r>
      <w:r>
        <w:rPr>
          <w:rFonts w:cs="Times New Roman" w:ascii="Times New Roman" w:hAnsi="Times New Roman"/>
          <w:sz w:val="20"/>
        </w:rPr>
        <w:t xml:space="preserve">  Dear, look up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ortune, visible an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hase us with my father, power no j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e to change our loves.—Beseech you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since you owed no more to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do now. With thought of such affections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 forth mine advocate. At your requ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will grant precious things as trif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do so, I’d beg your precious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counts but a trif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Sir, my liege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 hath too much youth in ’t. Not a mo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your queen died, she was more worth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you look on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thought of her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se looks I made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  <w:r>
        <w:rPr>
          <w:rFonts w:cs="Times New Roman" w:ascii="Times New Roman" w:hAnsi="Times New Roman"/>
          <w:sz w:val="20"/>
        </w:rPr>
        <w:t xml:space="preserve"> But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unanswered. I will to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 not o’erthrown by your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riend to them and you. Upon which erran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go toward him. Therefore follow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what way I make. Come, good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 and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Beseech you, sir, were you present at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was by at the opening of the fard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the old shepherd deliver the manner how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t, whereupon, after a little amazedness, w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l commanded out of the chamber. Only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, I heard the shepherd say: he fou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would most gladly know the issu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make a broken delivery of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, but the changes I perceived in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millo were very notes of admiration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d almost, with staring on one another, to t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es of their eyes. There was speech i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bness, language in their very gesture. The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as they had heard of a world ransomed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estroyed. A notable passion of wonder app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m, but the wisest beholder that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but seeing could not say if th’ impor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joy or sorrow; but in the extremity of the one i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 gentleman that happily knows mo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, Roger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thing but bonfires. The ora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filled: the King’s daughter is found! Such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of wonder is broken out within this hou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lad makers cannot be able to expres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Lady Paulina’s steward. He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you more.—How goes it now, sir? This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called true is so like an old tale that th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ity of it is in strong suspicion. Has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his he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Most true, if ever truth were pregn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ircumstance. That which you hear you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you see, there is such unity in the proofs. Th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tle of Queen Hermione’s, her jewel abo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k of it, the letters of Antigonus found with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know to be his character, the majest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eature in resemblance of the mother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of nobleness which nature shows abov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eeding, and many other evidences procla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th all certainty to be the King’s daughter.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e meeting of the two k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Then have you lost a sight which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o be seen, cannot be spoken of. There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held one joy crown another, so a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manner that it seemed sorrow wept t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of them, for their joy waded in tears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sting up of eyes, holding up of hands, with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nance of such distraction that they we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known by garment, not by favor. Our king,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leap out of himself for joy of his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 as if that joy were now become a 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“O, thy mother, thy mother!” then asks Bohemia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ness, then embraces his son-in-law,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worries he his daughter with clipping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thanks the old shepherd, which stands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weather-bitten conduit of many kings’ reig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eard of such another encounter, which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s report to follow it and undoes descriptio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hat, pray you, became of Antigon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rried hence the chi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Like an old tale still, which will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tter to rehearse though credit be asleep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 ear open: he was torn to pieces with a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vouches the shepherd’s son, who has not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nocence, which seems much, to justify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handkerchief and rings of his that Paulina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at became of his bark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Wracked the same instant of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’s death and in the view of the shepherd, so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instruments which aided to expos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were even then lost when it was found. But 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combat that ’twixt joy and sorrow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in Paulina. She had one eye declined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 of her husband, another elevated that th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acle was fulfilled. She lifted the Princess fro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, and so locks her in embracing as if s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 her to her heart that she might no more b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of lo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The dignity of this act was worth th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dience of kings and princes, for by such wa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One of the prettiest touches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angled for mine eyes—caugh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, though not the fish—was when at the relatio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Queen’s death—with the manner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me to ’t bravely confessed and lamente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—how attentiveness wounded his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from one sign of dolor to another, she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“Alas,” I would fain say bleed tears, for I am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my heart wept blood. Who was most mar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hanged color; some swooned, all sorr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the world could have seen ’t, the woe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re they returned to the court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No. The Princess hearing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’s statue, which is in the keep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ulina—a piece many years in doing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ly performed by that rare Italian master, Ju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o, who, had he himself eternity and coul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breath into his work, would beguile Natur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ustom, so perfectly he is her ape; he so near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 hath done Hermione that they say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peak to her and stand in hope of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with all greediness of affection are the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, and there they intend to s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thought she had some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there in hand, for she hath privately twice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a day, ever since the death of Hermi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ed that removed house. Shall we thither an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company piece the rejoic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o would be thence that h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fit of access? Every wink of an eye some 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will be born. Our absence makes us unthrif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knowledge. Let’s along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hree Gentleme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w, had I not the dash of my former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, would preferment drop on my head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the old man and his son aboard the Pri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him I heard them talk of a fardel and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. But he at that time, overfond of th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’s daughter—so he then took her to b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egan to be much seasick, and himself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, extremity of weather continuing, this myst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ed undiscovered. But ’tis all on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for had I been the finder-out of this secret, it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relished among my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d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 and Shepherd’s Son,</w:t>
        <w:br/>
        <w:t>both dressed in rich cl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those I have done good to agains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, and already appearing in the blossoms of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Come, boy, I am past more children, but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and daughters will be all gentlemen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You are well me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enied to fight with me this other day becaus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 gentleman born. See you these clothes? Say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em not and think me still no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. You were best say these robes are not gentle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. Give me the lie, do, and try whether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ow a gentleman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know you are now, sir, a gentleman bor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y, and have been so any time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nd so have I,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So you have—but I was a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before my father. For the King’s son took m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hand and called me brother, and th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kings called my father brother, and the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my brother and the Princess my sister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father; and so we wept, and there w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entlemanlike tears that ever we shed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e may live, son, to shed many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y, or else ’twere hard luck, be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eposterous estate as we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humbly beseech you, sir, to pardon m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ults I have committed to your Worship and to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good report to the Prince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Prithee, son, do, for we must be gentl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Thou wilt amend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?</w:t>
        <w:tab/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y, an it like your good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Give me thy hand. I will swear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thou art as honest a true fellow as any i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You may say it, but not swear i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ot swear it, now I am a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boors and franklins say it; I’ll sw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How if it be false, s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f it be ne’er so false, a true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wear it in the behalf of his friend.—An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wear to the Prince thou art a tall fellow of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 and that thou wilt not be drunk; but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tall fellow of thy hands and tha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be drunk. But I’ll swear it, and I would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be a tall fellow of thy hand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will prove so, sir, to my p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y, by any means prove a tall fellow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wonder how thou dar’st venture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, not being a tall fellow, trust me not. H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s and Princes, our kindred, are going to see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’s picture. Come, follow us. We’ll be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Polixenes, Florizell, Perdita, Camillo,</w:t>
        <w:br/>
        <w:t>Paulina,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rave and good Paulina, the great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had of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hat, sovereign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well, I meant well. All my serv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aid home. But that you have vouchsafe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crowned brother and these your contra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rs of your kingdoms, my poor house to vi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surplus of your grace which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may last to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Paulina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nor you with trouble. But we c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statue of our queen. Your gall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passed through, not without much co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y singularities; but we sa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my daughter came to look upon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ue of he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As she lived peer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r dead likeness, I do well bel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s whatever yet you looke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nd of man hath done. Therefore I keep i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ely, apart. But here it is. Pre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life as lively mocked as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leep mocked death. Behold, and say ’t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raws a cu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to reveal Hermion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ike a statu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your silence. It the more shows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nder. But yet speak. First you, my lieg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it not something n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er natural postur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de me, dear stone, that I may say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Hermione; or rather, thou art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not chiding, for she was as tende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fancy and grace.—But yet, Paul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 was not so much wrinkled,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gèd as this see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, not by mu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the more our carver’s excellenc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ets go by some sixteen years and makes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lived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s now she might hav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to my good comfort as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iercing to my soul. O, thus she stoo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such life of majesty—warm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it coldly stands—when first I woo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hamed. Does not the stone rebu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more stone than it?—O royal pi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gic in thy majesty, which ha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vils conjured to remembranc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admiring daughter took the spir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ing like stone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And give me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say ’tis superstition, tha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el, and then implore her blessing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queen, that ended when I but beg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at hand of yours to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O, patience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ue is but newly fixed; the colo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to Leontes, who wee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sorrow was too sore laid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ixteen winters cannot blow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summers dry. Scarce any jo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so long live; no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lled itself much soo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Dear my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was the cause of this have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off so much grief from you as h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iece up in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ndeed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thought the sight of my poor im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us have wrought you—for the ston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not have show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o not draw the cu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shall you gaze on ’t, lest your f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nk anon it m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Let be, let b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dead but that methinks alrea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he that did make it?—Se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not deem it breathed? And that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verily bear blood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Masterly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life seems warm upon her l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xture of her eye has motion i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are mocked with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’ll draw the curtai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’s almost so far transporte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think anon it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sweet Paul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to think so twenty years toge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ettled senses of the world can matc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ure of that madness. Let ’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, sir, I have thus far stirred you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afflict you fa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o, Paul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affliction has a taste as swee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cordial comfort. Still methi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n air comes from her. What fine chis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ever yet cut breath? Let no man mock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kis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Good my lord, forbear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ddiness upon her lip is w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mar it if you kiss it, stain your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ily painting. Shall I draw the curt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hese twenty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So long could I  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, a looker-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Either for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 presently the chapel, or resol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re amazement. If you can behol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the statue move indeed, descen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you by the hand. But then you’ll thin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protest against—I am assis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cked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you can make her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to look on; what to speak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to hear, for ’tis as e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er speak as m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t is requi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awake your faith. Then all stand sti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se that think it is unlawful busines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bout, let them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oot shall st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Music, awake her! Stri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sou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. Descend. Be stone no more. Approach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all that look upon with marvel.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ll your grave up. Stir, nay, com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 to death your numbness, for from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life redeems you.—You perceive she sti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mione desc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 not. Her actions shall be holy a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 my spell is lawful. Do not shu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you see her die again, for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ill her double. Nay, present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as young, you wooed her; now in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become the suitor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, she’s war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magic, let it be an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ful as ea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he embrac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he hangs about his neck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pertain to life, let her speak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make it manifest where she has l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w stol’n from th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at she is li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but told you, should be hooted a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old tale, but it appears she l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 she speak not. Mark a little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erdita. </w:t>
      </w:r>
      <w:r>
        <w:rPr>
          <w:rFonts w:cs="Times New Roman" w:ascii="Times New Roman" w:hAnsi="Times New Roman"/>
          <w:sz w:val="20"/>
        </w:rPr>
        <w:t>Please you to interpose, fair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ay your mother’s blessing.</w:t>
      </w:r>
      <w:r>
        <w:rPr>
          <w:rFonts w:cs="Times New Roman" w:ascii="Times New Roman" w:hAnsi="Times New Roman"/>
          <w:i/>
          <w:sz w:val="20"/>
        </w:rPr>
        <w:t xml:space="preserve"> To Hermione.</w:t>
      </w:r>
      <w:r>
        <w:rPr>
          <w:rFonts w:cs="Times New Roman" w:ascii="Times New Roman" w:hAnsi="Times New Roman"/>
          <w:sz w:val="20"/>
        </w:rPr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, good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rdita is f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You gods, look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your sacred vials pour your gr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daughter’s head! Tell me, mine own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st thou been preserved? Where lived?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’s court? For thou shalt hear tha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by Paulina that the ora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hope thou wast in being, have preserve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o see the is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ere’s time enough for th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y desire upon this push to trou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joys with like relation. Go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recious winners all. Your exultatio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ake to everyone. I, an old tur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ing me to some withered bough and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te, that’s never to be found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nt till I am 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peace, Paulina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a husband take by my con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y thine a wife. This is a m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between ’s by vows. Thou hast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is to be questioned, for I saw her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thought, dead, and have in vain said m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ayer upon her grave. I’ll not seek f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, I partly know his mind—to fin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husband.—Come, Camil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er by the hand, whose worth and honesty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ichly noted and here justif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s, a pair of kings. Let’s from this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ermione. </w:t>
      </w:r>
      <w:r>
        <w:rPr>
          <w:rFonts w:cs="Times New Roman" w:ascii="Times New Roman" w:hAnsi="Times New Roman"/>
          <w:sz w:val="20"/>
        </w:rPr>
        <w:t>What, look upon my brother!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rd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I put between your holy look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ll suspicion. This your son-in-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n unto the King, whom heavens direc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oth-plight to your daughter.—Good Pauli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us from hence, where we may leisur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ne demand and answer to his part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d in this wide gap of time since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dissevered. Hastily lead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42:00Z</dcterms:created>
  <dc:creator>Michael Poston</dc:creator>
  <dc:description/>
  <cp:keywords/>
  <dc:language>en-US</dc:language>
  <cp:lastModifiedBy>Michael Poston</cp:lastModifiedBy>
  <dcterms:modified xsi:type="dcterms:W3CDTF">2016-04-22T17:29:00Z</dcterms:modified>
  <cp:revision>2</cp:revision>
  <dc:subject/>
  <dc:title/>
</cp:coreProperties>
</file>