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Merry Wives of Winds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W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F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, her hus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rvant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, her husb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, their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, thei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 CAIUS, a French doctor, suitor to Anne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QUICKLY, the doctor’s housekeep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RUGBY, the doctor’s man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HUGH Evans, a Welsh par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 of the Garter I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sor Children, disguised as fai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FALSTAFF, an impoverished k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’s servant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IN, his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RDOL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ST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NTON, a gentleman, suitor to Anne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rt SHALLOW, a visiting justice of the pea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aham SLENDER, his nephew, a young gentleman suitor to Anne 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, Slender’s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ustice Shallow, Slender, and Sir Hugh Ev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Hugh, persuade me not. I will mak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-Chamber matter of it. If he were twenty S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Falstaffs, he shall not abuse Robert Shallow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qu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n the county of Gloucester, Justice of Pea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r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Cousin Slender, and Custalo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and Ratolorum too; and a gentleman b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Parson, who writes himself “Armigero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bill, warrant, quittance, or obligation—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migero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that I do, and have done any time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hundred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ll his successors gone before him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’t, and all his ancestors that come after hi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. They may give the dozen white luces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an old 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 dozen white louses do become an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t well. It agrees well, passant. It is a familia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st to man and signifie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luce is the fresh fish. The salt fish i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c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may quarter,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ou may, by marry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marring indeed, if he quart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ot a w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es, py ’r Lady. If he has a quarter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t, there is but three skirts for yourself,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 conjectures. But that is all one. If Sir Joh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 have committed disparagements un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of the Church, and will be glad to do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volence to make atonements and comprom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Council shall hear it; it is a rio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not meet the Council hear a riot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fear of Got in a riot. The Council, loo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esire to hear the fear of Got, and not to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ot. Take your visaments i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! O’ my life, if I were young again,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should 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petter that friends is the sword, and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And there is also another device in my p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eradventure prings goot discretion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There is Anne Page, which is daughter to Mast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mas Page, which is pretty virgi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istress Anne Page? She has brown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s small like a 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that fery person for all the ’orld, as 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will desire. And seven hundred pounds o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s, and gold, and silver, is her grandsire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ath’s-bed (Got deliver to a joyful resurrections!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, when she is able to overtake seven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 old. It were a goot motion if we leave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bbles and prabbles, and desire a marriage betwee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Abraham and Mistress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Did her grandsire leave her seven hund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y, and her father is make her a p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n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know the young gentlewoman. She 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even hundred pounds and possibilitie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t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, let us see honest Master Page. Is Falstaf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hall I tell you a lie? I do despise a liar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spise one that is false, or as I despise on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rue. The knight Sir John is there, and I besee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 ruled by your well-willers. I will pea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or for Master Page.</w:t>
      </w:r>
      <w:r>
        <w:rPr>
          <w:rFonts w:cs="Times New Roman" w:ascii="Times New Roman" w:hAnsi="Times New Roman"/>
          <w:i/>
          <w:sz w:val="20"/>
        </w:rPr>
        <w:t xml:space="preserve"> He knocks.</w:t>
      </w:r>
      <w:r>
        <w:rPr>
          <w:rFonts w:cs="Times New Roman" w:ascii="Times New Roman" w:hAnsi="Times New Roman"/>
          <w:sz w:val="20"/>
        </w:rPr>
        <w:t xml:space="preserve"> What 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pless your hous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re is Got’s plessing, and your frien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Shallow, and here young Master Slende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eradventures shall tell you another tale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s grow to your li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s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am glad to see your Worships well. I tha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venison, Mas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ster Page, I am glad to see you. Much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o it your good heart! I wished your ven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; it was ill killed. How doth good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? And I thank you always with my heart, l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I thank you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I thank you; by yea and no,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am glad to see you, good Master Sl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How does your fallow greyhound, sir?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say he was outrun on Cots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t could not be judged, sir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You’ll not confess, you’ll not conf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he will not. ’Tis your fault, ’ti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. ’Tis a good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 cu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he’s a good dog and a fair dog. Can ther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ore said? He is good and fair. Is Sir John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he is within, and I would I could do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 betwee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spoke as a Christians ought to speak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hath wronged me, Mas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he doth in some sort confes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f it be confessed, it is not redressed.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, Master Page? He hath wronged me,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; at a word, he hath. Believe me. Rober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, Esquire, saith he is wro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, Bardolph, Nym, and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re comes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aster Shallow, you’ll complain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K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Knight, you have beaten my men, killed m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r, and broke open my lo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not kissed your keeper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ut, a pin. This shall be ans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answer it straight: I have done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w answere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Council shall know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were better for you if it were know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. You’ll be laughed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auca verba</w:t>
      </w:r>
      <w:r>
        <w:rPr>
          <w:rFonts w:cs="Times New Roman" w:ascii="Times New Roman" w:hAnsi="Times New Roman"/>
          <w:sz w:val="20"/>
        </w:rPr>
        <w:t>, Sir John, good wo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worts? Good cabbage!—Slender, I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your head. What matter have you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arry, sir, I have matter in my head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against your cony-catching rascals, Bardolp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ym, and Pistol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ou Banbury chee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ow now, Mephostophi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Slice, I say! </w:t>
      </w:r>
      <w:r>
        <w:rPr>
          <w:rFonts w:cs="Times New Roman" w:ascii="Times New Roman" w:hAnsi="Times New Roman"/>
          <w:i/>
          <w:sz w:val="20"/>
        </w:rPr>
        <w:t>Pauca, pauca</w:t>
      </w:r>
      <w:r>
        <w:rPr>
          <w:rFonts w:cs="Times New Roman" w:ascii="Times New Roman" w:hAnsi="Times New Roman"/>
          <w:sz w:val="20"/>
        </w:rPr>
        <w:t>. Slice, that’s my humo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hallow</w:t>
      </w:r>
      <w:r>
        <w:rPr>
          <w:rFonts w:cs="Times New Roman" w:ascii="Times New Roman" w:hAnsi="Times New Roman"/>
          <w:sz w:val="20"/>
        </w:rPr>
        <w:t>)  Where’s Simple, my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tell,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eace, I pray you. Now let us underst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three umpires in this matter, as I understa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, Master Page (</w:t>
      </w:r>
      <w:r>
        <w:rPr>
          <w:rFonts w:cs="Times New Roman" w:ascii="Times New Roman" w:hAnsi="Times New Roman"/>
          <w:i/>
          <w:sz w:val="20"/>
        </w:rPr>
        <w:t>fidelicet</w:t>
      </w:r>
      <w:r>
        <w:rPr>
          <w:rFonts w:cs="Times New Roman" w:ascii="Times New Roman" w:hAnsi="Times New Roman"/>
          <w:sz w:val="20"/>
        </w:rPr>
        <w:t xml:space="preserve"> Master Page);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is myself (</w:t>
      </w:r>
      <w:r>
        <w:rPr>
          <w:rFonts w:cs="Times New Roman" w:ascii="Times New Roman" w:hAnsi="Times New Roman"/>
          <w:i/>
          <w:sz w:val="20"/>
        </w:rPr>
        <w:t>fidelicet</w:t>
      </w:r>
      <w:r>
        <w:rPr>
          <w:rFonts w:cs="Times New Roman" w:ascii="Times New Roman" w:hAnsi="Times New Roman"/>
          <w:sz w:val="20"/>
        </w:rPr>
        <w:t xml:space="preserve"> myself); and the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y is, lastly and finally, mine Host of the Ga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e three to hear it and end it betwee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ery goot. I will make a prief of it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book, and we will afterwards ’ork upon th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 with as great discreetly as we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e hears with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 tevil and his tam! What phrase i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hears with ear”? Why, it is affectation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, did you pick Master Slender’s p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by these gloves, did he—or I 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never come in mine own great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else—of seven groats in mill-sixpe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o Edward shovel-boards that cost me two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lling and twopence apiece of Yed Miller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is true, Pist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, it is false, if it is a pick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, thou mountain foreigner!—Sir John an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mine, I combat challenge of this la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ilbo.—Word of denial in thy </w:t>
      </w:r>
      <w:r>
        <w:rPr>
          <w:rFonts w:cs="Times New Roman" w:ascii="Times New Roman" w:hAnsi="Times New Roman"/>
          <w:i/>
          <w:sz w:val="20"/>
        </w:rPr>
        <w:t>labras</w:t>
      </w:r>
      <w:r>
        <w:rPr>
          <w:rFonts w:cs="Times New Roman" w:ascii="Times New Roman" w:hAnsi="Times New Roman"/>
          <w:sz w:val="20"/>
        </w:rPr>
        <w:t xml:space="preserve"> here! Wor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al! Froth and scum, thou l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indicating Nym</w:t>
      </w:r>
      <w:r>
        <w:rPr>
          <w:rFonts w:cs="Times New Roman" w:ascii="Times New Roman" w:hAnsi="Times New Roman"/>
          <w:sz w:val="20"/>
        </w:rPr>
        <w:t xml:space="preserve">  By these gloves, then ’t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.</w:t>
        <w:tab/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Be avised, sir, and pass good humors. I wi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rry trap with you” if you run the nuthook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on me. That is the very not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By this hat, then, he in the red face h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gh I cannot remember what I did when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de me drunk, yet I am not altogether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ay you, Scarlet and 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sir, for my part, I say th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runk himself out of his five sentences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“his five senses.” Fie, what the igno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And being fap, sir, was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cashiered. And so conclusions passe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er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you spake in Latin then too. But ’t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. I’ll ne’er be drunk whilst I live again bu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, civil, godly company, for this trick. If I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, I’ll be drunk with those that have the fea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and not with drunken knave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o Got ’udge me, that is a virtuous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hear all these matters denied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ne Page with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daughter, carry the wine in. We’ll dr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.</w:t>
      </w:r>
      <w:r>
        <w:rPr>
          <w:rFonts w:cs="Times New Roman" w:ascii="Times New Roman" w:hAnsi="Times New Roman"/>
          <w:i/>
          <w:sz w:val="20"/>
        </w:rPr>
        <w:tab/>
        <w:t>Anne Page exits.</w:t>
      </w:r>
      <w:r>
        <w:rPr>
          <w:rFonts w:cs="Times New Roman" w:ascii="Times New Roman" w:hAnsi="Times New Roman"/>
          <w:sz w:val="20"/>
        </w:rPr>
        <w:t xml:space="preserve">  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O heaven, this is Mistress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Ford and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 now, Mistress 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by my troth, you are very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. By your leave, good mistress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ife, bid these gentlemen welcome.—Come, w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hot venison pasty to dinner. Come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we shall drink down all unkin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Slender, Shallow, and Sir Hug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rather than forty shillings I ha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ook of </w:t>
      </w:r>
      <w:r>
        <w:rPr>
          <w:rFonts w:cs="Times New Roman" w:ascii="Times New Roman" w:hAnsi="Times New Roman"/>
          <w:i/>
          <w:sz w:val="20"/>
        </w:rPr>
        <w:t>Songs and Sonnets</w:t>
      </w:r>
      <w:r>
        <w:rPr>
          <w:rFonts w:cs="Times New Roman" w:ascii="Times New Roman" w:hAnsi="Times New Roman"/>
          <w:sz w:val="20"/>
        </w:rPr>
        <w:t xml:space="preserve"> 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mple? Where have you been? I mus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ait on myself, must I? You have not the </w:t>
      </w:r>
      <w:r>
        <w:rPr>
          <w:rFonts w:cs="Times New Roman" w:ascii="Times New Roman" w:hAnsi="Times New Roman"/>
          <w:i/>
          <w:sz w:val="20"/>
        </w:rPr>
        <w:t>Boo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iddles</w:t>
      </w:r>
      <w:r>
        <w:rPr>
          <w:rFonts w:cs="Times New Roman" w:ascii="Times New Roman" w:hAnsi="Times New Roman"/>
          <w:sz w:val="20"/>
        </w:rPr>
        <w:t xml:space="preserve"> about you, hav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ok of Riddles</w:t>
      </w:r>
      <w:r>
        <w:rPr>
          <w:rFonts w:cs="Times New Roman" w:ascii="Times New Roman" w:hAnsi="Times New Roman"/>
          <w:sz w:val="20"/>
        </w:rPr>
        <w:t>? Why, did you not lend i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ce Shortcake upon Allhallowmas last, a fort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ore Michaelmas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Come, coz; come, coz. We st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 A word with you, coz. Marry, this, coz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, as ’twere, a tender, a kind of tender,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ar off by Sir Hugh here. Do you understan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sir, you shall find me reasonable. If it b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 shall do that that is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but underst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So I d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ive ear to his motions, Master Slende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escription the matter to you, if you be capacity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ay, I will do as my cousin Shallow say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pardon me. He’s a Justice of Peace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, simple though I stand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ut that is not the question. The question i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ing your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there’s the poin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Marry, is it, the very point of it—to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y, if it be so, I will marry her upon any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able dem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ut can you affection the ’oman? Let us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at of your mouth, or of your lip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ivers philosophers hold that the lips is parce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th. Therefore, precisely, can you carry your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ill to the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usin Abraham Slender, can you lov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ope, sir, I will do as it shall become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do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ay, Got’s lords and His ladies! You must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positable, if you can carry her your des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you must. Will you, upon good dow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ill do a greater thing than that, upon your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est, cousin, in any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conceive me, conceive me, sweet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do is to pleasure you, coz. Can you lov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ill marry her, sir, at your request. But if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no great love in the beginning, yet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ecrease it upon better acquaintance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married and have more occasion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nother. I hope upon familiarity will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ontent. But if you say “Marry her,” I will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her. That I am freely dissolv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ut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a fery discretion answer, save the fall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’ord “dissolutely.” The ’ort is, accord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aning, “resolutely.” His meaning is good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I think my cousin mean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or else I would I might be hanged, 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re comes fair Mistress Anne.—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ng for your sake, Mistress An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 dinner is on the table. My father desire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s’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will wait on him, fair Mistress An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d’s plessèd will, I will not be absenc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.</w:t>
      </w:r>
      <w:r>
        <w:rPr>
          <w:rFonts w:cs="Times New Roman" w:ascii="Times New Roman" w:hAnsi="Times New Roman"/>
          <w:i/>
          <w:sz w:val="20"/>
        </w:rPr>
        <w:tab/>
        <w:t>Sir Hugh and Shallow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Will ’t please your Worship to come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, I thank you, forsooth, heartily. I am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 dinner attends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am not ahungry, I thank you, forsooth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  <w:r>
        <w:rPr>
          <w:rFonts w:cs="Times New Roman" w:ascii="Times New Roman" w:hAnsi="Times New Roman"/>
          <w:sz w:val="20"/>
        </w:rPr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mpl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, sirrah, for all you are my man,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t upon my cousin Shallo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mple exits.</w:t>
      </w:r>
      <w:r>
        <w:rPr>
          <w:rFonts w:cs="Times New Roman" w:ascii="Times New Roman" w:hAnsi="Times New Roman"/>
          <w:sz w:val="20"/>
        </w:rPr>
        <w:t>)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of Peace sometime may be beholding to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for a man. I keep but three men and a b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ill my mother be dead. But what though? Ye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ve like a poor gentleman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may not go in without your Worship. The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it till you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 faith, I’ll eat nothing. I thank you a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gh I did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pray you, sir, walk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rather walk here, I thank you. I bru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in th’ other day with playing at swor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gger with a master of fence—three veneys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 of stewed prunes—and, by my troth, I cannot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ide the smell of hot meat since. Why d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s bark so? Be there bears i’ th’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think there are, sir. I heard them talke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love the sport well, but I shall as soon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it as any man in England. You are afraid if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e bear loose, are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Ay, indee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hat’s meat and drink to me, now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Sackerson loose twenty times, and have ta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y the chain. But, I warrant you, the women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 cried and shrieked at it that it passed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, indeed, cannot abide ’em; they are very ill-fav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, gentle Master Slender, come. We sta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eat nothing, I thank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By cock and pie, you shall not choose, sir!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ay, pray you, lead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 on, sir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istress Anne, yourself shall go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Not I, sir. Pray you, keep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ruly, I will not go first, truly, la! I will no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pray you, sir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rather be unmannerly than troubles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yourself wrong, indeed, l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Hugh Evans and Si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 your ways, and ask of Doctor Caiu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which is the way. And there dwells one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, which is in the manner of his n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is dry nurse, or his cook, or his laundry—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r and his wring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ay, it is petter yet. Give her this l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anding him a pape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for it is a ’oman that altoge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ance with Mistress Anne P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etter is to desire and require her to solici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ster’s desires to Mistress Anne Page.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be gone. I will make an end of my dinn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pippins and cheese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, Host, Bardolph, Nym, Pistol,</w:t>
        <w:br/>
        <w:t>and Robin, Falstaff’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ne Host of the Gar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says my bullyrook? Speak scholarl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ruly, mine Host, I must turn away so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llower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Discard, bully Hercules, cashier. Let them wa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, tr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it at ten pounds a w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’rt an emperor—Caesar, Keis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eazar. I will entertain Bardolph. He shall draw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tap. Said I well, bully H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, good mine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have spoke. Let him follow.—Let me se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th and lime. I am at a word.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follow him. A tapster is a goo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e. An old cloak makes a new jerkin, a with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man a fresh tapster. Go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t is a life that I have desired. I will thr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O base Hungarian wight, wilt thou the spig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eld?</w:t>
      </w:r>
      <w:r>
        <w:rPr>
          <w:rFonts w:cs="Times New Roman" w:ascii="Times New Roman" w:hAnsi="Times New Roman"/>
          <w:i/>
          <w:sz w:val="20"/>
        </w:rPr>
        <w:tab/>
        <w:t>Bardolph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He was gotten in drink. Is not the hu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 I am so acquit of this tinder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hefts were too open. His filching was li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killful singer; he kept not tim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good humor is to steal at a minute’s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Convey,” the wise it call. “Steal”? Foh, a </w:t>
      </w:r>
      <w:r>
        <w:rPr>
          <w:rFonts w:cs="Times New Roman" w:ascii="Times New Roman" w:hAnsi="Times New Roman"/>
          <w:i/>
          <w:sz w:val="20"/>
        </w:rPr>
        <w:t>fic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phra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sirs, I am almost out at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, then, let kibes ensu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 is no remedy. I must cony-catch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hi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Young ravens must have f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ich of you know Ford of this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ken the wight. He is of substance goo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honest lads, I will tell you what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wo yards an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quips now, Pistol. Indeed, I am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st two yards about, but I am now about no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e; I am about thrift. Briefly, I do mean to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o Ford’s wife. I spy entertainment in her.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s; she carves; she gives the leer of inv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construe the action of her familiar sty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hardest voice of her behavior, to be Englishe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ly, is “I am Sir John Falstaff’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He hath studied her will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lated her will—out of honesty into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The anchor is deep. Wil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pass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the report goes, she has all the rul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’s purse. He hath a legion of ang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As many devils entertai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her, boy,”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The humor rises; it is goo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me the ang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showing two papers</w:t>
      </w:r>
      <w:r>
        <w:rPr>
          <w:rFonts w:cs="Times New Roman" w:ascii="Times New Roman" w:hAnsi="Times New Roman"/>
          <w:sz w:val="20"/>
        </w:rPr>
        <w:t xml:space="preserve">  I have writ me he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 to her; and here another to Page’s wife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gave me good eyes too, examine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with most judicious oeillades. Sometime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m of her view gilded my foot, som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rtly be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Then did the sun on dungh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I thank thee for that humo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she did so course o’er my exterior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greedy intention that the appetite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did seem to scorch me up like a burning-gl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nother letter to her. She bears the p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; she is a region in Guiana, all gold and bount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cheaters to them both, and they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equers to me; they shall be my East and W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es, and I will trade to them both. Go bea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 to Mistress Page—and thou this to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. We will thrive, lads, we will thriv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ir Pandarus of Troy be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side wear steel? Then Lucifer take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I will run no base humor. Here,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or-letter. I will keep the havio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utation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giving papers to Rob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sirrah, bear you these letters tight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 like my pinnace to these golden shor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s, hence, avaunt, vanish like hailstones,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dge, plod away i’ th’ hoof, seek shelter, p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 will learn the humor of the age: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thrift, you rogues—myself and skirted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 and Rob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vultures gripe thy guts! For gourd and full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gh and low beguiles the rich and p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er I’ll have in pouch when thou shalt lack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Phrygian Tu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have operations which be humors of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ilt thou reve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By welkin and her st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ith wit or steel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ith both the humors, I. I will discus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or of this love to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Page shall eke un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w Falstaff, varlet v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ove will prove, his gold will hol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is soft couch def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My humor shall not cool. I will incense For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with poison. I will possess him with yellow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revolt of mine is dangerous. T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e humo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ou art the Mars of malcontents. I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 Troop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 and Si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at, John Rugb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Enter Joh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ugb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ray thee, go to the casement and see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see my master, Master Doctor Caius, com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o, i’ faith, and find anybody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here will be an old abusing of God’s patien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ing’s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I’ll go w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o, and we’ll have a posset for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at night, in faith, at the latter end of a seaco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ugby exits.</w:t>
      </w:r>
      <w:r>
        <w:rPr>
          <w:rFonts w:cs="Times New Roman" w:ascii="Times New Roman" w:hAnsi="Times New Roman"/>
          <w:sz w:val="20"/>
        </w:rPr>
        <w:t>) An honest, willing, kind fell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servant shall come in house withal; and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, no telltale nor no breed-bate.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fault is that he is given to prayer. He is some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vish that way, but nobody but h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ult. But let that pass. Peter Simple you say you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 fault of a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Master Slender’s your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Does he not wear a great rou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 like a glover’s paring kn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No, forsooth. He hath but a little wee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little yellow beard, a Cain-colored b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 softly-sprited man, is he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 But he is as tall a man of hi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 as any is between this and his head.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with a warre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How say you? O, I should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Does he not hold up his head, as it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ut in his gait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Yes, indeed, doe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heaven send Anne Page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fortune! Tell Master Parson Evans I 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for your master. Anne is a good girl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Out, alas! Here comes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 shall all be shent.—Run in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young man. Go into this closet. He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y lo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mple exits.</w:t>
      </w:r>
      <w:r>
        <w:rPr>
          <w:rFonts w:cs="Times New Roman" w:ascii="Times New Roman" w:hAnsi="Times New Roman"/>
          <w:sz w:val="20"/>
        </w:rPr>
        <w:t>) What, John Rugb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! What, John, I say! Go, John, go enquire fo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. I doubt he be not well, that h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ome.</w:t>
      </w:r>
      <w:r>
        <w:rPr>
          <w:rFonts w:cs="Times New Roman" w:ascii="Times New Roman" w:hAnsi="Times New Roman"/>
          <w:i/>
          <w:sz w:val="20"/>
        </w:rPr>
        <w:tab/>
        <w:t>Rugby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sing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down, down, adown ’a, etc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is you sing? I do not like dese t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Pray you, go and vetch me in my closet </w:t>
      </w:r>
      <w:r>
        <w:rPr>
          <w:rFonts w:cs="Times New Roman" w:ascii="Times New Roman" w:hAnsi="Times New Roman"/>
          <w:i/>
          <w:sz w:val="20"/>
        </w:rPr>
        <w:t>un boîtier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ert</w:t>
      </w:r>
      <w:r>
        <w:rPr>
          <w:rFonts w:cs="Times New Roman" w:ascii="Times New Roman" w:hAnsi="Times New Roman"/>
          <w:sz w:val="20"/>
        </w:rPr>
        <w:t>, a box, a green-a box. Do intend vat I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en-a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. I’ll fetch 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am glad he went not in himself.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ound the young man, he would have bee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-mad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 xml:space="preserve">  Fe, fe, fe, fe! Ma foi, il fait fort chaud. J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’en vais à la cour—la grande affa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 with a small b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s it this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mets-le à mon</w:t>
      </w:r>
      <w:r>
        <w:rPr>
          <w:rFonts w:cs="Times New Roman" w:ascii="Times New Roman" w:hAnsi="Times New Roman"/>
          <w:sz w:val="20"/>
        </w:rPr>
        <w:t xml:space="preserve"> pocket. </w:t>
      </w:r>
      <w:r>
        <w:rPr>
          <w:rFonts w:cs="Times New Roman" w:ascii="Times New Roman" w:hAnsi="Times New Roman"/>
          <w:i/>
          <w:sz w:val="20"/>
        </w:rPr>
        <w:t>Dépêche</w:t>
      </w:r>
      <w:r>
        <w:rPr>
          <w:rFonts w:cs="Times New Roman" w:ascii="Times New Roman" w:hAnsi="Times New Roman"/>
          <w:sz w:val="20"/>
        </w:rPr>
        <w:t>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. Vere is dat knave Rug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at, John Rugby, Joh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You are John Rugby, and you are J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gby. Come, take-a your rapier, and come aft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el to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’Tis ready, sir, here in the po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my trot, I tarry too long. O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e! </w:t>
      </w:r>
      <w:r>
        <w:rPr>
          <w:rFonts w:cs="Times New Roman" w:ascii="Times New Roman" w:hAnsi="Times New Roman"/>
          <w:i/>
          <w:sz w:val="20"/>
        </w:rPr>
        <w:t>Qu’ai-j’oublié?</w:t>
      </w:r>
      <w:r>
        <w:rPr>
          <w:rFonts w:cs="Times New Roman" w:ascii="Times New Roman" w:hAnsi="Times New Roman"/>
          <w:sz w:val="20"/>
        </w:rPr>
        <w:t xml:space="preserve"> Dere is some simples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t dat I vill not for the varld I shall leav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 me! He’ll find the young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and be m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 diable, diable!</w:t>
      </w:r>
      <w:r>
        <w:rPr>
          <w:rFonts w:cs="Times New Roman" w:ascii="Times New Roman" w:hAnsi="Times New Roman"/>
          <w:sz w:val="20"/>
        </w:rPr>
        <w:t xml:space="preserve"> Vat is in my closet? Villai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Larron!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Pulling out Simple.</w:t>
      </w:r>
      <w:r>
        <w:rPr>
          <w:rFonts w:cs="Times New Roman" w:ascii="Times New Roman" w:hAnsi="Times New Roman"/>
          <w:sz w:val="20"/>
        </w:rPr>
        <w:t>) Rugby, my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i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ood master,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Wherefore shall I be content-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 young man is an hones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What shall de honest man do in m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t? Dere is no honest man dat shall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los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 beseech you, be not so phlegmat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the truth of it. He came of an errand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Parson Hugh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 To desire her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eace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Peace-a your tongue.—Speak-a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To desire this honest gentlewoman,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, to speak a good word to Mistress Anne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master in the way of marri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is is all, indeed, la! But I’ll n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my finger in the fire, and need no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to Simple</w:t>
      </w:r>
      <w:r>
        <w:rPr>
          <w:rFonts w:cs="Times New Roman" w:ascii="Times New Roman" w:hAnsi="Times New Roman"/>
          <w:sz w:val="20"/>
        </w:rPr>
        <w:t xml:space="preserve">  Sir Hugh send-a you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Rugby, </w:t>
      </w:r>
      <w:r>
        <w:rPr>
          <w:rFonts w:cs="Times New Roman" w:ascii="Times New Roman" w:hAnsi="Times New Roman"/>
          <w:i/>
          <w:sz w:val="20"/>
        </w:rPr>
        <w:t>baille</w:t>
      </w:r>
      <w:r>
        <w:rPr>
          <w:rFonts w:cs="Times New Roman" w:ascii="Times New Roman" w:hAnsi="Times New Roman"/>
          <w:sz w:val="20"/>
        </w:rPr>
        <w:t xml:space="preserve"> me some paper.—Tarry you a little-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gby brings paper, and Doctor Caius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ide to Simple</w:t>
      </w:r>
      <w:r>
        <w:rPr>
          <w:rFonts w:cs="Times New Roman" w:ascii="Times New Roman" w:hAnsi="Times New Roman"/>
          <w:sz w:val="20"/>
        </w:rPr>
        <w:t xml:space="preserve">  I am glad he i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et. If he had been throughly moved, you shoul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ard him so loud and so melancholy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withstanding, man, I’ll do you your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od I can. And the very yea and the no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doctor, my master—I may call him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look you, for I keep his house, and I wash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ng, brew, bake, scour, dress meat and dr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beds, and do all my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i/>
          <w:sz w:val="20"/>
        </w:rPr>
        <w:t>, aside to Quickly</w:t>
      </w:r>
      <w:r>
        <w:rPr>
          <w:rFonts w:cs="Times New Roman" w:ascii="Times New Roman" w:hAnsi="Times New Roman"/>
          <w:sz w:val="20"/>
        </w:rPr>
        <w:t xml:space="preserve">  ’Tis a great charge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one body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ide to Simple</w:t>
      </w:r>
      <w:r>
        <w:rPr>
          <w:rFonts w:cs="Times New Roman" w:ascii="Times New Roman" w:hAnsi="Times New Roman"/>
          <w:sz w:val="20"/>
        </w:rPr>
        <w:t xml:space="preserve">  Are you advised o’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 You shall find it a great charge. And to b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y and down late. But notwithstanding—to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n your ear; I would have no words of it—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himself is in love with Mistress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withstanding that, I know Anne’s mind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either here nor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handing paper to Simple</w:t>
      </w:r>
      <w:r>
        <w:rPr>
          <w:rFonts w:cs="Times New Roman" w:ascii="Times New Roman" w:hAnsi="Times New Roman"/>
          <w:sz w:val="20"/>
        </w:rPr>
        <w:t xml:space="preserve">  You, jack’n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-a this letter to Sir Hugh. By gar, it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enge. I will cut his troat in de park, and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a scurvy jackanape priest to meddle o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. You may be gone. It is not good you t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—By gar, I will cut all his two stones. By 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have a stone to throw at his 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mpl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las, he speaks but for hi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t is no matter-a ver dat. Do not you tell-a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dat I shall have Anne Page for myself? By ga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 kill de jack priest; and I have appointed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 of de Jarteer to measure our weapon. By 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yself have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ir, the maid loves you, and all shall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. We must give folks leave to prate.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y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Rugby, come to the court with 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istress Quickl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 gar, if I have not Anne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turn your head out of my door.—Follow my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,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 shall have An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ius and Rugb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’s head of your own. No, I know Anne’s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. Never a woman in Windsor know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ne’s mind than I do, nor can do more than I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her, I thank he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within there, 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o’s there, I trow? Come nea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n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How now, good woman? How dost thou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 better that it pleases your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hip to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hat news? How does pretty Mistress An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n truth, sir, and she is prett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, and gentle; and one that is your friend, I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ell you that by the way, I praise heaven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Shall I do any good, think’st thou? Shall I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my su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roth, sir, all is in His hands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withstanding, Master Fenton, I’ll be swor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 book she loves you. Have not your Worship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t above your ey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Yes, marry, have I. What of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thereby hangs a tale.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t is such another Nan! But, I detest, an honest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 as ever broke bread. We had an hou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 that wart. I shall never laugh but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’s company. But, indeed, she is given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to allicholy and musing. But, for you,—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ell, I shall see her today. Hold, t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 fo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hands her money.</w:t>
      </w:r>
      <w:r>
        <w:rPr>
          <w:rFonts w:cs="Times New Roman" w:ascii="Times New Roman" w:hAnsi="Times New Roman"/>
          <w:sz w:val="20"/>
        </w:rPr>
        <w:t>)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y voice in my behalf. If thou see’st her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comme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ill I? I’ faith, that we will. And I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ell your Worship more of the wart the nex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e have confidence, and of other woo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ell, farewell. I am in great hast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Farewell to your Wor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Fenton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an honest gentleman—but Anne loves him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for I know Anne’s mind as well as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. Out upon ’t! What have I for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 reading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have I ’scaped love letter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iday time of my beauty, and am I now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 for them? Let m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k me no reason why I love you, for though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se Reason for his precisian, he admits him not for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counselor. You are not young; no more am I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, then, there’s sympathy. You are merry; so am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, ha, then, there’s more sympathy. You love s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so do I. Would you desire better sympathy?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 suffice thee, Mistress Page—at the least, if the love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soldier can suffice—that I love thee. I will no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ty me—’tis not a soldier-like phrase—but I sa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. By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ne own true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day or night,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r any kind of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all his m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thee to fight,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Herod of Jewry is this! O wicked, wick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! One that is well-nigh worn to piece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, to show himself a young gallant! Wh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eighed behavior hath this Flemish drunk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ed—with the devil’s name!—out of my convers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ares in this manner assay m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hath not been thrice in my compan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 to him? I was then frugal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rth. Heaven forgive me! Why, I’ll exhibit a b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arliament for the putting down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be revenged on him? For revenged I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, as sure as his guts are made of pud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istress Page! Trust me, I was going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nd, trust me, I was coming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very ill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’ll ne’er believe that. I h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to the contr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aith, but you do, in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ll, I do, then. Yet I say I could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the contrary. O Mistress Page, give me som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’s the matter, 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O woman, if it were not for one trif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, I could come to such ho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the trifle, woman; take the hono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? Dispense with trifles. What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f I would but go to hell for an etern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ment or so, I could be knigh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thou liest! Sir Alice Ford?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 will hack, and so thou shouldst not alt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icle of thy ge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 burn daylight. Here, read, read.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 might be knighte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gives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Mistress Page, who reads 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shall think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of fat men as long as I have an eye to mak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 of men’s liking. And yet he w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; praised women’s modesty; and gav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erly and well-behaved reproof to all uncomeli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have sworn his dis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gone to the truth of his words. Bu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 more adhere and keep place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Hundredth Psalm to the tu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eensleeves.” What tempest, I trow, threw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le, with so many tuns of oil in his belly, a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indsor? How shall I be revenged on him? I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e best way were to entertain him with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wicked fire of lust have melted him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grease. Did you ever hear the lik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Letter for letter, but that the nam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 and Ford differs! To thy great comfort in thi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tery of ill opinions, here’s the twin broth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lett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gives a paper to Mistress Ford,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ads 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t let thine inherit first, for I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never shall. I warrant he hath a thousa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etters writ with blank space for differen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—sure, more—and these are of the seco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ion. He will print them, out of doubt; for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s not what he puts into the press,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put us two. I had rather be a giantess and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ount Pelion. Well, I will find you twent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turtles ere one chast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this is the very same—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the very words. What doth he think of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I know not. It makes me al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wrangle with mine own honesty. I’ll entertain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like one that I am not acqu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; for, sure, unless he know some strai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at I know not myself, he would never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arded me in this f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“Boarding” call you it? I’ll be sure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im above de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So will I. If he come under my hat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to sea again. Let’s be revenge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appoint him a meeting, give him a sh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in his suit, and lead him on with a fine-bait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till he hath pawned his horses to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 of the Ga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 will consent to act any villai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m that may not sully the chariness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y. O, that my husband saw this letter! I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ive eternal food to his jealou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look where he comes, a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n too. He’s as far from jealousy as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giving him cause, and that, I hope, is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easurable distanc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You are the happier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Let’s consult together against this grea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. Come hither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 with Pistol, and Page with Ny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I hope it be no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is a curtal dog in some affair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affects thy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y, sir, my wife is not yo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os both high and low, both rich and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young and old, one with another,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the gallimaufry. Ford, perpen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Love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ver burning hot. Pr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o thou like Sir Acteon, 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ngwood at thy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dious is the name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 nam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horn, I say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have open eye, for thieves do foo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ere summer comes or cuckoo birds do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Sir Corporal Nym.—Believe it, Page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sens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be patient. I will find ou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And this is true. I like not the humor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ing. He hath wronged me in some humor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borne the humored letter to her;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sword, and it shall bite upon my necess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your wife; there’s the short and the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orporal Nym. I speak and I avouch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My name is Nym, and Falstaff love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. Adieu. I love not the humor of brea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se.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“The humor of it,” quoth he? Here’s a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s English out of his wit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seek out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never heard such a drawling, affec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 do find it—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not believe such a Cataian, though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est o’ th’ town commended him for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as a good sensible fellow—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Page and Mistress Ford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Mistress Page</w:t>
      </w:r>
      <w:r>
        <w:rPr>
          <w:rFonts w:cs="Times New Roman" w:ascii="Times New Roman" w:hAnsi="Times New Roman"/>
          <w:sz w:val="20"/>
        </w:rPr>
        <w:t xml:space="preserve">  How now, Me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ither go you, George? Hark you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i/>
          <w:sz w:val="20"/>
        </w:rPr>
        <w:t>, to Ford</w:t>
      </w:r>
      <w:r>
        <w:rPr>
          <w:rFonts w:cs="Times New Roman" w:ascii="Times New Roman" w:hAnsi="Times New Roman"/>
          <w:sz w:val="20"/>
        </w:rPr>
        <w:t xml:space="preserve">  How now, sweet Frank? W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melancho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melancholy? I am not melancholy. Ge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Faith, thou hast some crochets in th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now.—Will you go, Mistress P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ve with you.—You’ll come to di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org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Mistress Ford.</w:t>
      </w:r>
      <w:r>
        <w:rPr>
          <w:rFonts w:cs="Times New Roman" w:ascii="Times New Roman" w:hAnsi="Times New Roman"/>
          <w:sz w:val="20"/>
        </w:rPr>
        <w:t>) Look 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y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our messenger to this paltry knight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rust me, I thought on her. She’ll f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You are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my daughter An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. And, I pray, how d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istress Anne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 in with us and see. We hav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’s tal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Page, Mistress For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Quickl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 now, Master 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You heard what this knave told me, did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es, and you heard what the other told m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Do you think there is truth in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ang ’em, slaves! I do not think the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offer it. But these that accuse him in his in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our wives are a yoke of his discar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, very rogues, now they be out of servic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re they his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rry, were th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like it never the better for that. Does he li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y, marry, does he. If he should intend this voyag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my wife, I would turn her loose to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e gets more of her than sharp words,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e on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do not misdoubt my wife, but I would be l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them together. A man may be too confident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nothing lie on my head. I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us satis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Look where my ranting Host of the Gar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 There is either liquor in his pate or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purse when he looks so merrily.—How now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 now, bullyrook? Thou ’rt a gentlema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valeiro Justice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follow, mine Host, I follow.—Good e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, good Master Page. Master Page, will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 with us? We have sport in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ell him, Cavaleiro Justice; tell him, bully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there is a fray to be fought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Hugh the Welsh priest and Caius the Fre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Good mine Host o’ th’ Garter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say’st thou, my bullyroo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Host and Ford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Will you go with us to behold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rry Host hath had the measuring of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s and, I think, hath appointed them contrary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s; for, believe me, I hear the parson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ter. Hark, I will tell you what our sport shal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 and Page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Ford</w:t>
      </w:r>
      <w:r>
        <w:rPr>
          <w:rFonts w:cs="Times New Roman" w:ascii="Times New Roman" w:hAnsi="Times New Roman"/>
          <w:sz w:val="20"/>
        </w:rPr>
        <w:t xml:space="preserve">  Hast thou no suit against my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uest caval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None, I protest. But I’ll give you a pottle of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t sack to give me recourse to him, and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Brook—only for a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y hand, bully. Thou shalt have egres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ress—said I well?—and thy name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Brook. It is a merry knigh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hallow and</w:t>
      </w:r>
      <w:r>
        <w:rPr>
          <w:rFonts w:cs="Times New Roman" w:ascii="Times New Roman" w:hAnsi="Times New Roman"/>
          <w:sz w:val="20"/>
        </w:rPr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g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l you go, ame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ve with you, mine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have heard the Frenchman hath good s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rap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ut, sir, I could have told you more. In these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s you stand on distance—your passes, stoccado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know not what. ’Tis the heart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; ’tis here, ’tis here. I have seen the time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ng sword I would have made you four t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 skip like rat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, boys, here, here! Shall we wa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ave with you. I had rather hear them sc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ight.</w:t>
      </w:r>
      <w:r>
        <w:rPr>
          <w:rFonts w:cs="Times New Roman" w:ascii="Times New Roman" w:hAnsi="Times New Roman"/>
          <w:i/>
          <w:sz w:val="20"/>
        </w:rPr>
        <w:tab/>
        <w:t>Page, Host, and Shallow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ough Page be a secure fool and stand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mly on his wife’s frailty, yet I cannot put off my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so easily. She was in his company at Pag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and what they made there I know not.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look further into ’t, and I have a disguis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Falstaff. If I find her honest, I lose no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. If she be otherwise, ’tis labor well bestowed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 and Pist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not lend thee a pe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the world’s mine oyster,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ord will op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a penny. I have been content, sir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ay my countenance to pawn. I have grat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good friends for three reprieves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coach-fellow Nym, or else you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through the grate like a gemini of babo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amned in hell for swearing to gentleme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you were good soldiers and tall fellow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istress Bridget lost the handle of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, I took ’t upon mine honor thou hadst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dst not thou share? Hadst thou not fift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eason, you rogue, reason. Think’st thou I’l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anger my soul gratis? At a word, hang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me. I am no gibbet for you. Go—a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 and a throng—to your manor of Pickt-ha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. You’ll not bear a letter for me, you rogue?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upon your honor? Why, thou unconfinabl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ness, it is as much as I can do to kee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rms of my honor precise. Ay, ay, I myself some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 fear of God on the lef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ing mine honor in my necessity, am fai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uffle, to hedge, and to lurch; and yet you, rogu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nsconce your rags, your cat-a-mou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, your red-lattice phrases, and your bold be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 under the shelter of your honor!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o it?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do relent. What would thou more of man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Sir, here’s a woman would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her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ive your Worship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orrow, good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ot so, an ’t please your Worship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id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’ll be sworn—as my mother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hour I was b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o believe the swearer. What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hall I vouchsafe your Worship a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or tw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wo thousand, fair woman, and I’ll vouch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e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re is one Mistress Ford, sir—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come a little nearer this ways. I myself dwell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ster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on. “Mistress Ford,” you s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r Worship says very true.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, come a little nearer this w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arrant thee, nobody hears. Mine ow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, mine own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re they so? God bless the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m His servan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“Mistress Ford”—what of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y, sir, she’s a good creatur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ord, your Worship’s a wanton! Well, hea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you and all of us, I pr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Mistress Ford”—come, “Mistress Ford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this is the short and the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: you have brought her into such a canaries a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erful. The best courtier of them all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 lay at Windsor, could never have br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o such a canary. Yet there has been kn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rds, and gentlemen, with their coache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, coach after coach, letter after lette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ft after gift, smelling so sweetly—all musk—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ushling, I warrant you, in silk and gold,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lligant terms, and in such wine and suga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and the fairest, that would have won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’s heart; and, I warrant you, they coul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get an eye-wink of her. I had myself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s given me this morning, but I defy all ang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such sort, as they say, but in the wa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y. And, I warrant you, they could never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 much as sip on a cup with the proudest o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ll. And yet there has been earls—nay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, pensioners—but, I warrant you, all is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what says she to me? Be brief, my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-Mercur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she hath received your l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hich she thanks you a thousand ti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gives you to notify that her husban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bsence from his house between ten and el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en and eleven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; and then you may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picture, she says, that you wot of.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, her husband, will be from home. Alas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woman leads an ill life with him. He’s a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y man. She leads a very frampold life with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goo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en and eleven. Woman, commend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I will not fail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y, you say well. But I have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 to your Worship. Mistress Pag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 hearty commendations to you too;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tell you in your ear, she’s as fartuous a ci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 wife, and one, I tell you, that will not 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orning nor evening prayer, as any is in Winds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be the other. And she bade me tell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that her husband is seldom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 but she hopes there will come a tim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knew a woman so dote upon a man. Surel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have charms, la! Yes, in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I, I assure thee. Setting the attraction of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parts aside, I have no other ch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lessing on your heart for ’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I pray thee, tell me this: has Ford’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ge’s wife acquainted each other how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e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at were a jest indeed!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little grace, I hope. That were a trick in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stress Page would desire you to se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ttle page, of all loves. Her husband h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velous infection to the little page; and, truly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Page is an honest man. Never a wif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sor leads a better life than she does. Do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, say what she will, take all, pay all,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 when she list, rise when she list—all is as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 And, truly, she deserves it, for if there be a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woman in Windsor, she is one. You must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your page,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ay, but do so then, and, look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come and go between you both. And in an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e have a nayword, that you may know one ano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, and the boy never need to under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thing; for ’tis not good that child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know any wickedness. Old folks, you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iscretion, as they say, and know the worl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 thee well. Commend me to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y purs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her money.</w:t>
      </w:r>
      <w:r>
        <w:rPr>
          <w:rFonts w:cs="Times New Roman" w:ascii="Times New Roman" w:hAnsi="Times New Roman"/>
          <w:sz w:val="20"/>
        </w:rPr>
        <w:t>) I am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debtor.—Boy, go along with this woma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Quickly and Robin ex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is news distra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  <w:tab/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unk is one of Cupid’s carr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 on more sails, pursue; up with your figh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fire! She is my prize, or ocean whelm them 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ayst thou so, old Jack? Go thy ways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re of thy old body than I have done. Will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yet look after thee? Wilt thou, after the exp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much money, be now a gainer?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, I thank thee. Let them say ’tis grossly don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be fairly done,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with w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 John, there’s one Master Brook below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ain speak with you and be acquain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hath sent your Worship a morning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ught of sack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hands Falstaff the wine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rook i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y, sir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all him in. Such Brooks are wel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at o’erflows such liquor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Bardolph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 ha, Mistress Ford and Mistress Page, have I encompa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? Go to. </w:t>
      </w:r>
      <w:r>
        <w:rPr>
          <w:rFonts w:cs="Times New Roman" w:ascii="Times New Roman" w:hAnsi="Times New Roman"/>
          <w:i/>
          <w:sz w:val="20"/>
        </w:rPr>
        <w:t>V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with Ford disguised as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d bless you, si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you, sir. Would you speak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make bold to press with so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ation up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’re welcome. What’s your will?—Give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, drawer.</w:t>
      </w:r>
      <w:r>
        <w:rPr>
          <w:rFonts w:cs="Times New Roman" w:ascii="Times New Roman" w:hAnsi="Times New Roman"/>
          <w:i/>
          <w:sz w:val="20"/>
        </w:rPr>
        <w:tab/>
        <w:t>Bardolph exits.</w:t>
      </w:r>
      <w:r>
        <w:rPr>
          <w:rFonts w:cs="Times New Roman" w:ascii="Times New Roman" w:hAnsi="Times New Roman"/>
          <w:sz w:val="20"/>
        </w:rPr>
        <w:t xml:space="preserve">  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Sir, I am a gentleman that have s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. My name is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ster Brook, I desire more acquain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od Sir John, I sue for yours—not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rge you, for I must let you underst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myself in better plight for a lender th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, the which hath something emboldened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seasoned intrusion; for they say, if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fore, all ways do lie open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oney is a good soldier, sir, and will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roth, and I have a bag of mon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roubles me.</w:t>
      </w:r>
      <w:r>
        <w:rPr>
          <w:rFonts w:cs="Times New Roman" w:ascii="Times New Roman" w:hAnsi="Times New Roman"/>
          <w:i/>
          <w:sz w:val="20"/>
        </w:rPr>
        <w:t xml:space="preserve"> He sets it down.</w:t>
      </w:r>
      <w:r>
        <w:rPr>
          <w:rFonts w:cs="Times New Roman" w:ascii="Times New Roman" w:hAnsi="Times New Roman"/>
          <w:sz w:val="20"/>
        </w:rPr>
        <w:t xml:space="preserve"> If you will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it, Sir John, take all, or half, for easing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carriag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, I know not how I may deserve to b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will tell you, sir, if you will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peak, good Master Brook. I shall be glad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you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Sir, I hear you are a scholar—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ief with you—and you have been a man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to me, though I had never so good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sire to make myself acquainted with you. I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iscover a thing to you wherein I must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ay open mine own imperfection. But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, as you have one eye upon my follies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them unfolded, turn another into the reg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own, that I may pass with a reproof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sier, sith you yourself know how easy it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ch an off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well, sir. Proc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here is a gentlewoman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—her husband’s name is Ford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have long loved her and, I prot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bestowed much on her, followed her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ting observance, engrossed opportunitie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her, fee’d every slight occasion that could bu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gardly give me sight of her, not only b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presents to give her, but have given largel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o know what she would have given. Brie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ursued her as love hath pursued me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on the wing of all occasions. But whatsoever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erited, either in my mind or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, meed I am sure I have received none, un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 be a jewel. That I have purch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n infinite rate, and that hath taught me to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:</w:t>
        <w:tab/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ve like a shadow flies when substance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ing that that flies, and flying what pursue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received no promise of satisf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r hands?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importuned her to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f what quality was your love, then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Like a fair house built on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ground, so that I have lost my edific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ing the place where I erecte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what purpose have you unfolded th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  <w:tab/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hen I have told you that,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you all. Some say that though she appear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yet in other places she enlarge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rth so far that there is shrewd constru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of her. Now, Sir John, here is the heart of my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: you are a gentleman of excellent bree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rable discourse, of great admit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entic in your place and person, gener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ed for your many warlike, courtlik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ed preparation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Believe it, for you know it.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oints to the bag.</w:t>
      </w:r>
      <w:r>
        <w:rPr>
          <w:rFonts w:cs="Times New Roman" w:ascii="Times New Roman" w:hAnsi="Times New Roman"/>
          <w:sz w:val="20"/>
        </w:rPr>
        <w:t>) Spend it, sp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spend more; spend all I have. Only give m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of your time in exchange of it as to lay an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able siege to the honesty of this Ford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your art of wooing; win her to consent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man may, you may as soon as 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ould it apply well to the vehemenc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ffection that I should win what you woul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? Methinks you prescribe to yourself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osterous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O, understand my drift. She dwe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curely on the excellency of her honor th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y of my soul dares not present itself; she is too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ght to be looked against. Now, could I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th any detection in my hand, my desires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 and argument to commend themselves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drive her then from the ward of her pu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eputation, her marriage vow, and a thousand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her defenses, which now are too too strong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attled against me. What say you to ’t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aking the bag</w:t>
      </w:r>
      <w:r>
        <w:rPr>
          <w:rFonts w:cs="Times New Roman" w:ascii="Times New Roman" w:hAnsi="Times New Roman"/>
          <w:sz w:val="20"/>
        </w:rPr>
        <w:t xml:space="preserve">  Master Brook, I will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old with your money; next, give me your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; and, last, as I am a gentleman, you shall,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, enjoy Ford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O, good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ay you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ant no money, Sir John; you shall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ant no Mistress Ford, Master Brook;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ant none. I shall be with her, I may tell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own appointment. Even as you came i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her assistant or go-between parted from me. I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shall be with her between ten and eleven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 time the jealous, rascally knave her husb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forth. Come you to me at night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know how I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am blessed in your acquaintance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know Ford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him, poor cuckoldly knave!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not. Yet I wrong him to call him poor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 jealous wittolly knave hath mass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, for the which his wife seems to me well-favored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use her as the key of the cuckol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’s coffer, and there’s my harvest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would you knew Ford, sir, th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avoid him if you sa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him, mechanical salt-butter rogue! I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are him out of his wits. I will awe him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udgel; it shall hang like a meteor o’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ckold’s horns. Master Brook, thou shalt kn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redominate over the peasant, and thou sha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with his wife. Come to me soon at night. Ford’s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nave, and I will aggravate his style. Thou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, shalt know him for knave and cuck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me soon at night.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 a damned epicurean rascal is this!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is ready to crack with impatience. Who says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improvident jealousy? My wife hath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, the hour is fixed, the match is m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ny man have thought this? See the he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a false woman: my bed shall be abuse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ffers ransacked, my reputation gnawn at. And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only receive this villainous wrong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under the adoption of abominable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m that does me this wrong. Te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! “Amaimon” sounds well, “Lucifer”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rbason” well; yet they are devils’ additions, the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s of fiends. But “Cuckold,” “Wittoll,” “Cuckold”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mself hath not such a name.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n ass, a secure ass. He will trust his wife,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 jealous. I will rather trust a Fleming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utter, Parson Hugh the Welshman with my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se, an Irishman with my aquavitae bottl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ef to walk my ambling gelding, than my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self. Then she plots, then she rumin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e devises; and what they think i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 they may effect, they will break their hearts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ill effect. God be praised for my jealou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ven o’clock the hour. I will prevent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ct my wife, be revenged on Falstaff, and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age. I will about it. Better three hours too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minute too late. Fie, fie, fie! Cuckold, cuckold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ck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 Caius and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Jack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is the clock, Ja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’Tis past the hour, sir, that Sir Hugh prom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he has save his soul dat h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 He has pray his Pible well dat he is n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ar, Jack Rugby, he is dead already if 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He is wise, sir. He knew your Worship woul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him if he c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de herring is no dead so as I v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him. Take your rapier, Jack. I vill tell you h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 kill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Alas, sir, I cannot fenc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illainy, take your rap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Forbear. Here’s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, Shallow, Slender, and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God bless thee, bully doct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d save you, Master Doctor Ca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w, good Master Doctor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Give you good morrow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be all you, one, two, tree, four,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o see thee fight, to see thee foin, to see thee trave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e here, to see thee there; to se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ss, thy puncto, thy stock, thy reverse,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ance, thy montant. Is he dead, my Ethiopi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dead, my Francisco? Ha, bully? What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esculapius, my Galien, my heart of elder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dead, bully stale? Is he dead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he is de coward jack-priest of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rld. He is not show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art a Castalion King Urinal Hecto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ce, my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pray you, bear witness that me hav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six or seven, two, tree hours for him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is the wiser man, Master Doctor. He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er of souls, and you a curer of bodies.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ight, you go against the hair of your professions.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true, Master P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ster Shallow, you have yourself been a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er, though now a man of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odykins, Master Page, though I now b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peace, if I see a sword out, my fing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ches to make one. Though we are justic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s and churchmen, Master Page, w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lt of our youth in us. We are the son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, Mas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’Tis true, Master Shallow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will be found so, Master Page.—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 Caius, I am come to fetch you home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of the peace. You have showed yoursel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e physician, and Sir Hugh hath shown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se and patient churchman. You must go with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Master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ardon, guest Justic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.</w:t>
      </w:r>
      <w:r>
        <w:rPr>
          <w:rFonts w:cs="Times New Roman" w:ascii="Times New Roman" w:hAnsi="Times New Roman"/>
          <w:sz w:val="20"/>
        </w:rPr>
        <w:t>) A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Mock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“Mockvater”? Vat is d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“Mockwater,” in our English tongue, is “valor,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then I have as much mockv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 Englishman. Scurvy jack-dog priest! By g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vill cut his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 will clapper-claw thee tightly, bull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“Clapper-de-claw”? Vat is d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at is, he will make thee am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do look he shall clapper-de-c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for, by gar, me vill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nd I will provoke him to ’t, or let him wag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Me tank you for d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nd moreover, bully—(</w:t>
      </w:r>
      <w:r>
        <w:rPr>
          <w:rFonts w:cs="Times New Roman" w:ascii="Times New Roman" w:hAnsi="Times New Roman"/>
          <w:i/>
          <w:sz w:val="20"/>
        </w:rPr>
        <w:t>He draws Shallow,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lender 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t first, Master gues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Page, and eke Cavaleiro Slender, g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town to Frogmor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 Hugh is there,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 is there. See what humor he is in; and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 doctor about by the fields. Will i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 will do it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, SHALLOW, and SLENDER</w:t>
      </w:r>
      <w:r>
        <w:rPr>
          <w:rFonts w:cs="Times New Roman" w:ascii="Times New Roman" w:hAnsi="Times New Roman"/>
          <w:sz w:val="20"/>
        </w:rPr>
        <w:t xml:space="preserve">  Adieu, goo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.</w:t>
      </w:r>
      <w:r>
        <w:rPr>
          <w:rFonts w:cs="Times New Roman" w:ascii="Times New Roman" w:hAnsi="Times New Roman"/>
          <w:i/>
          <w:sz w:val="20"/>
        </w:rPr>
        <w:tab/>
        <w:t>Page, Shallow, and Sle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vill kill de priest, for he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jackanape to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Let him die. Sheathe thy impatience; throw cold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 on thy choler. Go about the fields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rogmore. I will bring thee where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 is, at a farmhouse a-feast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woo her. Cried game! Said I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dank you vor dat. By gar, I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you, and I shall procure-a you de good gue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 earl, de knight, de lords, de gentlemen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For the which I will be thy adversary t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. Said I well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’tis good. Vell s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Let us wag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Come at my heels, Jack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Sir Hugh Eva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with a book and a sword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br/>
        <w:t xml:space="preserve">and Simpl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rrying Sir Hugh’s gown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 now, good Master Slender’s serving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end Simple by your name,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have you looked for Master Caius, that c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doctor of physi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rry, sir, the Petty-ward, the Park-war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way; Old Windsor way, and every way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most fehemently desire you, you will al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at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will, sir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less my soul, how full of cholers I am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pling of mind! I shall be glad if he have d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How melancholies I am! I will knog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inals about his knave’s costard when I hav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ies for the ’ork. Pless my soul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hallow rivers, to whose fal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lodious birds sings madriga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re will we make our peds of ros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a thousand fragrant po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o shallow—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y on me, I have a great dispositions to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lodious birds sing madrigal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as I sat in Pabylo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a thousand vagram po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hallow rivers, to whose falls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lodious birds sings madriga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mp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Yonder he is, coming this way, Sir H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’s wel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hallow rivers, to whose fall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prosper the right! What weapons is he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No weapons, sir. There comes my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hallow, and another gentleman,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gmore, over the stile, t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ray you, give me my gown—or else keep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arm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, Shallow, and Sl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w now, Master Parson? Good 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 Hugh. Keep a gamester from the d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good student from his book, and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der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h, sweet Anne Page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God save you, good Sir Hug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d pless you from His mercy sake, a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, the sword and the word?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y them both, Master Parson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youthful still—in your doublet and 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aw rheumatic 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re is reasons and causes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e are come to you to do a good office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son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ery well. What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nder is a most reverend gentleman who, be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received wrong by some person, i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dds with his own gravity and patienc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you saw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have lived fourscore years and upward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heard a man of his place, gravity, and lea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de of his own resp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at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think you know him: Master Doctor Caius, th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ed French phys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t’s will and His passion of my heart!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ef you would tell me of a mess of porri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 has no more knowledge in Hibbocrate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len—and he is a knave besides, a cow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 as you would desires to be acqu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Shallow</w:t>
      </w:r>
      <w:r>
        <w:rPr>
          <w:rFonts w:cs="Times New Roman" w:ascii="Times New Roman" w:hAnsi="Times New Roman"/>
          <w:sz w:val="20"/>
        </w:rPr>
        <w:t xml:space="preserve">  I warrant you, he’s the man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with him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sweet Anne P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appears so by his weapons. Keep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under. Here comes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, Doctor Caius, and Rugby.</w:t>
        <w:br/>
        <w:t>Caius and Sir Hugh offer to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good Master Parson, keep in your wea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o do you, good Master Docto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Disarm them, and let them question.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ir limbs whole and hack our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 and Shallow disarm Caius and Sir H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to Sir Hugh</w:t>
      </w:r>
      <w:r>
        <w:rPr>
          <w:rFonts w:cs="Times New Roman" w:ascii="Times New Roman" w:hAnsi="Times New Roman"/>
          <w:sz w:val="20"/>
        </w:rPr>
        <w:t xml:space="preserve">  I pray you, let-a me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d with your ear. Verefore vill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-a me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ide to Caius</w:t>
      </w:r>
      <w:r>
        <w:rPr>
          <w:rFonts w:cs="Times New Roman" w:ascii="Times New Roman" w:hAnsi="Times New Roman"/>
          <w:sz w:val="20"/>
        </w:rPr>
        <w:t xml:space="preserve">  Pray you, use your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u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 good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you are de coward, de Jack do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ide to Caius</w:t>
      </w:r>
      <w:r>
        <w:rPr>
          <w:rFonts w:cs="Times New Roman" w:ascii="Times New Roman" w:hAnsi="Times New Roman"/>
          <w:sz w:val="20"/>
        </w:rPr>
        <w:t xml:space="preserve">  Pray you, let us not b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ing-stocks to other men’s humors. I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n friendship, and I will one way or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you amend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ud.</w:t>
      </w:r>
      <w:r>
        <w:rPr>
          <w:rFonts w:cs="Times New Roman" w:ascii="Times New Roman" w:hAnsi="Times New Roman"/>
          <w:sz w:val="20"/>
        </w:rPr>
        <w:t>) By Jeshu, I will kno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rinal about your knave’s cogsc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able!</w:t>
      </w:r>
      <w:r>
        <w:rPr>
          <w:rFonts w:cs="Times New Roman" w:ascii="Times New Roman" w:hAnsi="Times New Roman"/>
          <w:sz w:val="20"/>
        </w:rPr>
        <w:t xml:space="preserve"> Jack Rugby, mine Host de Jarteer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stay for him to kill him? Have I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de place I did appoi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s I am a Christians soul, now look you,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place appointed. I’ll be judgment by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 of the Garte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eace, I say, Gallia and Gaul, French and Wel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-curer and body-cur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dat is very good,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eace, I say! Hear mine Host of the Garter.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olitic? Am I subtle? Am I a Machiavel? Shall I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my doctor? No, he gives me the potion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ions. Shall I lose my parson, my priest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Hugh? No, he gives me the proverb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-verb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.</w:t>
      </w:r>
      <w:r>
        <w:rPr>
          <w:rFonts w:cs="Times New Roman" w:ascii="Times New Roman" w:hAnsi="Times New Roman"/>
          <w:sz w:val="20"/>
        </w:rPr>
        <w:t>) Give me thy hand, terrestri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r Hugh.</w:t>
      </w:r>
      <w:r>
        <w:rPr>
          <w:rFonts w:cs="Times New Roman" w:ascii="Times New Roman" w:hAnsi="Times New Roman"/>
          <w:sz w:val="20"/>
        </w:rPr>
        <w:t>) Give me thy hand, celestial;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 Boys of art, I have deceived you both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irected you to wrong places. Your heart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y, your skins are whole, and let burnt sack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ssu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age and Shallow.</w:t>
      </w:r>
      <w:r>
        <w:rPr>
          <w:rFonts w:cs="Times New Roman" w:ascii="Times New Roman" w:hAnsi="Times New Roman"/>
          <w:sz w:val="20"/>
        </w:rPr>
        <w:t>) Come, lay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s to paw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 and Sir Hugh.</w:t>
      </w:r>
      <w:r>
        <w:rPr>
          <w:rFonts w:cs="Times New Roman" w:ascii="Times New Roman" w:hAnsi="Times New Roman"/>
          <w:sz w:val="20"/>
        </w:rPr>
        <w:t>) Follow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lads of peace, follow, follow, 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s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fore God, a mad Host. Follow,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sweet Anne P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, Page, and Sle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Ha, do I perceive dat? Have you make-a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 sot of us, ha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is is well! He has made us his vloutingst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sire you that we may be friends, and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knog our prains together to be revenge o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e scall, scurvy, cogging companion, the Host of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with all my heart. He 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e where is Anne Page. By gar, he de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ell, I will smite his noddles. Pray you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r Hugh, Caius, Simple, and Rugb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 followed by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keep your way, little gallant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ont to be a follower, but now you a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er. Whether had you rather—lead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ye your master’s hee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had rather, forsooth, go before you like a ma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llow him like a dwar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, you are a flattering boy! Now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be a court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met, Mistress Page. Whither g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ly, sir, to see your wife. Is she a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nd as idle as she may hang together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 of company. I think if your husbands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, you two would m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Be sure of that—two other husband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ere had you this pretty weatherco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cannot tell what the dickens hi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husband had him of.—What do you call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’s name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Sir John Falstaff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Sir John Falstaf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, he. I can never hit on ’s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uch a league between my goodma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. Is your wife at home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ndeed, she i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By your leave, sir. I am sick till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  <w:r>
        <w:rPr>
          <w:rFonts w:cs="Times New Roman" w:ascii="Times New Roman" w:hAnsi="Times New Roman"/>
          <w:i/>
          <w:sz w:val="20"/>
        </w:rPr>
        <w:tab/>
        <w:t>Mistress Page and Rob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as Page any brains? Hath he any eyes?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y thinking? Sure they sleep; he hath no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m. Why, this boy will carry a letter twent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e as easy as a cannon will shoot point-bl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score. He pieces out his wife’s incli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her folly motion and advantage. And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going to my wife, and Falstaff’s boy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may hear this shower sing in the wind.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’s boy with her! Good plots they are l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revolted wives share damnation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take him, then torture my wife,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ed veil of modesty from the so-see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Page, divulge Page himself for a secur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ful Acteon, and to these violent proceed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my neighbors shall cry aim.</w:t>
      </w:r>
      <w:r>
        <w:rPr>
          <w:rFonts w:cs="Times New Roman" w:ascii="Times New Roman" w:hAnsi="Times New Roman"/>
          <w:i/>
          <w:sz w:val="20"/>
        </w:rPr>
        <w:t xml:space="preserve"> A cl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trikes. </w:t>
      </w:r>
      <w:r>
        <w:rPr>
          <w:rFonts w:cs="Times New Roman" w:ascii="Times New Roman" w:hAnsi="Times New Roman"/>
          <w:sz w:val="20"/>
        </w:rPr>
        <w:t>The clock gives me my cue, and my assu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me search. There I shall find Falstaff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rather praised for this than mocked, for i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positive as the earth is firm that Falstaff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. I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, Shallow, Slender, Host, Sir Hugh</w:t>
        <w:br/>
        <w:t>Evans, Doctor Caius, and Rug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, PAGE, ETC.</w:t>
      </w:r>
      <w:r>
        <w:rPr>
          <w:rFonts w:cs="Times New Roman" w:ascii="Times New Roman" w:hAnsi="Times New Roman"/>
          <w:sz w:val="20"/>
        </w:rPr>
        <w:t xml:space="preserve">  Well met, Master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rust me, a good knot. I have good cheer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 and I pray you all go with 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must excuse myself, Master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nd so must I, sir. We have appointed to d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stress Anne, and I would not break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or more money than I’ll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 have lingered about a match betwee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 and my cousin Slender, and this day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our ans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ope I have your good will, Fath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u have, Master Slender. I stand wholly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—But my wife, Master Doctor, is for you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be-gar, and de maid is love-a me!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h-a Quickly tell me so mu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What say you to young Master Fent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pers, he dances, he has eyes of youth, he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 verses, he speaks holiday, he smells Apr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. He will carry ’t, he will carry ’t. ’Tis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tons he will carry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t by my consent, I promise you. The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no having. He kept company with t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 Prince and Poins. He is of too high a reg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too much. No, he shall not knit a kno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tunes with the finger of my substance.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, let him take her simply. The wealth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s on my consent, and my consent goes not tha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beseech you heartily, some of you go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to dinner. Besides your cheer,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port: I will show you a monster. Master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go.—So shall you, Master Page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Sir H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, fare you well. We shall have the fr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at Master Page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allow and Sle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Go home, John Rugby. I com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g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Farewell, my hearts. I will to my honest knigh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, and drink canary with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think I shall drink in pipe-wine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; I’ll make him dance.—Will you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, DOCTOR CAIUS, and SIR HUGH</w:t>
      </w:r>
      <w:r>
        <w:rPr>
          <w:rFonts w:cs="Times New Roman" w:ascii="Times New Roman" w:hAnsi="Times New Roman"/>
          <w:sz w:val="20"/>
        </w:rPr>
        <w:t xml:space="preserve">  Have with you to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is mon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Ford and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, John! What, Robe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Quickly, quickly! Is the buck-baske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warrant.—What, Robert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ohn and Robert with a large buck-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come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re, set it dow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ive your men the charge. We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arry, as I told you before, Joh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rt, be ready here hard by in the brew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suddenly call you, come forth, an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ny pause or staggering take this bask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shoulders. That done, trudge with it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, and carry it among the whitsters in Datch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d, and there empty it in the muddy ditch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Thames sid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will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ha’ told them over and over. They l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irection.—Be gone, and come when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.</w:t>
      </w:r>
      <w:r>
        <w:rPr>
          <w:rFonts w:cs="Times New Roman" w:ascii="Times New Roman" w:hAnsi="Times New Roman"/>
          <w:i/>
          <w:sz w:val="20"/>
        </w:rPr>
        <w:tab/>
        <w:t>John and Robert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re comes little Robi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now, my eyas-musket? What ne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My master, Sir John, is come in at your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r, Mistress Ford, and requests you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little Jack-a-Lent, have you bee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to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Ay, I’ll be sworn. My master knows not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here and hath threatened to put me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lasting liberty if I tell you of it, for he sw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urn me awa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ou ’rt a good boy. This secrec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shall be a tailor to thee and shall make the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doublet and hose.—I’ll go hid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Do so.—Go tell thy master I am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obin 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stress Page, remember you you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warrant thee. If I do not act it, h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 to, then. We’ll use this unwhole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idity, this gross-wat’ry pumpion. We’l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him to know turtles from j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Have I caught thee, my heavenly jewel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w let me die, for I have lived long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eriod of my ambition. O, this bles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O, sweet Sir Joh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I cannot cog. I cannot p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Ford. Now shall I sin in my wish: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were dead. I’ll speak it before the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: I would make thee my lad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your lady, Sir John? Alas, I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tiful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 court of France show m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 I see how thine eye would emulat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mond. Thou hast the right arched beauty of t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w that becomes the ship-tire, the tire-vali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tire of Venetian admit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A plain kerchief, Sir John. My b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nothing else, nor that well ne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art a tyrant to say so. Thou wouldst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 absolute courtier, and the firm fixtur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ot would give an excellent motion to thy ga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emicircled farthingale. I see what thou we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rtune thy foe were not, Nature th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hou canst not hide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Believe me, there’s no such th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ade me love thee? Let that persu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 There’s something extraordinary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cannot cog and say thou art this and that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many of these lisping hawthorn bud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like women in men’s apparel and smell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lersbury in simple time. I cannot. But I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none but thee; and thou deserv’s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Do not betray me, sir. I fear you lov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mightst as well say I love to walk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er gate, which is as hateful to me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ek of a lime-kil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ll, heaven knows how I love you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one day fi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eep in that mind. I’ll deser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 must tell you, so you do, or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be in that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Mistress Ford, Mistress Ford! Here’s Mistres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 at the door, sweating and blowing and loo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, and would needs speak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shall not see me. I will ensconce me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ra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Pray you, do so. She’s a very tatt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</w:r>
      <w:r>
        <w:rPr>
          <w:rFonts w:cs="Times New Roman" w:ascii="Times New Roman" w:hAnsi="Times New Roman"/>
          <w:i/>
          <w:sz w:val="20"/>
        </w:rPr>
        <w:tab/>
        <w:t>Falstaff stands behind the arr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matter? 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 Mistress Ford, what have you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shamed, you’re overthrown, you’re undon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’s the matter, good Mistress P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 well-a-day, Mistress Ford, having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 to your husband, to give him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 of suspicion!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cause of suspic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 cause of suspicion? Out up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m I mistook i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alas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r husband’s coming hither, woma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officers in Windsor, to search for a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ays is here now in the house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nsent, to take an ill advantage of his ab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un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’Tis not so, I hop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Pray heaven it be not so, that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man here! But ’tis most certain your husban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, with half Windsor at his heels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for such a one. I come before to tell you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self clear, why, I am glad of it. But if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friend here, convey, convey him out.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mazed! Call all your senses to you; def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putation, or bid farewell to your good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shall I do? There is a gentlema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 friend; and I fear not mine own sham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s his peril. I had rather than a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 he were out of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or shame! Never stand “you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” and “you had rather.” Your husband’s her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and. Bethink you of some conveyance.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you cannot hide him. O, how have you dece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! Look, here is a basket. If he be of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able stature, he may creep in here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foul linen upon him, as if it were going to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ing. Or—it is whiting time—send him by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en to Datchet M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’s too big to go in there. What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?</w:t>
      </w:r>
      <w:r>
        <w:rPr>
          <w:rFonts w:cs="Times New Roman" w:ascii="Times New Roman" w:hAnsi="Times New Roman"/>
          <w:i/>
          <w:sz w:val="20"/>
        </w:rPr>
        <w:tab/>
        <w:t>Falstaff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me see ’t, let me see ’t! O, let me see ’t! I’l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I’ll in. Follow your friend’s counsel. I’ll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Sir John Falstaff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re these your letters,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 to Mistress Page</w:t>
      </w:r>
      <w:r>
        <w:rPr>
          <w:rFonts w:cs="Times New Roman" w:ascii="Times New Roman" w:hAnsi="Times New Roman"/>
          <w:sz w:val="20"/>
        </w:rPr>
        <w:t xml:space="preserve">  I love thee. Help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 Let me creep in here. I’ll never—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 goes into the basket; they cover</w:t>
        <w:br/>
        <w:t>him with dirty clot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Robin</w:t>
      </w:r>
      <w:r>
        <w:rPr>
          <w:rFonts w:cs="Times New Roman" w:ascii="Times New Roman" w:hAnsi="Times New Roman"/>
          <w:sz w:val="20"/>
        </w:rPr>
        <w:t xml:space="preserve">  Help to cover your ma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.—Call your men, Mistress Ford.—You dissemb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!</w:t>
      </w:r>
      <w:r>
        <w:rPr>
          <w:rFonts w:cs="Times New Roman" w:ascii="Times New Roman" w:hAnsi="Times New Roman"/>
          <w:i/>
          <w:sz w:val="20"/>
        </w:rPr>
        <w:tab/>
        <w:t>Robi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, John! Robert! Joh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ert and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up these clothes here quickly. Where’s th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lstaff? Look how you drumble! Carry them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undress in Datchet Mead. Quickly!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, Page, Doctor Caius,</w:t>
        <w:br/>
        <w:t>and Sir Hugh Ev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Pray you, come near. If I suspect without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make sport at me. Then let me b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t; I deserve it.—How now? Whither bear you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 and JOHN</w:t>
      </w:r>
      <w:r>
        <w:rPr>
          <w:rFonts w:cs="Times New Roman" w:ascii="Times New Roman" w:hAnsi="Times New Roman"/>
          <w:sz w:val="20"/>
        </w:rPr>
        <w:t xml:space="preserve">  To the laundress, fors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what have you to do whither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it? You were best meddle with buck-was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Buck? I would I could wash myself of the buck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, buck, buck! Ay, buck! I warrant you, bu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season too, it shall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bert and John exit with the buck-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I have dreamed tonight; I’ll tell you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. Here, here, here be my keys. Ascen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s. Search, seek, find out. I’ll warrant we’ll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ennel the fox. Let me stop this way firs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cks the doo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o, now un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Good Master Ford, be contented. You w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to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rue, Master Page.—Up, gentlemen. You shall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sport anon. Follow me, gentleme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is is fery fantastical humor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’tis no the fashion of France.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jealous in Franc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follow him, gentlemen. See the issue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.</w:t>
      </w:r>
      <w:r>
        <w:rPr>
          <w:rFonts w:cs="Times New Roman" w:ascii="Times New Roman" w:hAnsi="Times New Roman"/>
          <w:i/>
          <w:sz w:val="20"/>
        </w:rPr>
        <w:tab/>
        <w:t>Page, Sir Hugh, and Ca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s there not a double excellency in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know not which pleases me bett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husband is deceived, or Sir John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 a taking was he in whe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asked who was in the baske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am half afraid he will have ne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ing, so throwing him into the water 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benefit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him, dishonest rascal! I would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same strain were in the same d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think my husband hath some spec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of Falstaff’s being here, for I never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so gross in his jealousy till now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will lay a plot to try that, and w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more tricks with Falstaff. His dissol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 will scarce obey this medic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hall we send that foolish carrion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 to him, and excuse his throwing into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ter, and give him another hope, to bet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o another punish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e will do it. Let him be sent for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o’clock to have am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, Page, Doctor Caius, and Sir H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cannot find him. Maybe the knave bragged of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ould not com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aside to Mistress Ford</w:t>
      </w:r>
      <w:r>
        <w:rPr>
          <w:rFonts w:cs="Times New Roman" w:ascii="Times New Roman" w:hAnsi="Times New Roman"/>
          <w:sz w:val="20"/>
        </w:rPr>
        <w:t xml:space="preserve">  Hear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You use me well, Master Ford, d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I do so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make you better tha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do yourself mighty wrong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y. I must b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f there be anypody in the house, and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s, and in the coffers, and in the pr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forgive my sins at the day of judg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e gar, nor I too. There is nobodie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Fie, fie, Master Ford, are you not asha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pirit, what devil suggests this imagin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’ your distemper in this kind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lth of Windsor Cas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’Tis my fault, Master Page. I suffer for it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suffer for a pad conscience. Your wif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est a ’omans as I will desires among f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, and five hundr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I see ’tis an honest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I promised you a dinner. Come, come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 in the park. I pray you, pardon me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 make known to you why I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—Come, wife—come, Mistress Page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pardon me. Pray, heartily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Page and Mistress For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Caius and Sir Hugh</w:t>
      </w:r>
      <w:r>
        <w:rPr>
          <w:rFonts w:cs="Times New Roman" w:ascii="Times New Roman" w:hAnsi="Times New Roman"/>
          <w:sz w:val="20"/>
        </w:rPr>
        <w:t xml:space="preserve">  Let’s go in, gentlemen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trust me, we’ll mock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Ford, Ca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ir Hugh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do invite you tomorrow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house to breakfast. After, we’ll a-birding toge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fine hawk for the bush. Shall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?</w:t>
        <w:tab/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f there is one, I shall make two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f there be one or two, I shall make-a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d</w:t>
        <w:tab/>
        <w:t>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Pray you, go, Master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d and Pag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 now, remembrance tomorrow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usy knave mine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Dat is good, by gar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 lousy knave, to have his gibes and his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r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nton and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I cannot get thy father’s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ore turn me to him, sweet N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hy, thou must be th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object I am too great of bir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my state being galled with my exp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k to heal it only by his weal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se, other bars he lays before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ots past, my wild societi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s me ’tis a thing impossibl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love thee but as a prop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Maybe he tells you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aven so speed me in my time to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I will confess thy father’s w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 first motive that I wooed thee, Ann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wooing thee, I found thee of more val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amps in gold or sums in sealèd ba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the very riches of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I aim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entle Master Fenton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ek my father’s love, still seek i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pportunity and humblest s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ttain it, why then—hark you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allow, Slender, and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reak their talk, Mistress Quickly. My kins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peak for himself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make a shaft or a bolt on ’t. ’Slid, ’ti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tu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e not dismay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, she shall not dismay me. I care no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ut that I am afear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to Anne</w:t>
      </w:r>
      <w:r>
        <w:rPr>
          <w:rFonts w:cs="Times New Roman" w:ascii="Times New Roman" w:hAnsi="Times New Roman"/>
          <w:sz w:val="20"/>
        </w:rPr>
        <w:t xml:space="preserve">  Hark ye, Master Sle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peak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This is my father’s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world of vile ill-favored faul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handsome in three hundred pounds a year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how does good Master Fent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a word with you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She’s coming. To her, coz!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ou hadst a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a father, Mistress Anne; my uncle can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 good jests of him.—Pray you, uncle,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Anne the jest how my father stole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ese out of a pen, good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istress Anne, my cousin love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that I do, as well as I love any woman i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sh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will maintain you like a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that I will, come cut and longtail,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gree of a squ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will make you a hundred and fift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s join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ood Master Shallow, let him woo for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I thank you for it. I thank you for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mfort.—She calls you, coz. I’ll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Now, Master Slend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w, good Mistress An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at is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y will? ’Od’s heartlings, that’s a pretty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! I ne’er made my will yet, I thank heave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such a sickly creature, I give heaven prais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mean, Master Slender, what would you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ruly, for mine own part, I would littl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with you. Your father and my uncl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otions. If it be my luck, so; if not, happ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be his dole. They can tell you how things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I can. You may ask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 and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ster Slender.—Love him, daughter Ann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? What does Master Fenton her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, sir, thus still to haunt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, sir, my daughter is disposed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aster Page, be not im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Fenton, come not to my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he is no match for you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Sir, will you hea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, good Master Fent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Master Shallow.—Come, son Slender, 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my mind, you wrong me, Master Fen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, Shallow, and Slend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to Fenton</w:t>
      </w:r>
      <w:r>
        <w:rPr>
          <w:rFonts w:cs="Times New Roman" w:ascii="Times New Roman" w:hAnsi="Times New Roman"/>
          <w:sz w:val="20"/>
        </w:rPr>
        <w:t xml:space="preserve">  Speak to Mistress Pag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istress Page, for that I love your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righteous fashion as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, against all checks, rebukes, and man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dvance the colors of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retire. Let me have your good will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ther, do not marry me to yond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it not; I seek you a better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at’s my master, Master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had rather be set quick i’ th’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led to death with turnips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rouble not yourself.—Good Master Fen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your friend nor ene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will I question how she love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find her, so am I affec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farewell, sir. She must needs go in;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will be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entle mistress.—Farewell, N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Page and Anne Pag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is is my doing now. “Nay,” said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ll you cast away your child on a fool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ician? Look on Master Fenton.” This is m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; and I pray thee, once to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y sweet Nan this ring. There’s for thy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money and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ow heaven send thee good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ento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 heart he hath. A woman would run through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 and water for such a kind heart. But ye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y master had Mistress Anne, or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lender had her, or, in sooth, I would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nton had her. I will do what I can for the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; for so I have promised and I’ll be as good a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—but speciously for Master Fenton.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of another errand to Sir John Falstaff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wo mistresses. What a beast am I to slack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fetch me a quart of sack; put a toast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rdolph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lived to be carried in a basket like a ba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utcher’s offal, and to be thrown in the Thames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f I be served such another trick, I’ll hav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 ta’en out and buttered, and give them 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 for a New Year’s gift. ’Sblood, the rog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ghted me into the river with as little remorse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have drowned a blind bitch’s puppi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fteen i’ th’ litter! And you may know by my s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a kind of alacrity in sinking; if the bott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s deep as hell, I should down.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drowned, but that the shore was shelv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ow—a death that I abhor, for the water swell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, and what a thing should I have been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been swelled! By the Lord, I sh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 mountain of mum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 with cups of s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’s Mistress Quickly, sir, to speak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  <w:tab/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let me pour in some sack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mes water, for my belly’s as cold as if I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llowed snowballs for pills to cool the reins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rinks. </w:t>
      </w:r>
      <w:r>
        <w:rPr>
          <w:rFonts w:cs="Times New Roman" w:ascii="Times New Roman" w:hAnsi="Times New Roman"/>
          <w:sz w:val="20"/>
        </w:rPr>
        <w:t>Call h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 in, woma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y your leave, I cry you mercy.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Take away these chalices.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 me a pottle of sack fin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ith eggs, sir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mple of itself. I’ll no pullet sperm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age.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sir, I come to your Wor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istress For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? I have had ford enough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rown into the ford, I have my belly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las the day, good heart, tha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 fault. She does so take on with her men;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istook their ere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did I mine, to build upon a foo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’s prom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she laments, sir, for it, tha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earn your heart to see it. Her husband goe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a-birding; she desires you onc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o her, between eight and nine.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her word quickly. She’ll make you amend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 will visit her. Tell her so. And bid he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at a man is. Let her consider his frail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judge of my m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 will tell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. Between nine and ten, say’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Eight and nine, si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be gone. I will not mi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eace be with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Quickl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marvel I hear not of Master Brook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me word to stay within. I like his mone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 disguised as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he come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d bless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aster Brook, you come to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passed between me and Ford’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hat indeed, Sir John,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Brook, I will not lie to you. I wa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ouse the hour she appoint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sped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ill-favoredly, Master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How so, sir? Did she change her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Master Brook, but the peaking cornu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, Master Brook, dwelling in a continu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larum of jealousy, comes me in the insta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counter, after we had embraced, kisse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sted, and, as it were, spoke the prolog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medy, and, at his heels, a rabble of his compan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provoked and instigated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, and, forsooth, to search his house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’s lov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hat, while you wer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ile I was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did he search for you and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in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shall hear. As good luck would have it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n one Mistress Page, gives intelligenc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’s approach, and, in her invention and For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’s distraction, they conveyed me into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-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 buck-basket!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a buck-basket! Ramm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th foul shirts and smocks, socks, foul stock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sy napkins, that, Master Brook,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 rankest compound of villainous smel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offended nostri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how long lay y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you shall hear, Master Brook,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uffered to bring this woman to evil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Being thus crammed in the basket, a cou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d’s knaves, his hinds, were called forth b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istress to carry me in the name of f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hes to Datchet Lane. They took me on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s, met the jealous knave their mast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, who asked them once or twice wha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n their basket. I quaked for fear lest the lunatic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 would have searched it, but fate, ordai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be a cuckold, held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on went he for a search, and away went I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clothes. But mark the sequel, Master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ffered the pangs of three several deaths: firs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tolerable fright to be detected with a jea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en bellwether; next, to be compassed,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ilbo, in the circumference of a peck, hil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, heel to head; and then, to be stopped in,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ong distillation, with stinking clothes that frett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own grease. Think of that, a man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dney—think of that—that am as subject to h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utter; a man of continual dissolution and th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miracle to ’scape suffocation. An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ght of this bath, when I was more than half-stewed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rease, like a Dutch dish, to be th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Thames and cooled, glowing hot, i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ge, like a horseshoe! Think of that—hi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—think of that, Master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n good sadness, sir, I am sorry that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sake you have suffered all this. My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s desperate. You’ll undertake her no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Brook, I will be thrown into Etn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been into Thames, ere I will lea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. Her husband is this morning gone a-birdi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ceived from her another embassy of m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eight and nine is the hour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’Tis past eight alread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it? I will then address me to my appointmen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me at your convenient lei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know how I speed; and the conclu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crowned with your enjoy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. You shall have her, Master Brook.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, you shall cuckold Ford.</w:t>
      </w:r>
      <w:r>
        <w:rPr>
          <w:rFonts w:cs="Times New Roman" w:ascii="Times New Roman" w:hAnsi="Times New Roman"/>
          <w:i/>
          <w:sz w:val="20"/>
        </w:rPr>
        <w:tab/>
        <w:t>Falstaff exits.</w:t>
      </w:r>
      <w:r>
        <w:rPr>
          <w:rFonts w:cs="Times New Roman" w:ascii="Times New Roman" w:hAnsi="Times New Roman"/>
          <w:sz w:val="20"/>
        </w:rPr>
        <w:t xml:space="preserve">  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um! Ha! Is this a vision? Is this a dream? D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? Master Ford, awake! Awake, Master F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hole made in your best coat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. This ’tis to be married; this ’tis to have lin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ck-baskets! Well, I will proclaim myself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am. I will now take the lecher. He is a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. He cannot ’scape me. ’Tis impossible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. He cannot creep into a half-penny p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to a pepper-box. But lest the devil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des him should aid him, I will search impossible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s. Though what I am I cannot avoid, ye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at I would not shall not make me tame.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orns to make one mad, let the proverb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: I’ll be horn-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, Mistress Quickly, and Willi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s he at Master Ford’s already, thin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ure he is by this, or will be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ly he is very courageous ma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hrowing into the water. Mistress Ford desir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come sud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’ll be with her by and by. I’ll but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 man here to sch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Hugh Ev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his master comes. ’Tis a playing day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.—How now, Sir Hugh, no school today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. Master Slender is let the boys leav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lessing of his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Sir Hugh, my husband says my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its nothing in the world at his book. I pray you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im some questions in his accid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Come hither, William. Hold up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 on, sirrah. Hold up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your master. Be not afrai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illiam, how many numbers is in nou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ruly, I thought there had been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er more, because they say “ ’Od’s noun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eace your tattlings!—What is “fair,”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Pul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olecats? There are fairer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olecats,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are a very simplicity ’oman. I pray you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peace.—What is </w:t>
      </w:r>
      <w:r>
        <w:rPr>
          <w:rFonts w:cs="Times New Roman" w:ascii="Times New Roman" w:hAnsi="Times New Roman"/>
          <w:i/>
          <w:sz w:val="20"/>
        </w:rPr>
        <w:t>lapis</w:t>
      </w:r>
      <w:r>
        <w:rPr>
          <w:rFonts w:cs="Times New Roman" w:ascii="Times New Roman" w:hAnsi="Times New Roman"/>
          <w:sz w:val="20"/>
        </w:rPr>
        <w:t>, 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 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what is “a stone,” 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 pe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. It is </w:t>
      </w:r>
      <w:r>
        <w:rPr>
          <w:rFonts w:cs="Times New Roman" w:ascii="Times New Roman" w:hAnsi="Times New Roman"/>
          <w:i/>
          <w:sz w:val="20"/>
        </w:rPr>
        <w:t>lapis</w:t>
      </w:r>
      <w:r>
        <w:rPr>
          <w:rFonts w:cs="Times New Roman" w:ascii="Times New Roman" w:hAnsi="Times New Roman"/>
          <w:sz w:val="20"/>
        </w:rPr>
        <w:t>. I pray you, remember in you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Lap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at is a good William. What is he, Willi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lend artic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rticles are borrowed of the pronoun and b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us declined: </w:t>
      </w:r>
      <w:r>
        <w:rPr>
          <w:rFonts w:cs="Times New Roman" w:ascii="Times New Roman" w:hAnsi="Times New Roman"/>
          <w:i/>
          <w:sz w:val="20"/>
        </w:rPr>
        <w:t>singulariter, nominativo, hic, hae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o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minativo, hig, haeg, hog.</w:t>
      </w:r>
      <w:r>
        <w:rPr>
          <w:rFonts w:cs="Times New Roman" w:ascii="Times New Roman" w:hAnsi="Times New Roman"/>
          <w:sz w:val="20"/>
        </w:rPr>
        <w:t xml:space="preserve"> Pray you, mark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enitivo, huius</w:t>
      </w:r>
      <w:r>
        <w:rPr>
          <w:rFonts w:cs="Times New Roman" w:ascii="Times New Roman" w:hAnsi="Times New Roman"/>
          <w:sz w:val="20"/>
        </w:rPr>
        <w:t>. Well, what is your accusative ca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Accusativo, hinc.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, have your remembrance, chi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ccusativo, hung, hang, h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“Hang-hog” is Latin for bacon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Leave your prabbles, ’oman.—What is t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cative case, 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O—</w:t>
      </w:r>
      <w:r>
        <w:rPr>
          <w:rFonts w:cs="Times New Roman" w:ascii="Times New Roman" w:hAnsi="Times New Roman"/>
          <w:i/>
          <w:sz w:val="20"/>
        </w:rPr>
        <w:t>vocativo</w:t>
      </w:r>
      <w:r>
        <w:rPr>
          <w:rFonts w:cs="Times New Roman" w:ascii="Times New Roman" w:hAnsi="Times New Roman"/>
          <w:sz w:val="20"/>
        </w:rPr>
        <w:t>—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Remember, William, focative is </w:t>
      </w:r>
      <w:r>
        <w:rPr>
          <w:rFonts w:cs="Times New Roman" w:ascii="Times New Roman" w:hAnsi="Times New Roman"/>
          <w:i/>
          <w:sz w:val="20"/>
        </w:rPr>
        <w:t>car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that’s a good r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man, forbea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at is your genitive case plural, Willi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enitive ca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enitive: </w:t>
      </w:r>
      <w:r>
        <w:rPr>
          <w:rFonts w:cs="Times New Roman" w:ascii="Times New Roman" w:hAnsi="Times New Roman"/>
          <w:i/>
          <w:sz w:val="20"/>
        </w:rPr>
        <w:t>horum, harum, horum</w:t>
      </w:r>
      <w:r>
        <w:rPr>
          <w:rFonts w:cs="Times New Roman" w:ascii="Times New Roman" w:hAnsi="Times New Roman"/>
          <w:sz w:val="20"/>
        </w:rPr>
        <w:t>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Vengeance of Ginny’s case! Fi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! Never name her, child, if she be a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or shame, ’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 do ill to teach the child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—He teaches him to hick and to hack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’ll do fast enough of themselves, a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“whorum.”—Fie up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man, art thou lunatics? Hast thou no understand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cases and the numbers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ders? Thou art as foolish Christian creatures a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esi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Prithee, hold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how me now, William, some declension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onouns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Forsooth, I have forg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</w:t>
      </w:r>
      <w:r>
        <w:rPr>
          <w:rFonts w:cs="Times New Roman" w:ascii="Times New Roman" w:hAnsi="Times New Roman"/>
          <w:i/>
          <w:sz w:val="20"/>
        </w:rPr>
        <w:t>qui, quae, quod</w:t>
      </w:r>
      <w:r>
        <w:rPr>
          <w:rFonts w:cs="Times New Roman" w:ascii="Times New Roman" w:hAnsi="Times New Roman"/>
          <w:sz w:val="20"/>
        </w:rPr>
        <w:t>. If you forget your qui’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quae’s, and your quod’s, you mus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eches. Go your ways and play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 is a better scholar than I thought 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 is a good sprag memory. Farewell,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dieu, good Sir Hugh.—Get you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istress Quickly.</w:t>
      </w:r>
      <w:r>
        <w:rPr>
          <w:rFonts w:cs="Times New Roman" w:ascii="Times New Roman" w:hAnsi="Times New Roman"/>
          <w:sz w:val="20"/>
        </w:rPr>
        <w:t>) Come. We stay to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 and Mistress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your sorrow hath eaten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fferance. I see you are obsequious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and I profess requital to a hair’s breadth,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Mistress Ford, in the simple office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ll the accoutrement, compliment, and ceremony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 But are you sure of your husband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’s a-birding, sweet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ho, gossip Ford!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tep into th’ chamber, Sir Joh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ow now, sweetheart, who’s a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your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none but mine own peo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o, certainly.</w:t>
      </w:r>
      <w:r>
        <w:rPr>
          <w:rFonts w:cs="Times New Roman" w:ascii="Times New Roman" w:hAnsi="Times New Roman"/>
          <w:i/>
          <w:sz w:val="20"/>
        </w:rPr>
        <w:t xml:space="preserve"> Aside to her.</w:t>
      </w:r>
      <w:r>
        <w:rPr>
          <w:rFonts w:cs="Times New Roman" w:ascii="Times New Roman" w:hAnsi="Times New Roman"/>
          <w:sz w:val="20"/>
        </w:rPr>
        <w:t xml:space="preserve"> Speak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ly, I am so glad you have no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woman, your husband is in hi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lunes again. He so takes on yonder with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so rails against all married mankind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s all Eve’s daughters of what complexion soe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uffets himself on the forehead, cr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eer out, peer out!” that any madness I ever ye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ld seemed but tameness, civility, and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his distemper he is in now. I am glad the f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i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does he talk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f none but him, and swears he was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d out, the last time he searched for him,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ket; protests to my husband he is now 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drawn him and the rest of their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ir sport to make another experimen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uspicion. But I am glad the knight is not he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shall see his own fool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near is he, Mistress P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rd by, at street end. He will b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am undone! The knight is he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 then, you are utterly sham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ut a dead man. What a woman are you!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 away with him! Better sham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ich way should he go? How should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stow him? Shall I put him into the bask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come no more i’ th’ basket. May I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out ere he c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, three of Master Ford’s brother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 the door with pistols, that none shall iss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 Otherwise you might slip away ere he c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make you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hall I do? I’ll creep up in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mne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ere they always use to discha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irding pie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reep into the kiln-ho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 i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 will seek there, on my word. Neither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, coffer, chest, trunk, well, vault, bu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n abstract for the remembrance of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s, and goes to them by his note.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you in 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go out, then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f you go out in your own sembl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e, Sir John—unless you go out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might we disguis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 the day, I know not.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’s gown big enough for him; otherwise 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put on a hat, a muffler, and a kerchief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hearts, devise something. Any extre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a mis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y maid’s aunt, the fat woman of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ntford, has a gown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n my word, it will serve him. She’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g as he is. And there’s her thrummed hat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ffler too.—Run up,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, go, sweet Sir John. Mistress Pag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look some linen for your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Quick, quick! We’ll come dres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 Put on the gown the 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lsta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would my husband would me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hape. He cannot abide the old woman of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ntford. He swears she’s a witch, forbade he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and hath threatened to bea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aven guide him to thy husban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dgel, and the devil guide his cudgel afterwar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But is my husband coming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y, in good sadness is he, and talk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ket too, howsoever he hath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llig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’ll try that; for I’ll appoint m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ry the basket again, to meet him at the doo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 as they did last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but he’ll be here presently. Let’s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ss him like the witch of Brent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’ll first direct my men what they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the basket. Go up. I’ll bring linen for him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him, dishonest varlet! W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use him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eave a proof, by that which we will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ves may be merry and yet honest too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t act that often jest and laug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ld but true: “Still swine eats all the draff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Ford with Robert and John,</w:t>
        <w:br/>
        <w:t>who bring the buck-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, sirs, take the basket again o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s. Your master is hard at door. If he 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t it down, obey him. Quickly, dispatch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</w:t>
      </w:r>
      <w:r>
        <w:rPr>
          <w:rFonts w:cs="Times New Roman" w:ascii="Times New Roman" w:hAnsi="Times New Roman"/>
          <w:sz w:val="20"/>
        </w:rPr>
        <w:t xml:space="preserve">  Come, come, take i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</w:t>
      </w:r>
      <w:r>
        <w:rPr>
          <w:rFonts w:cs="Times New Roman" w:ascii="Times New Roman" w:hAnsi="Times New Roman"/>
          <w:sz w:val="20"/>
        </w:rPr>
        <w:t xml:space="preserve">  Pray heaven it be not full of kn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</w:t>
      </w:r>
      <w:r>
        <w:rPr>
          <w:rFonts w:cs="Times New Roman" w:ascii="Times New Roman" w:hAnsi="Times New Roman"/>
          <w:sz w:val="20"/>
        </w:rPr>
        <w:t xml:space="preserve">  I hope not. I had lief as bear so much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ick up the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, Page, Doctor Caius, Sir Hugh</w:t>
        <w:br/>
        <w:t>Evans, and Sh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but if it prove true, Master Page,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way then to unfool me again?—Set down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ket, villain.</w:t>
      </w:r>
      <w:r>
        <w:rPr>
          <w:rFonts w:cs="Times New Roman" w:ascii="Times New Roman" w:hAnsi="Times New Roman"/>
          <w:i/>
          <w:sz w:val="20"/>
        </w:rPr>
        <w:t xml:space="preserve"> They put the basket down.</w:t>
      </w:r>
      <w:r>
        <w:rPr>
          <w:rFonts w:cs="Times New Roman" w:ascii="Times New Roman" w:hAnsi="Times New Roman"/>
          <w:sz w:val="20"/>
        </w:rPr>
        <w:t xml:space="preserve"> Some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y wife. Youth in a basket! O, you pande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s! There’s a knot, a gang, a pack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piracy against me. Now shall the devi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d.—What, wife, I say! Come, come forth!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what honest clothes you send forth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ac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, this passes, Master Ford! You are not to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e any longer; you must be pini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y, this is lunatics. This is mad as a ma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ndeed, Master Ford, this is not well,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So say I to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Mistress Ford.—Mistress Ford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woman, the modest wife, the virtuous creatur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the jealous fool to her husband!—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without cause, mistress, do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be my witness you do,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me in any dis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said, brazen-face. Hold it out.—Com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, sirrah.</w:t>
      </w:r>
      <w:r>
        <w:rPr>
          <w:rFonts w:cs="Times New Roman" w:ascii="Times New Roman" w:hAnsi="Times New Roman"/>
          <w:i/>
          <w:sz w:val="20"/>
        </w:rPr>
        <w:tab/>
        <w:t>He pulls clothes out of the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is pa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Are you not ashamed? Let the clot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shall find you anon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Tis unreasonable. Will you take up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’s clothes? Come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the Servants</w:t>
      </w:r>
      <w:r>
        <w:rPr>
          <w:rFonts w:cs="Times New Roman" w:ascii="Times New Roman" w:hAnsi="Times New Roman"/>
          <w:sz w:val="20"/>
        </w:rPr>
        <w:t xml:space="preserve">  Empty the basket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man,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Master Page, as I am a man, there was one conveye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house yesterday in this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ay not he be there again? In my house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he is. My intelligence is true, my jealous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able.—Pluck me out all the lin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f you find a man there, he shall die a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a’s death.</w:t>
      </w:r>
      <w:r>
        <w:rPr>
          <w:rFonts w:cs="Times New Roman" w:ascii="Times New Roman" w:hAnsi="Times New Roman"/>
          <w:i/>
          <w:sz w:val="20"/>
        </w:rPr>
        <w:tab/>
        <w:t>Robert and John empty the bas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re’s no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my fidelity, this is not well, Master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rong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Master Ford, you must pray, and not follow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inations of your own heart. Thi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he’s not here I seek f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, nor nowhere else but in your b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elp to search my house this one time. If I fin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I seek, show no color for my extrem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forever be your table-sport. Let them sa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“As jealous as Ford, that searched a h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nut for his wife’s leman.” Satisfy me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 Once more search with m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bert and John refill the basket and carry i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i/>
          <w:sz w:val="20"/>
        </w:rPr>
        <w:t>, calling offstage</w:t>
      </w:r>
      <w:r>
        <w:rPr>
          <w:rFonts w:cs="Times New Roman" w:ascii="Times New Roman" w:hAnsi="Times New Roman"/>
          <w:sz w:val="20"/>
        </w:rPr>
        <w:t xml:space="preserve">  What ho,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! Come you and the old woman down.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will come into the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“Old woman”? What old woman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it is my maid’s aunt of Brentford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 witch, a quean, an old cozening quean!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 forbid her my house? She comes of err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she? We are simple men; we do no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brought to pass under the professio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-telling. She works by charms, by spells, by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figure, and such daubery as this is, beyond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ment. We know nothing.— Come down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ch, you hag, you! Come down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d seizes a cudg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good sweet husband!—Good gentle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not strike the old woman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 and Sir John Falstaff disguised</w:t>
        <w:br/>
        <w:t>as an old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Mother Pratt; come,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’ll pratt h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ats Falstaff.</w:t>
      </w:r>
      <w:r>
        <w:rPr>
          <w:rFonts w:cs="Times New Roman" w:ascii="Times New Roman" w:hAnsi="Times New Roman"/>
          <w:sz w:val="20"/>
        </w:rPr>
        <w:t>) Out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r, you witch, you rag, you baggage, you polec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unnion! Out, out! I’ll conjure you, I’ll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-tell you!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re you not ashamed? I think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the poor 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he will do it.—’Tis a goodly 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ang her, wi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y yea and no, I think the ’oman is a w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. I like not when a ’oman has a great p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y a great peard under her muff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ill you follow, gentlemen? I beseech you, follow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but the issue of my jealousy. If I cr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upon no trail, never trust me when I op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Let’s obey his humor a little further.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d, Page, Caius, Sir Hugh, and Shallow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st me, he beat him most piti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by th’ Mass, that he did not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m most unpitifully, me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’ll have the cudgel hallowed and h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the altar. It hath done meritorious servic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think you? May we,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of womanhood and the witness of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, pursue him with any further reve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 spirit of wantonness is,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ed out of him. If the devil have him not in fee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, with fine and recovery, he will never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in the way of waste, attempt u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hall we tell our husbands how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rved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es, by all means—if it be but to scrap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gures out of your husband’s brains. If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find in their hearts the poor unvirtuous f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shall be any further afflicted, we two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be the mini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’ll warrant they’ll have him publicly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d, and methinks there would be no perio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st should he not be publicly sha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to the forge with it, then sh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I would not have things c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 and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, the Germans desire to have thre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rses. The Duke himself will be tomorrow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, and they are going to mee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duke should that be comes so secretly?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not of him in the court. Let me speak with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 They speak Engl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y, sir. I’ll call them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y shall have my horses, but I’ll mak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. I’ll sauce them. They have had my hous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k at command; I have turned away my oth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ests. They must come off. I’ll sauce them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, Ford, Mistress Page, Mistress Ford, and</w:t>
        <w:br/>
        <w:t>Sir Hugh Ev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Tis one of the best discretions of a ’oma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 did look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did he send you both these letters at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ithin a quarter of an hou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wife. Henceforth do what thou wi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ther will suspect the sun with c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e with wantonness. Now doth thy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t was of late an heretic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rm as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’Tis well, ’tis well.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s extreme in submission as in off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our plot go forward. Let our w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ce again, to make us public sport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oint a meeting with this old fat f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may take him and disgrace him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better way than that they spoke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, to send him word they’ll meet him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k at midnight? Fie, fie, he’ll never co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say he has been thrown in the riv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 been grievously peaten as an old ’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re should be terrors in him, tha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come. Methinks his flesh is punish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have no desire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o think I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but how you’ll use him when he 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two devise to bring him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 old tale goes that Herne the Hun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a keeper here in Windsor Fores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ll the wintertime, at still mid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 round about an oak, with great ragged h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he blasts the tree, and takes the ca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milch-kine yield blood, and shake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ost hideous and dreadful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eard of such a spirit, and well you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perstitious idle-headed 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and did deliver to our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ale of Herne the Hunter for a tru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et there want not many that do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ep of night to walk by this Herne’s o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arry, this is our de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lstaff at that oak shall meet with u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it not be doubted but he’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shape when you have brough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 done with him? What is your pl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wise have we thought upon, and thus: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n Page my daughter, and my little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e or four more of their growth we’ll d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urchins, aufs, and fairies, green and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unds of waxen tapers on their hea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tles in their hands. Upon a sudden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staff, she, and I are newly m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from forth a sawpit rush at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diffusèd song. Upon their s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 in great amazedness will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m all encircle him abou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airy-like, to pinch the unclean k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 why, that hour of fairy rev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so sacred paths he dares to t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pe profa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till he tell the truth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supposèd fairies pinch him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 him with their t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 truth being k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all present ourselves, dis-horn the spi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him home to Windsor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e children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racticed well to this, or they’ll ne’er d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will teach the children their behavior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like a jackanapes also, to burn the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tab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at will be excellent. I’ll go buy them viz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n shall be the queen of all the fai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ly attirèd in a robe of wh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ilk will I go bu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And in that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ster Slender steal my Nan awa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ry her at Eton.—Go, send to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’ll to him again in name of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ell me all his purpose. Sure he’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 you that. Go get us properties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cking for our fai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Let us about it. It is admirable pleasur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ry honest knave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ge, Ford, and Sir Hug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, Mistress 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quickly to Sir John to know his min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istress Ford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doctor. He hath my good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but he, to marry with Nan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nder, though well-landed, is an idi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my husband best of all aff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ctor is well-moneyed, and his friend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ent at court. He, none but he, shall hav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wenty thousand worthier come to cr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st and Si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wouldst thou have, boor? What, thicksk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breathe, discuss; brief, short, qu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rry, sir, I come to speak with Sir John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aster Slend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re’s his chamber, his house, his castle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-bed and truckle-bed. ’Tis painted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story of the Prodigal, fresh and new.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and call. He’ll speak like an Anthropophagin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e. Knock, I sa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There’s an old woman, a fat woman, gone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his chamber. I’ll be so bold as stay, sir, till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own. I come to speak with her,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? A fat woman? The knight may be rob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.—Bully knight! Bully Sir John! Speak fro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ungs military. Art thou there? It is thine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phesian, c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How now, mine H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’s a Bohemian Tartar tarries the co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of thy fat woman. Let her descend, bully, let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escend. My chambers are honorable. Fie! Priva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 was, mine Host, an old fat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with me, but she’s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Pray you, sir, was ’t not the wise woman of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ntf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marry, was it, mussel-shell. What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y master, sir, my Master Slender, sent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her go through the streets, to know, sir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one Nym, sir, that beguiled him of a ch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e chain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pake with the old woman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nd what says she, I pray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rry, she says that the very same man tha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d Master Slender of his chain cozen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would I could have spoken with the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. I had other things to have spoken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rom him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are they? Let us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, come. Qui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may not conceal them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Conceal them, or thou d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hy, sir, they were nothing but about Mistres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, to know if it were my master’s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; ’tis his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hat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have her or no. Go. Say the woman tol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y I be bold to say so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sir; like who more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thank your Worship. I shall make my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ad with these tidings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art clerkly, thou art clerkly, Sir John.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 wise woman 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that there was, mine Host, one that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ght me more wit than ever I learned befo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. And I paid nothing for it neither, but wa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d for my lea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Host</w:t>
      </w:r>
      <w:r>
        <w:rPr>
          <w:rFonts w:cs="Times New Roman" w:ascii="Times New Roman" w:hAnsi="Times New Roman"/>
          <w:sz w:val="20"/>
        </w:rPr>
        <w:t xml:space="preserve">  Out, alas, sir, cozenage, m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ena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ere be my horses? Speak well of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lett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Run away with the cozeners. For so soon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beyond Eton, they threw me off from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m in a slough of mire, and 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s, and away, like three German devils, th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 Faustuse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y are gone but to meet the Duke, villain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ay they be fled. Germans are honest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Hugh Ev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ere is mine Ho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is the matter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ave a care of your entertainments. There 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 of mine come to town tells me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cozen-Germans that has cozened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s of Readings, of Maidenhead, of Colnbr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rses and money. I tell you for good will,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You are wise, and full of gibes and vlouting-stock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not convenient you should be coze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re is mine Host de Jart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, Master Doctor, in perplexity and doubt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lemma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cannot tell vat is dat. But it is tell-a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 you make grand preparation for a duke 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anie. By my trot, dere is no duke that the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know to come. I tell you for good will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Hue and cry, villain, go!—Assist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knight. I am undone.—Fly, run; hue and c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 I am undone.</w:t>
      </w:r>
      <w:r>
        <w:rPr>
          <w:rFonts w:cs="Times New Roman" w:ascii="Times New Roman" w:hAnsi="Times New Roman"/>
          <w:i/>
          <w:sz w:val="20"/>
        </w:rPr>
        <w:tab/>
        <w:t>Host and Bardolph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all the world might be cozened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cozened and beaten too. If it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ear of the court how I have been transformed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my transformation hath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ed and cudgeled, they would melt me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 drop by drop, and liquor fishermen’s boo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. I warrant they would whip me with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wits till I were as crestfallen as a dried pear. I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prospered since I forswore myself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mero. Well, if my wind were but long enough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e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nce com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From the two parties, forsoo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devil take one party, and his da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, and so they shall be both bestowed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ed more for their sakes, more than the villai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nstancy of man’s disposition is abl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have not they suffered? Ye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, speciously one of them. Mistress F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eart, is beaten black and blue that you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a white spot about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tell’st thou me of black and blue? I wa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myself into all the colors of the rainb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like to be apprehended for the witch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ntford. But that my admirable dexterity of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nterfeiting the action of an old woman, deli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e knave constable had set me i’ th’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s, i’ th’ common stocks, for a wi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ir, let me speak with you in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. You shall hear how things go, and, I warr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content. Here is a letter wi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what.</w:t>
      </w:r>
      <w:r>
        <w:rPr>
          <w:rFonts w:cs="Times New Roman" w:ascii="Times New Roman" w:hAnsi="Times New Roman"/>
          <w:i/>
          <w:sz w:val="20"/>
        </w:rPr>
        <w:t xml:space="preserve"> She gives him a paper.</w:t>
      </w:r>
      <w:r>
        <w:rPr>
          <w:rFonts w:cs="Times New Roman" w:ascii="Times New Roman" w:hAnsi="Times New Roman"/>
          <w:sz w:val="20"/>
        </w:rPr>
        <w:t xml:space="preserve"> Good heart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do here is to bring you together! Sure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does not serve heaven well, that you ar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up into my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nton and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aster Fenton, talk not to me. My min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. I will give ove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r me speak. Assist me in my pur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am a gentleman, I’ll giv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pound in gold more than your loss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will hear you, Master Fenton, and I will, a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st, keep your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ime to time I have acquaint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ear love I bear to fair Anne P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utually hath answered my affectio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orth as herself might be her choos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my wish. I have a letter from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contents as you will wonder 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rth whereof so larded with my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ither singly can be manifest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show of both. Fat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great scene; the image of the j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how you here at large.</w:t>
      </w:r>
      <w:r>
        <w:rPr>
          <w:rFonts w:cs="Times New Roman" w:ascii="Times New Roman" w:hAnsi="Times New Roman"/>
          <w:i/>
          <w:sz w:val="20"/>
        </w:rPr>
        <w:t xml:space="preserve"> He shows the Hos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Hark, good mine Hos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at Herne’s oak, just ’twixt twelve and on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y sweet Nan present the Fairy Que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ose why is here—in which disgu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ther jests are something rank on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hath commanded her to s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Slender, and with him at Eton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to marry. She hath consented. Now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ther, ever strong against that m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m for Doctor Caius, hath appo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likewise shuffle her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ther sports are tasking of their mind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dean’ry, where a priest att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marry her. To this her mother’s pl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seemingly obedient, likewis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promise to the doctor. Now, thus it rest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means she shall be all in whit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habit, when Slender sees his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her by the hand and bid her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go with him. Her mother hath int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to denote her to the doct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must all be masked and vizarded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aint in green she shall be loose enro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ibbons pendent flaring ’bout her h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doctor spies his vantage ri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inch her by the hand, and on that tok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d hath given consent to go with 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eans she to deceive, father or m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, my good Host, to go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t rests, that you’ll procure the vic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y for me at church ’twixt twelve and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lawful name of marrying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our hearts united cere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husband your device. I’ll to the vic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you the maid, you shall not lack a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evermore be bound to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’ll make a present recompens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 and Mistress Quick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thee, no more prattling. Go. I’ll hold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third time; I hope good luck lies in odd numb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go. They say there is divinity in od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ers, either in nativity, chance, o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’ll provide you a chain, and I’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to get you a pair of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I say! Time wears. Hold up your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ce.</w:t>
      </w:r>
      <w:r>
        <w:rPr>
          <w:rFonts w:cs="Times New Roman" w:ascii="Times New Roman" w:hAnsi="Times New Roman"/>
          <w:i/>
          <w:sz w:val="20"/>
        </w:rPr>
        <w:tab/>
        <w:t>Mistress Quickl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d disguised as 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aster Brook! Master Brook,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will be known tonight or never. Be y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k about midnight, at Herne’s oak,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wond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ent you not to her yesterday, sir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me you had appointed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ent to her, Master Brook, as you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oor old man, but I came from her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, like a poor old woman. That same kn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, her husband, hath the finest mad devi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y in him, Master Brook, that ever govern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zy. I will tell you, he beat me grievous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hape of a woman; for in the shape of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Brook, I fear not Goliath with a weav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m, because I know also life is a shuttle. I a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. Go along with me; I’ll tell you all, Maste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. Since I plucked geese, played truan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top, I knew not what ’twas to be bea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ately. Follow me. I’ll tell you strange thing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knave Ford, on whom tonight I will be reve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deliver his wife into your han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 Strange things in hand, Master Broo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, Shallow, and Sl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, come. We’ll couch i’ th’ castle ditch till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 light of our fairies.—Remember, son Sle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forsooth, I have spoke with her, an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nayword how to know one another. I com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in white and cry “mum,” she cries “budget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at we know on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’s good too. But what needs eithe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um” or her “budget”? The white will decip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ell enough. It hath struck ten o’clock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e night is dark. Light and spirits will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ll. Heaven prosper our sport! No man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l but the devil, and we shall know him by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s. Let’s away.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, Mistress Ford, and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Master Doctor, my daughter i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. When you see your time, take her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; away with her to the deanery, and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quickly. Go before into the park. We two mus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know vat I have to do. Adie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are you well, sir.</w:t>
      </w:r>
      <w:r>
        <w:rPr>
          <w:rFonts w:cs="Times New Roman" w:ascii="Times New Roman" w:hAnsi="Times New Roman"/>
          <w:i/>
          <w:sz w:val="20"/>
        </w:rPr>
        <w:tab/>
        <w:t>Ca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will not rejoice so much at the ab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lstaff as he will chafe at the doctor’s marry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. But ’tis no matter. Better a little chiding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great deal of heart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ere is Nan now, and her troop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es, and the Welsh devil H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y are all couched in a pit har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ne’s oak, with obscured lights, which, at t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instant of Falstaff’s and our meeting, they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nce display to th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at cannot choose but amaz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f he be not amazed, he wi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. If he be amazed, he will every way b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’ll betray him fin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such lewdsters and their lech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betray them do no trea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e hour draws on. To the oak, to th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Hugh Evans and boys disguised,</w:t>
        <w:br/>
        <w:t>like him, as Fair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rib, trib, fairies! Come, and re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ts. Be pold, I pray you. Follow me in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, and when I give the watch-’ords, do as I p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Come, come; trib, trib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John Falstaff wearing a buck’s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Windsor bell hath struck twelve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ute draws on. Now, the hot-blooded gods ass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! Remember, Jove, thou wast a bull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uropa; love set on thy horns. O powerful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some respects makes a beast a man, i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a man a beast! You were also, Jupi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an for the love of Leda. O omnipoten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ear the god drew to the complexion o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se! A fault done first in the form of a beast;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, a beastly fault! And then another fault in th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mblance of a fowl; think on ’t, Jove, a foul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ods have hot backs, what shall poor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? For me, I am here a Windsor stag, and the fat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, i’ th’ forest. Send me a cool rut-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, or who can blame me to piss my tallow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Page and Mistress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mes here? My do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ir John? Art thou there, my deer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e de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doe with the black scut! Let the sky 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atoes, let it thunder to the tune of “Greensleeves,”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kissing-comfits, and snow eryngoes; let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 tempest of provocation, I will shelt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  <w:r>
        <w:rPr>
          <w:rFonts w:cs="Times New Roman" w:ascii="Times New Roman" w:hAnsi="Times New Roman"/>
          <w:i/>
          <w:sz w:val="20"/>
        </w:rPr>
        <w:tab/>
        <w:t>He embrac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istress Page is come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heart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vide me like a bribed buck, each a hau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keep my sides to myself, my shoulders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of this walk, and my horns I bequ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s. Am I a woodman, ha? Speak I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ne the Hunter? Why, now is Cupid a child o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; he makes restitution. As I am a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, welcome.</w:t>
      </w:r>
      <w:r>
        <w:rPr>
          <w:rFonts w:cs="Times New Roman" w:ascii="Times New Roman" w:hAnsi="Times New Roman"/>
          <w:i/>
          <w:sz w:val="20"/>
        </w:rPr>
        <w:tab/>
        <w:t>A noise of horns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, what no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forgive our s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hould this be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 and MISTRESS PAGE</w:t>
      </w:r>
      <w:r>
        <w:rPr>
          <w:rFonts w:cs="Times New Roman" w:ascii="Times New Roman" w:hAnsi="Times New Roman"/>
          <w:sz w:val="20"/>
        </w:rPr>
        <w:t xml:space="preserve">  Away,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wo women run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think the devil will not have me dam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 oil that’s in me should set hell on fire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ever else cross me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istress Quickly, Pistol, Sir Hugh Evans,</w:t>
        <w:br/>
        <w:t>Anne Page and boys, all disguised as Fairies and</w:t>
        <w:br/>
        <w:t>carrying ta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es black, gray, green, and whit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oonshine revelers and shades of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rphan heirs of fixèd desti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your office and your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r Hobgoblin, make the fairy o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ves, list your names. Silence, you airy toys!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cket, to Windsor chimneys shalt thou le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ires thou find’st unraked and hear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w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pinch the maids as blue as bilbe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adiant queen hates sluts and slutter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fairies. He that speaks to them shall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nk and couch. No man their works must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rouches down and covers his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Bead? Go you, and where you find a m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e she sleep has thrice her prayers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up the organs of her fantasy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she as sound as careless inf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se as sleep and think not on their s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 them, arms, legs, backs, shoulders, side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  <w:r>
        <w:rPr>
          <w:rFonts w:cs="Times New Roman" w:ascii="Times New Roman" w:hAnsi="Times New Roman"/>
          <w:sz w:val="20"/>
        </w:rPr>
        <w:t xml:space="preserve">  About, about!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Windsor Castle, elves, within an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w good luck, aufs, on every sacred ro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ay stand till the perpetual d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ate as wholesome as in state ’tis 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the owner, and the owner i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veral chairs of order look you sc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uice of balm and every precious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fair installment, coat, and sev’ral c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oyal blazon evermore be ble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ightly, meadow fairies, look you sing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Garter’s compass, in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ressure that it bears, green let it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rtile-fresh than all the field to s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  <w:i/>
          <w:sz w:val="20"/>
        </w:rPr>
        <w:t>Honi soit qui mal y pense</w:t>
      </w:r>
      <w:r>
        <w:rPr>
          <w:rFonts w:cs="Times New Roman" w:ascii="Times New Roman" w:hAnsi="Times New Roman"/>
          <w:sz w:val="20"/>
        </w:rPr>
        <w:t xml:space="preserve"> w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m’rald tufts, flowers purple, blue, and whit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apphire, pearl, and rich embroid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led below fair knighthood’s bending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es use flowers for their charact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disperse! But till ’tis one o’clo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ance of custom round about the oak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ne the Hunter let us not forg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ock hand in hand. Yourselves in order s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glowworms shall our lanterns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ide our measure round about the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! I smell a man of Middle Earth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avens defend me from that Wel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y, lest he transform me to a piece of che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, to 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 worm, thou wast o’erlooked even in thy bi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, to Sir H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ial-fire touch me his finger-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chaste, the flame will back descen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him to no pain. But if he st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flesh of a corrupte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ial, c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  <w:r>
        <w:rPr>
          <w:rFonts w:cs="Times New Roman" w:ascii="Times New Roman" w:hAnsi="Times New Roman"/>
          <w:sz w:val="20"/>
        </w:rPr>
        <w:t xml:space="preserve">  Come, will this wood take fi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r Hugh puts a taper to Falstaff’s finger, and he st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O, O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, corrupt, and tainted in desi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m, fairies. Sing a scornful rhy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trip, still pinch him to your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pinch him and sing about him, and Doctor</w:t>
        <w:br/>
        <w:t>Caius comes one way and steals away a boy in white.</w:t>
        <w:br/>
        <w:t>And Slender comes another way; he takes a boy in</w:t>
        <w:br/>
        <w:t>green. And Fenton steals Mistress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IES</w:t>
      </w:r>
      <w:r>
        <w:rPr>
          <w:rFonts w:cs="Times New Roman" w:ascii="Times New Roman" w:hAnsi="Times New Roman"/>
          <w:i/>
          <w:sz w:val="20"/>
        </w:rPr>
        <w:t xml:space="preserve"> 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e on sinful fanta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e on lust and luxury!</w:t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st is but a bloody f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dled with unchaste des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ed in heart whose flames asp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 thoughts do blow them higher and hig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nch him, fairies, mutually;</w:t>
        <w:tab/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nch him for his villai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 him and burn him and turn him abou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candles and starlight and moonshine be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of hunting is made within, and all the fairies</w:t>
        <w:br/>
        <w:t>run away from Falstaff, who pulls off his buck’s head</w:t>
        <w:br/>
        <w:t>and rises up. Enter Page, Mistress Page,</w:t>
        <w:br/>
        <w:t>Mistress Ford and F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alstaf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fly. I think we have watched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ne but Herne the Hunter serve your turn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come, hold up the jest no hig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Sir John, how like you Windsor wiv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oints to the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you these, husband? Do not these fair yo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 forest better than the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Now, sir, who’s a cuckold now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Brook, Falstaff’s a knave, a cuckol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 Here are his horns, Master Brook. 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Brook, he hath enjoyed nothing of For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buck-basket, his cudgel, and twen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s of money, which must be paid to Maste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. His horses are arrested for it,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ir John, we have had ill luck.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ver meet. I will never take you for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but I will always count you my de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o begin to perceive that I am made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nd an ox too. Both the proofs are ex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these are not fairies. I was 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s in the thought they were not fairies; an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iness of my mind, the sudden surprise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wers, drove the grossness of the foppery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ceived belief, in despite of the teeth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 and reason, that they were fairies. Se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 may be made a Jack-a-Lent when ’tis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 employmen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ir John Falstaff, serve Got and leav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, and fairies will not pin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said, Fairy H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leave you your jealousies too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  <w:tab/>
        <w:t>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will never mistrust my wife again till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 to woo her in good Eng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I laid my brain in the sun and dried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nts matter to prevent so gross o’erreac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? Am I ridden with a Welsh goat too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have a coxcomb of frieze? ’Tis time I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ked with a piece of toasted che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eese is not good to give putter. Your bell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Seese” and “putter”? Have I lived to stand at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unt of one that makes fritters of Engli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enough to be the decay of lust and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ing through the rea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Sir John, do you think though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thrust virtue out of our hearts by the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d shoulders, and have given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cruple to hell, that ever the devil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you our del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, a hodge-pudding? A bag of flax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 puffed man?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Old, cold, withered, and of intolerable entrai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one that is as slanderous as Sat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as poor as Jo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as wicked as his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given to fornications, and to tavern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ck, and wine, and metheglins, and to drin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ings and starings, pribble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bb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 am your theme. You have the star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I am dejected. I am not able to answer th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sh flannel. Ignorance itself is a plummet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Use me as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Marry, sir, we’ll bring you to Windsor to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Brook, that you have cozened of mon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you should have been a pander. Over an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at you have suffered, I think to repa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will be a biting affli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et be cheerful, knight. Thou shalt eat a poss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at my house, where I will desire the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at my wife, that now laughs at thee. Tell he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lender hath married he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ctors doubt that. If An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ge be my daughter, she is, by this, Doctor Caius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le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oa, ho, ho, Father Page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on, how now! How now, son! H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“Dispatched”? I’ll make the best in Gloucestersh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on ’t. Would I were hanged, la, el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Of what, son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came yonder at Eton to marry Mist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ne Page, and she’s a great lubberly boy. If it h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en i’ th’ church, I would have swing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 should have swinged me. If I did not think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nne Page, would I might never stir! An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post-master’s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Upon my life, then, you took the wro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at need you tell me that? I think so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a boy for a girl. If I had been married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he was in woman’s apparel, I would no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a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, this is your own folly. Did not I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 should know my daughter by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men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ent to her in white, and cried “mum,”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cried “budget,” as Anne and I had appo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was not Anne, but a post-mast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od George, be not angry. I kne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urpose, turned my daughter into green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deed she is now with the doctor at the dean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m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re is Mistress Page? By gar, I am cozen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 ha’ married </w:t>
      </w:r>
      <w:r>
        <w:rPr>
          <w:rFonts w:cs="Times New Roman" w:ascii="Times New Roman" w:hAnsi="Times New Roman"/>
          <w:i/>
          <w:sz w:val="20"/>
        </w:rPr>
        <w:t>un garçon</w:t>
      </w:r>
      <w:r>
        <w:rPr>
          <w:rFonts w:cs="Times New Roman" w:ascii="Times New Roman" w:hAnsi="Times New Roman"/>
          <w:sz w:val="20"/>
        </w:rPr>
        <w:t xml:space="preserve">, a boy; </w:t>
      </w:r>
      <w:r>
        <w:rPr>
          <w:rFonts w:cs="Times New Roman" w:ascii="Times New Roman" w:hAnsi="Times New Roman"/>
          <w:i/>
          <w:sz w:val="20"/>
        </w:rPr>
        <w:t>un paysan</w:t>
      </w:r>
      <w:r>
        <w:rPr>
          <w:rFonts w:cs="Times New Roman" w:ascii="Times New Roman" w:hAnsi="Times New Roman"/>
          <w:sz w:val="20"/>
        </w:rPr>
        <w:t>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, a boy. It is not Anne Page. By gar, I am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e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? Did you take her in gr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be gar, and ’tis a boy. Be gar, I’ll 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nds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is is strange. Who hath got the right Ann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nton and Anne P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y heart misgives me. Here comes Master Fent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aster Fent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Pardon, good father. Good my mother, pard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w, mistress, how chance you went no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Slender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ent you not with Master Doctor, ma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amaze her. Hear the truth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married her most shamefu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 was no proportion held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is, she and I, long since contracted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so sure that nothing can dissolv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se is holy that she hath commit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deceit loses the name of cra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sobedience, or unduteous ti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rein she doth evitate and shun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irreligious cursèd h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cèd marriage would have brought up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Page and 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amazed. Here is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 the heavens themselves do guide the st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buys lands, and wives are sold by fat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, though you have ta’en a speci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to strike at me, that your arrow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n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hat remedy? Fenton, heaven give thee j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be eschewed must be embraced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ight-dogs run, all sorts of deer are cha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muse no further.—Master Fent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give you many, many merry day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usband, let us every one go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ugh this sport o’er by a country fire—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Let it be so, Sir Joh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ster Brook you yet shall hold your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onight shall lie with Mistress F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41:00Z</dcterms:created>
  <dc:creator>Michael Poston</dc:creator>
  <dc:description/>
  <cp:keywords/>
  <dc:language>en-US</dc:language>
  <cp:lastModifiedBy>Michael Poston</cp:lastModifiedBy>
  <dcterms:modified xsi:type="dcterms:W3CDTF">2016-04-22T20:19:00Z</dcterms:modified>
  <cp:revision>3</cp:revision>
  <dc:subject/>
  <dc:title/>
</cp:coreProperties>
</file>